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widowControl w:val="false"/>
        <w:spacing w:lineRule="auto" w:line="240"/>
        <w:rPr>
          <w:b/>
          <w:b/>
          <w:sz w:val="15"/>
          <w:lang w:val="es-ES_tradnl"/>
        </w:rPr>
      </w:pPr>
      <w:r>
        <w:rPr>
          <w:b/>
          <w:sz w:val="15"/>
          <w:lang w:val="es-ES_tradnl"/>
        </w:rPr>
      </w:r>
      <w:r>
        <mc:AlternateContent>
          <mc:Choice Requires="wps">
            <w:drawing>
              <wp:anchor behindDoc="0" distT="0" distB="0" distL="114935" distR="114935" simplePos="0" locked="0" layoutInCell="0" allowOverlap="1" relativeHeight="187">
                <wp:simplePos x="0" y="0"/>
                <wp:positionH relativeFrom="column">
                  <wp:posOffset>6858000</wp:posOffset>
                </wp:positionH>
                <wp:positionV relativeFrom="paragraph">
                  <wp:posOffset>-199390</wp:posOffset>
                </wp:positionV>
                <wp:extent cx="381000" cy="342900"/>
                <wp:effectExtent l="0" t="0" r="0" b="0"/>
                <wp:wrapNone/>
                <wp:docPr id="1" name="Frame1"/>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5.7pt;mso-position-vertical-relative:text;margin-left:54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center"/>
        <w:rPr>
          <w:b/>
          <w:b/>
          <w:bCs/>
          <w:sz w:val="96"/>
          <w:lang w:val="es-ES_tradnl"/>
        </w:rPr>
      </w:pPr>
      <w:r>
        <w:rPr>
          <w:b/>
          <w:bCs/>
          <w:sz w:val="96"/>
          <w:lang w:val="es-ES_tradnl"/>
        </w:rPr>
        <w:t>EL SISTEMA</w:t>
      </w:r>
    </w:p>
    <w:p>
      <w:pPr>
        <w:pStyle w:val="OmniPage1"/>
        <w:widowControl w:val="false"/>
        <w:spacing w:lineRule="auto" w:line="240"/>
        <w:jc w:val="center"/>
        <w:rPr>
          <w:b/>
          <w:b/>
          <w:bCs/>
          <w:sz w:val="96"/>
          <w:lang w:val="es-ES_tradnl"/>
        </w:rPr>
      </w:pPr>
      <w:r>
        <w:rPr>
          <w:b/>
          <w:bCs/>
          <w:sz w:val="96"/>
          <w:lang w:val="es-ES_tradnl"/>
        </w:rPr>
      </w:r>
    </w:p>
    <w:p>
      <w:pPr>
        <w:pStyle w:val="OmniPage1"/>
        <w:widowControl w:val="false"/>
        <w:spacing w:lineRule="auto" w:line="240"/>
        <w:jc w:val="center"/>
        <w:rPr>
          <w:b/>
          <w:b/>
          <w:bCs/>
          <w:sz w:val="96"/>
          <w:lang w:val="es-ES_tradnl"/>
        </w:rPr>
      </w:pPr>
      <w:r>
        <w:rPr>
          <w:b/>
          <w:bCs/>
          <w:sz w:val="96"/>
          <w:lang w:val="es-ES_tradnl"/>
        </w:rPr>
        <w:t>Génesis y estructura del universo</w:t>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right"/>
        <w:rPr>
          <w:i/>
          <w:i/>
          <w:iCs/>
          <w:sz w:val="60"/>
          <w:lang w:val="es-ES_tradnl"/>
        </w:rPr>
      </w:pPr>
      <w:r>
        <w:rPr>
          <w:i/>
          <w:iCs/>
          <w:sz w:val="50"/>
          <w:lang w:val="es-ES_tradnl"/>
        </w:rPr>
        <w:t>No es posible resolver los problemas, si los dejamos a un costado, ignorándolos y la peor de las soluciones es dejar las mentes insatisfechas, sin respuesta.</w:t>
      </w:r>
    </w:p>
    <w:p>
      <w:pPr>
        <w:pStyle w:val="OmniPage1"/>
        <w:widowControl w:val="false"/>
        <w:spacing w:lineRule="auto" w:line="240"/>
        <w:jc w:val="right"/>
        <w:rPr>
          <w:sz w:val="58"/>
          <w:lang w:val="es-ES_tradnl"/>
        </w:rPr>
      </w:pPr>
      <w:r>
        <w:rPr>
          <w:sz w:val="50"/>
          <w:lang w:val="es-ES_tradnl"/>
        </w:rPr>
        <w:t>Pietro Ubaldi</w:t>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center"/>
        <w:rPr>
          <w:b/>
          <w:b/>
          <w:bCs/>
          <w:sz w:val="60"/>
          <w:lang w:val="es-ES_tradnl"/>
        </w:rPr>
      </w:pPr>
      <w:r>
        <w:rPr>
          <w:b/>
          <w:bCs/>
          <w:sz w:val="60"/>
          <w:lang w:val="es-ES_tradnl"/>
        </w:rPr>
      </w:r>
    </w:p>
    <w:p>
      <w:pPr>
        <w:pStyle w:val="OmniPage1"/>
        <w:widowControl w:val="false"/>
        <w:spacing w:lineRule="auto" w:line="240"/>
        <w:jc w:val="center"/>
        <w:rPr>
          <w:b/>
          <w:b/>
          <w:bCs/>
          <w:sz w:val="60"/>
          <w:lang w:val="es-ES_tradnl"/>
        </w:rPr>
      </w:pPr>
      <w:r>
        <w:rPr>
          <w:b/>
          <w:bCs/>
          <w:sz w:val="60"/>
          <w:lang w:val="es-ES_tradnl"/>
        </w:rPr>
        <w:t xml:space="preserve">EL SISTEMA </w:t>
      </w:r>
      <w:r>
        <mc:AlternateContent>
          <mc:Choice Requires="wps">
            <w:drawing>
              <wp:anchor behindDoc="0" distT="0" distB="0" distL="114935" distR="114935" simplePos="0" locked="0" layoutInCell="0" allowOverlap="1" relativeHeight="188">
                <wp:simplePos x="0" y="0"/>
                <wp:positionH relativeFrom="column">
                  <wp:posOffset>6858000</wp:posOffset>
                </wp:positionH>
                <wp:positionV relativeFrom="paragraph">
                  <wp:posOffset>-206375</wp:posOffset>
                </wp:positionV>
                <wp:extent cx="228600" cy="228600"/>
                <wp:effectExtent l="0" t="0" r="0" b="0"/>
                <wp:wrapNone/>
                <wp:docPr id="2"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25pt;mso-position-vertical-relative:text;margin-left:54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OmniPage1"/>
        <w:widowControl w:val="false"/>
        <w:spacing w:lineRule="auto" w:line="240"/>
        <w:jc w:val="center"/>
        <w:rPr>
          <w:b/>
          <w:b/>
          <w:sz w:val="36"/>
          <w:lang w:val="es-ES_tradnl"/>
        </w:rPr>
      </w:pPr>
      <w:r>
        <w:rPr>
          <w:b/>
          <w:sz w:val="36"/>
          <w:lang w:val="es-ES_tradnl"/>
        </w:rPr>
        <w:t>Génesis y estructura del universo</w:t>
      </w:r>
    </w:p>
    <w:p>
      <w:pPr>
        <w:pStyle w:val="Normal"/>
        <w:widowControl w:val="false"/>
        <w:jc w:val="both"/>
        <w:rPr>
          <w:b/>
          <w:b/>
          <w:sz w:val="36"/>
          <w:lang w:val="es-ES_tradnl"/>
        </w:rPr>
      </w:pPr>
      <w:r>
        <w:rPr>
          <w:b/>
          <w:sz w:val="36"/>
          <w:lang w:val="es-ES_tradnl"/>
        </w:rPr>
      </w:r>
    </w:p>
    <w:p>
      <w:pPr>
        <w:pStyle w:val="Normal"/>
        <w:widowControl w:val="false"/>
        <w:jc w:val="both"/>
        <w:rPr>
          <w:sz w:val="36"/>
        </w:rPr>
      </w:pPr>
      <w:r>
        <w:rPr>
          <w:sz w:val="36"/>
        </w:rPr>
      </w:r>
    </w:p>
    <w:p>
      <w:pPr>
        <w:pStyle w:val="OmniPage2"/>
        <w:widowControl w:val="false"/>
        <w:spacing w:lineRule="auto" w:line="240"/>
        <w:jc w:val="both"/>
        <w:rPr/>
      </w:pPr>
      <w:r>
        <w:rPr>
          <w:sz w:val="36"/>
          <w:lang w:val="es-ES_tradnl"/>
        </w:rPr>
        <w:t>La construcción teológica y filosófica expuesta aquí, no es un edificio de conceptos, creado por la mente de un pensador que proyecta en él su personalidad, elevando a sistema una forma mental particular suya; no es solamente una construcción teórica, sino es el funcionamiento vivo del Todo, observado en cuanto está funcionando, en cuanto nosotros mismos estamos funcionando dentro de él.</w:t>
      </w:r>
    </w:p>
    <w:p>
      <w:pPr>
        <w:pStyle w:val="OmniPage2"/>
        <w:widowControl w:val="false"/>
        <w:spacing w:lineRule="auto" w:line="240"/>
        <w:jc w:val="both"/>
        <w:rPr/>
      </w:pPr>
      <w:r>
        <w:rPr>
          <w:sz w:val="36"/>
          <w:lang w:val="es-ES_tradnl"/>
        </w:rPr>
        <w:t>Nosotros mismos, para comprender el esquema, debimos colocarnos en el punto dado de la escala evolutiva de la subida, que reequilibra el des</w:t>
        <w:softHyphen/>
        <w:t>censo involutivo. La propia visión no puede decirnos nada, más allá de lo que nosotros podríamos comprender, de acuerdo con la madurez de nuestro espíritu. La propia visión fue apenas un nuevo paso para apro</w:t>
        <w:softHyphen/>
        <w:t>ximarnos un poco más a la comprensión del pensamiento de Dios.</w:t>
      </w:r>
    </w:p>
    <w:p>
      <w:pPr>
        <w:pStyle w:val="Normal"/>
        <w:widowControl w:val="false"/>
        <w:jc w:val="both"/>
        <w:rPr>
          <w:sz w:val="36"/>
          <w:lang w:val="es-ES_tradnl"/>
        </w:rPr>
      </w:pPr>
      <w:r>
        <w:rPr>
          <w:sz w:val="36"/>
          <w:lang w:val="es-ES_tradnl"/>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Normal"/>
        <w:widowControl w:val="false"/>
        <w:jc w:val="both"/>
        <w:rPr>
          <w:sz w:val="36"/>
        </w:rPr>
      </w:pPr>
      <w:r>
        <w:rPr>
          <w:sz w:val="36"/>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r>
        <mc:AlternateContent>
          <mc:Choice Requires="wps">
            <w:drawing>
              <wp:anchor behindDoc="0" distT="0" distB="0" distL="114935" distR="114935" simplePos="0" locked="0" layoutInCell="0" allowOverlap="1" relativeHeight="189">
                <wp:simplePos x="0" y="0"/>
                <wp:positionH relativeFrom="column">
                  <wp:posOffset>6858000</wp:posOffset>
                </wp:positionH>
                <wp:positionV relativeFrom="paragraph">
                  <wp:posOffset>-206375</wp:posOffset>
                </wp:positionV>
                <wp:extent cx="228600" cy="342900"/>
                <wp:effectExtent l="0" t="0" r="0" b="0"/>
                <wp:wrapNone/>
                <wp:docPr id="3" name="Frame3"/>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6.25pt;mso-position-vertical-relative:text;margin-left:54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OmniPage1"/>
        <w:widowControl w:val="false"/>
        <w:spacing w:lineRule="auto" w:line="240"/>
        <w:jc w:val="center"/>
        <w:rPr>
          <w:b/>
          <w:b/>
          <w:bCs/>
          <w:sz w:val="28"/>
          <w:lang w:val="es-ES_tradnl"/>
        </w:rPr>
      </w:pPr>
      <w:r>
        <w:rPr>
          <w:b/>
          <w:bCs/>
          <w:sz w:val="38"/>
          <w:lang w:val="es-ES_tradnl"/>
        </w:rPr>
        <w:t>OBRAS DEL AUTOR</w:t>
      </w:r>
    </w:p>
    <w:p>
      <w:pPr>
        <w:pStyle w:val="Normal"/>
        <w:widowControl w:val="false"/>
        <w:rPr>
          <w:b/>
          <w:b/>
          <w:bCs/>
          <w:sz w:val="28"/>
          <w:lang w:val="es-ES_tradnl"/>
        </w:rPr>
      </w:pPr>
      <w:r>
        <w:rPr>
          <w:b/>
          <w:bCs/>
          <w:sz w:val="28"/>
          <w:lang w:val="es-ES_tradnl"/>
        </w:rPr>
      </w:r>
    </w:p>
    <w:p>
      <w:pPr>
        <w:pStyle w:val="OmniPage2"/>
        <w:widowControl w:val="false"/>
        <w:spacing w:lineRule="auto" w:line="240"/>
        <w:rPr>
          <w:b/>
          <w:b/>
          <w:sz w:val="32"/>
          <w:lang w:val="es-ES_tradnl"/>
        </w:rPr>
      </w:pPr>
      <w:r>
        <w:rPr>
          <w:b/>
          <w:sz w:val="32"/>
          <w:lang w:val="es-ES_tradnl"/>
        </w:rPr>
        <w:t>Italiano</w:t>
      </w:r>
    </w:p>
    <w:p>
      <w:pPr>
        <w:pStyle w:val="OmniPage1"/>
        <w:widowControl w:val="false"/>
        <w:spacing w:lineRule="auto" w:line="240"/>
        <w:ind w:firstLine="720"/>
        <w:rPr>
          <w:sz w:val="28"/>
          <w:lang w:val="es-ES_tradnl"/>
        </w:rPr>
      </w:pPr>
      <w:r>
        <w:rPr>
          <w:sz w:val="28"/>
          <w:lang w:val="es-ES_tradnl"/>
        </w:rPr>
        <w:t>Le Noúri</w:t>
        <w:tab/>
        <w:tab/>
        <w:tab/>
        <w:tab/>
        <w:tab/>
        <w:tab/>
        <w:tab/>
        <w:tab/>
      </w:r>
    </w:p>
    <w:p>
      <w:pPr>
        <w:pStyle w:val="OmniPage1"/>
        <w:widowControl w:val="false"/>
        <w:spacing w:lineRule="auto" w:line="240"/>
        <w:ind w:firstLine="720"/>
        <w:rPr>
          <w:sz w:val="28"/>
          <w:lang w:val="es-ES_tradnl"/>
        </w:rPr>
      </w:pPr>
      <w:r>
        <w:rPr>
          <w:sz w:val="28"/>
          <w:lang w:val="es-ES_tradnl"/>
        </w:rPr>
        <w:t>Ascensicni umane</w:t>
        <w:tab/>
        <w:tab/>
        <w:tab/>
        <w:tab/>
        <w:tab/>
        <w:tab/>
      </w:r>
    </w:p>
    <w:p>
      <w:pPr>
        <w:pStyle w:val="OmniPage1"/>
        <w:widowControl w:val="false"/>
        <w:spacing w:lineRule="auto" w:line="240"/>
        <w:ind w:firstLine="720"/>
        <w:rPr>
          <w:sz w:val="28"/>
          <w:lang w:val="es-ES_tradnl"/>
        </w:rPr>
      </w:pPr>
      <w:r>
        <w:rPr>
          <w:sz w:val="28"/>
          <w:lang w:val="es-ES_tradnl"/>
        </w:rPr>
        <w:t>La Grande Sintesi</w:t>
        <w:tab/>
        <w:tab/>
        <w:tab/>
        <w:tab/>
        <w:tab/>
        <w:tab/>
      </w:r>
    </w:p>
    <w:p>
      <w:pPr>
        <w:pStyle w:val="OmniPage1"/>
        <w:widowControl w:val="false"/>
        <w:spacing w:lineRule="auto" w:line="240"/>
        <w:ind w:firstLine="720"/>
        <w:rPr>
          <w:sz w:val="28"/>
          <w:lang w:val="es-ES_tradnl"/>
        </w:rPr>
      </w:pPr>
      <w:r>
        <w:rPr>
          <w:sz w:val="28"/>
          <w:lang w:val="es-ES_tradnl"/>
        </w:rPr>
        <w:t>Come orientare la propria vita</w:t>
        <w:tab/>
        <w:tab/>
        <w:tab/>
      </w:r>
    </w:p>
    <w:p>
      <w:pPr>
        <w:pStyle w:val="OmniPage1"/>
        <w:widowControl w:val="false"/>
        <w:spacing w:lineRule="auto" w:line="240"/>
        <w:ind w:firstLine="720"/>
        <w:rPr>
          <w:sz w:val="28"/>
          <w:lang w:val="es-ES_tradnl"/>
        </w:rPr>
      </w:pPr>
      <w:r>
        <w:rPr>
          <w:sz w:val="28"/>
          <w:lang w:val="es-ES_tradnl"/>
        </w:rPr>
        <w:t>Cristo e la sua legge</w:t>
        <w:tab/>
        <w:tab/>
        <w:tab/>
        <w:tab/>
        <w:t xml:space="preserve">  </w:t>
      </w:r>
    </w:p>
    <w:p>
      <w:pPr>
        <w:pStyle w:val="OmniPage1"/>
        <w:widowControl w:val="false"/>
        <w:spacing w:lineRule="auto" w:line="240"/>
        <w:ind w:firstLine="720"/>
        <w:rPr>
          <w:sz w:val="28"/>
          <w:lang w:val="es-ES_tradnl"/>
        </w:rPr>
      </w:pPr>
      <w:r>
        <w:rPr>
          <w:sz w:val="28"/>
          <w:lang w:val="es-ES_tradnl"/>
        </w:rPr>
      </w:r>
    </w:p>
    <w:p>
      <w:pPr>
        <w:pStyle w:val="OmniPage1"/>
        <w:widowControl w:val="false"/>
        <w:spacing w:lineRule="auto" w:line="240"/>
        <w:ind w:firstLine="720"/>
        <w:rPr>
          <w:sz w:val="28"/>
          <w:lang w:val="es-ES_tradnl"/>
        </w:rPr>
      </w:pPr>
      <w:r>
        <w:rPr>
          <w:sz w:val="28"/>
          <w:lang w:val="es-ES_tradnl"/>
        </w:rPr>
      </w:r>
    </w:p>
    <w:p>
      <w:pPr>
        <w:pStyle w:val="OmniPage1"/>
        <w:widowControl w:val="false"/>
        <w:spacing w:lineRule="auto" w:line="240"/>
        <w:rPr>
          <w:b/>
          <w:b/>
          <w:sz w:val="28"/>
          <w:lang w:val="es-ES_tradnl"/>
        </w:rPr>
      </w:pPr>
      <w:r>
        <w:rPr>
          <w:b/>
          <w:sz w:val="32"/>
          <w:lang w:val="es-ES_tradnl"/>
        </w:rPr>
        <w:t xml:space="preserve">Portugués </w:t>
      </w:r>
    </w:p>
    <w:p>
      <w:pPr>
        <w:pStyle w:val="OmniPage2"/>
        <w:widowControl w:val="false"/>
        <w:spacing w:lineRule="auto" w:line="240"/>
        <w:rPr>
          <w:b/>
          <w:b/>
          <w:bCs/>
          <w:sz w:val="28"/>
          <w:lang w:val="es-ES_tradnl"/>
        </w:rPr>
      </w:pPr>
      <w:r>
        <w:rPr>
          <w:b/>
          <w:bCs/>
          <w:sz w:val="28"/>
          <w:lang w:val="es-ES_tradnl"/>
        </w:rPr>
      </w:r>
      <w:r>
        <mc:AlternateContent>
          <mc:Choice Requires="wps">
            <w:drawing>
              <wp:anchor behindDoc="0" distT="0" distB="0" distL="114935" distR="114935" simplePos="0" locked="0" layoutInCell="0" allowOverlap="1" relativeHeight="184">
                <wp:simplePos x="0" y="0"/>
                <wp:positionH relativeFrom="column">
                  <wp:posOffset>76200</wp:posOffset>
                </wp:positionH>
                <wp:positionV relativeFrom="paragraph">
                  <wp:posOffset>14605</wp:posOffset>
                </wp:positionV>
                <wp:extent cx="3048000" cy="2760980"/>
                <wp:effectExtent l="0" t="0" r="0" b="0"/>
                <wp:wrapSquare wrapText="bothSides"/>
                <wp:docPr id="4" name="Frame5"/>
                <a:graphic xmlns:a="http://schemas.openxmlformats.org/drawingml/2006/main">
                  <a:graphicData uri="http://schemas.microsoft.com/office/word/2010/wordprocessingShape">
                    <wps:wsp>
                      <wps:cNvSpPr txBox="1"/>
                      <wps:spPr>
                        <a:xfrm>
                          <a:off x="0" y="0"/>
                          <a:ext cx="3048000" cy="2760980"/>
                        </a:xfrm>
                        <a:prstGeom prst="rect"/>
                        <a:solidFill>
                          <a:srgbClr val="FFFFFF">
                            <a:alpha val="0"/>
                          </a:srgbClr>
                        </a:solidFill>
                      </wps:spPr>
                      <wps:txbx>
                        <w:txbxContent>
                          <w:p>
                            <w:pPr>
                              <w:pStyle w:val="OmniPage2"/>
                              <w:spacing w:lineRule="auto" w:line="240"/>
                              <w:rPr>
                                <w:bCs/>
                                <w:sz w:val="28"/>
                                <w:lang w:val="pt-BR"/>
                              </w:rPr>
                            </w:pPr>
                            <w:r>
                              <w:rPr>
                                <w:bCs/>
                                <w:sz w:val="28"/>
                                <w:lang w:val="pt-BR"/>
                              </w:rPr>
                              <w:t>Grandes Mensagens</w:t>
                            </w:r>
                          </w:p>
                          <w:p>
                            <w:pPr>
                              <w:pStyle w:val="OmniPage2"/>
                              <w:spacing w:lineRule="auto" w:line="240"/>
                              <w:rPr>
                                <w:bCs/>
                                <w:sz w:val="28"/>
                                <w:lang w:val="pt-BR"/>
                              </w:rPr>
                            </w:pPr>
                            <w:r>
                              <w:rPr>
                                <w:bCs/>
                                <w:sz w:val="28"/>
                                <w:lang w:val="pt-BR"/>
                              </w:rPr>
                              <w:t>A Grande Síntese</w:t>
                            </w:r>
                          </w:p>
                          <w:p>
                            <w:pPr>
                              <w:pStyle w:val="OmniPage2"/>
                              <w:spacing w:lineRule="auto" w:line="240"/>
                              <w:rPr>
                                <w:bCs/>
                                <w:sz w:val="28"/>
                                <w:lang w:val="pt-BR"/>
                              </w:rPr>
                            </w:pPr>
                            <w:r>
                              <w:rPr>
                                <w:bCs/>
                                <w:sz w:val="28"/>
                                <w:lang w:val="pt-BR"/>
                              </w:rPr>
                              <w:t>As Noúres</w:t>
                            </w:r>
                          </w:p>
                          <w:p>
                            <w:pPr>
                              <w:pStyle w:val="OmniPage2"/>
                              <w:spacing w:lineRule="auto" w:line="240"/>
                              <w:rPr>
                                <w:bCs/>
                                <w:sz w:val="28"/>
                                <w:lang w:val="pt-BR"/>
                              </w:rPr>
                            </w:pPr>
                            <w:r>
                              <w:rPr>
                                <w:bCs/>
                                <w:sz w:val="28"/>
                                <w:lang w:val="pt-BR"/>
                              </w:rPr>
                              <w:t>Ascese Mística</w:t>
                            </w:r>
                          </w:p>
                          <w:p>
                            <w:pPr>
                              <w:pStyle w:val="OmniPage2"/>
                              <w:spacing w:lineRule="auto" w:line="240"/>
                              <w:rPr>
                                <w:bCs/>
                                <w:sz w:val="28"/>
                                <w:lang w:val="pt-BR"/>
                              </w:rPr>
                            </w:pPr>
                            <w:r>
                              <w:rPr>
                                <w:bCs/>
                                <w:sz w:val="28"/>
                                <w:lang w:val="pt-BR"/>
                              </w:rPr>
                              <w:t>Fragmentos de Pensamento e de Paixão</w:t>
                            </w:r>
                          </w:p>
                          <w:p>
                            <w:pPr>
                              <w:pStyle w:val="OmniPage2"/>
                              <w:spacing w:lineRule="auto" w:line="240"/>
                              <w:rPr>
                                <w:bCs/>
                                <w:sz w:val="28"/>
                                <w:lang w:val="pt-BR"/>
                              </w:rPr>
                            </w:pPr>
                            <w:r>
                              <w:rPr>
                                <w:bCs/>
                                <w:sz w:val="28"/>
                                <w:lang w:val="pt-BR"/>
                              </w:rPr>
                              <w:t>A Nova Civilização do Terceiro Milenio</w:t>
                            </w:r>
                          </w:p>
                          <w:p>
                            <w:pPr>
                              <w:pStyle w:val="OmniPage2"/>
                              <w:spacing w:lineRule="auto" w:line="240"/>
                              <w:rPr>
                                <w:bCs/>
                                <w:sz w:val="28"/>
                                <w:lang w:val="pt-BR"/>
                              </w:rPr>
                            </w:pPr>
                            <w:r>
                              <w:rPr>
                                <w:bCs/>
                                <w:sz w:val="28"/>
                                <w:lang w:val="pt-BR"/>
                              </w:rPr>
                              <w:t>Problemas do Futuro</w:t>
                            </w:r>
                          </w:p>
                          <w:p>
                            <w:pPr>
                              <w:pStyle w:val="OmniPage2"/>
                              <w:spacing w:lineRule="auto" w:line="240"/>
                              <w:rPr>
                                <w:bCs/>
                                <w:sz w:val="28"/>
                                <w:lang w:val="pt-BR"/>
                              </w:rPr>
                            </w:pPr>
                            <w:r>
                              <w:rPr>
                                <w:bCs/>
                                <w:sz w:val="28"/>
                                <w:lang w:val="pt-BR"/>
                              </w:rPr>
                              <w:t>Ascensões Humanas</w:t>
                            </w:r>
                          </w:p>
                          <w:p>
                            <w:pPr>
                              <w:pStyle w:val="OmniPage2"/>
                              <w:spacing w:lineRule="auto" w:line="240"/>
                              <w:rPr>
                                <w:bCs/>
                                <w:sz w:val="28"/>
                                <w:lang w:val="pt-BR"/>
                              </w:rPr>
                            </w:pPr>
                            <w:r>
                              <w:rPr>
                                <w:bCs/>
                                <w:sz w:val="28"/>
                                <w:lang w:val="pt-BR"/>
                              </w:rPr>
                              <w:t>Deus e Universo</w:t>
                            </w:r>
                          </w:p>
                          <w:p>
                            <w:pPr>
                              <w:pStyle w:val="OmniPage2"/>
                              <w:spacing w:lineRule="auto" w:line="240"/>
                              <w:rPr>
                                <w:bCs/>
                                <w:sz w:val="28"/>
                                <w:lang w:val="pt-BR"/>
                              </w:rPr>
                            </w:pPr>
                            <w:r>
                              <w:rPr>
                                <w:bCs/>
                                <w:sz w:val="28"/>
                                <w:lang w:val="pt-BR"/>
                              </w:rPr>
                              <w:t xml:space="preserve">Profecias </w:t>
                            </w:r>
                          </w:p>
                          <w:p>
                            <w:pPr>
                              <w:pStyle w:val="Heading4"/>
                              <w:rPr>
                                <w:sz w:val="28"/>
                              </w:rPr>
                            </w:pPr>
                            <w:r>
                              <w:rPr>
                                <w:sz w:val="28"/>
                              </w:rPr>
                              <w:t>Comentários</w:t>
                            </w:r>
                          </w:p>
                        </w:txbxContent>
                      </wps:txbx>
                      <wps:bodyPr anchor="t" lIns="92075" tIns="46355" rIns="92075" bIns="46355">
                        <a:noAutofit/>
                      </wps:bodyPr>
                    </wps:wsp>
                  </a:graphicData>
                </a:graphic>
              </wp:anchor>
            </w:drawing>
          </mc:Choice>
          <mc:Fallback>
            <w:pict>
              <v:rect fillcolor="#FFFFFF" style="position:absolute;rotation:-0;width:240pt;height:217.4pt;mso-wrap-distance-left:9.05pt;mso-wrap-distance-right:9.05pt;mso-wrap-distance-top:0pt;mso-wrap-distance-bottom:0pt;margin-top:1.15pt;mso-position-vertical-relative:text;margin-left:6pt;mso-position-horizontal-relative:text">
                <v:fill opacity="0f"/>
                <v:textbox inset="0.100694444444444in,0.0506944444444444in,0.100694444444444in,0.0506944444444444in">
                  <w:txbxContent>
                    <w:p>
                      <w:pPr>
                        <w:pStyle w:val="OmniPage2"/>
                        <w:spacing w:lineRule="auto" w:line="240"/>
                        <w:rPr>
                          <w:bCs/>
                          <w:sz w:val="28"/>
                          <w:lang w:val="pt-BR"/>
                        </w:rPr>
                      </w:pPr>
                      <w:r>
                        <w:rPr>
                          <w:bCs/>
                          <w:sz w:val="28"/>
                          <w:lang w:val="pt-BR"/>
                        </w:rPr>
                        <w:t>Grandes Mensagens</w:t>
                      </w:r>
                    </w:p>
                    <w:p>
                      <w:pPr>
                        <w:pStyle w:val="OmniPage2"/>
                        <w:spacing w:lineRule="auto" w:line="240"/>
                        <w:rPr>
                          <w:bCs/>
                          <w:sz w:val="28"/>
                          <w:lang w:val="pt-BR"/>
                        </w:rPr>
                      </w:pPr>
                      <w:r>
                        <w:rPr>
                          <w:bCs/>
                          <w:sz w:val="28"/>
                          <w:lang w:val="pt-BR"/>
                        </w:rPr>
                        <w:t>A Grande Síntese</w:t>
                      </w:r>
                    </w:p>
                    <w:p>
                      <w:pPr>
                        <w:pStyle w:val="OmniPage2"/>
                        <w:spacing w:lineRule="auto" w:line="240"/>
                        <w:rPr>
                          <w:bCs/>
                          <w:sz w:val="28"/>
                          <w:lang w:val="pt-BR"/>
                        </w:rPr>
                      </w:pPr>
                      <w:r>
                        <w:rPr>
                          <w:bCs/>
                          <w:sz w:val="28"/>
                          <w:lang w:val="pt-BR"/>
                        </w:rPr>
                        <w:t>As Noúres</w:t>
                      </w:r>
                    </w:p>
                    <w:p>
                      <w:pPr>
                        <w:pStyle w:val="OmniPage2"/>
                        <w:spacing w:lineRule="auto" w:line="240"/>
                        <w:rPr>
                          <w:bCs/>
                          <w:sz w:val="28"/>
                          <w:lang w:val="pt-BR"/>
                        </w:rPr>
                      </w:pPr>
                      <w:r>
                        <w:rPr>
                          <w:bCs/>
                          <w:sz w:val="28"/>
                          <w:lang w:val="pt-BR"/>
                        </w:rPr>
                        <w:t>Ascese Mística</w:t>
                      </w:r>
                    </w:p>
                    <w:p>
                      <w:pPr>
                        <w:pStyle w:val="OmniPage2"/>
                        <w:spacing w:lineRule="auto" w:line="240"/>
                        <w:rPr>
                          <w:bCs/>
                          <w:sz w:val="28"/>
                          <w:lang w:val="pt-BR"/>
                        </w:rPr>
                      </w:pPr>
                      <w:r>
                        <w:rPr>
                          <w:bCs/>
                          <w:sz w:val="28"/>
                          <w:lang w:val="pt-BR"/>
                        </w:rPr>
                        <w:t>Fragmentos de Pensamento e de Paixão</w:t>
                      </w:r>
                    </w:p>
                    <w:p>
                      <w:pPr>
                        <w:pStyle w:val="OmniPage2"/>
                        <w:spacing w:lineRule="auto" w:line="240"/>
                        <w:rPr>
                          <w:bCs/>
                          <w:sz w:val="28"/>
                          <w:lang w:val="pt-BR"/>
                        </w:rPr>
                      </w:pPr>
                      <w:r>
                        <w:rPr>
                          <w:bCs/>
                          <w:sz w:val="28"/>
                          <w:lang w:val="pt-BR"/>
                        </w:rPr>
                        <w:t>A Nova Civilização do Terceiro Milenio</w:t>
                      </w:r>
                    </w:p>
                    <w:p>
                      <w:pPr>
                        <w:pStyle w:val="OmniPage2"/>
                        <w:spacing w:lineRule="auto" w:line="240"/>
                        <w:rPr>
                          <w:bCs/>
                          <w:sz w:val="28"/>
                          <w:lang w:val="pt-BR"/>
                        </w:rPr>
                      </w:pPr>
                      <w:r>
                        <w:rPr>
                          <w:bCs/>
                          <w:sz w:val="28"/>
                          <w:lang w:val="pt-BR"/>
                        </w:rPr>
                        <w:t>Problemas do Futuro</w:t>
                      </w:r>
                    </w:p>
                    <w:p>
                      <w:pPr>
                        <w:pStyle w:val="OmniPage2"/>
                        <w:spacing w:lineRule="auto" w:line="240"/>
                        <w:rPr>
                          <w:bCs/>
                          <w:sz w:val="28"/>
                          <w:lang w:val="pt-BR"/>
                        </w:rPr>
                      </w:pPr>
                      <w:r>
                        <w:rPr>
                          <w:bCs/>
                          <w:sz w:val="28"/>
                          <w:lang w:val="pt-BR"/>
                        </w:rPr>
                        <w:t>Ascensões Humanas</w:t>
                      </w:r>
                    </w:p>
                    <w:p>
                      <w:pPr>
                        <w:pStyle w:val="OmniPage2"/>
                        <w:spacing w:lineRule="auto" w:line="240"/>
                        <w:rPr>
                          <w:bCs/>
                          <w:sz w:val="28"/>
                          <w:lang w:val="pt-BR"/>
                        </w:rPr>
                      </w:pPr>
                      <w:r>
                        <w:rPr>
                          <w:bCs/>
                          <w:sz w:val="28"/>
                          <w:lang w:val="pt-BR"/>
                        </w:rPr>
                        <w:t>Deus e Universo</w:t>
                      </w:r>
                    </w:p>
                    <w:p>
                      <w:pPr>
                        <w:pStyle w:val="OmniPage2"/>
                        <w:spacing w:lineRule="auto" w:line="240"/>
                        <w:rPr>
                          <w:bCs/>
                          <w:sz w:val="28"/>
                          <w:lang w:val="pt-BR"/>
                        </w:rPr>
                      </w:pPr>
                      <w:r>
                        <w:rPr>
                          <w:bCs/>
                          <w:sz w:val="28"/>
                          <w:lang w:val="pt-BR"/>
                        </w:rPr>
                        <w:t xml:space="preserve">Profecias </w:t>
                      </w:r>
                    </w:p>
                    <w:p>
                      <w:pPr>
                        <w:pStyle w:val="Heading4"/>
                        <w:rPr>
                          <w:sz w:val="28"/>
                        </w:rPr>
                      </w:pPr>
                      <w:r>
                        <w:rPr>
                          <w:sz w:val="28"/>
                        </w:rPr>
                        <w:t>Comentários</w:t>
                      </w:r>
                    </w:p>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038600</wp:posOffset>
                </wp:positionH>
                <wp:positionV relativeFrom="paragraph">
                  <wp:posOffset>14605</wp:posOffset>
                </wp:positionV>
                <wp:extent cx="2971800" cy="2646680"/>
                <wp:effectExtent l="0" t="0" r="0" b="0"/>
                <wp:wrapSquare wrapText="bothSides"/>
                <wp:docPr id="5" name="Frame4"/>
                <a:graphic xmlns:a="http://schemas.openxmlformats.org/drawingml/2006/main">
                  <a:graphicData uri="http://schemas.microsoft.com/office/word/2010/wordprocessingShape">
                    <wps:wsp>
                      <wps:cNvSpPr txBox="1"/>
                      <wps:spPr>
                        <a:xfrm>
                          <a:off x="0" y="0"/>
                          <a:ext cx="2971800" cy="2646680"/>
                        </a:xfrm>
                        <a:prstGeom prst="rect"/>
                        <a:solidFill>
                          <a:srgbClr val="FFFFFF">
                            <a:alpha val="0"/>
                          </a:srgbClr>
                        </a:solidFill>
                      </wps:spPr>
                      <wps:txbx>
                        <w:txbxContent>
                          <w:p>
                            <w:pPr>
                              <w:pStyle w:val="OmniPage1"/>
                              <w:spacing w:lineRule="auto" w:line="240"/>
                              <w:rPr>
                                <w:sz w:val="28"/>
                                <w:lang w:val="pt-BR"/>
                              </w:rPr>
                            </w:pPr>
                            <w:r>
                              <w:rPr>
                                <w:sz w:val="28"/>
                                <w:lang w:val="pt-BR"/>
                              </w:rPr>
                              <w:t>Problemas Atuais</w:t>
                            </w:r>
                          </w:p>
                          <w:p>
                            <w:pPr>
                              <w:pStyle w:val="OmniPage1"/>
                              <w:spacing w:lineRule="auto" w:line="240"/>
                              <w:rPr>
                                <w:sz w:val="28"/>
                                <w:lang w:val="pt-BR"/>
                              </w:rPr>
                            </w:pPr>
                            <w:r>
                              <w:rPr>
                                <w:sz w:val="28"/>
                                <w:lang w:val="pt-BR"/>
                              </w:rPr>
                              <w:t>O Sistema</w:t>
                              <w:tab/>
                            </w:r>
                          </w:p>
                          <w:p>
                            <w:pPr>
                              <w:pStyle w:val="OmniPage1"/>
                              <w:spacing w:lineRule="auto" w:line="240"/>
                              <w:rPr>
                                <w:sz w:val="28"/>
                                <w:lang w:val="pt-BR"/>
                              </w:rPr>
                            </w:pPr>
                            <w:r>
                              <w:rPr>
                                <w:sz w:val="28"/>
                                <w:lang w:val="pt-BR"/>
                              </w:rPr>
                              <w:t>A Grande Batalha</w:t>
                            </w:r>
                          </w:p>
                          <w:p>
                            <w:pPr>
                              <w:pStyle w:val="OmniPage1"/>
                              <w:spacing w:lineRule="auto" w:line="240"/>
                              <w:rPr>
                                <w:sz w:val="28"/>
                                <w:lang w:val="pt-BR"/>
                              </w:rPr>
                            </w:pPr>
                            <w:r>
                              <w:rPr>
                                <w:sz w:val="28"/>
                                <w:lang w:val="pt-BR"/>
                              </w:rPr>
                              <w:t xml:space="preserve">Evolução e Evangelho </w:t>
                            </w:r>
                          </w:p>
                          <w:p>
                            <w:pPr>
                              <w:pStyle w:val="OmniPage1"/>
                              <w:spacing w:lineRule="auto" w:line="240"/>
                              <w:rPr>
                                <w:sz w:val="28"/>
                                <w:lang w:val="pt-BR"/>
                              </w:rPr>
                            </w:pPr>
                            <w:r>
                              <w:rPr>
                                <w:sz w:val="28"/>
                                <w:lang w:val="pt-BR"/>
                              </w:rPr>
                              <w:t>A Lei de Deus</w:t>
                            </w:r>
                          </w:p>
                          <w:p>
                            <w:pPr>
                              <w:pStyle w:val="OmniPage1"/>
                              <w:spacing w:lineRule="auto" w:line="240"/>
                              <w:rPr>
                                <w:sz w:val="28"/>
                                <w:lang w:val="pt-BR"/>
                              </w:rPr>
                            </w:pPr>
                            <w:r>
                              <w:rPr>
                                <w:sz w:val="28"/>
                                <w:lang w:val="pt-BR"/>
                              </w:rPr>
                              <w:t>A Técnica Funcional da Lei de Deus</w:t>
                            </w:r>
                          </w:p>
                          <w:p>
                            <w:pPr>
                              <w:pStyle w:val="OmniPage1"/>
                              <w:spacing w:lineRule="auto" w:line="240"/>
                              <w:rPr>
                                <w:sz w:val="28"/>
                                <w:lang w:val="pt-BR"/>
                              </w:rPr>
                            </w:pPr>
                            <w:r>
                              <w:rPr>
                                <w:sz w:val="28"/>
                                <w:lang w:val="pt-BR"/>
                              </w:rPr>
                              <w:t>Queda e salvação</w:t>
                            </w:r>
                          </w:p>
                          <w:p>
                            <w:pPr>
                              <w:pStyle w:val="OmniPage1"/>
                              <w:spacing w:lineRule="auto" w:line="240"/>
                              <w:rPr>
                                <w:sz w:val="28"/>
                                <w:lang w:val="pt-BR"/>
                              </w:rPr>
                            </w:pPr>
                            <w:r>
                              <w:rPr>
                                <w:sz w:val="28"/>
                                <w:lang w:val="pt-BR"/>
                              </w:rPr>
                              <w:t>Princípios de Uma Nova Ética</w:t>
                            </w:r>
                          </w:p>
                          <w:p>
                            <w:pPr>
                              <w:pStyle w:val="OmniPage1"/>
                              <w:spacing w:lineRule="auto" w:line="240"/>
                              <w:rPr>
                                <w:sz w:val="28"/>
                                <w:lang w:val="pt-BR"/>
                              </w:rPr>
                            </w:pPr>
                            <w:r>
                              <w:rPr>
                                <w:sz w:val="28"/>
                                <w:lang w:val="pt-BR"/>
                              </w:rPr>
                              <w:t>A descida dos ideais</w:t>
                            </w:r>
                          </w:p>
                          <w:p>
                            <w:pPr>
                              <w:pStyle w:val="OmniPage1"/>
                              <w:spacing w:lineRule="auto" w:line="240"/>
                              <w:rPr>
                                <w:sz w:val="28"/>
                                <w:lang w:val="pt-BR"/>
                              </w:rPr>
                            </w:pPr>
                            <w:r>
                              <w:rPr>
                                <w:sz w:val="28"/>
                                <w:lang w:val="pt-BR"/>
                              </w:rPr>
                              <w:t>Um Destino Seguindo Cristo</w:t>
                            </w:r>
                          </w:p>
                          <w:p>
                            <w:pPr>
                              <w:pStyle w:val="OmniPage1"/>
                              <w:spacing w:lineRule="auto" w:line="240"/>
                              <w:rPr>
                                <w:sz w:val="28"/>
                                <w:lang w:val="es-ES_tradnl"/>
                              </w:rPr>
                            </w:pPr>
                            <w:r>
                              <w:rPr>
                                <w:sz w:val="28"/>
                                <w:lang w:val="es-ES_tradnl"/>
                              </w:rPr>
                              <w:t xml:space="preserve">Pensamentos </w:t>
                            </w:r>
                          </w:p>
                          <w:p>
                            <w:pPr>
                              <w:pStyle w:val="Normal"/>
                              <w:rPr>
                                <w:sz w:val="28"/>
                              </w:rPr>
                            </w:pPr>
                            <w:r>
                              <w:rPr>
                                <w:sz w:val="28"/>
                              </w:rPr>
                              <w:t>Cristo</w:t>
                            </w:r>
                          </w:p>
                        </w:txbxContent>
                      </wps:txbx>
                      <wps:bodyPr anchor="t" lIns="92075" tIns="46355" rIns="92075" bIns="46355">
                        <a:noAutofit/>
                      </wps:bodyPr>
                    </wps:wsp>
                  </a:graphicData>
                </a:graphic>
              </wp:anchor>
            </w:drawing>
          </mc:Choice>
          <mc:Fallback>
            <w:pict>
              <v:rect fillcolor="#FFFFFF" style="position:absolute;rotation:-0;width:234pt;height:208.4pt;mso-wrap-distance-left:9.05pt;mso-wrap-distance-right:9.05pt;mso-wrap-distance-top:0pt;mso-wrap-distance-bottom:0pt;margin-top:1.15pt;mso-position-vertical-relative:text;margin-left:318pt;mso-position-horizontal-relative:text">
                <v:fill opacity="0f"/>
                <v:textbox inset="0.100694444444444in,0.0506944444444444in,0.100694444444444in,0.0506944444444444in">
                  <w:txbxContent>
                    <w:p>
                      <w:pPr>
                        <w:pStyle w:val="OmniPage1"/>
                        <w:spacing w:lineRule="auto" w:line="240"/>
                        <w:rPr>
                          <w:sz w:val="28"/>
                          <w:lang w:val="pt-BR"/>
                        </w:rPr>
                      </w:pPr>
                      <w:r>
                        <w:rPr>
                          <w:sz w:val="28"/>
                          <w:lang w:val="pt-BR"/>
                        </w:rPr>
                        <w:t>Problemas Atuais</w:t>
                      </w:r>
                    </w:p>
                    <w:p>
                      <w:pPr>
                        <w:pStyle w:val="OmniPage1"/>
                        <w:spacing w:lineRule="auto" w:line="240"/>
                        <w:rPr>
                          <w:sz w:val="28"/>
                          <w:lang w:val="pt-BR"/>
                        </w:rPr>
                      </w:pPr>
                      <w:r>
                        <w:rPr>
                          <w:sz w:val="28"/>
                          <w:lang w:val="pt-BR"/>
                        </w:rPr>
                        <w:t>O Sistema</w:t>
                        <w:tab/>
                      </w:r>
                    </w:p>
                    <w:p>
                      <w:pPr>
                        <w:pStyle w:val="OmniPage1"/>
                        <w:spacing w:lineRule="auto" w:line="240"/>
                        <w:rPr>
                          <w:sz w:val="28"/>
                          <w:lang w:val="pt-BR"/>
                        </w:rPr>
                      </w:pPr>
                      <w:r>
                        <w:rPr>
                          <w:sz w:val="28"/>
                          <w:lang w:val="pt-BR"/>
                        </w:rPr>
                        <w:t>A Grande Batalha</w:t>
                      </w:r>
                    </w:p>
                    <w:p>
                      <w:pPr>
                        <w:pStyle w:val="OmniPage1"/>
                        <w:spacing w:lineRule="auto" w:line="240"/>
                        <w:rPr>
                          <w:sz w:val="28"/>
                          <w:lang w:val="pt-BR"/>
                        </w:rPr>
                      </w:pPr>
                      <w:r>
                        <w:rPr>
                          <w:sz w:val="28"/>
                          <w:lang w:val="pt-BR"/>
                        </w:rPr>
                        <w:t xml:space="preserve">Evolução e Evangelho </w:t>
                      </w:r>
                    </w:p>
                    <w:p>
                      <w:pPr>
                        <w:pStyle w:val="OmniPage1"/>
                        <w:spacing w:lineRule="auto" w:line="240"/>
                        <w:rPr>
                          <w:sz w:val="28"/>
                          <w:lang w:val="pt-BR"/>
                        </w:rPr>
                      </w:pPr>
                      <w:r>
                        <w:rPr>
                          <w:sz w:val="28"/>
                          <w:lang w:val="pt-BR"/>
                        </w:rPr>
                        <w:t>A Lei de Deus</w:t>
                      </w:r>
                    </w:p>
                    <w:p>
                      <w:pPr>
                        <w:pStyle w:val="OmniPage1"/>
                        <w:spacing w:lineRule="auto" w:line="240"/>
                        <w:rPr>
                          <w:sz w:val="28"/>
                          <w:lang w:val="pt-BR"/>
                        </w:rPr>
                      </w:pPr>
                      <w:r>
                        <w:rPr>
                          <w:sz w:val="28"/>
                          <w:lang w:val="pt-BR"/>
                        </w:rPr>
                        <w:t>A Técnica Funcional da Lei de Deus</w:t>
                      </w:r>
                    </w:p>
                    <w:p>
                      <w:pPr>
                        <w:pStyle w:val="OmniPage1"/>
                        <w:spacing w:lineRule="auto" w:line="240"/>
                        <w:rPr>
                          <w:sz w:val="28"/>
                          <w:lang w:val="pt-BR"/>
                        </w:rPr>
                      </w:pPr>
                      <w:r>
                        <w:rPr>
                          <w:sz w:val="28"/>
                          <w:lang w:val="pt-BR"/>
                        </w:rPr>
                        <w:t>Queda e salvação</w:t>
                      </w:r>
                    </w:p>
                    <w:p>
                      <w:pPr>
                        <w:pStyle w:val="OmniPage1"/>
                        <w:spacing w:lineRule="auto" w:line="240"/>
                        <w:rPr>
                          <w:sz w:val="28"/>
                          <w:lang w:val="pt-BR"/>
                        </w:rPr>
                      </w:pPr>
                      <w:r>
                        <w:rPr>
                          <w:sz w:val="28"/>
                          <w:lang w:val="pt-BR"/>
                        </w:rPr>
                        <w:t>Princípios de Uma Nova Ética</w:t>
                      </w:r>
                    </w:p>
                    <w:p>
                      <w:pPr>
                        <w:pStyle w:val="OmniPage1"/>
                        <w:spacing w:lineRule="auto" w:line="240"/>
                        <w:rPr>
                          <w:sz w:val="28"/>
                          <w:lang w:val="pt-BR"/>
                        </w:rPr>
                      </w:pPr>
                      <w:r>
                        <w:rPr>
                          <w:sz w:val="28"/>
                          <w:lang w:val="pt-BR"/>
                        </w:rPr>
                        <w:t>A descida dos ideais</w:t>
                      </w:r>
                    </w:p>
                    <w:p>
                      <w:pPr>
                        <w:pStyle w:val="OmniPage1"/>
                        <w:spacing w:lineRule="auto" w:line="240"/>
                        <w:rPr>
                          <w:sz w:val="28"/>
                          <w:lang w:val="pt-BR"/>
                        </w:rPr>
                      </w:pPr>
                      <w:r>
                        <w:rPr>
                          <w:sz w:val="28"/>
                          <w:lang w:val="pt-BR"/>
                        </w:rPr>
                        <w:t>Um Destino Seguindo Cristo</w:t>
                      </w:r>
                    </w:p>
                    <w:p>
                      <w:pPr>
                        <w:pStyle w:val="OmniPage1"/>
                        <w:spacing w:lineRule="auto" w:line="240"/>
                        <w:rPr>
                          <w:sz w:val="28"/>
                          <w:lang w:val="es-ES_tradnl"/>
                        </w:rPr>
                      </w:pPr>
                      <w:r>
                        <w:rPr>
                          <w:sz w:val="28"/>
                          <w:lang w:val="es-ES_tradnl"/>
                        </w:rPr>
                        <w:t xml:space="preserve">Pensamentos </w:t>
                      </w:r>
                    </w:p>
                    <w:p>
                      <w:pPr>
                        <w:pStyle w:val="Normal"/>
                        <w:rPr>
                          <w:sz w:val="28"/>
                        </w:rPr>
                      </w:pPr>
                      <w:r>
                        <w:rPr>
                          <w:sz w:val="28"/>
                        </w:rPr>
                        <w:t>Cristo</w:t>
                      </w:r>
                    </w:p>
                  </w:txbxContent>
                </v:textbox>
                <w10:wrap type="square"/>
              </v:rect>
            </w:pict>
          </mc:Fallback>
        </mc:AlternateContent>
      </w:r>
    </w:p>
    <w:p>
      <w:pPr>
        <w:pStyle w:val="OmniPage1"/>
        <w:widowControl w:val="false"/>
        <w:spacing w:lineRule="auto" w:line="240"/>
        <w:ind w:left="720" w:firstLine="720"/>
        <w:rPr>
          <w:sz w:val="28"/>
          <w:lang w:val="es-ES_tradnl"/>
        </w:rPr>
      </w:pPr>
      <w:r>
        <w:rPr>
          <w:sz w:val="28"/>
          <w:lang w:val="es-ES_tradnl"/>
        </w:rPr>
        <w:tab/>
        <w:tab/>
        <w:tab/>
        <w:tab/>
        <w:tab/>
      </w:r>
    </w:p>
    <w:p>
      <w:pPr>
        <w:pStyle w:val="Normal"/>
        <w:widowControl w:val="false"/>
        <w:rPr>
          <w:sz w:val="28"/>
          <w:lang w:val="es-ES_tradnl"/>
        </w:rPr>
      </w:pPr>
      <w:r>
        <w:rPr>
          <w:sz w:val="28"/>
          <w:lang w:val="es-ES_tradnl"/>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OmniPage1"/>
        <w:widowControl w:val="false"/>
        <w:spacing w:lineRule="auto" w:line="240"/>
        <w:rPr>
          <w:b/>
          <w:b/>
          <w:bCs/>
          <w:sz w:val="28"/>
          <w:lang w:val="es-ES_tradnl"/>
        </w:rPr>
      </w:pPr>
      <w:r>
        <w:rPr>
          <w:b/>
          <w:bCs/>
          <w:sz w:val="28"/>
          <w:lang w:val="es-ES_tradnl"/>
        </w:rPr>
        <w:t>Inglés</w:t>
      </w:r>
    </w:p>
    <w:p>
      <w:pPr>
        <w:pStyle w:val="OmniPage1"/>
        <w:widowControl w:val="false"/>
        <w:spacing w:lineRule="auto" w:line="240"/>
        <w:ind w:firstLine="720"/>
        <w:rPr>
          <w:sz w:val="28"/>
          <w:lang w:val="es-ES_tradnl"/>
        </w:rPr>
      </w:pPr>
      <w:r>
        <w:rPr>
          <w:sz w:val="28"/>
          <w:lang w:val="es-ES_tradnl"/>
        </w:rPr>
        <w:t>The Great Synthesis</w:t>
        <w:tab/>
        <w:tab/>
        <w:tab/>
        <w:t xml:space="preserve">    </w:t>
        <w:tab/>
        <w:t xml:space="preserve">  </w:t>
      </w:r>
    </w:p>
    <w:p>
      <w:pPr>
        <w:pStyle w:val="Normal"/>
        <w:widowControl w:val="false"/>
        <w:rPr>
          <w:sz w:val="28"/>
          <w:lang w:val="es-ES_tradnl"/>
        </w:rPr>
      </w:pPr>
      <w:r>
        <w:rPr>
          <w:sz w:val="28"/>
          <w:lang w:val="es-ES_tradnl"/>
        </w:rPr>
      </w:r>
    </w:p>
    <w:p>
      <w:pPr>
        <w:pStyle w:val="OmniPage2"/>
        <w:widowControl w:val="false"/>
        <w:spacing w:lineRule="auto" w:line="240"/>
        <w:rPr>
          <w:b/>
          <w:b/>
          <w:sz w:val="28"/>
          <w:lang w:val="es-ES_tradnl"/>
        </w:rPr>
      </w:pPr>
      <w:r>
        <w:rPr>
          <w:b/>
          <w:sz w:val="28"/>
          <w:lang w:val="es-ES_tradnl"/>
        </w:rPr>
        <w:t>Español</w:t>
      </w:r>
    </w:p>
    <w:p>
      <w:pPr>
        <w:pStyle w:val="OmniPage1"/>
        <w:widowControl w:val="false"/>
        <w:spacing w:lineRule="auto" w:line="240"/>
        <w:ind w:firstLine="720"/>
        <w:rPr/>
      </w:pPr>
      <w:r>
        <w:rPr>
          <w:sz w:val="28"/>
          <w:lang w:val="es-ES_tradnl"/>
        </w:rPr>
        <w:t xml:space="preserve">Las Noúres </w:t>
      </w:r>
      <w:r>
        <w:rPr>
          <w:rFonts w:eastAsia="Symbol" w:cs="Symbol" w:ascii="Symbol" w:hAnsi="Symbol"/>
          <w:sz w:val="28"/>
          <w:lang w:val="es-ES_tradnl"/>
        </w:rPr>
        <w:t></w:t>
      </w:r>
      <w:r>
        <w:rPr>
          <w:sz w:val="28"/>
          <w:lang w:val="es-ES_tradnl"/>
        </w:rPr>
        <w:t xml:space="preserve"> Las corrientes de pensamientos  </w:t>
      </w:r>
    </w:p>
    <w:p>
      <w:pPr>
        <w:pStyle w:val="OmniPage1"/>
        <w:widowControl w:val="false"/>
        <w:spacing w:lineRule="auto" w:line="240"/>
        <w:ind w:firstLine="720"/>
        <w:rPr>
          <w:sz w:val="28"/>
          <w:lang w:val="es-ES_tradnl"/>
        </w:rPr>
      </w:pPr>
      <w:r>
        <w:rPr>
          <w:sz w:val="28"/>
          <w:lang w:val="es-ES_tradnl"/>
        </w:rPr>
        <w:t>La Grande Síntesis</w:t>
        <w:tab/>
        <w:tab/>
        <w:tab/>
      </w:r>
    </w:p>
    <w:p>
      <w:pPr>
        <w:pStyle w:val="OmniPage1"/>
        <w:widowControl w:val="false"/>
        <w:spacing w:lineRule="auto" w:line="240"/>
        <w:ind w:firstLine="720"/>
        <w:rPr>
          <w:sz w:val="28"/>
          <w:lang w:val="es-ES_tradnl"/>
        </w:rPr>
      </w:pPr>
      <w:r>
        <w:rPr>
          <w:sz w:val="28"/>
          <w:lang w:val="es-ES_tradnl"/>
        </w:rPr>
        <w:t>Grandes Mensajes</w:t>
        <w:tab/>
        <w:tab/>
        <w:tab/>
        <w:tab/>
        <w:tab/>
      </w:r>
    </w:p>
    <w:p>
      <w:pPr>
        <w:pStyle w:val="OmniPage1"/>
        <w:widowControl w:val="false"/>
        <w:spacing w:lineRule="auto" w:line="240"/>
        <w:ind w:firstLine="720"/>
        <w:rPr>
          <w:sz w:val="28"/>
          <w:lang w:val="es-ES_tradnl"/>
        </w:rPr>
      </w:pPr>
      <w:r>
        <w:rPr>
          <w:sz w:val="28"/>
          <w:lang w:val="es-ES_tradnl"/>
        </w:rPr>
        <w:t>El Sistema</w:t>
      </w:r>
    </w:p>
    <w:p>
      <w:pPr>
        <w:pStyle w:val="OmniPage1"/>
        <w:widowControl w:val="false"/>
        <w:spacing w:lineRule="auto" w:line="240"/>
        <w:ind w:firstLine="720"/>
        <w:rPr>
          <w:sz w:val="28"/>
          <w:lang w:val="es-ES_tradnl"/>
        </w:rPr>
      </w:pPr>
      <w:r>
        <w:rPr>
          <w:sz w:val="28"/>
          <w:lang w:val="es-ES_tradnl"/>
        </w:rPr>
        <w:t>El Problema de la Estabilidad Monetaria</w:t>
      </w:r>
    </w:p>
    <w:p>
      <w:pPr>
        <w:pStyle w:val="OmniPage1"/>
        <w:widowControl w:val="false"/>
        <w:spacing w:lineRule="auto" w:line="240"/>
        <w:ind w:firstLine="720"/>
        <w:rPr>
          <w:sz w:val="28"/>
          <w:lang w:val="es-ES_tradnl"/>
        </w:rPr>
      </w:pPr>
      <w:r>
        <w:rPr>
          <w:sz w:val="28"/>
          <w:lang w:val="es-ES_tradnl"/>
        </w:rPr>
        <w:t>Expresiones de la ley de Evolución</w:t>
      </w:r>
    </w:p>
    <w:p>
      <w:pPr>
        <w:pStyle w:val="OmniPage1"/>
        <w:widowControl w:val="false"/>
        <w:spacing w:lineRule="auto" w:line="240"/>
        <w:ind w:firstLine="720"/>
        <w:rPr>
          <w:sz w:val="28"/>
          <w:lang w:val="es-ES_tradnl"/>
        </w:rPr>
      </w:pPr>
      <w:r>
        <w:rPr>
          <w:sz w:val="28"/>
          <w:lang w:val="es-ES_tradnl"/>
        </w:rPr>
        <w:t>Encuentro con Teilhard de Chardin</w:t>
      </w:r>
    </w:p>
    <w:p>
      <w:pPr>
        <w:pStyle w:val="OmniPage1"/>
        <w:widowControl w:val="false"/>
        <w:spacing w:lineRule="auto" w:line="240"/>
        <w:ind w:firstLine="720"/>
        <w:rPr>
          <w:sz w:val="28"/>
          <w:lang w:val="es-ES_tradnl"/>
        </w:rPr>
      </w:pPr>
      <w:r>
        <w:rPr>
          <w:sz w:val="28"/>
          <w:lang w:val="es-ES_tradnl"/>
        </w:rPr>
      </w:r>
    </w:p>
    <w:p>
      <w:pPr>
        <w:pStyle w:val="OmniPage1"/>
        <w:widowControl w:val="false"/>
        <w:spacing w:lineRule="auto" w:line="240"/>
        <w:jc w:val="center"/>
        <w:rPr>
          <w:rFonts w:cs="Tahoma"/>
          <w:b/>
          <w:b/>
          <w:bCs/>
          <w:sz w:val="42"/>
          <w:lang w:val="es-ES_tradnl"/>
        </w:rPr>
      </w:pPr>
      <w:r>
        <w:rPr>
          <w:rFonts w:cs="Tahoma"/>
          <w:b/>
          <w:bCs/>
          <w:sz w:val="42"/>
          <w:lang w:val="es-ES_tradnl"/>
        </w:rPr>
      </w:r>
    </w:p>
    <w:p>
      <w:pPr>
        <w:pStyle w:val="OmniPage1"/>
        <w:widowControl w:val="false"/>
        <w:spacing w:lineRule="auto" w:line="240"/>
        <w:jc w:val="center"/>
        <w:rPr>
          <w:rFonts w:cs="Tahoma"/>
          <w:b/>
          <w:b/>
          <w:bCs/>
          <w:sz w:val="42"/>
          <w:lang w:val="es-ES_tradnl"/>
        </w:rPr>
      </w:pPr>
      <w:r>
        <w:rPr>
          <w:rFonts w:cs="Tahoma"/>
          <w:b/>
          <w:bCs/>
          <w:sz w:val="42"/>
          <w:lang w:val="es-ES_tradnl"/>
        </w:rPr>
      </w:r>
    </w:p>
    <w:p>
      <w:pPr>
        <w:pStyle w:val="OmniPage1"/>
        <w:widowControl w:val="false"/>
        <w:spacing w:lineRule="auto" w:line="240"/>
        <w:jc w:val="center"/>
        <w:rPr>
          <w:rFonts w:cs="Tahoma"/>
          <w:b/>
          <w:b/>
          <w:bCs/>
          <w:sz w:val="42"/>
          <w:lang w:val="es-ES_tradnl"/>
        </w:rPr>
      </w:pPr>
      <w:r>
        <mc:AlternateContent>
          <mc:Choice Requires="wps">
            <w:drawing>
              <wp:anchor behindDoc="0" distT="0" distB="0" distL="114935" distR="114935" simplePos="0" locked="0" layoutInCell="0" allowOverlap="1" relativeHeight="190">
                <wp:simplePos x="0" y="0"/>
                <wp:positionH relativeFrom="column">
                  <wp:posOffset>6858000</wp:posOffset>
                </wp:positionH>
                <wp:positionV relativeFrom="paragraph">
                  <wp:posOffset>-206375</wp:posOffset>
                </wp:positionV>
                <wp:extent cx="304800" cy="342900"/>
                <wp:effectExtent l="0" t="0" r="0" b="0"/>
                <wp:wrapNone/>
                <wp:docPr id="6"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0pt;margin-top:-16.25pt;width:23.95pt;height:26.95pt;mso-wrap-style:none;v-text-anchor:middle">
                <v:fill o:detectmouseclick="t" type="solid" color2="black"/>
                <v:stroke color="#3465a4" joinstyle="round" endcap="flat"/>
                <w10:wrap type="none"/>
              </v:rect>
            </w:pict>
          </mc:Fallback>
        </mc:AlternateContent>
      </w:r>
      <w:r>
        <w:rPr>
          <w:rFonts w:cs="Tahoma"/>
          <w:b/>
          <w:bCs/>
          <w:sz w:val="42"/>
          <w:lang w:val="es-ES_tradnl"/>
        </w:rPr>
        <w:t>PIETRO UBALDI</w:t>
      </w:r>
    </w:p>
    <w:p>
      <w:pPr>
        <w:pStyle w:val="Normal"/>
        <w:widowControl w:val="false"/>
        <w:jc w:val="center"/>
        <w:rPr>
          <w:rFonts w:cs="Tahoma"/>
          <w:b/>
          <w:b/>
          <w:bCs/>
          <w:sz w:val="42"/>
          <w:lang w:val="es-ES_tradnl"/>
        </w:rPr>
      </w:pPr>
      <w:r>
        <w:rPr>
          <w:rFonts w:cs="Tahoma"/>
          <w:b/>
          <w:bCs/>
          <w:sz w:val="42"/>
          <w:lang w:val="es-ES_tradnl"/>
        </w:rPr>
      </w:r>
    </w:p>
    <w:p>
      <w:pPr>
        <w:pStyle w:val="OmniPage2"/>
        <w:widowControl w:val="false"/>
        <w:spacing w:lineRule="auto" w:line="240"/>
        <w:jc w:val="center"/>
        <w:rPr>
          <w:b/>
          <w:b/>
          <w:bCs/>
          <w:sz w:val="60"/>
          <w:lang w:val="es-ES_tradnl"/>
        </w:rPr>
      </w:pPr>
      <w:r>
        <w:rPr>
          <w:b/>
          <w:bCs/>
          <w:sz w:val="60"/>
          <w:lang w:val="es-ES_tradnl"/>
        </w:rPr>
        <w:t>EL SISTEMA</w:t>
      </w:r>
    </w:p>
    <w:p>
      <w:pPr>
        <w:pStyle w:val="Normal"/>
        <w:widowControl w:val="false"/>
        <w:jc w:val="both"/>
        <w:rPr>
          <w:b/>
          <w:b/>
          <w:bCs/>
          <w:sz w:val="42"/>
          <w:lang w:val="es-ES_tradnl"/>
        </w:rPr>
      </w:pPr>
      <w:r>
        <w:rPr>
          <w:b/>
          <w:bCs/>
          <w:sz w:val="42"/>
          <w:lang w:val="es-ES_tradnl"/>
        </w:rPr>
      </w:r>
    </w:p>
    <w:p>
      <w:pPr>
        <w:pStyle w:val="OmniPage3"/>
        <w:widowControl w:val="false"/>
        <w:spacing w:lineRule="auto" w:line="240"/>
        <w:jc w:val="center"/>
        <w:rPr>
          <w:sz w:val="36"/>
          <w:u w:val="single"/>
          <w:lang w:val="es-ES_tradnl"/>
        </w:rPr>
      </w:pPr>
      <w:r>
        <w:rPr>
          <w:b/>
          <w:bCs/>
          <w:sz w:val="42"/>
          <w:lang w:val="es-ES_tradnl"/>
        </w:rPr>
        <w:t>génesis y estructura del universo</w:t>
      </w:r>
    </w:p>
    <w:p>
      <w:pPr>
        <w:pStyle w:val="Normal"/>
        <w:widowControl w:val="false"/>
        <w:jc w:val="both"/>
        <w:rPr>
          <w:sz w:val="28"/>
          <w:u w:val="single"/>
          <w:lang w:val="es-ES_tradnl"/>
        </w:rPr>
      </w:pPr>
      <w:r>
        <w:rPr>
          <w:sz w:val="28"/>
          <w:u w:val="single"/>
          <w:lang w:val="es-ES_tradnl"/>
        </w:rPr>
      </w:r>
    </w:p>
    <w:p>
      <w:pPr>
        <w:pStyle w:val="OmniPage4"/>
        <w:widowControl w:val="false"/>
        <w:spacing w:lineRule="auto" w:line="240"/>
        <w:jc w:val="both"/>
        <w:rPr>
          <w:sz w:val="28"/>
          <w:lang w:val="es-ES_tradnl"/>
        </w:rPr>
      </w:pPr>
      <w:r>
        <w:rPr>
          <w:sz w:val="28"/>
          <w:lang w:val="es-ES_tradnl"/>
        </w:rPr>
        <w:t>El lector que tiene este libro entre manos, puede comprender ahora cuan</w:t>
        <w:softHyphen/>
        <w:t>to él significa: qué fiesta, pero también qué esfuerzo representa haberlo escrito, y cuantos sufrimientos sean el único premio inmediato de este trabajo.</w:t>
      </w:r>
    </w:p>
    <w:p>
      <w:pPr>
        <w:pStyle w:val="OmniPage5"/>
        <w:widowControl w:val="false"/>
        <w:spacing w:lineRule="auto" w:line="240"/>
        <w:jc w:val="both"/>
        <w:rPr/>
      </w:pPr>
      <w:r>
        <w:rPr>
          <w:sz w:val="28"/>
          <w:lang w:val="es-ES_tradnl"/>
        </w:rPr>
        <w:t>El cielo no se conquista graciosamente, adormeciendo en la Incons</w:t>
        <w:softHyphen/>
        <w:t>ciencia: él no desciende hasta nosotros, si antes no hubimos luchado, nosotros mismos, con la conciencia integralmente despierta, para subir a él; si no hubimos enfrentado la subida con el coraje que sólo nos puede ser dado por una gran pasión...</w:t>
      </w:r>
    </w:p>
    <w:p>
      <w:pPr>
        <w:pStyle w:val="Normal"/>
        <w:widowControl w:val="false"/>
        <w:jc w:val="both"/>
        <w:rPr>
          <w:sz w:val="28"/>
          <w:lang w:val="es-ES_tradnl"/>
        </w:rPr>
      </w:pPr>
      <w:r>
        <w:rPr>
          <w:sz w:val="28"/>
          <w:lang w:val="es-ES_tradnl"/>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OmniPage1"/>
        <w:widowControl w:val="false"/>
        <w:spacing w:lineRule="auto" w:line="240"/>
        <w:rPr>
          <w:sz w:val="28"/>
          <w:lang w:val="es-ES_tradnl"/>
        </w:rPr>
      </w:pPr>
      <w:r>
        <w:rPr>
          <w:sz w:val="28"/>
          <w:lang w:val="es-ES_tradnl"/>
        </w:rPr>
      </w:r>
    </w:p>
    <w:p>
      <w:pPr>
        <w:pStyle w:val="OmniPage3"/>
        <w:widowControl w:val="false"/>
        <w:spacing w:lineRule="auto" w:line="240"/>
        <w:jc w:val="center"/>
        <w:rPr>
          <w:b/>
          <w:b/>
          <w:sz w:val="28"/>
          <w:lang w:val="es-ES_tradnl"/>
        </w:rPr>
      </w:pPr>
      <w:r>
        <mc:AlternateContent>
          <mc:Choice Requires="wps">
            <w:drawing>
              <wp:anchor behindDoc="0" distT="0" distB="0" distL="114935" distR="114935" simplePos="0" locked="0" layoutInCell="0" allowOverlap="1" relativeHeight="191">
                <wp:simplePos x="0" y="0"/>
                <wp:positionH relativeFrom="column">
                  <wp:posOffset>6858000</wp:posOffset>
                </wp:positionH>
                <wp:positionV relativeFrom="paragraph">
                  <wp:posOffset>-206375</wp:posOffset>
                </wp:positionV>
                <wp:extent cx="304800" cy="342900"/>
                <wp:effectExtent l="0" t="0" r="0" b="0"/>
                <wp:wrapNone/>
                <wp:docPr id="7" name=""/>
                <a:graphic xmlns:a="http://schemas.openxmlformats.org/drawingml/2006/main">
                  <a:graphicData uri="http://schemas.microsoft.com/office/word/2010/wordprocessingShape">
                    <wps:wsp>
                      <wps:cNvSpPr/>
                      <wps:spPr>
                        <a:xfrm>
                          <a:off x="0" y="0"/>
                          <a:ext cx="304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0pt;margin-top:-16.25pt;width:23.95pt;height:26.95pt;mso-wrap-style:none;v-text-anchor:middle">
                <v:fill o:detectmouseclick="t" type="solid" color2="black"/>
                <v:stroke color="#3465a4" joinstyle="round" endcap="flat"/>
                <w10:wrap type="none"/>
              </v:rect>
            </w:pict>
          </mc:Fallback>
        </mc:AlternateContent>
      </w:r>
      <w:r>
        <w:rPr>
          <w:b/>
          <w:sz w:val="36"/>
          <w:lang w:val="es-ES_tradnl"/>
        </w:rPr>
        <w:t>IMPRESION</w:t>
      </w:r>
    </w:p>
    <w:p>
      <w:pPr>
        <w:pStyle w:val="OmniPage1"/>
        <w:widowControl w:val="false"/>
        <w:spacing w:lineRule="auto" w:line="240"/>
        <w:ind w:firstLine="720"/>
        <w:jc w:val="both"/>
        <w:rPr>
          <w:b/>
          <w:b/>
          <w:bCs/>
          <w:sz w:val="28"/>
          <w:lang w:val="es-ES_tradnl"/>
        </w:rPr>
      </w:pPr>
      <w:r>
        <w:rPr>
          <w:b/>
          <w:bCs/>
          <w:sz w:val="28"/>
          <w:lang w:val="es-ES_tradnl"/>
        </w:rPr>
      </w:r>
    </w:p>
    <w:p>
      <w:pPr>
        <w:pStyle w:val="OmniPage1"/>
        <w:widowControl w:val="false"/>
        <w:spacing w:lineRule="auto" w:line="240"/>
        <w:ind w:firstLine="720"/>
        <w:jc w:val="both"/>
        <w:rPr>
          <w:bCs/>
          <w:sz w:val="28"/>
          <w:lang w:val="es-ES_tradnl"/>
        </w:rPr>
      </w:pPr>
      <w:r>
        <w:rPr>
          <w:bCs/>
          <w:sz w:val="28"/>
          <w:lang w:val="es-ES_tradnl"/>
        </w:rPr>
      </w:r>
    </w:p>
    <w:p>
      <w:pPr>
        <w:pStyle w:val="OmniPage4"/>
        <w:widowControl w:val="false"/>
        <w:spacing w:lineRule="auto" w:line="240"/>
        <w:ind w:firstLine="720"/>
        <w:jc w:val="both"/>
        <w:rPr/>
      </w:pPr>
      <w:r>
        <w:rPr>
          <w:bCs/>
          <w:i/>
          <w:sz w:val="28"/>
          <w:lang w:val="es-ES_tradnl"/>
        </w:rPr>
        <w:t>Terminada la traducción de la obra “El Sistema”, de Pietro Ubaldi hecha con la alegría inmensa del “garim</w:t>
        <w:softHyphen/>
        <w:t>peiro” que va descubriendo en cada nueva veta una pepita de oro más puro, no me contengo al dar la impre</w:t>
        <w:softHyphen/>
        <w:t>sión que me ha quedado de esa lectura reeditada, del estudio de esta revelación nueva llegada a nosotros en plena segunda mitad del siglo XX.</w:t>
      </w:r>
    </w:p>
    <w:p>
      <w:pPr>
        <w:pStyle w:val="OmniPage4"/>
        <w:widowControl w:val="false"/>
        <w:spacing w:lineRule="auto" w:line="240"/>
        <w:ind w:firstLine="720"/>
        <w:jc w:val="both"/>
        <w:rPr>
          <w:bCs/>
          <w:i/>
          <w:i/>
          <w:sz w:val="28"/>
          <w:lang w:val="es-ES_tradnl"/>
        </w:rPr>
      </w:pPr>
      <w:r>
        <w:rPr>
          <w:bCs/>
          <w:i/>
          <w:sz w:val="28"/>
          <w:lang w:val="es-ES_tradnl"/>
        </w:rPr>
        <w:t>El estudio de esos problemas desde la infancia, a través de obras de la Teología Católica, primero y más tarde las publicaciones oficiales del Espiritismo, del Pro</w:t>
        <w:softHyphen/>
        <w:t>testantismo, de la Teosofía, del Esoterismo, de la Antro</w:t>
        <w:softHyphen/>
        <w:t>posofía, de los Rosa</w:t>
        <w:noBreakHyphen/>
        <w:t>Cruces, de las obras más antiguas de la, India, de Egipto y de la China, el estudio de todo esto me dio una impresión de incertidumbre y tanteo, de afir</w:t>
        <w:softHyphen/>
        <w:t xml:space="preserve">maciones sin bases en el campo racional. No hay en todas esas doctrinas, </w:t>
      </w:r>
      <w:r>
        <w:rPr>
          <w:bCs/>
          <w:i/>
          <w:spacing w:val="-8"/>
          <w:sz w:val="28"/>
          <w:lang w:val="es-ES_tradnl"/>
        </w:rPr>
        <w:t>respetabilísimas sin duda, porque represen</w:t>
        <w:softHyphen/>
        <w:t>tan la labor de la mente concreta buscando el conoci</w:t>
        <w:softHyphen/>
        <w:t>miento a través de sus propias fuerzas, no hay unidad completa que una todo en una cínica visión de conjunto.</w:t>
      </w:r>
    </w:p>
    <w:p>
      <w:pPr>
        <w:pStyle w:val="OmniPage4"/>
        <w:widowControl w:val="false"/>
        <w:spacing w:lineRule="auto" w:line="240"/>
        <w:ind w:firstLine="720"/>
        <w:jc w:val="both"/>
        <w:rPr/>
      </w:pPr>
      <w:r>
        <w:rPr>
          <w:bCs/>
          <w:i/>
          <w:sz w:val="28"/>
          <w:lang w:val="es-ES_tradnl"/>
        </w:rPr>
        <w:t>Por eso, a través de la lectura estudiada y meditada de su obra, llegué a la conclusión que el universo es de hecho un todo único, cuyo centro es Dios. Y, completando la maravillosa e inspirada “La Grande Síntesis” con el volumen. “Dios y Universo”, vislumbré ciertos aspectos nuevos. Sin embargo el segundo volumen citado es dema</w:t>
        <w:softHyphen/>
        <w:t>siado conciso y elevado no permitiendo a la moderada inteligencia la comprensión total de la grandiosidad expuesta allí.</w:t>
      </w:r>
    </w:p>
    <w:p>
      <w:pPr>
        <w:pStyle w:val="OmniPage4"/>
        <w:widowControl w:val="false"/>
        <w:spacing w:lineRule="auto" w:line="240"/>
        <w:ind w:firstLine="720"/>
        <w:jc w:val="both"/>
        <w:rPr/>
      </w:pPr>
      <w:r>
        <w:rPr>
          <w:bCs/>
          <w:i/>
          <w:sz w:val="28"/>
          <w:lang w:val="es-ES_tradnl"/>
        </w:rPr>
        <w:t>En éste, entre tanto, la explicación es cabal, accesi</w:t>
        <w:softHyphen/>
        <w:t>ble a todas las inteligencias, las pruebas son de tal forma completas e irrebatibles y poco será agregado a, eso, en esta época. Tal, vez más adelante se pueda decir algo más, pero en el momento, no vemos qué agregar a lo expuesto.</w:t>
      </w:r>
    </w:p>
    <w:p>
      <w:pPr>
        <w:pStyle w:val="OmniPage1"/>
        <w:widowControl w:val="false"/>
        <w:spacing w:lineRule="auto" w:line="240"/>
        <w:ind w:firstLine="720"/>
        <w:jc w:val="both"/>
        <w:rPr/>
      </w:pPr>
      <w:r>
        <w:rPr>
          <w:i/>
          <w:sz w:val="28"/>
          <w:lang w:val="es-ES_tradnl"/>
        </w:rPr>
        <w:t>“</w:t>
      </w:r>
      <w:r>
        <w:rPr>
          <w:i/>
          <w:sz w:val="28"/>
          <w:lang w:val="es-ES_tradnl"/>
        </w:rPr>
        <w:t>El Sistema” es un libro excelente, lógico y claro. Se trata en, mi opinión, de un, curso completo o tratado de Teología cosmogónica, una Teología nueva, viniendo a cortar de raíz todas las elucubraciones puramente huma</w:t>
        <w:softHyphen/>
        <w:t>nas, aclarando los puntos obscuros, revelando todos los misterios incomprensibles e inaceptables a la mente moderna.</w:t>
      </w:r>
    </w:p>
    <w:p>
      <w:pPr>
        <w:pStyle w:val="OmniPage1"/>
        <w:widowControl w:val="false"/>
        <w:spacing w:lineRule="auto" w:line="240"/>
        <w:ind w:firstLine="720"/>
        <w:jc w:val="both"/>
        <w:rPr>
          <w:i/>
          <w:i/>
          <w:sz w:val="28"/>
          <w:lang w:val="es-ES_tradnl"/>
        </w:rPr>
      </w:pPr>
      <w:r>
        <w:rPr>
          <w:i/>
          <w:sz w:val="28"/>
          <w:lang w:val="es-ES_tradnl"/>
        </w:rPr>
        <w:t>Las teologías antiguas, detenidas en el tiempo y en el espacio, por haberse vuelto dogmáticas y no admitir más indagaciones, reaccionarán, sin duda, a esta intromi</w:t>
        <w:softHyphen/>
        <w:t xml:space="preserve">sión en su terreno. Sin, embargo la humanidad está en evolución perenne y no sería comprensible de la parte </w:t>
      </w:r>
      <w:r>
        <w:rPr>
          <w:i/>
          <w:spacing w:val="-8"/>
          <w:sz w:val="28"/>
          <w:lang w:val="es-ES_tradnl"/>
        </w:rPr>
        <w:t>más noble y elevada de la humanidad, que es el pensamiento y la sabiduría, se detuviesen en los siglos remotos, en cuanto la parte inferior, material, estuviese, como está, progresando a pasos gigantescos.</w:t>
      </w:r>
    </w:p>
    <w:p>
      <w:pPr>
        <w:pStyle w:val="OmniPage1"/>
        <w:widowControl w:val="false"/>
        <w:spacing w:lineRule="auto" w:line="240"/>
        <w:ind w:firstLine="720"/>
        <w:jc w:val="both"/>
        <w:rPr/>
      </w:pPr>
      <w:r>
        <w:rPr>
          <w:i/>
          <w:sz w:val="28"/>
          <w:lang w:val="es-ES_tradnl"/>
        </w:rPr>
        <w:t>En este Tratado Teológico, encontramos un Dios per</w:t>
        <w:softHyphen/>
        <w:t>fectamente aceptable por Su grandeza, al revés de aquel Dios mezquino que traía siempre golosinas en la mano derecha para premiar y un látigo en la izquierda para castigar, como cualquier capataz irritable y mezquino. Nos revela una finalidad en, la existencia, en vez de un paraíso de ociosidad inútil y egoísta, donde las criaturas quedarán gozando por toda la eternidad viendo sus entes queridos sufrir horrorosamente en un, infierno inacabable.</w:t>
      </w:r>
    </w:p>
    <w:p>
      <w:pPr>
        <w:pStyle w:val="OmniPage1"/>
        <w:widowControl w:val="false"/>
        <w:spacing w:lineRule="auto" w:line="240"/>
        <w:ind w:firstLine="720"/>
        <w:jc w:val="both"/>
        <w:rPr/>
      </w:pPr>
      <w:r>
        <w:rPr>
          <w:i/>
          <w:spacing w:val="-4"/>
          <w:sz w:val="28"/>
          <w:lang w:val="es-ES_tradnl"/>
        </w:rPr>
        <w:t>La teoría de la caída y la rehabilitación de los espí</w:t>
        <w:softHyphen/>
        <w:t>ritus es tan lógica que tenemos la impresión, guiará al mundo espiritualizado del futuro, aclarando los puntos obscuros y dando dirección a la evolución de la humani</w:t>
        <w:softHyphen/>
        <w:t>dad, que se debate hoy en problemas sin solución. Es un Tratado de Teología nueva y al mismo tiempo un Tratado de Filosofía Universalista Unitaria, presentándonos como un todo único, un solo cuerpo, cuya cabeza es Cristo.</w:t>
      </w:r>
    </w:p>
    <w:p>
      <w:pPr>
        <w:pStyle w:val="OmniPage1"/>
        <w:widowControl w:val="false"/>
        <w:spacing w:lineRule="auto" w:line="240"/>
        <w:ind w:firstLine="720"/>
        <w:jc w:val="both"/>
        <w:rPr>
          <w:i/>
          <w:i/>
          <w:sz w:val="28"/>
          <w:lang w:val="es-ES_tradnl"/>
        </w:rPr>
      </w:pPr>
      <w:r>
        <mc:AlternateContent>
          <mc:Choice Requires="wps">
            <w:drawing>
              <wp:anchor behindDoc="0" distT="0" distB="0" distL="114935" distR="114935" simplePos="0" locked="0" layoutInCell="0" allowOverlap="1" relativeHeight="192">
                <wp:simplePos x="0" y="0"/>
                <wp:positionH relativeFrom="column">
                  <wp:posOffset>6858000</wp:posOffset>
                </wp:positionH>
                <wp:positionV relativeFrom="paragraph">
                  <wp:posOffset>-206375</wp:posOffset>
                </wp:positionV>
                <wp:extent cx="304800" cy="228600"/>
                <wp:effectExtent l="0" t="0" r="0" b="0"/>
                <wp:wrapNone/>
                <wp:docPr id="8"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0pt;margin-top:-16.25pt;width:23.95pt;height:17.95pt;mso-wrap-style:none;v-text-anchor:middle">
                <v:fill o:detectmouseclick="t" type="solid" color2="black"/>
                <v:stroke color="#3465a4" joinstyle="round" endcap="flat"/>
                <w10:wrap type="none"/>
              </v:rect>
            </w:pict>
          </mc:Fallback>
        </mc:AlternateContent>
      </w:r>
      <w:r>
        <w:rPr>
          <w:i/>
          <w:sz w:val="28"/>
          <w:lang w:val="es-ES_tradnl"/>
        </w:rPr>
        <w:t>La seguridad de raciocinio jamás abandona al autor a especulaciones huecas, sino lo lleva a pruebas sólidas, en materia difícil y compleja. Es la única teoría que cono</w:t>
        <w:softHyphen/>
        <w:t xml:space="preserve">cemos, puede satisfacer el intelecto, la razón y aún el corazón, pues explica lógicamente todo lo que pasa en </w:t>
      </w:r>
      <w:r>
        <w:rPr>
          <w:i/>
          <w:spacing w:val="-8"/>
          <w:sz w:val="28"/>
          <w:lang w:val="es-ES_tradnl"/>
        </w:rPr>
        <w:t>este mundo. Filosofía, física, química, biología, sociolo</w:t>
        <w:softHyphen/>
        <w:t>gía, moral, todo es examinado concienzudamente, con detalles que agotan el tema, con inflexibilidad irrebatible, con seguridad y acierto.</w:t>
      </w:r>
    </w:p>
    <w:p>
      <w:pPr>
        <w:pStyle w:val="OmniPage1"/>
        <w:widowControl w:val="false"/>
        <w:spacing w:lineRule="auto" w:line="240"/>
        <w:ind w:firstLine="720"/>
        <w:jc w:val="both"/>
        <w:rPr/>
      </w:pPr>
      <w:r>
        <w:rPr>
          <w:i/>
          <w:sz w:val="28"/>
          <w:lang w:val="es-ES_tradnl"/>
        </w:rPr>
        <w:t xml:space="preserve">La parte más elevada de “El Sistema” está </w:t>
      </w:r>
      <w:r>
        <w:rPr>
          <w:bCs/>
          <w:i/>
          <w:sz w:val="28"/>
          <w:lang w:val="es-ES_tradnl"/>
        </w:rPr>
        <w:t>constituida por el Cap. XX</w:t>
      </w:r>
      <w:r>
        <w:rPr>
          <w:i/>
          <w:sz w:val="28"/>
          <w:lang w:val="es-ES_tradnl"/>
        </w:rPr>
        <w:t>, cuando el autor da la tercera interpreta</w:t>
        <w:softHyphen/>
        <w:t>ción de la visión. Esta es de una claridad deslumbrante.</w:t>
      </w:r>
    </w:p>
    <w:p>
      <w:pPr>
        <w:pStyle w:val="OmniPage1"/>
        <w:widowControl w:val="false"/>
        <w:spacing w:lineRule="auto" w:line="240"/>
        <w:ind w:firstLine="720"/>
        <w:jc w:val="both"/>
        <w:rPr/>
      </w:pPr>
      <w:r>
        <w:rPr>
          <w:i/>
          <w:sz w:val="28"/>
          <w:lang w:val="es-ES_tradnl"/>
        </w:rPr>
        <w:t>Verdaderamente trata esta obra, una revelación descen</w:t>
        <w:softHyphen/>
        <w:t>dida de lo Alto y trae luz acerca de problemas que la mente humana, de por sí, no podría resolver.</w:t>
      </w:r>
    </w:p>
    <w:p>
      <w:pPr>
        <w:pStyle w:val="OmniPage1"/>
        <w:widowControl w:val="false"/>
        <w:spacing w:lineRule="auto" w:line="240"/>
        <w:ind w:firstLine="720"/>
        <w:jc w:val="both"/>
        <w:rPr/>
      </w:pPr>
      <w:r>
        <w:rPr>
          <w:i/>
          <w:sz w:val="28"/>
          <w:lang w:val="es-ES_tradnl"/>
        </w:rPr>
        <w:t>El hecho concreto, bajo nuestros ojos, es que la teoría expuesta mediante revelación e inspiración por Pietro Ubaldi satisface integralmente a todas las indagaciones científicas, psíquicas, filosóficas, teológicas y espirituales que podamos hacer. Y siendo así, debemos aceptarlas leal</w:t>
        <w:softHyphen/>
        <w:t>mente, hasta prueba en contrario; prueba aportando fun</w:t>
        <w:softHyphen/>
        <w:t>damentos y hechos, experimentaciones y demostraciones y no citas de “magister dixit”. Hoy el método científico prevalecerá para satisfacer tanto a la mente concreta como a la abstracta, tanto a la razón como a la intuición, tanto a la inteligencia como a la sensibilidad.</w:t>
      </w:r>
    </w:p>
    <w:p>
      <w:pPr>
        <w:pStyle w:val="OmniPage1"/>
        <w:widowControl w:val="false"/>
        <w:spacing w:lineRule="auto" w:line="240"/>
        <w:ind w:firstLine="720"/>
        <w:jc w:val="both"/>
        <w:rPr/>
      </w:pPr>
      <w:r>
        <w:rPr>
          <w:i/>
          <w:sz w:val="28"/>
          <w:lang w:val="es-ES_tradnl"/>
        </w:rPr>
        <w:t>La obra es de suma importancia y queda en el mundo un hito que difícilmente será removido. Podrá ser expli</w:t>
        <w:softHyphen/>
        <w:t>cado y desarrollado mejor su punto de vista, podrá ser modificado en sus aspectos secundarios. Sin embargo lo esencial del problema fue ecuacionado brillantemente y de ahí, podremos partir a posteriores y mayores investiga</w:t>
        <w:softHyphen/>
        <w:t>ciones y búsquedas.</w:t>
      </w:r>
    </w:p>
    <w:p>
      <w:pPr>
        <w:pStyle w:val="OmniPage1"/>
        <w:widowControl w:val="false"/>
        <w:spacing w:lineRule="auto" w:line="240"/>
        <w:ind w:firstLine="720"/>
        <w:jc w:val="both"/>
        <w:rPr/>
      </w:pPr>
      <w:r>
        <w:rPr>
          <w:i/>
          <w:sz w:val="28"/>
          <w:lang w:val="es-ES_tradnl"/>
        </w:rPr>
        <w:t>Compete ahora al hombre de mañana esa parte. Este encontrará una base en la que apoyar un cimiento, sobre el cual podrá erguir nuevos edificios. Y era esto, justa</w:t>
        <w:softHyphen/>
        <w:t>mente, lo que faltaba a la humanidad de hoy, pues nada podía edificar en terrenos movedizos de misterios, sobre abismos sin fondo de confesados desconocimientos. Todo, dentro de la relatividad humana, fue explicado en térmi</w:t>
        <w:softHyphen/>
        <w:t>nos científicos y lógicos.</w:t>
      </w:r>
    </w:p>
    <w:p>
      <w:pPr>
        <w:pStyle w:val="OmniPage1"/>
        <w:widowControl w:val="false"/>
        <w:spacing w:lineRule="auto" w:line="240"/>
        <w:ind w:firstLine="720"/>
        <w:jc w:val="both"/>
        <w:rPr/>
      </w:pPr>
      <w:r>
        <w:rPr>
          <w:i/>
          <w:sz w:val="28"/>
          <w:lang w:val="es-ES_tradnl"/>
        </w:rPr>
        <w:t>Nos fue mostrado, con dificultad por causa de la pobreza del lenguaje humano, lo indagado por la mente del hombre hace milenios y nos fue dicho varias veces, pero siempre con palabras ocultas, llenas de subentendi</w:t>
        <w:softHyphen/>
        <w:t>dos, que no conseguía penetrar la mente común.</w:t>
      </w:r>
    </w:p>
    <w:p>
      <w:pPr>
        <w:pStyle w:val="OmniPage1"/>
        <w:widowControl w:val="false"/>
        <w:spacing w:lineRule="auto" w:line="240"/>
        <w:ind w:firstLine="720"/>
        <w:jc w:val="both"/>
        <w:rPr/>
      </w:pPr>
      <w:r>
        <w:rPr>
          <w:i/>
          <w:sz w:val="28"/>
          <w:lang w:val="es-ES_tradnl"/>
        </w:rPr>
        <w:t xml:space="preserve">Para la filosofía y la teología, constituye uno de los más importantes tratados publicados en la faz de la Tierra. Es una nueva, luz levantándose en el horizonte, un nuevo sol viene a iluminar las mentes y entusiasmar los corazones, ávidos de sabiduría y amor. Porque en él se revelan, en Su plenitud </w:t>
      </w:r>
      <w:r>
        <w:rPr>
          <w:bCs/>
          <w:i/>
          <w:sz w:val="28"/>
          <w:lang w:val="es-ES_tradnl"/>
        </w:rPr>
        <w:t>infinita, la Sabiduría y el Amor</w:t>
      </w:r>
      <w:r>
        <w:rPr>
          <w:b/>
          <w:i/>
          <w:sz w:val="28"/>
          <w:lang w:val="es-ES_tradnl"/>
        </w:rPr>
        <w:t xml:space="preserve"> </w:t>
      </w:r>
      <w:r>
        <w:rPr>
          <w:i/>
          <w:sz w:val="28"/>
          <w:lang w:val="es-ES_tradnl"/>
        </w:rPr>
        <w:t>de Dios, como centro de todo, con Su pensamiento al construir la atmósfera psíquica “en que vivimos, nos movemos y existimos... porque de EL también somos creados” (Atos, 17:28).</w:t>
      </w:r>
    </w:p>
    <w:p>
      <w:pPr>
        <w:pStyle w:val="OmniPage1"/>
        <w:widowControl w:val="false"/>
        <w:spacing w:lineRule="auto" w:line="240"/>
        <w:jc w:val="both"/>
        <w:rPr>
          <w:i/>
          <w:i/>
          <w:sz w:val="28"/>
          <w:lang w:val="es-ES_tradnl"/>
        </w:rPr>
      </w:pPr>
      <w:r>
        <w:rPr>
          <w:i/>
          <w:sz w:val="28"/>
          <w:lang w:val="es-ES_tradnl"/>
        </w:rPr>
        <w:t>Río, julio 5, 1957</w:t>
      </w:r>
    </w:p>
    <w:p>
      <w:pPr>
        <w:pStyle w:val="Normal"/>
        <w:widowControl w:val="false"/>
        <w:ind w:firstLine="680"/>
        <w:jc w:val="both"/>
        <w:rPr>
          <w:i/>
          <w:i/>
          <w:sz w:val="28"/>
          <w:lang w:val="es-ES_tradnl"/>
        </w:rPr>
      </w:pPr>
      <w:r>
        <w:rPr>
          <w:i/>
          <w:sz w:val="28"/>
          <w:lang w:val="es-ES_tradnl"/>
        </w:rPr>
      </w:r>
    </w:p>
    <w:p>
      <w:pPr>
        <w:pStyle w:val="OmniPage1"/>
        <w:widowControl w:val="false"/>
        <w:spacing w:lineRule="auto" w:line="240"/>
        <w:ind w:left="4560" w:hanging="0"/>
        <w:jc w:val="center"/>
        <w:rPr>
          <w:i/>
          <w:i/>
          <w:sz w:val="28"/>
          <w:lang w:val="es-ES_tradnl"/>
        </w:rPr>
      </w:pPr>
      <w:r>
        <w:rPr>
          <w:i/>
          <w:sz w:val="28"/>
          <w:lang w:val="es-ES_tradnl"/>
        </w:rPr>
        <w:t>CARLOS TORRES PASTORINO</w:t>
      </w:r>
    </w:p>
    <w:p>
      <w:pPr>
        <w:pStyle w:val="Normal"/>
        <w:widowControl w:val="false"/>
        <w:ind w:firstLine="680"/>
        <w:jc w:val="right"/>
        <w:rPr>
          <w:i/>
          <w:i/>
          <w:sz w:val="28"/>
          <w:lang w:val="es-ES_tradnl"/>
        </w:rPr>
      </w:pPr>
      <w:r>
        <w:rPr>
          <w:i/>
          <w:sz w:val="28"/>
          <w:lang w:val="es-ES_tradnl"/>
        </w:rPr>
      </w:r>
    </w:p>
    <w:p>
      <w:pPr>
        <w:pStyle w:val="OmniPage2"/>
        <w:widowControl w:val="false"/>
        <w:spacing w:lineRule="auto" w:line="240"/>
        <w:ind w:left="4560" w:hanging="0"/>
        <w:jc w:val="both"/>
        <w:rPr/>
      </w:pPr>
      <w:r>
        <w:rPr>
          <w:sz w:val="28"/>
          <w:lang w:val="es-ES_tradnl"/>
        </w:rPr>
        <w:t>Graduado en Filosofía y Teología en Roma, Pro</w:t>
        <w:softHyphen/>
        <w:t>fesor catedrático de Latín en el Colegio Militar de Río de Janeiro; docente en el Colegio Pedro II; Profesor de la Universidad Nacional de Brasilia; escritor, periodista.</w:t>
      </w:r>
    </w:p>
    <w:p>
      <w:pPr>
        <w:pStyle w:val="OmniPage2"/>
        <w:widowControl w:val="false"/>
        <w:spacing w:lineRule="auto" w:line="240"/>
        <w:ind w:firstLine="680"/>
        <w:jc w:val="both"/>
        <w:rPr>
          <w:sz w:val="28"/>
          <w:lang w:val="es-ES_tradnl"/>
        </w:rPr>
      </w:pPr>
      <w:r>
        <w:rPr>
          <w:sz w:val="28"/>
          <w:lang w:val="es-ES_tradnl"/>
        </w:rPr>
      </w:r>
    </w:p>
    <w:p>
      <w:pPr>
        <w:pStyle w:val="OmniPage4"/>
        <w:widowControl w:val="false"/>
        <w:spacing w:lineRule="auto" w:line="240"/>
        <w:jc w:val="center"/>
        <w:rPr>
          <w:b/>
          <w:b/>
          <w:bCs/>
          <w:sz w:val="36"/>
          <w:lang w:val="es-ES_tradnl"/>
        </w:rPr>
      </w:pPr>
      <w:r>
        <mc:AlternateContent>
          <mc:Choice Requires="wps">
            <w:drawing>
              <wp:anchor behindDoc="0" distT="0" distB="0" distL="114935" distR="114935" simplePos="0" locked="0" layoutInCell="0" allowOverlap="1" relativeHeight="193">
                <wp:simplePos x="0" y="0"/>
                <wp:positionH relativeFrom="column">
                  <wp:posOffset>6858000</wp:posOffset>
                </wp:positionH>
                <wp:positionV relativeFrom="paragraph">
                  <wp:posOffset>-206375</wp:posOffset>
                </wp:positionV>
                <wp:extent cx="304800" cy="228600"/>
                <wp:effectExtent l="0" t="0" r="0" b="0"/>
                <wp:wrapNone/>
                <wp:docPr id="9" name=""/>
                <a:graphic xmlns:a="http://schemas.openxmlformats.org/drawingml/2006/main">
                  <a:graphicData uri="http://schemas.microsoft.com/office/word/2010/wordprocessingShape">
                    <wps:wsp>
                      <wps:cNvSpPr/>
                      <wps:spPr>
                        <a:xfrm>
                          <a:off x="0" y="0"/>
                          <a:ext cx="3049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0pt;margin-top:-16.25pt;width:23.95pt;height:17.95pt;mso-wrap-style:none;v-text-anchor:middle">
                <v:fill o:detectmouseclick="t" type="solid" color2="black"/>
                <v:stroke color="#3465a4" joinstyle="round" endcap="flat"/>
                <w10:wrap type="none"/>
              </v:rect>
            </w:pict>
          </mc:Fallback>
        </mc:AlternateContent>
      </w:r>
      <w:r>
        <w:rPr>
          <w:b/>
          <w:bCs/>
          <w:sz w:val="36"/>
          <w:lang w:val="es-ES_tradnl"/>
        </w:rPr>
        <w:t>A LOS LECTORES</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OmniPage5"/>
        <w:widowControl w:val="false"/>
        <w:spacing w:lineRule="auto" w:line="240"/>
        <w:ind w:firstLine="680"/>
        <w:jc w:val="both"/>
        <w:rPr/>
      </w:pPr>
      <w:r>
        <w:rPr>
          <w:sz w:val="28"/>
          <w:lang w:val="es-ES_tradnl"/>
        </w:rPr>
        <w:t>Retomamos ahora, en este trabajo, los conceptos de “La Grande Síntesis” y “Dios y Universo” nacidos en dos períodos diferentes de mi madurez e hijos de estados especiales de alma, a fin de fundirlos en uno solo, formado por la actual y más profunda madurez adquirida.</w:t>
      </w:r>
    </w:p>
    <w:p>
      <w:pPr>
        <w:pStyle w:val="OmniPage5"/>
        <w:widowControl w:val="false"/>
        <w:spacing w:lineRule="auto" w:line="240"/>
        <w:ind w:firstLine="680"/>
        <w:jc w:val="both"/>
        <w:rPr/>
      </w:pPr>
      <w:r>
        <w:rPr>
          <w:sz w:val="28"/>
          <w:lang w:val="es-ES_tradnl"/>
        </w:rPr>
        <w:t>Significa fundir dos concepciones en una visión única de conjunto, o sea, en un único Sistema (religioso, ético, cientí</w:t>
        <w:softHyphen/>
        <w:t>fico, etc.), abarcando en síntesis todos los fenómenos del Uni</w:t>
        <w:softHyphen/>
        <w:t>verso, orientándolos hacia un centro y único objetivo; un sistema que da la clave y agota el problema del conocimiento, por lo menos en sus líneas generales.</w:t>
      </w:r>
    </w:p>
    <w:p>
      <w:pPr>
        <w:pStyle w:val="OmniPage5"/>
        <w:widowControl w:val="false"/>
        <w:spacing w:lineRule="auto" w:line="240"/>
        <w:ind w:firstLine="680"/>
        <w:jc w:val="both"/>
        <w:rPr/>
      </w:pPr>
      <w:r>
        <w:rPr>
          <w:sz w:val="28"/>
          <w:lang w:val="es-ES_tradnl"/>
        </w:rPr>
        <w:t>Por eso este volumen se llama “El Sistema”, pues repre</w:t>
        <w:softHyphen/>
        <w:t>senta un conjunto de principios donde cada fenómeno se coor</w:t>
        <w:softHyphen/>
        <w:t>dina, para formar un todo orgánico. En esta visión global, la concepción científica de “La Grande Síntesis”, vista en fun</w:t>
        <w:softHyphen/>
        <w:t>ción del hombre, será fundida, quedando dentro de ella, con la concepción teológica de “Dios y, Universo” vista en función de Dios.</w:t>
      </w:r>
    </w:p>
    <w:p>
      <w:pPr>
        <w:pStyle w:val="OmniPage5"/>
        <w:widowControl w:val="false"/>
        <w:spacing w:lineRule="auto" w:line="240"/>
        <w:ind w:firstLine="680"/>
        <w:jc w:val="both"/>
        <w:rPr/>
      </w:pPr>
      <w:r>
        <w:rPr>
          <w:sz w:val="28"/>
          <w:lang w:val="es-ES_tradnl"/>
        </w:rPr>
        <w:t>“</w:t>
      </w:r>
      <w:r>
        <w:rPr>
          <w:sz w:val="28"/>
          <w:lang w:val="es-ES_tradnl"/>
        </w:rPr>
        <w:t>La Grande Síntesis” es una visión de lo Superior, es decir, del Espíritu, hacia abajo, hacia el mundo físico de la materia hasta el hombre. E1 volumen “Dios y Universo” es una visión de abajo, es decir, del plano humano, hacia lo Superior, hacia el pensamiento de Dios que opera al crear. En el presente libro queremos reunir las dos visiones en una sola, el Sistema de “La Grande Síntesis” en su campo, con el Sistema de “Dios y Universo”; o sea fundir los dos campos en uno solo, que no nos de dos perspectivas diferentes, solo una perspectiva, en un Sistema único.</w:t>
      </w:r>
    </w:p>
    <w:p>
      <w:pPr>
        <w:pStyle w:val="OmniPage5"/>
        <w:widowControl w:val="false"/>
        <w:spacing w:lineRule="auto" w:line="240"/>
        <w:ind w:firstLine="680"/>
        <w:jc w:val="both"/>
        <w:rPr>
          <w:sz w:val="28"/>
          <w:lang w:val="es-ES_tradnl"/>
        </w:rPr>
      </w:pPr>
      <w:r>
        <w:rPr>
          <w:sz w:val="28"/>
          <w:lang w:val="es-ES_tradnl"/>
        </w:rPr>
        <w:t>Esta es la finalidad del presente libro.</w:t>
      </w:r>
    </w:p>
    <w:p>
      <w:pPr>
        <w:pStyle w:val="Normal"/>
        <w:widowControl w:val="false"/>
        <w:ind w:firstLine="680"/>
        <w:jc w:val="right"/>
        <w:rPr>
          <w:sz w:val="28"/>
          <w:lang w:val="es-ES_tradnl"/>
        </w:rPr>
      </w:pPr>
      <w:r>
        <w:rPr>
          <w:sz w:val="28"/>
          <w:lang w:val="es-ES_tradnl"/>
        </w:rPr>
        <w:drawing>
          <wp:anchor behindDoc="0" distT="0" distB="0" distL="114935" distR="114935" simplePos="0" locked="0" layoutInCell="0" allowOverlap="1" relativeHeight="186">
            <wp:simplePos x="0" y="0"/>
            <wp:positionH relativeFrom="column">
              <wp:posOffset>2895600</wp:posOffset>
            </wp:positionH>
            <wp:positionV relativeFrom="paragraph">
              <wp:posOffset>69215</wp:posOffset>
            </wp:positionV>
            <wp:extent cx="1625600" cy="4572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0" t="-38" r="-10" b="-38"/>
                    <a:stretch>
                      <a:fillRect/>
                    </a:stretch>
                  </pic:blipFill>
                  <pic:spPr bwMode="auto">
                    <a:xfrm>
                      <a:off x="0" y="0"/>
                      <a:ext cx="1625600" cy="457200"/>
                    </a:xfrm>
                    <a:prstGeom prst="rect">
                      <a:avLst/>
                    </a:prstGeom>
                  </pic:spPr>
                </pic:pic>
              </a:graphicData>
            </a:graphic>
          </wp:anchor>
        </w:drawing>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mc:AlternateContent>
          <mc:Choice Requires="wps">
            <w:drawing>
              <wp:anchor behindDoc="0" distT="0" distB="0" distL="114935" distR="114935" simplePos="0" locked="0" layoutInCell="0" allowOverlap="1" relativeHeight="194">
                <wp:simplePos x="0" y="0"/>
                <wp:positionH relativeFrom="column">
                  <wp:posOffset>6858000</wp:posOffset>
                </wp:positionH>
                <wp:positionV relativeFrom="paragraph">
                  <wp:posOffset>-206375</wp:posOffset>
                </wp:positionV>
                <wp:extent cx="228600" cy="342900"/>
                <wp:effectExtent l="0" t="0" r="0" b="0"/>
                <wp:wrapNone/>
                <wp:docPr id="1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0pt;margin-top:-16.25pt;width:17.95pt;height:26.95pt;mso-wrap-style:none;v-text-anchor:middle">
                <v:fill o:detectmouseclick="t" type="solid" color2="black"/>
                <v:stroke color="#3465a4" joinstyle="round" endcap="flat"/>
                <w10:wrap type="none"/>
              </v:rect>
            </w:pict>
          </mc:Fallback>
        </mc:AlternateContent>
      </w:r>
      <w:r>
        <w:rPr>
          <w:b/>
          <w:bCs/>
          <w:sz w:val="36"/>
          <w:lang w:val="es-ES_tradnl"/>
        </w:rPr>
        <w:t>INDICE</w:t>
      </w:r>
    </w:p>
    <w:p>
      <w:pPr>
        <w:pStyle w:val="OmniPage1"/>
        <w:widowControl w:val="false"/>
        <w:spacing w:lineRule="auto" w:line="240"/>
        <w:rPr>
          <w:b/>
          <w:b/>
          <w:bCs/>
          <w:sz w:val="28"/>
          <w:lang w:val="es-ES_tradnl"/>
        </w:rPr>
      </w:pPr>
      <w:r>
        <w:rPr>
          <w:b/>
          <w:bCs/>
          <w:sz w:val="28"/>
          <w:lang w:val="es-ES_tradnl"/>
        </w:rPr>
      </w:r>
    </w:p>
    <w:p>
      <w:pPr>
        <w:pStyle w:val="OmniPage1"/>
        <w:widowControl w:val="false"/>
        <w:tabs>
          <w:tab w:val="clear" w:pos="708"/>
          <w:tab w:val="left" w:pos="8460" w:leader="none"/>
        </w:tabs>
        <w:spacing w:lineRule="auto" w:line="240"/>
        <w:rPr>
          <w:sz w:val="28"/>
          <w:lang w:val="es-ES_tradnl"/>
        </w:rPr>
      </w:pPr>
      <w:r>
        <w:rPr>
          <w:sz w:val="28"/>
          <w:lang w:val="es-ES_tradnl"/>
        </w:rPr>
        <w:tab/>
      </w:r>
    </w:p>
    <w:p>
      <w:pPr>
        <w:pStyle w:val="OmniPage1"/>
        <w:widowControl w:val="false"/>
        <w:tabs>
          <w:tab w:val="clear" w:pos="708"/>
          <w:tab w:val="left" w:pos="8460" w:leader="none"/>
        </w:tabs>
        <w:spacing w:lineRule="auto" w:line="240"/>
        <w:jc w:val="center"/>
        <w:rPr/>
      </w:pPr>
      <w:r>
        <w:rPr>
          <w:sz w:val="28"/>
          <w:lang w:val="es-ES_tradnl"/>
        </w:rPr>
        <w:t xml:space="preserve">I </w:t>
      </w:r>
      <w:r>
        <w:rPr>
          <w:rFonts w:eastAsia="Symbol" w:cs="Symbol" w:ascii="Symbol" w:hAnsi="Symbol"/>
          <w:sz w:val="28"/>
          <w:lang w:val="es-ES_tradnl"/>
        </w:rPr>
        <w:t></w:t>
      </w:r>
      <w:r>
        <w:rPr>
          <w:sz w:val="28"/>
          <w:lang w:val="es-ES_tradnl"/>
        </w:rPr>
        <w:t xml:space="preserve"> E1 método.....................................................................................................9</w:t>
      </w:r>
    </w:p>
    <w:p>
      <w:pPr>
        <w:pStyle w:val="OmniPage1"/>
        <w:widowControl w:val="false"/>
        <w:spacing w:lineRule="auto" w:line="240"/>
        <w:jc w:val="center"/>
        <w:rPr/>
      </w:pPr>
      <w:r>
        <w:rPr>
          <w:sz w:val="28"/>
          <w:lang w:val="es-ES_tradnl"/>
        </w:rPr>
        <w:t xml:space="preserve">II </w:t>
      </w:r>
      <w:r>
        <w:rPr>
          <w:rFonts w:eastAsia="Symbol" w:cs="Symbol" w:ascii="Symbol" w:hAnsi="Symbol"/>
          <w:sz w:val="28"/>
          <w:lang w:val="es-ES_tradnl"/>
        </w:rPr>
        <w:t></w:t>
      </w:r>
      <w:r>
        <w:rPr>
          <w:sz w:val="28"/>
          <w:lang w:val="es-ES_tradnl"/>
        </w:rPr>
        <w:t xml:space="preserve"> Dios y la creación......................................................................................13</w:t>
      </w:r>
    </w:p>
    <w:p>
      <w:pPr>
        <w:pStyle w:val="OmniPage1"/>
        <w:widowControl w:val="false"/>
        <w:spacing w:lineRule="auto" w:line="240"/>
        <w:jc w:val="center"/>
        <w:rPr/>
      </w:pPr>
      <w:r>
        <w:rPr>
          <w:sz w:val="28"/>
          <w:lang w:val="es-ES_tradnl"/>
        </w:rPr>
        <w:t xml:space="preserve">III </w:t>
      </w:r>
      <w:r>
        <w:rPr>
          <w:rFonts w:eastAsia="Symbol" w:cs="Symbol" w:ascii="Symbol" w:hAnsi="Symbol"/>
          <w:sz w:val="28"/>
          <w:lang w:val="es-ES_tradnl"/>
        </w:rPr>
        <w:t></w:t>
      </w:r>
      <w:r>
        <w:rPr>
          <w:sz w:val="28"/>
          <w:lang w:val="es-ES_tradnl"/>
        </w:rPr>
        <w:t xml:space="preserve"> Caída y reconstrucción del Sistema.........................................................19</w:t>
      </w:r>
    </w:p>
    <w:p>
      <w:pPr>
        <w:pStyle w:val="OmniPage1"/>
        <w:widowControl w:val="false"/>
        <w:spacing w:lineRule="auto" w:line="240"/>
        <w:jc w:val="center"/>
        <w:rPr/>
      </w:pPr>
      <w:r>
        <w:rPr>
          <w:sz w:val="28"/>
          <w:lang w:val="es-ES_tradnl"/>
        </w:rPr>
        <w:t xml:space="preserve">IV </w:t>
      </w:r>
      <w:r>
        <w:rPr>
          <w:rFonts w:eastAsia="Symbol" w:cs="Symbol" w:ascii="Symbol" w:hAnsi="Symbol"/>
          <w:sz w:val="28"/>
          <w:lang w:val="es-ES_tradnl"/>
        </w:rPr>
        <w:t></w:t>
      </w:r>
      <w:r>
        <w:rPr>
          <w:sz w:val="28"/>
          <w:lang w:val="es-ES_tradnl"/>
        </w:rPr>
        <w:t xml:space="preserve"> E1 ciclo involución </w:t>
      </w:r>
      <w:r>
        <w:rPr>
          <w:rFonts w:eastAsia="Symbol" w:cs="Symbol" w:ascii="Symbol" w:hAnsi="Symbol"/>
          <w:sz w:val="28"/>
          <w:lang w:val="es-ES_tradnl"/>
        </w:rPr>
        <w:t></w:t>
      </w:r>
      <w:r>
        <w:rPr>
          <w:sz w:val="28"/>
          <w:lang w:val="es-ES_tradnl"/>
        </w:rPr>
        <w:t xml:space="preserve"> evolución..............................................................25</w:t>
      </w:r>
    </w:p>
    <w:p>
      <w:pPr>
        <w:pStyle w:val="OmniPage1"/>
        <w:widowControl w:val="false"/>
        <w:tabs>
          <w:tab w:val="clear" w:pos="708"/>
          <w:tab w:val="left" w:pos="960" w:leader="none"/>
          <w:tab w:val="left" w:pos="9960" w:leader="none"/>
        </w:tabs>
        <w:spacing w:lineRule="auto" w:line="240"/>
        <w:jc w:val="center"/>
        <w:rPr/>
      </w:pPr>
      <w:r>
        <w:rPr>
          <w:sz w:val="28"/>
          <w:lang w:val="es-ES_tradnl"/>
        </w:rPr>
        <w:t xml:space="preserve">V </w:t>
      </w:r>
      <w:r>
        <w:rPr>
          <w:rFonts w:eastAsia="Symbol" w:cs="Symbol" w:ascii="Symbol" w:hAnsi="Symbol"/>
          <w:sz w:val="28"/>
          <w:lang w:val="es-ES_tradnl"/>
        </w:rPr>
        <w:t></w:t>
      </w:r>
      <w:r>
        <w:rPr>
          <w:sz w:val="28"/>
          <w:lang w:val="es-ES_tradnl"/>
        </w:rPr>
        <w:t xml:space="preserve"> Orientación................................................................................................34</w:t>
      </w:r>
    </w:p>
    <w:p>
      <w:pPr>
        <w:pStyle w:val="OmniPage1"/>
        <w:widowControl w:val="false"/>
        <w:spacing w:lineRule="auto" w:line="240"/>
        <w:jc w:val="center"/>
        <w:rPr/>
      </w:pPr>
      <w:r>
        <w:rPr>
          <w:sz w:val="28"/>
          <w:lang w:val="es-ES_tradnl"/>
        </w:rPr>
        <w:t xml:space="preserve">VI </w:t>
      </w:r>
      <w:r>
        <w:rPr>
          <w:rFonts w:eastAsia="Symbol" w:cs="Symbol" w:ascii="Symbol" w:hAnsi="Symbol"/>
          <w:sz w:val="28"/>
          <w:lang w:val="es-ES_tradnl"/>
        </w:rPr>
        <w:t></w:t>
      </w:r>
      <w:r>
        <w:rPr>
          <w:sz w:val="28"/>
          <w:lang w:val="es-ES_tradnl"/>
        </w:rPr>
        <w:t xml:space="preserve"> Dios Creador............................................................................................41</w:t>
      </w:r>
    </w:p>
    <w:p>
      <w:pPr>
        <w:pStyle w:val="OmniPage1"/>
        <w:widowControl w:val="false"/>
        <w:spacing w:lineRule="auto" w:line="240"/>
        <w:jc w:val="center"/>
        <w:rPr/>
      </w:pPr>
      <w:r>
        <w:rPr>
          <w:sz w:val="28"/>
          <w:lang w:val="es-ES_tradnl"/>
        </w:rPr>
        <w:t>VII</w:t>
        <w:tab/>
      </w:r>
      <w:r>
        <w:rPr>
          <w:rFonts w:eastAsia="Symbol" w:cs="Symbol" w:ascii="Symbol" w:hAnsi="Symbol"/>
          <w:sz w:val="28"/>
          <w:lang w:val="es-ES_tradnl"/>
        </w:rPr>
        <w:t></w:t>
      </w:r>
      <w:r>
        <w:rPr>
          <w:sz w:val="28"/>
          <w:lang w:val="es-ES_tradnl"/>
        </w:rPr>
        <w:t xml:space="preserve"> La revuelta..........................................................................................46</w:t>
      </w:r>
    </w:p>
    <w:p>
      <w:pPr>
        <w:pStyle w:val="OmniPage1"/>
        <w:widowControl w:val="false"/>
        <w:spacing w:lineRule="auto" w:line="240"/>
        <w:jc w:val="center"/>
        <w:rPr/>
      </w:pPr>
      <w:r>
        <w:rPr>
          <w:sz w:val="28"/>
          <w:lang w:val="es-ES_tradnl"/>
        </w:rPr>
        <w:t>VIII</w:t>
        <w:tab/>
      </w:r>
      <w:r>
        <w:rPr>
          <w:rFonts w:eastAsia="Symbol" w:cs="Symbol" w:ascii="Symbol" w:hAnsi="Symbol"/>
          <w:sz w:val="28"/>
          <w:lang w:val="es-ES_tradnl"/>
        </w:rPr>
        <w:t></w:t>
      </w:r>
      <w:r>
        <w:rPr>
          <w:sz w:val="28"/>
          <w:lang w:val="es-ES_tradnl"/>
        </w:rPr>
        <w:t xml:space="preserve"> Sistema y Antisistema.........................................................................55</w:t>
      </w:r>
    </w:p>
    <w:p>
      <w:pPr>
        <w:pStyle w:val="OmniPage1"/>
        <w:widowControl w:val="false"/>
        <w:spacing w:lineRule="auto" w:line="240"/>
        <w:jc w:val="center"/>
        <w:rPr/>
      </w:pPr>
      <w:r>
        <w:rPr>
          <w:sz w:val="28"/>
          <w:lang w:val="es-ES_tradnl"/>
        </w:rPr>
        <w:t xml:space="preserve">IX </w:t>
      </w:r>
      <w:r>
        <w:rPr>
          <w:rFonts w:eastAsia="Symbol" w:cs="Symbol" w:ascii="Symbol" w:hAnsi="Symbol"/>
          <w:sz w:val="28"/>
          <w:lang w:val="es-ES_tradnl"/>
        </w:rPr>
        <w:t></w:t>
      </w:r>
      <w:r>
        <w:rPr>
          <w:sz w:val="28"/>
          <w:lang w:val="es-ES_tradnl"/>
        </w:rPr>
        <w:t xml:space="preserve"> Objeciones y aclaraciones........................................................................62</w:t>
      </w:r>
    </w:p>
    <w:p>
      <w:pPr>
        <w:pStyle w:val="OmniPage1"/>
        <w:widowControl w:val="false"/>
        <w:spacing w:lineRule="auto" w:line="240"/>
        <w:jc w:val="center"/>
        <w:rPr/>
      </w:pPr>
      <w:r>
        <w:rPr>
          <w:sz w:val="28"/>
          <w:lang w:val="es-ES_tradnl"/>
        </w:rPr>
        <w:t xml:space="preserve">X </w:t>
      </w:r>
      <w:r>
        <w:rPr>
          <w:rFonts w:eastAsia="Symbol" w:cs="Symbol" w:ascii="Symbol" w:hAnsi="Symbol"/>
          <w:sz w:val="28"/>
          <w:lang w:val="es-ES_tradnl"/>
        </w:rPr>
        <w:t></w:t>
      </w:r>
      <w:r>
        <w:rPr>
          <w:sz w:val="28"/>
          <w:lang w:val="es-ES_tradnl"/>
        </w:rPr>
        <w:t xml:space="preserve"> La visión delante de la filosofía................................................................68</w:t>
      </w:r>
    </w:p>
    <w:p>
      <w:pPr>
        <w:pStyle w:val="OmniPage1"/>
        <w:widowControl w:val="false"/>
        <w:spacing w:lineRule="auto" w:line="240"/>
        <w:jc w:val="center"/>
        <w:rPr/>
      </w:pPr>
      <w:r>
        <w:rPr>
          <w:sz w:val="28"/>
          <w:lang w:val="es-ES_tradnl"/>
        </w:rPr>
        <w:t xml:space="preserve">XI </w:t>
      </w:r>
      <w:r>
        <w:rPr>
          <w:rFonts w:eastAsia="Symbol" w:cs="Symbol" w:ascii="Symbol" w:hAnsi="Symbol"/>
          <w:sz w:val="28"/>
          <w:lang w:val="es-ES_tradnl"/>
        </w:rPr>
        <w:t></w:t>
      </w:r>
      <w:r>
        <w:rPr>
          <w:sz w:val="28"/>
          <w:lang w:val="es-ES_tradnl"/>
        </w:rPr>
        <w:t xml:space="preserve"> La visión delante de la biología...............................................................74</w:t>
      </w:r>
    </w:p>
    <w:p>
      <w:pPr>
        <w:pStyle w:val="OmniPage1"/>
        <w:widowControl w:val="false"/>
        <w:spacing w:lineRule="auto" w:line="240"/>
        <w:jc w:val="center"/>
        <w:rPr/>
      </w:pPr>
      <w:r>
        <w:rPr>
          <w:sz w:val="28"/>
          <w:lang w:val="es-ES_tradnl"/>
        </w:rPr>
        <w:t xml:space="preserve">XII </w:t>
      </w:r>
      <w:r>
        <w:rPr>
          <w:rFonts w:eastAsia="Symbol" w:cs="Symbol" w:ascii="Symbol" w:hAnsi="Symbol"/>
          <w:sz w:val="28"/>
          <w:lang w:val="es-ES_tradnl"/>
        </w:rPr>
        <w:t></w:t>
      </w:r>
      <w:r>
        <w:rPr>
          <w:sz w:val="28"/>
          <w:lang w:val="es-ES_tradnl"/>
        </w:rPr>
        <w:t xml:space="preserve"> Teoría cinética de la caída......................................................................85</w:t>
      </w:r>
    </w:p>
    <w:p>
      <w:pPr>
        <w:pStyle w:val="OmniPage1"/>
        <w:widowControl w:val="false"/>
        <w:spacing w:lineRule="auto" w:line="240"/>
        <w:jc w:val="center"/>
        <w:rPr/>
      </w:pPr>
      <w:r>
        <w:rPr>
          <w:sz w:val="28"/>
          <w:lang w:val="es-ES_tradnl"/>
        </w:rPr>
        <w:t xml:space="preserve">XIII </w:t>
      </w:r>
      <w:r>
        <w:rPr>
          <w:rFonts w:eastAsia="Symbol" w:cs="Symbol" w:ascii="Symbol" w:hAnsi="Symbol"/>
          <w:sz w:val="28"/>
          <w:lang w:val="es-ES_tradnl"/>
        </w:rPr>
        <w:t></w:t>
      </w:r>
      <w:r>
        <w:rPr>
          <w:sz w:val="28"/>
          <w:lang w:val="es-ES_tradnl"/>
        </w:rPr>
        <w:t xml:space="preserve"> El problema de la perfección, omnisciencia y omnipotencia................99</w:t>
      </w:r>
    </w:p>
    <w:p>
      <w:pPr>
        <w:pStyle w:val="OmniPage1"/>
        <w:widowControl w:val="false"/>
        <w:spacing w:lineRule="auto" w:line="240"/>
        <w:jc w:val="center"/>
        <w:rPr/>
      </w:pPr>
      <w:r>
        <w:rPr>
          <w:sz w:val="28"/>
          <w:lang w:val="es-ES_tradnl"/>
        </w:rPr>
        <w:t xml:space="preserve">XIV </w:t>
      </w:r>
      <w:r>
        <w:rPr>
          <w:rFonts w:eastAsia="Symbol" w:cs="Symbol" w:ascii="Symbol" w:hAnsi="Symbol"/>
          <w:sz w:val="28"/>
          <w:lang w:val="es-ES_tradnl"/>
        </w:rPr>
        <w:t></w:t>
      </w:r>
      <w:r>
        <w:rPr>
          <w:sz w:val="28"/>
          <w:lang w:val="es-ES_tradnl"/>
        </w:rPr>
        <w:t xml:space="preserve"> La psicología de la revuelta. Satanás y el Antisistema.......................109</w:t>
      </w:r>
    </w:p>
    <w:p>
      <w:pPr>
        <w:pStyle w:val="OmniPage1"/>
        <w:widowControl w:val="false"/>
        <w:spacing w:lineRule="auto" w:line="240"/>
        <w:jc w:val="center"/>
        <w:rPr/>
      </w:pPr>
      <w:r>
        <w:rPr>
          <w:sz w:val="28"/>
          <w:lang w:val="es-ES_tradnl"/>
        </w:rPr>
        <w:t xml:space="preserve">XV </w:t>
      </w:r>
      <w:r>
        <w:rPr>
          <w:rFonts w:eastAsia="Symbol" w:cs="Symbol" w:ascii="Symbol" w:hAnsi="Symbol"/>
          <w:sz w:val="28"/>
          <w:lang w:val="es-ES_tradnl"/>
        </w:rPr>
        <w:t></w:t>
      </w:r>
      <w:r>
        <w:rPr>
          <w:sz w:val="28"/>
          <w:lang w:val="es-ES_tradnl"/>
        </w:rPr>
        <w:t xml:space="preserve"> Otras pruebas y aclaraciones. El futuro de la personalidad humana....119</w:t>
      </w:r>
    </w:p>
    <w:p>
      <w:pPr>
        <w:pStyle w:val="OmniPage1"/>
        <w:widowControl w:val="false"/>
        <w:spacing w:lineRule="auto" w:line="240"/>
        <w:jc w:val="center"/>
        <w:rPr/>
      </w:pPr>
      <w:r>
        <w:rPr>
          <w:sz w:val="28"/>
          <w:lang w:val="es-ES_tradnl"/>
        </w:rPr>
        <w:t xml:space="preserve">XVI </w:t>
      </w:r>
      <w:r>
        <w:rPr>
          <w:rFonts w:eastAsia="Symbol" w:cs="Symbol" w:ascii="Symbol" w:hAnsi="Symbol"/>
          <w:sz w:val="28"/>
          <w:lang w:val="es-ES_tradnl"/>
        </w:rPr>
        <w:t></w:t>
      </w:r>
      <w:r>
        <w:rPr>
          <w:sz w:val="28"/>
          <w:lang w:val="es-ES_tradnl"/>
        </w:rPr>
        <w:t xml:space="preserve"> Reconstrucción orgánica del Sistema y desarrollo</w:t>
        <w:tab/>
        <w:t>de la conciencia...132</w:t>
      </w:r>
    </w:p>
    <w:p>
      <w:pPr>
        <w:pStyle w:val="OmniPage1"/>
        <w:widowControl w:val="false"/>
        <w:spacing w:lineRule="auto" w:line="240"/>
        <w:jc w:val="center"/>
        <w:rPr/>
      </w:pPr>
      <w:r>
        <w:rPr>
          <w:sz w:val="28"/>
          <w:lang w:val="es-ES_tradnl"/>
        </w:rPr>
        <w:t xml:space="preserve">XVII </w:t>
      </w:r>
      <w:r>
        <w:rPr>
          <w:rFonts w:eastAsia="Symbol" w:cs="Symbol" w:ascii="Symbol" w:hAnsi="Symbol"/>
          <w:sz w:val="28"/>
          <w:lang w:val="es-ES_tradnl"/>
        </w:rPr>
        <w:t></w:t>
      </w:r>
      <w:r>
        <w:rPr>
          <w:sz w:val="28"/>
          <w:lang w:val="es-ES_tradnl"/>
        </w:rPr>
        <w:t xml:space="preserve"> Significado de la muerte y de la reencarnación.................................139</w:t>
      </w:r>
    </w:p>
    <w:p>
      <w:pPr>
        <w:pStyle w:val="OmniPage1"/>
        <w:widowControl w:val="false"/>
        <w:spacing w:lineRule="auto" w:line="240"/>
        <w:jc w:val="center"/>
        <w:rPr/>
      </w:pPr>
      <w:r>
        <w:rPr>
          <w:sz w:val="28"/>
          <w:lang w:val="es-ES_tradnl"/>
        </w:rPr>
        <w:t xml:space="preserve">XVIII </w:t>
      </w:r>
      <w:r>
        <w:rPr>
          <w:rFonts w:eastAsia="Symbol" w:cs="Symbol" w:ascii="Symbol" w:hAnsi="Symbol"/>
          <w:sz w:val="28"/>
          <w:lang w:val="es-ES_tradnl"/>
        </w:rPr>
        <w:t></w:t>
      </w:r>
      <w:r>
        <w:rPr>
          <w:sz w:val="28"/>
          <w:lang w:val="es-ES_tradnl"/>
        </w:rPr>
        <w:t xml:space="preserve"> Otros hechos y explicaciones...........................................................146</w:t>
      </w:r>
    </w:p>
    <w:p>
      <w:pPr>
        <w:pStyle w:val="OmniPage1"/>
        <w:widowControl w:val="false"/>
        <w:spacing w:lineRule="auto" w:line="240"/>
        <w:jc w:val="center"/>
        <w:rPr/>
      </w:pPr>
      <w:r>
        <w:rPr>
          <w:sz w:val="28"/>
          <w:lang w:val="es-ES_tradnl"/>
        </w:rPr>
        <w:t xml:space="preserve">XIX </w:t>
      </w:r>
      <w:r>
        <w:rPr>
          <w:rFonts w:eastAsia="Symbol" w:cs="Symbol" w:ascii="Symbol" w:hAnsi="Symbol"/>
          <w:sz w:val="28"/>
          <w:lang w:val="es-ES_tradnl"/>
        </w:rPr>
        <w:t></w:t>
      </w:r>
      <w:r>
        <w:rPr>
          <w:sz w:val="28"/>
          <w:lang w:val="es-ES_tradnl"/>
        </w:rPr>
        <w:t xml:space="preserve"> Aspectos más profundos de la visión (1º)...........................................158</w:t>
      </w:r>
    </w:p>
    <w:p>
      <w:pPr>
        <w:pStyle w:val="OmniPage1"/>
        <w:widowControl w:val="false"/>
        <w:spacing w:lineRule="auto" w:line="240"/>
        <w:jc w:val="center"/>
        <w:rPr/>
      </w:pPr>
      <w:r>
        <w:rPr>
          <w:sz w:val="28"/>
          <w:lang w:val="es-ES_tradnl"/>
        </w:rPr>
        <w:t xml:space="preserve">XX </w:t>
      </w:r>
      <w:r>
        <w:rPr>
          <w:rFonts w:eastAsia="Symbol" w:cs="Symbol" w:ascii="Symbol" w:hAnsi="Symbol"/>
          <w:sz w:val="28"/>
          <w:lang w:val="es-ES_tradnl"/>
        </w:rPr>
        <w:t></w:t>
      </w:r>
      <w:r>
        <w:rPr>
          <w:sz w:val="28"/>
          <w:lang w:val="es-ES_tradnl"/>
        </w:rPr>
        <w:t xml:space="preserve"> Aspectos más profundos de la visión (2º)............................................167</w:t>
      </w:r>
    </w:p>
    <w:p>
      <w:pPr>
        <w:pStyle w:val="OmniPage1"/>
        <w:widowControl w:val="false"/>
        <w:spacing w:lineRule="auto" w:line="240"/>
        <w:jc w:val="center"/>
        <w:rPr>
          <w:b/>
          <w:b/>
          <w:bCs/>
          <w:sz w:val="36"/>
          <w:lang w:val="es-ES_tradnl"/>
        </w:rPr>
      </w:pPr>
      <w:r>
        <w:rPr>
          <w:sz w:val="28"/>
          <w:lang w:val="es-ES_tradnl"/>
        </w:rPr>
        <w:t>Notas de Rodapé............................................................................................177</w:t>
      </w:r>
    </w:p>
    <w:p>
      <w:pPr>
        <w:pStyle w:val="OmniPage1"/>
        <w:widowControl w:val="false"/>
        <w:spacing w:lineRule="auto" w:line="240"/>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t xml:space="preserve"> </w:t>
      </w:r>
      <w:r>
        <w:br w:type="page"/>
      </w:r>
    </w:p>
    <w:p>
      <w:pPr>
        <w:pStyle w:val="OmniPage1"/>
        <w:widowControl w:val="false"/>
        <w:spacing w:lineRule="auto" w:line="240"/>
        <w:jc w:val="center"/>
        <w:rPr>
          <w:b/>
          <w:b/>
          <w:bCs/>
          <w:sz w:val="36"/>
          <w:lang w:val="es-ES_tradnl"/>
        </w:rPr>
      </w:pPr>
      <w:r>
        <w:rPr>
          <w:b/>
          <w:bCs/>
          <w:sz w:val="36"/>
          <w:lang w:val="es-ES_tradnl"/>
        </w:rPr>
        <w:t>I</w:t>
      </w:r>
    </w:p>
    <w:p>
      <w:pPr>
        <w:pStyle w:val="OmniPage1"/>
        <w:widowControl w:val="false"/>
        <w:spacing w:lineRule="auto" w:line="240"/>
        <w:jc w:val="center"/>
        <w:rPr>
          <w:b/>
          <w:b/>
          <w:bCs/>
          <w:sz w:val="28"/>
          <w:lang w:val="es-ES_tradnl"/>
        </w:rPr>
      </w:pPr>
      <w:r>
        <w:rPr>
          <w:b/>
          <w:bCs/>
          <w:sz w:val="36"/>
          <w:lang w:val="es-ES_tradnl"/>
        </w:rPr>
        <w:t>EL METODO</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2"/>
        <w:widowControl w:val="false"/>
        <w:spacing w:lineRule="auto" w:line="240"/>
        <w:ind w:firstLine="680"/>
        <w:jc w:val="both"/>
        <w:rPr>
          <w:sz w:val="28"/>
          <w:lang w:val="es-ES_tradnl"/>
        </w:rPr>
      </w:pPr>
      <w:r>
        <w:rPr>
          <w:sz w:val="28"/>
          <w:lang w:val="es-ES_tradnl"/>
        </w:rPr>
        <w:t>En primer lugar debemos explicar cual es la técnica del pensamiento que usamos, para llegar a las concepciones que expondremos aquí.</w:t>
      </w:r>
    </w:p>
    <w:p>
      <w:pPr>
        <w:pStyle w:val="OmniPage2"/>
        <w:widowControl w:val="false"/>
        <w:spacing w:lineRule="auto" w:line="240"/>
        <w:ind w:firstLine="680"/>
        <w:jc w:val="both"/>
        <w:rPr/>
      </w:pPr>
      <w:r>
        <w:rPr>
          <w:sz w:val="28"/>
          <w:lang w:val="es-ES_tradnl"/>
        </w:rPr>
        <w:t xml:space="preserve">Podemos estudiar la naturaleza de un terreno de dos maneras: 1°) </w:t>
      </w:r>
      <w:r>
        <w:rPr>
          <w:iCs/>
          <w:sz w:val="28"/>
          <w:lang w:val="es-ES_tradnl"/>
        </w:rPr>
        <w:t xml:space="preserve">formándonos un </w:t>
      </w:r>
      <w:r>
        <w:rPr>
          <w:sz w:val="28"/>
          <w:lang w:val="es-ES_tradnl"/>
        </w:rPr>
        <w:t>concepto general, observándolo de lo alto de un monte o de un avión; 2º</w:t>
      </w:r>
      <w:r>
        <w:rPr>
          <w:iCs/>
          <w:sz w:val="28"/>
          <w:lang w:val="es-ES_tradnl"/>
        </w:rPr>
        <w:t xml:space="preserve">) formándonos una </w:t>
      </w:r>
      <w:r>
        <w:rPr>
          <w:sz w:val="28"/>
          <w:lang w:val="es-ES_tradnl"/>
        </w:rPr>
        <w:t>idea de él recorriéndolo paso a paso, en todos los sentidos.</w:t>
      </w:r>
    </w:p>
    <w:p>
      <w:pPr>
        <w:pStyle w:val="OmniPage2"/>
        <w:widowControl w:val="false"/>
        <w:spacing w:lineRule="auto" w:line="240"/>
        <w:ind w:firstLine="680"/>
        <w:jc w:val="both"/>
        <w:rPr/>
      </w:pPr>
      <w:r>
        <w:rPr>
          <w:sz w:val="28"/>
          <w:lang w:val="es-ES_tradnl"/>
        </w:rPr>
        <w:t>En el primer caso tendremos una visión de conjunto que llamaremos de síntesis, en el segundo tendremos una visión de pormenores, que llamaremos de análisis. En el primer caso veremos las líneas generales, que nos escapan en el segundo; en el segundo veremos las líneas de los pormenores, que esca</w:t>
        <w:softHyphen/>
        <w:t>pan en el primero.</w:t>
      </w:r>
    </w:p>
    <w:p>
      <w:pPr>
        <w:pStyle w:val="OmniPage2"/>
        <w:widowControl w:val="false"/>
        <w:spacing w:lineRule="auto" w:line="240"/>
        <w:ind w:firstLine="680"/>
        <w:jc w:val="both"/>
        <w:rPr>
          <w:sz w:val="28"/>
          <w:lang w:val="es-ES_tradnl"/>
        </w:rPr>
      </w:pPr>
      <w:r>
        <w:rPr>
          <w:sz w:val="28"/>
          <w:lang w:val="es-ES_tradnl"/>
        </w:rPr>
        <w:t>Es lógico que sea así, pues nuestro ser humano se encuen</w:t>
        <w:softHyphen/>
        <w:t>tra exactamente entre el microcosmo y el macrocosmo, o sea, entre lo infinitamente pequeño y lo infinitamente grande.</w:t>
      </w:r>
    </w:p>
    <w:p>
      <w:pPr>
        <w:pStyle w:val="OmniPage2"/>
        <w:widowControl w:val="false"/>
        <w:spacing w:lineRule="auto" w:line="240"/>
        <w:ind w:firstLine="680"/>
        <w:jc w:val="both"/>
        <w:rPr/>
      </w:pPr>
      <w:r>
        <w:rPr>
          <w:sz w:val="28"/>
          <w:lang w:val="es-ES_tradnl"/>
        </w:rPr>
        <w:t>Estamos hechos para percibir con nuestros sentidos ape</w:t>
        <w:softHyphen/>
        <w:t>nas la realidad ofrecida por los fenómenos de nuestra gran</w:t>
        <w:softHyphen/>
        <w:t xml:space="preserve">deza. Buscamos apartarnos de ellos, superando los límites, con el microscopio y el telescopio, pero sólo podemos hacerlo hasta cierto punto. De ese modo conseguimos llegar un poco más lejos, pero debemos detenernos después delante de horizontes más apartados, más allá de los cuales, </w:t>
      </w:r>
      <w:r>
        <w:rPr>
          <w:iCs/>
          <w:sz w:val="28"/>
          <w:lang w:val="es-ES_tradnl"/>
        </w:rPr>
        <w:t xml:space="preserve">continúa inalcanzable </w:t>
      </w:r>
      <w:r>
        <w:rPr>
          <w:sz w:val="28"/>
          <w:lang w:val="es-ES_tradnl"/>
        </w:rPr>
        <w:t>igualmente, el infinito.</w:t>
      </w:r>
    </w:p>
    <w:p>
      <w:pPr>
        <w:pStyle w:val="OmniPage2"/>
        <w:widowControl w:val="false"/>
        <w:spacing w:lineRule="auto" w:line="240"/>
        <w:ind w:firstLine="680"/>
        <w:jc w:val="both"/>
        <w:rPr/>
      </w:pPr>
      <w:r>
        <w:rPr>
          <w:sz w:val="28"/>
          <w:lang w:val="es-ES_tradnl"/>
        </w:rPr>
        <w:t xml:space="preserve">El pensamiento humano </w:t>
      </w:r>
      <w:r>
        <w:rPr>
          <w:rFonts w:eastAsia="Symbol" w:cs="Symbol" w:ascii="Symbol" w:hAnsi="Symbol"/>
          <w:sz w:val="28"/>
          <w:lang w:val="es-ES_tradnl"/>
        </w:rPr>
        <w:t></w:t>
      </w:r>
      <w:r>
        <w:rPr>
          <w:sz w:val="28"/>
          <w:lang w:val="es-ES_tradnl"/>
        </w:rPr>
        <w:t xml:space="preserve"> hijo de capacidades percepti</w:t>
        <w:softHyphen/>
        <w:t xml:space="preserve">vas incrustadas por la naturaleza de las cosas entre esos dos extremos </w:t>
      </w:r>
      <w:r>
        <w:rPr>
          <w:rFonts w:eastAsia="Symbol" w:cs="Symbol" w:ascii="Symbol" w:hAnsi="Symbol"/>
          <w:sz w:val="28"/>
          <w:lang w:val="es-ES_tradnl"/>
        </w:rPr>
        <w:t></w:t>
      </w:r>
      <w:r>
        <w:rPr>
          <w:sz w:val="28"/>
          <w:lang w:val="es-ES_tradnl"/>
        </w:rPr>
        <w:t xml:space="preserve"> se lanzó, en su impulso</w:t>
      </w:r>
      <w:r>
        <w:rPr>
          <w:iCs/>
          <w:sz w:val="28"/>
          <w:lang w:val="es-ES_tradnl"/>
        </w:rPr>
        <w:t xml:space="preserve"> instintivo hacia </w:t>
      </w:r>
      <w:r>
        <w:rPr>
          <w:sz w:val="28"/>
          <w:lang w:val="es-ES_tradnl"/>
        </w:rPr>
        <w:t>el conoci</w:t>
        <w:softHyphen/>
        <w:t>miento, ora en una dirección ora en otra, creando así instinti</w:t>
        <w:softHyphen/>
        <w:t>vamente los dos métodos de investigación que el hombre conoce: el deductivo y el inductivo.</w:t>
      </w:r>
    </w:p>
    <w:p>
      <w:pPr>
        <w:pStyle w:val="OmniPage2"/>
        <w:widowControl w:val="false"/>
        <w:spacing w:lineRule="auto" w:line="240"/>
        <w:ind w:firstLine="680"/>
        <w:jc w:val="both"/>
        <w:rPr/>
      </w:pPr>
      <w:r>
        <w:rPr>
          <w:sz w:val="28"/>
          <w:lang w:val="es-ES_tradnl"/>
        </w:rPr>
        <w:t>Poseyendo la inteligencia y equipado así, con medios para caminar, el hombre debía seguir las dos vías que ya lo espe</w:t>
        <w:softHyphen/>
        <w:t xml:space="preserve">raban, trazadas en la estructura del mundo; y por ellas caminó. </w:t>
      </w:r>
      <w:r>
        <w:rPr>
          <w:spacing w:val="-6"/>
          <w:sz w:val="28"/>
          <w:lang w:val="es-ES_tradnl"/>
        </w:rPr>
        <w:t>Entonces, con su método deductivo exploró el terreno como de arriba de un monte o de un avión, obteniendo una visión de síntesis, pero que no era controlada en lo local, en el con</w:t>
        <w:softHyphen/>
        <w:t>tacto con el terreno donde están los fenómenos, en una visión de conjunto, de principios generales, donde faltan los detalles. Así ocurrió cuando el hombre se entregó en los brazos de la inspiración, de la intuición o de la revelación.</w:t>
      </w:r>
    </w:p>
    <w:p>
      <w:pPr>
        <w:pStyle w:val="OmniPage1"/>
        <w:widowControl w:val="false"/>
        <w:spacing w:lineRule="auto" w:line="240"/>
        <w:ind w:firstLine="680"/>
        <w:jc w:val="both"/>
        <w:rPr>
          <w:sz w:val="28"/>
          <w:lang w:val="es-ES_tradnl"/>
        </w:rPr>
      </w:pPr>
      <w:r>
        <w:rPr>
          <w:sz w:val="28"/>
          <w:lang w:val="es-ES_tradnl"/>
        </w:rPr>
        <w:t>De ahí sacó los principios generales, no demostrados, no focalizados con exactitud por el trabajo racional, suficientes para saciar apenas la mente, hasta que su mayor madurez le despertase el hambre de saber más.</w:t>
      </w:r>
    </w:p>
    <w:p>
      <w:pPr>
        <w:pStyle w:val="OmniPage1"/>
        <w:widowControl w:val="false"/>
        <w:spacing w:lineRule="auto" w:line="240"/>
        <w:ind w:firstLine="680"/>
        <w:jc w:val="both"/>
        <w:rPr/>
      </w:pPr>
      <w:r>
        <w:rPr>
          <w:spacing w:val="-8"/>
          <w:sz w:val="28"/>
          <w:lang w:val="es-ES_tradnl"/>
        </w:rPr>
        <w:t>He ahí entonces que en cierto momento nace la ciencia usando la perspectiva opuesta, o sea, el método inductivo; con él comenzó a no explorar más el terreno desde lo alto, sino recorriéndolo paso a paso, entrando en contacto directo con los fenómenos. No más visión de conjunto, de síntesis, sino de detalles, analítica. De ahí la observación y la experiencia, que en el primer caso son excluidas. De ahí los resultados prácticos y utilitarios que produjo la ciencia.</w:t>
      </w:r>
    </w:p>
    <w:p>
      <w:pPr>
        <w:pStyle w:val="OmniPage1"/>
        <w:widowControl w:val="false"/>
        <w:spacing w:lineRule="auto" w:line="240"/>
        <w:ind w:firstLine="680"/>
        <w:jc w:val="both"/>
        <w:rPr/>
      </w:pPr>
      <w:r>
        <w:rPr>
          <w:spacing w:val="-6"/>
          <w:sz w:val="28"/>
          <w:lang w:val="es-ES_tradnl"/>
        </w:rPr>
        <w:t>Este método, entre tanto, delante del problema del cono</w:t>
        <w:softHyphen/>
        <w:t>cimiento, tiene un punto débil: si es más apto para actuar en la materia, para darnos resultados prácticos, es el más inade</w:t>
        <w:softHyphen/>
        <w:t>cuado, por ser método de análisis, para darnos la visión de síntesis y resolver así el problema del conocimiento. Sucede entonces que, en pleno siglo de ciencia positiva, como el nuestro, volvemos a confiar al genio de los grandes matemá</w:t>
        <w:softHyphen/>
        <w:t xml:space="preserve">ticos, los cuales, por abstracción </w:t>
      </w:r>
      <w:r>
        <w:rPr>
          <w:rFonts w:eastAsia="Symbol" w:cs="Symbol" w:ascii="Symbol" w:hAnsi="Symbol"/>
          <w:spacing w:val="-6"/>
          <w:sz w:val="28"/>
          <w:lang w:val="es-ES_tradnl"/>
        </w:rPr>
        <w:t></w:t>
      </w:r>
      <w:r>
        <w:rPr>
          <w:spacing w:val="-6"/>
          <w:sz w:val="28"/>
          <w:lang w:val="es-ES_tradnl"/>
        </w:rPr>
        <w:t xml:space="preserve"> no sólo trabajo de lógica, sino también de intuición </w:t>
      </w:r>
      <w:r>
        <w:rPr>
          <w:rFonts w:eastAsia="Symbol" w:cs="Symbol" w:ascii="Symbol" w:hAnsi="Symbol"/>
          <w:spacing w:val="-6"/>
          <w:sz w:val="28"/>
          <w:lang w:val="es-ES_tradnl"/>
        </w:rPr>
        <w:t></w:t>
      </w:r>
      <w:r>
        <w:rPr>
          <w:spacing w:val="-6"/>
          <w:sz w:val="28"/>
          <w:lang w:val="es-ES_tradnl"/>
        </w:rPr>
        <w:t xml:space="preserve"> consiguen elevarse hacia lo alto, arriba del mundo fenoménico, para trazar de ahí la visión de conjunto, que la ciencia positiva, con su método experimental, no consigue alcanzar.</w:t>
      </w:r>
    </w:p>
    <w:p>
      <w:pPr>
        <w:pStyle w:val="OmniPage1"/>
        <w:widowControl w:val="false"/>
        <w:spacing w:lineRule="auto" w:line="240"/>
        <w:ind w:firstLine="680"/>
        <w:jc w:val="both"/>
        <w:rPr/>
      </w:pPr>
      <w:r>
        <w:rPr>
          <w:sz w:val="28"/>
          <w:lang w:val="es-ES_tradnl"/>
        </w:rPr>
        <w:t>Mientras tanto, también la ciencia necesita de la intuición, por lo menos para formular algunas hipótesis de trabajo, sin lo cual no consigue orientarse y queda, en su progreso, sujeta a puras tentativas.</w:t>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pPr>
      <w:r>
        <w:rPr>
          <w:spacing w:val="-10"/>
          <w:sz w:val="28"/>
          <w:lang w:val="es-ES_tradnl"/>
        </w:rPr>
        <w:t>Después de esta premisa, vamos a nuestro caso. En los volúmenes anteriores usamos, alternadamente, ora uno ora el otro de esos dos métodos. En éste utilizaremos ambos dirigién</w:t>
        <w:softHyphen/>
        <w:t xml:space="preserve">dolos en colaboración hacia el mismo objetivo. Quiere decir, usaremos los dos métodos y las dos perspectivas, la de la revelación, intuición e inspiración </w:t>
      </w:r>
      <w:r>
        <w:rPr>
          <w:rFonts w:eastAsia="Symbol" w:cs="Symbol" w:ascii="Symbol" w:hAnsi="Symbol"/>
          <w:spacing w:val="-10"/>
          <w:sz w:val="28"/>
          <w:lang w:val="es-ES_tradnl"/>
        </w:rPr>
        <w:t></w:t>
      </w:r>
      <w:r>
        <w:rPr>
          <w:spacing w:val="-10"/>
          <w:sz w:val="28"/>
          <w:lang w:val="es-ES_tradnl"/>
        </w:rPr>
        <w:t xml:space="preserve"> o sea visión panorámica por síntesis </w:t>
      </w:r>
      <w:r>
        <w:rPr>
          <w:rFonts w:eastAsia="Symbol" w:cs="Symbol" w:ascii="Symbol" w:hAnsi="Symbol"/>
          <w:spacing w:val="-10"/>
          <w:sz w:val="28"/>
          <w:lang w:val="es-ES_tradnl"/>
        </w:rPr>
        <w:t></w:t>
      </w:r>
      <w:r>
        <w:rPr>
          <w:spacing w:val="-10"/>
          <w:sz w:val="28"/>
          <w:lang w:val="es-ES_tradnl"/>
        </w:rPr>
        <w:t xml:space="preserve"> y la de la observación y experiencia </w:t>
      </w:r>
      <w:r>
        <w:rPr>
          <w:rFonts w:eastAsia="Symbol" w:cs="Symbol" w:ascii="Symbol" w:hAnsi="Symbol"/>
          <w:spacing w:val="-10"/>
          <w:sz w:val="28"/>
          <w:lang w:val="es-ES_tradnl"/>
        </w:rPr>
        <w:t></w:t>
      </w:r>
      <w:r>
        <w:rPr>
          <w:spacing w:val="-10"/>
          <w:sz w:val="28"/>
          <w:lang w:val="es-ES_tradnl"/>
        </w:rPr>
        <w:t xml:space="preserve"> o sea visión detallada por análisis </w:t>
      </w:r>
      <w:r>
        <w:rPr>
          <w:rFonts w:eastAsia="Symbol" w:cs="Symbol" w:ascii="Symbol" w:hAnsi="Symbol"/>
          <w:spacing w:val="-10"/>
          <w:sz w:val="28"/>
          <w:lang w:val="es-ES_tradnl"/>
        </w:rPr>
        <w:t></w:t>
      </w:r>
      <w:r>
        <w:rPr>
          <w:spacing w:val="-10"/>
          <w:sz w:val="28"/>
          <w:lang w:val="es-ES_tradnl"/>
        </w:rPr>
        <w:t>. Son estas las dos formas del pensa</w:t>
        <w:softHyphen/>
        <w:t>miento humano; religión y ciencia, es decir, descenso del pensa</w:t>
      </w:r>
      <w:r>
        <w:rPr>
          <w:spacing w:val="-8"/>
          <w:sz w:val="28"/>
          <w:lang w:val="es-ES_tradnl"/>
        </w:rPr>
        <w:t>miento de Dios a la Tierra, por medio de los profetas e inspi</w:t>
        <w:softHyphen/>
        <w:t>rados; y la laboriosa ascensión del pensamiento humano por medio de los pensadores y de los científicos.</w:t>
      </w:r>
    </w:p>
    <w:p>
      <w:pPr>
        <w:pStyle w:val="OmniPage1"/>
        <w:widowControl w:val="false"/>
        <w:spacing w:lineRule="auto" w:line="240"/>
        <w:ind w:firstLine="680"/>
        <w:jc w:val="both"/>
        <w:rPr/>
      </w:pPr>
      <w:r>
        <w:rPr>
          <w:sz w:val="28"/>
          <w:lang w:val="es-ES_tradnl"/>
        </w:rPr>
        <w:t>He ahí el método que seguiremos. Para alcanzar el máximo resultado posible, en la búsqueda de la verdad, para alcanzar el máximo posible de conocimiento, usé alternada</w:t>
        <w:softHyphen/>
        <w:t>mente los dos métodos: inspiración y razón.</w:t>
      </w:r>
    </w:p>
    <w:p>
      <w:pPr>
        <w:pStyle w:val="OmniPage1"/>
        <w:widowControl w:val="false"/>
        <w:spacing w:lineRule="auto" w:line="240"/>
        <w:ind w:firstLine="680"/>
        <w:jc w:val="both"/>
        <w:rPr/>
      </w:pPr>
      <w:r>
        <w:rPr>
          <w:spacing w:val="-6"/>
          <w:sz w:val="28"/>
          <w:lang w:val="es-ES_tradnl"/>
        </w:rPr>
        <w:t>Así comienzo enfrentando el problema con la visión panorámica, desde lo alto, o sea, con la inspiración. De esa forma, obtengo una visión de conjunto, los totales, el último resultado de una operación, de la cual, mientras tanto, no conozco los términos componentes de donde derivaron esos totales.</w:t>
      </w:r>
    </w:p>
    <w:p>
      <w:pPr>
        <w:pStyle w:val="OmniPage1"/>
        <w:widowControl w:val="false"/>
        <w:spacing w:lineRule="auto" w:line="240"/>
        <w:ind w:firstLine="680"/>
        <w:jc w:val="both"/>
        <w:rPr/>
      </w:pPr>
      <w:r>
        <w:rPr>
          <w:spacing w:val="-6"/>
          <w:sz w:val="28"/>
          <w:lang w:val="es-ES_tradnl"/>
        </w:rPr>
        <w:t>Faltan las particularidades, las pruebas, el control racio</w:t>
        <w:softHyphen/>
        <w:t>nal, para ser aceptables estos resultados en el plano lógico, a fin de quedar demostrados, de acuerdo con la forma mental del hombre moderno. La intuición no nos da nada de eso. Ella produce un vislumbre, una visión de síntesis, sin detalles, en el cual no es posible aplicar en aquel momento, análisis y control, ni de observación, ni de experiencia. Pude conseguir de ese modo la orientación general, pero falta todo lo demás.</w:t>
      </w:r>
    </w:p>
    <w:p>
      <w:pPr>
        <w:pStyle w:val="OmniPage1"/>
        <w:widowControl w:val="false"/>
        <w:spacing w:lineRule="auto" w:line="240"/>
        <w:ind w:firstLine="680"/>
        <w:jc w:val="both"/>
        <w:rPr>
          <w:sz w:val="28"/>
          <w:lang w:val="es-ES_tradnl"/>
        </w:rPr>
      </w:pPr>
      <w:r>
        <w:rPr>
          <w:sz w:val="28"/>
          <w:lang w:val="es-ES_tradnl"/>
        </w:rPr>
        <w:t>Así, llego a saber que aquella es la conclusión a alcanzar, pero, por las vías racionales, no sé cuál es el camino para llegar allá. Vi la verdad, pero no puedo demostrarla, pues el fenómeno de la inspiración es, en gran parte, independiente de nuestra voluntad, pero en fin, alguna cosa conseguimos y precisamente la orientación general que falta hoy a la ciencia.</w:t>
      </w:r>
    </w:p>
    <w:p>
      <w:pPr>
        <w:pStyle w:val="OmniPage1"/>
        <w:widowControl w:val="false"/>
        <w:spacing w:lineRule="auto" w:line="240"/>
        <w:ind w:firstLine="680"/>
        <w:jc w:val="both"/>
        <w:rPr>
          <w:spacing w:val="-10"/>
          <w:sz w:val="28"/>
          <w:lang w:val="es-ES_tradnl"/>
        </w:rPr>
      </w:pPr>
      <w:r>
        <w:rPr>
          <w:spacing w:val="-10"/>
          <w:sz w:val="28"/>
          <w:lang w:val="es-ES_tradnl"/>
        </w:rPr>
        <w:t>Los profetas, los inspirados, las revelaciones de las reli</w:t>
        <w:softHyphen/>
        <w:t>giones se detendrán ahí. Es natural, por lo tanto, que la ciencia trabajando en el polo opuesto, no tome en considera</w:t>
        <w:softHyphen/>
        <w:t>ción esos resultados, los cuales, mientras tanto, son de gran importancia.</w:t>
      </w:r>
    </w:p>
    <w:p>
      <w:pPr>
        <w:pStyle w:val="OmniPage1"/>
        <w:widowControl w:val="false"/>
        <w:spacing w:lineRule="auto" w:line="240"/>
        <w:ind w:firstLine="680"/>
        <w:jc w:val="both"/>
        <w:rPr/>
      </w:pPr>
      <w:r>
        <w:rPr>
          <w:sz w:val="28"/>
          <w:lang w:val="es-ES_tradnl"/>
        </w:rPr>
        <w:t xml:space="preserve">Ella no debería rechazarlos, sino antes </w:t>
      </w:r>
      <w:r>
        <w:rPr>
          <w:bCs/>
          <w:sz w:val="28"/>
          <w:lang w:val="es-ES_tradnl"/>
        </w:rPr>
        <w:t xml:space="preserve">tomarlos para examinar y dar de ellos una </w:t>
      </w:r>
      <w:r>
        <w:rPr>
          <w:sz w:val="28"/>
          <w:lang w:val="es-ES_tradnl"/>
        </w:rPr>
        <w:t xml:space="preserve">explicación, por lo menos sacar una hipótesis de trabajo, que pudiese, aún provisoriamente, llenar su falta de orientación en cuanto a los </w:t>
      </w:r>
      <w:r>
        <w:rPr>
          <w:bCs/>
          <w:sz w:val="28"/>
          <w:lang w:val="es-ES_tradnl"/>
        </w:rPr>
        <w:t>problemas máximos</w:t>
      </w:r>
      <w:r>
        <w:rPr>
          <w:b/>
          <w:sz w:val="28"/>
          <w:lang w:val="es-ES_tradnl"/>
        </w:rPr>
        <w:t xml:space="preserve"> </w:t>
      </w:r>
      <w:r>
        <w:rPr>
          <w:sz w:val="28"/>
          <w:lang w:val="es-ES_tradnl"/>
        </w:rPr>
        <w:t>del conocimiento.</w:t>
      </w:r>
    </w:p>
    <w:p>
      <w:pPr>
        <w:pStyle w:val="OmniPage1"/>
        <w:widowControl w:val="false"/>
        <w:spacing w:lineRule="auto" w:line="240"/>
        <w:ind w:firstLine="680"/>
        <w:jc w:val="both"/>
        <w:rPr/>
      </w:pPr>
      <w:r>
        <w:rPr>
          <w:bCs/>
          <w:spacing w:val="-6"/>
          <w:sz w:val="28"/>
          <w:lang w:val="es-ES_tradnl"/>
        </w:rPr>
        <w:t>Ahora no vamos</w:t>
      </w:r>
      <w:r>
        <w:rPr>
          <w:b/>
          <w:spacing w:val="-6"/>
          <w:sz w:val="28"/>
          <w:lang w:val="es-ES_tradnl"/>
        </w:rPr>
        <w:t xml:space="preserve"> </w:t>
      </w:r>
      <w:r>
        <w:rPr>
          <w:spacing w:val="-6"/>
          <w:sz w:val="28"/>
          <w:lang w:val="es-ES_tradnl"/>
        </w:rPr>
        <w:t>a detenernos en este punto. Al contrario hemos de intentar completar los resultados de la inspiración recibida, usando enseguida, en un segundo tiempo, también el método opuesto y complementario, que es el de la ciencia. Debemos descender así del monte o del avión, al mismo terreno y recorrerlo todo a pie, observándolo de cerca. Inten</w:t>
        <w:softHyphen/>
        <w:t>tamos hacer esto en varios libros, donde retomamos los temas de la inspiración para desarrollarlos racionalmente, controlán</w:t>
        <w:softHyphen/>
        <w:t>dolos con la observación y la experiencia.</w:t>
      </w:r>
    </w:p>
    <w:p>
      <w:pPr>
        <w:pStyle w:val="OmniPage1"/>
        <w:widowControl w:val="false"/>
        <w:spacing w:lineRule="auto" w:line="240"/>
        <w:ind w:firstLine="680"/>
        <w:jc w:val="both"/>
        <w:rPr/>
      </w:pPr>
      <w:r>
        <w:rPr>
          <w:sz w:val="28"/>
          <w:lang w:val="es-ES_tradnl"/>
        </w:rPr>
        <w:t>Guiados por la inspiración recibida, quedamos más orien</w:t>
        <w:softHyphen/>
        <w:t>tados, y no vamos explorando el caso; sino por el contrario seguimos direcciones precisas, porque sabemos, aún antes de verlos, que allá existe un río, una roca, un bosque, un terreno diferente. Con el plano general del suelo, obtenido con la pers</w:t>
        <w:softHyphen/>
        <w:t>pectiva de lo alto, se reduce nuestro trabajo apenas al análisis de los detalles, pues la visión sintética que nos orienta está delante de nuestros ojos.</w:t>
      </w:r>
    </w:p>
    <w:p>
      <w:pPr>
        <w:pStyle w:val="OmniPage1"/>
        <w:widowControl w:val="false"/>
        <w:spacing w:lineRule="auto" w:line="240"/>
        <w:ind w:firstLine="680"/>
        <w:jc w:val="both"/>
        <w:rPr/>
      </w:pPr>
      <w:r>
        <w:rPr>
          <w:sz w:val="28"/>
          <w:lang w:val="es-ES_tradnl"/>
        </w:rPr>
        <w:t xml:space="preserve">Con ese plano en las manos, no tenemos el trabajo de fabricar otro para orientarnos y podemos </w:t>
      </w:r>
      <w:r>
        <w:rPr>
          <w:rFonts w:eastAsia="Symbol" w:cs="Symbol" w:ascii="Symbol" w:hAnsi="Symbol"/>
          <w:sz w:val="28"/>
          <w:lang w:val="es-ES_tradnl"/>
        </w:rPr>
        <w:t></w:t>
      </w:r>
      <w:r>
        <w:rPr>
          <w:sz w:val="28"/>
          <w:lang w:val="es-ES_tradnl"/>
        </w:rPr>
        <w:t xml:space="preserve"> pues ya estamos orientados </w:t>
      </w:r>
      <w:r>
        <w:rPr>
          <w:rFonts w:eastAsia="Symbol" w:cs="Symbol" w:ascii="Symbol" w:hAnsi="Symbol"/>
          <w:sz w:val="28"/>
          <w:lang w:val="es-ES_tradnl"/>
        </w:rPr>
        <w:t></w:t>
      </w:r>
      <w:r>
        <w:rPr>
          <w:sz w:val="28"/>
          <w:lang w:val="es-ES_tradnl"/>
        </w:rPr>
        <w:t xml:space="preserve"> concentrar toda nuestra atención en el estudio de las particularidades.</w:t>
      </w:r>
    </w:p>
    <w:p>
      <w:pPr>
        <w:pStyle w:val="OmniPage1"/>
        <w:widowControl w:val="false"/>
        <w:spacing w:lineRule="auto" w:line="240"/>
        <w:ind w:firstLine="680"/>
        <w:jc w:val="both"/>
        <w:rPr/>
      </w:pPr>
      <w:r>
        <w:rPr>
          <w:sz w:val="28"/>
          <w:lang w:val="es-ES_tradnl"/>
        </w:rPr>
        <w:t>Desgraciadamente, la ciencia se halla en otras condicio</w:t>
        <w:softHyphen/>
        <w:t>nes. Ella no tiene en las manos el plano general del terreno donde hace sus investigaciones. Se enfrenta a un número infinito de pormenores y el hecho de estar obligada, sólo con ellos, a llegar a la reconstrucción de una visión de conjunto, representa una dificultad a veces insuperable, pues en nuestro universo, como veremos, la unidad del todo fue pulverizada en la infinita multiplicidad fenoménica.</w:t>
      </w:r>
    </w:p>
    <w:p>
      <w:pPr>
        <w:pStyle w:val="OmniPage1"/>
        <w:widowControl w:val="false"/>
        <w:spacing w:lineRule="auto" w:line="240"/>
        <w:ind w:firstLine="680"/>
        <w:jc w:val="both"/>
        <w:rPr/>
      </w:pPr>
      <w:r>
        <w:rPr>
          <w:spacing w:val="-2"/>
          <w:sz w:val="28"/>
          <w:lang w:val="es-ES_tradnl"/>
        </w:rPr>
        <w:t>Por eso está obligada a limitarse a sondajes parciales que se llaman hipótesis; éstas, controladas más tarde por la obser</w:t>
        <w:softHyphen/>
        <w:t>vación de los hechos, son definitivamente aprobadas como teorías aceptadas, las cuales representan apenas síntesis parciales, limitadas a campos restringidos o a aspectos de la verdad global. Así, queda todo fraccionado v cubre apenas estrechas fajas del terreno. En el conjunto, todo queda des</w:t>
        <w:softHyphen/>
        <w:t>orientado, justamente porque falta el medio para alcanzar una visión de síntesis, lo que por su naturaleza el análisis, es incompetente para darnos.</w:t>
      </w:r>
    </w:p>
    <w:p>
      <w:pPr>
        <w:pStyle w:val="OmniPage1"/>
        <w:widowControl w:val="false"/>
        <w:spacing w:lineRule="auto" w:line="240"/>
        <w:ind w:firstLine="680"/>
        <w:jc w:val="both"/>
        <w:rPr/>
      </w:pPr>
      <w:r>
        <w:rPr>
          <w:spacing w:val="-6"/>
          <w:sz w:val="28"/>
          <w:lang w:val="es-ES_tradnl"/>
        </w:rPr>
        <w:t>De esa forma, si la ciencia es el medio más adecuado para producir resultados de carácter material, ella se muestra la más inepta para producirlos de valor espiritual y esto por</w:t>
        <w:softHyphen/>
        <w:t>que estando situada en la multiplicidad de los detalles feno</w:t>
        <w:softHyphen/>
        <w:t xml:space="preserve">ménicos, en el terreno de las formas y de los efectos </w:t>
      </w:r>
      <w:r>
        <w:rPr>
          <w:rFonts w:eastAsia="Symbol" w:cs="Symbol" w:ascii="Symbol" w:hAnsi="Symbol"/>
          <w:spacing w:val="-6"/>
          <w:sz w:val="28"/>
          <w:lang w:val="es-ES_tradnl"/>
        </w:rPr>
        <w:t></w:t>
      </w:r>
      <w:r>
        <w:rPr>
          <w:spacing w:val="-6"/>
          <w:sz w:val="28"/>
          <w:lang w:val="es-ES_tradnl"/>
        </w:rPr>
        <w:t xml:space="preserve"> en el polo opuesto del centro unitario de la Divinidad, de la cual desciende la revelación </w:t>
      </w:r>
      <w:r>
        <w:rPr>
          <w:rFonts w:eastAsia="Symbol" w:cs="Symbol" w:ascii="Symbol" w:hAnsi="Symbol"/>
          <w:spacing w:val="-6"/>
          <w:sz w:val="28"/>
          <w:lang w:val="es-ES_tradnl"/>
        </w:rPr>
        <w:t></w:t>
      </w:r>
      <w:r>
        <w:rPr>
          <w:spacing w:val="-6"/>
          <w:sz w:val="28"/>
          <w:lang w:val="es-ES_tradnl"/>
        </w:rPr>
        <w:t xml:space="preserve"> ella se muestra por su naturaleza la más incompetente para alcanzar resultados unitarios de sínte</w:t>
        <w:softHyphen/>
        <w:t>sis, o sea, visión general, la única que puede resolver los problemas máximos y darnos el conocimiento.</w:t>
      </w:r>
    </w:p>
    <w:p>
      <w:pPr>
        <w:pStyle w:val="OmniPage1"/>
        <w:widowControl w:val="false"/>
        <w:spacing w:lineRule="auto" w:line="240"/>
        <w:ind w:firstLine="680"/>
        <w:jc w:val="both"/>
        <w:rPr/>
      </w:pPr>
      <w:r>
        <w:rPr>
          <w:sz w:val="28"/>
          <w:lang w:val="es-ES_tradnl"/>
        </w:rPr>
        <w:t>De esa manera le está vedada la función de orientar, que compete por el contrario, a la inspiración; como a ésta le está vedada la función del conocimiento analítico, que com</w:t>
        <w:softHyphen/>
        <w:t xml:space="preserve">pete a la ciencia. Aún en relación a </w:t>
      </w:r>
      <w:r>
        <w:rPr>
          <w:bCs/>
          <w:sz w:val="28"/>
          <w:lang w:val="es-ES_tradnl"/>
        </w:rPr>
        <w:t xml:space="preserve">nuestro caso, hemos de hacer estas referencias continuas al estado actual </w:t>
      </w:r>
      <w:r>
        <w:rPr>
          <w:sz w:val="28"/>
          <w:lang w:val="es-ES_tradnl"/>
        </w:rPr>
        <w:t>del pensa</w:t>
        <w:softHyphen/>
        <w:t>miento humano, pues el nuestro debe orientarse también en relación a él y a su actual fase de desenvolvimiento.</w:t>
      </w:r>
    </w:p>
    <w:p>
      <w:pPr>
        <w:pStyle w:val="OmniPage1"/>
        <w:widowControl w:val="false"/>
        <w:spacing w:lineRule="auto" w:line="240"/>
        <w:ind w:firstLine="680"/>
        <w:jc w:val="both"/>
        <w:rPr/>
      </w:pPr>
      <w:r>
        <w:rPr>
          <w:sz w:val="28"/>
          <w:lang w:val="es-ES_tradnl"/>
        </w:rPr>
        <w:t>Buscamos, así, no permanecer unilaterales, como las reli</w:t>
        <w:softHyphen/>
        <w:t>giones de un lado y la ciencia del otro, creyendo cada una que su perspectiva particular sea suficiente para abarcar toda la verdad. En vez de completarse como es necesario entre factores complementarios, la fe y la ciencia han preferido excluirse, condenándose ambas. Buscarnos por eso, evitar ese error de unilateralidad, fundiendo los dos métodos, sin ence</w:t>
        <w:softHyphen/>
        <w:t>rrarnos en barreras preconcebidas, ni en uno ni en el otro polo. Y no hay, nadie que no comprenda que se puede ver mejor, o sea, alcanzar el conocimiento si en vez de una, se dispone de dos perspectivas al mismo tiempo, la sintética y la analítica.</w:t>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t>* * *</w:t>
      </w:r>
    </w:p>
    <w:p>
      <w:pPr>
        <w:pStyle w:val="OmniPage2"/>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pPr>
      <w:r>
        <w:rPr>
          <w:spacing w:val="-12"/>
          <w:sz w:val="28"/>
          <w:lang w:val="es-ES_tradnl"/>
        </w:rPr>
        <w:t>Ahí está, por lo tanto, lo que será y lo que es, de una manera general nuestro trabajo en el segundo momento. Cuando va hemos registrado bien, por escrito los resultados de la inspiración y cuando hubiere cesado e1 vislumbre de donde derivan aquellos conceptos, entonces cesa de funcionar la intuición y volvemos al estado normal.</w:t>
      </w:r>
    </w:p>
    <w:p>
      <w:pPr>
        <w:pStyle w:val="OmniPage1"/>
        <w:widowControl w:val="false"/>
        <w:spacing w:lineRule="auto" w:line="240"/>
        <w:ind w:firstLine="680"/>
        <w:jc w:val="both"/>
        <w:rPr/>
      </w:pPr>
      <w:r>
        <w:rPr>
          <w:sz w:val="28"/>
          <w:lang w:val="es-ES_tradnl"/>
        </w:rPr>
        <w:t>Es como si descendiésemos del monte o del avión. Ahí entonces comenzamos a recorrer, en el llano, paso a paso. Nos volvemos de esa forma investigadores comunes, que observan y experimentan. Estamos, ahora, fuera del mundo de la reve</w:t>
        <w:softHyphen/>
        <w:t>lación y de la fe, penetrando en el de la indagación y de la ciencia. Usamos ahora la forma mental no más la de quien cree, sino la de quien duda. Las actitudes y las perspectivas se invierten.</w:t>
      </w:r>
    </w:p>
    <w:p>
      <w:pPr>
        <w:pStyle w:val="OmniPage1"/>
        <w:widowControl w:val="false"/>
        <w:spacing w:lineRule="auto" w:line="240"/>
        <w:ind w:firstLine="680"/>
        <w:jc w:val="both"/>
        <w:rPr>
          <w:spacing w:val="-4"/>
          <w:sz w:val="28"/>
          <w:lang w:val="es-ES_tradnl"/>
        </w:rPr>
      </w:pPr>
      <w:r>
        <w:rPr>
          <w:spacing w:val="-4"/>
          <w:sz w:val="28"/>
          <w:lang w:val="es-ES_tradnl"/>
        </w:rPr>
        <w:t>No se abre el alma a Dios, pero sí, se buscan pruebas. Entramos, pues, en la fase del control racional de la intui</w:t>
        <w:softHyphen/>
        <w:t>ción. Nuestro pensamiento se pone a funcionar con engranajes diferentes, poniéndose en relación diversa con lo que existe, no más del espíritu, interior, por visión, sino de sentidos, exterior, por contacto material.</w:t>
      </w:r>
    </w:p>
    <w:p>
      <w:pPr>
        <w:pStyle w:val="OmniPage1"/>
        <w:widowControl w:val="false"/>
        <w:spacing w:lineRule="auto" w:line="240"/>
        <w:ind w:firstLine="680"/>
        <w:jc w:val="both"/>
        <w:rPr/>
      </w:pPr>
      <w:r>
        <w:rPr>
          <w:sz w:val="28"/>
          <w:lang w:val="es-ES_tradnl"/>
        </w:rPr>
        <w:t>Entro pues en esta segunda fase. En ella retomo el pen</w:t>
        <w:softHyphen/>
        <w:t>samiento ya alcanzado por la inspiración y lo analizo. Yo mismo busco las pruebas con los medios racionales y cultu</w:t>
        <w:softHyphen/>
        <w:t>rales, porque sólo cuando hubiere transformado el pensamiento intuitivo, en esta segunda forma, sólo entonces podré presen</w:t>
        <w:softHyphen/>
        <w:t>tarlo a los hombres de ciencia modernos, ya que éstos sólo toman en cuenta el pensamiento cuando se presenta así revestido.</w:t>
      </w:r>
    </w:p>
    <w:p>
      <w:pPr>
        <w:pStyle w:val="OmniPage1"/>
        <w:widowControl w:val="false"/>
        <w:spacing w:lineRule="auto" w:line="240"/>
        <w:ind w:firstLine="680"/>
        <w:jc w:val="both"/>
        <w:rPr/>
      </w:pPr>
      <w:r>
        <w:rPr>
          <w:spacing w:val="-4"/>
          <w:sz w:val="28"/>
          <w:lang w:val="es-ES_tradnl"/>
        </w:rPr>
        <w:t xml:space="preserve">En esta segunda fase, no es más la inspiración que trabaja sino las fuerzas de mi pequeña inteligencia humana. No vuelo, sino camino y a cada paso toco la tierra y todo lo que me está cerca. Debo hacer entonces, indagaciones y cuando me falta </w:t>
      </w:r>
      <w:r>
        <w:rPr>
          <w:sz w:val="28"/>
          <w:lang w:val="es-ES_tradnl"/>
        </w:rPr>
        <w:t>el conocimiento de algo, buscarlo y encontrarlo en los libros científicos.</w:t>
      </w:r>
    </w:p>
    <w:p>
      <w:pPr>
        <w:pStyle w:val="OmniPage1"/>
        <w:widowControl w:val="false"/>
        <w:spacing w:lineRule="auto" w:line="240"/>
        <w:ind w:firstLine="680"/>
        <w:jc w:val="both"/>
        <w:rPr/>
      </w:pPr>
      <w:r>
        <w:rPr>
          <w:sz w:val="28"/>
          <w:lang w:val="es-ES_tradnl"/>
        </w:rPr>
        <w:t>Mientras tanto, ésta no es la investigación común y de ella se diferencia. No se realiza por tentativas, sino sigue una orientación ya dada, que no se encuentra en los libros. Quien está orientado por su cuenta, sabe lo que quiere hallar; de aquello que ha dicho la ciencia, el sabe lo que debe y lo que no debe aceptar. En esta indagación no me someto a la orien</w:t>
        <w:softHyphen/>
        <w:t>tación que dan los libros. Ella me fue dada por la inspiración y sólo ella la puede dar. A la ciencia le pido apenas el hecho, el fenómeno que no está en mis manos y que la ciencia conoce bien, pues es la ciencia de los hechos y de los fenómenos; le pido apenas los detalles, pertenecientes a su análisis y no me puede proveer la visión sintética del conjunto.</w:t>
      </w:r>
    </w:p>
    <w:p>
      <w:pPr>
        <w:pStyle w:val="OmniPage1"/>
        <w:widowControl w:val="false"/>
        <w:spacing w:lineRule="auto" w:line="240"/>
        <w:ind w:firstLine="680"/>
        <w:jc w:val="both"/>
        <w:rPr>
          <w:sz w:val="28"/>
          <w:lang w:val="es-ES_tradnl"/>
        </w:rPr>
      </w:pPr>
      <w:r>
        <w:rPr>
          <w:sz w:val="28"/>
          <w:lang w:val="es-ES_tradnl"/>
        </w:rPr>
        <w:t>Comprendida la génesis del pensamiento a seguir, vamos a proceder a la exposición de los principios fundamentales del Sistema.</w:t>
      </w:r>
    </w:p>
    <w:p>
      <w:pPr>
        <w:pStyle w:val="OmniPage1"/>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jc w:val="center"/>
        <w:rPr>
          <w:b/>
          <w:b/>
          <w:bCs/>
          <w:sz w:val="36"/>
          <w:lang w:val="es-ES_tradnl"/>
        </w:rPr>
      </w:pPr>
      <w:r>
        <w:rPr>
          <w:b/>
          <w:bCs/>
          <w:sz w:val="36"/>
          <w:lang w:val="es-ES_tradnl"/>
        </w:rPr>
        <w:t>II</w:t>
      </w:r>
    </w:p>
    <w:p>
      <w:pPr>
        <w:pStyle w:val="OmniPage2"/>
        <w:widowControl w:val="false"/>
        <w:spacing w:lineRule="auto" w:line="240"/>
        <w:jc w:val="center"/>
        <w:rPr>
          <w:b/>
          <w:b/>
          <w:bCs/>
          <w:sz w:val="28"/>
          <w:lang w:val="es-ES_tradnl"/>
        </w:rPr>
      </w:pPr>
      <w:r>
        <w:rPr>
          <w:b/>
          <w:bCs/>
          <w:sz w:val="36"/>
          <w:lang w:val="es-ES_tradnl"/>
        </w:rPr>
        <w:t xml:space="preserve"> </w:t>
      </w:r>
      <w:r>
        <w:rPr>
          <w:b/>
          <w:bCs/>
          <w:sz w:val="36"/>
          <w:lang w:val="es-ES_tradnl"/>
        </w:rPr>
        <w:t>DIOS Y LA CREACIÓN</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pPr>
      <w:r>
        <w:rPr>
          <w:sz w:val="28"/>
          <w:lang w:val="es-ES_tradnl"/>
        </w:rPr>
        <w:t>Tomamos como punto de partida el capítulo final, intitu</w:t>
        <w:softHyphen/>
        <w:t>lado: “Visión sintética” del libro: “Dios y Universo”.</w:t>
      </w:r>
    </w:p>
    <w:p>
      <w:pPr>
        <w:pStyle w:val="OmniPage1"/>
        <w:widowControl w:val="false"/>
        <w:spacing w:lineRule="auto" w:line="240"/>
        <w:ind w:firstLine="680"/>
        <w:jc w:val="both"/>
        <w:rPr/>
      </w:pPr>
      <w:r>
        <w:rPr>
          <w:sz w:val="28"/>
          <w:lang w:val="es-ES_tradnl"/>
        </w:rPr>
        <w:t>Es aquella, la visión de máxima amplitud que conseguimos hasta ahora por intuición e insertaremos la otra visión, menos vasta, pero más cercana de nosotros, la de “La Grande Sínte</w:t>
        <w:softHyphen/>
        <w:t>sis”. Los contenidos de los dos libros estarán reunidos aquí, en una única concepción que nos dará en una sola mirada, la visión de todo el Sistema</w:t>
      </w:r>
      <w:r>
        <w:rPr>
          <w:sz w:val="28"/>
          <w:vertAlign w:val="superscript"/>
          <w:lang w:val="es-ES_tradnl"/>
        </w:rPr>
        <w:t>1</w:t>
      </w:r>
      <w:r>
        <w:rPr>
          <w:sz w:val="28"/>
          <w:lang w:val="es-ES_tradnl"/>
        </w:rPr>
        <w:t>.</w:t>
      </w:r>
    </w:p>
    <w:p>
      <w:pPr>
        <w:pStyle w:val="OmniPage1"/>
        <w:widowControl w:val="false"/>
        <w:spacing w:lineRule="auto" w:line="240"/>
        <w:ind w:firstLine="680"/>
        <w:jc w:val="both"/>
        <w:rPr/>
      </w:pPr>
      <w:r>
        <w:rPr>
          <w:sz w:val="28"/>
          <w:lang w:val="es-ES_tradnl"/>
        </w:rPr>
        <w:t>Nuestro trabajo es, ahora, el mismo de la primera fase de recepción por inspiración, o sea, abrir los ojos y ver. Después en un segundo momento, haremos el otro trabajo, el de aná</w:t>
        <w:softHyphen/>
        <w:t>lisis, para comprender racionalmente. De esta manera hacien</w:t>
        <w:softHyphen/>
        <w:t>do que el lector siga el mismo camino, busco darle la sensa</w:t>
        <w:softHyphen/>
        <w:t>ción viva del fenómeno, como yo mismo lo viví.</w:t>
      </w:r>
    </w:p>
    <w:p>
      <w:pPr>
        <w:pStyle w:val="OmniPage1"/>
        <w:widowControl w:val="false"/>
        <w:spacing w:lineRule="auto" w:line="240"/>
        <w:ind w:firstLine="680"/>
        <w:jc w:val="both"/>
        <w:rPr/>
      </w:pPr>
      <w:r>
        <w:rPr>
          <w:sz w:val="28"/>
          <w:lang w:val="es-ES_tradnl"/>
        </w:rPr>
        <w:t>Entonces, en un primer momento, somos apenas seres sensibilizados, dotados de una visión interior, observamos nuestras percepciones sin ejercer sobre ellas ningún control racional a fin de saber si corresponden a los hechos y a fin de saber la razón por la cual ellas deben ser, como aparecen. Sólo más tarde serán enfrentadas esas preguntas, dándoseles respuestas.</w:t>
      </w:r>
    </w:p>
    <w:p>
      <w:pPr>
        <w:pStyle w:val="OmniPage1"/>
        <w:widowControl w:val="false"/>
        <w:spacing w:lineRule="auto" w:line="240"/>
        <w:ind w:firstLine="680"/>
        <w:jc w:val="both"/>
        <w:rPr/>
      </w:pPr>
      <w:r>
        <w:rPr>
          <w:sz w:val="28"/>
          <w:lang w:val="es-ES_tradnl"/>
        </w:rPr>
        <w:t>Como punto de partida tendremos los totales de la opera</w:t>
        <w:softHyphen/>
        <w:t>ción, llegados en forma sintética, para hacer su análisis y hallar los términos que los constituyen, por medio de los cuales alcanzaremos nuevamente aquellos totales, usando la forma mental moderna. Coloquemos, ahora, las conclusiones, para proceder después a su análisis. Esto podrá parecer extraño, pero la humanidad enfrentó el problema del conocimiento con el mismo método: primero la revelación, por medio de profetas e inspirados, después la ciencia, con la observación y la expe</w:t>
        <w:softHyphen/>
        <w:t>riencia.</w:t>
      </w:r>
    </w:p>
    <w:p>
      <w:pPr>
        <w:pStyle w:val="OmniPage1"/>
        <w:widowControl w:val="false"/>
        <w:spacing w:lineRule="auto" w:line="240"/>
        <w:ind w:firstLine="680"/>
        <w:jc w:val="both"/>
        <w:rPr/>
      </w:pPr>
      <w:r>
        <w:rPr>
          <w:sz w:val="28"/>
          <w:lang w:val="es-ES_tradnl"/>
        </w:rPr>
        <w:t>Es este, por lo tanto, el sistema usado por las leyes de la vida en el desenvolvimiento del pensamiento humano. Son dos momentos sucesivos y complementarios: el primero es el movimiento instintivo e inconsciente, del pequeño que abre los ojos, mira y asimila; el segundo es el movimiento reflejo y consciente del adulto, controla con la razón lo que vio, no esperando más que el conocimiento le descienda graciosa</w:t>
        <w:softHyphen/>
        <w:t>mente de lo Alto, sino moviéndose él mismo en su búsqueda, con su trabajo y esfuerzo.</w:t>
      </w:r>
    </w:p>
    <w:p>
      <w:pPr>
        <w:pStyle w:val="OmniPage1"/>
        <w:widowControl w:val="false"/>
        <w:spacing w:lineRule="auto" w:line="240"/>
        <w:ind w:firstLine="680"/>
        <w:jc w:val="both"/>
        <w:rPr/>
      </w:pPr>
      <w:r>
        <w:rPr>
          <w:sz w:val="28"/>
          <w:lang w:val="es-ES_tradnl"/>
        </w:rPr>
        <w:t>Dado que las dos operaciones se completan mutuamente y una es necesaria a la otra, debemos realizar ambas. Quede</w:t>
        <w:softHyphen/>
        <w:t>mos ahora en el ámbito de la primera. En la actual visión de síntesis, nos encontramos situados en el absoluto, donde todo es suprema abstracción, todo escapa a una posibilidad de control con los medios de nuestra concepción de origen sensorial y con los principios de la realidad fenoménica de nuestro mundo. Delante de esa visión, nos falta algún medio de control directo y punto de referencia, y no tiene lugar la observación y la experiencia que constituyen la fuerza de la ciencia. Esto no significa que no haya posibilidades de algún control, él existe pero indirecto. Nos movemos aquí en el ámbito de las causas primeras, cuya esencia escapa a nuestra percepción.</w:t>
      </w:r>
    </w:p>
    <w:p>
      <w:pPr>
        <w:pStyle w:val="OmniPage1"/>
        <w:widowControl w:val="false"/>
        <w:spacing w:lineRule="auto" w:line="240"/>
        <w:ind w:firstLine="680"/>
        <w:jc w:val="both"/>
        <w:rPr>
          <w:sz w:val="28"/>
          <w:lang w:val="es-ES_tradnl"/>
        </w:rPr>
      </w:pPr>
      <w:r>
        <w:rPr>
          <w:sz w:val="28"/>
          <w:lang w:val="es-ES_tradnl"/>
        </w:rPr>
        <w:t>De estas causas, poseemos los efectos, haciendo eco en nuestro mundo, efectos que vivimos, del que somos nosotros mismos el resultado. Sin duda no podemos ver el Absoluto, pero podemos hacernos una imagen, indirectamente, a través de los reflejos y efectos vistos en nuestro relativo, que cono</w:t>
        <w:softHyphen/>
        <w:t>cemos bien. Esos efectos, los tenemos en observación, contro</w:t>
        <w:softHyphen/>
        <w:t>lables a cada momento. Y el efecto nos habla siempre de la causa de la que es hijo directo.</w:t>
      </w:r>
    </w:p>
    <w:p>
      <w:pPr>
        <w:pStyle w:val="OmniPage1"/>
        <w:widowControl w:val="false"/>
        <w:spacing w:lineRule="auto" w:line="240"/>
        <w:ind w:firstLine="680"/>
        <w:jc w:val="both"/>
        <w:rPr/>
      </w:pPr>
      <w:r>
        <w:rPr>
          <w:sz w:val="28"/>
          <w:lang w:val="es-ES_tradnl"/>
        </w:rPr>
        <w:t>Así, podemos ver en él, el rostro de la madre, cuya fisono</w:t>
        <w:softHyphen/>
        <w:t>mía puede ser reconstruida hasta por medio de aquella razón, que no llega a verla, como lo hace la intuición. He ahí enton</w:t>
        <w:softHyphen/>
        <w:t>ces, como por un camino más largo, podemos llevar a los escépticos a admitir la verdad de aquellas visiones, que por su naturaleza son incontrolables directamente.</w:t>
      </w:r>
    </w:p>
    <w:p>
      <w:pPr>
        <w:pStyle w:val="OmniPage1"/>
        <w:widowControl w:val="false"/>
        <w:spacing w:lineRule="auto" w:line="240"/>
        <w:ind w:firstLine="680"/>
        <w:jc w:val="both"/>
        <w:rPr>
          <w:sz w:val="28"/>
          <w:lang w:val="es-ES_tradnl"/>
        </w:rPr>
      </w:pPr>
      <w:r>
        <w:rPr>
          <w:sz w:val="28"/>
          <w:lang w:val="es-ES_tradnl"/>
        </w:rPr>
        <w:t>Así cuando llegamos a esta visión no podemos saber ni preguntar por qué Dios quiso existir y actuar de aquella deter</w:t>
        <w:softHyphen/>
        <w:t>minada manera y no de otra. Podemos solamente recibir la visión y registrar el estado de hecho, que ella representa y por fin aceptarla.</w:t>
      </w:r>
    </w:p>
    <w:p>
      <w:pPr>
        <w:pStyle w:val="OmniPage1"/>
        <w:widowControl w:val="false"/>
        <w:spacing w:lineRule="auto" w:line="240"/>
        <w:ind w:firstLine="680"/>
        <w:jc w:val="both"/>
        <w:rPr/>
      </w:pPr>
      <w:r>
        <w:rPr>
          <w:sz w:val="28"/>
          <w:lang w:val="es-ES_tradnl"/>
        </w:rPr>
        <w:t>No podemos, ni discutirla, ni modificarla, como no pode</w:t>
        <w:softHyphen/>
        <w:t>mos, ni discutir ni modificar, sino sólo aceptar la ley que regula cualquier fenómeno. En ambos casos verificaremos que el estado de hecho es así, sucede así, que es tal la inviolable estructura del fenómeno.</w:t>
      </w:r>
    </w:p>
    <w:p>
      <w:pPr>
        <w:pStyle w:val="OmniPage1"/>
        <w:widowControl w:val="false"/>
        <w:spacing w:lineRule="auto" w:line="240"/>
        <w:ind w:firstLine="680"/>
        <w:jc w:val="both"/>
        <w:rPr/>
      </w:pPr>
      <w:r>
        <w:rPr>
          <w:sz w:val="28"/>
          <w:lang w:val="es-ES_tradnl"/>
        </w:rPr>
        <w:t>Por el contrario, ocurre algo. En ese plano inescrutable y en ese esquema general indiscutible del ser, hallamos las causas primeras, las únicas que nos pueden explicar los efectos que tenemos entre manos v su estructura, sin lo que no sabría</w:t>
        <w:softHyphen/>
        <w:t>mos explicarnos la razón por la cual, ellas habían tomado aquella conformación particular v no otra. Por eso, no pode</w:t>
        <w:softHyphen/>
        <w:t>mos explicarnos porque Dios ha querido crear los seres, trans</w:t>
        <w:softHyphen/>
        <w:t>formándose de un todo homogéneo internamente indiferencia</w:t>
        <w:softHyphen/>
        <w:t>do, en un todo orgánico, unidad compuesta de infinitos espí</w:t>
        <w:softHyphen/>
        <w:t>ritus.</w:t>
      </w:r>
    </w:p>
    <w:p>
      <w:pPr>
        <w:pStyle w:val="OmniPage1"/>
        <w:widowControl w:val="false"/>
        <w:spacing w:lineRule="auto" w:line="240"/>
        <w:ind w:firstLine="680"/>
        <w:jc w:val="both"/>
        <w:rPr/>
      </w:pPr>
      <w:r>
        <w:rPr>
          <w:sz w:val="28"/>
          <w:lang w:val="es-ES_tradnl"/>
        </w:rPr>
        <w:t>Pero este hecho, que no podemos indagar, es el único que nos da explicación de otro hecho correspondiente, por el cual el hombre aparece constituido por un organismo de células, o sea, una unidad colectiva dirigida por un yo central, como todo el universo es dirigido por Dios. Ese hecho es el único que nos da explicación del principio, por el cual los seres tienden a agruparse en las unidades colectivas cada vez más amplias; de ahí veremos dominar en nuestro universo el prin</w:t>
        <w:softHyphen/>
        <w:t>cipio orgánico, que es justamente aquel al cual se debe la creación de los seres, corno fue revelado por la visión. Sola</w:t>
        <w:softHyphen/>
        <w:t>mente ascendiendo a estos primeros orígenes de lo creado, podemos darnos cuenta de la razón por lo cual ellos asumieron en nuestro universo su actual conformación.</w:t>
      </w:r>
    </w:p>
    <w:p>
      <w:pPr>
        <w:pStyle w:val="OmniPage1"/>
        <w:widowControl w:val="false"/>
        <w:spacing w:lineRule="auto" w:line="240"/>
        <w:ind w:firstLine="680"/>
        <w:jc w:val="both"/>
        <w:rPr/>
      </w:pPr>
      <w:r>
        <w:rPr>
          <w:sz w:val="28"/>
          <w:lang w:val="es-ES_tradnl"/>
        </w:rPr>
        <w:t>Así, como veremos ahora, no podemos explicarnos el últi</w:t>
        <w:softHyphen/>
        <w:t xml:space="preserve">mo parqué de la estructura trina de la Divinidad, hecho del que </w:t>
      </w:r>
      <w:r>
        <w:rPr>
          <w:rFonts w:eastAsia="Symbol" w:cs="Symbol" w:ascii="Symbol" w:hAnsi="Symbol"/>
          <w:sz w:val="28"/>
          <w:lang w:val="es-ES_tradnl"/>
        </w:rPr>
        <w:t></w:t>
      </w:r>
      <w:r>
        <w:rPr>
          <w:sz w:val="28"/>
          <w:lang w:val="es-ES_tradnl"/>
        </w:rPr>
        <w:t xml:space="preserve"> más allá de los principios generales de orden v armo</w:t>
        <w:softHyphen/>
        <w:t xml:space="preserve">nía </w:t>
      </w:r>
      <w:r>
        <w:rPr>
          <w:rFonts w:eastAsia="Symbol" w:cs="Symbol" w:ascii="Symbol" w:hAnsi="Symbol"/>
          <w:sz w:val="28"/>
          <w:lang w:val="es-ES_tradnl"/>
        </w:rPr>
        <w:t></w:t>
      </w:r>
      <w:r>
        <w:rPr>
          <w:sz w:val="28"/>
          <w:lang w:val="es-ES_tradnl"/>
        </w:rPr>
        <w:t xml:space="preserve"> no podemos inquirir ni saber la razón.</w:t>
      </w:r>
    </w:p>
    <w:p>
      <w:pPr>
        <w:pStyle w:val="OmniPage1"/>
        <w:widowControl w:val="false"/>
        <w:spacing w:lineRule="auto" w:line="240"/>
        <w:ind w:firstLine="680"/>
        <w:jc w:val="both"/>
        <w:rPr/>
      </w:pPr>
      <w:r>
        <w:rPr>
          <w:sz w:val="28"/>
          <w:lang w:val="es-ES_tradnl"/>
        </w:rPr>
        <w:t>Pero verificamos que nosotros mismos, en cada acto nuestro repetimos el mismo comportamiento: primero concep</w:t>
        <w:softHyphen/>
        <w:t>ción de la idea, después acción y, finalmente su manifestación en la realización concreta que, en la forma, expresa la idea. Por eso, no podemos decir la razón por la cual Dios ha querido existir como Trinidad, pero así podemos explicarnos la razón par la cual nosotros funcionamos de esa manera.</w:t>
      </w:r>
    </w:p>
    <w:p>
      <w:pPr>
        <w:pStyle w:val="OmniPage1"/>
        <w:widowControl w:val="false"/>
        <w:spacing w:lineRule="auto" w:line="240"/>
        <w:ind w:firstLine="680"/>
        <w:jc w:val="both"/>
        <w:rPr/>
      </w:pPr>
      <w:r>
        <w:rPr>
          <w:sz w:val="28"/>
          <w:lang w:val="es-ES_tradnl"/>
        </w:rPr>
        <w:t>Dado que el universo es construido de acuerdo a esque</w:t>
        <w:softHyphen/>
        <w:t>mas de tipa único, que se repiten en todas las alturas y dimen</w:t>
        <w:softHyphen/>
        <w:t>siones, nosotros repetirnos en cada acto nuestro, aquel princi</w:t>
        <w:softHyphen/>
        <w:t>pio de la Trinidad, que es lo único que puede aclararnos sobre esa estructura de nuestra manera de actuar y de aquella su forma de existir. Es precisamente aquel primer modelo de la Trinidad, que viene repitiéndose en todos los actos creadores de cada ser inteligente.</w:t>
      </w:r>
    </w:p>
    <w:p>
      <w:pPr>
        <w:pStyle w:val="Normal"/>
        <w:widowControl w:val="false"/>
        <w:ind w:firstLine="680"/>
        <w:jc w:val="both"/>
        <w:rPr>
          <w:sz w:val="28"/>
          <w:lang w:val="es-ES_tradnl"/>
        </w:rPr>
      </w:pPr>
      <w:r>
        <w:rPr>
          <w:sz w:val="28"/>
          <w:lang w:val="es-ES_tradnl"/>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pPr>
      <w:r>
        <w:rPr>
          <w:spacing w:val="-6"/>
          <w:sz w:val="28"/>
          <w:lang w:val="es-ES_tradnl"/>
        </w:rPr>
        <w:t>He ahí como me apareció la visión máxima del todo, que ya fue esbozada como conclusión en el capítulo final del volumen “Dios y Universo”, y habiendo llegado aquí a un estado de más profunda madurez, la presentamos más amplia y completa.</w:t>
      </w:r>
    </w:p>
    <w:p>
      <w:pPr>
        <w:pStyle w:val="OmniPage1"/>
        <w:widowControl w:val="false"/>
        <w:spacing w:lineRule="auto" w:line="240"/>
        <w:ind w:firstLine="680"/>
        <w:jc w:val="both"/>
        <w:rPr>
          <w:spacing w:val="-6"/>
          <w:sz w:val="28"/>
          <w:lang w:val="es-ES_tradnl"/>
        </w:rPr>
      </w:pPr>
      <w:r>
        <w:rPr>
          <w:spacing w:val="-6"/>
          <w:sz w:val="28"/>
          <w:lang w:val="es-ES_tradnl"/>
        </w:rPr>
        <w:t>Me pareció Dios como una esfera abrazando el Todo, es decir, como concepto abstracto de esfera, existente más allá del espacio y cuya superficie está situada en el infinito. Dios está en el centro y domina toda la esfera, existiendo también en cada punto suyo. Dios no puede ser definido, porque en el infinito, EL simplemente ES.</w:t>
      </w:r>
    </w:p>
    <w:p>
      <w:pPr>
        <w:pStyle w:val="OmniPage1"/>
        <w:widowControl w:val="false"/>
        <w:spacing w:lineRule="auto" w:line="240"/>
        <w:ind w:firstLine="680"/>
        <w:jc w:val="both"/>
        <w:rPr/>
      </w:pPr>
      <w:r>
        <w:rPr>
          <w:spacing w:val="-10"/>
          <w:sz w:val="28"/>
          <w:lang w:val="es-ES_tradnl"/>
        </w:rPr>
        <w:t>Dios significa existir. EL es la esencia de la vida. Todo lo existente es vida, es decir, Dios. Y Dios es todo lo que existe, que es vida. Dios es el ser, sin atributos y sin límites. La nada significa lo no existente. La nada, por lo tanto, no existe. Ella no puede existir en sí misma, por sí sola, sino corno una función del existir, como una posición diferente, de la misma forma; que la sombra no puede existir por sí misma, sino sólo en función de la luz y lo negativo no es concebible sino como contraposición al positivo.</w:t>
      </w:r>
    </w:p>
    <w:p>
      <w:pPr>
        <w:pStyle w:val="OmniPage1"/>
        <w:widowControl w:val="false"/>
        <w:spacing w:lineRule="auto" w:line="240"/>
        <w:ind w:firstLine="680"/>
        <w:jc w:val="both"/>
        <w:rPr/>
      </w:pPr>
      <w:r>
        <w:rPr>
          <w:sz w:val="28"/>
          <w:lang w:val="es-ES_tradnl"/>
        </w:rPr>
        <w:t>Nosotros, como todo lo existente, estamos en Dios, porque rada puede existir fuera de Dios, nada le puede ser agregado ni quitado pero, como veremos, nosotros humanos, con los otros seres de nuestro universo físico, nos encontramos exis</w:t>
        <w:softHyphen/>
        <w:t>tiendo en una posición particular semejante a la de la sombra en relación a la luz. Como sombra formarnos harte del fenó</w:t>
        <w:softHyphen/>
        <w:t>meno luz o sea, formarnos parte del Todo</w:t>
        <w:noBreakHyphen/>
        <w:t>Uno</w:t>
        <w:noBreakHyphen/>
        <w:t>Dios, pero como sombra, es decir, en el negativo, en el polo opuesto al positivo de la misma unidad.</w:t>
      </w:r>
    </w:p>
    <w:p>
      <w:pPr>
        <w:pStyle w:val="OmniPage1"/>
        <w:widowControl w:val="false"/>
        <w:spacing w:lineRule="auto" w:line="240"/>
        <w:ind w:firstLine="680"/>
        <w:jc w:val="both"/>
        <w:rPr/>
      </w:pPr>
      <w:r>
        <w:rPr>
          <w:sz w:val="28"/>
          <w:lang w:val="es-ES_tradnl"/>
        </w:rPr>
        <w:t>Más adelante veremos como todo eso sucedió. Así delante del absoluto, nos encontramos en el relativo; delante de lo inmóvil, en el continuo transformarse; delante de la perfec</w:t>
        <w:softHyphen/>
        <w:t>ción, en una condición de imperfección siempre en movimiento para alcanzar la perfección; delante de la unidad orgánica del todo, nos encontramos fragmentados y recluidos en nuestro egocentrismo individual de egoístas; delante de 1a libertad del espíritu, nos encontramos prisioneros en la cárcel de la materia y de su determinismo; delante de 1a omnisciencia de Dios estamos inmersos en las tinieblas de la ignorancia; delante del bien, de la felicidad, de la vida, somos presas del mal, del dolor y de la muerte.</w:t>
      </w:r>
    </w:p>
    <w:p>
      <w:pPr>
        <w:pStyle w:val="OmniPage1"/>
        <w:widowControl w:val="false"/>
        <w:spacing w:lineRule="auto" w:line="240"/>
        <w:ind w:firstLine="680"/>
        <w:jc w:val="both"/>
        <w:rPr/>
      </w:pPr>
      <w:r>
        <w:rPr>
          <w:sz w:val="28"/>
          <w:lang w:val="es-ES_tradnl"/>
        </w:rPr>
        <w:t>Explicamos esto, para hacer comprender como, existiendo nosotros en un mundo que en relación a Dios está perturbado del lado negativo, sólo sabemos concebir a Dios como una negación de todo lo que constituye nuestro mundo. Por el hecho de ser sombra, sólo podemos concebir a Dios como la sombra concibe la luz, es decir, como lo contrario de sí misma. Para poder alcanzar el positivo, sería indispensable por lo tanto llegar a negar todo, el mismo negativo, o sea, decir: Dios no es todo lo que nos aparece y existe como real; para llegar a la luz, sería menester, sacar afuera toda la sombra.</w:t>
      </w:r>
    </w:p>
    <w:p>
      <w:pPr>
        <w:pStyle w:val="OmniPage1"/>
        <w:widowControl w:val="false"/>
        <w:spacing w:lineRule="auto" w:line="240"/>
        <w:ind w:firstLine="680"/>
        <w:jc w:val="both"/>
        <w:rPr/>
      </w:pPr>
      <w:r>
        <w:rPr>
          <w:sz w:val="28"/>
          <w:lang w:val="es-ES_tradnl"/>
        </w:rPr>
        <w:t>Este nuestro mundo material, percibido por nuestros sen</w:t>
        <w:softHyphen/>
        <w:t>tidos, no es Dios. Este o aquel fenómeno o forma, en su aspecto contingente, no es Dios. No obstante si Dios está en el todo, lo que nosotros somos y vemos, todo eso, de por sí solo, no es Dios. EL está más allá de todo fenómeno y forma, de toda posición de lo particular. Si se pudiese definir el infi</w:t>
        <w:softHyphen/>
        <w:t>nito, la definición de Dios debería ser para nosotros, primero, en lo negativo, es decir, como la negación de todo lo que para nosotros, al contrario, existe en nuestra posición.</w:t>
      </w:r>
    </w:p>
    <w:p>
      <w:pPr>
        <w:pStyle w:val="OmniPage1"/>
        <w:widowControl w:val="false"/>
        <w:spacing w:lineRule="auto" w:line="240"/>
        <w:ind w:firstLine="680"/>
        <w:jc w:val="both"/>
        <w:rPr/>
      </w:pPr>
      <w:r>
        <w:rPr>
          <w:sz w:val="28"/>
          <w:lang w:val="es-ES_tradnl"/>
        </w:rPr>
        <w:t>Todavía hay un hecho. La sombra no es, absolutamente, completa. Ella contiene sin duda, reflejos de la luz. Esto por</w:t>
        <w:softHyphen/>
        <w:t>que en el actual plano de su vida, el ser humano ya recorrió cierto trecho del camino de la evolución, o sea, ya subió cierta parte del camino del descenso y con esto reconquistó un poco de la perfección originaria.</w:t>
      </w:r>
    </w:p>
    <w:p>
      <w:pPr>
        <w:pStyle w:val="OmniPage1"/>
        <w:widowControl w:val="false"/>
        <w:spacing w:lineRule="auto" w:line="240"/>
        <w:ind w:firstLine="680"/>
        <w:jc w:val="both"/>
        <w:rPr/>
      </w:pPr>
      <w:r>
        <w:rPr>
          <w:sz w:val="28"/>
          <w:lang w:val="es-ES_tradnl"/>
        </w:rPr>
        <w:t>Ahora, las definiciones comunes de Dios, en el sentido positivo fueron obtenidas elevando a la potencia infinita, las mínimas cantidades de perfección reconquistadas por el hom</w:t>
        <w:softHyphen/>
        <w:t>bre o intuida como futura realización a reconquistar, es decir, los pálidos reflejos contenidos en la sombra.</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Así llegamos, no a una definición, sino apenas a una apro</w:t>
        <w:softHyphen/>
        <w:t>ximación del concepto de Dios. En efecto no es posible una definición, porque, como anteriormente dijimos, no se puede definir el infinito. El infinito una vez definido no sería más infinito. Comprendido este punto, continuemos contemplando la visión. Focalizando cada vez más de cerca, vemos la esfera constituida, no de una, sino de tres esferas, idénticas en todo y cada una se va transformando en la otra. Pasamos, así a un segundo momento o aspecto de la visión. El primero nos dio el concepto de Dios. El segundo nos dará el concepto de la creación.</w:t>
      </w:r>
    </w:p>
    <w:p>
      <w:pPr>
        <w:pStyle w:val="OmniPage1"/>
        <w:widowControl w:val="false"/>
        <w:spacing w:lineRule="auto" w:line="240"/>
        <w:ind w:firstLine="680"/>
        <w:jc w:val="both"/>
        <w:rPr/>
      </w:pPr>
      <w:r>
        <w:rPr>
          <w:sz w:val="28"/>
          <w:lang w:val="es-ES_tradnl"/>
        </w:rPr>
        <w:t>He ahí entonces la esfera que llamamos Todo</w:t>
        <w:noBreakHyphen/>
        <w:t>Uno</w:t>
        <w:noBreakHyphen/>
        <w:t xml:space="preserve">Dios </w:t>
      </w:r>
      <w:r>
        <w:rPr>
          <w:rFonts w:eastAsia="Symbol" w:cs="Symbol" w:ascii="Symbol" w:hAnsi="Symbol"/>
          <w:sz w:val="28"/>
          <w:lang w:val="es-ES_tradnl"/>
        </w:rPr>
        <w:t></w:t>
      </w:r>
      <w:r>
        <w:rPr>
          <w:sz w:val="28"/>
          <w:lang w:val="es-ES_tradnl"/>
        </w:rPr>
        <w:t xml:space="preserve"> porque representa a Dios en Su unidad abrazando el Todo</w:t>
        <w:softHyphen/>
        <w:t xml:space="preserve"> </w:t>
      </w:r>
      <w:r>
        <w:rPr>
          <w:rFonts w:eastAsia="Symbol" w:cs="Symbol" w:ascii="Symbol" w:hAnsi="Symbol"/>
          <w:sz w:val="28"/>
          <w:lang w:val="es-ES_tradnl"/>
        </w:rPr>
        <w:t></w:t>
      </w:r>
      <w:r>
        <w:rPr>
          <w:sz w:val="28"/>
          <w:lang w:val="es-ES_tradnl"/>
        </w:rPr>
        <w:t xml:space="preserve"> inicia un proceso de íntima elaboración, que la lleva a una profunda transformación. Por consiguiente en este segundo aspecto de la visión, la Divinidad se distingue en los tres momentos sucesivos.</w:t>
      </w:r>
    </w:p>
    <w:p>
      <w:pPr>
        <w:pStyle w:val="OmniPage1"/>
        <w:widowControl w:val="false"/>
        <w:spacing w:lineRule="auto" w:line="240"/>
        <w:ind w:firstLine="680"/>
        <w:jc w:val="both"/>
        <w:rPr/>
      </w:pPr>
      <w:r>
        <w:rPr>
          <w:sz w:val="28"/>
          <w:lang w:val="es-ES_tradnl"/>
        </w:rPr>
        <w:t>Ellos constituyen la trinidad de Dios</w:t>
        <w:noBreakHyphen/>
        <w:t>Uno. Representa esto el así llamado, misterio de la Trinidad, que encontramos en muchas religiones, en todos los tiempos. He ahí la Divinidad pina y trina al mismo tiempo. Observemos los tres momento. Para hacernos comprensibles, debemos materializar necesaria</w:t>
        <w:softHyphen/>
        <w:t>mente los conceptos abstractos, en términos antropomórficos y con representaciones concretas; éstas, si son útiles para fijar las ideas mediante representaciones mentales más fácilmente concebibles, mientras tanto, ciertamente, deforman el Conteni</w:t>
        <w:softHyphen/>
        <w:t>do abstracto de la visión que es imposible imaginar directa</w:t>
        <w:softHyphen/>
        <w:t>mente.</w:t>
      </w:r>
    </w:p>
    <w:p>
      <w:pPr>
        <w:pStyle w:val="OmniPage1"/>
        <w:widowControl w:val="false"/>
        <w:spacing w:lineRule="auto" w:line="240"/>
        <w:ind w:firstLine="680"/>
        <w:jc w:val="both"/>
        <w:rPr/>
      </w:pPr>
      <w:r>
        <w:rPr>
          <w:sz w:val="28"/>
          <w:lang w:val="es-ES_tradnl"/>
        </w:rPr>
        <w:t>En el primer momento, se halla Dios en el estado de puro pensamiento. El existe entonces como un yo pensante, que con</w:t>
        <w:softHyphen/>
        <w:t>cibe. El movimiento de la elaboración interior está sólo en la ideación abstracta, de visión del plano se realizará después en los momentos sucesivos; e s formulación de la Ley, es decir de los principios que reirán todo; es contemplación de la obra futura, aún en el estado de imagen mental.</w:t>
      </w:r>
    </w:p>
    <w:p>
      <w:pPr>
        <w:pStyle w:val="OmniPage1"/>
        <w:widowControl w:val="false"/>
        <w:spacing w:lineRule="auto" w:line="240"/>
        <w:ind w:firstLine="680"/>
        <w:jc w:val="both"/>
        <w:rPr>
          <w:spacing w:val="-2"/>
          <w:sz w:val="28"/>
          <w:lang w:val="es-ES_tradnl"/>
        </w:rPr>
      </w:pPr>
      <w:r>
        <w:rPr>
          <w:spacing w:val="-2"/>
          <w:sz w:val="28"/>
          <w:lang w:val="es-ES_tradnl"/>
        </w:rPr>
        <w:t>Más he ahí que todo se transforma y se pasa a un segundo momento, donde la concepción se cambia en la acción. El movimiento de elaboración interior, de puro pensamiento se vuelve voluntad que ejecuta la idea abstracta, pone en acción los planos concebidos, aplica los principios de la Ley. La imagen mental se torna acción y se encamina a su realización. Se llega, así al tercer momento, aquél en el que la idea, por medio de la acción, alcanzó su realización. Entonces el movi</w:t>
        <w:softHyphen/>
        <w:t>miento de la elaboración interior se completó, llegando a la obra terminada, en la cual, por medio de la acción, halló su expresión final, la idea originaria del primer momento, de acuerdo con los planos concebidos y los principios de la Ley. Es en este tercer momento que ocurre la génesis de la cria</w:t>
        <w:softHyphen/>
        <w:t>tura, o sea, la creación.</w:t>
      </w:r>
    </w:p>
    <w:p>
      <w:pPr>
        <w:pStyle w:val="OmniPage1"/>
        <w:widowControl w:val="false"/>
        <w:spacing w:lineRule="auto" w:line="240"/>
        <w:ind w:firstLine="680"/>
        <w:jc w:val="both"/>
        <w:rPr>
          <w:spacing w:val="-10"/>
          <w:sz w:val="28"/>
          <w:lang w:val="es-ES_tradnl"/>
        </w:rPr>
      </w:pPr>
      <w:r>
        <w:rPr>
          <w:spacing w:val="-10"/>
          <w:sz w:val="28"/>
          <w:lang w:val="es-ES_tradnl"/>
        </w:rPr>
        <w:t>Estos tres momentos representan aquello que llamamos las tres personas de la Trinidad; o sea: Espíritu (concepción); Padre (el Verbo, o acción); Hijo (el ser creado).</w:t>
      </w:r>
    </w:p>
    <w:p>
      <w:pPr>
        <w:pStyle w:val="OmniPage1"/>
        <w:widowControl w:val="false"/>
        <w:spacing w:lineRule="auto" w:line="240"/>
        <w:ind w:firstLine="680"/>
        <w:jc w:val="both"/>
        <w:rPr>
          <w:sz w:val="28"/>
          <w:lang w:val="es-ES_tradnl"/>
        </w:rPr>
      </w:pPr>
      <w:r>
        <w:rPr>
          <w:sz w:val="28"/>
          <w:lang w:val="es-ES_tradnl"/>
        </w:rPr>
        <w:t>Cada uno de los tres momentos es siempre el mismo Dios que permanece así, Todo</w:t>
        <w:noBreakHyphen/>
        <w:t>Uno y trino al mismo tiempo.</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Para facilitar la representación de estos conceptos, pode</w:t>
        <w:softHyphen/>
        <w:t>mos imaginar las tres esferas reunidas lado a lado, una después de la otra, es decir, contiguas y sucesivas. Focalicemos ahora nuestra atención en la tercera y última.</w:t>
      </w:r>
    </w:p>
    <w:p>
      <w:pPr>
        <w:pStyle w:val="OmniPage1"/>
        <w:widowControl w:val="false"/>
        <w:spacing w:lineRule="auto" w:line="240"/>
        <w:ind w:firstLine="680"/>
        <w:jc w:val="both"/>
        <w:rPr/>
      </w:pPr>
      <w:r>
        <w:rPr>
          <w:sz w:val="28"/>
          <w:lang w:val="es-ES_tradnl"/>
        </w:rPr>
        <w:t>¿Cuál es el resultado final del citado movimiento de ela</w:t>
        <w:softHyphen/>
        <w:t xml:space="preserve">boración interior? ¿Cómo se transformó, en su interioridad, el </w:t>
      </w:r>
      <w:r>
        <w:rPr>
          <w:spacing w:val="-2"/>
          <w:sz w:val="28"/>
          <w:lang w:val="es-ES_tradnl"/>
        </w:rPr>
        <w:t>Todo</w:t>
        <w:noBreakHyphen/>
        <w:t>Uno</w:t>
        <w:noBreakHyphen/>
        <w:t>Dios, en el fin del tercer momento? ¿Cómo queda la estructura interior de la esfera, al fin del proceso al que se debe la creación? ¿En qué, consistió ella?</w:t>
      </w:r>
    </w:p>
    <w:p>
      <w:pPr>
        <w:pStyle w:val="OmniPage1"/>
        <w:widowControl w:val="false"/>
        <w:spacing w:lineRule="auto" w:line="240"/>
        <w:ind w:firstLine="680"/>
        <w:jc w:val="both"/>
        <w:rPr/>
      </w:pPr>
      <w:r>
        <w:rPr>
          <w:spacing w:val="-2"/>
          <w:sz w:val="28"/>
          <w:lang w:val="es-ES_tradnl"/>
        </w:rPr>
        <w:tab/>
        <w:t>Respondamos comenzando con las palabras del capítulo: “Dios y Universo”. En este proceso, Dios se multiplicó, como dividiéndose en un número infinito de seres y mientras tanto continuando en uno solo. En los tres momentos, la unidad de Dios permanece intacta e idéntica. Dado que, al Todo, nada se puede agregar, la creación ocurrió y quedó en el seno del Todo</w:t>
        <w:noBreakHyphen/>
        <w:t>Uno</w:t>
        <w:noBreakHyphen/>
        <w:t>Dios. En otras palabras, podremos imaginar este proceso creador, como una íntima auto</w:t>
        <w:noBreakHyphen/>
        <w:t>elaboración, por la cual Dios se transformó, de su estado homogéneo e indistinto, en el otro estado suyo diferenciado y orgánico. De esto nació una diversa estructura orgánica y jerárquica, un sistema de elementos (las criaturas) coordinadas en función de EL y regi</w:t>
        <w:softHyphen/>
        <w:t>dos por su Ley concebida en el primer momento.</w:t>
      </w:r>
    </w:p>
    <w:p>
      <w:pPr>
        <w:pStyle w:val="OmniPage1"/>
        <w:widowControl w:val="false"/>
        <w:spacing w:lineRule="auto" w:line="240"/>
        <w:ind w:firstLine="680"/>
        <w:jc w:val="both"/>
        <w:rPr/>
      </w:pPr>
      <w:r>
        <w:rPr>
          <w:sz w:val="28"/>
          <w:lang w:val="es-ES_tradnl"/>
        </w:rPr>
        <w:t>Ase, la Divinidad que era unidad indiferenciada, perma</w:t>
        <w:softHyphen/>
        <w:t>neció igualmente en una, también ahora en su tercer momento, corno unidad orgánica. Esto porque los elementos componen</w:t>
        <w:softHyphen/>
        <w:t>tes resultaron tan profundamente integrados al orden de la Ley, tan bien coordinados en jerarquías y distribución de funciones, que la unidad originaria de Dios, nada perdió y quedó íntegra y, perfecta en su nuevo aspecto de unidad orgánica. Se crea así el modelo, repetido mas tarde, en la informa</w:t>
        <w:softHyphen/>
        <w:t>ción de todos los organismos, ya de la materia, ya de la vida, según uno de los mayores principios de la Ley, el de las unidades colectivas.</w:t>
      </w:r>
    </w:p>
    <w:p>
      <w:pPr>
        <w:pStyle w:val="OmniPage1"/>
        <w:widowControl w:val="false"/>
        <w:spacing w:lineRule="auto" w:line="240"/>
        <w:ind w:firstLine="680"/>
        <w:jc w:val="both"/>
        <w:rPr>
          <w:spacing w:val="-10"/>
          <w:sz w:val="28"/>
          <w:lang w:val="es-ES_tradnl"/>
        </w:rPr>
      </w:pPr>
      <w:r>
        <w:rPr>
          <w:spacing w:val="-10"/>
          <w:sz w:val="28"/>
          <w:lang w:val="es-ES_tradnl"/>
        </w:rPr>
        <w:t>Así, las criaturas, nacidas de esta creación, pueden ima</w:t>
        <w:softHyphen/>
        <w:t>ginarse en la representación antropomórfica, como tantos rayos en el que, quiso dividirse el incendio divino.</w:t>
      </w:r>
    </w:p>
    <w:p>
      <w:pPr>
        <w:pStyle w:val="OmniPage1"/>
        <w:widowControl w:val="false"/>
        <w:spacing w:lineRule="auto" w:line="240"/>
        <w:ind w:firstLine="680"/>
        <w:jc w:val="both"/>
        <w:rPr/>
      </w:pPr>
      <w:r>
        <w:rPr>
          <w:sz w:val="28"/>
          <w:lang w:val="es-ES_tradnl"/>
        </w:rPr>
        <w:t>Es evidente que nos estamos esforzando por dar una repre</w:t>
        <w:softHyphen/>
        <w:t>sentación mental del fenómeno Y eso de forma fácilmente com</w:t>
        <w:softHyphen/>
        <w:t>prensible, sabiendo que cuanto más nos acercarnos a la forma mental humana más nos apartaremos de la realidad, toda abs</w:t>
        <w:softHyphen/>
        <w:t>tracta y espiritual del fenómeno. Hemos de hacer eso, porque la aceptación y la suerte de una teoría dependen muchas veces de las formas más o menos comprensible y representable con que sea expuesta.</w:t>
      </w:r>
    </w:p>
    <w:p>
      <w:pPr>
        <w:pStyle w:val="OmniPage1"/>
        <w:widowControl w:val="false"/>
        <w:spacing w:lineRule="auto" w:line="240"/>
        <w:ind w:firstLine="680"/>
        <w:jc w:val="both"/>
        <w:rPr/>
      </w:pPr>
      <w:r>
        <w:rPr>
          <w:spacing w:val="-6"/>
          <w:sz w:val="28"/>
          <w:lang w:val="es-ES_tradnl"/>
        </w:rPr>
        <w:t>Además de eso, es menester tener presente, cuando habla</w:t>
        <w:softHyphen/>
        <w:t>mos de creación, que no se traga aún de la creación de nuestro universo conocido, sino de una creación originaria, de la cual derivó después la actual. Esa era de puros espíritus perfectos, bien diferente en toda su cualidad, de aquella en que nos hallamos situados actualmente. Esta vendrá después y veremos como. Esos espíritus perfectos que Dios sacó de su propia substancia, permanecieron fundidos en ella en un solo orga</w:t>
      </w:r>
      <w:r>
        <w:rPr>
          <w:sz w:val="28"/>
          <w:lang w:val="es-ES_tradnl"/>
        </w:rPr>
        <w:t>nismo unitario. La substancia divina que los constituyó, conti</w:t>
        <w:softHyphen/>
        <w:t>nuó existiendo una en Dios, ahora, que se hallaba en el estado diferenciado de elementos fundidos en un organismo, como lo era en el primer momento, cuando estaba en el estado homo</w:t>
        <w:softHyphen/>
        <w:t>géneo, indistinto.</w:t>
      </w:r>
    </w:p>
    <w:p>
      <w:pPr>
        <w:pStyle w:val="OmniPage1"/>
        <w:widowControl w:val="false"/>
        <w:spacing w:lineRule="auto" w:line="240"/>
        <w:ind w:firstLine="680"/>
        <w:jc w:val="both"/>
        <w:rPr/>
      </w:pPr>
      <w:r>
        <w:rPr>
          <w:sz w:val="28"/>
          <w:lang w:val="es-ES_tradnl"/>
        </w:rPr>
        <w:t>Con esto, se completa el tercer momento y está terminada la primera creación. Esta es la creación perfecta, de espíritus puros, existentes en la absoluta armonía en el orden de la Ley, en el seno de Dios.</w:t>
      </w:r>
    </w:p>
    <w:p>
      <w:pPr>
        <w:pStyle w:val="OmniPage1"/>
        <w:widowControl w:val="false"/>
        <w:spacing w:lineRule="auto" w:line="240"/>
        <w:ind w:firstLine="680"/>
        <w:jc w:val="both"/>
        <w:rPr/>
      </w:pPr>
      <w:r>
        <w:rPr>
          <w:sz w:val="28"/>
          <w:lang w:val="es-ES_tradnl"/>
        </w:rPr>
        <w:t>Llegamos así de la fase del Espíritu a la del Padre y al fin a la del Hijo, representada por este último estado. En la armonía de Dios, todo funciona perfectamente. Todo es luz sin sombra, alegría sin dolor, vida sin muerte. Así ocurrió la creación y estos fueron los resultados.</w:t>
      </w:r>
    </w:p>
    <w:p>
      <w:pPr>
        <w:pStyle w:val="OmniPage1"/>
        <w:widowControl w:val="false"/>
        <w:spacing w:lineRule="auto" w:line="240"/>
        <w:ind w:firstLine="680"/>
        <w:jc w:val="both"/>
        <w:rPr/>
      </w:pPr>
      <w:r>
        <w:rPr>
          <w:sz w:val="28"/>
          <w:lang w:val="es-ES_tradnl"/>
        </w:rPr>
        <w:t>Es claro que nos hallamos, en cada uno de los tres aspec</w:t>
        <w:softHyphen/>
        <w:t>tos, delante del mismo Dios, que nada cambió de Su substancia. Es por lo tanto lógico y comprensible la equivalencia de los tres modos de ser de la misma Entidad. Se trata, realmente de tres personas iguales, que son la misma persona y distintas, en cuanto la misma persona se transforma en los tres momen</w:t>
        <w:softHyphen/>
        <w:t>tos diferentes. Se trata del mismo Dios en los tres aspectos Suyos, diferentes; como en el caso del pequeño, del adulto y el anciano, se trata de la misma persona, constituida, mientras tanto por tres personas distintas, en cuanto ésta cambia en tres momentos suyos diferentes. Como este hombre, también Dios, en sus tres aspectos, es siempre el mismo.</w:t>
      </w:r>
    </w:p>
    <w:p>
      <w:pPr>
        <w:pStyle w:val="OmniPage1"/>
        <w:widowControl w:val="false"/>
        <w:spacing w:lineRule="auto" w:line="240"/>
        <w:ind w:firstLine="680"/>
        <w:jc w:val="both"/>
        <w:rPr/>
      </w:pPr>
      <w:r>
        <w:rPr>
          <w:sz w:val="28"/>
          <w:lang w:val="es-ES_tradnl"/>
        </w:rPr>
        <w:t>Concentremos ahora nuestra atención, focalizando nuestra visión en esta creación realizada, al fin del tercer momento, o sea, en el tercer aspecto de la Divinidad, el Hijo.</w:t>
      </w:r>
    </w:p>
    <w:p>
      <w:pPr>
        <w:pStyle w:val="OmniPage1"/>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jc w:val="center"/>
        <w:rPr>
          <w:b/>
          <w:b/>
          <w:bCs/>
          <w:sz w:val="36"/>
          <w:lang w:val="es-ES_tradnl"/>
        </w:rPr>
      </w:pPr>
      <w:r>
        <w:rPr>
          <w:b/>
          <w:bCs/>
          <w:sz w:val="36"/>
          <w:lang w:val="es-ES_tradnl"/>
        </w:rPr>
        <w:t>III</w:t>
      </w:r>
    </w:p>
    <w:p>
      <w:pPr>
        <w:pStyle w:val="OmniPage2"/>
        <w:widowControl w:val="false"/>
        <w:spacing w:lineRule="auto" w:line="240"/>
        <w:jc w:val="center"/>
        <w:rPr>
          <w:b/>
          <w:b/>
          <w:bCs/>
          <w:sz w:val="36"/>
          <w:lang w:val="es-ES_tradnl"/>
        </w:rPr>
      </w:pPr>
      <w:r>
        <w:rPr>
          <w:b/>
          <w:bCs/>
          <w:sz w:val="36"/>
          <w:lang w:val="es-ES_tradnl"/>
        </w:rPr>
        <w:t xml:space="preserve"> </w:t>
      </w:r>
      <w:r>
        <w:rPr>
          <w:b/>
          <w:bCs/>
          <w:sz w:val="36"/>
          <w:lang w:val="es-ES_tradnl"/>
        </w:rPr>
        <w:t>CAÍDA Y RECONSTRUCCIÓN DEL SISTEMA</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sz w:val="28"/>
          <w:lang w:val="es-ES_tradnl"/>
        </w:rPr>
      </w:pPr>
      <w:r>
        <w:rPr>
          <w:sz w:val="28"/>
          <w:lang w:val="es-ES_tradnl"/>
        </w:rPr>
        <w:t>Estamos delante del tercer aspecto de la esfera del Todo-</w:t>
        <w:softHyphen/>
        <w:t>Uno: el de Dios</w:t>
        <w:noBreakHyphen/>
        <w:t>Hijo. En el segundo momento, el Verbo quiso y actuó; así hizo de sí mismo un sistema orgánico de seres. Es esto ahora lo que nos ofrece la visión. Aquí Dios nos aparece como una infinita multitud de seres, es decir, una multiplici</w:t>
        <w:softHyphen/>
        <w:t>dad de individuaciones del ser, la cual no significa de forma alguna, fraccionamiento o dispersión de la unidad, ya que las criaturas surgieron todas orgánicamente coordinadas, funcio</w:t>
        <w:softHyphen/>
        <w:t>nando de acuerdo con la Ley, o sea, con el pensamiento de Dios y subordinándose, todos a EL, como centro del Sistema.</w:t>
      </w:r>
    </w:p>
    <w:p>
      <w:pPr>
        <w:pStyle w:val="OmniPage1"/>
        <w:widowControl w:val="false"/>
        <w:spacing w:lineRule="auto" w:line="240"/>
        <w:ind w:firstLine="680"/>
        <w:jc w:val="both"/>
        <w:rPr/>
      </w:pPr>
      <w:r>
        <w:rPr>
          <w:sz w:val="28"/>
          <w:lang w:val="es-ES_tradnl"/>
        </w:rPr>
        <w:t>Siendo las criaturas rayos de Dios, debían poseer las cua</w:t>
        <w:softHyphen/>
        <w:t>lidades del foco central, teniendo en primer lugar la libertad. Los hijos de Dios sólo podían ser libres y conscientes, acep</w:t>
        <w:softHyphen/>
        <w:t>tando permanecer en el orden sólo por libre adhesión. El organismo de la Divinidad no podía ser constituido de autó</w:t>
        <w:softHyphen/>
        <w:t>matas, de esclavos e inconscientes. Sin embargo, siendo los elementos constituyentes jerárquicamente coordinados en un organismo, no podían ser idénticos al Centro, al cual, en lo que respecta a conocimiento y poderes, habían quedado subor</w:t>
        <w:softHyphen/>
        <w:t>dinados, como en un régimen de orden y armonía, necesario para todo lo que es menor y derivado.</w:t>
      </w:r>
    </w:p>
    <w:p>
      <w:pPr>
        <w:pStyle w:val="OmniPage1"/>
        <w:widowControl w:val="false"/>
        <w:spacing w:lineRule="auto" w:line="240"/>
        <w:ind w:firstLine="680"/>
        <w:jc w:val="both"/>
        <w:rPr>
          <w:sz w:val="28"/>
          <w:lang w:val="es-ES_tradnl"/>
        </w:rPr>
      </w:pPr>
      <w:r>
        <w:rPr>
          <w:sz w:val="28"/>
          <w:lang w:val="es-ES_tradnl"/>
        </w:rPr>
        <w:t>La coordinación de los elementos componentes del orga</w:t>
        <w:softHyphen/>
        <w:t>nismo del Sistema, implicaba, como primer deber, en el orden soberano, el de la obediencia. En un sistema de orden, es imprescindible necesidad y lógica que la libertad sea condi</w:t>
        <w:softHyphen/>
        <w:t>cionada a él y no le sea lícito ultrapasar límites, más allá de los cuales le sería permitido subvertir aquel orden, llegando así, en este caso, a atentar hasta contra la unidad del Todo</w:t>
        <w:softHyphen/>
        <w:t>-Uno</w:t>
        <w:noBreakHyphen/>
        <w:t>Dios, en cuyo seno se mueve y de cuyo Sistema forma parte.</w:t>
      </w:r>
    </w:p>
    <w:p>
      <w:pPr>
        <w:pStyle w:val="OmniPage1"/>
        <w:widowControl w:val="false"/>
        <w:spacing w:lineRule="auto" w:line="240"/>
        <w:ind w:firstLine="680"/>
        <w:jc w:val="both"/>
        <w:rPr/>
      </w:pPr>
      <w:r>
        <w:rPr>
          <w:sz w:val="28"/>
          <w:lang w:val="es-ES_tradnl"/>
        </w:rPr>
        <w:t>La primera condición, pues, a que debe someterse la libertad es el deber de mantenerse en la perfecta adhesión a la Ley, que expresa el pensamiento y la voluntad de Dios.</w:t>
      </w:r>
    </w:p>
    <w:p>
      <w:pPr>
        <w:pStyle w:val="OmniPage1"/>
        <w:widowControl w:val="false"/>
        <w:spacing w:lineRule="auto" w:line="240"/>
        <w:ind w:firstLine="680"/>
        <w:jc w:val="both"/>
        <w:rPr/>
      </w:pPr>
      <w:r>
        <w:rPr>
          <w:sz w:val="28"/>
          <w:lang w:val="es-ES_tradnl"/>
        </w:rPr>
        <w:t>Todavía, la libertad es tal, que contiene la posibilidad de lo arbitrario y del abuso, lo que significa poder quebrar la unidad orgánica del Sistema. En este caso, por lo tanto, cl ser libre podía no querer moverse más armónicamente en el Todo, lo que produciría un tumor canceroso en el seno del propio Sistema, pronto a alterar la estructura sana.</w:t>
      </w:r>
    </w:p>
    <w:p>
      <w:pPr>
        <w:pStyle w:val="OmniPage1"/>
        <w:widowControl w:val="false"/>
        <w:spacing w:lineRule="auto" w:line="240"/>
        <w:ind w:firstLine="680"/>
        <w:jc w:val="both"/>
        <w:rPr/>
      </w:pPr>
      <w:r>
        <w:rPr>
          <w:sz w:val="28"/>
          <w:lang w:val="es-ES_tradnl"/>
        </w:rPr>
        <w:t>Era necesario que la libertad no se exagerase, ultrapa</w:t>
        <w:softHyphen/>
        <w:t>sando los límites del orden y de la obediencia, sino permane</w:t>
        <w:softHyphen/>
        <w:t>ciendo, en vez, subordinada en el todo a la supremacía del Centro. Si esa infracción hubiese ocurrido, el desorden nacido en el seno del orden, habría producido una quiebra y por lo henos en la parte manchada, una perturbación y una caída.</w:t>
      </w:r>
    </w:p>
    <w:p>
      <w:pPr>
        <w:pStyle w:val="OmniPage1"/>
        <w:widowControl w:val="false"/>
        <w:spacing w:lineRule="auto" w:line="240"/>
        <w:ind w:firstLine="680"/>
        <w:jc w:val="both"/>
        <w:rPr/>
      </w:pPr>
      <w:r>
        <w:rPr>
          <w:spacing w:val="-6"/>
          <w:sz w:val="28"/>
          <w:lang w:val="es-ES_tradnl"/>
        </w:rPr>
        <w:t>Pero ¿cómo podía suceder que el Sistema, obra de Dios, fuese tan imperfecto que pudiese desmoronar a rada momen</w:t>
        <w:softHyphen/>
        <w:t>to? No. Al contrario era tan perfecto, que podía hasta desmo</w:t>
        <w:softHyphen/>
        <w:t>ronarse sin daño definitivo y justamente por eso podía conte</w:t>
        <w:softHyphen/>
        <w:t>ner, dejado a merced de la libre voluntad del ser, la posibilidad de una caída.</w:t>
      </w:r>
    </w:p>
    <w:p>
      <w:pPr>
        <w:pStyle w:val="OmniPage1"/>
        <w:widowControl w:val="false"/>
        <w:spacing w:lineRule="auto" w:line="240"/>
        <w:ind w:firstLine="680"/>
        <w:jc w:val="both"/>
        <w:rPr/>
      </w:pPr>
      <w:r>
        <w:rPr>
          <w:sz w:val="28"/>
          <w:lang w:val="es-ES_tradnl"/>
        </w:rPr>
        <w:t>Si eso hubiese ocurrido, es porque el Sistema era perfecto a tal punto, que habría podido reconstruirse integralmente por sí mismo y automáticamente babea tenido la posibilidad de resurgir de su caída. Esta capacidad implícita de automedi</w:t>
        <w:softHyphen/>
        <w:t>cación, apta para resolver cualquier crisis, hacía inocuo, en último análisis, ese peligro y error. No se trataba, pues, de imperfección. Al contrario, en la perfección del Sistema, todo estaba previsto, hasta la posibilidad de un desorden y de una caída; por eso fue dejado en las manos del ser 1a elección entre obediencia y desobediencia y la posibilidad de un des</w:t>
        <w:softHyphen/>
        <w:t>orden y una caída.</w:t>
      </w:r>
    </w:p>
    <w:p>
      <w:pPr>
        <w:pStyle w:val="OmniPage1"/>
        <w:widowControl w:val="false"/>
        <w:spacing w:lineRule="auto" w:line="240"/>
        <w:ind w:firstLine="680"/>
        <w:jc w:val="both"/>
        <w:rPr/>
      </w:pPr>
      <w:r>
        <w:rPr>
          <w:sz w:val="28"/>
          <w:lang w:val="es-ES_tradnl"/>
        </w:rPr>
        <w:t>Si esto hubiese sucedido, todo se habría curado por sí mismo, aunque pasándose por otro camino y volverla al primi</w:t>
        <w:softHyphen/>
        <w:t>tivo estado de perfección, si bien que a través de una nieva experiencia, siempre útil y justa, a pesar de ardua.</w:t>
      </w:r>
    </w:p>
    <w:p>
      <w:pPr>
        <w:pStyle w:val="OmniPage1"/>
        <w:widowControl w:val="false"/>
        <w:spacing w:lineRule="auto" w:line="240"/>
        <w:ind w:firstLine="680"/>
        <w:jc w:val="both"/>
        <w:rPr>
          <w:spacing w:val="-10"/>
          <w:sz w:val="28"/>
          <w:lang w:val="es-ES_tradnl"/>
        </w:rPr>
      </w:pPr>
      <w:r>
        <w:rPr>
          <w:spacing w:val="-10"/>
          <w:sz w:val="28"/>
          <w:lang w:val="es-ES_tradnl"/>
        </w:rPr>
        <w:t>Puede objetarse aún, si los espíritus eran libres y felices en el orden, porque debían sentirse atraídos hacia un desorden tan desastroso? Lo que los traicionó fue el propio principio fundamental del ser, que era propio de ellos también: el ego</w:t>
        <w:softHyphen/>
        <w:t>centrismo.</w:t>
      </w:r>
    </w:p>
    <w:p>
      <w:pPr>
        <w:pStyle w:val="OmniPage1"/>
        <w:widowControl w:val="false"/>
        <w:spacing w:lineRule="auto" w:line="240"/>
        <w:ind w:firstLine="680"/>
        <w:jc w:val="both"/>
        <w:rPr/>
      </w:pPr>
      <w:r>
        <w:rPr>
          <w:sz w:val="28"/>
          <w:lang w:val="es-ES_tradnl"/>
        </w:rPr>
        <w:t>Este representa el principio unitario, que rige la existencia de cada individuación del ser. Su modelo máximo es Dios, centro en torno al cual gira todo y hacia el cual todo gravita. Egocentrismo no quiere decir egoísmo. Este es un egocentris</w:t>
        <w:softHyphen/>
        <w:t>mo exclusivista, para ventaja propia y desventaja de los demás, al paso que el egocentrismo puede hacer centro de sí, corno hasta en el caso máximo de Dios, sobre todo para el bien de los demás.</w:t>
      </w:r>
    </w:p>
    <w:p>
      <w:pPr>
        <w:pStyle w:val="OmniPage1"/>
        <w:widowControl w:val="false"/>
        <w:spacing w:lineRule="auto" w:line="240"/>
        <w:ind w:firstLine="680"/>
        <w:jc w:val="both"/>
        <w:rPr/>
      </w:pPr>
      <w:r>
        <w:rPr>
          <w:sz w:val="28"/>
          <w:lang w:val="es-ES_tradnl"/>
        </w:rPr>
        <w:t xml:space="preserve">Y entonces sucedió justamente que, en su libertad, parte de los espíritus, en vez de dejarse poseer de este egocentrismo altruista y orgánico </w:t>
      </w:r>
      <w:r>
        <w:rPr>
          <w:rFonts w:eastAsia="Symbol" w:cs="Symbol" w:ascii="Symbol" w:hAnsi="Symbol"/>
          <w:sz w:val="28"/>
          <w:lang w:val="es-ES_tradnl"/>
        </w:rPr>
        <w:t></w:t>
      </w:r>
      <w:r>
        <w:rPr>
          <w:sz w:val="28"/>
          <w:lang w:val="es-ES_tradnl"/>
        </w:rPr>
        <w:t xml:space="preserve"> que es lo que la Ley quiere en su orden</w:t>
        <w:softHyphen/>
        <w:t xml:space="preserve"> </w:t>
      </w:r>
      <w:r>
        <w:rPr>
          <w:rFonts w:eastAsia="Symbol" w:cs="Symbol" w:ascii="Symbol" w:hAnsi="Symbol"/>
          <w:sz w:val="28"/>
          <w:lang w:val="es-ES_tradnl"/>
        </w:rPr>
        <w:t></w:t>
      </w:r>
      <w:r>
        <w:rPr>
          <w:sz w:val="28"/>
          <w:lang w:val="es-ES_tradnl"/>
        </w:rPr>
        <w:t xml:space="preserve"> se dejó llevar a preferir un egocentrismo egoísta. El egocen</w:t>
        <w:softHyphen/>
        <w:t>trismo es, por su naturaleza, una afirmación y como tal tiende a afirmarse cada vez más, si su impulso no fuere equilibrado por un contra impulso, ejercitado por la disciplina que se impone el ser, en el respeto al orden y en la obediencia a la Ley.</w:t>
      </w:r>
    </w:p>
    <w:p>
      <w:pPr>
        <w:pStyle w:val="OmniPage1"/>
        <w:widowControl w:val="false"/>
        <w:spacing w:lineRule="auto" w:line="240"/>
        <w:ind w:firstLine="680"/>
        <w:jc w:val="both"/>
        <w:rPr/>
      </w:pPr>
      <w:r>
        <w:rPr>
          <w:sz w:val="28"/>
          <w:lang w:val="es-ES_tradnl"/>
        </w:rPr>
        <w:t>Pero, si ese egocentrismo egoísta puede haber aparecido como una expansión ventajosa del yo, representaba el prin</w:t>
        <w:softHyphen/>
        <w:t>cipio subversivo y antiorgánico que reaparece en el cáncer, en el organismo humano. Se rompió de esa forma la armonía jerárquica del Sistema, en el que existe cada individuación, como sucede con las células en el cuerpo humano, que viven unas en función de las otras, sin lo cual, se desmorona la unidad orgánica.</w:t>
      </w:r>
    </w:p>
    <w:p>
      <w:pPr>
        <w:pStyle w:val="OmniPage1"/>
        <w:widowControl w:val="false"/>
        <w:spacing w:lineRule="auto" w:line="240"/>
        <w:ind w:firstLine="680"/>
        <w:jc w:val="both"/>
        <w:rPr/>
      </w:pPr>
      <w:r>
        <w:rPr>
          <w:sz w:val="28"/>
          <w:lang w:val="es-ES_tradnl"/>
        </w:rPr>
        <w:t>En un Sistema orgánico y jerárquico, las dimensiones de cada yo, son, para cada ser, medidas por el valor y por la función que él representa allí; y cada individuación debe, para no alterarse la armonía del orden, mantenerse siempre en los límites de las dimensiones relativas a ese valor y a esa función. Cada expansión del yo, que exagere las debidas proporciones, tiende a perturbar el Sistema, por lo menos en el punto conta</w:t>
        <w:softHyphen/>
        <w:t>minado: perturbar, esto es, invertir, porque en un Sistema equi</w:t>
        <w:softHyphen/>
        <w:t>librado, el desarrollo exagerado hacia más allá del orden lleva a una contracción correspondiente; cada expansión indebida, es corregida por una disminución proporcional.</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Entonces, más exactamente, ¿qué es lo que sucedió? ¿Có</w:t>
        <w:softHyphen/>
        <w:t>mo se verificó ese nuevo hecho, que habría dislocado por lo menos en parte, el orden del Sistema? Observemos.</w:t>
      </w:r>
    </w:p>
    <w:p>
      <w:pPr>
        <w:pStyle w:val="OmniPage1"/>
        <w:widowControl w:val="false"/>
        <w:spacing w:lineRule="auto" w:line="240"/>
        <w:ind w:firstLine="680"/>
        <w:jc w:val="both"/>
        <w:rPr>
          <w:b/>
          <w:b/>
          <w:bCs/>
          <w:sz w:val="28"/>
          <w:lang w:val="es-ES_tradnl"/>
        </w:rPr>
      </w:pPr>
      <w:r>
        <w:rPr>
          <w:sz w:val="28"/>
          <w:lang w:val="es-ES_tradnl"/>
        </w:rPr>
        <w:t>Nos encontramos ahora, situados delante del tercer aspecto de la esfera, del Todo</w:t>
        <w:noBreakHyphen/>
        <w:t>Uno</w:t>
        <w:noBreakHyphen/>
        <w:t>Dios: el de Dios</w:t>
        <w:noBreakHyphen/>
        <w:t>Hijo. Todo con</w:t>
        <w:softHyphen/>
        <w:t>tinuaba existiendo en el perfecto orden, según la Ley. Fue dado por Dios a la multitud de los espíritus una libre autono</w:t>
        <w:softHyphen/>
        <w:t>mía de voluntad, con la condición de coordinarse en armonía con la Ley, en la función de EL. Este poder estaba en las manos de ellos que, siendo libres podían dirigirlo aún en la dirección equivocada, contra el orden, contra la Ley, contra el propio Dios. Bastaba que aquel poder, fuese canalizado por la voluntad libre de ellos, hacia afuera del camino justo y ocurrirá la caída.</w:t>
      </w:r>
    </w:p>
    <w:p>
      <w:pPr>
        <w:pStyle w:val="OmniPage1"/>
        <w:widowControl w:val="false"/>
        <w:spacing w:lineRule="auto" w:line="240"/>
        <w:ind w:firstLine="680"/>
        <w:jc w:val="both"/>
        <w:rPr/>
      </w:pPr>
      <w:r>
        <w:rPr>
          <w:sz w:val="28"/>
          <w:lang w:val="es-ES_tradnl"/>
        </w:rPr>
        <w:t>Fue este hecho justamente que sucedió. Por el uso equi</w:t>
        <w:softHyphen/>
        <w:t>vocado de su libertad y un exceso de expansión del yo, por un egocentrismo exagerado y sobre todo invertido, o sea, no centrífugo, es decir, el cual partiendo de sí mismo, trabaja a favor de todo el organismo, como debe ocurrir con todas las células sanas y disciplinadas, sino centrípeto, en función del propio yo, fue implantado en el Sistema el principio anárquico del egoísmo, en lugar del principio orgánico de la cooperación.</w:t>
      </w:r>
    </w:p>
    <w:p>
      <w:pPr>
        <w:pStyle w:val="OmniPage1"/>
        <w:widowControl w:val="false"/>
        <w:spacing w:lineRule="auto" w:line="240"/>
        <w:ind w:firstLine="680"/>
        <w:jc w:val="both"/>
        <w:rPr/>
      </w:pPr>
      <w:r>
        <w:rPr>
          <w:sz w:val="28"/>
          <w:lang w:val="es-ES_tradnl"/>
        </w:rPr>
        <w:t>De esa forma, el estado de fusión unitaria se subvirtió en la discordia separatista. Se inició por eso, en el seno del Siste</w:t>
        <w:softHyphen/>
        <w:t>ma, que es todo de naturaleza afirmativa o positiva, la arreme</w:t>
        <w:softHyphen/>
        <w:t>tida de un impulso opuesto, todo negativo. No se trató simple</w:t>
        <w:softHyphen/>
        <w:t>mente de un desorden cualquiera, que sembrase el caos en el seno del orden. Dada la naturaleza del impulso del que naciera, ese desorden asumió una dirección precisa y significó exacta</w:t>
        <w:softHyphen/>
        <w:t>mente la alteración del Sistema en un estado antagónico al anterior: el Antisistema.</w:t>
      </w:r>
    </w:p>
    <w:p>
      <w:pPr>
        <w:pStyle w:val="OmniPage1"/>
        <w:widowControl w:val="false"/>
        <w:spacing w:lineRule="auto" w:line="240"/>
        <w:ind w:firstLine="680"/>
        <w:jc w:val="both"/>
        <w:rPr/>
      </w:pPr>
      <w:r>
        <w:rPr>
          <w:sz w:val="28"/>
          <w:lang w:val="es-ES_tradnl"/>
        </w:rPr>
        <w:t>En efecto, nuestro actual universo está basado en el dua</w:t>
        <w:softHyphen/>
        <w:t>lismo: Sistema y Anti</w:t>
        <w:noBreakHyphen/>
        <w:t>sistema y sólo así pueden ser encontradas y comprendidas sus primeras causas. Sólo así podemos com</w:t>
        <w:softHyphen/>
        <w:t>prender porque, en nuestro universo, todo se basa en el contras</w:t>
        <w:softHyphen/>
        <w:t>te de los elementos, impulsos y conceptos opuestos y comple</w:t>
        <w:softHyphen/>
        <w:t>mentarios. De esa forma nació este triste mundo, que es nues</w:t>
        <w:softHyphen/>
        <w:t>tra triste herencia y consecuencia de la caída, mundo donde en contraste con el bien reina el mal, con la alegría el dolor, con la luz las tinieblas, con el conocimiento la ignorancia, con el espíritu la materia; y aparecerán todas las fuerzas y concep</w:t>
        <w:softHyphen/>
        <w:t>tos negativos, lo que no existía antes; en el negativo, como es lógico que ocurra en el seno del Anti</w:t>
        <w:noBreakHyphen/>
        <w:t>sistema.</w:t>
      </w:r>
    </w:p>
    <w:p>
      <w:pPr>
        <w:pStyle w:val="OmniPage1"/>
        <w:widowControl w:val="false"/>
        <w:spacing w:lineRule="auto" w:line="240"/>
        <w:ind w:firstLine="680"/>
        <w:jc w:val="both"/>
        <w:rPr/>
      </w:pPr>
      <w:r>
        <w:rPr>
          <w:sz w:val="28"/>
          <w:lang w:val="es-ES_tradnl"/>
        </w:rPr>
        <w:t xml:space="preserve">Por eso, si en el fondo de este aparece el caos, no se trata </w:t>
      </w:r>
      <w:r>
        <w:rPr>
          <w:rFonts w:eastAsia="Symbol" w:cs="Symbol" w:ascii="Symbol" w:hAnsi="Symbol"/>
          <w:sz w:val="28"/>
          <w:lang w:val="es-ES_tradnl"/>
        </w:rPr>
        <w:t></w:t>
      </w:r>
      <w:r>
        <w:rPr>
          <w:sz w:val="28"/>
          <w:lang w:val="es-ES_tradnl"/>
        </w:rPr>
        <w:t xml:space="preserve"> como ya lo dijimos anteriormente </w:t>
      </w:r>
      <w:r>
        <w:rPr>
          <w:rFonts w:eastAsia="Symbol" w:cs="Symbol" w:ascii="Symbol" w:hAnsi="Symbol"/>
          <w:sz w:val="28"/>
          <w:lang w:val="es-ES_tradnl"/>
        </w:rPr>
        <w:t></w:t>
      </w:r>
      <w:r>
        <w:rPr>
          <w:sz w:val="28"/>
          <w:lang w:val="es-ES_tradnl"/>
        </w:rPr>
        <w:t xml:space="preserve"> de un caos desordenado, hecho al acaso, sino de un desorden que es tal, justamente porque, con el Anti</w:t>
        <w:noBreakHyphen/>
        <w:t>sistema, se llega al polo opuesto del orden, a aquél donde el orden se presenta perturbado, en su estado contrario. La lógica implícita en la perfección originaria del Sistema, queda íntegra en cualquier transformación suya.</w:t>
      </w:r>
    </w:p>
    <w:p>
      <w:pPr>
        <w:pStyle w:val="OmniPage1"/>
        <w:widowControl w:val="false"/>
        <w:spacing w:lineRule="auto" w:line="240"/>
        <w:ind w:firstLine="680"/>
        <w:jc w:val="both"/>
        <w:rPr/>
      </w:pPr>
      <w:r>
        <w:rPr>
          <w:sz w:val="28"/>
          <w:lang w:val="es-ES_tradnl"/>
        </w:rPr>
        <w:t>Continuamos la observación. Ni todos los espíritus se rebe</w:t>
        <w:softHyphen/>
        <w:t>laron, de modo que el desorden no fue general, o sea, no abarcó toda la tercera esfera o aspecto de la Divinidad, que aquí se llama el Hijo. Así, ni todo el Sistema se transformó en el Anti</w:t>
        <w:softHyphen/>
        <w:t>sistema. Una parte del Sistema permaneció íntegra en su per</w:t>
        <w:softHyphen/>
        <w:t>fección, al paso que en la otra parte, rebelde, el orden se deshizo en el desorden. En aquel momento tremendo, la unidad se rompió en dos y ocurrió la gran escisión, del que nació nuestro universo corrompido, en el cual vivimos justamente en ese estado de escisión, o sea, separados de la alegría, en el dolor; de la luz, en las tinieblas; del espíritu, en la materia, en una palabra, invertidos en todo lo negativo, como es lógico que ocurra en el seno del Anti</w:t>
        <w:noBreakHyphen/>
        <w:t>sistema.</w:t>
      </w:r>
    </w:p>
    <w:p>
      <w:pPr>
        <w:pStyle w:val="OmniPage1"/>
        <w:widowControl w:val="false"/>
        <w:spacing w:lineRule="auto" w:line="240"/>
        <w:ind w:firstLine="680"/>
        <w:jc w:val="both"/>
        <w:rPr/>
      </w:pPr>
      <w:r>
        <w:rPr>
          <w:sz w:val="28"/>
          <w:lang w:val="es-ES_tradnl"/>
        </w:rPr>
        <w:t>Entonces, todos aquellos que habían querido mandar, en vez de obedecer, cayeron de un estado de visión límpida, en un universo de ilusiones; de este modo, todos los que habían querido dilatar demasiado las dimensiones debidas del propio yo, quedaron aprisionados en las restringidas individuaciones de la forma, de la ilimitada libertad de espíritu, quedaron cons</w:t>
        <w:softHyphen/>
        <w:t>treñidos a la esclavitud de las necesidades de la materia, en la cárcel del propio egoísmo restringido.</w:t>
      </w:r>
    </w:p>
    <w:p>
      <w:pPr>
        <w:pStyle w:val="OmniPage1"/>
        <w:widowControl w:val="false"/>
        <w:spacing w:lineRule="auto" w:line="240"/>
        <w:ind w:firstLine="680"/>
        <w:jc w:val="both"/>
        <w:rPr/>
      </w:pPr>
      <w:r>
        <w:rPr>
          <w:sz w:val="28"/>
          <w:lang w:val="es-ES_tradnl"/>
        </w:rPr>
        <w:t>De esa manera en cuanto cayó una parte, otra parte de los espíritus, quedó intacta, en su perfección en el Sistema. Pero así el Todo</w:t>
        <w:noBreakHyphen/>
        <w:t>Uno</w:t>
        <w:noBreakHyphen/>
        <w:t>Dios, resultó como partido en dos: una parte continuó en la perfección del Absoluto y la otra fue a formar la estructura material y espiritual de nuestro universo. Entre tanto debemos comprender bien, que ésta no representa la verdadera creación, como se cree, sino su contradicción, su inversión, su verdadero estado patológico, aunque transitorio y curable. En otros términos nuestro Universo no es la creación, sino una dolencia, que lentamente se va curando.</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Sin embargo, observemos aún más pormenorizadamente la visión del fenómeno. ¿Qué ocurrió en la esfera? Antes que todo eso ocurriese, podíamos imaginarla toda blanca, hecha sólo de luz, de valores positivos. Y es que ahora una parte de ella comenzó a hacerse y cada vez se volvió más negra, sombra, de valor negativo. Comenzó en un proceso de disolución y de descenso de inversión de todas las cualidades del Sistema, en las cualidades opuestas. Se llama a este proceso: involución. Podemos explicarnos así como nació la materia y porque nues</w:t>
        <w:softHyphen/>
        <w:t>tro universo asumió una forma material. Y también es sólo así, que podemos explicar, cómo, llegados al fondo del camino del descenso involutivo, ha podido nacer y desenvolverse aquel proceso inverso donde estamos situados y que se llama: evo</w:t>
        <w:softHyphen/>
        <w:t>lución.</w:t>
      </w:r>
    </w:p>
    <w:p>
      <w:pPr>
        <w:pStyle w:val="OmniPage1"/>
        <w:widowControl w:val="false"/>
        <w:spacing w:lineRule="auto" w:line="240"/>
        <w:ind w:firstLine="680"/>
        <w:jc w:val="both"/>
        <w:rPr>
          <w:sz w:val="28"/>
          <w:lang w:val="es-ES_tradnl"/>
        </w:rPr>
      </w:pPr>
      <w:r>
        <w:rPr>
          <w:sz w:val="28"/>
          <w:lang w:val="es-ES_tradnl"/>
        </w:rPr>
        <w:t>Sólo de esa forma son coordinados todos los fenómenos del universo en un único telefinalismo, se comprende porque nazcan los planetas y la vida sobre ellos y se descubra el hilo espiritual ligando todas las formas de la vida, en un único camino ascensional dirigido hacia Dios. Sin ese concepto de la caída del Sistema, que nos muestra que ahora vivimos en un Anti</w:t>
        <w:noBreakHyphen/>
        <w:t>sistema, que no puede ser atribuido a Dios, queda todo desconexo e incomprensible.</w:t>
      </w:r>
    </w:p>
    <w:p>
      <w:pPr>
        <w:pStyle w:val="OmniPage1"/>
        <w:widowControl w:val="false"/>
        <w:spacing w:lineRule="auto" w:line="240"/>
        <w:ind w:firstLine="680"/>
        <w:jc w:val="both"/>
        <w:rPr>
          <w:sz w:val="28"/>
          <w:lang w:val="es-ES_tradnl"/>
        </w:rPr>
      </w:pPr>
      <w:r>
        <w:rPr>
          <w:sz w:val="28"/>
          <w:lang w:val="es-ES_tradnl"/>
        </w:rPr>
        <w:t>Existe el hecho positivo que no puede darse a Dios de manera alguna la paternidad de un universo, que demuestra ser lo contrario de la perfección.</w:t>
      </w:r>
    </w:p>
    <w:p>
      <w:pPr>
        <w:pStyle w:val="OmniPage1"/>
        <w:widowControl w:val="false"/>
        <w:spacing w:lineRule="auto" w:line="240"/>
        <w:ind w:firstLine="680"/>
        <w:jc w:val="both"/>
        <w:rPr>
          <w:sz w:val="28"/>
          <w:lang w:val="es-ES_tradnl"/>
        </w:rPr>
      </w:pPr>
      <w:r>
        <w:rPr>
          <w:sz w:val="28"/>
          <w:lang w:val="es-ES_tradnl"/>
        </w:rPr>
        <w:t>No se puede admitir de modo alguno que la obra de Dios sea apenas una afanosa búsqueda fatigante, a través de infini</w:t>
        <w:softHyphen/>
        <w:t>tas tentativas, de una remotísima perfección. Nuestro universo dividido en el dualismo, que en cada punto suyo lo fraccionó en los dos términos contrarios, luchan para sobreponerse, es un trabajo tan sobrecargado de males, dolores e imperfeccio</w:t>
        <w:softHyphen/>
        <w:t>nes que, tal como existe hoy, sólo puede ser considerado como un estado patológico de decadencia.</w:t>
      </w:r>
    </w:p>
    <w:p>
      <w:pPr>
        <w:pStyle w:val="OmniPage1"/>
        <w:widowControl w:val="false"/>
        <w:spacing w:lineRule="auto" w:line="240"/>
        <w:ind w:firstLine="680"/>
        <w:jc w:val="both"/>
        <w:rPr/>
      </w:pPr>
      <w:r>
        <w:rPr>
          <w:sz w:val="28"/>
          <w:lang w:val="es-ES_tradnl"/>
        </w:rPr>
        <w:t>¿A quién lo atribuiremos pues? No hay duda, a esos efec</w:t>
        <w:softHyphen/>
        <w:t>tos debemos atribuir una causa. Dado que en el Todo, no hay otros términos, desde que no podemos atribuirlo al Creador, sólo nos queda atribuirlo a la criatura. No pudiendo admitir, de forma alguna, que la causa de tamaña ruina, ha sido direc</w:t>
        <w:softHyphen/>
        <w:t xml:space="preserve">tamente Dios </w:t>
      </w:r>
      <w:r>
        <w:rPr>
          <w:rFonts w:eastAsia="Symbol" w:cs="Symbol" w:ascii="Symbol" w:hAnsi="Symbol"/>
          <w:sz w:val="28"/>
          <w:lang w:val="es-ES_tradnl"/>
        </w:rPr>
        <w:t></w:t>
      </w:r>
      <w:r>
        <w:rPr>
          <w:sz w:val="28"/>
          <w:lang w:val="es-ES_tradnl"/>
        </w:rPr>
        <w:t xml:space="preserve"> porque creer en eso sería sacar de EL los atri</w:t>
        <w:softHyphen/>
        <w:t xml:space="preserve">butos de la Divinidad </w:t>
      </w:r>
      <w:r>
        <w:rPr>
          <w:rFonts w:eastAsia="Symbol" w:cs="Symbol" w:ascii="Symbol" w:hAnsi="Symbol"/>
          <w:sz w:val="28"/>
          <w:lang w:val="es-ES_tradnl"/>
        </w:rPr>
        <w:t></w:t>
      </w:r>
      <w:r>
        <w:rPr>
          <w:sz w:val="28"/>
          <w:lang w:val="es-ES_tradnl"/>
        </w:rPr>
        <w:t xml:space="preserve"> debemos admitir que la causa de todo eso sea otra, que ha llegado después.</w:t>
      </w:r>
    </w:p>
    <w:p>
      <w:pPr>
        <w:pStyle w:val="OmniPage1"/>
        <w:widowControl w:val="false"/>
        <w:spacing w:lineRule="auto" w:line="240"/>
        <w:ind w:firstLine="680"/>
        <w:jc w:val="both"/>
        <w:rPr>
          <w:sz w:val="28"/>
          <w:lang w:val="es-ES_tradnl"/>
        </w:rPr>
      </w:pPr>
      <w:r>
        <w:rPr>
          <w:sz w:val="28"/>
          <w:lang w:val="es-ES_tradnl"/>
        </w:rPr>
        <w:t>No se puede salir del dilema: o atribuir esta obra a Dios y entonces, Dios, no es Dios: o atribuirla a otra causa; pero dado que en el Todo sólo existe Dios y Su criatura, sólo nos queda atribuir esa obra a Su criatura.</w:t>
      </w:r>
    </w:p>
    <w:p>
      <w:pPr>
        <w:pStyle w:val="OmniPage1"/>
        <w:widowControl w:val="false"/>
        <w:spacing w:lineRule="auto" w:line="240"/>
        <w:ind w:firstLine="680"/>
        <w:jc w:val="both"/>
        <w:rPr/>
      </w:pPr>
      <w:r>
        <w:rPr>
          <w:sz w:val="28"/>
          <w:lang w:val="es-ES_tradnl"/>
        </w:rPr>
        <w:t>Estos conceptos demostrativos son de tal evidencia qué ellos aparecen directamente en la visión, aún antes de proce</w:t>
        <w:softHyphen/>
        <w:t>derse al control racional.</w:t>
      </w:r>
    </w:p>
    <w:p>
      <w:pPr>
        <w:pStyle w:val="OmniPage1"/>
        <w:widowControl w:val="false"/>
        <w:spacing w:lineRule="auto" w:line="240"/>
        <w:ind w:firstLine="680"/>
        <w:jc w:val="both"/>
        <w:rPr/>
      </w:pPr>
      <w:r>
        <w:rPr>
          <w:sz w:val="28"/>
          <w:lang w:val="es-ES_tradnl"/>
        </w:rPr>
        <w:t>Es entonces que esta visión se nos abre delante de los ojos, con aquel gigantesco drama, que fue llamado la caída de los ángeles. No fue una caída en el sentido espacial, sino fue demolición de valores, inversión de cualidades, descenso de dimensiones, o sea, contracción de todo esto, a través de una inversión progresiva de valores positivos originarios, hasta que se hubiesen transformado todo en el sentido negativo. Esta caída significa transformar gradualmente todo el Sistema en el Anti</w:t>
        <w:noBreakHyphen/>
        <w:t>sistema. El descenso es gradual y se prolonga hasta alcanzar las profundidades del abismo, representado por la completa inversión de valores, punto en el que el Sistema, con todas sus cualidades, resulta completamente invertido en el Anti</w:t>
        <w:noBreakHyphen/>
        <w:t>sistema, con las cualidades opuestas.</w:t>
      </w:r>
    </w:p>
    <w:p>
      <w:pPr>
        <w:pStyle w:val="OmniPage1"/>
        <w:widowControl w:val="false"/>
        <w:spacing w:lineRule="auto" w:line="240"/>
        <w:ind w:firstLine="680"/>
        <w:jc w:val="both"/>
        <w:rPr/>
      </w:pPr>
      <w:r>
        <w:rPr>
          <w:sz w:val="28"/>
          <w:lang w:val="es-ES_tradnl"/>
        </w:rPr>
        <w:t>En ese trayecto, la luz se va apagando hasta volverse tiniebla completa, el conocimiento hasta volverse ignorancia, la libertad del espíritu hasta volverse esclavitud en la materia, la felicidad hasta volverse dolor, la vida se transforma toda en la muerte, el bien en el mal, el orden del organismo del Sistema hasta su completa inversión en el polo opuesto del ser en el fondo del descenso, en el completo caos del Anti</w:t>
        <w:softHyphen/>
        <w:t>sistema.</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No obstante, si todo se detuviese en ese punto, la caída sería definitiva y la obra de Dios, aquella obra perfecta, de la primera y verdadera creación, estaría definitivamente fallida, apenas por la voluntad de algunas criaturas rebeldes. Ahora, es absurdo, en un Sistema perfecto, que le fuese dado tanto poder por el propio Creador, que, como omnisciente, debía saber todo de antemano.</w:t>
      </w:r>
    </w:p>
    <w:p>
      <w:pPr>
        <w:pStyle w:val="OmniPage1"/>
        <w:widowControl w:val="false"/>
        <w:spacing w:lineRule="auto" w:line="240"/>
        <w:ind w:firstLine="680"/>
        <w:jc w:val="both"/>
        <w:rPr>
          <w:sz w:val="28"/>
          <w:lang w:val="es-ES_tradnl"/>
        </w:rPr>
      </w:pPr>
      <w:r>
        <w:rPr>
          <w:sz w:val="28"/>
          <w:lang w:val="es-ES_tradnl"/>
        </w:rPr>
        <w:t>Sólo por error puede un artesano, que no conozca bien el trabajo que está ejecutando, hacer una obra que la destruya. Pero al contrario, ya dijimos, la obra de Dios es tan perfecta y contiene en sí, desde el principio, todos los elementos de recuperación, el remedio para su autotratamiento. Esto se explica con el hecho de que los espíritus decaídos continuaron siendo rayos de Dios y apagaron, pero no destruyeron, su natu</w:t>
        <w:softHyphen/>
        <w:t>raleza divina. Es en este sentido que los hombres también, en su íntima naturaleza espiritual, derivada de aquellos remotos orígenes, pueden ser llamados dioses.</w:t>
      </w:r>
    </w:p>
    <w:p>
      <w:pPr>
        <w:pStyle w:val="OmniPage1"/>
        <w:widowControl w:val="false"/>
        <w:spacing w:lineRule="auto" w:line="240"/>
        <w:ind w:firstLine="680"/>
        <w:jc w:val="both"/>
        <w:rPr/>
      </w:pPr>
      <w:r>
        <w:rPr>
          <w:sz w:val="28"/>
          <w:lang w:val="es-ES_tradnl"/>
        </w:rPr>
        <w:t>En otros términos, en el Sistema corrupto en el Anti</w:t>
        <w:softHyphen/>
        <w:t>sistema, a través de esos seres que lo constituyen, sin haber perdido por eso sus cualidades originarias de espíritus hijos de Dios (tercer momento de la Trinidad), continúa estando presente la Divinidad que sigue salvando el Anti</w:t>
        <w:noBreakHyphen/>
        <w:t>sistema de la destrucción completa. Se trata de una presencia viva y ope</w:t>
        <w:softHyphen/>
        <w:t>rante. He ahí donde se encuentra el remedio para el autotra</w:t>
        <w:softHyphen/>
        <w:t>tamiento. Es esa presencia de Dios que representa y hace posi</w:t>
        <w:softHyphen/>
        <w:t>ble la salvación. Dios no abandonó el Sistema; pero, por más que éste, por su naturaleza negativa, se ha puesto a girar alre</w:t>
        <w:softHyphen/>
        <w:t>dedor del polo opuesto a la Divinidad, más allá de este pseudo centro negativo, Dios continúa representando su verdadero centro, que sólo puede ser apenas uno: el positivo. Y no podía haber otro camino de salvación para el Anti</w:t>
        <w:noBreakHyphen/>
        <w:t xml:space="preserve">sistema. De esa posibilidad se derivó </w:t>
      </w:r>
      <w:r>
        <w:rPr>
          <w:rFonts w:eastAsia="Symbol" w:cs="Symbol" w:ascii="Symbol" w:hAnsi="Symbol"/>
          <w:sz w:val="28"/>
          <w:lang w:val="es-ES_tradnl"/>
        </w:rPr>
        <w:t></w:t>
      </w:r>
      <w:r>
        <w:rPr>
          <w:sz w:val="28"/>
          <w:lang w:val="es-ES_tradnl"/>
        </w:rPr>
        <w:t xml:space="preserve"> y sólo así podemos explicar como ha nacido, exista y sea concebible en la tierra </w:t>
      </w:r>
      <w:r>
        <w:rPr>
          <w:rFonts w:eastAsia="Symbol" w:cs="Symbol" w:ascii="Symbol" w:hAnsi="Symbol"/>
          <w:sz w:val="28"/>
          <w:lang w:val="es-ES_tradnl"/>
        </w:rPr>
        <w:t></w:t>
      </w:r>
      <w:r>
        <w:rPr>
          <w:sz w:val="28"/>
          <w:lang w:val="es-ES_tradnl"/>
        </w:rPr>
        <w:t xml:space="preserve"> la idea de redención.</w:t>
      </w:r>
    </w:p>
    <w:p>
      <w:pPr>
        <w:pStyle w:val="OmniPage1"/>
        <w:widowControl w:val="false"/>
        <w:spacing w:lineRule="auto" w:line="240"/>
        <w:ind w:firstLine="680"/>
        <w:jc w:val="both"/>
        <w:rPr/>
      </w:pPr>
      <w:r>
        <w:rPr>
          <w:sz w:val="28"/>
          <w:lang w:val="es-ES_tradnl"/>
        </w:rPr>
        <w:t>Entre tanto esto no significa que Dios ha desmoronado todo. En el dualismo derivado de la caída, la Divinidad, aún permaneciendo una, se transformó momentáneamente en un nuevo aspecto. Queda ahora el aspecto de Dios trascendente, al cual se subordinó la parte incorrupta del Sistema, donde permanecieron los espíritus obedientes, en el orden de la Ley; y tenemos aquel otro aspecto nuevo, de Dios inmanente, que acompañó el Sistema en su caída, permaneciendo, por lo tanto, presente también en el Antisistema, es decir, en nuestro uni</w:t>
        <w:softHyphen/>
        <w:t>verso, como poder curativo de todos sus males y dirigiendo el camino evolutivo.</w:t>
      </w:r>
    </w:p>
    <w:p>
      <w:pPr>
        <w:pStyle w:val="OmniPage1"/>
        <w:widowControl w:val="false"/>
        <w:spacing w:lineRule="auto" w:line="240"/>
        <w:ind w:firstLine="680"/>
        <w:jc w:val="both"/>
        <w:rPr/>
      </w:pPr>
      <w:r>
        <w:rPr>
          <w:sz w:val="28"/>
          <w:lang w:val="es-ES_tradnl"/>
        </w:rPr>
        <w:t>A todo esto debemos la capacidad de recuperación del Anti</w:t>
        <w:noBreakHyphen/>
        <w:t>sistema, capacidad que de otra forma no tendría explica</w:t>
        <w:softHyphen/>
        <w:t>ción. Así es que se vuelve posible, después del período de la destrucción o período involutivo, el de la reconstrucción o período evolutivo; sólo así es posible esta inversión de ruta, en el sentido positivo, que ignora el Anti</w:t>
        <w:noBreakHyphen/>
        <w:t>sistema y que se realiza según una dirección y un tipo de fuerzas que él no posee.</w:t>
      </w:r>
    </w:p>
    <w:p>
      <w:pPr>
        <w:pStyle w:val="OmniPage1"/>
        <w:widowControl w:val="false"/>
        <w:spacing w:lineRule="auto" w:line="240"/>
        <w:ind w:firstLine="680"/>
        <w:jc w:val="both"/>
        <w:rPr/>
      </w:pPr>
      <w:r>
        <w:rPr>
          <w:sz w:val="28"/>
          <w:lang w:val="es-ES_tradnl"/>
        </w:rPr>
        <w:t>Lógicamente, él debería continuar hasta la plenitud su negación, es decir, hasta alcanzar el completo y definitivo ani</w:t>
        <w:softHyphen/>
        <w:t>quilamiento del todo en la nada, su meta final. Es así, pues, que ocurre el prodigio por el cual el Anti</w:t>
        <w:noBreakHyphen/>
        <w:t>sistema, llegando al extremo del descenso, retoma el camino destruyendo su propia obra de destrucción y concomitantemente a sí mismo, comen</w:t>
        <w:softHyphen/>
        <w:t>zando a reconstruir en la dirección opuesta a la suya, que no es más la del Anti</w:t>
        <w:noBreakHyphen/>
        <w:t>sistema, sino la del Sistema.</w:t>
      </w:r>
    </w:p>
    <w:p>
      <w:pPr>
        <w:pStyle w:val="OmniPage1"/>
        <w:widowControl w:val="false"/>
        <w:spacing w:lineRule="auto" w:line="240"/>
        <w:ind w:firstLine="680"/>
        <w:jc w:val="both"/>
        <w:rPr/>
      </w:pPr>
      <w:r>
        <w:rPr>
          <w:sz w:val="28"/>
          <w:lang w:val="es-ES_tradnl"/>
        </w:rPr>
        <w:t>He ahí la redención, que consiste en la evolución. Y así, en el último momento, se opera la gran maravilla, la victoria divina, o sea, el Sistema vence al Anti</w:t>
        <w:noBreakHyphen/>
        <w:t>sistema, reconstruyén</w:t>
        <w:softHyphen/>
        <w:t>dose sobre sus ruinas. Esto quiere decir que las tinieblas se purifican hasta volverse luz, la ignorancia hasta volverse cono</w:t>
        <w:softHyphen/>
        <w:t>cimiento, la esclavitud en la materia hasta hallar la libertad del espíritu, el dolor hasta hallar la felicidad, la muerte hasta encontrar la vida, el mal hasta volverse bien, el caos del Anti</w:t>
        <w:softHyphen/>
        <w:t>sistema hasta invertirse para volverse el orden del Sistema.</w:t>
      </w:r>
    </w:p>
    <w:p>
      <w:pPr>
        <w:pStyle w:val="OmniPage1"/>
        <w:widowControl w:val="false"/>
        <w:spacing w:lineRule="auto" w:line="240"/>
        <w:ind w:firstLine="680"/>
        <w:jc w:val="both"/>
        <w:rPr/>
      </w:pPr>
      <w:r>
        <w:rPr>
          <w:sz w:val="28"/>
          <w:lang w:val="es-ES_tradnl"/>
        </w:rPr>
        <w:t>En este caso, aquella caída, que puede parecer una imper</w:t>
        <w:softHyphen/>
        <w:t>fección del Sistema, representa por el contrario su mayor per</w:t>
        <w:softHyphen/>
        <w:t>fección.</w:t>
      </w:r>
    </w:p>
    <w:p>
      <w:pPr>
        <w:pStyle w:val="OmniPage1"/>
        <w:widowControl w:val="false"/>
        <w:spacing w:lineRule="auto" w:line="240"/>
        <w:ind w:firstLine="680"/>
        <w:jc w:val="both"/>
        <w:rPr/>
      </w:pPr>
      <w:r>
        <w:rPr>
          <w:sz w:val="28"/>
          <w:lang w:val="es-ES_tradnl"/>
        </w:rPr>
        <w:t>El hombre recorre ahora este camino de ascenso, en el que hay lucha entre el elemento negativo, que quiere la des</w:t>
        <w:softHyphen/>
        <w:t>trucción y el elemento positivo que quiere la reconstrucción. De ahí los contrastes entre los principios, que dominan cada una de las diferentes fases de reconstrucción de la Ley, fases correspondientes a los varios planos de evolución; de ahí la lucha entre nuestro pasado de animalidad y nuestra ansia ins</w:t>
        <w:softHyphen/>
        <w:t>tintiva de un futuro mejor, entre la realidad feroz de nuestra vida y la sed de bondad y justicia; de ahí la necesidad de quedarnos sometidos al esfuerzo de progresar y aquella insa</w:t>
        <w:softHyphen/>
        <w:t>ciabilidad que nos acicatea hacia horizontes cada vez más remotos, aquella sed de infinito, en el alma, encerrada en un cuerpo, en la corriente de sus imprescindibles necesidades materiales.</w:t>
      </w:r>
    </w:p>
    <w:p>
      <w:pPr>
        <w:pStyle w:val="OmniPage1"/>
        <w:widowControl w:val="false"/>
        <w:spacing w:lineRule="auto" w:line="240"/>
        <w:ind w:firstLine="680"/>
        <w:jc w:val="both"/>
        <w:rPr/>
      </w:pPr>
      <w:r>
        <w:rPr>
          <w:sz w:val="28"/>
          <w:lang w:val="es-ES_tradnl"/>
        </w:rPr>
        <w:t>Aunque, aquí se trate de altos problemas, remotísimos de nuestra vida cotidiana, no podemos dejar de constatar, como los primeros explican los segundos y como a cada momento encontramos en estos la confirmación de la verdad de las teo</w:t>
        <w:softHyphen/>
        <w:t>rías que venimos desarrollando, las únicas aceptables como causas de los efectos, que constituyen nuestro mundo actual. Todo eso continúa perfectamente lógico, porque, aunque tra</w:t>
        <w:softHyphen/>
        <w:t>tándose de problemas remotísimos, nosotros tenemos en nues</w:t>
        <w:softHyphen/>
        <w:t>tro relativo, no un pedazo destacado del Todo, sino como un espejo, pequeño y opaco, donde, no obstante, se refleja el Absoluto, y del cual, a pesar de todo, allí podemos ver la ima</w:t>
        <w:softHyphen/>
        <w:t>gen reproducida.</w:t>
      </w:r>
    </w:p>
    <w:p>
      <w:pPr>
        <w:pStyle w:val="Normal"/>
        <w:widowControl w:val="false"/>
        <w:ind w:firstLine="680"/>
        <w:jc w:val="both"/>
        <w:rPr>
          <w:sz w:val="28"/>
          <w:lang w:val="es-ES_tradnl"/>
        </w:rPr>
      </w:pPr>
      <w:r>
        <w:rPr>
          <w:sz w:val="28"/>
          <w:lang w:val="es-ES_tradnl"/>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36"/>
          <w:lang w:val="es-ES_tradnl"/>
        </w:rPr>
      </w:pPr>
      <w:r>
        <w:rPr>
          <w:b/>
          <w:bCs/>
          <w:sz w:val="36"/>
          <w:lang w:val="es-ES_tradnl"/>
        </w:rPr>
        <w:t>IV</w:t>
      </w:r>
    </w:p>
    <w:p>
      <w:pPr>
        <w:pStyle w:val="OmniPage1"/>
        <w:widowControl w:val="false"/>
        <w:spacing w:lineRule="auto" w:line="240"/>
        <w:jc w:val="center"/>
        <w:rPr>
          <w:b/>
          <w:b/>
          <w:bCs/>
          <w:sz w:val="28"/>
          <w:lang w:val="es-ES_tradnl"/>
        </w:rPr>
      </w:pPr>
      <w:r>
        <w:rPr>
          <w:b/>
          <w:bCs/>
          <w:sz w:val="36"/>
          <w:lang w:val="es-ES_tradnl"/>
        </w:rPr>
        <w:t xml:space="preserve"> </w:t>
      </w:r>
      <w:r>
        <w:rPr>
          <w:b/>
          <w:bCs/>
          <w:sz w:val="36"/>
          <w:lang w:val="es-ES_tradnl"/>
        </w:rPr>
        <w:t xml:space="preserve">EL CICLO: INVOLUCION </w:t>
      </w:r>
      <w:r>
        <w:rPr>
          <w:rFonts w:eastAsia="Symbol" w:cs="Symbol" w:ascii="Symbol" w:hAnsi="Symbol"/>
          <w:b/>
          <w:bCs/>
          <w:sz w:val="36"/>
          <w:lang w:val="es-ES_tradnl"/>
        </w:rPr>
        <w:t></w:t>
      </w:r>
      <w:r>
        <w:rPr>
          <w:b/>
          <w:bCs/>
          <w:sz w:val="36"/>
          <w:lang w:val="es-ES_tradnl"/>
        </w:rPr>
        <w:t xml:space="preserve"> EVOLUCION</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2"/>
        <w:widowControl w:val="false"/>
        <w:spacing w:lineRule="auto" w:line="240"/>
        <w:ind w:firstLine="680"/>
        <w:jc w:val="both"/>
        <w:rPr/>
      </w:pPr>
      <w:r>
        <w:rPr>
          <w:sz w:val="28"/>
          <w:lang w:val="es-ES_tradnl"/>
        </w:rPr>
        <w:t>Observemos ahora de una forma cada vez más exacta la visión del fenómeno. Este, en su conjunto, comprende un círculo completo de ida y vuelta, que llamaremos: ciclo.</w:t>
      </w:r>
    </w:p>
    <w:p>
      <w:pPr>
        <w:pStyle w:val="OmniPage2"/>
        <w:widowControl w:val="false"/>
        <w:spacing w:lineRule="auto" w:line="240"/>
        <w:ind w:firstLine="680"/>
        <w:jc w:val="both"/>
        <w:rPr>
          <w:sz w:val="28"/>
          <w:lang w:val="es-ES_tradnl"/>
        </w:rPr>
      </w:pPr>
      <w:r>
        <w:rPr>
          <w:sz w:val="28"/>
          <w:lang w:val="es-ES_tradnl"/>
        </w:rPr>
        <w:t>Se divide ese ciclo en dos períodos. El de descenso se llama: involución. El de subida o ascensión se llama: evo</w:t>
        <w:softHyphen/>
        <w:t>lución.</w:t>
      </w:r>
    </w:p>
    <w:p>
      <w:pPr>
        <w:pStyle w:val="OmniPage2"/>
        <w:widowControl w:val="false"/>
        <w:spacing w:lineRule="auto" w:line="240"/>
        <w:ind w:firstLine="680"/>
        <w:jc w:val="both"/>
        <w:rPr>
          <w:sz w:val="28"/>
          <w:lang w:val="es-ES_tradnl"/>
        </w:rPr>
      </w:pPr>
      <w:r>
        <w:rPr>
          <w:sz w:val="28"/>
          <w:lang w:val="es-ES_tradnl"/>
        </w:rPr>
        <w:t>Cada período se divide en tres fases, que son: espíritu, energía, materia. Se presentan en este orden sucesivo en el período de descenso o involución, y en el orden inverso en el período opuesto, en el evolutivo, que es el nuestro.</w:t>
      </w:r>
    </w:p>
    <w:p>
      <w:pPr>
        <w:pStyle w:val="OmniPage2"/>
        <w:widowControl w:val="false"/>
        <w:spacing w:lineRule="auto" w:line="240"/>
        <w:ind w:firstLine="680"/>
        <w:jc w:val="both"/>
        <w:rPr/>
      </w:pPr>
      <w:r>
        <w:rPr>
          <w:sz w:val="28"/>
          <w:lang w:val="es-ES_tradnl"/>
        </w:rPr>
        <w:t>El período involutivo parte de la fase espíritu, que repre</w:t>
        <w:softHyphen/>
        <w:t xml:space="preserve">senta el estado originario, punto de partida, donde se inicia el descenso. Tomado en el proceso involutivo, el espíritu sufre una transformación por contracción de dimensiones por la cual </w:t>
      </w:r>
      <w:r>
        <w:rPr>
          <w:rFonts w:eastAsia="Symbol" w:cs="Symbol" w:ascii="Symbol" w:hAnsi="Symbol"/>
          <w:sz w:val="28"/>
          <w:lang w:val="es-ES_tradnl"/>
        </w:rPr>
        <w:t></w:t>
      </w:r>
      <w:r>
        <w:rPr>
          <w:sz w:val="28"/>
          <w:lang w:val="es-ES_tradnl"/>
        </w:rPr>
        <w:t xml:space="preserve"> siendo demolidas las cualidades positivas del Sistema</w:t>
        <w:softHyphen/>
        <w:t xml:space="preserve"> </w:t>
      </w:r>
      <w:r>
        <w:rPr>
          <w:rFonts w:eastAsia="Symbol" w:cs="Symbol" w:ascii="Symbol" w:hAnsi="Symbol"/>
          <w:sz w:val="28"/>
          <w:lang w:val="es-ES_tradnl"/>
        </w:rPr>
        <w:t></w:t>
      </w:r>
      <w:r>
        <w:rPr>
          <w:sz w:val="28"/>
          <w:lang w:val="es-ES_tradnl"/>
        </w:rPr>
        <w:t xml:space="preserve"> también el espíritu, queda demolido, en este caso hasta la fase de energía. Continuando en la misma dirección el mismo pro</w:t>
        <w:softHyphen/>
        <w:t>ceso, se llega de la energía a la fase materia, transformación que es el fenómeno ya conocido por la ciencia moderna. Tene</w:t>
        <w:softHyphen/>
        <w:t>mos así, las tres fases del primer período, llamado involutivo: espíritu, energía, materia.</w:t>
      </w:r>
    </w:p>
    <w:p>
      <w:pPr>
        <w:pStyle w:val="OmniPage2"/>
        <w:widowControl w:val="false"/>
        <w:spacing w:lineRule="auto" w:line="240"/>
        <w:ind w:firstLine="680"/>
        <w:jc w:val="both"/>
        <w:rPr/>
      </w:pPr>
      <w:r>
        <w:rPr>
          <w:sz w:val="28"/>
          <w:lang w:val="es-ES_tradnl"/>
        </w:rPr>
        <w:t xml:space="preserve">Expresando con el símbolo </w:t>
      </w:r>
      <w:r>
        <w:rPr>
          <w:rFonts w:eastAsia="Symbol" w:cs="Symbol" w:ascii="Symbol" w:hAnsi="Symbol"/>
          <w:sz w:val="28"/>
          <w:lang w:val="es-ES_tradnl"/>
        </w:rPr>
        <w:t></w:t>
      </w:r>
      <w:r>
        <w:rPr>
          <w:sz w:val="28"/>
          <w:lang w:val="es-ES_tradnl"/>
        </w:rPr>
        <w:t xml:space="preserve"> la primera fase, el espíritu; con el símbolo </w:t>
      </w:r>
      <w:r>
        <w:rPr>
          <w:rFonts w:eastAsia="Symbol" w:cs="Symbol" w:ascii="Symbol" w:hAnsi="Symbol"/>
          <w:sz w:val="28"/>
          <w:lang w:val="es-ES_tradnl"/>
        </w:rPr>
        <w:t></w:t>
      </w:r>
      <w:r>
        <w:rPr>
          <w:sz w:val="28"/>
          <w:lang w:val="es-ES_tradnl"/>
        </w:rPr>
        <w:t xml:space="preserve"> la segunda fase, o sea, la energía; y con el símbolo </w:t>
      </w:r>
      <w:r>
        <w:rPr>
          <w:rFonts w:eastAsia="Symbol" w:cs="Symbol" w:ascii="Symbol" w:hAnsi="Symbol"/>
          <w:sz w:val="28"/>
          <w:lang w:val="es-ES_tradnl"/>
        </w:rPr>
        <w:t></w:t>
      </w:r>
      <w:r>
        <w:rPr>
          <w:sz w:val="28"/>
          <w:lang w:val="es-ES_tradnl"/>
        </w:rPr>
        <w:t>, la tercera fase, esto es, la materia, este primer período puede ser representado así: en símbolos:</w:t>
      </w:r>
    </w:p>
    <w:p>
      <w:pPr>
        <w:pStyle w:val="OmniPage2"/>
        <w:widowControl w:val="false"/>
        <w:spacing w:lineRule="auto" w:line="240"/>
        <w:ind w:firstLine="680"/>
        <w:jc w:val="center"/>
        <w:rPr>
          <w:sz w:val="28"/>
          <w:lang w:val="es-ES_tradnl"/>
        </w:rPr>
      </w:pPr>
      <w:r>
        <w:rPr>
          <w:sz w:val="28"/>
          <w:lang w:val="es-ES_tradnl"/>
        </w:rPr>
        <w:t xml:space="preserve">involución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p>
    <w:p>
      <w:pPr>
        <w:pStyle w:val="OmniPage2"/>
        <w:widowControl w:val="false"/>
        <w:spacing w:lineRule="auto" w:line="240"/>
        <w:jc w:val="both"/>
        <w:rPr/>
      </w:pPr>
      <w:r>
        <w:rPr>
          <w:sz w:val="28"/>
          <w:lang w:val="es-ES_tradnl"/>
        </w:rPr>
        <w:t xml:space="preserve">sabiendo que el signo </w:t>
      </w:r>
      <w:r>
        <w:rPr>
          <w:rFonts w:eastAsia="Symbol" w:cs="Symbol" w:ascii="Symbol" w:hAnsi="Symbol"/>
          <w:sz w:val="28"/>
          <w:lang w:val="es-ES_tradnl"/>
        </w:rPr>
        <w:t></w:t>
      </w:r>
      <w:r>
        <w:rPr>
          <w:sz w:val="28"/>
          <w:lang w:val="es-ES_tradnl"/>
        </w:rPr>
        <w:t xml:space="preserve"> significa “movimiento hacia”. A1 fin de ese período, la substancia constituye la parte que se corrompió, de la esfera Todo</w:t>
        <w:noBreakHyphen/>
        <w:t>Uno</w:t>
        <w:noBreakHyphen/>
        <w:t>Dios, en su tercer aspecto de Hijo, invirtió todas las cualidades originarias positivas en las cualidades negativas. La causa originaria produjo así todo su efecto y agotó el impulso de la revuelta. En ese punto de máxima inversión de los valores positivos, y de máxima saturación de valores negativos, en el sistema invertido, se detiene el proceso. Esto debido a la ley de equilibrio, de proporción entre causa y efecto, porque cada desenvolvimiento de fuerzas en relación al principio de causalidad está regido por normas precisas. El proceso se detiene por el obstáculo (sin obstáculo no se detendría) el cual representa, en el seno del orden, el desorden que quiere nacer allí por fuerza; y en el seno del desorden, el orden que quiere mantenerse íntegro y no quedar preso allí y ser demolido. Más aún, el concepto de obstáculo es una creación misma del Anti</w:t>
        <w:noBreakHyphen/>
        <w:t>sistema, constituido justamente por una lucha, pues nació del conflicto entre dos impulsos opuestos. En efecto, en el Sistema puro no existen obstáculos, ni aún puede concebirse la existencia del concepto de obs</w:t>
        <w:softHyphen/>
        <w:t>táculo.</w:t>
      </w:r>
    </w:p>
    <w:p>
      <w:pPr>
        <w:pStyle w:val="OmniPage1"/>
        <w:widowControl w:val="false"/>
        <w:spacing w:lineRule="auto" w:line="240"/>
        <w:ind w:firstLine="680"/>
        <w:jc w:val="both"/>
        <w:rPr/>
      </w:pPr>
      <w:r>
        <w:rPr>
          <w:sz w:val="28"/>
          <w:lang w:val="es-ES_tradnl"/>
        </w:rPr>
        <w:t>En cierto punto, calculable por quien conociese el valor de los impulsos de origen y de todas las fuerzas en juego en el proceso, éste se detiene. Esto quiere decir, que se detiene la transformación en la dirección involutiva o de descenso. En ese momento, habiéndose agotado el impulso de la revuelta, queda en el campo apenas el otro impulso (pues no hay, más que ese), el mayor y fundamental, el que siempre dominó todo el Sistema, delante del cual, el otro impulso, el del Anti</w:t>
        <w:noBreakHyphen/>
        <w:t>sistema, es un episodio apenas y una excepción.</w:t>
      </w:r>
    </w:p>
    <w:p>
      <w:pPr>
        <w:pStyle w:val="OmniPage1"/>
        <w:widowControl w:val="false"/>
        <w:spacing w:lineRule="auto" w:line="240"/>
        <w:ind w:firstLine="680"/>
        <w:jc w:val="both"/>
        <w:rPr>
          <w:sz w:val="28"/>
          <w:lang w:val="es-ES_tradnl"/>
        </w:rPr>
      </w:pPr>
      <w:r>
        <w:rPr>
          <w:sz w:val="28"/>
          <w:lang w:val="es-ES_tradnl"/>
        </w:rPr>
        <w:t>Entonces va retomando, aunque muy lentamente al prin</w:t>
        <w:softHyphen/>
        <w:t>cipio, la acción de los impulsos del orden. Su acción es aún débil, porque el Anti</w:t>
        <w:noBreakHyphen/>
        <w:t>sistema está en la plenitud de su reali</w:t>
        <w:softHyphen/>
        <w:t>zación; pero ella es tenaz, es una presión constante, que aca</w:t>
        <w:softHyphen/>
        <w:t>bará venciendo y reconduciendo todo el desorden del Anti</w:t>
        <w:softHyphen/>
        <w:t>sistema al estado de orden del Sistema: en otras palabras; reconduciendo todo a Dios.</w:t>
      </w:r>
    </w:p>
    <w:p>
      <w:pPr>
        <w:pStyle w:val="OmniPage1"/>
        <w:widowControl w:val="false"/>
        <w:spacing w:lineRule="auto" w:line="240"/>
        <w:ind w:firstLine="680"/>
        <w:jc w:val="both"/>
        <w:rPr/>
      </w:pPr>
      <w:r>
        <w:rPr>
          <w:sz w:val="28"/>
          <w:lang w:val="es-ES_tradnl"/>
        </w:rPr>
        <w:t>De hecho, EL quedó siempre también en el Anti</w:t>
        <w:noBreakHyphen/>
        <w:t>sistema, en Su aspecto inmanente, a la espera que los impulsos de revuelta se agotasen y se detuviese el proceso de la caída. Llegado ese momento, Dios retoma Su lenta acción de atrac</w:t>
        <w:softHyphen/>
        <w:t>ción para Sí, como centro, acción que es fundamental en el Sistema, pues éste es centrípeto y es tan grande la atracción que lo mantiene unido y compacto. Con la revuelta, justamente, se inició y actuó el impulso contrario, o sea, el centrí</w:t>
        <w:softHyphen/>
        <w:t>fugo o de alejamiento del centro. Pero ahora, habiendo llegado el decurso do ese alejamiento a su término, volverá a actuar el impulso originario centrípeto, reabsorbiendo, así, lentamente, el movimiento centrífugo de alejamiento de Dios, en el Anti</w:t>
        <w:softHyphen/>
        <w:t>sistema, volviendo al Sistema, por medio del movimiento cen</w:t>
        <w:softHyphen/>
        <w:t>trípeto de reaproximación a Dios.</w:t>
      </w:r>
    </w:p>
    <w:p>
      <w:pPr>
        <w:pStyle w:val="OmniPage1"/>
        <w:widowControl w:val="false"/>
        <w:spacing w:lineRule="auto" w:line="240"/>
        <w:ind w:firstLine="680"/>
        <w:jc w:val="both"/>
        <w:rPr/>
      </w:pPr>
      <w:r>
        <w:rPr>
          <w:sz w:val="28"/>
          <w:lang w:val="es-ES_tradnl"/>
        </w:rPr>
        <w:t xml:space="preserve">Así se pasa del </w:t>
      </w:r>
      <w:r>
        <w:rPr>
          <w:i/>
          <w:sz w:val="28"/>
          <w:lang w:val="es-ES_tradnl"/>
        </w:rPr>
        <w:t xml:space="preserve">“llegar a ser” </w:t>
      </w:r>
      <w:r>
        <w:rPr>
          <w:sz w:val="28"/>
          <w:lang w:val="es-ES_tradnl"/>
        </w:rPr>
        <w:t>involutivo, con su centro en el Anti</w:t>
        <w:noBreakHyphen/>
        <w:t xml:space="preserve">sistema, al </w:t>
      </w:r>
      <w:r>
        <w:rPr>
          <w:i/>
          <w:sz w:val="28"/>
          <w:lang w:val="es-ES_tradnl"/>
        </w:rPr>
        <w:t xml:space="preserve">“llegar a ser” </w:t>
      </w:r>
      <w:r>
        <w:rPr>
          <w:sz w:val="28"/>
          <w:lang w:val="es-ES_tradnl"/>
        </w:rPr>
        <w:t>en el sentido contrario, de saneamiento que tiene su centro en el Sistema. De esa forma, todo lo que había decaído en el polo negativo, se reconstruye y queda saneado en el polo positivo.</w:t>
      </w:r>
    </w:p>
    <w:p>
      <w:pPr>
        <w:pStyle w:val="OmniPage1"/>
        <w:widowControl w:val="false"/>
        <w:spacing w:lineRule="auto" w:line="240"/>
        <w:ind w:firstLine="680"/>
        <w:jc w:val="both"/>
        <w:rPr/>
      </w:pPr>
      <w:r>
        <w:rPr>
          <w:sz w:val="28"/>
          <w:lang w:val="es-ES_tradnl"/>
        </w:rPr>
        <w:t>Se inició, entonces, aquel larguísimo proceso, en el cual hoy vivimos, el de la subida, que es el segundo período, inverso y complementario llamado evolución. En cuanto al primer período de la caída o involución significara la destrucción del universo espiritual y la creación o construcción de nuestro universo físico, este segundo período de subida o evolución significa la destrucción de la materia como tal y la reconstruc</w:t>
        <w:softHyphen/>
        <w:t>ción del universo originario espiritual.</w:t>
      </w:r>
    </w:p>
    <w:p>
      <w:pPr>
        <w:pStyle w:val="OmniPage1"/>
        <w:widowControl w:val="false"/>
        <w:spacing w:lineRule="auto" w:line="240"/>
        <w:ind w:firstLine="680"/>
        <w:jc w:val="both"/>
        <w:rPr/>
      </w:pPr>
      <w:r>
        <w:rPr>
          <w:sz w:val="28"/>
          <w:lang w:val="es-ES_tradnl"/>
        </w:rPr>
        <w:t>Y es lógico que, habiendo sido el espíritu que quiso ence</w:t>
        <w:softHyphen/>
        <w:t>rrarse espontáneamente en la cárcel de la materia, transfor</w:t>
        <w:softHyphen/>
        <w:t>mándose deliberadamente en esta forma corrupta de la substancia, es ese mismo espíritu quien debe hacer todo el esfuerzo, viviendo mucho tiempo dentro de aquella forma, como princi</w:t>
        <w:softHyphen/>
        <w:t>pio animador, a fin de volver a transformar esta forma corrom</w:t>
        <w:softHyphen/>
        <w:t>pida de la substancia, restituyéndola a su estado originario e íntegro de espíritu.</w:t>
      </w:r>
    </w:p>
    <w:p>
      <w:pPr>
        <w:pStyle w:val="OmniPage1"/>
        <w:widowControl w:val="false"/>
        <w:spacing w:lineRule="auto" w:line="240"/>
        <w:ind w:firstLine="680"/>
        <w:jc w:val="both"/>
        <w:rPr/>
      </w:pPr>
      <w:r>
        <w:rPr>
          <w:sz w:val="28"/>
          <w:lang w:val="es-ES_tradnl"/>
        </w:rPr>
        <w:t>En todo eso está, como dijimos, siempre presente el auxi</w:t>
        <w:softHyphen/>
        <w:t xml:space="preserve">lio de Dios. Sin embargo el arduo esfuerzo de la evolución y del progreso, compete a la criatura, aunque garantizada por aquella presencia la seguridad de la victoria y en el presente trecho del camino, compete, a nosotros, humanos. Nuestro camino no es al acaso. Esta visión nos explica claramente cual es el punto de partida y el de llegada. El desorden de la caída quedó siempre circunscrito dentro del orden mayor del Sistema. Por lo tanto, todo siempre es guiado y encaminado; aún hasta la explosión de las fuerzas negativas está encuadrada en los grandes esquemas de la Ley; hasta el mal, el doler y el error, todo </w:t>
      </w:r>
      <w:r>
        <w:rPr>
          <w:rFonts w:eastAsia="Symbol" w:cs="Symbol" w:ascii="Symbol" w:hAnsi="Symbol"/>
          <w:sz w:val="28"/>
          <w:lang w:val="es-ES_tradnl"/>
        </w:rPr>
        <w:t></w:t>
      </w:r>
      <w:r>
        <w:rPr>
          <w:sz w:val="28"/>
          <w:lang w:val="es-ES_tradnl"/>
        </w:rPr>
        <w:t xml:space="preserve"> por un sabio juego de fuerzas, reacciones y recupera</w:t>
        <w:softHyphen/>
        <w:t xml:space="preserve">ciones </w:t>
      </w:r>
      <w:r>
        <w:rPr>
          <w:rFonts w:eastAsia="Symbol" w:cs="Symbol" w:ascii="Symbol" w:hAnsi="Symbol"/>
          <w:sz w:val="28"/>
          <w:lang w:val="es-ES_tradnl"/>
        </w:rPr>
        <w:t></w:t>
      </w:r>
      <w:r>
        <w:rPr>
          <w:sz w:val="28"/>
          <w:lang w:val="es-ES_tradnl"/>
        </w:rPr>
        <w:t xml:space="preserve"> todo es siempre reconducido al telefinalismo, supremo hilo conductor dirigiendo todo a Dios. La meta no fue dejada al acaso, sino ya estaba pronta, establecida a la partida, porque era el punto de llegada y todo queda cerrado en el mismo ciclo.</w:t>
      </w:r>
    </w:p>
    <w:p>
      <w:pPr>
        <w:pStyle w:val="OmniPage1"/>
        <w:widowControl w:val="false"/>
        <w:spacing w:lineRule="auto" w:line="240"/>
        <w:ind w:firstLine="680"/>
        <w:jc w:val="both"/>
        <w:rPr/>
      </w:pPr>
      <w:r>
        <w:rPr>
          <w:sz w:val="28"/>
          <w:lang w:val="es-ES_tradnl"/>
        </w:rPr>
        <w:t>De ese modo la visión nos permite colocar también en el foco nuestra actual posición de seres humanos, en el seno del gran organismo del Todo</w:t>
        <w:noBreakHyphen/>
        <w:t>Uno</w:t>
        <w:noBreakHyphen/>
        <w:t>Dios. A través del larguísimo camino de la evolución, el hombre subió una parte de la mon</w:t>
        <w:softHyphen/>
        <w:t>taña y está saliendo de la animalidad. Su actual esfuerzo es destacarse definitivamente de la bestia. El subió una parte de la montaña, pero aún tiene mucho que subir.</w:t>
      </w:r>
    </w:p>
    <w:p>
      <w:pPr>
        <w:pStyle w:val="OmniPage1"/>
        <w:widowControl w:val="false"/>
        <w:spacing w:lineRule="auto" w:line="240"/>
        <w:ind w:firstLine="680"/>
        <w:jc w:val="both"/>
        <w:rPr/>
      </w:pPr>
      <w:r>
        <w:rPr>
          <w:sz w:val="28"/>
          <w:lang w:val="es-ES_tradnl"/>
        </w:rPr>
        <w:t>Se trata de reabsorber todas las cualidades del Anti</w:t>
        <w:noBreakHyphen/>
        <w:t>sistema en las del Sistema, es decir, como dijimos antes volver a traer la ignorancia al conocimiento, la materialidad a la espiritua</w:t>
        <w:softHyphen/>
        <w:t>lidad, el dolor a la alegría, el mal al bien, el caos al orden. Esta visión, nos dice, quienes somos, lo que ha sido hecho y lo que se está aún por hacer. Nos proporciona carteles indica</w:t>
        <w:softHyphen/>
        <w:t>dores, a lo largo del camino de la evolución, para indicarnos el kilometraje, los decursos, la dirección. Más tarde descende</w:t>
        <w:softHyphen/>
        <w:t>remos al terreno de las particularidades y de las consecuencias.</w:t>
      </w:r>
    </w:p>
    <w:p>
      <w:pPr>
        <w:pStyle w:val="OmniPage1"/>
        <w:widowControl w:val="false"/>
        <w:spacing w:lineRule="auto" w:line="240"/>
        <w:ind w:firstLine="680"/>
        <w:jc w:val="both"/>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Continuemos el examen de la visión. Examinamos el pri</w:t>
        <w:softHyphen/>
        <w:t>mer período del ciclo de la revuelta, o sea, el descenso o invo</w:t>
        <w:softHyphen/>
        <w:t>lución. Y así entramos en el segundo período del ciclo, repre</w:t>
        <w:softHyphen/>
        <w:t>sentado por la subida o evolución. Ahora se inicia el gran flujo del retorno, para el levantamiento de los valores invertidos. Al contrario, antes, el camino consistía en el alejamiento de Dios, ahora consiste en una reaproximación progresiva. Es la propia atracción de Dios que establece la ruta del regreso e imprime su telefinalismo a todo el proceso, volviendo a traer a Sí todo lo que antes se apartara de EL. Todo eso es fácilmente imagi</w:t>
        <w:softHyphen/>
        <w:t>nable, porque ahora la visión se refiere a nuestro universo y se basa en los conceptos de él, como es, el contraste entre opuestos, su cualidad más importante.</w:t>
      </w:r>
    </w:p>
    <w:p>
      <w:pPr>
        <w:pStyle w:val="OmniPage1"/>
        <w:widowControl w:val="false"/>
        <w:spacing w:lineRule="auto" w:line="240"/>
        <w:ind w:firstLine="680"/>
        <w:jc w:val="both"/>
        <w:rPr>
          <w:sz w:val="28"/>
          <w:lang w:val="es-ES_tradnl"/>
        </w:rPr>
      </w:pPr>
      <w:r>
        <w:rPr>
          <w:sz w:val="28"/>
          <w:lang w:val="es-ES_tradnl"/>
        </w:rPr>
        <w:t>Retomemos los mismos símbolos usados antes, pudiendo ser expresado este segundo período así:</w:t>
        <w:tab/>
      </w:r>
    </w:p>
    <w:p>
      <w:pPr>
        <w:pStyle w:val="OmniPage1"/>
        <w:widowControl w:val="false"/>
        <w:spacing w:lineRule="auto" w:line="240"/>
        <w:ind w:firstLine="680"/>
        <w:jc w:val="both"/>
        <w:rPr>
          <w:rFonts w:ascii="Arial" w:hAnsi="Arial" w:cs="Arial"/>
          <w:sz w:val="28"/>
          <w:lang w:val="es-ES_tradnl"/>
        </w:rPr>
      </w:pPr>
      <w:r>
        <w:rPr>
          <w:sz w:val="28"/>
          <w:lang w:val="es-ES_tradnl"/>
        </w:rPr>
        <w:tab/>
        <w:t xml:space="preserve">evolución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p>
    <w:p>
      <w:pPr>
        <w:pStyle w:val="OmniPage1"/>
        <w:widowControl w:val="false"/>
        <w:spacing w:lineRule="auto" w:line="240"/>
        <w:ind w:firstLine="680"/>
        <w:jc w:val="both"/>
        <w:rPr/>
      </w:pPr>
      <w:r>
        <w:rPr>
          <w:sz w:val="28"/>
          <w:lang w:val="es-ES_tradnl"/>
        </w:rPr>
        <w:t>Entonces, el ciclo completo del devenir de nuestro universo puede ser resumido en esta expresión sintética:</w:t>
      </w:r>
    </w:p>
    <w:p>
      <w:pPr>
        <w:pStyle w:val="OmniPage1"/>
        <w:widowControl w:val="false"/>
        <w:spacing w:lineRule="auto" w:line="240"/>
        <w:jc w:val="center"/>
        <w:rPr>
          <w:sz w:val="28"/>
          <w:lang w:val="es-ES_tradnl"/>
        </w:rPr>
      </w:pP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p>
    <w:p>
      <w:pPr>
        <w:pStyle w:val="OmniPage1"/>
        <w:widowControl w:val="false"/>
        <w:spacing w:lineRule="auto" w:line="240"/>
        <w:ind w:firstLine="680"/>
        <w:jc w:val="both"/>
        <w:rPr/>
      </w:pPr>
      <w:r>
        <w:rPr>
          <w:sz w:val="28"/>
          <w:lang w:val="es-ES_tradnl"/>
        </w:rPr>
        <w:t>De esta forma, en una sola expresión representamos el ci</w:t>
        <w:softHyphen/>
        <w:t>clo completo de la caída, con ambos períodos de ida y vuelta, involutivo y evolutivo, hasta alcanzar nuevamente el punto de partida. En ese momento, está reconstituido el Sistema, la en</w:t>
        <w:softHyphen/>
        <w:t>fermedad fue curada y el episodio termina con el resultado que aprendió el ser rebelde, mediante una saludable lección, cuanto mas ventajoso para él sería mantenerse en el orden, que entre todos los males que derivan del desorden. De ese modo, habrá demostrado la Ley de Dios plenamente Su perfección, porque sabe abarcar y resolver, en su seno, todo el desorden y vol</w:t>
        <w:softHyphen/>
        <w:t>verlo a traer hacia el orden, su punto de partida. Así, la subida anula el descenso, un período absorbe al otro, equilibrando todo el ciclo y la redención cancela la revuelta. En la perfec</w:t>
        <w:softHyphen/>
        <w:t>ción de la Ley estaban calculados por el pensamiento de Dios hasta los movimientos errados y los desvíos de las órbitas del Sistema, el cual había sido dotado de medios que hiciesen reentrar todo automáticamente en el itinerario del orden.</w:t>
      </w:r>
    </w:p>
    <w:p>
      <w:pPr>
        <w:pStyle w:val="OmniPage1"/>
        <w:widowControl w:val="false"/>
        <w:spacing w:lineRule="auto" w:line="240"/>
        <w:ind w:firstLine="680"/>
        <w:jc w:val="both"/>
        <w:rPr>
          <w:sz w:val="28"/>
          <w:lang w:val="es-ES_tradnl"/>
        </w:rPr>
      </w:pPr>
      <w:r>
        <w:rPr>
          <w:sz w:val="28"/>
          <w:lang w:val="es-ES_tradnl"/>
        </w:rPr>
        <w:t>Así el movimiento que se separó de Dios vuelve a EL. Es corregido y saneado por la voluntad del Creador el movimiento errado provocado por la voluntad de la criatura Se explica así, como va dijimos, el significado profundo del concepto de re</w:t>
        <w:softHyphen/>
        <w:t>dención.</w:t>
      </w:r>
    </w:p>
    <w:p>
      <w:pPr>
        <w:pStyle w:val="OmniPage1"/>
        <w:widowControl w:val="false"/>
        <w:spacing w:lineRule="auto" w:line="240"/>
        <w:ind w:firstLine="680"/>
        <w:jc w:val="both"/>
        <w:rPr/>
      </w:pPr>
      <w:r>
        <w:rPr>
          <w:sz w:val="28"/>
          <w:lang w:val="es-ES_tradnl"/>
        </w:rPr>
        <w:t>Entonces la suma de los dos períodos forma el ciclo com</w:t>
        <w:softHyphen/>
        <w:t xml:space="preserve">pleto, hecho de un movimiento que se cierra, plegándose sobre sí mismo, sin haber desviado nada en la estructura del Sistema. En el conjunto todo vuelve a su lugar, al fin la corrección neutraliza el error, la expiación reabsorbe la culpa. Pero el nacimiento del ciclo hizo aparecer en un concepto nuevo el movimiento el transformismo fenoménico el no poder existir sino como un </w:t>
      </w:r>
      <w:r>
        <w:rPr>
          <w:i/>
          <w:sz w:val="28"/>
          <w:lang w:val="es-ES_tradnl"/>
        </w:rPr>
        <w:t xml:space="preserve">“llenar a ser”, </w:t>
      </w:r>
      <w:r>
        <w:rPr>
          <w:sz w:val="28"/>
          <w:lang w:val="es-ES_tradnl"/>
        </w:rPr>
        <w:t>concepto que solo existe en el ciclo</w:t>
      </w:r>
      <w:r>
        <w:rPr>
          <w:rFonts w:cs="Arial" w:ascii="Arial" w:hAnsi="Arial"/>
          <w:sz w:val="28"/>
          <w:lang w:val="es-ES_tradnl"/>
        </w:rPr>
        <w:t xml:space="preserve"> </w:t>
      </w:r>
      <w:r>
        <w:rPr>
          <w:sz w:val="28"/>
          <w:lang w:val="es-ES_tradnl"/>
        </w:rPr>
        <w:t>de la caída, cine es hecha justamente de esos seres imperfectos, que corren atrás de la perfección nana alcanzarla. Es evidente que si</w:t>
      </w:r>
      <w:r>
        <w:rPr>
          <w:rFonts w:cs="Arial" w:ascii="Arial" w:hAnsi="Arial"/>
          <w:sz w:val="28"/>
          <w:lang w:val="es-ES_tradnl"/>
        </w:rPr>
        <w:t xml:space="preserve"> </w:t>
      </w:r>
      <w:r>
        <w:rPr>
          <w:sz w:val="28"/>
          <w:lang w:val="es-ES_tradnl"/>
        </w:rPr>
        <w:t>en e1 Sistema reina la imperfección no se puede concebir perfeccionamiento ni movimiento necesario para al</w:t>
        <w:softHyphen/>
        <w:t>canzarla y no existe el</w:t>
      </w:r>
      <w:r>
        <w:rPr>
          <w:rFonts w:cs="Arial" w:ascii="Arial" w:hAnsi="Arial"/>
          <w:sz w:val="28"/>
          <w:lang w:val="es-ES_tradnl"/>
        </w:rPr>
        <w:t xml:space="preserve"> </w:t>
      </w:r>
      <w:r>
        <w:rPr>
          <w:sz w:val="28"/>
          <w:lang w:val="es-ES_tradnl"/>
        </w:rPr>
        <w:t xml:space="preserve">fenómeno como nosotros lo conocemos en el sentido de un </w:t>
      </w:r>
      <w:r>
        <w:rPr>
          <w:i/>
          <w:iCs/>
          <w:sz w:val="28"/>
          <w:lang w:val="es-ES_tradnl"/>
        </w:rPr>
        <w:t>“</w:t>
      </w:r>
      <w:r>
        <w:rPr>
          <w:i/>
          <w:sz w:val="28"/>
          <w:lang w:val="es-ES_tradnl"/>
        </w:rPr>
        <w:t>llevar a ser”.</w:t>
      </w:r>
    </w:p>
    <w:p>
      <w:pPr>
        <w:pStyle w:val="OmniPage1"/>
        <w:widowControl w:val="false"/>
        <w:spacing w:lineRule="auto" w:line="240"/>
        <w:ind w:firstLine="680"/>
        <w:jc w:val="both"/>
        <w:rPr/>
      </w:pPr>
      <w:r>
        <w:rPr>
          <w:sz w:val="28"/>
          <w:lang w:val="es-ES_tradnl"/>
        </w:rPr>
        <w:t>De manera que podemos concebir el transformismo de nuestro mundo fenoménico como una corrupción de la inmo</w:t>
        <w:softHyphen/>
        <w:t>vilidad propia del Sistema. De esa forma podemos ver la esen</w:t>
        <w:softHyphen/>
        <w:t xml:space="preserve">cia de nuestro universo, el origen, la razón y el significado de los principios que lo rigen. Podemos ver también las causas irás remotas y profundas de su estructura actual. Se encuentra </w:t>
        <w:softHyphen/>
        <w:t>así el ser encajonado en una posición en la que es necesidad imprescindible vivir en formas sin duración, en un mundo don</w:t>
        <w:softHyphen/>
        <w:t>de nada resiste al tiempo; es necesario transformarse, preso a una inestabilidad continua, a la cual nada puede escapar.</w:t>
      </w:r>
    </w:p>
    <w:p>
      <w:pPr>
        <w:pStyle w:val="OmniPage1"/>
        <w:widowControl w:val="false"/>
        <w:spacing w:lineRule="auto" w:line="240"/>
        <w:ind w:firstLine="680"/>
        <w:jc w:val="both"/>
        <w:rPr/>
      </w:pPr>
      <w:r>
        <w:rPr>
          <w:sz w:val="28"/>
          <w:lang w:val="es-ES_tradnl"/>
        </w:rPr>
        <w:t>Y no habrá paz en cuanto no se hubiere recorrido todo el ciclo hasta su final. Se explica con eso la fatalidad inevitable de la necesidad de progresar y la razón por la cual el ser está constreñido a ese esfuerzo por la propia inquietud insaciable que está en el fondo de su alma que aspira siempre a mejorar. La señal de la perfección perdida está impresa con caracteres indelebles en nuestro espíritu, que no la olvidó y tiene hambre de reconquistarla. La insatisfacción lo instiga y estimula, quié</w:t>
        <w:softHyphen/>
        <w:t>ralo o no, constriñéndolo a la carrera. Y el ser corre, impulsado por esa ansia. Dios lo espera al final y desde ya lo invita, lo ayuda, le abre los brazos para recogerlo en su seno.</w:t>
      </w:r>
    </w:p>
    <w:p>
      <w:pPr>
        <w:pStyle w:val="OmniPage1"/>
        <w:widowControl w:val="false"/>
        <w:spacing w:lineRule="auto" w:line="240"/>
        <w:ind w:firstLine="680"/>
        <w:jc w:val="both"/>
        <w:rPr>
          <w:sz w:val="28"/>
          <w:lang w:val="es-ES_tradnl"/>
        </w:rPr>
      </w:pPr>
      <w:r>
        <w:rPr>
          <w:sz w:val="28"/>
          <w:lang w:val="es-ES_tradnl"/>
        </w:rPr>
        <w:t>La carrera hacia la perfección es dura, pero deberá tener un fin. El trabajo es penoso y nos compete ejecutarlo, pero fue merecido, somos auxiliados y son nuestros los resultados.</w:t>
      </w:r>
    </w:p>
    <w:p>
      <w:pPr>
        <w:pStyle w:val="OmniPage1"/>
        <w:widowControl w:val="false"/>
        <w:spacing w:lineRule="auto" w:line="240"/>
        <w:jc w:val="both"/>
        <w:rPr/>
      </w:pPr>
      <w:r>
        <w:rPr>
          <w:sz w:val="28"/>
          <w:lang w:val="es-ES_tradnl"/>
        </w:rPr>
        <w:t>La visión satisface a todas las leyes de nuestro mundo físico y dinámico, como desenvolvimiento de fuerzas, tanto de la jus</w:t>
        <w:softHyphen/>
        <w:t>ticia, como de la ética. Deberá vivir el ser en la fiebre de la insatisfacción, hasta que sea satisfecho; habrá de vivir en el mal v en el dolor, hasta aprender a vivir a su costa con disciplina en el orden de la Ley. Así, en la escuela de la dura experiencia, el ser aprenderá que su mayor ventaja no es rebelarse a la Ley, como se hace en la Tierra, pero sí obedecer a ella. Y de esa forma, en esa escuela, pasa de clase en clase, aprendiendo y mejorando más cada vez. La mancha trasladada a la originaria pureza del Sistema deberá limpiarse con nuestro sudor.</w:t>
      </w:r>
    </w:p>
    <w:p>
      <w:pPr>
        <w:pStyle w:val="OmniPage1"/>
        <w:widowControl w:val="false"/>
        <w:spacing w:lineRule="auto" w:line="240"/>
        <w:ind w:firstLine="680"/>
        <w:jc w:val="both"/>
        <w:rPr/>
      </w:pPr>
      <w:r>
        <w:rPr>
          <w:sz w:val="28"/>
          <w:lang w:val="es-ES_tradnl"/>
        </w:rPr>
        <w:t>Hasta aquel momento, deberá vivir el espíritu al servicio de las necesidades materiales de su forma física, deberá volver a encarnar, fundiéndose con ella, que quiso generar en su des</w:t>
        <w:softHyphen/>
        <w:t>orden, para desmaterializar esa materia hasta el estado de espí</w:t>
        <w:softHyphen/>
        <w:t>ritu. No hay otra solución posible, que consiga destruir esa forma de la substancia, llamada materia. Y esto porque la substancia es indestructible, y una forma de ella, como lo es la materia, no puede ser eliminada sino cuando venga trans</w:t>
        <w:softHyphen/>
        <w:t>formada en otra forma suya, que en este caso, es el espíritu.</w:t>
      </w:r>
    </w:p>
    <w:p>
      <w:pPr>
        <w:pStyle w:val="OmniPage1"/>
        <w:widowControl w:val="false"/>
        <w:spacing w:lineRule="auto" w:line="240"/>
        <w:ind w:firstLine="680"/>
        <w:jc w:val="both"/>
        <w:rPr/>
      </w:pPr>
      <w:r>
        <w:rPr>
          <w:sz w:val="28"/>
          <w:lang w:val="es-ES_tradnl"/>
        </w:rPr>
        <w:t>Así es que la materia sólo puede ser destruida cuando fue</w:t>
        <w:softHyphen/>
        <w:t>re reabsorbida en otra forma de la substancia indestructible, como lo es el espíritu. Y eso porque la substancia apenas tiene tres formas y de ellas no se puede salir. Así el significado pro</w:t>
        <w:softHyphen/>
        <w:t>fundo de la evolución de nuestro universo está dado por este concepto de espiritualización, por el cual toda la materia exis</w:t>
        <w:softHyphen/>
        <w:t>tente deberá desaparecer como tal, por desintegración atómica, y, por medio de las formas dinámicas, volver al estado origina</w:t>
        <w:softHyphen/>
        <w:t>rio de la substancia, de la cual provino.</w:t>
      </w:r>
    </w:p>
    <w:p>
      <w:pPr>
        <w:pStyle w:val="OmniPage1"/>
        <w:widowControl w:val="false"/>
        <w:spacing w:lineRule="auto" w:line="240"/>
        <w:ind w:firstLine="680"/>
        <w:jc w:val="both"/>
        <w:rPr/>
      </w:pPr>
      <w:r>
        <w:rPr>
          <w:sz w:val="28"/>
          <w:lang w:val="es-ES_tradnl"/>
        </w:rPr>
        <w:t>La contemplación de esta visión nos lleva a una conclusión extraña: que nuestro universo, ese que la ciencia estudia y que aceptamos como base de la investigación para el conocimiento, no representa la creación ni el verdadero estado del ser, sino apenas un estado patológico transitorio, del que podemos reconstruir sólo indirectamente el estado perfecto y definitivo. Esa conclusión implica otra: el método adoptado por la ciencia, o sea, el de la observación y de la experiencia, aplicado a los fenómenos de ese universo, jamás podrá conducirnos al conoci</w:t>
        <w:softHyphen/>
        <w:t>miento de las causas primeras. Esto no sólo porque, para recons</w:t>
        <w:softHyphen/>
        <w:t>truir el plano general, sería preciso recorrer toda la fenomeno</w:t>
        <w:softHyphen/>
        <w:t>logía del universo en el infinito del espacio y del tiempo, sino sobre todo porque el mundo fenoménico es apenas un derivado corrompido de un estado de perfección originario bien dife</w:t>
        <w:softHyphen/>
        <w:t>rente.</w:t>
      </w:r>
    </w:p>
    <w:p>
      <w:pPr>
        <w:pStyle w:val="OmniPage1"/>
        <w:widowControl w:val="false"/>
        <w:spacing w:lineRule="auto" w:line="240"/>
        <w:ind w:firstLine="680"/>
        <w:jc w:val="both"/>
        <w:rPr/>
      </w:pPr>
      <w:r>
        <w:rPr>
          <w:sz w:val="28"/>
          <w:lang w:val="es-ES_tradnl"/>
        </w:rPr>
        <w:t>Nuestro mundo actual puede considerarse un compuesto híbrido, constituido en parte por una osamenta material, sobre la cual se está elevando la vida y realizando así su trabajo de reconstrucción espiritual. Por eso estamos constituidos de doble naturaleza, hecha de dos términos en contraste, en el cual luchan el bien y el mal, la luz y las tinieblas. Nuestra unidad es una conjunción de dos elementos antagónicos, el pasado que no quiere morir y el futuro que quiere nacer en su lugar. Así, estamos hechos de infinito aprisionado en lo finito, de abso</w:t>
        <w:softHyphen/>
        <w:t>luto fragmentado en lo relativo, de felicidad que llora en el dolor, de sabiduría que se volvió ignorancia, de vida eterna despedazada en el ciclo de las vidas y de las muertes; verda</w:t>
        <w:softHyphen/>
        <w:t>deramente somos ángeles decaídos.</w:t>
      </w:r>
    </w:p>
    <w:p>
      <w:pPr>
        <w:pStyle w:val="OmniPage1"/>
        <w:widowControl w:val="false"/>
        <w:spacing w:lineRule="auto" w:line="240"/>
        <w:ind w:firstLine="680"/>
        <w:jc w:val="both"/>
        <w:rPr/>
      </w:pPr>
      <w:r>
        <w:rPr>
          <w:sz w:val="28"/>
          <w:lang w:val="es-ES_tradnl"/>
        </w:rPr>
        <w:t>Y entonces para reencontrar el infinito, vamos acumulando insaciablemente fragmentos de finito y tentamos aproximarnos a la inmortalidad tomándonos a esta vida breve y prolongando la recordación de ella con grandes obras. Desmoronó el gigan</w:t>
        <w:softHyphen/>
        <w:t>tesco edificio y estamos recogiendo las piedras esparcidas en el llano, experimentamos reunirlas unas sobre otras y ya levan</w:t>
        <w:softHyphen/>
        <w:t>tamos algunas paredes. Y proseguimos, cimentando las piedras con lágrimas y sangre, para volver a hacer nuestra bella morada de conocimiento, de libertad y de bondad, de donde salimos.</w:t>
      </w:r>
    </w:p>
    <w:p>
      <w:pPr>
        <w:pStyle w:val="OmniPage1"/>
        <w:widowControl w:val="false"/>
        <w:spacing w:lineRule="auto" w:line="240"/>
        <w:ind w:firstLine="680"/>
        <w:jc w:val="both"/>
        <w:rPr/>
      </w:pPr>
      <w:r>
        <w:rPr>
          <w:sz w:val="28"/>
          <w:lang w:val="es-ES_tradnl"/>
        </w:rPr>
        <w:t>Estamos cansados y querríamos parar, pero nos acicatea el horror del vacío, de las tinieblas y del dolor, de la muerte donde nos hundimos. Queremos vivir; y el rayo divino del espí</w:t>
        <w:softHyphen/>
        <w:t>ritu originario, aunque sofocado en las angustias de la muerte, no puede morir. El sobrevivirá a todas las luchas y a todos los dolores, hasta que el organismo imperfecto, corriendo en busca de la perfección lo vuelva a encontrar y quede curado así todo, para poder reentrar en el seno del gran organismo perfec</w:t>
        <w:softHyphen/>
        <w:t>to de donde salió, el Todo</w:t>
        <w:noBreakHyphen/>
        <w:t>Uno</w:t>
        <w:noBreakHyphen/>
        <w:t>Dios.</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Llegados a este punto, verificamos que la visión nos llevó al ámbito del tema desarrollado en “La Grande Síntesis”. Como sólo ahora podemos percibir, al tener delante de los ojos toda la visión, aquella obra abarca apenas una parte de ella y no agota el problema, como muchos piensan. En verdad, después de haber hecho brevemente, en el principio, una ligera refe</w:t>
        <w:softHyphen/>
        <w:t>rencia al primer período, el involutivo, aquel volumen acepta el hecho consumado, sin indagar los precedentes y las causas y se dirige hacia la vía que debía recorrer, que es el segundo periodo, el evolutivo.</w:t>
      </w:r>
    </w:p>
    <w:p>
      <w:pPr>
        <w:pStyle w:val="OmniPage1"/>
        <w:widowControl w:val="false"/>
        <w:spacing w:lineRule="auto" w:line="240"/>
        <w:ind w:firstLine="680"/>
        <w:jc w:val="both"/>
        <w:rPr/>
      </w:pPr>
      <w:r>
        <w:rPr>
          <w:sz w:val="28"/>
          <w:lang w:val="es-ES_tradnl"/>
        </w:rPr>
        <w:t>“</w:t>
      </w:r>
      <w:r>
        <w:rPr>
          <w:sz w:val="28"/>
          <w:lang w:val="es-ES_tradnl"/>
        </w:rPr>
        <w:t>La Grande Síntesis” nos muestra el decurso de ese camino ascensional partiendo de la materia, de su origen y evolución, a través de las formas de la energía, después de la vida mine</w:t>
        <w:softHyphen/>
        <w:t>ral, vegetal y animal, subiendo siempre, hasta el hombre, a su espíritu, a su mundo social y moral, hasta su futuro en los más altos planos de la existencia.</w:t>
      </w:r>
    </w:p>
    <w:p>
      <w:pPr>
        <w:pStyle w:val="OmniPage1"/>
        <w:widowControl w:val="false"/>
        <w:spacing w:lineRule="auto" w:line="240"/>
        <w:ind w:firstLine="680"/>
        <w:jc w:val="both"/>
        <w:rPr/>
      </w:pPr>
      <w:r>
        <w:rPr>
          <w:sz w:val="28"/>
          <w:lang w:val="es-ES_tradnl"/>
        </w:rPr>
        <w:t>Es esto lo que está contenido en aquel volumen. El va de la materia hacia el espíritu. Pero las razones últimas del pro</w:t>
        <w:softHyphen/>
        <w:t>ceso involutivo</w:t>
        <w:noBreakHyphen/>
        <w:t xml:space="preserve">evolutivo y de la estructura actual de nuestro universo, la visión completa que abarque todo el cuadro </w:t>
      </w:r>
      <w:r>
        <w:rPr>
          <w:rFonts w:eastAsia="Symbol" w:cs="Symbol" w:ascii="Symbol" w:hAnsi="Symbol"/>
          <w:sz w:val="28"/>
          <w:lang w:val="es-ES_tradnl"/>
        </w:rPr>
        <w:t></w:t>
      </w:r>
      <w:r>
        <w:rPr>
          <w:sz w:val="28"/>
          <w:lang w:val="es-ES_tradnl"/>
        </w:rPr>
        <w:t xml:space="preserve"> y no apenas la segunda mitad del ciclo de la caída </w:t>
      </w:r>
      <w:r>
        <w:rPr>
          <w:rFonts w:eastAsia="Symbol" w:cs="Symbol" w:ascii="Symbol" w:hAnsi="Symbol"/>
          <w:sz w:val="28"/>
          <w:lang w:val="es-ES_tradnl"/>
        </w:rPr>
        <w:t></w:t>
      </w:r>
      <w:r>
        <w:rPr>
          <w:sz w:val="28"/>
          <w:lang w:val="es-ES_tradnl"/>
        </w:rPr>
        <w:t xml:space="preserve"> todo esto está más allá de los límites que se impuso “La Grande Síntesis”. Empero aquel libro tenía en la mira, sobre todo el hombre y sus problemas científicos, sociales y morales. Su finalidad fue resolver el problema del conocimiento, pero del conocimiento humano, lo que el hombre juzga ser todo, porque es conoci</w:t>
        <w:softHyphen/>
        <w:t>miento de sus problemas y de su universo, que él cree ser todo.</w:t>
      </w:r>
    </w:p>
    <w:p>
      <w:pPr>
        <w:pStyle w:val="OmniPage1"/>
        <w:widowControl w:val="false"/>
        <w:spacing w:lineRule="auto" w:line="240"/>
        <w:ind w:firstLine="680"/>
        <w:jc w:val="both"/>
        <w:rPr/>
      </w:pPr>
      <w:r>
        <w:rPr>
          <w:sz w:val="28"/>
          <w:lang w:val="es-ES_tradnl"/>
        </w:rPr>
        <w:t>No obstante una vez registrado el pensamiento de “La Grande Síntesis”, la visión se ensanchó con la continua madurez del espíritu y la mirada extendióse hacia horizontes más vas</w:t>
        <w:softHyphen/>
        <w:t>tos, llevándome más allá de los límites de nuestro universo que va de la materia al espíritu. Entonces, una fuerza me arrastró y me colocó delante del pensamiento de Dios. No puedo decir</w:t>
        <w:softHyphen/>
        <w:t>lo de otro modo, porque fue esto lo que me sucedió. Tuve la sensación nítida de que la fuente de la inspiración no era más Cristo, el Hijo, que en “La Grande Síntesis” hablara a los hom</w:t>
        <w:softHyphen/>
        <w:t>bres sobre sus problemas; sino que la fuente era el Padre, el Verbo Creador, que quería proyectar luces sobre los problemas máximos, cuya solución está más allá de las capacidades racio</w:t>
        <w:softHyphen/>
        <w:t>nales y de los medios de investigación del hombre.</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Estos confrontamientos nos permiten profundizar algunos conceptos de “La Grande Síntesis”. En sus primeros capítulos nos lleva aquella obra al infinito, de donde todo derivó, expli</w:t>
        <w:softHyphen/>
        <w:t xml:space="preserve">cando que las fases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no agotan todas las dimensiones del ser, sino que ellas se extienden de </w:t>
      </w:r>
      <w:r>
        <w:rPr>
          <w:rFonts w:eastAsia="Symbol" w:cs="Symbol" w:ascii="Symbol" w:hAnsi="Symbol"/>
          <w:sz w:val="28"/>
          <w:lang w:val="es-ES_tradnl"/>
        </w:rPr>
        <w:t></w:t>
      </w:r>
      <w:r>
        <w:rPr>
          <w:sz w:val="28"/>
          <w:lang w:val="es-ES_tradnl"/>
        </w:rPr>
        <w:t xml:space="preserve"> a </w:t>
      </w:r>
      <w:r>
        <w:rPr>
          <w:rFonts w:eastAsia="Symbol" w:cs="Symbol" w:ascii="Symbol" w:hAnsi="Symbol"/>
          <w:sz w:val="28"/>
          <w:lang w:val="es-ES_tradnl"/>
        </w:rPr>
        <w:t></w:t>
      </w:r>
      <w:r>
        <w:rPr>
          <w:sz w:val="28"/>
          <w:lang w:val="es-ES_tradnl"/>
        </w:rPr>
        <w:t xml:space="preserve">, de modo, que la caída o involución no fue de </w:t>
      </w:r>
      <w:r>
        <w:rPr>
          <w:rFonts w:eastAsia="Symbol" w:cs="Symbol" w:ascii="Symbol" w:hAnsi="Symbol"/>
          <w:sz w:val="28"/>
          <w:lang w:val="es-ES_tradnl"/>
        </w:rPr>
        <w:t></w:t>
      </w:r>
      <w:r>
        <w:rPr>
          <w:sz w:val="28"/>
          <w:lang w:val="es-ES_tradnl"/>
        </w:rPr>
        <w:t xml:space="preserve"> a </w:t>
      </w:r>
      <w:r>
        <w:rPr>
          <w:rFonts w:eastAsia="Symbol" w:cs="Symbol" w:ascii="Symbol" w:hAnsi="Symbol"/>
          <w:sz w:val="28"/>
          <w:lang w:val="es-ES_tradnl"/>
        </w:rPr>
        <w:t></w:t>
      </w:r>
      <w:r>
        <w:rPr>
          <w:sz w:val="28"/>
          <w:lang w:val="es-ES_tradnl"/>
        </w:rPr>
        <w:t xml:space="preserve">, sino de </w:t>
      </w:r>
      <w:r>
        <w:rPr>
          <w:rFonts w:eastAsia="Symbol" w:cs="Symbol" w:ascii="Symbol" w:hAnsi="Symbol"/>
          <w:sz w:val="28"/>
          <w:lang w:val="es-ES_tradnl"/>
        </w:rPr>
        <w:t></w:t>
      </w:r>
      <w:r>
        <w:rPr>
          <w:sz w:val="28"/>
          <w:lang w:val="es-ES_tradnl"/>
        </w:rPr>
        <w:t xml:space="preserve"> a </w:t>
      </w:r>
      <w:r>
        <w:rPr>
          <w:rFonts w:eastAsia="Symbol" w:cs="Symbol" w:ascii="Symbol" w:hAnsi="Symbol"/>
          <w:sz w:val="28"/>
          <w:lang w:val="es-ES_tradnl"/>
        </w:rPr>
        <w:t></w:t>
      </w:r>
      <w:r>
        <w:rPr>
          <w:sz w:val="28"/>
          <w:lang w:val="es-ES_tradnl"/>
        </w:rPr>
        <w:t>, y vi</w:t>
        <w:softHyphen/>
        <w:t xml:space="preserve">ce versa, que la subida o evolución, no fue de </w:t>
      </w:r>
      <w:r>
        <w:rPr>
          <w:rFonts w:eastAsia="Symbol" w:cs="Symbol" w:ascii="Symbol" w:hAnsi="Symbol"/>
          <w:sz w:val="28"/>
          <w:lang w:val="es-ES_tradnl"/>
        </w:rPr>
        <w:t></w:t>
      </w:r>
      <w:r>
        <w:rPr>
          <w:sz w:val="28"/>
          <w:lang w:val="es-ES_tradnl"/>
        </w:rPr>
        <w:t xml:space="preserve"> a </w:t>
      </w:r>
      <w:r>
        <w:rPr>
          <w:rFonts w:eastAsia="Symbol" w:cs="Symbol" w:ascii="Symbol" w:hAnsi="Symbol"/>
          <w:sz w:val="28"/>
          <w:lang w:val="es-ES_tradnl"/>
        </w:rPr>
        <w:t></w:t>
      </w:r>
      <w:r>
        <w:rPr>
          <w:sz w:val="28"/>
          <w:lang w:val="es-ES_tradnl"/>
        </w:rPr>
        <w:t>, sino tam</w:t>
        <w:softHyphen/>
        <w:t xml:space="preserve">bién de </w:t>
      </w:r>
      <w:r>
        <w:rPr>
          <w:rFonts w:eastAsia="Symbol" w:cs="Symbol" w:ascii="Symbol" w:hAnsi="Symbol"/>
          <w:sz w:val="28"/>
          <w:lang w:val="es-ES_tradnl"/>
        </w:rPr>
        <w:t></w:t>
      </w:r>
      <w:r>
        <w:rPr>
          <w:sz w:val="28"/>
          <w:lang w:val="es-ES_tradnl"/>
        </w:rPr>
        <w:t xml:space="preserve"> a </w:t>
      </w:r>
      <w:r>
        <w:rPr>
          <w:rFonts w:eastAsia="Symbol" w:cs="Symbol" w:ascii="Symbol" w:hAnsi="Symbol"/>
          <w:sz w:val="28"/>
          <w:lang w:val="es-ES_tradnl"/>
        </w:rPr>
        <w:t></w:t>
      </w:r>
      <w:r>
        <w:rPr>
          <w:sz w:val="28"/>
          <w:lang w:val="es-ES_tradnl"/>
        </w:rPr>
        <w:t>.</w:t>
      </w:r>
    </w:p>
    <w:p>
      <w:pPr>
        <w:pStyle w:val="OmniPage1"/>
        <w:widowControl w:val="false"/>
        <w:spacing w:lineRule="auto" w:line="240"/>
        <w:ind w:firstLine="680"/>
        <w:jc w:val="both"/>
        <w:rPr/>
      </w:pPr>
      <w:r>
        <w:rPr>
          <w:sz w:val="28"/>
          <w:lang w:val="es-ES_tradnl"/>
        </w:rPr>
        <w:t xml:space="preserve">De modo que el ciclo de la caída examinado antes: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no agota todo su camino, que debe ser, en vez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o más exactamente:</w:t>
      </w:r>
    </w:p>
    <w:p>
      <w:pPr>
        <w:pStyle w:val="Normal"/>
        <w:widowControl w:val="false"/>
        <w:jc w:val="both"/>
        <w:rPr/>
      </w:pP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rPr>
        <w:t xml:space="preserve">y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x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x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y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p>
    <w:p>
      <w:pPr>
        <w:pStyle w:val="Corpodetexto3"/>
        <w:widowControl w:val="false"/>
        <w:rPr>
          <w:sz w:val="28"/>
        </w:rPr>
      </w:pPr>
      <w:r>
        <w:rPr>
          <w:sz w:val="28"/>
        </w:rPr>
        <w:t>para el período del descenso o involución; y vice versa, ense</w:t>
        <w:softHyphen/>
        <w:t>guida debería ser, continuando la expresión en la posición invertida:</w:t>
      </w:r>
    </w:p>
    <w:p>
      <w:pPr>
        <w:pStyle w:val="OmniPage1"/>
        <w:widowControl w:val="false"/>
        <w:spacing w:lineRule="auto" w:line="240"/>
        <w:jc w:val="both"/>
        <w:rPr/>
      </w:pP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sz w:val="28"/>
          <w:lang w:val="es-ES_tradnl"/>
        </w:rPr>
        <w:t xml:space="preserve">... </w:t>
      </w:r>
      <w:r>
        <w:rPr>
          <w:rFonts w:eastAsia="Symbol" w:cs="Symbol" w:ascii="Symbol" w:hAnsi="Symbol"/>
          <w:sz w:val="28"/>
          <w:lang w:val="es-ES_tradnl"/>
        </w:rPr>
        <w:t></w:t>
      </w:r>
      <w:r>
        <w:rPr>
          <w:sz w:val="28"/>
          <w:lang w:val="es-ES_tradnl"/>
        </w:rPr>
        <w:t xml:space="preserve">y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x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x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y </w:t>
      </w:r>
      <w:r>
        <w:rPr>
          <w:rFonts w:eastAsia="Symbol" w:cs="Symbol" w:ascii="Symbol" w:hAnsi="Symbol"/>
          <w:sz w:val="28"/>
          <w:lang w:val="es-ES_tradnl"/>
        </w:rPr>
        <w:t></w:t>
      </w:r>
      <w:r>
        <w:rPr>
          <w:sz w:val="28"/>
          <w:lang w:val="es-ES_tradnl"/>
        </w:rPr>
        <w:t xml:space="preserve"> ... </w:t>
      </w:r>
      <w:r>
        <w:rPr>
          <w:rFonts w:eastAsia="Symbol" w:cs="Symbol" w:ascii="Symbol" w:hAnsi="Symbol"/>
          <w:sz w:val="28"/>
          <w:lang w:val="es-ES_tradnl"/>
        </w:rPr>
        <w:t></w:t>
      </w:r>
      <w:r>
        <w:rPr>
          <w:sz w:val="28"/>
          <w:lang w:val="es-ES_tradnl"/>
        </w:rPr>
        <w:t xml:space="preserve"> para el período de la subida o evolución.</w:t>
      </w:r>
    </w:p>
    <w:p>
      <w:pPr>
        <w:pStyle w:val="OmniPage1"/>
        <w:widowControl w:val="false"/>
        <w:spacing w:lineRule="auto" w:line="240"/>
        <w:ind w:firstLine="680"/>
        <w:jc w:val="both"/>
        <w:rPr/>
      </w:pPr>
      <w:r>
        <w:rPr>
          <w:sz w:val="28"/>
          <w:lang w:val="es-ES_tradnl"/>
        </w:rPr>
        <w:t>En otras palabras, el derrumbe de las dimensiones había sido mucho más vasto de lo que podarnos percibir en nuestro universo, o sea un derrumbe cuyos dos términos extremos están situados, como es lógico, en el infinito, que es la dimensión del Todo</w:t>
        <w:noBreakHyphen/>
        <w:t>Uno</w:t>
        <w:noBreakHyphen/>
        <w:t xml:space="preserve">Dios, de donde derivó todo y hacia donde vuelve todo. “La Grande Síntesis” desarrolla esta segunda parte del ciclo hacia fases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que son las que más interesan al hombre y su universo. Sin embargo, ahora podemos compren</w:t>
        <w:softHyphen/>
        <w:t>der como esos límites se dilatan al infinito y como lo que es llamado allí creación, en el sentido común, se refiere apenas al hombre, pues expresa solamente una de las fases de la cada, es decir, de la serie de las creaciones sucesivas, como lo explica “La Grande Síntesis”.</w:t>
      </w:r>
    </w:p>
    <w:p>
      <w:pPr>
        <w:pStyle w:val="OmniPage1"/>
        <w:widowControl w:val="false"/>
        <w:spacing w:lineRule="auto" w:line="240"/>
        <w:ind w:firstLine="680"/>
        <w:jc w:val="both"/>
        <w:rPr/>
      </w:pPr>
      <w:r>
        <w:rPr>
          <w:sz w:val="28"/>
          <w:lang w:val="es-ES_tradnl"/>
        </w:rPr>
        <w:t xml:space="preserve">Así tenemos en el polo </w:t>
      </w:r>
      <w:r>
        <w:rPr>
          <w:rFonts w:eastAsia="Symbol" w:cs="Symbol" w:ascii="Symbol" w:hAnsi="Symbol"/>
          <w:sz w:val="28"/>
          <w:lang w:val="es-ES_tradnl"/>
        </w:rPr>
        <w:t></w:t>
      </w:r>
      <w:r>
        <w:rPr>
          <w:sz w:val="28"/>
          <w:lang w:val="es-ES_tradnl"/>
        </w:rPr>
        <w:t xml:space="preserve">, el Sistema en su plenitud, al paso que en el polo </w:t>
      </w:r>
      <w:r>
        <w:rPr>
          <w:rFonts w:eastAsia="Symbol" w:cs="Symbol" w:ascii="Symbol" w:hAnsi="Symbol"/>
          <w:sz w:val="28"/>
          <w:lang w:val="es-ES_tradnl"/>
        </w:rPr>
        <w:t></w:t>
      </w:r>
      <w:r>
        <w:rPr>
          <w:sz w:val="28"/>
          <w:lang w:val="es-ES_tradnl"/>
        </w:rPr>
        <w:t>, tenemos su completa destrucción, en el negativo, que se verifica en la plenitud del Anti</w:t>
        <w:noBreakHyphen/>
        <w:t xml:space="preserve">sistema. O sea, tenemos en la extremidad </w:t>
      </w:r>
      <w:r>
        <w:rPr>
          <w:rFonts w:eastAsia="Symbol" w:cs="Symbol" w:ascii="Symbol" w:hAnsi="Symbol"/>
          <w:sz w:val="28"/>
          <w:lang w:val="es-ES_tradnl"/>
        </w:rPr>
        <w:t></w:t>
      </w:r>
      <w:r>
        <w:rPr>
          <w:sz w:val="28"/>
          <w:lang w:val="es-ES_tradnl"/>
        </w:rPr>
        <w:t xml:space="preserve"> el orden perfecto, que en el extremo opuesto </w:t>
      </w:r>
      <w:r>
        <w:rPr>
          <w:rFonts w:eastAsia="Symbol" w:cs="Symbol" w:ascii="Symbol" w:hAnsi="Symbol"/>
          <w:sz w:val="28"/>
          <w:lang w:val="es-ES_tradnl"/>
        </w:rPr>
        <w:t></w:t>
      </w:r>
      <w:r>
        <w:rPr>
          <w:sz w:val="28"/>
          <w:lang w:val="es-ES_tradnl"/>
        </w:rPr>
        <w:t xml:space="preserve"> se trasmutó en el período de involu</w:t>
        <w:softHyphen/>
        <w:t xml:space="preserve">ción, en el caos, con la destrucción completa del orden del Sistema. Y vice versa, volviendo a subir el camino del período de evolución, llegamos del extremo </w:t>
      </w:r>
      <w:r>
        <w:rPr>
          <w:rFonts w:eastAsia="Symbol" w:cs="Symbol" w:ascii="Symbol" w:hAnsi="Symbol"/>
          <w:sz w:val="28"/>
          <w:lang w:val="es-ES_tradnl"/>
        </w:rPr>
        <w:t></w:t>
      </w:r>
      <w:r>
        <w:rPr>
          <w:sz w:val="28"/>
          <w:lang w:val="es-ES_tradnl"/>
        </w:rPr>
        <w:t xml:space="preserve"> del caos completo, al orden perfecto de la extremidad opuesta, </w:t>
      </w:r>
      <w:r>
        <w:rPr>
          <w:rFonts w:eastAsia="Symbol" w:cs="Symbol" w:ascii="Symbol" w:hAnsi="Symbol"/>
          <w:sz w:val="28"/>
          <w:lang w:val="es-ES_tradnl"/>
        </w:rPr>
        <w:t></w:t>
      </w:r>
      <w:r>
        <w:rPr>
          <w:sz w:val="28"/>
          <w:lang w:val="es-ES_tradnl"/>
        </w:rPr>
        <w:t>. Así en el cir</w:t>
        <w:softHyphen/>
        <w:t>cuito de todo el ciclo de la caída, los dos períodos de la des</w:t>
        <w:softHyphen/>
        <w:t>trucción y de la reconstrucción se compensan y equilibran y el segundo período anula el primero.</w:t>
      </w:r>
    </w:p>
    <w:p>
      <w:pPr>
        <w:pStyle w:val="OmniPage1"/>
        <w:widowControl w:val="false"/>
        <w:spacing w:lineRule="auto" w:line="240"/>
        <w:ind w:firstLine="680"/>
        <w:jc w:val="both"/>
        <w:rPr/>
      </w:pPr>
      <w:r>
        <w:rPr>
          <w:sz w:val="28"/>
          <w:lang w:val="es-ES_tradnl"/>
        </w:rPr>
        <w:t>Solamente así el plano de “La Grande Síntesis” queda com</w:t>
        <w:softHyphen/>
        <w:t>prensible perfectamente aún hasta en sus orígenes y en sus últi</w:t>
        <w:softHyphen/>
        <w:t>mas consecuencias. Y sólo ahora, después de agotar el tema del volumen “Dios y Universo”, podemos llegar a una visión global del Todo</w:t>
        <w:noBreakHyphen/>
        <w:t>Uno</w:t>
        <w:noBreakHyphen/>
        <w:t>Dios.</w:t>
      </w:r>
    </w:p>
    <w:p>
      <w:pPr>
        <w:pStyle w:val="OmniPage1"/>
        <w:widowControl w:val="false"/>
        <w:spacing w:lineRule="auto" w:line="240"/>
        <w:ind w:firstLine="680"/>
        <w:jc w:val="both"/>
        <w:rPr/>
      </w:pPr>
      <w:r>
        <w:rPr>
          <w:sz w:val="28"/>
          <w:lang w:val="es-ES_tradnl"/>
        </w:rPr>
        <w:t xml:space="preserve">De acuerdo con las dos expresiones expuestas antes, que van de </w:t>
      </w:r>
      <w:r>
        <w:rPr>
          <w:rFonts w:eastAsia="Symbol" w:cs="Symbol" w:ascii="Symbol" w:hAnsi="Symbol"/>
          <w:sz w:val="28"/>
          <w:lang w:val="es-ES_tradnl"/>
        </w:rPr>
        <w:t></w:t>
      </w:r>
      <w:r>
        <w:rPr>
          <w:sz w:val="28"/>
          <w:lang w:val="es-ES_tradnl"/>
        </w:rPr>
        <w:t xml:space="preserve"> a </w:t>
      </w:r>
      <w:r>
        <w:rPr>
          <w:rFonts w:eastAsia="Symbol" w:cs="Symbol" w:ascii="Symbol" w:hAnsi="Symbol"/>
          <w:sz w:val="28"/>
          <w:lang w:val="es-ES_tradnl"/>
        </w:rPr>
        <w:t></w:t>
      </w:r>
      <w:r>
        <w:rPr>
          <w:sz w:val="28"/>
          <w:lang w:val="es-ES_tradnl"/>
        </w:rPr>
        <w:t xml:space="preserve"> (período de involución) y vice versa de </w:t>
      </w:r>
      <w:r>
        <w:rPr>
          <w:rFonts w:eastAsia="Symbol" w:cs="Symbol" w:ascii="Symbol" w:hAnsi="Symbol"/>
          <w:sz w:val="28"/>
          <w:lang w:val="es-ES_tradnl"/>
        </w:rPr>
        <w:t></w:t>
      </w:r>
      <w:r>
        <w:rPr>
          <w:sz w:val="28"/>
          <w:lang w:val="es-ES_tradnl"/>
        </w:rPr>
        <w:t xml:space="preserve"> a </w:t>
      </w:r>
      <w:r>
        <w:rPr>
          <w:rFonts w:eastAsia="Symbol" w:cs="Symbol" w:ascii="Symbol" w:hAnsi="Symbol"/>
          <w:sz w:val="28"/>
          <w:lang w:val="es-ES_tradnl"/>
        </w:rPr>
        <w:t></w:t>
      </w:r>
      <w:r>
        <w:rPr>
          <w:sz w:val="28"/>
          <w:lang w:val="es-ES_tradnl"/>
        </w:rPr>
        <w:t xml:space="preserve"> (período de evolución) pueden ser sintetizados los dos períodos, bajo el punto de vista del estado que alcanzaron, en su punto de llegada, en las dos expresiones</w:t>
        <w:noBreakHyphen/>
        <w:t>límite, siguien</w:t>
        <w:softHyphen/>
        <w:t>tes:</w:t>
      </w:r>
      <w:r>
        <mc:AlternateContent>
          <mc:Choice Requires="wps">
            <w:drawing>
              <wp:anchor behindDoc="0" distT="0" distB="0" distL="114935" distR="114935" simplePos="0" locked="0" layoutInCell="0" allowOverlap="1" relativeHeight="182">
                <wp:simplePos x="0" y="0"/>
                <wp:positionH relativeFrom="column">
                  <wp:posOffset>1367155</wp:posOffset>
                </wp:positionH>
                <wp:positionV relativeFrom="paragraph">
                  <wp:posOffset>1144270</wp:posOffset>
                </wp:positionV>
                <wp:extent cx="1990090" cy="694690"/>
                <wp:effectExtent l="0" t="0" r="0" b="0"/>
                <wp:wrapTopAndBottom/>
                <wp:docPr id="12" name="Frame7"/>
                <a:graphic xmlns:a="http://schemas.openxmlformats.org/drawingml/2006/main">
                  <a:graphicData uri="http://schemas.microsoft.com/office/word/2010/wordprocessingShape">
                    <wps:wsp>
                      <wps:cNvSpPr txBox="1"/>
                      <wps:spPr>
                        <a:xfrm>
                          <a:off x="0" y="0"/>
                          <a:ext cx="1990090" cy="694690"/>
                        </a:xfrm>
                        <a:prstGeom prst="rect"/>
                        <a:solidFill>
                          <a:srgbClr val="FFFFFF"/>
                        </a:solidFill>
                        <a:ln w="9525">
                          <a:solidFill>
                            <a:srgbClr val="000000"/>
                          </a:solidFill>
                        </a:ln>
                      </wps:spPr>
                      <wps:txbx>
                        <w:txbxContent>
                          <w:p>
                            <w:pPr>
                              <w:pStyle w:val="Normal"/>
                              <w:jc w:val="center"/>
                              <w:rPr>
                                <w:sz w:val="34"/>
                                <w:lang w:val="en-US"/>
                              </w:rPr>
                            </w:pPr>
                            <w:r>
                              <w:rPr>
                                <w:sz w:val="34"/>
                                <w:lang w:val="en-US"/>
                              </w:rPr>
                              <w:t xml:space="preserve">lim </w:t>
                            </w:r>
                            <w:r>
                              <w:rPr>
                                <w:rFonts w:eastAsia="Symbol" w:cs="Symbol" w:ascii="Symbol" w:hAnsi="Symbol"/>
                                <w:sz w:val="34"/>
                              </w:rPr>
                              <w:t></w:t>
                            </w:r>
                            <w:r>
                              <w:rPr>
                                <w:sz w:val="34"/>
                                <w:lang w:val="en-US"/>
                              </w:rPr>
                              <w:t xml:space="preserve"> </w:t>
                            </w:r>
                            <w:r>
                              <w:rPr>
                                <w:rFonts w:eastAsia="Symbol" w:cs="Symbol" w:ascii="Symbol" w:hAnsi="Symbol"/>
                                <w:sz w:val="34"/>
                              </w:rPr>
                              <w:t></w:t>
                            </w:r>
                            <w:r>
                              <w:rPr>
                                <w:sz w:val="34"/>
                                <w:lang w:val="en-US"/>
                              </w:rPr>
                              <w:t xml:space="preserve"> s </w:t>
                            </w:r>
                            <w:r>
                              <w:rPr>
                                <w:rFonts w:eastAsia="Symbol" w:cs="Symbol" w:ascii="Symbol" w:hAnsi="Symbol"/>
                                <w:sz w:val="34"/>
                              </w:rPr>
                              <w:t></w:t>
                            </w:r>
                          </w:p>
                          <w:p>
                            <w:pPr>
                              <w:pStyle w:val="Normal"/>
                              <w:jc w:val="center"/>
                              <w:rPr/>
                            </w:pPr>
                            <w:r>
                              <w:rPr>
                                <w:sz w:val="34"/>
                                <w:lang w:val="en-US"/>
                              </w:rPr>
                              <w:t xml:space="preserve">t </w:t>
                            </w:r>
                            <w:r>
                              <w:rPr>
                                <w:rFonts w:eastAsia="Symbol" w:cs="Symbol" w:ascii="Symbol" w:hAnsi="Symbol"/>
                                <w:sz w:val="34"/>
                              </w:rPr>
                              <w:t></w:t>
                            </w:r>
                            <w:r>
                              <w:rPr>
                                <w:sz w:val="34"/>
                                <w:lang w:val="en-US"/>
                              </w:rPr>
                              <w:t xml:space="preserve"> max  i</w:t>
                            </w:r>
                          </w:p>
                        </w:txbxContent>
                      </wps:txbx>
                      <wps:bodyPr anchor="t" lIns="0" tIns="0" rIns="0" bIns="0">
                        <a:noAutofit/>
                      </wps:bodyPr>
                    </wps:wsp>
                  </a:graphicData>
                </a:graphic>
              </wp:anchor>
            </w:drawing>
          </mc:Choice>
          <mc:Fallback>
            <w:pict>
              <v:rect fillcolor="#FFFFFF" strokecolor="#000000" strokeweight="0pt" style="position:absolute;rotation:-0;width:156.7pt;height:54.7pt;mso-wrap-distance-left:9.05pt;mso-wrap-distance-right:9.05pt;mso-wrap-distance-top:0pt;mso-wrap-distance-bottom:0pt;margin-top:90.1pt;mso-position-vertical-relative:text;margin-left:107.65pt;mso-position-horizontal-relative:text">
                <v:textbox inset="0in,0in,0in,0in">
                  <w:txbxContent>
                    <w:p>
                      <w:pPr>
                        <w:pStyle w:val="Normal"/>
                        <w:jc w:val="center"/>
                        <w:rPr>
                          <w:sz w:val="34"/>
                          <w:lang w:val="en-US"/>
                        </w:rPr>
                      </w:pPr>
                      <w:r>
                        <w:rPr>
                          <w:sz w:val="34"/>
                          <w:lang w:val="en-US"/>
                        </w:rPr>
                        <w:t xml:space="preserve">lim </w:t>
                      </w:r>
                      <w:r>
                        <w:rPr>
                          <w:rFonts w:eastAsia="Symbol" w:cs="Symbol" w:ascii="Symbol" w:hAnsi="Symbol"/>
                          <w:sz w:val="34"/>
                        </w:rPr>
                        <w:t></w:t>
                      </w:r>
                      <w:r>
                        <w:rPr>
                          <w:sz w:val="34"/>
                          <w:lang w:val="en-US"/>
                        </w:rPr>
                        <w:t xml:space="preserve"> </w:t>
                      </w:r>
                      <w:r>
                        <w:rPr>
                          <w:rFonts w:eastAsia="Symbol" w:cs="Symbol" w:ascii="Symbol" w:hAnsi="Symbol"/>
                          <w:sz w:val="34"/>
                        </w:rPr>
                        <w:t></w:t>
                      </w:r>
                      <w:r>
                        <w:rPr>
                          <w:sz w:val="34"/>
                          <w:lang w:val="en-US"/>
                        </w:rPr>
                        <w:t xml:space="preserve"> s </w:t>
                      </w:r>
                      <w:r>
                        <w:rPr>
                          <w:rFonts w:eastAsia="Symbol" w:cs="Symbol" w:ascii="Symbol" w:hAnsi="Symbol"/>
                          <w:sz w:val="34"/>
                        </w:rPr>
                        <w:t></w:t>
                      </w:r>
                    </w:p>
                    <w:p>
                      <w:pPr>
                        <w:pStyle w:val="Normal"/>
                        <w:jc w:val="center"/>
                        <w:rPr/>
                      </w:pPr>
                      <w:r>
                        <w:rPr>
                          <w:sz w:val="34"/>
                          <w:lang w:val="en-US"/>
                        </w:rPr>
                        <w:t xml:space="preserve">t </w:t>
                      </w:r>
                      <w:r>
                        <w:rPr>
                          <w:rFonts w:eastAsia="Symbol" w:cs="Symbol" w:ascii="Symbol" w:hAnsi="Symbol"/>
                          <w:sz w:val="34"/>
                        </w:rPr>
                        <w:t></w:t>
                      </w:r>
                      <w:r>
                        <w:rPr>
                          <w:sz w:val="34"/>
                          <w:lang w:val="en-US"/>
                        </w:rPr>
                        <w:t xml:space="preserve"> max  i</w:t>
                      </w:r>
                    </w:p>
                  </w:txbxContent>
                </v:textbox>
                <w10:wrap type="topAndBottom"/>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29355</wp:posOffset>
                </wp:positionH>
                <wp:positionV relativeFrom="paragraph">
                  <wp:posOffset>1144270</wp:posOffset>
                </wp:positionV>
                <wp:extent cx="1990090" cy="694690"/>
                <wp:effectExtent l="0" t="0" r="0" b="0"/>
                <wp:wrapTopAndBottom/>
                <wp:docPr id="13" name="Frame6"/>
                <a:graphic xmlns:a="http://schemas.openxmlformats.org/drawingml/2006/main">
                  <a:graphicData uri="http://schemas.microsoft.com/office/word/2010/wordprocessingShape">
                    <wps:wsp>
                      <wps:cNvSpPr txBox="1"/>
                      <wps:spPr>
                        <a:xfrm>
                          <a:off x="0" y="0"/>
                          <a:ext cx="1990090" cy="694690"/>
                        </a:xfrm>
                        <a:prstGeom prst="rect"/>
                        <a:solidFill>
                          <a:srgbClr val="FFFFFF"/>
                        </a:solidFill>
                        <a:ln w="9525">
                          <a:solidFill>
                            <a:srgbClr val="000000"/>
                          </a:solidFill>
                        </a:ln>
                      </wps:spPr>
                      <wps:txbx>
                        <w:txbxContent>
                          <w:p>
                            <w:pPr>
                              <w:pStyle w:val="Normal"/>
                              <w:jc w:val="center"/>
                              <w:rPr>
                                <w:sz w:val="34"/>
                                <w:lang w:val="pt-BR"/>
                              </w:rPr>
                            </w:pPr>
                            <w:r>
                              <w:rPr>
                                <w:sz w:val="34"/>
                                <w:lang w:val="pt-BR"/>
                              </w:rPr>
                              <w:t xml:space="preserve">lim </w:t>
                            </w:r>
                            <w:r>
                              <w:rPr>
                                <w:rFonts w:eastAsia="Symbol" w:cs="Symbol" w:ascii="Symbol" w:hAnsi="Symbol"/>
                                <w:sz w:val="34"/>
                              </w:rPr>
                              <w:t></w:t>
                            </w:r>
                            <w:r>
                              <w:rPr>
                                <w:sz w:val="34"/>
                                <w:lang w:val="pt-BR"/>
                              </w:rPr>
                              <w:t xml:space="preserve"> </w:t>
                            </w:r>
                            <w:r>
                              <w:rPr>
                                <w:rFonts w:eastAsia="Symbol" w:cs="Symbol" w:ascii="Symbol" w:hAnsi="Symbol"/>
                                <w:sz w:val="34"/>
                              </w:rPr>
                              <w:t></w:t>
                            </w:r>
                            <w:r>
                              <w:rPr>
                                <w:sz w:val="34"/>
                                <w:lang w:val="pt-BR"/>
                              </w:rPr>
                              <w:t xml:space="preserve"> s </w:t>
                            </w:r>
                            <w:r>
                              <w:rPr>
                                <w:rFonts w:eastAsia="Symbol" w:cs="Symbol" w:ascii="Symbol" w:hAnsi="Symbol"/>
                                <w:sz w:val="34"/>
                              </w:rPr>
                              <w:t></w:t>
                            </w:r>
                          </w:p>
                          <w:p>
                            <w:pPr>
                              <w:pStyle w:val="Normal"/>
                              <w:jc w:val="center"/>
                              <w:rPr/>
                            </w:pPr>
                            <w:r>
                              <w:rPr>
                                <w:sz w:val="34"/>
                                <w:lang w:val="pt-BR"/>
                              </w:rPr>
                              <w:t xml:space="preserve">t </w:t>
                            </w:r>
                            <w:r>
                              <w:rPr>
                                <w:rFonts w:eastAsia="Symbol" w:cs="Symbol" w:ascii="Symbol" w:hAnsi="Symbol"/>
                                <w:sz w:val="34"/>
                              </w:rPr>
                              <w:t></w:t>
                            </w:r>
                            <w:r>
                              <w:rPr>
                                <w:sz w:val="34"/>
                                <w:lang w:val="pt-BR"/>
                              </w:rPr>
                              <w:t xml:space="preserve"> max  e</w:t>
                            </w:r>
                          </w:p>
                        </w:txbxContent>
                      </wps:txbx>
                      <wps:bodyPr anchor="t" lIns="0" tIns="0" rIns="0" bIns="0">
                        <a:noAutofit/>
                      </wps:bodyPr>
                    </wps:wsp>
                  </a:graphicData>
                </a:graphic>
              </wp:anchor>
            </w:drawing>
          </mc:Choice>
          <mc:Fallback>
            <w:pict>
              <v:rect fillcolor="#FFFFFF" strokecolor="#000000" strokeweight="0pt" style="position:absolute;rotation:-0;width:156.7pt;height:54.7pt;mso-wrap-distance-left:9.05pt;mso-wrap-distance-right:9.05pt;mso-wrap-distance-top:0pt;mso-wrap-distance-bottom:0pt;margin-top:90.1pt;mso-position-vertical-relative:text;margin-left:293.65pt;mso-position-horizontal-relative:text">
                <v:textbox inset="0in,0in,0in,0in">
                  <w:txbxContent>
                    <w:p>
                      <w:pPr>
                        <w:pStyle w:val="Normal"/>
                        <w:jc w:val="center"/>
                        <w:rPr>
                          <w:sz w:val="34"/>
                          <w:lang w:val="pt-BR"/>
                        </w:rPr>
                      </w:pPr>
                      <w:r>
                        <w:rPr>
                          <w:sz w:val="34"/>
                          <w:lang w:val="pt-BR"/>
                        </w:rPr>
                        <w:t xml:space="preserve">lim </w:t>
                      </w:r>
                      <w:r>
                        <w:rPr>
                          <w:rFonts w:eastAsia="Symbol" w:cs="Symbol" w:ascii="Symbol" w:hAnsi="Symbol"/>
                          <w:sz w:val="34"/>
                        </w:rPr>
                        <w:t></w:t>
                      </w:r>
                      <w:r>
                        <w:rPr>
                          <w:sz w:val="34"/>
                          <w:lang w:val="pt-BR"/>
                        </w:rPr>
                        <w:t xml:space="preserve"> </w:t>
                      </w:r>
                      <w:r>
                        <w:rPr>
                          <w:rFonts w:eastAsia="Symbol" w:cs="Symbol" w:ascii="Symbol" w:hAnsi="Symbol"/>
                          <w:sz w:val="34"/>
                        </w:rPr>
                        <w:t></w:t>
                      </w:r>
                      <w:r>
                        <w:rPr>
                          <w:sz w:val="34"/>
                          <w:lang w:val="pt-BR"/>
                        </w:rPr>
                        <w:t xml:space="preserve"> s </w:t>
                      </w:r>
                      <w:r>
                        <w:rPr>
                          <w:rFonts w:eastAsia="Symbol" w:cs="Symbol" w:ascii="Symbol" w:hAnsi="Symbol"/>
                          <w:sz w:val="34"/>
                        </w:rPr>
                        <w:t></w:t>
                      </w:r>
                    </w:p>
                    <w:p>
                      <w:pPr>
                        <w:pStyle w:val="Normal"/>
                        <w:jc w:val="center"/>
                        <w:rPr/>
                      </w:pPr>
                      <w:r>
                        <w:rPr>
                          <w:sz w:val="34"/>
                          <w:lang w:val="pt-BR"/>
                        </w:rPr>
                        <w:t xml:space="preserve">t </w:t>
                      </w:r>
                      <w:r>
                        <w:rPr>
                          <w:rFonts w:eastAsia="Symbol" w:cs="Symbol" w:ascii="Symbol" w:hAnsi="Symbol"/>
                          <w:sz w:val="34"/>
                        </w:rPr>
                        <w:t></w:t>
                      </w:r>
                      <w:r>
                        <w:rPr>
                          <w:sz w:val="34"/>
                          <w:lang w:val="pt-BR"/>
                        </w:rPr>
                        <w:t xml:space="preserve"> max  e</w:t>
                      </w:r>
                    </w:p>
                  </w:txbxContent>
                </v:textbox>
                <w10:wrap type="topAndBottom"/>
              </v:rect>
            </w:pict>
          </mc:Fallback>
        </mc:AlternateContent>
      </w:r>
    </w:p>
    <w:p>
      <w:pPr>
        <w:pStyle w:val="Normal"/>
        <w:widowControl w:val="false"/>
        <w:ind w:firstLine="680"/>
        <w:jc w:val="both"/>
        <w:rPr>
          <w:sz w:val="28"/>
          <w:lang w:val="es-ES_tradnl"/>
        </w:rPr>
      </w:pPr>
      <w:r>
        <w:rPr>
          <w:sz w:val="28"/>
          <w:lang w:val="es-ES_tradnl"/>
        </w:rPr>
      </w:r>
    </w:p>
    <w:p>
      <w:pPr>
        <w:pStyle w:val="OmniPage3"/>
        <w:widowControl w:val="false"/>
        <w:spacing w:lineRule="auto" w:line="240"/>
        <w:ind w:firstLine="680"/>
        <w:jc w:val="both"/>
        <w:rPr>
          <w:sz w:val="28"/>
          <w:lang w:val="es-ES_tradnl"/>
        </w:rPr>
      </w:pPr>
      <w:r>
        <w:rPr>
          <w:sz w:val="28"/>
          <w:lang w:val="es-ES_tradnl"/>
        </w:rPr>
      </w:r>
    </w:p>
    <w:p>
      <w:pPr>
        <w:pStyle w:val="OmniPage3"/>
        <w:widowControl w:val="false"/>
        <w:spacing w:lineRule="auto" w:line="240"/>
        <w:ind w:firstLine="680"/>
        <w:jc w:val="both"/>
        <w:rPr/>
      </w:pPr>
      <w:r>
        <w:rPr>
          <w:sz w:val="28"/>
          <w:lang w:val="es-ES_tradnl"/>
        </w:rPr>
        <w:t>La primera fórmula nos expresa el estado alcanzado por la parte decaída, del tercer aspecto del Todo</w:t>
        <w:noBreakHyphen/>
        <w:t>Uno</w:t>
        <w:noBreakHyphen/>
        <w:t>Dios, el Hijo, en el fin de la primera mitad del ciclo, quiere decir, período de descenso involutivo, o sea en el estado totalmente negativo, es decir, de completa destrucción del Sistema en el caos del Anti</w:t>
        <w:noBreakHyphen/>
        <w:t>sistema (</w:t>
      </w:r>
      <w:r>
        <w:rPr>
          <w:rFonts w:eastAsia="Symbol" w:cs="Symbol" w:ascii="Symbol" w:hAnsi="Symbol"/>
          <w:sz w:val="28"/>
          <w:lang w:val="es-ES_tradnl"/>
        </w:rPr>
        <w:t></w:t>
      </w:r>
      <w:r>
        <w:rPr>
          <w:sz w:val="28"/>
          <w:lang w:val="es-ES_tradnl"/>
        </w:rPr>
        <w:t>).</w:t>
      </w:r>
    </w:p>
    <w:p>
      <w:pPr>
        <w:pStyle w:val="OmniPage1"/>
        <w:widowControl w:val="false"/>
        <w:spacing w:lineRule="auto" w:line="240"/>
        <w:ind w:firstLine="680"/>
        <w:jc w:val="both"/>
        <w:rPr/>
      </w:pPr>
      <w:r>
        <w:rPr>
          <w:sz w:val="28"/>
          <w:lang w:val="es-ES_tradnl"/>
        </w:rPr>
        <w:t>La segunda fórmula nos revela el estado alcanzado por la referida parte decaída, en el fin de la segunda mitad del ciclo, quiere decir, período de subida evolutiva, o sea, en el estado totalmente positivo, es decir, de completa reconstruc</w:t>
        <w:softHyphen/>
        <w:t>ción en el orden del Sistema (</w:t>
      </w:r>
      <w:r>
        <w:rPr>
          <w:rFonts w:eastAsia="Symbol" w:cs="Symbol" w:ascii="Symbol" w:hAnsi="Symbol"/>
          <w:sz w:val="28"/>
          <w:lang w:val="es-ES_tradnl"/>
        </w:rPr>
        <w:t></w:t>
      </w:r>
      <w:r>
        <w:rPr>
          <w:sz w:val="28"/>
          <w:lang w:val="es-ES_tradnl"/>
        </w:rPr>
        <w:t>).</w:t>
      </w:r>
    </w:p>
    <w:p>
      <w:pPr>
        <w:pStyle w:val="OmniPage1"/>
        <w:widowControl w:val="false"/>
        <w:spacing w:lineRule="auto" w:line="240"/>
        <w:ind w:firstLine="680"/>
        <w:jc w:val="both"/>
        <w:rPr/>
      </w:pPr>
      <w:r>
        <w:rPr>
          <w:sz w:val="28"/>
          <w:lang w:val="es-ES_tradnl"/>
        </w:rPr>
        <w:t>La primera fórmula puede ser leída así: “En el límite del universo, o sistema de universos (</w:t>
      </w:r>
      <w:r>
        <w:rPr>
          <w:rFonts w:eastAsia="Symbol" w:cs="Symbol" w:ascii="Symbol" w:hAnsi="Symbol"/>
          <w:sz w:val="28"/>
          <w:lang w:val="es-ES_tradnl"/>
        </w:rPr>
        <w:t></w:t>
      </w:r>
      <w:r>
        <w:rPr>
          <w:sz w:val="28"/>
          <w:lang w:val="es-ES_tradnl"/>
        </w:rPr>
        <w:t>), la substancia (s), a tra</w:t>
        <w:softHyphen/>
        <w:t>vés del “llegar a ser” o transformismo fenoménico, acabó, en el instante (t) máximo final (max) del semiciclo o período involutivo (i), (o inicial del semiciclo o período evolutivo), por encontrarse todo en el estado de infinito negativo (</w:t>
      </w:r>
      <w:r>
        <w:rPr>
          <w:rFonts w:eastAsia="Symbol" w:cs="Symbol" w:ascii="Symbol" w:hAnsi="Symbol"/>
          <w:sz w:val="28"/>
          <w:lang w:val="es-ES_tradnl"/>
        </w:rPr>
        <w:t></w:t>
      </w:r>
      <w:r>
        <w:rPr>
          <w:sz w:val="28"/>
          <w:lang w:val="es-ES_tradnl"/>
        </w:rPr>
        <w:t>)”.</w:t>
      </w:r>
    </w:p>
    <w:p>
      <w:pPr>
        <w:pStyle w:val="OmniPage1"/>
        <w:widowControl w:val="false"/>
        <w:spacing w:lineRule="auto" w:line="240"/>
        <w:ind w:firstLine="680"/>
        <w:jc w:val="both"/>
        <w:rPr/>
      </w:pPr>
      <w:r>
        <w:rPr>
          <w:sz w:val="28"/>
          <w:lang w:val="es-ES_tradnl"/>
        </w:rPr>
        <w:t>La segunda fórmula puede ser leída así: “En el límite del universo, o sistema de universos (</w:t>
      </w:r>
      <w:r>
        <w:rPr>
          <w:rFonts w:eastAsia="Symbol" w:cs="Symbol" w:ascii="Symbol" w:hAnsi="Symbol"/>
          <w:sz w:val="28"/>
          <w:lang w:val="es-ES_tradnl"/>
        </w:rPr>
        <w:t></w:t>
      </w:r>
      <w:r>
        <w:rPr>
          <w:sz w:val="28"/>
          <w:lang w:val="es-ES_tradnl"/>
        </w:rPr>
        <w:t xml:space="preserve">) la substancia (s), a través del “llegar a ser” o transformismo fenoménico, acabó en el instante máximo final del semiciclo o período evolutivo (t </w:t>
      </w:r>
      <w:r>
        <w:rPr>
          <w:rFonts w:eastAsia="Symbol" w:cs="Symbol" w:ascii="Symbol" w:hAnsi="Symbol"/>
          <w:sz w:val="28"/>
          <w:lang w:val="es-ES_tradnl"/>
        </w:rPr>
        <w:t></w:t>
      </w:r>
      <w:r>
        <w:rPr>
          <w:sz w:val="28"/>
          <w:lang w:val="es-ES_tradnl"/>
        </w:rPr>
        <w:t xml:space="preserve"> max e), (o final también de todo el ciclo, instante en el que todo se presenta reconstituido en el estado inicial), por encontrarse todo en el estado de infinito positivo (</w:t>
      </w:r>
      <w:r>
        <w:rPr>
          <w:rFonts w:eastAsia="Symbol" w:cs="Symbol" w:ascii="Symbol" w:hAnsi="Symbol"/>
          <w:sz w:val="28"/>
          <w:lang w:val="es-ES_tradnl"/>
        </w:rPr>
        <w:t></w:t>
      </w:r>
      <w:r>
        <w:rPr>
          <w:sz w:val="28"/>
          <w:lang w:val="es-ES_tradnl"/>
        </w:rPr>
        <w:t>)”.</w:t>
      </w:r>
    </w:p>
    <w:p>
      <w:pPr>
        <w:pStyle w:val="OmniPage1"/>
        <w:widowControl w:val="false"/>
        <w:spacing w:lineRule="auto" w:line="240"/>
        <w:ind w:firstLine="680"/>
        <w:jc w:val="both"/>
        <w:rPr/>
      </w:pPr>
      <w:r>
        <w:rPr>
          <w:sz w:val="28"/>
          <w:lang w:val="es-ES_tradnl"/>
        </w:rPr>
        <w:t>Se unen así las dos expresiones, representando las dos mitades del mismo ciclo: la primera que puede llamarse la fórmula de la caída o destrucción, se completa con la segunda, que se puede llamar la fórmula de la reconstrucción. Nos dan así las dos expresiones la imagen sintética de las dos mitades inversas y complementarias de todo el ciclo. La primera, par</w:t>
        <w:softHyphen/>
        <w:t xml:space="preserve">tiendo de </w:t>
      </w:r>
      <w:r>
        <w:rPr>
          <w:rFonts w:eastAsia="Symbol" w:cs="Symbol" w:ascii="Symbol" w:hAnsi="Symbol"/>
          <w:sz w:val="28"/>
          <w:lang w:val="es-ES_tradnl"/>
        </w:rPr>
        <w:t></w:t>
      </w:r>
      <w:r>
        <w:rPr>
          <w:sz w:val="28"/>
          <w:lang w:val="es-ES_tradnl"/>
        </w:rPr>
        <w:t xml:space="preserve">, nos muestra, su punto de llegada en </w:t>
      </w:r>
      <w:r>
        <w:rPr>
          <w:rFonts w:eastAsia="Symbol" w:cs="Symbol" w:ascii="Symbol" w:hAnsi="Symbol"/>
          <w:sz w:val="28"/>
          <w:lang w:val="es-ES_tradnl"/>
        </w:rPr>
        <w:t></w:t>
      </w:r>
      <w:r>
        <w:rPr>
          <w:sz w:val="28"/>
          <w:lang w:val="es-ES_tradnl"/>
        </w:rPr>
        <w:t xml:space="preserve">; y vice versa, la segunda nos muestra como concluye su camino, que va de </w:t>
      </w:r>
      <w:r>
        <w:rPr>
          <w:rFonts w:eastAsia="Symbol" w:cs="Symbol" w:ascii="Symbol" w:hAnsi="Symbol"/>
          <w:sz w:val="28"/>
          <w:lang w:val="es-ES_tradnl"/>
        </w:rPr>
        <w:t></w:t>
      </w:r>
      <w:r>
        <w:rPr>
          <w:sz w:val="28"/>
          <w:lang w:val="es-ES_tradnl"/>
        </w:rPr>
        <w:t xml:space="preserve">, su punto de partida, hasta </w:t>
      </w:r>
      <w:r>
        <w:rPr>
          <w:rFonts w:eastAsia="Symbol" w:cs="Symbol" w:ascii="Symbol" w:hAnsi="Symbol"/>
          <w:sz w:val="28"/>
          <w:lang w:val="es-ES_tradnl"/>
        </w:rPr>
        <w:t></w:t>
      </w:r>
      <w:r>
        <w:rPr>
          <w:sz w:val="28"/>
          <w:lang w:val="es-ES_tradnl"/>
        </w:rPr>
        <w:t>, su punto de llega</w:t>
        <w:softHyphen/>
        <w:t xml:space="preserve">da. Queda así expresado el ciclo completo, que fue formulado anteriorment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Sistema </w:t>
      </w:r>
      <w:r>
        <w:rPr>
          <w:rFonts w:eastAsia="Symbol" w:cs="Symbol" w:ascii="Symbol" w:hAnsi="Symbol"/>
          <w:sz w:val="28"/>
          <w:lang w:val="es-ES_tradnl"/>
        </w:rPr>
        <w:t></w:t>
      </w:r>
      <w:r>
        <w:rPr>
          <w:sz w:val="28"/>
          <w:lang w:val="es-ES_tradnl"/>
        </w:rPr>
        <w:t xml:space="preserve"> Anti</w:t>
        <w:noBreakHyphen/>
        <w:t xml:space="preserve">Sistema </w:t>
      </w:r>
      <w:r>
        <w:rPr>
          <w:rFonts w:eastAsia="Symbol" w:cs="Symbol" w:ascii="Symbol" w:hAnsi="Symbol"/>
          <w:sz w:val="28"/>
          <w:lang w:val="es-ES_tradnl"/>
        </w:rPr>
        <w:t></w:t>
      </w:r>
      <w:r>
        <w:rPr>
          <w:sz w:val="28"/>
          <w:lang w:val="es-ES_tradnl"/>
        </w:rPr>
        <w:t xml:space="preserve"> Sistema).</w:t>
      </w:r>
    </w:p>
    <w:p>
      <w:pPr>
        <w:pStyle w:val="OmniPage1"/>
        <w:widowControl w:val="false"/>
        <w:spacing w:lineRule="auto" w:line="240"/>
        <w:ind w:firstLine="680"/>
        <w:jc w:val="both"/>
        <w:rPr/>
      </w:pPr>
      <w:r>
        <w:rPr>
          <w:sz w:val="28"/>
          <w:lang w:val="es-ES_tradnl"/>
        </w:rPr>
        <w:t xml:space="preserve">Todo termina en </w:t>
      </w:r>
      <w:r>
        <w:rPr>
          <w:rFonts w:eastAsia="Symbol" w:cs="Symbol" w:ascii="Symbol" w:hAnsi="Symbol"/>
          <w:sz w:val="28"/>
          <w:lang w:val="es-ES_tradnl"/>
        </w:rPr>
        <w:t></w:t>
      </w:r>
      <w:r>
        <w:rPr>
          <w:sz w:val="28"/>
          <w:lang w:val="es-ES_tradnl"/>
        </w:rPr>
        <w:t>, de donde había partido; y las dos fórmulas, la de la ida y la de la vuelta, se funden en una sola. La segunda puede llamarse la fórmula resolutiva del universo, completa y cierra el ciclo. Así el principio y el fin llegan a sobreponerse, el ciclo se cierra sobre sí mismo y después de, este paréntesis, de imperfección, queda inmutable la perfec</w:t>
        <w:softHyphen/>
        <w:t>ción y Dios siempre “es”, antes como después, nunca cambió y no puede cambiar, en Su perfección.</w:t>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t>* * *</w:t>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ind w:firstLine="680"/>
        <w:jc w:val="both"/>
        <w:rPr>
          <w:sz w:val="28"/>
          <w:lang w:val="es-ES_tradnl"/>
        </w:rPr>
      </w:pPr>
      <w:r>
        <w:rPr>
          <w:sz w:val="28"/>
          <w:lang w:val="es-ES_tradnl"/>
        </w:rPr>
        <w:t>Antes de dejar la contemplación de esta visión, observamos otro aspecto suyo.</w:t>
      </w:r>
    </w:p>
    <w:p>
      <w:pPr>
        <w:pStyle w:val="OmniPage1"/>
        <w:widowControl w:val="false"/>
        <w:spacing w:lineRule="auto" w:line="240"/>
        <w:ind w:firstLine="680"/>
        <w:jc w:val="both"/>
        <w:rPr/>
      </w:pPr>
      <w:r>
        <w:rPr>
          <w:sz w:val="28"/>
          <w:lang w:val="es-ES_tradnl"/>
        </w:rPr>
        <w:t>Ya notamos como se reproducen, en las tres fases del pro</w:t>
        <w:softHyphen/>
        <w:t>cedimiento de nuestra actuación, los tres momentos, espíritu, energía, materia, que constituyen el ciclo de la caída y recons</w:t>
        <w:softHyphen/>
        <w:t>trucción. Toda nuestra actividad creadora, en el trabajo, sigue estas tres fases: primero un pensamiento que concibe y pro</w:t>
        <w:softHyphen/>
        <w:t>yecta la acción (fase espíritu); después una voluntad que eje</w:t>
        <w:softHyphen/>
        <w:t>cuta aquel pensamiento, que, de otro modo, quedaría sin actua</w:t>
        <w:softHyphen/>
        <w:t>ción, o sea, la acción que crea (fase energía); al fin en una for</w:t>
        <w:softHyphen/>
        <w:t>ma concreta en la cual se imprimió la acción y el pensamiento se expresó (fase materia). El primer modelo de este hecho, que repetimos, a cada momento, fue creado por la caída. Podemos, de este modo, tener una explicación para todo eso y conocer la razón profunda del motivo por el cual la técnica de la acción, en el ser humano, ha asumido precisamente esa forma y no otra cualquiera.</w:t>
      </w:r>
    </w:p>
    <w:p>
      <w:pPr>
        <w:pStyle w:val="OmniPage1"/>
        <w:widowControl w:val="false"/>
        <w:spacing w:lineRule="auto" w:line="240"/>
        <w:ind w:firstLine="680"/>
        <w:jc w:val="both"/>
        <w:rPr/>
      </w:pPr>
      <w:r>
        <w:rPr>
          <w:sz w:val="28"/>
          <w:lang w:val="es-ES_tradnl"/>
        </w:rPr>
        <w:t>Sin embargo, la visión nos muestra una correlación aún mayor. Veamos una correspondencia entre los tres momentos o aspectos de la Trinidad (Espíritu, Padre, Hijo) y las tres fases del ciclo de la caída y de la subida. De hecho tres son las etapas del proceso de involución o evolución: espíritu, energía y materia. En ambos casos, tenemos, en la primera fase, la con</w:t>
        <w:softHyphen/>
        <w:t>cepción, en la segunda la acción, en la tercera la creación rea</w:t>
        <w:softHyphen/>
        <w:t>lizada. En ambos casos, en el primer lugar la obra es conce</w:t>
        <w:softHyphen/>
        <w:t>bida, después ejecutada y finalmente realizada en la forma deseada.</w:t>
      </w:r>
    </w:p>
    <w:p>
      <w:pPr>
        <w:pStyle w:val="OmniPage1"/>
        <w:widowControl w:val="false"/>
        <w:spacing w:lineRule="auto" w:line="240"/>
        <w:ind w:firstLine="680"/>
        <w:jc w:val="both"/>
        <w:rPr/>
      </w:pPr>
      <w:r>
        <w:rPr>
          <w:sz w:val="28"/>
          <w:lang w:val="es-ES_tradnl"/>
        </w:rPr>
        <w:t>Es evidente, pues, el siguiente hecho: en el ciclo de la caída hace eco el motivo de la creación, pero en posición inver</w:t>
        <w:softHyphen/>
        <w:t>tida; o sea, en vez de llegar a la verdadera creación de los espí</w:t>
        <w:softHyphen/>
        <w:t>ritus, en el tercer aspecto de la Divinidad, el Hijo, se llega a una pseudo</w:t>
        <w:noBreakHyphen/>
        <w:t>creación invertida en la materia, aquella que el hombre llama creación. Constituido el primer modelo de la Trinidad, no se podía salir de él; y en efecto retorna; y aún invertido, queda siempre el mismo. Tenemos así una creación al revés, que es una corrupción de la substancia, y que no es construcción, sino destrucción; una creación del que no nace el espíritu, sino la materia. De hecho, no podemos comprender a fondo nuestro universo sino como una inversión, negativa, de la verdadera creación, pues ésta, para poder ser atribuida lógi</w:t>
        <w:softHyphen/>
        <w:t>camente a Dios, debe ser perfecta y espiritual.</w:t>
      </w:r>
    </w:p>
    <w:p>
      <w:pPr>
        <w:pStyle w:val="OmniPage1"/>
        <w:widowControl w:val="false"/>
        <w:spacing w:lineRule="auto" w:line="240"/>
        <w:ind w:firstLine="680"/>
        <w:jc w:val="both"/>
        <w:rPr/>
      </w:pPr>
      <w:r>
        <w:rPr>
          <w:sz w:val="28"/>
          <w:lang w:val="es-ES_tradnl"/>
        </w:rPr>
        <w:t>Podemos comprender así el primer origen de la estructura trifásica del fenómeno de la caída y la razón por la cual asumió esa forma. El nos muestra la marca recibida del primer modelo, el de la Trinidad de la Divinidad.</w:t>
      </w:r>
    </w:p>
    <w:p>
      <w:pPr>
        <w:pStyle w:val="OmniPage1"/>
        <w:widowControl w:val="false"/>
        <w:spacing w:lineRule="auto" w:line="240"/>
        <w:ind w:firstLine="680"/>
        <w:jc w:val="both"/>
        <w:rPr/>
      </w:pPr>
      <w:r>
        <w:rPr>
          <w:sz w:val="28"/>
          <w:lang w:val="es-ES_tradnl"/>
        </w:rPr>
        <w:t xml:space="preserve">Mismo en la caída, el primer momento es </w:t>
      </w:r>
      <w:r>
        <w:rPr>
          <w:rFonts w:eastAsia="Symbol" w:cs="Symbol" w:ascii="Symbol" w:hAnsi="Symbol"/>
          <w:sz w:val="28"/>
          <w:lang w:val="es-ES_tradnl"/>
        </w:rPr>
        <w:t></w:t>
      </w:r>
      <w:r>
        <w:rPr>
          <w:sz w:val="28"/>
          <w:lang w:val="es-ES_tradnl"/>
        </w:rPr>
        <w:t xml:space="preserve">, el espíritu, como era el primer aspecto de la Trinidad (la concepción). El segundo momento es </w:t>
      </w:r>
      <w:r>
        <w:rPr>
          <w:rFonts w:eastAsia="Symbol" w:cs="Symbol" w:ascii="Symbol" w:hAnsi="Symbol"/>
          <w:sz w:val="28"/>
          <w:lang w:val="es-ES_tradnl"/>
        </w:rPr>
        <w:t></w:t>
      </w:r>
      <w:r>
        <w:rPr>
          <w:sz w:val="28"/>
          <w:lang w:val="es-ES_tradnl"/>
        </w:rPr>
        <w:t>, la energía, como era el segundo aspecto</w:t>
      </w:r>
    </w:p>
    <w:p>
      <w:pPr>
        <w:pStyle w:val="OmniPage1"/>
        <w:widowControl w:val="false"/>
        <w:spacing w:lineRule="auto" w:line="240"/>
        <w:jc w:val="both"/>
        <w:rPr/>
      </w:pPr>
      <w:r>
        <w:rPr>
          <w:sz w:val="28"/>
          <w:lang w:val="es-ES_tradnl"/>
        </w:rPr>
        <w:t>de la Trinidad (el Padre o Verbo, la acción). El tercer momen</w:t>
        <w:softHyphen/>
        <w:t xml:space="preserve">to es </w:t>
      </w:r>
      <w:r>
        <w:rPr>
          <w:rFonts w:eastAsia="Symbol" w:cs="Symbol" w:ascii="Symbol" w:hAnsi="Symbol"/>
          <w:sz w:val="28"/>
          <w:lang w:val="es-ES_tradnl"/>
        </w:rPr>
        <w:t></w:t>
      </w:r>
      <w:r>
        <w:rPr>
          <w:sz w:val="28"/>
          <w:lang w:val="es-ES_tradnl"/>
        </w:rPr>
        <w:t xml:space="preserve">, la materia, como era el tercer aspecto de la Trinidad (Hijo </w:t>
      </w:r>
      <w:r>
        <w:rPr>
          <w:rFonts w:eastAsia="Symbol" w:cs="Symbol" w:ascii="Symbol" w:hAnsi="Symbol"/>
          <w:sz w:val="28"/>
          <w:lang w:val="es-ES_tradnl"/>
        </w:rPr>
        <w:t></w:t>
      </w:r>
      <w:r>
        <w:rPr>
          <w:sz w:val="28"/>
          <w:lang w:val="es-ES_tradnl"/>
        </w:rPr>
        <w:t xml:space="preserve"> la creación realizada).</w:t>
      </w:r>
    </w:p>
    <w:p>
      <w:pPr>
        <w:pStyle w:val="OmniPage1"/>
        <w:widowControl w:val="false"/>
        <w:spacing w:lineRule="auto" w:line="240"/>
        <w:ind w:firstLine="680"/>
        <w:jc w:val="both"/>
        <w:rPr/>
      </w:pPr>
      <w:r>
        <w:rPr>
          <w:sz w:val="28"/>
          <w:lang w:val="es-ES_tradnl"/>
        </w:rPr>
        <w:t>Empero, si esta estructura del fenómeno de la caída nos muestra, reflejada en sí, la Trinidad del Todo</w:t>
        <w:noBreakHyphen/>
        <w:t>Uno</w:t>
        <w:noBreakHyphen/>
        <w:t>Dios, ella nos la ofrece en la posición invertida, que, en vez de concluir con la creación, concluye con la destrucción; de modo que la trinidad trifásica de la caída es apenas una imagen contrahe</w:t>
        <w:softHyphen/>
        <w:t xml:space="preserve">cha, de valores corruptos, bien diferentes de los de la primera Trinidad perfecta. En cuanto que el tercer momento de ésta puede ser figurado como una esfera de luz, en el que triunfa la Ley y el Sistema, en el que se realiza el pensamiento y la voluntad de Dios, </w:t>
      </w:r>
      <w:r>
        <w:rPr>
          <w:rFonts w:eastAsia="Symbol" w:cs="Symbol" w:ascii="Symbol" w:hAnsi="Symbol"/>
          <w:sz w:val="28"/>
          <w:lang w:val="es-ES_tradnl"/>
        </w:rPr>
        <w:t></w:t>
      </w:r>
      <w:r>
        <w:rPr>
          <w:sz w:val="28"/>
          <w:lang w:val="es-ES_tradnl"/>
        </w:rPr>
        <w:t xml:space="preserve"> el tercer momento de la trinidad de la caída puede figurarse como una esfera de tinieblas, en el que triunfa la reacción y el Anti</w:t>
        <w:noBreakHyphen/>
        <w:t>sistema, en el que se realizó el pensamiento y la voluntad de Satán.</w:t>
      </w:r>
    </w:p>
    <w:p>
      <w:pPr>
        <w:pStyle w:val="OmniPage1"/>
        <w:widowControl w:val="false"/>
        <w:spacing w:lineRule="auto" w:line="240"/>
        <w:ind w:firstLine="680"/>
        <w:jc w:val="both"/>
        <w:rPr/>
      </w:pPr>
      <w:r>
        <w:rPr>
          <w:sz w:val="28"/>
          <w:lang w:val="es-ES_tradnl"/>
        </w:rPr>
        <w:t>Con esto las dos visiones, contempladas en los dos volú</w:t>
        <w:softHyphen/>
        <w:t>menes “La Grande Síntesis” y “Dios y Universo”, aparecerán fundidas en una visión única, dándonos con una mirada el cuadro completo de una síntesis mayor englobando todo el problema del conocimiento. Con esto queda agotado el actual trabajo inspirativo, por lo menos hasta que lleguen nuevos hechos espirituales y más profunda madurez. La visión apare</w:t>
        <w:softHyphen/>
        <w:t>ció completa en sus líneas maestras. La observamos y la regis</w:t>
        <w:softHyphen/>
        <w:t>tramos aquí.</w:t>
      </w:r>
    </w:p>
    <w:p>
      <w:pPr>
        <w:pStyle w:val="OmniPage1"/>
        <w:widowControl w:val="false"/>
        <w:spacing w:lineRule="auto" w:line="240"/>
        <w:ind w:firstLine="680"/>
        <w:jc w:val="both"/>
        <w:rPr/>
      </w:pPr>
      <w:r>
        <w:rPr>
          <w:sz w:val="28"/>
          <w:lang w:val="es-ES_tradnl"/>
        </w:rPr>
        <w:t>Cambiemos ahora, el engranaje mental, los métodos de investigación y los puntos de vista. Descendamos de los remo</w:t>
        <w:softHyphen/>
        <w:t>tos planos de la intuición. Retomemos la psicología de los normales seres racionales que observan y dudan y continuemos con ella nuestro trabajo; analicemos con la mente fría, a la manera de los positivistas escépticos, los resultados obtenidos, procediendo por la lógica pura, desconfiando y controlando en busca de pruebas.</w:t>
      </w:r>
    </w:p>
    <w:p>
      <w:pPr>
        <w:pStyle w:val="OmniPage1"/>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28"/>
          <w:lang w:val="es-ES_tradnl"/>
        </w:rPr>
      </w:pPr>
      <w:r>
        <w:rPr>
          <w:b/>
          <w:bCs/>
          <w:sz w:val="28"/>
          <w:lang w:val="es-ES_tradnl"/>
        </w:rPr>
      </w:r>
    </w:p>
    <w:p>
      <w:pPr>
        <w:pStyle w:val="OmniPage1"/>
        <w:widowControl w:val="false"/>
        <w:spacing w:lineRule="auto" w:line="240"/>
        <w:ind w:firstLine="720"/>
        <w:jc w:val="center"/>
        <w:rPr>
          <w:b/>
          <w:b/>
          <w:bCs/>
          <w:sz w:val="36"/>
          <w:lang w:val="es-ES_tradnl"/>
        </w:rPr>
      </w:pPr>
      <w:r>
        <w:rPr>
          <w:b/>
          <w:bCs/>
          <w:sz w:val="36"/>
          <w:lang w:val="es-ES_tradnl"/>
        </w:rPr>
        <w:t>V</w:t>
      </w:r>
    </w:p>
    <w:p>
      <w:pPr>
        <w:pStyle w:val="OmniPage1"/>
        <w:widowControl w:val="false"/>
        <w:spacing w:lineRule="auto" w:line="240"/>
        <w:ind w:firstLine="720"/>
        <w:jc w:val="center"/>
        <w:rPr>
          <w:b/>
          <w:b/>
          <w:bCs/>
          <w:sz w:val="28"/>
          <w:lang w:val="es-ES_tradnl"/>
        </w:rPr>
      </w:pPr>
      <w:r>
        <w:rPr>
          <w:b/>
          <w:bCs/>
          <w:sz w:val="36"/>
          <w:lang w:val="es-ES_tradnl"/>
        </w:rPr>
        <w:t xml:space="preserve"> </w:t>
      </w:r>
      <w:r>
        <w:rPr>
          <w:b/>
          <w:bCs/>
          <w:sz w:val="36"/>
          <w:lang w:val="es-ES_tradnl"/>
        </w:rPr>
        <w:t>ORIENTACIÓN</w:t>
      </w:r>
    </w:p>
    <w:p>
      <w:pPr>
        <w:pStyle w:val="Normal"/>
        <w:widowControl w:val="false"/>
        <w:ind w:firstLine="720"/>
        <w:jc w:val="both"/>
        <w:rPr>
          <w:b/>
          <w:b/>
          <w:bCs/>
          <w:sz w:val="28"/>
          <w:lang w:val="es-ES_tradnl"/>
        </w:rPr>
      </w:pPr>
      <w:r>
        <w:rPr>
          <w:b/>
          <w:bCs/>
          <w:sz w:val="28"/>
          <w:lang w:val="es-ES_tradnl"/>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OmniPage2"/>
        <w:widowControl w:val="false"/>
        <w:spacing w:lineRule="auto" w:line="240"/>
        <w:ind w:firstLine="720"/>
        <w:jc w:val="both"/>
        <w:rPr/>
      </w:pPr>
      <w:r>
        <w:rPr>
          <w:sz w:val="28"/>
          <w:lang w:val="es-ES_tradnl"/>
        </w:rPr>
        <w:t>La visión apareció completa. Registrámosla en la primera parte y tenemos el manuscrito a nuestra vista. Ahora podemos releerlo, con otra forma mental: lo examinaremos en esta segun</w:t>
        <w:softHyphen/>
        <w:t>da parte a la luz de la razón, con la psicología del análisis y de la crítica, que diverge fundamentalmente del estado de ins</w:t>
        <w:softHyphen/>
        <w:t>piración.</w:t>
      </w:r>
    </w:p>
    <w:p>
      <w:pPr>
        <w:pStyle w:val="OmniPage2"/>
        <w:widowControl w:val="false"/>
        <w:spacing w:lineRule="auto" w:line="240"/>
        <w:ind w:firstLine="720"/>
        <w:jc w:val="both"/>
        <w:rPr/>
      </w:pPr>
      <w:r>
        <w:rPr>
          <w:sz w:val="28"/>
          <w:lang w:val="es-ES_tradnl"/>
        </w:rPr>
        <w:t>Ahora nos vamos a transformar en los incrédulos a quien es lícito toda discusión y duda, para enfrentar la teoría expues</w:t>
        <w:softHyphen/>
        <w:t>ta, sometida ahora a una acción de control racional, necesaria para probar su veracidad. Si correspondiere a los hechos y fuere confirmado por ellos, podremos aceptarlos, declarando que la inspiración vio efectivamente la verdad. Si así no fuere, estamos obligados a no aceptar esta teoría. Por esto se ve hasta qué punto trabajamos sin preconceptos ni dogmatismos, sin preocuparnos de llegar a esta o aquella conclusión, sin ante</w:t>
        <w:softHyphen/>
        <w:t xml:space="preserve">poner a la indagación </w:t>
      </w:r>
      <w:r>
        <w:rPr>
          <w:rFonts w:eastAsia="Symbol" w:cs="Symbol" w:ascii="Symbol" w:hAnsi="Symbol"/>
          <w:sz w:val="28"/>
          <w:lang w:val="es-ES_tradnl"/>
        </w:rPr>
        <w:t></w:t>
      </w:r>
      <w:r>
        <w:rPr>
          <w:sz w:val="28"/>
          <w:lang w:val="es-ES_tradnl"/>
        </w:rPr>
        <w:t xml:space="preserve"> totalmente desapasionada </w:t>
      </w:r>
      <w:r>
        <w:rPr>
          <w:rFonts w:eastAsia="Symbol" w:cs="Symbol" w:ascii="Symbol" w:hAnsi="Symbol"/>
          <w:sz w:val="28"/>
          <w:lang w:val="es-ES_tradnl"/>
        </w:rPr>
        <w:t></w:t>
      </w:r>
      <w:r>
        <w:rPr>
          <w:sz w:val="28"/>
          <w:lang w:val="es-ES_tradnl"/>
        </w:rPr>
        <w:t xml:space="preserve"> las teorías de ésta o de aquella escuela o religión.</w:t>
      </w:r>
    </w:p>
    <w:p>
      <w:pPr>
        <w:pStyle w:val="OmniPage2"/>
        <w:widowControl w:val="false"/>
        <w:spacing w:lineRule="auto" w:line="240"/>
        <w:ind w:firstLine="720"/>
        <w:jc w:val="both"/>
        <w:rPr/>
      </w:pPr>
      <w:r>
        <w:rPr>
          <w:sz w:val="28"/>
          <w:lang w:val="es-ES_tradnl"/>
        </w:rPr>
        <w:t>Esta posición de absoluta imparcialidad, por la cual noso</w:t>
        <w:softHyphen/>
        <w:t>tros mismos intentamos demoler, con la duda, los resultados de nuestra inspiración, es la única que nos puede dar garantía de haber visto una verdad, garantía que es indispensable, si queremos alcanzar resultados positivos, sin caer en fantasías.</w:t>
      </w:r>
    </w:p>
    <w:p>
      <w:pPr>
        <w:pStyle w:val="OmniPage2"/>
        <w:widowControl w:val="false"/>
        <w:spacing w:lineRule="auto" w:line="240"/>
        <w:ind w:firstLine="720"/>
        <w:jc w:val="both"/>
        <w:rPr/>
      </w:pPr>
      <w:r>
        <w:rPr>
          <w:sz w:val="28"/>
          <w:lang w:val="es-ES_tradnl"/>
        </w:rPr>
        <w:t>Estos resultados, los ofrecemos a todos, imparcialmente, sea a las diversas religiones, a la filosofía como a la ciencia. La solución de los problemas máximos interesa a todos. Subir el monte del conocimiento representa una conquista para todos los hombres. Levantar el velo del misterio es la gran aspiración y el mayor progreso. Ofrecemos el producto genuino de nuestra indagación, que es inspirativa y racional al mismo tiempo. Cada uno usará de ella en la forma que le fuere más útil. Nuestra indagación es absolutamente desapasionada. Nuestra única finalidad es conocer las causas primeras, de las que derivó la génesis y estructura de nuestro universo.</w:t>
      </w:r>
    </w:p>
    <w:p>
      <w:pPr>
        <w:pStyle w:val="OmniPage1"/>
        <w:widowControl w:val="false"/>
        <w:spacing w:lineRule="auto" w:line="240"/>
        <w:ind w:firstLine="680"/>
        <w:jc w:val="both"/>
        <w:rPr/>
      </w:pPr>
      <w:r>
        <w:rPr>
          <w:sz w:val="28"/>
          <w:lang w:val="es-ES_tradnl"/>
        </w:rPr>
        <w:t>Buscamos hallar sólo una respuesta a muchas preguntas que estaban en suspenso sobre nuestra cabeza. Esto es lo que vamos a explicar en esta segunda parte.</w:t>
      </w:r>
    </w:p>
    <w:p>
      <w:pPr>
        <w:pStyle w:val="OmniPage1"/>
        <w:widowControl w:val="false"/>
        <w:spacing w:lineRule="auto" w:line="240"/>
        <w:ind w:firstLine="680"/>
        <w:jc w:val="both"/>
        <w:rPr/>
      </w:pPr>
      <w:r>
        <w:rPr>
          <w:sz w:val="28"/>
          <w:lang w:val="es-ES_tradnl"/>
        </w:rPr>
        <w:t>Enfrentemos, pues, la visión, para verificar si ella resiste las diversas objeciones y si nuestras dudas podrán destruirla. Por eso debemos ser sinceros y honestos, aún en las dudas. Debemos ser impelidos apenas por el deseo de conocer la ver</w:t>
        <w:softHyphen/>
        <w:t>dad, prontos a sacrificar a ella, todos nuestros preconceptos y a rendirnos siempre a la evidencia, que surgiera cada vez. No podemos anticipar las conclusiones de la investigación y obli</w:t>
        <w:softHyphen/>
        <w:t>garnos a repeler esta o aquella verdad, apenas por el hecho de ser contraria a ciertos principios por no estar demostrados. Quien está en la fase de la investigación sabe que puede lle</w:t>
        <w:softHyphen/>
        <w:t>gar a cualquier conclusión y debe estar preparado para cual</w:t>
        <w:softHyphen/>
        <w:t>quier sorpresa.</w:t>
      </w:r>
    </w:p>
    <w:p>
      <w:pPr>
        <w:pStyle w:val="OmniPage1"/>
        <w:widowControl w:val="false"/>
        <w:spacing w:lineRule="auto" w:line="240"/>
        <w:ind w:firstLine="680"/>
        <w:jc w:val="both"/>
        <w:rPr/>
      </w:pPr>
      <w:r>
        <w:rPr>
          <w:sz w:val="28"/>
          <w:lang w:val="es-ES_tradnl"/>
        </w:rPr>
        <w:t>Por eso, debemos ser investigadores sinceros, amigable</w:t>
        <w:softHyphen/>
        <w:t>mente ayudados en el mismo trabajo de indagación, y no pole</w:t>
        <w:softHyphen/>
        <w:t>mistas que intentan sobreponerse, esforzándose cada uno por imponer al otro la propia verdad. Para nosotros, situados en lo relativo, las perspectivas son diferentes. De esa forma, no sólo son relativas las verdades a la posición particular de cada uno, como también son progresivas, o sea, caminan en la evolución y son conquistables por aproximaciones sucesivas. Por eso, los verdaderos investigadores, que saben esto, no polemizan, sino por el contrario, en vez de buscar eliminarse mutuamente, como en un combate de esgrima, buscan el camino de la com</w:t>
        <w:softHyphen/>
        <w:t>prensión para colaborar, combinando las propias visiones par</w:t>
        <w:softHyphen/>
        <w:t>ticulares para alcanzar una visión de conjunto siempre más amplia. Por estas afirmaciones se comprende cuán apartada está de nosotros la idea de proferir afirmaciones de cátedra, en tono de autoridad.</w:t>
      </w:r>
    </w:p>
    <w:p>
      <w:pPr>
        <w:pStyle w:val="OmniPage1"/>
        <w:widowControl w:val="false"/>
        <w:spacing w:lineRule="auto" w:line="240"/>
        <w:ind w:firstLine="680"/>
        <w:jc w:val="both"/>
        <w:rPr/>
      </w:pPr>
      <w:r>
        <w:rPr>
          <w:sz w:val="28"/>
          <w:lang w:val="es-ES_tradnl"/>
        </w:rPr>
        <w:t>Dicho esto, o sea, aclarados los criterios con que procede</w:t>
        <w:softHyphen/>
        <w:t>remos en nuestro examen, enfrentemos la visión. Henos, pues, como incrédulos, pero incrédulos honestos. Por lo tanto debe</w:t>
        <w:softHyphen/>
        <w:t>mos ser equitativos, sinceros, fraternos con todos. Como incré</w:t>
        <w:softHyphen/>
        <w:t>dulos, tenemos el derecho de preguntar: ¿será verdadera esta teoría? Como tales, debemos partir de la duda, para aceptar solamente lo que queda probado. Pero, aunque imbuidos de imparcialidad honesta, no podemos dejar de reconocer verda</w:t>
        <w:softHyphen/>
        <w:t>dero lo que sinceramente nos convence.</w:t>
      </w:r>
    </w:p>
    <w:p>
      <w:pPr>
        <w:pStyle w:val="OmniPage1"/>
        <w:widowControl w:val="false"/>
        <w:spacing w:lineRule="auto" w:line="240"/>
        <w:ind w:firstLine="680"/>
        <w:jc w:val="both"/>
        <w:rPr/>
      </w:pPr>
      <w:r>
        <w:rPr>
          <w:sz w:val="28"/>
          <w:lang w:val="es-ES_tradnl"/>
        </w:rPr>
        <w:t>Ahora, la razón por la cual estoy desarrollando y aceptan</w:t>
        <w:softHyphen/>
        <w:t>do la teoría de la caída, no es tanto un acto de fe ciega en los orígenes inspirativos de la misma, cuanto el hecho de resolver muchas de mis dudas, explicando muchos hechos y solucionan</w:t>
        <w:softHyphen/>
        <w:t>do muchos problemas, en un cuadro orgánico y armónico, reduciendo, en él, todo a la unidad v al mismo tiempo satisfa</w:t>
        <w:softHyphen/>
        <w:t>ciendo las exigencias de mi mente y de mi corazón. Esta teoría me da, un concepto verdaderamente grande y bueno de Dios, que permanece tal, a pesar de la maldad de los ruines domi</w:t>
        <w:softHyphen/>
        <w:t>nando en nuestro mundo humano. En ese concepto, que busca apartarse cada vez más de los conceptos antropomórficos comu</w:t>
        <w:softHyphen/>
        <w:t>nes de la Divinidad, veo triunfar la bondad, la libertad, el Amor, que en un instinto irresistible me dice que deben ser Sus atributos.</w:t>
      </w:r>
    </w:p>
    <w:p>
      <w:pPr>
        <w:pStyle w:val="OmniPage1"/>
        <w:widowControl w:val="false"/>
        <w:spacing w:lineRule="auto" w:line="240"/>
        <w:ind w:firstLine="680"/>
        <w:jc w:val="both"/>
        <w:rPr/>
      </w:pPr>
      <w:r>
        <w:rPr>
          <w:sz w:val="28"/>
          <w:lang w:val="es-ES_tradnl"/>
        </w:rPr>
        <w:t>Más allá de eso, la teoría me explica alunas cosas, que ni la razón, ni las religiones, ni la filosofía, ni la ciencia saben darme. Por ejemplo: ¿por qué motivo nació la materia? Con esto pregunto no sólo de qué nació la materia, sino porqué es que nuestro mundo asumió la forma material. Y más: ¿por qué existe la evolución? Y ¿por qué ella progresa de la materia hacia el espíritu? ¿Por qué ese telefinalismo en la evolución, por qué éste, y no otro, y por qué la evolución asumió ésa y no otra forma y dirección? Pero más aún: ¿qué es la vida? ¿Y por qué en nuestro mundo existe lo contrario, la muerte?</w:t>
      </w:r>
    </w:p>
    <w:p>
      <w:pPr>
        <w:pStyle w:val="OmniPage1"/>
        <w:widowControl w:val="false"/>
        <w:spacing w:lineRule="auto" w:line="240"/>
        <w:ind w:firstLine="680"/>
        <w:jc w:val="both"/>
        <w:rPr>
          <w:sz w:val="28"/>
          <w:lang w:val="es-ES_tradnl"/>
        </w:rPr>
      </w:pPr>
      <w:r>
        <w:rPr>
          <w:sz w:val="28"/>
          <w:lang w:val="es-ES_tradnl"/>
        </w:rPr>
        <w:t>Y, si Dios es perfecto, ¿dónde nació y cómo se justifica entre nosotros la imperfección, el error el mal, el dolor, etc.? ¿Cómo pueden las tinieblas haber nacido de la luz, de la vida la muerte, y tantas negaciones del existir, cuando la suprema cualidad de Dios es la afirmación?</w:t>
      </w:r>
    </w:p>
    <w:p>
      <w:pPr>
        <w:pStyle w:val="OmniPage1"/>
        <w:widowControl w:val="false"/>
        <w:spacing w:lineRule="auto" w:line="240"/>
        <w:ind w:firstLine="680"/>
        <w:jc w:val="both"/>
        <w:rPr/>
      </w:pPr>
      <w:r>
        <w:rPr>
          <w:sz w:val="28"/>
          <w:lang w:val="es-ES_tradnl"/>
        </w:rPr>
        <w:t>Se podría responder que ese Dios es nuestra proyección antropomórfica en el vacío, pues en ella se idealizan las aspi</w:t>
        <w:softHyphen/>
        <w:t>raciones humanas de perfección, sabiduría, poder, libertad, amor, vida, alegría, etc., en compensación de la carencia, en nosotros, de esas cualidades que deseamos, porque nos harían felices. Pero, entonces se podría replicar: ¿la vida no tiene finalidad? Por qué luchar y sufrir tanto, sino en vista de un mañana mejor? La naturaleza humana tiene exigencias psico</w:t>
        <w:softHyphen/>
        <w:t>lógicas, ansias instintivas que no se pueden obligar a callar. No podemos aceptar las sutilezas filosóficas que destruyen todo, sin crear nada. Más allá de eso, ¿cómo podemos decir que ese concepto de Dios sea una creación nuestra, inconsciente, alcan</w:t>
        <w:softHyphen/>
        <w:t>zada para personificar nuestras aspiraciones en un Ser Supremo que las satisface todas, enderezándonos así de nuestra posición de trastrocamiento en la tristeza de la imperfección, si al con</w:t>
        <w:softHyphen/>
        <w:t>trario podíamos creer también que esa creación sea justamente el efecto de un deseo de compensación y de surgimiento debi</w:t>
        <w:softHyphen/>
        <w:t>do a la caída? Entonces, no sería más el hombre que crearía un Dios con una imagen sacada del trastrocamiento de la pro</w:t>
        <w:softHyphen/>
        <w:t>pia imperfección, sino sería el hombre una corrupción de la perfección de Dios, un ser decaído, que ansía por volver a la perfección perdida.</w:t>
      </w:r>
    </w:p>
    <w:p>
      <w:pPr>
        <w:pStyle w:val="OmniPage1"/>
        <w:widowControl w:val="false"/>
        <w:spacing w:lineRule="auto" w:line="240"/>
        <w:ind w:firstLine="680"/>
        <w:jc w:val="both"/>
        <w:rPr/>
      </w:pPr>
      <w:r>
        <w:rPr>
          <w:sz w:val="28"/>
          <w:lang w:val="es-ES_tradnl"/>
        </w:rPr>
        <w:t>Son muchas las objeciones a la teoría y algunas parecen insuperables, pero iremos destruyéndolas una a una. Dudas que otros opusieron o que por mí mismo fueron creadas. Mi</w:t>
        <w:softHyphen/>
        <w:t>rando mejor hacia la visión, focalizando mejor las particulari</w:t>
        <w:softHyphen/>
        <w:t>dades, vemos que bastaba observar con más exactitud, para responder a nuestras preguntas y solucionar nuestras dudas. Ellas aparecieron porque aún no había sido visto todo, y todo se resume aclarando mejor, iluminando mejor los puntos obs</w:t>
        <w:softHyphen/>
        <w:t>curos, que permanecieron imprecisos. Pero ya en su primera visión de conjunto, se nos presenta la teoría con las caracterís</w:t>
        <w:softHyphen/>
        <w:t>ticas de organicidad y unidad, con gran poder de encuadre de los fenómenos de toda especie, desde los de la materia inorgá</w:t>
        <w:softHyphen/>
        <w:t>nica, hasta los de la vida y del espíritu; de los fenómenos ató</w:t>
        <w:softHyphen/>
        <w:t>micos a los sociales y morales, reduciendo a un solo sistema la infinita multiplicidad de nuestro relativo. Y sin duda, una de las mayores aspiraciones del alma humana es la de las grandes unificaciones.</w:t>
      </w:r>
    </w:p>
    <w:p>
      <w:pPr>
        <w:pStyle w:val="OmniPage1"/>
        <w:widowControl w:val="false"/>
        <w:spacing w:lineRule="auto" w:line="240"/>
        <w:ind w:firstLine="680"/>
        <w:jc w:val="both"/>
        <w:rPr/>
      </w:pPr>
      <w:r>
        <w:rPr>
          <w:sz w:val="28"/>
          <w:lang w:val="es-ES_tradnl"/>
        </w:rPr>
        <w:t>Hacer de todo un solo organismo, que no sólo funciona sino progresa a través de este su funcionamiento hacia un único fin, exacto, que satisface la léxica, el sentimiento y los anhelos más acentuados y profundos del alma humana, todo eso con</w:t>
        <w:softHyphen/>
        <w:t>vence a la mente y sacia el alma.</w:t>
      </w:r>
    </w:p>
    <w:p>
      <w:pPr>
        <w:pStyle w:val="OmniPage1"/>
        <w:widowControl w:val="false"/>
        <w:spacing w:lineRule="auto" w:line="240"/>
        <w:ind w:firstLine="680"/>
        <w:jc w:val="both"/>
        <w:rPr/>
      </w:pPr>
      <w:r>
        <w:rPr>
          <w:sz w:val="28"/>
          <w:lang w:val="es-ES_tradnl"/>
        </w:rPr>
        <w:t>Delante de esos resultados, no puede dejar de percibirse un sentido de hambre satisfecha, hambre de conocimiento que orienta la propia vida. Es la saciedad del hombre que, después de haber atravesado las filosofías, las ciencias, las religiones, pidiendo a todos la explicación de tantos misterios, finalmente la halló por otro camino y se persuadió y ahora ve claramente. Y la satisfacción es tanto mayor cuando esa claridad es comu</w:t>
        <w:softHyphen/>
        <w:t>nicable y puede saciar a otros tantos hambrientos y orientar otras tantas vidas, aún perdidas en las tinieblas, por falta de una visión clara y convincente del porqué de lo creado, de la vida y de sus objetivos. La filosofía camina por su vía y lo mismo hace la ciencia y también las religiones. Cada una sigue su camino e ignora la de las otras, cuando no hasta las combate. Cada religión enemiga de la otra, cada filosofía</w:t>
        <w:noBreakHyphen/>
        <w:t xml:space="preserve"> diferente de la otra, cada científico aplicado a un sector particular del saber. Todos divididos, atentos a visiones parciales, cerrados en la terminología y en los conceptos de su propiedad, de lo que son guardias vigilantes. El conocimiento humano apenas nos ofrece aspectos particulares, incompletos, perspectivas limitadas; esto, delante de aquella maravillosa unidad, a la cual nuestra alma siente que todo debe reducirse, por necesidad lógica y por ins</w:t>
        <w:softHyphen/>
        <w:t>tintivo deseo del espíritu.</w:t>
      </w:r>
    </w:p>
    <w:p>
      <w:pPr>
        <w:pStyle w:val="OmniPage1"/>
        <w:widowControl w:val="false"/>
        <w:spacing w:lineRule="auto" w:line="240"/>
        <w:ind w:firstLine="680"/>
        <w:jc w:val="both"/>
        <w:rPr/>
      </w:pPr>
      <w:r>
        <w:rPr>
          <w:sz w:val="28"/>
          <w:lang w:val="es-ES_tradnl"/>
        </w:rPr>
        <w:t>Confieso que una de las mayores admiraciones, cuando nací en la Tierra, al sentirme vivo en esta forma corporal, fue para mí, verificar cuán</w:t>
        <w:noBreakHyphen/>
        <w:t>poco de positivo sabía el hombre, en relación a los mayores problemas, de los cuales, en último aná</w:t>
        <w:softHyphen/>
        <w:t>lisis, depende la propia vida y cada acto suyo. No comprendía como se pudiese actuar sin conocer, sólo con fundamento en los instintos, no siendo orientado en forma positiva, clara y segura, en relación a los efectos del propio comportamiento. Entonces, para poder vivir, debí buscarme, yo mismo, el ali</w:t>
        <w:softHyphen/>
        <w:t>mento que me era indispensable. Esto porque no sé concebir como se pueda vivir sin comprender. Así, conquistar el conoci</w:t>
        <w:softHyphen/>
        <w:t>miento, cosa para mí indispensable, fue el mayor trabajo de toda mi vida y éste es el mejor fruto que ahora, en el fin de mi camino, puedo ofrecer, a fin de que sirva de alimento a todos, cuantos, como yo, tengan esta hambre, que bien sé cuanto es tremenda, para quien la siente.</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pPr>
      <w:r>
        <w:rPr>
          <w:sz w:val="28"/>
          <w:lang w:val="es-ES_tradnl"/>
        </w:rPr>
        <w:t>Ofrezcamos, pues, a fin de que los demás se sacien, el fru</w:t>
        <w:softHyphen/>
        <w:t>to maduro de nuestras investigaciones. La idea es ofrecida, no impuesta. La ofrezco como mi verdad, sin pretender que pueda ser la verdad de todos. Que el pensamiento humano no se mueve por acaso, es un hecho. Aún la comprensión entre los hombres y la difusión de las ideas depende de leyes precisas, contenidas en las teorías que estamos exponiendo, teorías que penetran tan profundamente en nuestra vida, ya que las esta</w:t>
        <w:softHyphen/>
        <w:t>mos viviendo, en el momento mismo de estudiar su estructura. Estamos aplicándolas en cuanto observamos para ver como fun</w:t>
        <w:softHyphen/>
        <w:t>cionan. No se podría exigir mayor prueba de la verdad de nuestra visión.</w:t>
      </w:r>
    </w:p>
    <w:p>
      <w:pPr>
        <w:pStyle w:val="OmniPage1"/>
        <w:widowControl w:val="false"/>
        <w:spacing w:lineRule="auto" w:line="240"/>
        <w:ind w:firstLine="680"/>
        <w:jc w:val="both"/>
        <w:rPr/>
      </w:pPr>
      <w:r>
        <w:rPr>
          <w:sz w:val="28"/>
          <w:lang w:val="es-ES_tradnl"/>
        </w:rPr>
        <w:t xml:space="preserve">En las propias cosas, en su funcionamiento y </w:t>
      </w:r>
      <w:r>
        <w:rPr>
          <w:bCs/>
          <w:sz w:val="28"/>
          <w:lang w:val="es-ES_tradnl"/>
        </w:rPr>
        <w:t>desenvolvi</w:t>
        <w:softHyphen/>
        <w:t>miento</w:t>
      </w:r>
      <w:r>
        <w:rPr>
          <w:sz w:val="28"/>
          <w:lang w:val="es-ES_tradnl"/>
        </w:rPr>
        <w:t xml:space="preserve">, hay una lógica que constituye un camino ya trazado que no se puede dejar de seguir. Ningún fenómeno ocurre al acaso, sino siempre de acuerdo con una ley suya que lo guía e individualiza. Así, el desenvolvimiento de cada proceso lógico tiene su ley, como la tiene el desenvolvimiento de cada proceso dinámico, o químico, u orgánico, etc. En cada fenómeno las causas se continúan en sus efectos hasta las conclusiones. </w:t>
      </w:r>
      <w:r>
        <w:rPr>
          <w:bCs/>
          <w:sz w:val="28"/>
          <w:lang w:val="es-ES_tradnl"/>
        </w:rPr>
        <w:t>Nin</w:t>
        <w:softHyphen/>
        <w:t>gún momento del</w:t>
      </w:r>
      <w:r>
        <w:rPr>
          <w:b/>
          <w:sz w:val="28"/>
          <w:lang w:val="es-ES_tradnl"/>
        </w:rPr>
        <w:t xml:space="preserve"> </w:t>
      </w:r>
      <w:r>
        <w:rPr>
          <w:bCs/>
          <w:sz w:val="28"/>
          <w:lang w:val="es-ES_tradnl"/>
        </w:rPr>
        <w:t>“</w:t>
      </w:r>
      <w:r>
        <w:rPr>
          <w:sz w:val="28"/>
          <w:lang w:val="es-ES_tradnl"/>
        </w:rPr>
        <w:t>devenir” universal se mueve por acaso. loca</w:t>
        <w:softHyphen/>
        <w:t>mente, sino dentro de márgenes que disciplinan el transfor</w:t>
        <w:softHyphen/>
        <w:t>mismo, coordinándole al de todos los demás fenómenos, en el seno del funcionamiento del gran organismo del Todo.</w:t>
      </w:r>
    </w:p>
    <w:p>
      <w:pPr>
        <w:pStyle w:val="OmniPage1"/>
        <w:widowControl w:val="false"/>
        <w:spacing w:lineRule="auto" w:line="240"/>
        <w:ind w:firstLine="680"/>
        <w:jc w:val="both"/>
        <w:rPr/>
      </w:pPr>
      <w:r>
        <w:rPr>
          <w:sz w:val="28"/>
          <w:lang w:val="es-ES_tradnl"/>
        </w:rPr>
        <w:t>Entonces, todo nuestro esfuerzo de indagación, ya en su fase inspirativa, ya en esta otra de Análisis y Crítica, y todo nuestro pensamiento como nuestra propia vida, funcionan y se desenvuelven dentro de estas leyes que guían y dirigen todo.</w:t>
      </w:r>
    </w:p>
    <w:p>
      <w:pPr>
        <w:pStyle w:val="OmniPage1"/>
        <w:widowControl w:val="false"/>
        <w:spacing w:lineRule="auto" w:line="240"/>
        <w:jc w:val="both"/>
        <w:rPr/>
      </w:pPr>
      <w:r>
        <w:rPr>
          <w:sz w:val="28"/>
          <w:lang w:val="es-ES_tradnl"/>
        </w:rPr>
        <w:t>Es por esta razón, al mismo tiempo que estamos juzgando la teoría, nosotros la estamos aplicando y viviendo, porque ella es justamente la demostración, llevada hasta la forma mental humana, de esas leyes. En este momento, en que estoy escri</w:t>
        <w:softHyphen/>
        <w:t>biendo, y después, en el momento que el lector estuviere con</w:t>
        <w:softHyphen/>
        <w:t>siderando estos conceptos, todos estamos aplicando estas leyes y la teoría que las explica.</w:t>
      </w:r>
    </w:p>
    <w:p>
      <w:pPr>
        <w:pStyle w:val="OmniPage1"/>
        <w:widowControl w:val="false"/>
        <w:spacing w:lineRule="auto" w:line="240"/>
        <w:ind w:firstLine="680"/>
        <w:jc w:val="both"/>
        <w:rPr/>
      </w:pPr>
      <w:r>
        <w:rPr>
          <w:sz w:val="28"/>
          <w:lang w:val="es-ES_tradnl"/>
        </w:rPr>
        <w:t>Todos nosotros vivimos y funcionamos, en cada pensa</w:t>
        <w:softHyphen/>
        <w:t>miento nuestro o acción, envueltos en el seno de un Sistema de conceptos y de fuerzas, que es un organismo, en función del cual nosotros existimos, en función de todo lo existente. Las normas de nuestro pensamiento, mismo en esta fase racional de Análisis y Crítica, de acuerdo con nuestro actual plano de evolución y el grado de madurez alcanzado, para todos noso</w:t>
        <w:softHyphen/>
        <w:t>tros que estamos pensando aquí, ya en la posición de escritor, va en la de lectores, esas normas ya estaban contenidas en la ley que dirige todo. Lo que hacemos apenas, es aplicarlas en este momento, según principios que no podemos admitir han nacido ahora para nosotros, ni, hemos sido nosotros los crea</w:t>
        <w:softHyphen/>
        <w:t>dores, de la misma manera como la visión percibida por la intuición no representa en sí nada de nuevo, sino el eterno funcionamiento del todo. De nuevo, representa apenas el hecho de que, en este momento, nosotros conseguimos verla y regis</w:t>
        <w:softHyphen/>
        <w:t>trarla.</w:t>
      </w:r>
    </w:p>
    <w:p>
      <w:pPr>
        <w:pStyle w:val="OmniPage1"/>
        <w:widowControl w:val="false"/>
        <w:spacing w:lineRule="auto" w:line="240"/>
        <w:ind w:firstLine="680"/>
        <w:jc w:val="both"/>
        <w:rPr/>
      </w:pPr>
      <w:r>
        <w:rPr>
          <w:sz w:val="28"/>
          <w:lang w:val="es-ES_tradnl"/>
        </w:rPr>
        <w:t>Si pensamos, si juzgamos, si aceptamos o no, siempre todo será en virtud de esas leyes. Es así la propia estructura lógica de toda la teoría que estamos tratando aquí, lo que constituye una necesidad racional que nos liga, nos constriñe a llegar a ciertas conclusiones, nos impone aceptar o no. El pensamiento de todos no puede dejar de estar encuadrado automáticamente en el pensamiento universal, del que constituye justamente un momento. Nuestras libertades de pensamiento son relativas, contenidas en márgenes señalando la vía, que lleva el incierto camino de nuestra ignorancia en dirección al orden de la Ley, dentro del cual son permitidas oscilaciones apenas, en lo relativo.</w:t>
      </w:r>
    </w:p>
    <w:p>
      <w:pPr>
        <w:pStyle w:val="OmniPage1"/>
        <w:widowControl w:val="false"/>
        <w:spacing w:lineRule="auto" w:line="240"/>
        <w:ind w:firstLine="680"/>
        <w:jc w:val="both"/>
        <w:rPr/>
      </w:pPr>
      <w:r>
        <w:rPr>
          <w:sz w:val="28"/>
          <w:lang w:val="es-ES_tradnl"/>
        </w:rPr>
        <w:t>Estudiando, por lo tanto, esas leyes y la teoría que las explica, y al mismo tiempo que la discutimos, demostramos la existencia de un organismo y percibimos formar parte de él, hasta llegar a ver en qué punto estamos situados. Así la cons</w:t>
        <w:softHyphen/>
        <w:t>trucción teológica y filosófica expuesta aquí, no es un edificio de conceptos, creado por la mente de un pensador que proyecta en él su personalidad, elevando a sistema una forma mental particular suya; no es solamente una construcción teórica, sino es el funcionamiento vivo del Todo, observado en cuanto está funcionando, en cuanto nosotros mismos estamos funcionando dentro de él.</w:t>
      </w:r>
    </w:p>
    <w:p>
      <w:pPr>
        <w:pStyle w:val="OmniPage1"/>
        <w:widowControl w:val="false"/>
        <w:spacing w:lineRule="auto" w:line="240"/>
        <w:ind w:firstLine="680"/>
        <w:jc w:val="both"/>
        <w:rPr/>
      </w:pPr>
      <w:r>
        <w:rPr>
          <w:sz w:val="28"/>
          <w:lang w:val="es-ES_tradnl"/>
        </w:rPr>
        <w:t>Nosotros mismos, para comprender el esquema, debimos colocarnos en el punto dado de la escala evolutiva de la subida, que reequilibra el descenso involutivo. La propia visión no puede decirnos nada, más allá de lo que nosotros podíamos comprender, de acuerdo con la madurez de nuestro espíritu. La propia visión fue apenas un nuevo paso para aproximarnos un poco más a la comprensión del pensamiento de Dios. Apro</w:t>
        <w:softHyphen/>
        <w:t>ximación debida a la conquista actual de un nuevo peldaño de evolución, por parte de la humanidad en el principio del Tercer Milenio. Es la teoría contenida en la visión que nos explica su significado, la razón por la cual ya llegó a nosotros en este momento y lo que estamos haciendo ahora.</w:t>
      </w:r>
    </w:p>
    <w:p>
      <w:pPr>
        <w:pStyle w:val="OmniPage1"/>
        <w:widowControl w:val="false"/>
        <w:spacing w:lineRule="auto" w:line="240"/>
        <w:ind w:firstLine="680"/>
        <w:jc w:val="both"/>
        <w:rPr/>
      </w:pPr>
      <w:r>
        <w:rPr>
          <w:sz w:val="28"/>
          <w:lang w:val="es-ES_tradnl"/>
        </w:rPr>
        <w:t>En otras palabras, el pensamiento se vuelve cada vez más caótico, desordenado e ilógico, cuanto más involuciona, profun</w:t>
        <w:softHyphen/>
        <w:t>dizándose en el Anti</w:t>
        <w:noBreakHyphen/>
        <w:t>sistema; y se vuelve cada vez más orde</w:t>
        <w:softHyphen/>
        <w:t>nado y lógico, cuanto más se evoluciona, subiendo hacia el Sistema, o sea, hacia Dios, que es el centro de él. Es lógico pues, que la evolución traiga una ordenación siempre mayor del pensamiento en el ser que evoluciona. Es natural que cuanto más se aproxima el pensamiento a la fuente, que es Dios, tanto más ese pensamiento adquiere sus cualidades de orden y lógica. Es entonces, que ese conocimiento, llegado en este momento de madurez evolutiva, representa la reorganización del pensamiento, correspondiente a ese grado de evolución. Esta visión del cosmos representa una nueva reconstrucción pequeña dentro de nuestro espíritu, de aquel conocimiento que el ser poseía otrora, antes de la caída. De ese modo, con la evolución, se perfeccionará cada vez más nuestro modo de concebir y de razonar, y la humanidad, tal como ya caminó tantos pasos en el pasado, otros tantos caminará aún en el porvenir.</w:t>
      </w:r>
    </w:p>
    <w:p>
      <w:pPr>
        <w:pStyle w:val="OmniPage1"/>
        <w:widowControl w:val="false"/>
        <w:spacing w:lineRule="auto" w:line="240"/>
        <w:ind w:firstLine="680"/>
        <w:jc w:val="both"/>
        <w:rPr/>
      </w:pPr>
      <w:r>
        <w:rPr>
          <w:sz w:val="28"/>
          <w:lang w:val="es-ES_tradnl"/>
        </w:rPr>
        <w:t>Es verdad que estamos situados en el Anti</w:t>
        <w:noBreakHyphen/>
        <w:t>sistema, en el cual se arruinó el orden del pensamiento perfecto. Pero aquel, pensamiento quedó latente allí, desorganizado, pero no des</w:t>
        <w:softHyphen/>
        <w:t>truido y está a la espera de ser reconstruido con nuestro es</w:t>
        <w:softHyphen/>
        <w:t>fuerzo, a la medida que nuestra madurez evolutiva pudiera per</w:t>
        <w:softHyphen/>
        <w:t>mitirla. Debemos reconocer que, en el todo, no falta el cono</w:t>
        <w:softHyphen/>
        <w:t>cimiento. Sólo a nosotros nos falta y falta menos a los más evo</w:t>
        <w:softHyphen/>
        <w:t>lucionados y falta más a los menos evolucionados que nosotros. La ignorancia es fruto de la caída fruto que se anula con la subida y nosotros estamos realizando justo ese trabajo de anu</w:t>
        <w:softHyphen/>
        <w:t>lación de la ignorancia. Nos parece movernos al acaso y por tentativas. Así parece a nuestra ignorancia y relativamente es verdad. Pero en el orden de Dios ya están señalados los planos</w:t>
      </w:r>
    </w:p>
    <w:p>
      <w:pPr>
        <w:pStyle w:val="OmniPage1"/>
        <w:widowControl w:val="false"/>
        <w:spacing w:lineRule="auto" w:line="240"/>
        <w:jc w:val="both"/>
        <w:rPr/>
      </w:pPr>
      <w:r>
        <w:rPr>
          <w:sz w:val="28"/>
          <w:lang w:val="es-ES_tradnl"/>
        </w:rPr>
        <w:t>de la ascensión y la posición del ser, también en lo que respecta al conocimiento, a lo largo de esos planos. En nuestra agitación confusa, no podemos seguir otro camino sino el ya trazado.</w:t>
      </w:r>
    </w:p>
    <w:p>
      <w:pPr>
        <w:pStyle w:val="OmniPage1"/>
        <w:widowControl w:val="false"/>
        <w:spacing w:lineRule="auto" w:line="240"/>
        <w:ind w:firstLine="680"/>
        <w:jc w:val="both"/>
        <w:rPr/>
      </w:pPr>
      <w:r>
        <w:rPr>
          <w:sz w:val="28"/>
          <w:lang w:val="es-ES_tradnl"/>
        </w:rPr>
        <w:t xml:space="preserve">De esa forma, de fase en fase, se abre a nuestra mente, como una flor en la primavera, o como una criatura al crecer. Estos nada saben de la Ley de Dios y mientras tanto la están </w:t>
        <w:softHyphen/>
        <w:t>viviendo y aplicando. Todos, sabios e ignorantes, obedecen, aunque más o menos conscientemente, al irresistible impulso determinado por Dios y lo queremos o no, vivimos su Ley. Empero, la maravilla de la evolución consiste en que, cuanto más se eleva el ser y por lo tanto conoce y se orienta, tanto más comprende la bondad de la Ley de Dios y la utilidad de obedecerla. Entonces, la obediencia forzada, como debe ocurrir para un inconsciente, una ley determinista, se transforma en la obediencia libre y consciente, corno debe ser para quien sabe, obediencia a una ley que vence no por constreñimiento, sino por convicción. Es natural que, ascendiendo hacia el Sis</w:t>
        <w:softHyphen/>
        <w:t>tema, reaparezcan todas las cualidades de él, y desaparezcan las cualidades opuestas, peculiares del Anti</w:t>
        <w:noBreakHyphen/>
        <w:t>sistema.</w:t>
      </w:r>
    </w:p>
    <w:p>
      <w:pPr>
        <w:pStyle w:val="OmniPage1"/>
        <w:widowControl w:val="false"/>
        <w:spacing w:lineRule="auto" w:line="240"/>
        <w:ind w:firstLine="680"/>
        <w:jc w:val="both"/>
        <w:rPr>
          <w:sz w:val="28"/>
          <w:lang w:val="es-ES_tradnl"/>
        </w:rPr>
      </w:pPr>
      <w:r>
        <w:rPr>
          <w:sz w:val="28"/>
          <w:lang w:val="es-ES_tradnl"/>
        </w:rPr>
        <w:t>Concluyendo: Si en el mismo momento que estamos dis</w:t>
        <w:softHyphen/>
        <w:t>cutiendo la teoría, la estamos aplicando, esto quiere decir que satisface a este primer control, que la trae al contacto con los hechos. Y ésta es una primera confirmación para ella. Esta teo</w:t>
        <w:softHyphen/>
        <w:t>ría nos indica el punto de llegada y la dirección de maestro camino, nuestro estado futuro, del cual, en nuestro presente, están en acción las causas, que nosotros mismos estamos, vivien</w:t>
        <w:softHyphen/>
        <w:t>do. Las abstracciones de la visión quedan coligadas así con nuestra realidad cotidiana, en la cual, de ese modo, la teoría encuentra nueva confirmación. Sin embargo nuestro análisis y crítica no puede agotarse con tan poco. Otras dudas y obje</w:t>
        <w:softHyphen/>
        <w:t>ciones aún tendremos que resolver. Y todo servirá para aclarar mejor, con detalles cada vez mayores, el contenido de la visión.</w:t>
      </w:r>
    </w:p>
    <w:p>
      <w:pPr>
        <w:pStyle w:val="OmniPage1"/>
        <w:widowControl w:val="false"/>
        <w:spacing w:lineRule="auto" w:line="240"/>
        <w:ind w:firstLine="680"/>
        <w:jc w:val="both"/>
        <w:rPr/>
      </w:pPr>
      <w:r>
        <w:rPr>
          <w:sz w:val="28"/>
          <w:lang w:val="es-ES_tradnl"/>
        </w:rPr>
        <w:t>Entretanto ella no pretende agotar hasta el fondo el cono</w:t>
        <w:softHyphen/>
        <w:t>cimiento, sino sólo llevarnos a un grado más elevado del mismo, proporcionado a nuestro grado de desenvolvimiento. Ella nos indica la meta final, que es la reconstrucción del Sistema del cual decaímos. Así nos pone delante de los ojos el modelo del edificio que debe ser reconstruido. De esa forma nuestro tra</w:t>
        <w:softHyphen/>
        <w:t>bajo no queda más abandonado a las tentativas de la incerti</w:t>
        <w:softHyphen/>
        <w:t>dumbre, hija de la ignorancia, ni constituye una creación dejada al acaso o a nuestras pobres directivas, una creación en lo nuevo. Al contrario, seguimos así un plano que vemos, pues se trata de la fiel reconstrucción del que ya existía en el Sistema antes de la caída y que, con ella, no quedó demolido. El tra</w:t>
        <w:softHyphen/>
        <w:t>bajo del hombre es trazado por eso con lógica y encuadrado en el funcionamiento del todo. porque el punto que fue de partida, indica cual es el punto de llegada, con el cual coincide.</w:t>
      </w:r>
    </w:p>
    <w:p>
      <w:pPr>
        <w:pStyle w:val="OmniPage1"/>
        <w:widowControl w:val="false"/>
        <w:spacing w:lineRule="auto" w:line="240"/>
        <w:ind w:firstLine="680"/>
        <w:jc w:val="both"/>
        <w:rPr/>
      </w:pPr>
      <w:r>
        <w:rPr>
          <w:sz w:val="28"/>
          <w:lang w:val="es-ES_tradnl"/>
        </w:rPr>
        <w:t>Si estas son las ventajas prácticas de la visión, debemos delinear también los límites de ella. Sin duda abrió nuestra mente a horizontes más amplios. Sin embargo todo permanece en relación con nuestro grado de evolución actual, que, si per</w:t>
        <w:softHyphen/>
        <w:t>mitió una superación de los límites del pasado, a su vez nos coloca otros, más allá de los cuales, en nuestro estado actual, la visión no da respuesta. Así no podemos saber lo ocurrido o lo que podrá ocurrir, más allá de la creación de los espíritus puros. Apenas sabemos que no podemos negar a Dios la posi</w:t>
        <w:softHyphen/>
        <w:t>bilidad de transformarse aún siguiendo otros sistemas y tipos de creación.</w:t>
      </w:r>
    </w:p>
    <w:p>
      <w:pPr>
        <w:pStyle w:val="OmniPage1"/>
        <w:widowControl w:val="false"/>
        <w:spacing w:lineRule="auto" w:line="240"/>
        <w:ind w:firstLine="680"/>
        <w:jc w:val="both"/>
        <w:rPr/>
      </w:pPr>
      <w:r>
        <w:rPr>
          <w:sz w:val="28"/>
          <w:lang w:val="es-ES_tradnl"/>
        </w:rPr>
        <w:t>Y aún más difícil sería responder a preguntas más aleja</w:t>
        <w:softHyphen/>
        <w:t>das, como por ejemplo: ¿Por qué existe Dios? ¿Por qué Dios es trino? ¿Por qué quiso asumir tres manifestaciones y no dos o cuatro? Apenas podemos saber que es así, porque es así. Llegados a las causas, queremos saber las causas de las causas, pero debemos detenernos en un punto aceptando los hechos, axiomáticamente, cono son, sin precedentes causales.</w:t>
      </w:r>
    </w:p>
    <w:p>
      <w:pPr>
        <w:pStyle w:val="OmniPage1"/>
        <w:widowControl w:val="false"/>
        <w:spacing w:lineRule="auto" w:line="240"/>
        <w:ind w:firstLine="680"/>
        <w:jc w:val="both"/>
        <w:rPr/>
      </w:pPr>
      <w:r>
        <w:rPr>
          <w:sz w:val="28"/>
          <w:lang w:val="es-ES_tradnl"/>
        </w:rPr>
        <w:t>De todo eso la visión no nos dice las razones. Nos halla</w:t>
        <w:softHyphen/>
        <w:t>mos también aquí, delante de límites que no podemos romper. La visión nos explica cómo fue hecha la obra de Dios, pero no cuáles son los designios de Dios. En este terreno no explo</w:t>
        <w:softHyphen/>
        <w:t>rable, no podemos aventurarnos, por lo menos hoy, en el grado actual de nuestra evolución. En el análisis y crítica de la teo</w:t>
        <w:softHyphen/>
        <w:t>ría no podremos Hacernos estas preguntas pues respecto a un terreno situado más allá del límite de nuestra comprensión, a esas preguntas la visiten no da lógicamente ninguna respuesta.</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36"/>
          <w:lang w:val="es-ES_tradnl"/>
        </w:rPr>
      </w:pPr>
      <w:r>
        <w:rPr>
          <w:b/>
          <w:bCs/>
          <w:sz w:val="36"/>
          <w:lang w:val="es-ES_tradnl"/>
        </w:rPr>
        <w:t>VI</w:t>
      </w:r>
    </w:p>
    <w:p>
      <w:pPr>
        <w:pStyle w:val="OmniPage1"/>
        <w:widowControl w:val="false"/>
        <w:spacing w:lineRule="auto" w:line="240"/>
        <w:jc w:val="center"/>
        <w:rPr>
          <w:b/>
          <w:b/>
          <w:bCs/>
          <w:sz w:val="28"/>
          <w:lang w:val="es-ES_tradnl"/>
        </w:rPr>
      </w:pPr>
      <w:r>
        <w:rPr>
          <w:b/>
          <w:bCs/>
          <w:sz w:val="36"/>
          <w:lang w:val="es-ES_tradnl"/>
        </w:rPr>
        <w:t xml:space="preserve"> </w:t>
      </w:r>
      <w:r>
        <w:rPr>
          <w:b/>
          <w:bCs/>
          <w:sz w:val="36"/>
          <w:lang w:val="es-ES_tradnl"/>
        </w:rPr>
        <w:t>DIOS CREADOR</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2"/>
        <w:widowControl w:val="false"/>
        <w:spacing w:lineRule="auto" w:line="240"/>
        <w:ind w:firstLine="680"/>
        <w:jc w:val="both"/>
        <w:rPr/>
      </w:pPr>
      <w:r>
        <w:rPr>
          <w:sz w:val="28"/>
          <w:lang w:val="es-ES_tradnl"/>
        </w:rPr>
        <w:t>En la primera parte de este libro, expusimos la visión en síntesis, tal como nos apareció por intuición, en su conjunto. Retomemos ahora, la observación en actitud psicológica dife</w:t>
        <w:softHyphen/>
        <w:t>rente, en esta segunda parte, que llamamos justamente de Aná</w:t>
        <w:softHyphen/>
        <w:t>lisis y Crítica. Aunque debamos repetir, volvemos al principio, mirando ahora con los ojos de la razón, más que con los de la fe, cambiando los puntos de referencia y nuestra perspectiva, de modo que todo se vuelva claro, dándose respuesta a todas las objeciones y resolviendo todas las dificultades. Observamos el fenómeno de la creación en el volumen “Dios y Universo” y en la primera parte de este libro. Dijimos mucho, pero delan</w:t>
        <w:softHyphen/>
        <w:t>te de la inmensidad del tema nos parece no haber dicho aún nada. Los lectores a quien presentamos estas teorías, deben meditar que estamos observando la obra de Dios, casi como si EL nos tuviese que rendir cuentas.</w:t>
      </w:r>
    </w:p>
    <w:p>
      <w:pPr>
        <w:pStyle w:val="OmniPage2"/>
        <w:widowControl w:val="false"/>
        <w:spacing w:lineRule="auto" w:line="240"/>
        <w:ind w:firstLine="680"/>
        <w:jc w:val="both"/>
        <w:rPr>
          <w:sz w:val="28"/>
          <w:lang w:val="es-ES_tradnl"/>
        </w:rPr>
      </w:pPr>
      <w:r>
        <w:rPr>
          <w:sz w:val="28"/>
          <w:lang w:val="es-ES_tradnl"/>
        </w:rPr>
        <w:t>Si algunos de ellos pueden parecer aún no satisfechos, por</w:t>
        <w:softHyphen/>
        <w:t>que los frutos que tienen en las manos no siempre son buenos, a estos vamos a demostrar ahora, que Dios lo hizo todo per</w:t>
        <w:softHyphen/>
        <w:t>fectamente y no podía hacerlo mejor; y, si el ser navega en la imperfección y en el dolor, la culpa no puede de manera alguna atribuirse a Dios. Todo, cualquiera que sea el estado actual y por más duro que sea aceptarlo, todo se desarrolló en la per</w:t>
        <w:softHyphen/>
        <w:t>fecta lógica, bondad y justicia.</w:t>
      </w:r>
    </w:p>
    <w:p>
      <w:pPr>
        <w:pStyle w:val="OmniPage2"/>
        <w:widowControl w:val="false"/>
        <w:spacing w:lineRule="auto" w:line="240"/>
        <w:ind w:firstLine="680"/>
        <w:jc w:val="both"/>
        <w:rPr>
          <w:lang w:val="es-ES_tradnl"/>
        </w:rPr>
      </w:pPr>
      <w:r>
        <w:rPr>
          <w:sz w:val="28"/>
          <w:lang w:val="es-ES_tradnl"/>
        </w:rPr>
        <w:t>Pero, procedamos con orden. Aquí se habla de Dios. Es menester, pues, comenzar investigando lo que entendemos por la palabra Dios. Dijimos que todo deriva de EL, centro del Sistema, causa primera del Todo, situado en el vértice de la pirámide de la jerarquía de los seres. Dijimos también, que Dios no puede ser definido. Definir quiere decir limitar, deli</w:t>
        <w:softHyphen/>
        <w:t>near, en relación a ciertos puntos de referencia. El infinito no puede ser limitado y no existen puntos de referencia para el absoluto que abarca todo. Pero dijimos, también que las defini</w:t>
        <w:softHyphen/>
        <w:t>ciones intentadas respecto a Dios, fueron obtenidas elevando a la potencia infinita las mínimas cantidades de perfección reconquistadas por el hombre con la evolución, o percibidas intuitivamente como futura realización a ser conquistada. Podremos, atribuir entonces a Dios algunas cualidades.</w:t>
      </w:r>
    </w:p>
    <w:p>
      <w:pPr>
        <w:pStyle w:val="OmniPage1"/>
        <w:widowControl w:val="false"/>
        <w:spacing w:lineRule="auto" w:line="240"/>
        <w:ind w:firstLine="680"/>
        <w:jc w:val="both"/>
        <w:rPr/>
      </w:pPr>
      <w:r>
        <w:rPr>
          <w:sz w:val="28"/>
          <w:lang w:val="es-ES_tradnl"/>
        </w:rPr>
        <w:tab/>
        <w:t>A medida que observamos Su nodo de actuar, vimos que ellas fueron surgiendo. Y es lógico y evidente que Dios forzosamente posea los atributos que, cada uno de nosotros, por ins</w:t>
        <w:softHyphen/>
        <w:t>tinto, y por lo tanto axiomáticamente, agrada ver en un jefe o patrono. Satisfecha esta exigencia, todos quedarán persuadidos más fácilmente. Parecen existir algunos axiomas fundamentales del ser, no demostrados ni discutidos, en relación a los cuales se yergue el consentimiento universal, axiomas que son acep</w:t>
        <w:softHyphen/>
        <w:t>tados porque la mente reposa en ellos, satisfecha, sin saber aún racionalmente el porqué.</w:t>
      </w:r>
    </w:p>
    <w:p>
      <w:pPr>
        <w:pStyle w:val="OmniPage1"/>
        <w:widowControl w:val="false"/>
        <w:spacing w:lineRule="auto" w:line="240"/>
        <w:ind w:firstLine="680"/>
        <w:jc w:val="both"/>
        <w:rPr/>
      </w:pPr>
      <w:r>
        <w:rPr>
          <w:sz w:val="28"/>
          <w:lang w:val="es-ES_tradnl"/>
        </w:rPr>
        <w:t>Nuestra mente, para satisfacerse, exige, pues, que Dios sea perfecto, quiere decir, que posea en grado perfecto las mejores cualidades que conoce el hombre en la escala de sus valores. Por eso, el hombre busca formar un concepto de Dios, multipli</w:t>
        <w:softHyphen/>
        <w:t>cando al infinito todo lo que posee mejor. Eso es todo lo que puede hacer el hombre, de su punto de vista en lo relativo. Y en este caso el instinto no va al encuentro de la lógica. Sin saber como ocurre esto, el hombre siente instintivamente que Dios está en la cumbre de todas las cosas y es la meta final hacia lo cual camina todo. Así, multiplicando al infinito los pequeños grados de perfección conquistados con la evolución, el hombre busca imaginar lo que pueda ser la perfección com</w:t>
        <w:softHyphen/>
        <w:t>pleta del Ser Supremo.</w:t>
      </w:r>
    </w:p>
    <w:p>
      <w:pPr>
        <w:pStyle w:val="OmniPage1"/>
        <w:widowControl w:val="false"/>
        <w:spacing w:lineRule="auto" w:line="240"/>
        <w:ind w:firstLine="680"/>
        <w:jc w:val="both"/>
        <w:rPr>
          <w:sz w:val="28"/>
          <w:lang w:val="es-ES_tradnl"/>
        </w:rPr>
      </w:pPr>
      <w:r>
        <w:rPr>
          <w:sz w:val="28"/>
          <w:lang w:val="es-ES_tradnl"/>
        </w:rPr>
        <w:t>En este caso, tal como lo exige nuestra mente, Dios debe poseer todas las cualidades en el grado de la más absoluta per</w:t>
        <w:softHyphen/>
        <w:t>fección, debe ser absolutamente perfecto en el todo, omnipo</w:t>
        <w:softHyphen/>
        <w:t>tente, omnisciente, integralmente libre, bueno, justo, lógico, único.</w:t>
      </w:r>
    </w:p>
    <w:p>
      <w:pPr>
        <w:pStyle w:val="OmniPage1"/>
        <w:widowControl w:val="false"/>
        <w:spacing w:lineRule="auto" w:line="240"/>
        <w:ind w:firstLine="680"/>
        <w:jc w:val="both"/>
        <w:rPr>
          <w:sz w:val="28"/>
          <w:lang w:val="es-ES_tradnl"/>
        </w:rPr>
      </w:pPr>
      <w:r>
        <w:rPr>
          <w:sz w:val="28"/>
          <w:lang w:val="es-ES_tradnl"/>
        </w:rPr>
        <w:t>Colocadas en Dios estas cualidades, estas deben ser tam</w:t>
        <w:softHyphen/>
        <w:t>bién atributos de Su creación, ya que ésta salió de Su seno, y por lo tanto constituida por Su propia substancia. Esto porque no es posible dar a la creación otra causa fuera de Dios, que sólo puede ser el Todo, fuera de lo cual nada puede existir.</w:t>
      </w:r>
    </w:p>
    <w:p>
      <w:pPr>
        <w:pStyle w:val="OmniPage1"/>
        <w:widowControl w:val="false"/>
        <w:spacing w:lineRule="auto" w:line="240"/>
        <w:ind w:firstLine="680"/>
        <w:jc w:val="both"/>
        <w:rPr/>
      </w:pPr>
      <w:r>
        <w:rPr>
          <w:sz w:val="28"/>
          <w:lang w:val="es-ES_tradnl"/>
        </w:rPr>
        <w:t>Vemos, entonces, que la creación de Dios sólo puede ser una obra perfecta. De las manos de un Dios perfecto no puede salir una obra imperfecta, llena de errores, males y dolores, como es nuestra creación actual. La verdadera creación ope</w:t>
        <w:softHyphen/>
        <w:t>rada por Dios debe haber sido pues otra y no la que nosotros conocemos. Ésta en la que vivimos debe haber sido derivada de otra causa, que llegó más tarde. No es posible salir de esta lógica. Tanto más que siendo Dios omnipotente, no podría</w:t>
      </w:r>
    </w:p>
    <w:p>
      <w:pPr>
        <w:pStyle w:val="OmniPage1"/>
        <w:widowControl w:val="false"/>
        <w:spacing w:lineRule="auto" w:line="240"/>
        <w:jc w:val="both"/>
        <w:rPr/>
      </w:pPr>
      <w:r>
        <w:rPr>
          <w:sz w:val="28"/>
          <w:lang w:val="es-ES_tradnl"/>
        </w:rPr>
        <w:t>haber obstáculos a la consecución de la perfección; y siendo omnisciente, no podía cometer errores.</w:t>
      </w:r>
    </w:p>
    <w:p>
      <w:pPr>
        <w:pStyle w:val="OmniPage1"/>
        <w:widowControl w:val="false"/>
        <w:spacing w:lineRule="auto" w:line="240"/>
        <w:ind w:firstLine="680"/>
        <w:jc w:val="both"/>
        <w:rPr/>
      </w:pPr>
      <w:r>
        <w:rPr>
          <w:sz w:val="28"/>
          <w:lang w:val="es-ES_tradnl"/>
        </w:rPr>
        <w:t>De tal creación sólo podían nacer seres absolutamente libres. Ahora, si la perfección implica que la existencia de los seres sea disciplinada de acuerdo con un orden y una ley que establezca tal orden, esto no podía suceder de forma alguna en un sistema esclavista, sino apenas en el régimen de absoluta libertad.</w:t>
      </w:r>
    </w:p>
    <w:p>
      <w:pPr>
        <w:pStyle w:val="OmniPage1"/>
        <w:widowControl w:val="false"/>
        <w:spacing w:lineRule="auto" w:line="240"/>
        <w:ind w:firstLine="680"/>
        <w:jc w:val="both"/>
        <w:rPr>
          <w:sz w:val="28"/>
          <w:lang w:val="es-ES_tradnl"/>
        </w:rPr>
      </w:pPr>
      <w:r>
        <w:rPr>
          <w:sz w:val="28"/>
          <w:lang w:val="es-ES_tradnl"/>
        </w:rPr>
        <w:t>Todavía Dios debe ser, también sumamente bueno. Enton</w:t>
        <w:softHyphen/>
        <w:t>ces, la creación no puede ser fruto de su egoísmo, sino apenas un acto de amor por Su criatura. Y Dios no puede dejar de continuar amándola siempre, buscando la felicidad de ella. Ahora, vemos cuán lejos estamos de eso en nuestro mundo. En</w:t>
        <w:softHyphen/>
        <w:t>tonces si esto ocurre porque EL no tiene el modo de no darla, Dios no es omnipotente; y si EL no nos la quiere dar, EL no es bueno. Y si es omnipotente y bueno, ¿por qué no nos la da? Por ser bueno, Dios representa el bien. ¿Por qué permite EL entonces que exista tanto mal en nuestro mundo?</w:t>
      </w:r>
    </w:p>
    <w:p>
      <w:pPr>
        <w:pStyle w:val="OmniPage1"/>
        <w:widowControl w:val="false"/>
        <w:spacing w:lineRule="auto" w:line="240"/>
        <w:ind w:firstLine="680"/>
        <w:jc w:val="both"/>
        <w:rPr/>
      </w:pPr>
      <w:r>
        <w:rPr>
          <w:sz w:val="28"/>
          <w:lang w:val="es-ES_tradnl"/>
        </w:rPr>
        <w:t>Aquí no están de acuerdo causa y efecto. Ambos deben ser de la misma naturaleza y tener los mismos caracteres. Si entre causa y efecto hay esa discordancia, esto demuestra que sobre</w:t>
        <w:softHyphen/>
        <w:t>vino otro hecho, alterando la acción de la causa por la intro</w:t>
        <w:softHyphen/>
        <w:t>ducción de nuevos impulsos extraños. De otra forma no se pue</w:t>
        <w:softHyphen/>
        <w:t>de explicar esa injusticia en un Dios que debe ser absoluta</w:t>
        <w:softHyphen/>
        <w:t>mente justo, esta falta de lógica en un Dios que debe ser abso</w:t>
        <w:softHyphen/>
        <w:t>lutamente lógico.</w:t>
      </w:r>
    </w:p>
    <w:p>
      <w:pPr>
        <w:pStyle w:val="OmniPage1"/>
        <w:widowControl w:val="false"/>
        <w:spacing w:lineRule="auto" w:line="240"/>
        <w:ind w:firstLine="680"/>
        <w:jc w:val="both"/>
        <w:rPr/>
      </w:pPr>
      <w:r>
        <w:rPr>
          <w:sz w:val="28"/>
          <w:lang w:val="es-ES_tradnl"/>
        </w:rPr>
        <w:t>Dios debe ser justo, es decir, imparcial, sin favoritismos ni dádivas no razonables e injustas por no ser merecidas. Surge así la idea de un orden y de una ley que la dirija. Un jefe que tiene el derecho de gobernar y para con el cual se tiene el deber de la obediencia, no puede ser un déspota caprichoso abusando del poder que tiene en las manos. Compete, en primer lugar, a quien personifica la ley, representar su perfecta actuación en el orden y en la disciplina. Sólo quien jamás transgredí puede tener el derecho de exigir obediencia. Y si esta Ley representa apenas el propio pensamiento y voluntad de Dios, con esto obe</w:t>
        <w:softHyphen/>
        <w:t>dece a Sí mismo en la perfecta libertad. Y si la criatura debe reconocer en Dios el derecho del gobierno, esto implica, de su parte el deber de la obediencia; y si ésta no fuere respetada, por causa de la revuelta, implica la merecida reacción de la justicia de Dios. Es así que, sólo por la simple observación de las cualidades que debemos atribuir a la Divinidad, vemos ya presentes todos los elementos de los cuales podrá, más tarde, desenvolverse lógica y fatalmente, el drama de la caída.</w:t>
      </w:r>
    </w:p>
    <w:p>
      <w:pPr>
        <w:pStyle w:val="OmniPage1"/>
        <w:widowControl w:val="false"/>
        <w:spacing w:lineRule="auto" w:line="240"/>
        <w:ind w:firstLine="680"/>
        <w:jc w:val="both"/>
        <w:rPr/>
      </w:pPr>
      <w:r>
        <w:rPr>
          <w:sz w:val="28"/>
          <w:lang w:val="es-ES_tradnl"/>
        </w:rPr>
        <w:t>También Dios debe ser Uno. O sea, no ser único apenas, poseyendo todo dentro de sí, sino también debe ser unitario y no escindido en formas contrastantes. No puede haber en Dios aquel contraste entre cualidades opuestas, que pertenece a nuestro mundo, contraste, pues, que debe tener otro origen, llegado más tarde. Dios sólo puede ser positivo, afirmación. El aspecto negativo del ser no puede haber tenido origen directo de Dios. Ahora, si una de las cualidades fundamentales de nuestro mundo es justamente el dualismo y si éste no puede existir de ninguna manera en Dios, ni en la creación que salió de Su seno, entonces este dualismo sólo puede ser el resultado de una ruptura ocurrida posteriormente en la obra de Dios.</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Habiendo hecho así de la Divinidad el máximo concepto que nos es posible a nosotros, seres situados en lo relativo, veamos ahora como Ella operó en la creación. En este Su ope</w:t>
        <w:softHyphen/>
        <w:t>rar, deben reaparecer Sus cualidades, ya que Dios operó de acuerdo con ellas, que constituían Su propia naturaleza. De esa forma podemos imaginar como fue ejecutada la creación o sea, aplicándole las características propias de Dios.</w:t>
      </w:r>
    </w:p>
    <w:p>
      <w:pPr>
        <w:pStyle w:val="OmniPage1"/>
        <w:widowControl w:val="false"/>
        <w:spacing w:lineRule="auto" w:line="240"/>
        <w:ind w:firstLine="680"/>
        <w:jc w:val="both"/>
        <w:rPr/>
      </w:pPr>
      <w:r>
        <w:rPr>
          <w:sz w:val="28"/>
          <w:lang w:val="es-ES_tradnl"/>
        </w:rPr>
        <w:t>He ahí entonces como mediante imágenes simples, hace</w:t>
        <w:softHyphen/>
        <w:t>mos una representación mental de como ocurrió la creación.</w:t>
      </w:r>
    </w:p>
    <w:p>
      <w:pPr>
        <w:pStyle w:val="OmniPage1"/>
        <w:widowControl w:val="false"/>
        <w:spacing w:lineRule="auto" w:line="240"/>
        <w:ind w:firstLine="680"/>
        <w:jc w:val="both"/>
        <w:rPr/>
      </w:pPr>
      <w:r>
        <w:rPr>
          <w:sz w:val="28"/>
          <w:lang w:val="es-ES_tradnl"/>
        </w:rPr>
        <w:t>En la ilimitada planicie desierta, donde nada había, ni una casa, ni una hierba, ni ser alguno, una planicie tan igual que fuese imposible establecer allí algún punto de referencia o de distancia; en ese espacio inconmensurable, había un blo</w:t>
        <w:softHyphen/>
        <w:t>que inmenso, siendo él la única cosa que podía existir.</w:t>
      </w:r>
    </w:p>
    <w:p>
      <w:pPr>
        <w:pStyle w:val="OmniPage1"/>
        <w:widowControl w:val="false"/>
        <w:spacing w:lineRule="auto" w:line="240"/>
        <w:ind w:firstLine="680"/>
        <w:jc w:val="both"/>
        <w:rPr/>
      </w:pPr>
      <w:r>
        <w:rPr>
          <w:sz w:val="28"/>
          <w:lang w:val="es-ES_tradnl"/>
        </w:rPr>
        <w:t xml:space="preserve">Solo EL existía allí. Más allá de EL, nada más había. EL era todo lo que podía existir allí. Nosotros dijimos </w:t>
      </w:r>
      <w:r>
        <w:rPr>
          <w:i/>
          <w:iCs/>
          <w:sz w:val="28"/>
          <w:lang w:val="es-ES_tradnl"/>
        </w:rPr>
        <w:t>“solo”</w:t>
      </w:r>
      <w:r>
        <w:rPr>
          <w:sz w:val="28"/>
          <w:lang w:val="es-ES_tradnl"/>
        </w:rPr>
        <w:t>, por</w:t>
        <w:softHyphen/>
        <w:t>que vivimos en relación con otros seres, pero EL no estaba solo, pues comprendía dentro de sí mismo todos los seres. Una parte puede permanecer aislada si le falta alguna otra parte; pero no lo puede, quien abarca todo dentro de sí, porque de esa forma, le faltan, del lado de afuera puntos de referencia para que pueda establecer la propia soledad en relación a ellos.</w:t>
      </w:r>
    </w:p>
    <w:p>
      <w:pPr>
        <w:pStyle w:val="OmniPage1"/>
        <w:widowControl w:val="false"/>
        <w:spacing w:lineRule="auto" w:line="240"/>
        <w:ind w:firstLine="680"/>
        <w:jc w:val="both"/>
        <w:rPr/>
      </w:pPr>
      <w:r>
        <w:rPr>
          <w:sz w:val="28"/>
          <w:lang w:val="es-ES_tradnl"/>
        </w:rPr>
        <w:t>Siendo así no podía mirar fuera de sí, pues fuera de sí nada más había. Miraba entonces dentro de sí. Siendo ese blo</w:t>
        <w:softHyphen/>
        <w:t>que, o unidad, hecho no de materia, sino de pensamiento, ésta su auto contemplación, representaba la conciencia que poseía de su existencia, consistía en un pensamiento único, sintético, homogéneo, indiferenciado, inmóvil, concentrado en sí mismo.</w:t>
      </w:r>
    </w:p>
    <w:p>
      <w:pPr>
        <w:pStyle w:val="OmniPage1"/>
        <w:widowControl w:val="false"/>
        <w:spacing w:lineRule="auto" w:line="240"/>
        <w:ind w:firstLine="680"/>
        <w:jc w:val="both"/>
        <w:rPr>
          <w:sz w:val="28"/>
          <w:lang w:val="es-ES_tradnl"/>
        </w:rPr>
      </w:pPr>
      <w:r>
        <w:rPr>
          <w:sz w:val="28"/>
          <w:lang w:val="es-ES_tradnl"/>
        </w:rPr>
        <w:t>Pero es que, en el momento dado, en ese estado de autoconciencia inmóvil se inicia un movimiento de descentralización, por el cual ese pensamiento se torna múltiple, analítico, diferenciado, móvil, resultante de muchos pensamientos dife</w:t>
        <w:softHyphen/>
        <w:t>rentes. Esos pensamientos diversos son las criaturas nacidas de la primera creación, hechas de puros espíritus.</w:t>
      </w:r>
    </w:p>
    <w:p>
      <w:pPr>
        <w:pStyle w:val="OmniPage1"/>
        <w:widowControl w:val="false"/>
        <w:spacing w:lineRule="auto" w:line="240"/>
        <w:ind w:firstLine="680"/>
        <w:jc w:val="both"/>
        <w:rPr/>
      </w:pPr>
      <w:r>
        <w:rPr>
          <w:sz w:val="28"/>
          <w:lang w:val="es-ES_tradnl"/>
        </w:rPr>
        <w:t xml:space="preserve">Esto no significa, por el contrario que ha sido perdida la unidad del pensamiento de origen. A1 contrario, la necesidad de que esa unidad permaneciese íntegra </w:t>
      </w:r>
      <w:r>
        <w:rPr>
          <w:rFonts w:eastAsia="Symbol" w:cs="Symbol" w:ascii="Symbol" w:hAnsi="Symbol"/>
          <w:sz w:val="28"/>
          <w:lang w:val="es-ES_tradnl"/>
        </w:rPr>
        <w:t></w:t>
      </w:r>
      <w:r>
        <w:rPr>
          <w:sz w:val="28"/>
          <w:lang w:val="es-ES_tradnl"/>
        </w:rPr>
        <w:t xml:space="preserve"> sin lo que habría desaparecido el supremo “yo” de la Divinidad </w:t>
      </w:r>
      <w:r>
        <w:rPr>
          <w:rFonts w:eastAsia="Symbol" w:cs="Symbol" w:ascii="Symbol" w:hAnsi="Symbol"/>
          <w:sz w:val="28"/>
          <w:lang w:val="es-ES_tradnl"/>
        </w:rPr>
        <w:t></w:t>
      </w:r>
      <w:r>
        <w:rPr>
          <w:sz w:val="28"/>
          <w:lang w:val="es-ES_tradnl"/>
        </w:rPr>
        <w:t xml:space="preserve"> impuso tam</w:t>
        <w:softHyphen/>
        <w:t>bién la necesidad que esa multiplicación ocurriese en el sentido orgánico. En otros términos, en esta primera creación no podía nacer una multitud de elementos iguales, que simplemente se sumasen en el todo, sino apenas en un Sistema, en un verda</w:t>
        <w:softHyphen/>
        <w:t>dero organismo del que ellos fuesen parte integrante, como jerarquía de posiciones y distribución de funciones, como es necesario en todo organismo o sistema.</w:t>
      </w:r>
    </w:p>
    <w:p>
      <w:pPr>
        <w:pStyle w:val="OmniPage1"/>
        <w:widowControl w:val="false"/>
        <w:spacing w:lineRule="auto" w:line="240"/>
        <w:ind w:firstLine="680"/>
        <w:jc w:val="both"/>
        <w:rPr/>
      </w:pPr>
      <w:r>
        <w:rPr>
          <w:sz w:val="28"/>
          <w:lang w:val="es-ES_tradnl"/>
        </w:rPr>
        <w:t>Satisface a nuestra mente y nos conviene pensar que el proceso de esa creación había sido regida por una concatena</w:t>
        <w:softHyphen/>
        <w:t>ción lógica, siendo ésta una de las cualidades de la Divinidad. He ahí como aparece luego, necesariamente, en virtud de esa lógica, la idea del Sistema, o sea, la creación no produjo una simple multiplicidad, sino un verdadero organismo. De ahí nace la necesidad de admitirse la presencia de un orden y por lo tanto de una ley que discipline los movimientos de todos los elementos constitutivos del Sistema; ley que representa la con</w:t>
        <w:softHyphen/>
        <w:t>tinuación de la auto</w:t>
        <w:noBreakHyphen/>
        <w:t>conciencia de la Divinidad que, como pen</w:t>
        <w:softHyphen/>
        <w:t>samiento central, situado en la cúspide de la jerarquía, la diri</w:t>
        <w:softHyphen/>
        <w:t>ge y de esa forma, dirige todo el Sistema.</w:t>
      </w:r>
    </w:p>
    <w:p>
      <w:pPr>
        <w:pStyle w:val="OmniPage1"/>
        <w:widowControl w:val="false"/>
        <w:spacing w:lineRule="auto" w:line="240"/>
        <w:ind w:firstLine="680"/>
        <w:jc w:val="both"/>
        <w:rPr/>
      </w:pPr>
      <w:r>
        <w:rPr>
          <w:sz w:val="28"/>
          <w:lang w:val="es-ES_tradnl"/>
        </w:rPr>
        <w:t>Sólo así el Todo</w:t>
        <w:noBreakHyphen/>
        <w:t>Uno</w:t>
        <w:noBreakHyphen/>
        <w:t>Dios podía, a pesar de tan grande transformación, permanecer idéntico a sí mismo. Si Dios era Todo, es lógico que la creación no podía ocurrir fuera de Dios, sino sólo dentro de Dios. Sin embargo era necesario, también, que no alterase todo eso de ningún modo la unidad de Dios. Podemos imaginarnos el estado antes de la creación como un incendio, con luz y calor, igual en todos sus puntos; y, después la creación, como el mismo incendio orgánicamente dividido en muchos rayos. Cada criatura es un rayo, de la misma substan</w:t>
        <w:softHyphen/>
        <w:t>cia del fuego de origen, de modo que continúan constituyendo todos juntos como elementos de un todo que queda, después de las transformaciones, idéntico a sí mismo, tal como era antes.</w:t>
      </w:r>
    </w:p>
    <w:p>
      <w:pPr>
        <w:pStyle w:val="OmniPage1"/>
        <w:widowControl w:val="false"/>
        <w:spacing w:lineRule="auto" w:line="240"/>
        <w:ind w:firstLine="680"/>
        <w:jc w:val="both"/>
        <w:rPr/>
      </w:pPr>
      <w:r>
        <w:rPr>
          <w:sz w:val="28"/>
          <w:lang w:val="es-ES_tradnl"/>
        </w:rPr>
        <w:t>Es así entonces, que ocurrida la creación, Dios se nos presenta como una unidad orgánica constituida, por muchos ele</w:t>
        <w:softHyphen/>
        <w:t>mentos diferentes, pero de Su misma substancia, diferentes, pero mantenidos ligados por el estado orgánico, en el que se transformó el Todo, así como todas las células de nuestro organismo físico son mantenidas ligadas por su estado orgánico, sin lo cual ellas, consideradas también como seres separados, no pueden vivir. De ahí la absoluta necesidad de esa concordia y de esa unidad que rige el Sistema, sin las cuales todo se derrumba. De esa forma, es fácil comprender lo que puede ocurrir al mínimo desorden. El hecho de poseer cada elemento ahora su individualidad separada, cualquier mínimo egocen</w:t>
        <w:softHyphen/>
        <w:t>trismo suyo, a semejanza de aquel egocentrismo máximo de Dios, hace posible aquel desorden al fallar la obediencia a la disciplina impuesta por la ley. Por eso hay necesidad absoluta que permanezcan ligados todos los elementos en el mismo esta</w:t>
        <w:softHyphen/>
        <w:t>do orgánico del Sistema, sin lo cual se desmorona la unidad del bloque, que quedó Todo</w:t>
        <w:noBreakHyphen/>
        <w:t>Uno</w:t>
        <w:noBreakHyphen/>
        <w:t>Dios, tal como era antes.</w:t>
      </w:r>
    </w:p>
    <w:p>
      <w:pPr>
        <w:pStyle w:val="OmniPage1"/>
        <w:widowControl w:val="false"/>
        <w:spacing w:lineRule="auto" w:line="240"/>
        <w:ind w:firstLine="680"/>
        <w:jc w:val="both"/>
        <w:rPr/>
      </w:pPr>
      <w:r>
        <w:rPr>
          <w:sz w:val="28"/>
          <w:lang w:val="es-ES_tradnl"/>
        </w:rPr>
        <w:t>Podemos imaginar el estado de origen como el de una esta</w:t>
        <w:softHyphen/>
        <w:t>tua de mármol igual en todos sus puntos. Y un día ese mármol se transforma en una porción de células vivas, jerárquicamente disciplinadas, gobernadas por una ley a la cual es desastroso desobedecer; ellas se reagrupan en tejidos y órganos y desem</w:t>
        <w:softHyphen/>
        <w:t>peñan determinadas funciones, de las cuales depende la vida del organismo, tanto cuanto las de ellas.</w:t>
      </w:r>
    </w:p>
    <w:p>
      <w:pPr>
        <w:pStyle w:val="OmniPage1"/>
        <w:widowControl w:val="false"/>
        <w:spacing w:lineRule="auto" w:line="240"/>
        <w:ind w:firstLine="680"/>
        <w:jc w:val="both"/>
        <w:rPr/>
      </w:pPr>
      <w:r>
        <w:rPr>
          <w:sz w:val="28"/>
          <w:lang w:val="es-ES_tradnl"/>
        </w:rPr>
        <w:t>Así ocurrió y en eso consistió la creación. Sólo en esta segunda parte, de Análisis y de Crítica, podíamos observarla más detalladamente. Y para hacernos más comprensibles debi</w:t>
        <w:softHyphen/>
        <w:t>mos apoyarnos en representaciones concretas. Sin embargo tratase de imágenes torcidas y opacas. Por el contrario sólo estas puede ofrecernos nuestro mundo.</w:t>
      </w:r>
    </w:p>
    <w:p>
      <w:pPr>
        <w:pStyle w:val="OmniPage1"/>
        <w:widowControl w:val="false"/>
        <w:spacing w:lineRule="auto" w:line="240"/>
        <w:ind w:firstLine="680"/>
        <w:jc w:val="both"/>
        <w:rPr/>
      </w:pPr>
      <w:r>
        <w:rPr>
          <w:sz w:val="28"/>
          <w:lang w:val="es-ES_tradnl"/>
        </w:rPr>
        <w:t>Debimos admitir esa creación, porque ella representa el tercer momento de la Trinidad, que sin esto quedaría incom</w:t>
        <w:softHyphen/>
        <w:t>pleta; Trinidad compuesta, como vimos, de tres personas o mo</w:t>
        <w:softHyphen/>
        <w:t>mentos, o sea: Espíritu (la concepción), Padre (el Verbo o acción), Hijo (el ser creado)</w:t>
      </w:r>
      <w:r>
        <w:rPr>
          <w:sz w:val="28"/>
          <w:vertAlign w:val="superscript"/>
          <w:lang w:val="es-ES_tradnl"/>
        </w:rPr>
        <w:t>2</w:t>
      </w:r>
    </w:p>
    <w:p>
      <w:pPr>
        <w:pStyle w:val="OmniPage1"/>
        <w:widowControl w:val="false"/>
        <w:spacing w:lineRule="auto" w:line="240"/>
        <w:ind w:firstLine="680"/>
        <w:jc w:val="both"/>
        <w:rPr/>
      </w:pPr>
      <w:r>
        <w:rPr>
          <w:sz w:val="28"/>
          <w:lang w:val="es-ES_tradnl"/>
        </w:rPr>
        <w:t>Esto quiere decir que la Divinidad, agotado el proceso de la creación, se halló constituida en el estado de Hijo, o unidad colectiva o sistema orgánico; en el que quedaban íntegros los dos estados precedentes. Quedaba el Espíritu o concepción, porque subsistía en la obra el plano general y la ley discipli</w:t>
        <w:softHyphen/>
        <w:t>naba el funcionamiento. Quedaba el Padre o la acción, porque aquella ley era también voluntad de realización, no sólo nor</w:t>
        <w:softHyphen/>
        <w:t>ma, sino también poder de actuación. Y en el estado orgánico de Sistema, la multiplicidad de los elementos fundidos en el orden de la Ley, constituía una unidad colectiva, en el que Dios quedaba Todo</w:t>
        <w:noBreakHyphen/>
        <w:t>Uno</w:t>
        <w:noBreakHyphen/>
        <w:t>Dios.</w:t>
      </w:r>
    </w:p>
    <w:p>
      <w:pPr>
        <w:pStyle w:val="OmniPage1"/>
        <w:widowControl w:val="false"/>
        <w:spacing w:lineRule="auto" w:line="240"/>
        <w:ind w:firstLine="680"/>
        <w:jc w:val="both"/>
        <w:rPr/>
      </w:pPr>
      <w:r>
        <w:rPr>
          <w:sz w:val="28"/>
          <w:lang w:val="es-ES_tradnl"/>
        </w:rPr>
        <w:t>Era necesario aclarar hasta el fondo, estos conceptos ahora que podemos analizar el fenómeno, representando su punto de partida, porque si no los hemos comprendido, no podremos comprender tampoco después, el fenómeno de la revuelta y de la caída, ni los factores ya presentes que lo posibilitaron y ni el modo como el proceso, dadas sus premisas, se desenvolvió con lógica férrea.</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t>VII</w:t>
      </w:r>
    </w:p>
    <w:p>
      <w:pPr>
        <w:pStyle w:val="OmniPage1"/>
        <w:widowControl w:val="false"/>
        <w:spacing w:lineRule="auto" w:line="240"/>
        <w:jc w:val="center"/>
        <w:rPr>
          <w:b/>
          <w:b/>
          <w:bCs/>
          <w:sz w:val="36"/>
          <w:lang w:val="es-ES_tradnl"/>
        </w:rPr>
      </w:pPr>
      <w:r>
        <w:rPr>
          <w:b/>
          <w:bCs/>
          <w:sz w:val="36"/>
          <w:lang w:val="es-ES_tradnl"/>
        </w:rPr>
        <w:t xml:space="preserve"> </w:t>
      </w:r>
      <w:r>
        <w:rPr>
          <w:b/>
          <w:bCs/>
          <w:sz w:val="36"/>
          <w:lang w:val="es-ES_tradnl"/>
        </w:rPr>
        <w:t>LA REVUELTA</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pPr>
      <w:r>
        <w:rPr>
          <w:sz w:val="28"/>
          <w:lang w:val="es-ES_tradnl"/>
        </w:rPr>
        <w:t>Primeramente buscamos comprender cuales eran los atributos de Dios, después, cómo operó EL la creación y en qué consistió ella. Busquemos comprender ahora cómo se produjo la revuelta y en qué consistió. Comenzamos aquí con las dudas, las dificultades, las críticas. Aquí comienza la revuelta contra la teoría de la revuelta.</w:t>
      </w:r>
    </w:p>
    <w:p>
      <w:pPr>
        <w:pStyle w:val="OmniPage1"/>
        <w:widowControl w:val="false"/>
        <w:spacing w:lineRule="auto" w:line="240"/>
        <w:ind w:firstLine="680"/>
        <w:jc w:val="both"/>
        <w:rPr/>
      </w:pPr>
      <w:r>
        <w:rPr>
          <w:sz w:val="28"/>
          <w:lang w:val="es-ES_tradnl"/>
        </w:rPr>
        <w:t>Resumamos. Los conceptos se desarrollan apresados en una concatenación estrictamente lógica. Dios debe ser todo. Si algo existe más allá de EL, que no está en función de EL y que no dependa de EL, entonces Dios no es más Dios. Ese algo podría ser su enemigo. Y esto destruiría Su Omnipotencia. De ahí nacería un dualismo que destruiría su unidad.</w:t>
      </w:r>
    </w:p>
    <w:p>
      <w:pPr>
        <w:pStyle w:val="OmniPage1"/>
        <w:widowControl w:val="false"/>
        <w:spacing w:lineRule="auto" w:line="240"/>
        <w:ind w:firstLine="680"/>
        <w:jc w:val="both"/>
        <w:rPr/>
      </w:pPr>
      <w:r>
        <w:rPr>
          <w:sz w:val="28"/>
          <w:lang w:val="es-ES_tradnl"/>
        </w:rPr>
        <w:t>Si, nada puede existir, pues, fuera de Dios, EL debe crear dentro de Sí mismo. Esto significa que la creación no puede ser derivada sino de la propia substancia de Dios. Nosotros podemos crear cosas nuevas tomando una substancia fuera de nosotros, porque somos una parte en el todo. Pero si nosotros fuésemos todo, tendríamos que sacar la substancia de dentro de nosotros mismos.</w:t>
      </w:r>
    </w:p>
    <w:p>
      <w:pPr>
        <w:pStyle w:val="OmniPage1"/>
        <w:widowControl w:val="false"/>
        <w:spacing w:lineRule="auto" w:line="240"/>
        <w:ind w:firstLine="680"/>
        <w:jc w:val="both"/>
        <w:rPr/>
      </w:pPr>
      <w:r>
        <w:rPr>
          <w:sz w:val="28"/>
          <w:lang w:val="es-ES_tradnl"/>
        </w:rPr>
        <w:t xml:space="preserve">No podemos admitir que esta substancia divina fuese de naturaleza material, sino sólo espiritual. Ahora, a no ser que admitiésemos, fuese Dios, de naturaleza material </w:t>
      </w:r>
      <w:r>
        <w:rPr>
          <w:rFonts w:eastAsia="Symbol" w:cs="Symbol" w:ascii="Symbol" w:hAnsi="Symbol"/>
          <w:sz w:val="28"/>
          <w:lang w:val="es-ES_tradnl"/>
        </w:rPr>
        <w:t></w:t>
      </w:r>
      <w:r>
        <w:rPr>
          <w:sz w:val="28"/>
          <w:lang w:val="es-ES_tradnl"/>
        </w:rPr>
        <w:t xml:space="preserve"> lo que no podríamos comprender </w:t>
      </w:r>
      <w:r>
        <w:rPr>
          <w:rFonts w:eastAsia="Symbol" w:cs="Symbol" w:ascii="Symbol" w:hAnsi="Symbol"/>
          <w:sz w:val="28"/>
          <w:lang w:val="es-ES_tradnl"/>
        </w:rPr>
        <w:t></w:t>
      </w:r>
      <w:r>
        <w:rPr>
          <w:sz w:val="28"/>
          <w:lang w:val="es-ES_tradnl"/>
        </w:rPr>
        <w:t xml:space="preserve"> no sabríamos cómo nuestro universo, constituido en gran parte de materia, pueda haber sido el resul</w:t>
        <w:softHyphen/>
        <w:t>tado directo de esta primera creación, que no puede dejar de haber sido espiritual. Así, la parte que, en nuestro universo es espíritu, puede representar una derivación directa de la subs</w:t>
        <w:softHyphen/>
        <w:t>tancia divina, pero no de cierto aquella parte que es materia.</w:t>
      </w:r>
    </w:p>
    <w:p>
      <w:pPr>
        <w:pStyle w:val="OmniPage1"/>
        <w:widowControl w:val="false"/>
        <w:spacing w:lineRule="auto" w:line="240"/>
        <w:ind w:firstLine="680"/>
        <w:jc w:val="both"/>
        <w:rPr/>
      </w:pPr>
      <w:r>
        <w:rPr>
          <w:sz w:val="28"/>
          <w:lang w:val="es-ES_tradnl"/>
        </w:rPr>
        <w:t>Entre Dios y la materia hay un abismo. ¿Cómo llenarlo? Se da aquí un cambio de naturaleza, que sólo puede explicarse con la intervención de un hecho nuevo, ocurrido más tarde, y tan grave que llegó a cambiar las características de la primera creación originaria espiritual, en las de una segunda, que tiene cualidades opuestas. Espíritu y materia, en efecto, siempre fue</w:t>
        <w:softHyphen/>
        <w:t>ron contrapuestos uno al otro como dos extremos irreconcilia</w:t>
        <w:softHyphen/>
        <w:t>bles. Y despunta aquí nuevamente, como antes destacamos, la necesidad lógica de un hecho nuevo, sin lo cual no podremos justificar jamás, delante de Dios, la constitución de nuestro universo, si lo consideramos un producto de la primera crea</w:t>
        <w:softHyphen/>
        <w:t>ción espiritual. De hecho, cómo podría un universo, escindido en tal dualismo, ser la emanación directa de un Dios, cuya pri</w:t>
        <w:softHyphen/>
        <w:t xml:space="preserve">mera cualidad es justamente </w:t>
      </w:r>
      <w:r>
        <w:rPr>
          <w:rFonts w:eastAsia="Symbol" w:cs="Symbol" w:ascii="Symbol" w:hAnsi="Symbol"/>
          <w:sz w:val="28"/>
          <w:lang w:val="es-ES_tradnl"/>
        </w:rPr>
        <w:t></w:t>
      </w:r>
      <w:r>
        <w:rPr>
          <w:sz w:val="28"/>
          <w:lang w:val="es-ES_tradnl"/>
        </w:rPr>
        <w:t xml:space="preserve"> y no puede dejar de ser </w:t>
      </w:r>
      <w:r>
        <w:rPr>
          <w:rFonts w:eastAsia="Symbol" w:cs="Symbol" w:ascii="Symbol" w:hAnsi="Symbol"/>
          <w:sz w:val="28"/>
          <w:lang w:val="es-ES_tradnl"/>
        </w:rPr>
        <w:t></w:t>
      </w:r>
      <w:r>
        <w:rPr>
          <w:sz w:val="28"/>
          <w:lang w:val="es-ES_tradnl"/>
        </w:rPr>
        <w:t xml:space="preserve"> su opuesto, o sea, la unidad?</w:t>
      </w:r>
    </w:p>
    <w:p>
      <w:pPr>
        <w:pStyle w:val="OmniPage1"/>
        <w:widowControl w:val="false"/>
        <w:spacing w:lineRule="auto" w:line="240"/>
        <w:ind w:firstLine="680"/>
        <w:jc w:val="both"/>
        <w:rPr/>
      </w:pPr>
      <w:r>
        <w:rPr>
          <w:sz w:val="28"/>
          <w:lang w:val="es-ES_tradnl"/>
        </w:rPr>
        <w:t>Es que la lógica impone ese hecho nuevo. ¿Cuál habrá sido el? No puede haber sido el acaso, excluido por la perfección del Creador y de Su obra. No puede haber sido el capricho de Dios, otro absurdo inaceptable. El hecho nuevo debía repre</w:t>
        <w:softHyphen/>
        <w:t>sentar la continuación de la concatenación lógica, siempre res</w:t>
        <w:softHyphen/>
        <w:t>petada hasta ahora. La teoría de la revuelta y de la caída representa la continuación de esta lógica. El problema es com</w:t>
        <w:softHyphen/>
        <w:t>prender todos los elementos constitutivos del fenómeno. Eso lo buscamos hacer ahora, en esta segunda parte, de Análisis y Crítica.</w:t>
      </w:r>
    </w:p>
    <w:p>
      <w:pPr>
        <w:pStyle w:val="OmniPage1"/>
        <w:widowControl w:val="false"/>
        <w:spacing w:lineRule="auto" w:line="240"/>
        <w:ind w:firstLine="680"/>
        <w:jc w:val="both"/>
        <w:rPr/>
      </w:pPr>
      <w:r>
        <w:rPr>
          <w:sz w:val="28"/>
          <w:lang w:val="es-ES_tradnl"/>
        </w:rPr>
        <w:t>Comencemos estableciendo el valor de esos elementos. Esa teoría de la revuelta y de la caída se hace, muchas veces, ina</w:t>
        <w:softHyphen/>
        <w:t>ceptable porque no se conocen aquellos elementos y nace una confusión acerca del estado real de las cosas. El problema, pues, para responder a todas las objeciones, consiste en explicar y aclarar todos los puntos de vista, las causas y el desenvolvi</w:t>
        <w:softHyphen/>
        <w:t>miento del fenómeno. Más tarde volveremos a la argumentación y entonces responderemos más extensamente a cada una de las dificultades que nos fueron señaladas por otros o fueron bus</w:t>
        <w:softHyphen/>
        <w:t>cadas por nosotros mismos.</w:t>
      </w:r>
    </w:p>
    <w:p>
      <w:pPr>
        <w:pStyle w:val="OmniPage1"/>
        <w:widowControl w:val="false"/>
        <w:spacing w:lineRule="auto" w:line="240"/>
        <w:ind w:firstLine="680"/>
        <w:jc w:val="both"/>
        <w:rPr/>
      </w:pPr>
      <w:r>
        <w:rPr>
          <w:sz w:val="28"/>
          <w:lang w:val="es-ES_tradnl"/>
        </w:rPr>
        <w:t>Las objeciones giran en torno de la perfección de Dios y de Su obra, que serían motivo bastante para que fuere impo</w:t>
        <w:softHyphen/>
        <w:t>sible desmoronar el Sistema; de los temas de la omnisciencia de Dios, en virtud de la cual EL, siendo bueno, no debía per</w:t>
        <w:softHyphen/>
        <w:t>mitir un daño conocido anticipadamente; y de los temas de la omnipotencia de Dios, mediante la cual EL podía haber dete</w:t>
        <w:softHyphen/>
        <w:t>nido la ruina en cualquier momento. Entonces surge el proble</w:t>
        <w:softHyphen/>
        <w:t>ma de la libertad del ser y de su desobediencia y el problema de su conocimiento, agregándose que, siendo esa criatura per</w:t>
        <w:softHyphen/>
        <w:t>fecta, porque constituida de substancia divina, ella no podía errar, pues conociendo el futuro, debía conocer las consecuen</w:t>
        <w:softHyphen/>
        <w:t>cias de su error. Esta segunda parte del libro está dedicada a la solución de estos problemas y de otros semejantes.</w:t>
      </w:r>
    </w:p>
    <w:p>
      <w:pPr>
        <w:pStyle w:val="OmniPage1"/>
        <w:widowControl w:val="false"/>
        <w:spacing w:lineRule="auto" w:line="240"/>
        <w:ind w:firstLine="680"/>
        <w:jc w:val="both"/>
        <w:rPr/>
      </w:pPr>
      <w:r>
        <w:rPr>
          <w:sz w:val="28"/>
          <w:lang w:val="es-ES_tradnl"/>
        </w:rPr>
        <w:t>Comencemos observando las características del Sistema, a fin de descubrir los precedentes que podían constituir el terre</w:t>
        <w:softHyphen/>
        <w:t>no sobre el cual habría podido desarrollarse la revuelta. De la</w:t>
      </w:r>
    </w:p>
    <w:p>
      <w:pPr>
        <w:pStyle w:val="OmniPage1"/>
        <w:widowControl w:val="false"/>
        <w:spacing w:lineRule="auto" w:line="240"/>
        <w:jc w:val="both"/>
        <w:rPr/>
      </w:pPr>
      <w:r>
        <w:rPr>
          <w:sz w:val="28"/>
          <w:lang w:val="es-ES_tradnl"/>
        </w:rPr>
        <w:t>primera creación espiritual nacieron muchos elementos distin</w:t>
        <w:softHyphen/>
        <w:t>tos. Así en el seno del Sistema adquirieron individuación pro</w:t>
        <w:softHyphen/>
        <w:t>pia, de tipo egocéntrico, a semejanza del propio modelo, Dios. No fue creada la substancia espiritual que los constituía, porque esta era la substancia de Dios que no fue creada.</w:t>
      </w:r>
    </w:p>
    <w:p>
      <w:pPr>
        <w:pStyle w:val="OmniPage1"/>
        <w:widowControl w:val="false"/>
        <w:spacing w:lineRule="auto" w:line="240"/>
        <w:ind w:firstLine="680"/>
        <w:jc w:val="both"/>
        <w:rPr/>
      </w:pPr>
      <w:r>
        <w:rPr>
          <w:sz w:val="28"/>
          <w:lang w:val="es-ES_tradnl"/>
        </w:rPr>
        <w:t>Lo que fue creado, como cosa nueva, que antes no existía, fue la distribución diferente de esa substancia, o sea, las indi</w:t>
        <w:softHyphen/>
        <w:t>viduaciones particulares de ella, es decir, las criaturas como seres distintos. A este hecho debemos. nosotros, como todos los seres creados, poder decir “yo”, y existir como tal.</w:t>
      </w:r>
    </w:p>
    <w:p>
      <w:pPr>
        <w:pStyle w:val="OmniPage1"/>
        <w:widowControl w:val="false"/>
        <w:spacing w:lineRule="auto" w:line="240"/>
        <w:ind w:firstLine="680"/>
        <w:jc w:val="both"/>
        <w:rPr/>
      </w:pPr>
      <w:r>
        <w:rPr>
          <w:sz w:val="28"/>
          <w:lang w:val="es-ES_tradnl"/>
        </w:rPr>
        <w:t>Ahora, vimos que si esa pulverización tan grande del todo podía amenazar su unidad, el peligro fue vencido al equilibrar ese proceso de división con el proceso opuesto, en virtud de la cual la primera creación consistió en un Sistema orgánico, en el que todos los elementos del Sistema fueron encuadrados inme</w:t>
        <w:softHyphen/>
        <w:t>diatamente en un orden y disciplinados por una ley. Dios se volvió centro del Sistema y quedó situado en el tope de la jerarquía. Era ese el lugar que le cabía de pleno derecho. Las criaturas le debían la vida, no podían existir sino en función de EL, debiéndole obediencia perfecta. Lógicamente, estas eran, las bases en el que debía apoyarse la vida de todo el Sistema, y el de cada elemento componente. Estas eran las condiciones indispensables para que no se deshiciese la creación en el des</w:t>
        <w:softHyphen/>
        <w:t>orden, despedazándose en el caos.</w:t>
      </w:r>
    </w:p>
    <w:p>
      <w:pPr>
        <w:pStyle w:val="OmniPage1"/>
        <w:widowControl w:val="false"/>
        <w:spacing w:lineRule="auto" w:line="240"/>
        <w:ind w:firstLine="680"/>
        <w:jc w:val="both"/>
        <w:rPr>
          <w:sz w:val="28"/>
          <w:lang w:val="es-ES_tradnl"/>
        </w:rPr>
      </w:pPr>
      <w:r>
        <w:rPr>
          <w:sz w:val="28"/>
          <w:lang w:val="es-ES_tradnl"/>
        </w:rPr>
        <w:t>Entonces, se imponían dos imperativos categóricos: 1°, la presencia de una ley emanada de Dios, reguladora del orden; 2°, absoluta obediencia a esa ley por parte de la criatura. Estas son las reglas fundamentales indispensables para dirigir cual</w:t>
        <w:softHyphen/>
        <w:t>quier unidad colectiva, sea molecular o astronómica, sea fisio</w:t>
        <w:softHyphen/>
        <w:t>lógica o social, unidad constituida en la forma orgánica. Nos encontramos luego delante de la necesidad lógica de una obe</w:t>
        <w:softHyphen/>
        <w:t>diencia absoluta. La necesidad de la colaboración en un orden perfecto era tanto mayor, en cuanto el Sistema era perfecto y debía funcionar en la perfección. ¡Qué desastre, pues, a la mínima desobediencia y desorden!</w:t>
      </w:r>
    </w:p>
    <w:p>
      <w:pPr>
        <w:pStyle w:val="OmniPage1"/>
        <w:widowControl w:val="false"/>
        <w:spacing w:lineRule="auto" w:line="240"/>
        <w:ind w:firstLine="680"/>
        <w:jc w:val="both"/>
        <w:rPr/>
      </w:pPr>
      <w:r>
        <w:rPr>
          <w:sz w:val="28"/>
          <w:lang w:val="es-ES_tradnl"/>
        </w:rPr>
        <w:t>Sin embargo, ¿sería posible una desobediencia? Comienzan aquí las objeciones. En un sistema perfecto, compuesto de ele</w:t>
        <w:softHyphen/>
        <w:t>mentos perfectos, no es concebible una posibilidad de error. El grado de perfección que posee el orden, debía hacerlo invul</w:t>
        <w:softHyphen/>
        <w:t>nerable, pues estaba exento de cualquier defecto. Como tal, el Sistema debía permanecer inviolable, por encima de cualquier riesgo. Todavía, observemos con mayor atención.</w:t>
      </w:r>
    </w:p>
    <w:p>
      <w:pPr>
        <w:pStyle w:val="OmniPage1"/>
        <w:widowControl w:val="false"/>
        <w:spacing w:lineRule="auto" w:line="240"/>
        <w:ind w:firstLine="680"/>
        <w:jc w:val="both"/>
        <w:rPr/>
      </w:pPr>
      <w:r>
        <w:rPr>
          <w:sz w:val="28"/>
          <w:lang w:val="es-ES_tradnl"/>
        </w:rPr>
        <w:t>Si las criaturas, sobre las cuales pesaba el peligro de una desobediencia, eran perfectas por ser constituidas de substan</w:t>
        <w:softHyphen/>
        <w:t>cia divina, ellas poseían una perfección relativa. Eran perfec</w:t>
        <w:softHyphen/>
        <w:t>tas en relación a su posición en la jerarquía y a la función que debían ejecutar en el organismo. En sí mismas, en relación a sus posiciones, eran perfectas totalmente, pero no lo eran de</w:t>
        <w:softHyphen/>
        <w:t>lante de la perfección de Dios, que es la única absoluta. Esta es la consecuencia lógica de la estructura jerárquica del Siste</w:t>
        <w:softHyphen/>
        <w:t>ma, lo que daba lugar a una subordinación de posiciones en el Todo, tanto como función a ejecutar, cuanto como perfección o conocimiento.</w:t>
      </w:r>
    </w:p>
    <w:p>
      <w:pPr>
        <w:pStyle w:val="OmniPage1"/>
        <w:widowControl w:val="false"/>
        <w:spacing w:lineRule="auto" w:line="240"/>
        <w:ind w:firstLine="680"/>
        <w:jc w:val="both"/>
        <w:rPr/>
      </w:pPr>
      <w:r>
        <w:rPr>
          <w:sz w:val="28"/>
          <w:lang w:val="es-ES_tradnl"/>
        </w:rPr>
        <w:t>Con relación a su posición y función a ejecutar, las criatu</w:t>
        <w:softHyphen/>
        <w:t>ras poseían en el grado perfecto las cualidades necesarias y el completo conocimiento. No obstante no poseían las cualidades del Ser Supremo, y delante de Dios no sabían todo. De ahí la necesidad de la aceptación de algunas partes de la Ley apenas por obediencia, en los puntos que no alcanza su conocimiento, como sucede con las células de los tejidos musculares que obe</w:t>
        <w:softHyphen/>
        <w:t>decen a las células nerviosas y que todas juntamente obedecen al “yo” central del ser.</w:t>
      </w:r>
    </w:p>
    <w:p>
      <w:pPr>
        <w:pStyle w:val="OmniPage1"/>
        <w:widowControl w:val="false"/>
        <w:spacing w:lineRule="auto" w:line="240"/>
        <w:ind w:firstLine="680"/>
        <w:jc w:val="both"/>
        <w:rPr/>
      </w:pPr>
      <w:r>
        <w:rPr>
          <w:sz w:val="28"/>
          <w:lang w:val="es-ES_tradnl"/>
        </w:rPr>
        <w:t>Era en esa relatividad de la perfección como del conoci</w:t>
        <w:softHyphen/>
        <w:t xml:space="preserve">miento </w:t>
      </w:r>
      <w:r>
        <w:rPr>
          <w:rFonts w:eastAsia="Symbol" w:cs="Symbol" w:ascii="Symbol" w:hAnsi="Symbol"/>
          <w:sz w:val="28"/>
          <w:lang w:val="es-ES_tradnl"/>
        </w:rPr>
        <w:t></w:t>
      </w:r>
      <w:r>
        <w:rPr>
          <w:sz w:val="28"/>
          <w:lang w:val="es-ES_tradnl"/>
        </w:rPr>
        <w:t xml:space="preserve"> consecuencia directa de la estructura jerárquica del Sistema </w:t>
      </w:r>
      <w:r>
        <w:rPr>
          <w:rFonts w:eastAsia="Symbol" w:cs="Symbol" w:ascii="Symbol" w:hAnsi="Symbol"/>
          <w:sz w:val="28"/>
          <w:lang w:val="es-ES_tradnl"/>
        </w:rPr>
        <w:t></w:t>
      </w:r>
      <w:r>
        <w:rPr>
          <w:sz w:val="28"/>
          <w:lang w:val="es-ES_tradnl"/>
        </w:rPr>
        <w:t>, que se anidaba la posibilidad del error. Las criatu</w:t>
        <w:softHyphen/>
        <w:t>ras bien podían errar todas las veces que se aventurasen en ese espacio desconocido, fuera del campo que les fuera prees</w:t>
        <w:softHyphen/>
        <w:t>tablecido, todas las veces que hubiesen buscado ultrapasar los límites impuestos por la obediencia al orden de la Ley, todas las veces que ellas hubieren querido exagerar el propio egocen</w:t>
        <w:softHyphen/>
        <w:t>trismo, yendo más allá de los límites de sus funciones y de su conocimiento relativo.</w:t>
      </w:r>
    </w:p>
    <w:p>
      <w:pPr>
        <w:pStyle w:val="OmniPage1"/>
        <w:widowControl w:val="false"/>
        <w:spacing w:lineRule="auto" w:line="240"/>
        <w:ind w:firstLine="680"/>
        <w:jc w:val="both"/>
        <w:rPr/>
      </w:pPr>
      <w:r>
        <w:rPr>
          <w:sz w:val="28"/>
          <w:lang w:val="es-ES_tradnl"/>
        </w:rPr>
        <w:t>Dada la estructura orgánica del Sistema, no podía ser con</w:t>
        <w:softHyphen/>
        <w:t>cedido a cada elemento componente el conocimiento absoluto, que sólo podía caber a Dios. Lo mismo ocurre en nuestro orga</w:t>
        <w:softHyphen/>
        <w:t>nismo, en el que cada célula sabe y ejecuta su trabajo y no puede entrar en el campo de trabajo y de conocimiento de las otras células, de otra naturaleza, adaptadas a funciones dife</w:t>
        <w:softHyphen/>
        <w:t>rentes. Cada una, en la perfecta obediencia, queda en su puesto delante del “yo” central, que dirige todo el organismo.</w:t>
      </w:r>
    </w:p>
    <w:p>
      <w:pPr>
        <w:pStyle w:val="OmniPage1"/>
        <w:widowControl w:val="false"/>
        <w:spacing w:lineRule="auto" w:line="240"/>
        <w:ind w:firstLine="680"/>
        <w:jc w:val="both"/>
        <w:rPr/>
      </w:pPr>
      <w:r>
        <w:rPr>
          <w:sz w:val="28"/>
          <w:lang w:val="es-ES_tradnl"/>
        </w:rPr>
        <w:t>En cada sistema orgánico hay necesidad absoluta de tra</w:t>
        <w:softHyphen/>
        <w:t>bajar todos de común acuerdo. Todos los elementos sabían eso, conocían el deber y la utilidad inmediata de la obediencia. Sabían también que encima de cada uno, encima de sí, en la jerarquía, había alguien que sabía más, hasta llegar a Dios que sabía todo. Y el egocentrismo en el que se basaba su individua</w:t>
        <w:softHyphen/>
        <w:t>lidad, es por su naturaleza expansionista y después centraliza</w:t>
        <w:softHyphen/>
        <w:t>dor. Cada uno había podido quedar en su puesto, que le había sido designado, en su perfección y conocimientos relativos, limi</w:t>
        <w:softHyphen/>
        <w:t>tados; pero completos en relación a la posición ocupada y al trabajo a ejecutar.</w:t>
      </w:r>
    </w:p>
    <w:p>
      <w:pPr>
        <w:pStyle w:val="OmniPage1"/>
        <w:widowControl w:val="false"/>
        <w:spacing w:lineRule="auto" w:line="240"/>
        <w:ind w:firstLine="680"/>
        <w:jc w:val="both"/>
        <w:rPr/>
      </w:pPr>
      <w:r>
        <w:rPr>
          <w:sz w:val="28"/>
          <w:lang w:val="es-ES_tradnl"/>
        </w:rPr>
        <w:t>Las posiciones más altas eran más ricas de poder, pero también de deberes, y todas igualmente dignas y honrosas. Sólo así, todos en coordinación, puede existir un hermoso edi</w:t>
        <w:softHyphen/>
        <w:t>ficio, en el que los menores sacan provecho del mayor poder y sabiduría de los mayores.</w:t>
      </w:r>
    </w:p>
    <w:p>
      <w:pPr>
        <w:pStyle w:val="OmniPage1"/>
        <w:widowControl w:val="false"/>
        <w:spacing w:lineRule="auto" w:line="240"/>
        <w:ind w:firstLine="680"/>
        <w:jc w:val="both"/>
        <w:rPr/>
      </w:pPr>
      <w:r>
        <w:rPr>
          <w:sz w:val="28"/>
          <w:lang w:val="es-ES_tradnl"/>
        </w:rPr>
        <w:t>La jerarquía no constituía una injusticia. Representaba sólo una distribución de funciones y de trabajo. Con relación a la propia posición todos eran igualmente perfectos, sabios y poderosos. Obedeciendo a ese orden, todos aprovechaban de esa distribución de trabajo, ayudándose recíprocamente. Todo podía funcionar así con perfección, si fuesen respetadas las reglas establecidas. Podemos verificar cuanto sean verdaderos estos principios, porque ellos hacen eco en nuestro mundo, donde todo caminaría en la perfección si fuesen aplicados. Pero la verdad es que hay necesidad absoluta de respetar él orden establecido, pues es indispensable al funcionamiento de cual</w:t>
        <w:softHyphen/>
        <w:t>quier colectividad organizada. Por eso había una ley en el Sis</w:t>
        <w:softHyphen/>
        <w:t>tema y como primera condición, deber obedecer a ella con perfecta disciplina.</w:t>
      </w:r>
    </w:p>
    <w:p>
      <w:pPr>
        <w:pStyle w:val="OmniPage1"/>
        <w:widowControl w:val="false"/>
        <w:spacing w:lineRule="auto" w:line="240"/>
        <w:ind w:firstLine="680"/>
        <w:jc w:val="both"/>
        <w:rPr/>
      </w:pPr>
      <w:r>
        <w:rPr>
          <w:sz w:val="28"/>
          <w:lang w:val="es-ES_tradnl"/>
        </w:rPr>
        <w:t>Todavía, si de un lado, eran esos los elementos que impe</w:t>
        <w:softHyphen/>
        <w:t>lían a mantener el orden, del otro lado habían otros elementos que impelían en la dirección contraria. Si había de una parte, para el ser, una zona de conocimiento completo con relación a la propia posición en la jerarquía, y a la función a ejecutar en la jerarquía, más allá de esa zona había otra, para cada uno de ellos, también una zona que en relación a ellos era de ignorancia, en el que la criatura no podía penetrar no siendo competente por falta de conocimiento y entonces ahí era posi</w:t>
        <w:softHyphen/>
        <w:t>ble el error.</w:t>
      </w:r>
    </w:p>
    <w:p>
      <w:pPr>
        <w:pStyle w:val="OmniPage1"/>
        <w:widowControl w:val="false"/>
        <w:spacing w:lineRule="auto" w:line="240"/>
        <w:ind w:firstLine="680"/>
        <w:jc w:val="both"/>
        <w:rPr/>
      </w:pPr>
      <w:r>
        <w:rPr>
          <w:sz w:val="28"/>
          <w:lang w:val="es-ES_tradnl"/>
        </w:rPr>
        <w:t>La obediencia del ser formaba parte de la disciplina com</w:t>
        <w:softHyphen/>
        <w:t>prendida en el Sistema de orden, en el cual estaba construido todo el organismo del Todo</w:t>
        <w:noBreakHyphen/>
        <w:t>Uno</w:t>
        <w:noBreakHyphen/>
        <w:t>Dios. El ser poseía su zona de dominio propio. Estaba señalado el límite más allá del cual no podía ir. Más allá de él estaba la zona tabú, prohibida, que por obediencia, debía ser respetada. Todo eso no constituía una imposición caprichosa ni irracional del jefe, sino era una conse</w:t>
        <w:softHyphen/>
        <w:t>cuencia lógica y necesaria de la estructura del Sistema; no era una prisión o esclavitud del ser, pues quedó tan libre, que hasta le fue posible desobedecer: apenas era una medida de defensa para su propio beneficio.</w:t>
      </w:r>
    </w:p>
    <w:p>
      <w:pPr>
        <w:pStyle w:val="OmniPage1"/>
        <w:widowControl w:val="false"/>
        <w:spacing w:lineRule="auto" w:line="240"/>
        <w:ind w:firstLine="680"/>
        <w:jc w:val="both"/>
        <w:rPr/>
      </w:pPr>
      <w:r>
        <w:rPr>
          <w:sz w:val="28"/>
          <w:lang w:val="es-ES_tradnl"/>
        </w:rPr>
        <w:t>Entretanto, quedaba siempre delante de los ojos de las criaturas esa zona inexplorada, en la cual, en verdad, no se debía entrar, pero que representaba una incógnita tentadora porque escapaba a su dominio no sabiendo lo que pudiese contener. Podía representar una zona de dominio aún mayor y una ventaja a conquistar. Ese impulso de auto crecimiento, que impelía a explorar lo desconocido para ampliar el propio domi</w:t>
        <w:softHyphen/>
        <w:t>nio, derivaba de la propia naturaleza del ser, creado a seme</w:t>
        <w:softHyphen/>
        <w:t>janza de Dios, como individuación egocéntrica y por lo tanto tendiente al expansionismo. Y era ese el impulso fundamental del ser.</w:t>
      </w:r>
    </w:p>
    <w:p>
      <w:pPr>
        <w:pStyle w:val="OmniPage1"/>
        <w:widowControl w:val="false"/>
        <w:spacing w:lineRule="auto" w:line="240"/>
        <w:ind w:firstLine="680"/>
        <w:jc w:val="both"/>
        <w:rPr/>
      </w:pPr>
      <w:r>
        <w:rPr>
          <w:sz w:val="28"/>
          <w:lang w:val="es-ES_tradnl"/>
        </w:rPr>
        <w:t>Entre esos impulsos contrarios, la criatura estaba perfec</w:t>
        <w:softHyphen/>
        <w:t>tamente libre y a ella cabía apenas la elección. Habiéndolo creado de su propia substancia, Dios le había dejado las mis</w:t>
        <w:softHyphen/>
        <w:t>mas cualidades propias y en primer lugar la libertad. Esa tam</w:t>
        <w:softHyphen/>
        <w:t>bién fue una condición lógica y necesaria en la construcción del Sistema. Basábase en el orden y en la disciplina, pero en una disciplina espontánea de seres libres y convencidos y no en aquella esclavitud forzada o inconsciente de autómatas. Siendo libre la criatura, la obediencia debía ser el resultado de tina elección libre, concluyendo en una adhesión espontánea al orden de la Ley, que expresa la voluntad de Dios. Siendo libre el ser, debía obedecer espontáneamente, pero podía también no obedecer. Ninguno lo podía impedir. Todo quedaba en el poder de la libre aceptación de la criatura.</w:t>
      </w:r>
    </w:p>
    <w:p>
      <w:pPr>
        <w:pStyle w:val="OmniPage1"/>
        <w:widowControl w:val="false"/>
        <w:spacing w:lineRule="auto" w:line="240"/>
        <w:ind w:firstLine="680"/>
        <w:jc w:val="both"/>
        <w:rPr/>
      </w:pPr>
      <w:r>
        <w:rPr>
          <w:sz w:val="28"/>
          <w:lang w:val="es-ES_tradnl"/>
        </w:rPr>
        <w:t>Se trata de una verdadera prueba de control, de modo que pudiesen venir solo a participar definitivamente del Sistema los seres que la hubiesen superado. Los elementos que no hubie</w:t>
        <w:softHyphen/>
        <w:t>sen sabido superar el examen, debían aprender la lección en forma más dura y forzada, para alcanzar aquel estado perfecto en el que habían sido creados y donde habían podido perma</w:t>
        <w:softHyphen/>
        <w:t>necer, si hubiesen obedecido. Se trataba como de un segundo curso, pero lento y cansado para los rebeldes, a fin de traer</w:t>
        <w:softHyphen/>
        <w:t>los también al puerto de la salvación. Condiciones necesarias, como vimos, dados los elementos en juego. De otra forma ¿cómo habría podido la bondad de Dios obligar a todos a sal</w:t>
        <w:softHyphen/>
        <w:t>varse, sin violar la libertad individual? Este segundo curso o caída, no fue, por lo tanto, un error, por defecto, sino una posi</w:t>
        <w:softHyphen/>
        <w:t>bilidad prevista, dejando a la libertad de la criatura el pleno derecho de elección. Ese respeto a la libertad de la criatura, por el cual Dios respetaba en ella Su propia naturaleza, fue llevado a un grado tan grande, pues Dios respeta esa libertad hasta en el mismo rebelde que quisiese quedar para siempre en su rebeldía, sólo al fin destruyéndole la individualidad, al reti</w:t>
        <w:softHyphen/>
        <w:t>rar de él la substancia que lo constituye. Sólo así, volviendo la substancia a Dios, es posible la eliminación definitiva del eterno rebelde, sin violar el principio de la libertad.</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pPr>
      <w:r>
        <w:rPr>
          <w:sz w:val="28"/>
          <w:lang w:val="es-ES_tradnl"/>
        </w:rPr>
        <w:t xml:space="preserve">Estamos en el momento decisivo. </w:t>
      </w:r>
      <w:r>
        <w:rPr>
          <w:bCs/>
          <w:sz w:val="28"/>
          <w:lang w:val="es-ES_tradnl"/>
        </w:rPr>
        <w:t xml:space="preserve">Vimos los impulsos que estaban </w:t>
      </w:r>
      <w:r>
        <w:rPr>
          <w:sz w:val="28"/>
          <w:lang w:val="es-ES_tradnl"/>
        </w:rPr>
        <w:t>en acción. El ser estaba en el medio, a fin de realizar su libre elección. ¿Cuál de las dos fuerzas contrarias habría vencido, tomando la supremacía? El conflicto está en su auge y el ser se envuelve en un torbellino.</w:t>
      </w:r>
    </w:p>
    <w:p>
      <w:pPr>
        <w:pStyle w:val="OmniPage1"/>
        <w:widowControl w:val="false"/>
        <w:spacing w:lineRule="auto" w:line="240"/>
        <w:ind w:firstLine="680"/>
        <w:jc w:val="both"/>
        <w:rPr/>
      </w:pPr>
      <w:r>
        <w:rPr>
          <w:sz w:val="28"/>
          <w:lang w:val="es-ES_tradnl"/>
        </w:rPr>
        <w:t>Los seres fueron creados del tipo “yo soy”, menores, pero del mismo modelo de Dios. En el centro de cada uno domina el egocentrismo. En el espíritu de disciplina, en la conciencia de la Ley, en la obediencia a Dios, el ser debía hallar la fuerza para resistir al impulso expansionista del propio yo. En la libre aceptación del límite, el ser debía hallar el freno que lo mantuviese en su lugar. El debía reconocer espontáneamente que era menor delante del jefe, debía colocarse en su posi</w:t>
        <w:softHyphen/>
        <w:t>ción debida en la escala jerárquica, subordinándose como me</w:t>
        <w:softHyphen/>
        <w:t>nor al mayor, pues esto es indispensable a una colectividad or</w:t>
        <w:softHyphen/>
        <w:t>gánica. Ellos conocían ese su deber, veían como la disciplina era necesaria para el buen funcionamiento del todo, conocían la ley ordenando obediencia y sabían que expresaba esa Ley el pensamiento y la voluntad de Dios.</w:t>
      </w:r>
    </w:p>
    <w:p>
      <w:pPr>
        <w:pStyle w:val="OmniPage1"/>
        <w:widowControl w:val="false"/>
        <w:spacing w:lineRule="auto" w:line="240"/>
        <w:ind w:firstLine="680"/>
        <w:jc w:val="both"/>
        <w:rPr/>
      </w:pPr>
      <w:r>
        <w:rPr>
          <w:sz w:val="28"/>
          <w:lang w:val="es-ES_tradnl"/>
        </w:rPr>
        <w:t>Sin embargo había más. Los seres sabían que ese mismo “yo” que ansiaba expandirse, como existencia individual autó</w:t>
        <w:softHyphen/>
        <w:t>noma, fuera un don de Dios. Ese don, de existir como “yo” dis</w:t>
        <w:softHyphen/>
        <w:t>tinto independiente, le fue dado gratuitamente por Dios por un acto de Amor. Antes de la creación ellos existían como substan</w:t>
        <w:softHyphen/>
        <w:t>cia, pero de ésta aún no había nacido su individualidad, que ahora los constituía y hacía de ellos criaturas existentes como tales. Para generarlos, Dios los había sacado de un estado en el que no existían como individuos, constituyéndolos con su propia substancia.</w:t>
      </w:r>
    </w:p>
    <w:p>
      <w:pPr>
        <w:pStyle w:val="OmniPage1"/>
        <w:widowControl w:val="false"/>
        <w:spacing w:lineRule="auto" w:line="240"/>
        <w:ind w:firstLine="680"/>
        <w:jc w:val="both"/>
        <w:rPr>
          <w:b/>
          <w:b/>
          <w:sz w:val="28"/>
          <w:lang w:val="es-ES_tradnl"/>
        </w:rPr>
      </w:pPr>
      <w:r>
        <w:rPr>
          <w:sz w:val="28"/>
          <w:lang w:val="es-ES_tradnl"/>
        </w:rPr>
        <w:t>Para poder hacer esto, fue necesario casi subdividirse en tantos “yo” menores, por un acto de Amor; la Divinidad quiso como despedazarse en tantos infinitos fragmentos, a los cuales, por un acto de altruismo, quisiera comunicar así la existencia, o su propio tipo de existencia. Amor infinito. Nacidos del Amor y del sacrificio, primeros elementos de la creación y por eso también primeros elementos de la redención (Cristo) que re</w:t>
        <w:softHyphen/>
        <w:t xml:space="preserve">construye lo que estaba destruido, esos infinitos seres en el que se había pulverizado la Divinidad, tenían el sagrado deber de obedecer, como </w:t>
      </w:r>
      <w:r>
        <w:rPr>
          <w:bCs/>
          <w:sz w:val="28"/>
          <w:lang w:val="es-ES_tradnl"/>
        </w:rPr>
        <w:t>deuda de gratitud.</w:t>
      </w:r>
    </w:p>
    <w:p>
      <w:pPr>
        <w:pStyle w:val="OmniPage1"/>
        <w:widowControl w:val="false"/>
        <w:spacing w:lineRule="auto" w:line="240"/>
        <w:ind w:firstLine="680"/>
        <w:jc w:val="both"/>
        <w:rPr/>
      </w:pPr>
      <w:r>
        <w:rPr>
          <w:sz w:val="28"/>
          <w:lang w:val="es-ES_tradnl"/>
        </w:rPr>
        <w:t>Si en un primer momento, el Todo</w:t>
        <w:noBreakHyphen/>
        <w:t>Uno</w:t>
        <w:noBreakHyphen/>
        <w:t>Dios se había co</w:t>
        <w:softHyphen/>
        <w:t>mo dividido en tantos elementos, en un segundo tiempo, para no dispersarse, los había retomado en unidad, reconstituyén</w:t>
        <w:softHyphen/>
        <w:t>dose en forma orgánica, en el orden de un Sistema del cual aquellos elementos constituían, lo que en nuestro organismo, son las células. Hecho esto, era necesario que aquellos elemen</w:t>
        <w:softHyphen/>
        <w:t>tos se mantuviesen presos al orden establecido, en la perfecta obediencia a la Ley. De la creación nació una máquina perfec</w:t>
        <w:softHyphen/>
        <w:t>ta. Sin embargo todo necesitaba quedar en su lugar.</w:t>
      </w:r>
    </w:p>
    <w:p>
      <w:pPr>
        <w:pStyle w:val="OmniPage1"/>
        <w:widowControl w:val="false"/>
        <w:spacing w:lineRule="auto" w:line="240"/>
        <w:ind w:firstLine="680"/>
        <w:jc w:val="both"/>
        <w:rPr/>
      </w:pPr>
      <w:r>
        <w:rPr>
          <w:sz w:val="28"/>
          <w:lang w:val="es-ES_tradnl"/>
        </w:rPr>
        <w:t>Todo eso puede justificar y agravar la culpabilidad pero no suprime la posibilidad del desorden, no eliminaba los impulsos que constituían las tentaciones, instigándolos al abuso. Sin duda, más allá del límite impuesto por la ley, había un conocimiento v un poder mayor. La criatura no los poseía. ¿Por qué no conquistar también todo eso? ¿No eran libres los seres? ¿Por qué no experimentar? El yo, de acuerdo con su naturaleza, hacía presión internamente, en la dirección expan</w:t>
        <w:softHyphen/>
        <w:t>sionista. Era la tentación, el impulso que debía traicionarlos: en una exageración del yo. Eso fue llamado orgullo. Era la naturaleza de su mismo “yo” que lo había de traicionar.</w:t>
      </w:r>
    </w:p>
    <w:p>
      <w:pPr>
        <w:pStyle w:val="OmniPage1"/>
        <w:widowControl w:val="false"/>
        <w:spacing w:lineRule="auto" w:line="240"/>
        <w:ind w:firstLine="680"/>
        <w:jc w:val="both"/>
        <w:rPr/>
      </w:pPr>
      <w:r>
        <w:rPr>
          <w:sz w:val="28"/>
          <w:lang w:val="es-ES_tradnl"/>
        </w:rPr>
        <w:t>Los seres no sabían todavía qué había más allá del límite. Y aquí residía el peligro. Pero era justamente ese desconocido que más los tentaba. El estaba más allá de su conocimiento. Podía ser también una gran conquista, y ¿por qué perderla? Es verdad que Dios, con Su Ley, trazó el camino de la obe</w:t>
        <w:softHyphen/>
        <w:t>diencia. No obstante Dios habría podido impedirles esta con</w:t>
        <w:softHyphen/>
        <w:t>quista, reservándolo sólo para Sí. El hombre continúa haciendo raciocinios semejantes hoy también y ninguno se pregunta de qué primer modelo ha nacido esa su forma mental.</w:t>
      </w:r>
    </w:p>
    <w:p>
      <w:pPr>
        <w:pStyle w:val="OmniPage1"/>
        <w:widowControl w:val="false"/>
        <w:spacing w:lineRule="auto" w:line="240"/>
        <w:ind w:firstLine="680"/>
        <w:jc w:val="both"/>
        <w:rPr/>
      </w:pPr>
      <w:r>
        <w:rPr>
          <w:sz w:val="28"/>
          <w:lang w:val="es-ES_tradnl"/>
        </w:rPr>
        <w:t>Así, no sabiendo los seres qué había más allá del límite, supusieron hubiese aquello que, al revés, no encontraron. Fue</w:t>
        <w:softHyphen/>
        <w:t>ron penados por la desilusión y por la ruina que siguió. De esa forma, se colocaron fuera del orden, fuera del Sistema, del que se hallaron automáticamente expulsados. Lo que se arruinó, no fue el Sistema, que, corno obra perfecta, no podía arruinarse, sino fueron ellos que se precipitaron en el Anti</w:t>
        <w:noBreakHyphen/>
        <w:t>sistema, donde todo se trastrocó. Así cayeron los elementos rebeldes, pero no la obra de Dios, que quedó inviolable. ¿No será ese el signifi</w:t>
        <w:softHyphen/>
        <w:t>cado profundo que se oculta en la simbólica narración de la Biblia, de Adán y Eva tentados por la serpiente, que era ya ángel rebelde y decaído, a fin de comer el fruto prohibido y después expulsados por su desobediencia del paraíso terrestre?</w:t>
      </w:r>
    </w:p>
    <w:p>
      <w:pPr>
        <w:pStyle w:val="OmniPage1"/>
        <w:widowControl w:val="false"/>
        <w:spacing w:lineRule="auto" w:line="240"/>
        <w:ind w:firstLine="680"/>
        <w:jc w:val="both"/>
        <w:rPr/>
      </w:pPr>
      <w:r>
        <w:rPr>
          <w:sz w:val="28"/>
          <w:lang w:val="es-ES_tradnl"/>
        </w:rPr>
        <w:t>Los seres rebeldes se engañaron en cuanto al resultado de su revuelta, pero sabían bien que esto era una revuelta contra el orden. Su error y culpa fue querer substituir al orden, dirigi</w:t>
        <w:softHyphen/>
        <w:t>do por Dios, otro orden dirigido al revés por la criatura. El movimiento asume exactamente la forma de inversión. Se ex</w:t>
        <w:softHyphen/>
        <w:t>plica de esa manera el trastrocamiento de todos los valores ocu</w:t>
        <w:softHyphen/>
        <w:t>rrido en el Anti</w:t>
        <w:noBreakHyphen/>
        <w:t>sistema. Se trata, por lo tanto, de error culposo, que se quiso cometer, abusando de la libertad concedida por Dios. La reacción que siguió, no fue sólo el último eslabón de una concatenación lógica, de un exacto desenvolvimiento de fuerzas, como efecto proporcionado a la causa, sino fue también un hecho merecido, según la justicia de Dios.</w:t>
      </w:r>
    </w:p>
    <w:p>
      <w:pPr>
        <w:pStyle w:val="OmniPage1"/>
        <w:widowControl w:val="false"/>
        <w:spacing w:lineRule="auto" w:line="240"/>
        <w:ind w:firstLine="680"/>
        <w:jc w:val="both"/>
        <w:rPr/>
      </w:pPr>
      <w:r>
        <w:rPr>
          <w:sz w:val="28"/>
          <w:lang w:val="es-ES_tradnl"/>
        </w:rPr>
        <w:t>La culpa de los seres desobedientes fue querer poseer una utilidad aún mayor de aquella que derivaba del mantenerse disciplinados en el orden. Por eso fueron desplazados. Como vemos, se trató de la verdadera expulsión del paraíso. El Anti</w:t>
        <w:softHyphen/>
        <w:t>-Sistema fue el producto de una expulsión del Sistema y por eso continuará desarrollándose hasta ahora la concatenación lógica, acompañando el proceso de la caída y del reerguirse, hasta el fin, hasta la recuperación del todo, restituido al estado de per</w:t>
        <w:softHyphen/>
        <w:t>fección originaria.</w:t>
      </w:r>
    </w:p>
    <w:p>
      <w:pPr>
        <w:pStyle w:val="OmniPage1"/>
        <w:widowControl w:val="false"/>
        <w:spacing w:lineRule="auto" w:line="240"/>
        <w:ind w:firstLine="680"/>
        <w:jc w:val="both"/>
        <w:rPr/>
      </w:pPr>
      <w:r>
        <w:rPr>
          <w:sz w:val="28"/>
          <w:lang w:val="es-ES_tradnl"/>
        </w:rPr>
        <w:t>Por la Divinidad omnisciente y previsora, fue el Sistema munido de impulsos inhibitorios o frenos contra el error. Sin embargo, todo eso, para no atentar contra la libertad del ser, fue dejado en su poder, a su libre elección; y conforme el resul</w:t>
        <w:softHyphen/>
        <w:t>tado, alcanzado en la perfecta libertad, quedaría decidido, como después de un examen, quien podría o no pertenecer al Sistema. También eso era lógico. Era necesario haber aceptado libremente un orden, al cual ninguno podría pertenecer a la fuerza. Con su obediencia el ser debía dar pruebas de adhe</w:t>
        <w:softHyphen/>
        <w:t>sión plena, de que quisiera empeñarse en mantener el orden. De otra forma el Sistema había sido un montón de esclavos, con la revuelta incubada en su intimidad. La aceptación, de</w:t>
        <w:softHyphen/>
        <w:t>mostrada con la obediencia, era la respuesta lógica y necesaria por parte del ser, para expresar también su pensamiento, res</w:t>
        <w:softHyphen/>
        <w:t>puesta que Dios tenía el derecho de exigir de un ser libre de aceptar o no aceptar.</w:t>
      </w:r>
    </w:p>
    <w:p>
      <w:pPr>
        <w:pStyle w:val="OmniPage1"/>
        <w:widowControl w:val="false"/>
        <w:spacing w:lineRule="auto" w:line="240"/>
        <w:ind w:firstLine="680"/>
        <w:jc w:val="both"/>
        <w:rPr/>
      </w:pPr>
      <w:r>
        <w:rPr>
          <w:sz w:val="28"/>
          <w:lang w:val="es-ES_tradnl"/>
        </w:rPr>
        <w:t>Ahora, la respuesta no fue igual para todos los seres. Una parte quedó del lado del orden, en el Sistema, y otra parte se lanzó al desorden y, con esto, salió del Sistema, rompiendo las filas de la disciplina. Esta parte, creyendo conquistar sabiduría y poderes, al ultrapasar los límites de la Ley, acabó hallándose perdida fuera de la Ley. Los primeros escogieron que funcio</w:t>
        <w:softHyphen/>
        <w:t>nase por medio de ellos el impulso centrípeto, unitario, dirigido hacia Dios; los segundos escogieron funcionase por ellos el impulso contrario, teniendo como centro su egocentrismo, por la expansión de éste, contra Dios. Entonces se partió en dos el Sistema: en el Sistema y Anti</w:t>
        <w:noBreakHyphen/>
        <w:t xml:space="preserve">sistema, y de ahí se originó el dualismo. Pero veremos ahora, al revés de decir que el Sistema se dividió </w:t>
      </w:r>
      <w:r>
        <w:rPr>
          <w:rFonts w:eastAsia="Symbol" w:cs="Symbol" w:ascii="Symbol" w:hAnsi="Symbol"/>
          <w:sz w:val="28"/>
          <w:lang w:val="es-ES_tradnl"/>
        </w:rPr>
        <w:t></w:t>
      </w:r>
      <w:r>
        <w:rPr>
          <w:sz w:val="28"/>
          <w:lang w:val="es-ES_tradnl"/>
        </w:rPr>
        <w:t xml:space="preserve"> implica la idea de estropear </w:t>
      </w:r>
      <w:r>
        <w:rPr>
          <w:rFonts w:eastAsia="Symbol" w:cs="Symbol" w:ascii="Symbol" w:hAnsi="Symbol"/>
          <w:sz w:val="28"/>
          <w:lang w:val="es-ES_tradnl"/>
        </w:rPr>
        <w:t></w:t>
      </w:r>
      <w:r>
        <w:rPr>
          <w:sz w:val="28"/>
          <w:lang w:val="es-ES_tradnl"/>
        </w:rPr>
        <w:t xml:space="preserve"> es más exacto decir que el Sistema quedó perfectamente íntegro como era, de es</w:t>
        <w:softHyphen/>
        <w:t>tructura inviolable y el Anti</w:t>
        <w:noBreakHyphen/>
        <w:t>sistema fue el producto de la expulsión que se hizo de los elementos reaccionarios.</w:t>
      </w:r>
    </w:p>
    <w:p>
      <w:pPr>
        <w:pStyle w:val="OmniPage1"/>
        <w:widowControl w:val="false"/>
        <w:spacing w:lineRule="auto" w:line="240"/>
        <w:ind w:firstLine="680"/>
        <w:jc w:val="both"/>
        <w:rPr/>
      </w:pPr>
      <w:r>
        <w:rPr>
          <w:sz w:val="28"/>
          <w:lang w:val="es-ES_tradnl"/>
        </w:rPr>
        <w:t>Una vez iniciado ese movimiento de alejamiento, la desin</w:t>
        <w:softHyphen/>
        <w:t>tegración de la parte corrompida, expulsada del Sistema, con</w:t>
        <w:softHyphen/>
        <w:t>tinuó rápida y automáticamente, a la manera de la desintegración atómica en cadena. Y todo, como vimos, se precipitó del estado de puro pensamiento en el estado de energía y final</w:t>
        <w:softHyphen/>
        <w:t>mente en el de materia. En las galaxias, donde de la energía nace la materia, está el más profundo infierno del ser, que alcanzó el máximo del descenso involutivo y de ahí comienza el penoso camino del ascenso hacia Dios.</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Con estas aclaraciones, no terminaron las dudas y obje</w:t>
        <w:softHyphen/>
        <w:t>ciones. Ofreciendo una visión más pormenorizada, respondemos a muchas de ellas. Para responder a otras, continuemos obser</w:t>
        <w:softHyphen/>
        <w:t>vando.</w:t>
      </w:r>
    </w:p>
    <w:p>
      <w:pPr>
        <w:pStyle w:val="OmniPage2"/>
        <w:widowControl w:val="false"/>
        <w:spacing w:lineRule="auto" w:line="240"/>
        <w:ind w:firstLine="680"/>
        <w:jc w:val="both"/>
        <w:rPr/>
      </w:pPr>
      <w:r>
        <w:rPr>
          <w:sz w:val="28"/>
          <w:lang w:val="es-ES_tradnl"/>
        </w:rPr>
        <w:t xml:space="preserve">OBJETAN: </w:t>
      </w:r>
      <w:r>
        <w:rPr>
          <w:i/>
          <w:sz w:val="28"/>
          <w:lang w:val="es-ES_tradnl"/>
        </w:rPr>
        <w:t>pero Dios, que era omnipotente, ¿podía impedir la caída, y, con eso, todas las dolorosas consecuencias resultantes?</w:t>
      </w:r>
    </w:p>
    <w:p>
      <w:pPr>
        <w:pStyle w:val="OmniPage1"/>
        <w:widowControl w:val="false"/>
        <w:spacing w:lineRule="auto" w:line="240"/>
        <w:ind w:firstLine="680"/>
        <w:jc w:val="both"/>
        <w:rPr/>
      </w:pPr>
      <w:r>
        <w:rPr>
          <w:sz w:val="28"/>
          <w:lang w:val="es-ES_tradnl"/>
        </w:rPr>
        <w:t>En general, nosotros hacemos de la omnipotencia una idea de arbitrariedad, de capricho que puede todo, mismo contra la lógica y el orden de la Ley. Sin embargo nosotros mismos, cuando invocamos la libertad, buscamos “obedecer” a la ley escrita en nuestros instintos. La omnipotencia de Dios no pue</w:t>
        <w:softHyphen/>
        <w:t>de ir contra la lógica y el orden de Su Ley, porque si fuese con</w:t>
        <w:softHyphen/>
        <w:t>tra ella, Dios iría contra sí mismo. Entonces a nosotros, hijos de la revuelta, puede parecer que Dios no sea omnipotente.</w:t>
      </w:r>
    </w:p>
    <w:p>
      <w:pPr>
        <w:pStyle w:val="OmniPage1"/>
        <w:widowControl w:val="false"/>
        <w:spacing w:lineRule="auto" w:line="240"/>
        <w:ind w:firstLine="680"/>
        <w:jc w:val="both"/>
        <w:rPr/>
      </w:pPr>
      <w:r>
        <w:rPr>
          <w:sz w:val="28"/>
          <w:lang w:val="es-ES_tradnl"/>
        </w:rPr>
        <w:t>Dios no podía impedir la caída sin violar el principio de la libertad. EL construyó un Sistema de orden, donde cada impulso tenía una función. La perfección no puede ser sino determinista. Siendo perfecto el Sistema creado por Dios, se nos presenta con las características de la fatalidad. En un Sis</w:t>
        <w:softHyphen/>
        <w:t>tema perfecto, no se admiten oscilaciones de incertidumbre derivadas del libre albedrío y de la posibilidad de elección. Llegamos así a un concepto de Dios acercándose a la abstrac</w:t>
        <w:softHyphen/>
        <w:t>ción a que está llegando la ciencia moderna: o sea: un Dios inteligencia y pensamiento, un Dios Ley, dirigiendo todo desde adentro de los fenómenos. Entonces para no contradecirse a Sí mismo, el propio Dios no podía salir de la fatalidad de la concatenación lógica, representada por el desenvolvimiento de las fuerzas depositadas en el Sistema, ni podía romper las unio</w:t>
        <w:softHyphen/>
        <w:t>nes que toman fatalmente y proporcionan la causa al efecto.</w:t>
      </w:r>
    </w:p>
    <w:p>
      <w:pPr>
        <w:pStyle w:val="OmniPage1"/>
        <w:widowControl w:val="false"/>
        <w:spacing w:lineRule="auto" w:line="240"/>
        <w:ind w:firstLine="680"/>
        <w:jc w:val="both"/>
        <w:rPr/>
      </w:pPr>
      <w:r>
        <w:rPr>
          <w:sz w:val="28"/>
          <w:lang w:val="es-ES_tradnl"/>
        </w:rPr>
        <w:t>Cada elemento ocupaba en el Sistema su debido lugar en cuanto a conocimiento y poder. La omnisciencia y la omnipo</w:t>
        <w:softHyphen/>
        <w:t>tencia sólo podían pertenecer al jefe, elemento máximo v cen</w:t>
        <w:softHyphen/>
        <w:t>tro del Sistema.</w:t>
      </w:r>
    </w:p>
    <w:p>
      <w:pPr>
        <w:pStyle w:val="OmniPage1"/>
        <w:widowControl w:val="false"/>
        <w:spacing w:lineRule="auto" w:line="240"/>
        <w:ind w:firstLine="680"/>
        <w:jc w:val="both"/>
        <w:rPr/>
      </w:pPr>
      <w:r>
        <w:rPr>
          <w:sz w:val="28"/>
          <w:lang w:val="es-ES_tradnl"/>
        </w:rPr>
        <w:t>Y cada ser había recibido todo lo necesario para su posi</w:t>
        <w:softHyphen/>
        <w:t>ción y función. Más allá de esta, si no queremos caer en el absurdo, debemos admitir que Dios es justo. Ahora, no se puede negar el hecho positivo que todos conocen, de la presencia del mal y del dolor en nuestro mundo y el hecho de cuanto cuesta emerger de ellos con la evolución. Si Dios es justo, todo eso debe ser merecido. Hemos sido creados sin nuestro permi</w:t>
        <w:softHyphen/>
        <w:t>so, para ser condenados a hallar la felicidad a través de un camino tan duro, sin haber merecido esa condenación, no es obra de justicia que pueda ser atribuida a Dios.</w:t>
      </w:r>
    </w:p>
    <w:p>
      <w:pPr>
        <w:pStyle w:val="OmniPage1"/>
        <w:widowControl w:val="false"/>
        <w:spacing w:lineRule="auto" w:line="240"/>
        <w:ind w:firstLine="680"/>
        <w:jc w:val="both"/>
        <w:rPr/>
      </w:pPr>
      <w:r>
        <w:rPr>
          <w:sz w:val="28"/>
          <w:lang w:val="es-ES_tradnl"/>
        </w:rPr>
        <w:t>Con la creación, se estableció un pacto, como en un con</w:t>
        <w:softHyphen/>
        <w:t>trato de consentimiento bilateral, entre la criatura y Dios. A esta diera Dios una existencia suya individual. Antes de la crea</w:t>
        <w:softHyphen/>
        <w:t>ción, aquella criatura no era criatura, sino apenas una subs</w:t>
        <w:softHyphen/>
        <w:t>tancia no individualizada como criatura. La lógica del orga</w:t>
        <w:softHyphen/>
        <w:t>nismo nacido por la creación imponía que la criatura se coor</w:t>
        <w:softHyphen/>
        <w:t>dinase en el seno de aquel organismo, con todos los elementos componentes, siendo que el Sistema no podía existir, ni fun</w:t>
        <w:softHyphen/>
        <w:t>cionar el organismo. Era indispensable que cada uno perma</w:t>
        <w:softHyphen/>
        <w:t>neciese en el lugar que le era debido.</w:t>
      </w:r>
    </w:p>
    <w:p>
      <w:pPr>
        <w:pStyle w:val="OmniPage1"/>
        <w:widowControl w:val="false"/>
        <w:spacing w:lineRule="auto" w:line="240"/>
        <w:ind w:firstLine="680"/>
        <w:jc w:val="both"/>
        <w:rPr/>
      </w:pPr>
      <w:r>
        <w:rPr>
          <w:sz w:val="28"/>
          <w:lang w:val="es-ES_tradnl"/>
        </w:rPr>
        <w:t>Así como Dios estaba ejecutando su función suprema de dirección, así debían estar todos los elementos componentes del Sistema, en sus posiciones subordinadas. Era lógico y fatal, delante de todo eso, que la parte que rompiera el pacto fuera expulsada del Sistema, por la razón de que en un orden per</w:t>
        <w:softHyphen/>
        <w:t>fecto no puede subsistir el mínimo desorden.</w:t>
      </w:r>
    </w:p>
    <w:p>
      <w:pPr>
        <w:pStyle w:val="OmniPage1"/>
        <w:widowControl w:val="false"/>
        <w:spacing w:lineRule="auto" w:line="240"/>
        <w:ind w:firstLine="680"/>
        <w:jc w:val="both"/>
        <w:rPr/>
      </w:pPr>
      <w:r>
        <w:rPr>
          <w:sz w:val="28"/>
          <w:lang w:val="es-ES_tradnl"/>
        </w:rPr>
        <w:t>Esto sucedió de parte de la criatura y el remedio fue posi</w:t>
        <w:softHyphen/>
        <w:t>ble aislando la parte enferma de la parte sana, para que ésta no enfermase y se arruinase todo. Quedó de pie la parte sana, intacta; y a esto se debe que la parte enferma podrá curarse, reentrando después de la cura, en el Sistema. Sin embargo, imagínese lo que ocurriría si el desorden, al revés, hubiese par</w:t>
        <w:softHyphen/>
        <w:t>tido de Dios. Se dirá que esto es imposible. Y mientras tanto es lo que se pretende, cuando se dice que Dios no debiera haber permitido la caída. En efecto, esto sólo sería posible si fuese retirada la libertad del ser. Ahora, en el orden de la Ley, dados los principios en que se basaba, eso habría sido una revolución y una tiranía.</w:t>
      </w:r>
    </w:p>
    <w:p>
      <w:pPr>
        <w:pStyle w:val="OmniPage1"/>
        <w:widowControl w:val="false"/>
        <w:spacing w:lineRule="auto" w:line="240"/>
        <w:ind w:firstLine="680"/>
        <w:jc w:val="both"/>
        <w:rPr/>
      </w:pPr>
      <w:r>
        <w:rPr>
          <w:sz w:val="28"/>
          <w:lang w:val="es-ES_tradnl"/>
        </w:rPr>
        <w:t>Entonces Dios mismo habría forzado el Sistema: en una revolución no periférica, centrífuga (revuelta del pueblo), sino centrípeta (abuso del tirano): en una revolución aún peor de la realizada por las criaturas. Esto porque, partiendo de Dios, habría hecho desmoronarse no sólo una parte del Sistema, que se habría podido separar de él, sino habría hecho desmoronarse todo el Sistema. En cuanto en el primer caso todo es remedia</w:t>
        <w:softHyphen/>
        <w:t>ble por intermedio de Dios y por el Sistema, mantenido ínte</w:t>
        <w:softHyphen/>
        <w:t>gro, en el segundo caso la caída habría sido irremediable, por</w:t>
        <w:softHyphen/>
        <w:t>que, habiendo alcanzado la rebelión el vértice, habría arrastrado al propio Dios y todo se habría derrumbado irremediable</w:t>
        <w:softHyphen/>
        <w:t>mente con EL, sin otra posibilidad de recuperación.</w:t>
      </w:r>
    </w:p>
    <w:p>
      <w:pPr>
        <w:pStyle w:val="OmniPage1"/>
        <w:widowControl w:val="false"/>
        <w:spacing w:lineRule="auto" w:line="240"/>
        <w:ind w:firstLine="680"/>
        <w:jc w:val="both"/>
        <w:rPr/>
      </w:pPr>
      <w:r>
        <w:rPr>
          <w:sz w:val="28"/>
          <w:lang w:val="es-ES_tradnl"/>
        </w:rPr>
        <w:t>Ahí está, pues, lo que ocurrió en la revuelta y en la caída. De esa forma, indirectamente respondemos a muchas dificul</w:t>
        <w:softHyphen/>
        <w:t>tades que aparecieran contra la teoría de la caída. Entonces, las posiciones jerárquicas se trastrocaron y quien estaba más en lo alto cayó más bajó, o sea, quien estaba más cerca de Dios fue proyectado más lejos de EL, hasta el mayor de los rebel</w:t>
        <w:softHyphen/>
        <w:t>des, que debía estar próximo a Dios y se volvió el jefe del Anti</w:t>
        <w:softHyphen/>
        <w:t>sistema. Este último, aunque entre los mayores, era siempre menor que Dios y necesariamente debe haber quedado mayor en la caída. Esto significa que, entre los dos Jefes, Dios del Sistema y Lucifer del Anti</w:t>
        <w:noBreakHyphen/>
        <w:t>sistema, hay una diferencia de gra</w:t>
        <w:softHyphen/>
        <w:t>do en todo, lo que quiere decir que el bien es más fuerte que el mal, y que en la lucha entre los dos, la victoria final sólo puede ser del primero.</w:t>
      </w:r>
    </w:p>
    <w:p>
      <w:pPr>
        <w:pStyle w:val="OmniPage1"/>
        <w:widowControl w:val="false"/>
        <w:spacing w:lineRule="auto" w:line="240"/>
        <w:ind w:firstLine="680"/>
        <w:jc w:val="both"/>
        <w:rPr/>
      </w:pPr>
      <w:r>
        <w:rPr>
          <w:sz w:val="28"/>
          <w:lang w:val="es-ES_tradnl"/>
        </w:rPr>
        <w:t>Así, el Sistema quedó de pie, representando la posibilidad de recuperación y el punto de apoyo que hace posible la reden</w:t>
        <w:softHyphen/>
        <w:t>ción, que de otra forma quedaría en una palabra, sin explica</w:t>
        <w:softHyphen/>
        <w:t>ción y en un esfuerzo sin meta. Y el Sistema quedó en pie como el más fuerte, como era indispensable para reabsorber, en sí mismo, el Anti</w:t>
        <w:noBreakHyphen/>
        <w:t>sistema. En un desmoronamiento absoluto, al revés del desmoronamiento parcial, no habría ofrecido ninguna, posibilidad de recuperación.</w:t>
      </w:r>
    </w:p>
    <w:p>
      <w:pPr>
        <w:pStyle w:val="OmniPage1"/>
        <w:widowControl w:val="false"/>
        <w:spacing w:lineRule="auto" w:line="240"/>
        <w:ind w:firstLine="680"/>
        <w:jc w:val="both"/>
        <w:rPr/>
      </w:pPr>
      <w:r>
        <w:rPr>
          <w:sz w:val="28"/>
          <w:lang w:val="es-ES_tradnl"/>
        </w:rPr>
        <w:t xml:space="preserve">Pudimos ver, de esta manera, en este capítulo </w:t>
      </w:r>
      <w:r>
        <w:rPr>
          <w:rFonts w:eastAsia="Symbol" w:cs="Symbol" w:ascii="Symbol" w:hAnsi="Symbol"/>
          <w:sz w:val="28"/>
          <w:lang w:val="es-ES_tradnl"/>
        </w:rPr>
        <w:t></w:t>
      </w:r>
      <w:r>
        <w:rPr>
          <w:sz w:val="28"/>
          <w:lang w:val="es-ES_tradnl"/>
        </w:rPr>
        <w:t xml:space="preserve"> venciendo todas las objeciones que encontramos respecto a este asunto </w:t>
      </w:r>
      <w:r>
        <w:rPr>
          <w:rFonts w:eastAsia="Symbol" w:cs="Symbol" w:ascii="Symbol" w:hAnsi="Symbol"/>
          <w:sz w:val="28"/>
          <w:lang w:val="es-ES_tradnl"/>
        </w:rPr>
        <w:t></w:t>
      </w:r>
      <w:r>
        <w:rPr>
          <w:sz w:val="28"/>
          <w:lang w:val="es-ES_tradnl"/>
        </w:rPr>
        <w:t xml:space="preserve"> </w:t>
        <w:softHyphen/>
        <w:t>que Dios hizo todo perfectamente y no había podido hacerlo mejor. Cuanto más observamos, más nos convencemos que la obra de Dios es perfecta.</w:t>
      </w:r>
    </w:p>
    <w:p>
      <w:pPr>
        <w:pStyle w:val="OmniPage1"/>
        <w:widowControl w:val="false"/>
        <w:spacing w:lineRule="auto" w:line="240"/>
        <w:ind w:firstLine="680"/>
        <w:jc w:val="both"/>
        <w:rPr>
          <w:sz w:val="28"/>
          <w:lang w:val="es-ES_tradnl"/>
        </w:rPr>
      </w:pPr>
      <w:r>
        <w:rPr>
          <w:sz w:val="28"/>
          <w:lang w:val="es-ES_tradnl"/>
        </w:rPr>
        <w:t>En esta verificación, ejecutada en esta segunda parte de Análisis y Crítica, al revés de conseguir demoler la teoría de la caída, fuimos hallando de ella siempre nuevas confirmaciones.</w:t>
      </w:r>
    </w:p>
    <w:p>
      <w:pPr>
        <w:pStyle w:val="OmniPage1"/>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ind w:firstLine="680"/>
        <w:jc w:val="both"/>
        <w:rPr>
          <w:sz w:val="28"/>
          <w:lang w:val="es-ES_tradnl"/>
        </w:rPr>
      </w:pPr>
      <w:r>
        <w:rPr>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36"/>
          <w:lang w:val="es-ES_tradnl"/>
        </w:rPr>
      </w:pPr>
      <w:r>
        <w:rPr>
          <w:b/>
          <w:bCs/>
          <w:sz w:val="36"/>
          <w:lang w:val="es-ES_tradnl"/>
        </w:rPr>
        <w:t xml:space="preserve">VIII </w:t>
      </w:r>
    </w:p>
    <w:p>
      <w:pPr>
        <w:pStyle w:val="OmniPage2"/>
        <w:widowControl w:val="false"/>
        <w:spacing w:lineRule="auto" w:line="240"/>
        <w:jc w:val="center"/>
        <w:rPr>
          <w:b/>
          <w:b/>
          <w:bCs/>
          <w:sz w:val="28"/>
          <w:lang w:val="es-ES_tradnl"/>
        </w:rPr>
      </w:pPr>
      <w:r>
        <w:rPr>
          <w:b/>
          <w:bCs/>
          <w:sz w:val="36"/>
          <w:lang w:val="es-ES_tradnl"/>
        </w:rPr>
        <w:t>SISTEMA Y ANTISISTEMA</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pPr>
      <w:r>
        <w:rPr>
          <w:sz w:val="28"/>
          <w:lang w:val="es-ES_tradnl"/>
        </w:rPr>
        <w:t>En los últimos capítulos buscamos en primer lugar conocer cuáles eran los atributos de Dios; después, comprende cómo operó y en qué consistió la creación. Al seguir examinamos las condiciones que hicieron posible la revuelta y después cómo había ocurrido de hecho y al final como todo eso se había desarrollado de acuerdo con la lógica perfecta del Sistema. Así vimos que Dios actuó según sus atributos, que la criatura respondió conforme a su libertad, que el Sistema funcionó con sus cualidades y fuerzas; y observamos como se des arrolló la acción lógica y coordinada hasta la revuelta y la caída.</w:t>
      </w:r>
    </w:p>
    <w:p>
      <w:pPr>
        <w:pStyle w:val="OmniPage1"/>
        <w:widowControl w:val="false"/>
        <w:spacing w:lineRule="auto" w:line="240"/>
        <w:ind w:firstLine="680"/>
        <w:jc w:val="both"/>
        <w:rPr/>
      </w:pPr>
      <w:r>
        <w:rPr>
          <w:sz w:val="28"/>
          <w:lang w:val="es-ES_tradnl"/>
        </w:rPr>
        <w:t>Reexaminemos, ahora, esta segunda parte del fenómeno a fin de comprender mejor aún cómo se verificó, profundizando cada vez más el análisis y la crítica. ?En qué consistió la caída ¿Qué fue lo que ocurrió más exactamente, en el Sistema, en el momento de la revuelta? Ante todo, la palabra “caída” no ex</w:t>
        <w:softHyphen/>
        <w:t>presa un concepto exacto del fenómeno y tal vez hubiese sido mejor no haberla aceptado de las religiones. Nosotros la usa</w:t>
        <w:softHyphen/>
        <w:t>mos en las primeras fases de nuestras indagaciones, cuando nos aproximábamos al concepto, hallándonos en la fase de madu</w:t>
        <w:softHyphen/>
        <w:t>rez, no habiendo sido aún posible precisar todo con exactitud. Y para no crear palabras nuevas, aceptamos las que ya estaban en uso. Pero, habiendo madurado hasta aquí, verificamos có</w:t>
        <w:softHyphen/>
        <w:t>mo la forma mental que representan las religiones, en este campo, no es más suficiente, pues el esquema asumió caracteres de una teología científica, enfrentada con la psicología racio</w:t>
        <w:softHyphen/>
        <w:t>nal positiva, peculiar de la ciencia.</w:t>
      </w:r>
    </w:p>
    <w:p>
      <w:pPr>
        <w:pStyle w:val="OmniPage1"/>
        <w:widowControl w:val="false"/>
        <w:spacing w:lineRule="auto" w:line="240"/>
        <w:ind w:firstLine="680"/>
        <w:jc w:val="both"/>
        <w:rPr/>
      </w:pPr>
      <w:r>
        <w:rPr>
          <w:sz w:val="28"/>
          <w:lang w:val="es-ES_tradnl"/>
        </w:rPr>
        <w:t>Comencemos, entonces, precisando, que no se trata de caída en el sentido espacial, sino, como lo explicamos ya, de una caída de dimensiones, de un desmoronamiento de valores. Entre tanto, esto aún no es exacto totalmente, porque nos vuel</w:t>
        <w:softHyphen/>
        <w:t>ve a llevar al concepto de la caída, aunque se trate de una caída en el sentido espiritual y moral. Si hubo un derrumbe en ese sentido, fue el efecto de un proceso de alejamiento del centro.</w:t>
      </w:r>
    </w:p>
    <w:p>
      <w:pPr>
        <w:pStyle w:val="OmniPage1"/>
        <w:widowControl w:val="false"/>
        <w:spacing w:lineRule="auto" w:line="240"/>
        <w:ind w:firstLine="680"/>
        <w:jc w:val="both"/>
        <w:rPr/>
      </w:pPr>
      <w:r>
        <w:rPr>
          <w:sz w:val="28"/>
          <w:lang w:val="es-ES_tradnl"/>
        </w:rPr>
        <w:t>Veamos lo que ocurrió, realmente. La revuelta invirtió, por lo menos para los elementos que la ejecutaron, la dirección de los impulsos que los movían en el Sistema. Comenzaron, enton</w:t>
        <w:softHyphen/>
        <w:t>ces, a no funcionar más en la dirección centrípeta, con la cabe</w:t>
        <w:softHyphen/>
        <w:t>za dirigida hacia Dios, centro del Sistema, sino se invirtieron y se movieron en la dirección centrífuga, para apartarse del cen</w:t>
        <w:softHyphen/>
        <w:t>tro Dios. Así, al impulso centralizador que regía compacta</w:t>
        <w:softHyphen/>
        <w:t>mente el Sistema alrededor del único egocentrismo de Dios, substituyese un impulso descentralizador hacia la periferia, constituido por una miríada de egocentrismo separado. En vis</w:t>
        <w:softHyphen/>
        <w:t>ta de la dirección que los elementos rebeldes quisieron tomar, automáticamente, como efecto de la causa movida por su pro</w:t>
        <w:softHyphen/>
        <w:t>pia voluntad, el movimiento hacia la periferia acabó determi</w:t>
        <w:softHyphen/>
        <w:t>nando su exclusión de la esfera del Sistema. Los elementos re</w:t>
        <w:softHyphen/>
        <w:t>beldes que se hallaron de esa forma expulsados por sí mismos del Sistema, en la posición de excluidos, constituyeron alrede</w:t>
        <w:softHyphen/>
        <w:t>dor de él, pero del lado de afuera, un agrupamiento propio, el Anti</w:t>
        <w:noBreakHyphen/>
        <w:t>sistema.</w:t>
      </w:r>
      <w:r>
        <mc:AlternateContent>
          <mc:Choice Requires="wps">
            <w:drawing>
              <wp:anchor behindDoc="0" distT="127000" distB="127000" distL="127000" distR="127000" simplePos="0" locked="0" layoutInCell="0" allowOverlap="1" relativeHeight="2">
                <wp:simplePos x="0" y="0"/>
                <wp:positionH relativeFrom="page">
                  <wp:posOffset>9011920</wp:posOffset>
                </wp:positionH>
                <wp:positionV relativeFrom="page">
                  <wp:posOffset>7076440</wp:posOffset>
                </wp:positionV>
                <wp:extent cx="220345" cy="317500"/>
                <wp:effectExtent l="0" t="0" r="0" b="0"/>
                <wp:wrapSquare wrapText="largest"/>
                <wp:docPr id="14" name="Frame8"/>
                <a:graphic xmlns:a="http://schemas.openxmlformats.org/drawingml/2006/main">
                  <a:graphicData uri="http://schemas.microsoft.com/office/word/2010/wordprocessingShape">
                    <wps:wsp>
                      <wps:cNvSpPr txBox="1"/>
                      <wps:spPr>
                        <a:xfrm>
                          <a:off x="0" y="0"/>
                          <a:ext cx="220345" cy="317500"/>
                        </a:xfrm>
                        <a:prstGeom prst="rect"/>
                        <a:solidFill>
                          <a:srgbClr val="FFFFFF">
                            <a:alpha val="0"/>
                          </a:srgbClr>
                        </a:solidFill>
                      </wps:spPr>
                      <wps:txbx>
                        <w:txbxContent>
                          <w:p>
                            <w:pPr>
                              <w:pStyle w:val="Normal"/>
                              <w:widowControl w:val="false"/>
                              <w:rPr>
                                <w:sz w:val="28"/>
                              </w:rPr>
                            </w:pPr>
                            <w:r>
                              <w:rPr>
                                <w:sz w:val="28"/>
                              </w:rPr>
                              <w:drawing>
                                <wp:inline distT="0" distB="0" distL="0" distR="0">
                                  <wp:extent cx="125095" cy="17970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89" t="-200" r="-289" b="-200"/>
                                          <a:stretch>
                                            <a:fillRect/>
                                          </a:stretch>
                                        </pic:blipFill>
                                        <pic:spPr bwMode="auto">
                                          <a:xfrm>
                                            <a:off x="0" y="0"/>
                                            <a:ext cx="125095" cy="179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5pt;height:25pt;mso-wrap-distance-left:10pt;mso-wrap-distance-right:10pt;mso-wrap-distance-top:10pt;mso-wrap-distance-bottom:10pt;margin-top:557.2pt;mso-position-vertical-relative:page;margin-left:709.6pt;mso-position-horizontal-relative:page">
                <v:fill opacity="0f"/>
                <v:textbox inset="0in,0in,0in,0in">
                  <w:txbxContent>
                    <w:p>
                      <w:pPr>
                        <w:pStyle w:val="Normal"/>
                        <w:widowControl w:val="false"/>
                        <w:rPr>
                          <w:sz w:val="28"/>
                        </w:rPr>
                      </w:pPr>
                      <w:r>
                        <w:rPr>
                          <w:sz w:val="28"/>
                        </w:rPr>
                        <w:drawing>
                          <wp:inline distT="0" distB="0" distL="0" distR="0">
                            <wp:extent cx="125095" cy="1797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289" t="-200" r="-289" b="-200"/>
                                    <a:stretch>
                                      <a:fillRect/>
                                    </a:stretch>
                                  </pic:blipFill>
                                  <pic:spPr bwMode="auto">
                                    <a:xfrm>
                                      <a:off x="0" y="0"/>
                                      <a:ext cx="125095" cy="179705"/>
                                    </a:xfrm>
                                    <a:prstGeom prst="rect">
                                      <a:avLst/>
                                    </a:prstGeom>
                                  </pic:spPr>
                                </pic:pic>
                              </a:graphicData>
                            </a:graphic>
                          </wp:inline>
                        </w:drawing>
                      </w:r>
                    </w:p>
                  </w:txbxContent>
                </v:textbox>
                <w10:wrap type="square" side="largest"/>
              </v:rect>
            </w:pict>
          </mc:Fallback>
        </mc:AlternateContent>
      </w:r>
    </w:p>
    <w:p>
      <w:pPr>
        <w:pStyle w:val="OmniPage1"/>
        <w:widowControl w:val="false"/>
        <w:spacing w:lineRule="auto" w:line="240"/>
        <w:ind w:firstLine="680"/>
        <w:jc w:val="both"/>
        <w:rPr/>
      </w:pPr>
      <w:r>
        <w:rPr>
          <w:sz w:val="28"/>
          <w:lang w:val="es-ES_tradnl"/>
        </w:rPr>
        <w:t>Fue como la expulsión de un pus venenoso, pero esto salvó el Sistema. También eso fue previsto por la sabiduría de Dios. La revuelta fue aislada inmediatamente y expulsada fuera, re</w:t>
        <w:softHyphen/>
        <w:t>sultando de ello la imposibilidad de contaminar los elementos que permanecieron sanos. Fue importantísimo ese hecho de salvaguardar la integridad del Sistema, pues de la permanencia de esa parte sana dependía ahora todo el trabajo de dirigir la salvación de los imprudentes excluidos, que estando entera</w:t>
        <w:softHyphen/>
        <w:t>mente solos, sólo podían perderse. Por esto se ve con cuanta sabiduría fue previsto todo.</w:t>
      </w:r>
    </w:p>
    <w:p>
      <w:pPr>
        <w:pStyle w:val="OmniPage1"/>
        <w:widowControl w:val="false"/>
        <w:spacing w:lineRule="auto" w:line="240"/>
        <w:ind w:firstLine="680"/>
        <w:jc w:val="both"/>
        <w:rPr/>
      </w:pPr>
      <w:r>
        <w:rPr>
          <w:sz w:val="28"/>
          <w:lang w:val="es-ES_tradnl"/>
        </w:rPr>
        <w:t>Entonces, ¿qué configuración asumió el Todo después de ese proceso de separación? El Sistema quedó intacto, en un organismo perfecto tal como era antes, o sea, en una esfera alrededor de su centro, Dios. El Anti</w:t>
        <w:noBreakHyphen/>
        <w:t>sistema, al proyectarse fuera del Sistema, quedó afuera, en la periferia de aquella esfera, como una emanación de la misma, en una segunda esfe</w:t>
        <w:softHyphen/>
        <w:t>ra alrededor de la primera. Así, la esfera del desorden quedó fuera de la esfera del orden. Podemos de ese modo formar una imagen espacial del estado del Todo, después de la caída, imagen que, en el otro plano, expresa bastante bien sus con</w:t>
        <w:softHyphen/>
        <w:t>diciones de existencia.</w:t>
      </w:r>
    </w:p>
    <w:p>
      <w:pPr>
        <w:pStyle w:val="OmniPage1"/>
        <w:widowControl w:val="false"/>
        <w:spacing w:lineRule="auto" w:line="240"/>
        <w:ind w:firstLine="680"/>
        <w:jc w:val="both"/>
        <w:rPr/>
      </w:pPr>
      <w:r>
        <w:rPr>
          <w:sz w:val="28"/>
          <w:lang w:val="es-ES_tradnl"/>
        </w:rPr>
        <w:t>Tenemos, entonces, dos esferas, teniendo ambas el mismo centro, Dios, alrededor del cual todo gravita, tanto el Sistema, como también el Anti</w:t>
        <w:noBreakHyphen/>
        <w:t>sistema, no obstante éste intenta apar</w:t>
        <w:softHyphen/>
        <w:t>tarse. Esto significa que Dios continúa como jefe dirigiendo todo, no sólo el orden del Sistema, como también el desorden del Anti</w:t>
        <w:noBreakHyphen/>
        <w:t>sistema. Por eso es que hay salvación para éste; de otra forma sería imposible. Y es así que el período involutivo del descenso puede invertirse en el período evolutivo de vol</w:t>
        <w:softHyphen/>
        <w:t>ver a ascender; es así que, entre las ruinas del desmorona</w:t>
        <w:softHyphen/>
        <w:t>miento, puede quedar un impulso de reconstrucción y de progreso; es así que el camino de la evolución encuentra su meta en Dios y es posible establecer el telefinalismo de ella.</w:t>
      </w:r>
    </w:p>
    <w:p>
      <w:pPr>
        <w:pStyle w:val="OmniPage1"/>
        <w:widowControl w:val="false"/>
        <w:spacing w:lineRule="auto" w:line="240"/>
        <w:ind w:firstLine="680"/>
        <w:jc w:val="both"/>
        <w:rPr/>
      </w:pPr>
      <w:r>
        <w:rPr>
          <w:sz w:val="28"/>
          <w:lang w:val="es-ES_tradnl"/>
        </w:rPr>
        <w:t>La maravilla de esto, que es el actual estado de la crea</w:t>
        <w:softHyphen/>
        <w:t>ción, es que el desorden, por la previsora sabiduría de Dios, fue contenido inmediatamente dentro de los límites debidos y encuadrado en otro orden mayor que circunscribe, dirige y sa</w:t>
        <w:softHyphen/>
        <w:t>nea el desorden. Por esto se ve cómo son infundadas las obje</w:t>
        <w:softHyphen/>
        <w:t>ciones acusando a Dios de falta de conocimiento, por no haber previsto y evitado el desmoronamiento. A1 contrario vemos aquí como éste, permitido por las razones estudiadas, vuelve a ser controlado y reorganizado bajo la invencible dirección de Dios.</w:t>
      </w:r>
    </w:p>
    <w:p>
      <w:pPr>
        <w:pStyle w:val="OmniPage1"/>
        <w:widowControl w:val="false"/>
        <w:spacing w:lineRule="auto" w:line="240"/>
        <w:ind w:firstLine="680"/>
        <w:jc w:val="both"/>
        <w:rPr/>
      </w:pPr>
      <w:r>
        <w:rPr>
          <w:sz w:val="28"/>
          <w:lang w:val="es-ES_tradnl"/>
        </w:rPr>
        <w:t>Tenemos entonces, el centro, en una esfera de signo posi</w:t>
        <w:softHyphen/>
        <w:t>tivo y en la periferia de ésta en una esfera de substancia que, a partir de la revuelta, se invirtió en una de signo negativo. Ya explicamos las características del Sistema y del Anti</w:t>
        <w:noBreakHyphen/>
        <w:t>sistema y dijimos que positivo significa, felicidad, orden, inteligencia, bien, amor, etc., y negativo expresa los valores opuestos. De esa forma podemos imaginar la primera esfera hecha de luz, paz y armonía; y la segunda hecha de tinieblas, de discordias, de odios, La primera representa el paraíso, la segunda el in</w:t>
        <w:softHyphen/>
        <w:t>fierno. La segunda esfera es exactamente lo inverso, el trastro</w:t>
        <w:softHyphen/>
        <w:t>camiento de la primera. En cuanto en ésta las cualidades para</w:t>
        <w:softHyphen/>
        <w:t>disíacas crecen con la aproximación del centro Dios, en la otra esfera aumentan las cualidades infernales por la aproximación con la periferia, o sea, por el alejamiento del centro, Dios.</w:t>
      </w:r>
    </w:p>
    <w:p>
      <w:pPr>
        <w:pStyle w:val="OmniPage1"/>
        <w:widowControl w:val="false"/>
        <w:spacing w:lineRule="auto" w:line="240"/>
        <w:ind w:firstLine="680"/>
        <w:jc w:val="both"/>
        <w:rPr/>
      </w:pPr>
      <w:r>
        <w:rPr>
          <w:sz w:val="28"/>
          <w:lang w:val="es-ES_tradnl"/>
        </w:rPr>
        <w:t>Considerando esta actual estructura del Todo, verificamos que la llamada caída está representada por el decurso que va de la superficie de la primera esfera a la periferia de la segun</w:t>
        <w:softHyphen/>
        <w:t>da. La inversión de los valores se vuelve cada vez más pro</w:t>
        <w:softHyphen/>
        <w:t>funda, en la proporción que se recorre ese trayecto, que es el camino del descenso o involución.</w:t>
      </w:r>
    </w:p>
    <w:p>
      <w:pPr>
        <w:pStyle w:val="OmniPage1"/>
        <w:widowControl w:val="false"/>
        <w:spacing w:lineRule="auto" w:line="240"/>
        <w:ind w:firstLine="680"/>
        <w:jc w:val="both"/>
        <w:rPr/>
      </w:pPr>
      <w:r>
        <w:rPr>
          <w:sz w:val="28"/>
          <w:lang w:val="es-ES_tradnl"/>
        </w:rPr>
        <w:t>Es en ese decurso donde todos los elementos, salidos de la esfera del Sistema de signo positivo, adquieren totalmente el signo negativo. Es ese el proceso del desmoronamiento. Llega</w:t>
        <w:softHyphen/>
        <w:t>dos a la periferia del Anti</w:t>
        <w:noBreakHyphen/>
        <w:t>sistema, el desmoronamiento está completo, el orden del Sistema naufragó totalmente en el caos del Anti</w:t>
        <w:noBreakHyphen/>
        <w:t>sistema. En este punto los efectos de la revuelta están terminados y se agotó el impulso centrífugo del trastrocamiento. Se anuló el impulso y no funciona más. En ese momento es que puede volver a hacerse sentir el impulso de atracción centrí</w:t>
        <w:softHyphen/>
        <w:t>peta, emanado de Dios, que continúa siempre al centro del Todo. Comienza así aquel proceso de reabsorción de todos los valores negativos, que son saneados hasta volverse positivos por medio de la evolución. Así se realiza lo que se llama redención. De esa manera vuelve todo al estado de la perfección origina</w:t>
        <w:softHyphen/>
        <w:t>ria y desaparece el tumor del Anti</w:t>
        <w:noBreakHyphen/>
        <w:t>sistema.</w:t>
      </w:r>
    </w:p>
    <w:p>
      <w:pPr>
        <w:pStyle w:val="OmniPage1"/>
        <w:widowControl w:val="false"/>
        <w:spacing w:lineRule="auto" w:line="240"/>
        <w:ind w:firstLine="680"/>
        <w:jc w:val="both"/>
        <w:rPr/>
      </w:pPr>
      <w:r>
        <w:rPr>
          <w:sz w:val="28"/>
          <w:lang w:val="es-ES_tradnl"/>
        </w:rPr>
        <w:t>En el capítulo IV dijimos que el fenómeno de la caída comprende un circuito completo de ida y vuelta, que denomi</w:t>
        <w:softHyphen/>
        <w:t xml:space="preserve">namos “ciclo”. Se divide este ciclo en dos períodos: involución y evolución. Cada período se divide en tres fases: espíritu, energía, y materia, orden éste en el período de descenso; y en orden inverso, en el de la subida. Ahora, de acuerdo con esta nueva concepción esférica del fenómeno, el punto de partida de la caída </w:t>
      </w:r>
      <w:r>
        <w:rPr>
          <w:rFonts w:eastAsia="Symbol" w:cs="Symbol" w:ascii="Symbol" w:hAnsi="Symbol"/>
          <w:sz w:val="28"/>
          <w:lang w:val="es-ES_tradnl"/>
        </w:rPr>
        <w:t></w:t>
      </w:r>
      <w:r>
        <w:rPr>
          <w:sz w:val="28"/>
          <w:lang w:val="es-ES_tradnl"/>
        </w:rPr>
        <w:t xml:space="preserve"> o proyección fuera del Sistema </w:t>
      </w:r>
      <w:r>
        <w:rPr>
          <w:rFonts w:eastAsia="Symbol" w:cs="Symbol" w:ascii="Symbol" w:hAnsi="Symbol"/>
          <w:sz w:val="28"/>
          <w:lang w:val="es-ES_tradnl"/>
        </w:rPr>
        <w:t></w:t>
      </w:r>
      <w:r>
        <w:rPr>
          <w:sz w:val="28"/>
          <w:lang w:val="es-ES_tradnl"/>
        </w:rPr>
        <w:t xml:space="preserve"> es el espíritu, ni podía dejar de serlo. En el primer momento de su expulsión del Sistema, la criatura aún conserva las cualidades de él, y aún es espíritu. Pero es que cuanto más se aparta, tanto más se acentúa la transformación en la dirección involutiva y la subs</w:t>
        <w:softHyphen/>
        <w:t>tancia asume otra forma la energía.</w:t>
      </w:r>
    </w:p>
    <w:p>
      <w:pPr>
        <w:pStyle w:val="OmniPage1"/>
        <w:widowControl w:val="false"/>
        <w:spacing w:lineRule="auto" w:line="240"/>
        <w:ind w:firstLine="680"/>
        <w:jc w:val="both"/>
        <w:rPr/>
      </w:pPr>
      <w:r>
        <w:rPr>
          <w:sz w:val="28"/>
          <w:lang w:val="es-ES_tradnl"/>
        </w:rPr>
        <w:t>Continuando aún, nace de ella la materia. Por eso el fenómeno astronómico de la formación de la materia surgiendo de la energía, en la formación de las galaxias, pertenece a la últi</w:t>
        <w:softHyphen/>
        <w:t>ma fase del proceso involutivo, concluido el cual se, inicia el camino inverso que no es más involutivo, pero sí evolutivo y todo esto ocurre en la periferia del Anti</w:t>
        <w:noBreakHyphen/>
        <w:t>sistema. Aquí, en la materia, tenemos el punto más apartado de Dios, el punto más periférico del Todo, que contiene las dos esferas concéntricas. Por eso se explica la instintiva y tan nítida contraposición en nuestro mundo, como de dos opuestos inconciliables: espíritu y materia.</w:t>
      </w:r>
    </w:p>
    <w:p>
      <w:pPr>
        <w:pStyle w:val="OmniPage1"/>
        <w:widowControl w:val="false"/>
        <w:spacing w:lineRule="auto" w:line="240"/>
        <w:ind w:firstLine="680"/>
        <w:jc w:val="both"/>
        <w:rPr/>
      </w:pPr>
      <w:r>
        <w:rPr>
          <w:sz w:val="28"/>
          <w:lang w:val="es-ES_tradnl"/>
        </w:rPr>
        <w:t>La concepción esférica nos da la imagen, también de otro hecho. En su fuga de la esfera central del Sistema, los elemen</w:t>
        <w:softHyphen/>
        <w:t>tos rebeldes que van a constituir la esfera mayor, externa, del Anti</w:t>
        <w:noBreakHyphen/>
        <w:t>sistema, van a encontrarse diseminados en un espacio ca</w:t>
        <w:softHyphen/>
        <w:t>da vez mayor. Hay realmente un proceso de alejamiento entre los elementos al aumentar la enemistad y la lucha. Aquí, en vez de estrecharse, compactos, alrededor de Dios, como en el Sistema, en una unidad orgánica, cada uno de ellos pretende volverse él mismo, el centro, que sólo puede hacerse obedecer mediante la fuerza y causando daño. Efectivamente, todo tiende a apartarse de la unidad, a quebrarse, a pulverizar el egocen</w:t>
        <w:softHyphen/>
        <w:t>trismo central y la unidad del Sistema, en una infinita multi</w:t>
        <w:softHyphen/>
        <w:t>plicidad de egocentrismos que, al contrario de atraerse para formar un organismo, se repelen para formar el caos. Así como en el Sistema domina la subordinación, aquí domina la insu</w:t>
        <w:softHyphen/>
        <w:t>bordinación.</w:t>
      </w:r>
    </w:p>
    <w:p>
      <w:pPr>
        <w:pStyle w:val="OmniPage1"/>
        <w:widowControl w:val="false"/>
        <w:spacing w:lineRule="auto" w:line="240"/>
        <w:ind w:firstLine="680"/>
        <w:jc w:val="both"/>
        <w:rPr/>
      </w:pPr>
      <w:r>
        <w:rPr>
          <w:sz w:val="28"/>
          <w:lang w:val="es-ES_tradnl"/>
        </w:rPr>
        <w:t>Pero en el punto dado, el movimiento se invierte y la ex</w:t>
        <w:softHyphen/>
        <w:t>pansión gangrenosa es saneada poco a poco; y en la proporción que es saneada, el Sistema lo va absorbiendo, de tal forma que</w:t>
      </w:r>
    </w:p>
    <w:p>
      <w:pPr>
        <w:pStyle w:val="OmniPage1"/>
        <w:widowControl w:val="false"/>
        <w:spacing w:lineRule="auto" w:line="240"/>
        <w:jc w:val="both"/>
        <w:rPr/>
      </w:pPr>
      <w:r>
        <w:rPr>
          <w:sz w:val="28"/>
          <w:lang w:val="es-ES_tradnl"/>
        </w:rPr>
        <w:t>vuelve a abarcar en su seno todos sus elementos componentes, tal como en el estado de la creación de origen. Todo lo que se hallaba en el estado de materia, escisión, infierno, vuelve al estado de espíritu, armonía, paraíso. Al fin de todo el proceso, desaparece el Anti</w:t>
        <w:noBreakHyphen/>
        <w:t>sistema. Los egocentrismos que se repelían vuelven a fundirse para colaborar orgánicamente y se recom</w:t>
        <w:softHyphen/>
        <w:t>pone la unidad del Todo.</w:t>
      </w:r>
    </w:p>
    <w:p>
      <w:pPr>
        <w:pStyle w:val="OmniPage1"/>
        <w:widowControl w:val="false"/>
        <w:spacing w:lineRule="auto" w:line="240"/>
        <w:ind w:firstLine="680"/>
        <w:jc w:val="both"/>
        <w:rPr/>
      </w:pPr>
      <w:r>
        <w:rPr>
          <w:sz w:val="28"/>
          <w:lang w:val="es-ES_tradnl"/>
        </w:rPr>
        <w:t>Así como involución había significado expulsión, así evo</w:t>
        <w:softHyphen/>
        <w:t>lución significa reabsorción: dos movimientos compensados, in</w:t>
        <w:softHyphen/>
        <w:t>versos y complementarios, que se equilibran. Así la energía es prisión del espíritu, tal como la materia es la energía conge</w:t>
        <w:softHyphen/>
        <w:t>lada. Si el primer movimiento va en la dirección del aprisiona</w:t>
        <w:softHyphen/>
        <w:t>miento, el segundo sigue la dirección de la liberación. Por eso la materia debe ser reabsorbida por la energía v ésta por el espíritu. Al fin, todo termina en Dios, que fue el punto de partida. Dios es siempre el centro del Todo. Y todo se reduce a un movimiento que, partiendo de Dios, vuelve a Dios. El punto “alfa” coincide con el punto “omega”.</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El Anti</w:t>
        <w:noBreakHyphen/>
        <w:t>sistema es esencialmente centrífugo, periférico, an</w:t>
        <w:softHyphen/>
        <w:t>ticentral, negativo. Primeramente fue expelido, después es atra</w:t>
        <w:softHyphen/>
        <w:t>ído nuevamente y reabsorbido en el Sistema. La iniciativa com</w:t>
        <w:softHyphen/>
        <w:t>pete al Sistema, partiendo de su centro, Dios. A1 Anti</w:t>
        <w:noBreakHyphen/>
        <w:t>sistema compete obedecer a esa iniciativa. Así a la obediencia libre de origen se substituyó a esta otra obediencia forzada, por la cual el ser es constreñido a enfrentar la fatiga de la evolución.</w:t>
      </w:r>
    </w:p>
    <w:p>
      <w:pPr>
        <w:pStyle w:val="OmniPage1"/>
        <w:widowControl w:val="false"/>
        <w:spacing w:lineRule="auto" w:line="240"/>
        <w:ind w:firstLine="680"/>
        <w:jc w:val="both"/>
        <w:rPr/>
      </w:pPr>
      <w:r>
        <w:rPr>
          <w:sz w:val="28"/>
          <w:lang w:val="es-ES_tradnl"/>
        </w:rPr>
        <w:t>El Anti</w:t>
        <w:noBreakHyphen/>
        <w:t>sistema es apenas un sistema al revés, donde las criaturas decaídas intentan reconstruir, imitando el Sistema. Sin embargo por la posición asumida, sólo pueden construir con la cabeza hacia abajo, es decir, destruir. Anti</w:t>
        <w:noBreakHyphen/>
        <w:t>sistema quie</w:t>
        <w:softHyphen/>
        <w:t>re decir no</w:t>
        <w:noBreakHyphen/>
        <w:t>sistema, negación del Sistema; quiere decir la poten</w:t>
        <w:softHyphen/>
        <w:t>cia disgregante del caos, la lógica del absurdo; una esfera cuyo centro de atracción es la periferia, donde alcanza el máximo de la plenitud hecha de escisión y destrucción; quiere decir un organismo desorganizado que para recuperar su existencia de organismo, necesita ser anulado en el sentido contrario al suyo par el organismo que quedó íntegro.</w:t>
      </w:r>
    </w:p>
    <w:p>
      <w:pPr>
        <w:pStyle w:val="OmniPage1"/>
        <w:widowControl w:val="false"/>
        <w:spacing w:lineRule="auto" w:line="240"/>
        <w:ind w:firstLine="680"/>
        <w:jc w:val="both"/>
        <w:rPr>
          <w:sz w:val="28"/>
          <w:lang w:val="es-ES_tradnl"/>
        </w:rPr>
      </w:pPr>
      <w:r>
        <w:rPr>
          <w:sz w:val="28"/>
          <w:lang w:val="es-ES_tradnl"/>
        </w:rPr>
        <w:t>Para salvarse y reconquistar la vida, el Anti</w:t>
        <w:noBreakHyphen/>
        <w:t>sistema nece</w:t>
        <w:softHyphen/>
        <w:t>sita negarse a sí mismo, corrigiendo al propio costo el mal que hace debe volver a subir con el propio esfuerzo el camino por donde quiso descender.</w:t>
      </w:r>
    </w:p>
    <w:p>
      <w:pPr>
        <w:pStyle w:val="OmniPage1"/>
        <w:widowControl w:val="false"/>
        <w:spacing w:lineRule="auto" w:line="240"/>
        <w:ind w:firstLine="680"/>
        <w:jc w:val="both"/>
        <w:rPr/>
      </w:pPr>
      <w:r>
        <w:rPr>
          <w:sz w:val="28"/>
          <w:lang w:val="es-ES_tradnl"/>
        </w:rPr>
        <w:t>Como Dios está situado en el centro del Sistema, así Sata</w:t>
        <w:softHyphen/>
        <w:t>nás está situado en la periferia del Anti</w:t>
        <w:noBreakHyphen/>
        <w:t>sistema. Como Dios representa el vértice de la espiritualidad, así Satanás repre</w:t>
        <w:softHyphen/>
        <w:t>senta el fondo del abismo de la materia. Dios es uno, Satanás está dividido en la infinita multiplicidad de los elementos ató</w:t>
        <w:softHyphen/>
        <w:t>micos de la materia. El Anti</w:t>
        <w:noBreakHyphen/>
        <w:t>sistema es un pseudo</w:t>
        <w:noBreakHyphen/>
        <w:t>sistema y sólo puede poseer pseudo</w:t>
        <w:noBreakHyphen/>
        <w:t>valores. La fuerza del mal es una pseudo</w:t>
        <w:noBreakHyphen/>
        <w:t>fuerza, basada toda en nuestra flaqueza, resultante de la posición de involucionados. Las fuerzas del mal no tienen poder aluno sobre el evolucionado espiritualizado; el poder es cualidad del espíritu y se conquista subiendo, mediante la evolución hacia el Sistema.</w:t>
      </w:r>
    </w:p>
    <w:p>
      <w:pPr>
        <w:pStyle w:val="OmniPage1"/>
        <w:widowControl w:val="false"/>
        <w:spacing w:lineRule="auto" w:line="240"/>
        <w:ind w:firstLine="680"/>
        <w:jc w:val="both"/>
        <w:rPr/>
      </w:pPr>
      <w:r>
        <w:rPr>
          <w:sz w:val="28"/>
          <w:lang w:val="es-ES_tradnl"/>
        </w:rPr>
        <w:t>Satanás es la antítesis de Dios considerado como centro, representa la máxima descentralización, está en e1 límite extre</w:t>
        <w:softHyphen/>
        <w:t>mo de la periferia, en el estado de máxima dispersión de la centralización. En el Anti</w:t>
        <w:noBreakHyphen/>
        <w:t>sistema triunfan los egocentrismos, egoístamente separados en infinitas individualidades enemigas; en el Sistema triunfa el egocentrismo orgánico unitario, donde los egocentrismos menores se funden en vez de eliminarse.</w:t>
      </w:r>
    </w:p>
    <w:p>
      <w:pPr>
        <w:pStyle w:val="OmniPage1"/>
        <w:widowControl w:val="false"/>
        <w:spacing w:lineRule="auto" w:line="240"/>
        <w:ind w:firstLine="680"/>
        <w:jc w:val="both"/>
        <w:rPr/>
      </w:pPr>
      <w:r>
        <w:rPr>
          <w:sz w:val="28"/>
          <w:lang w:val="es-ES_tradnl"/>
        </w:rPr>
        <w:t>La tentativa de los rebeldes de substituir a Dios falló com</w:t>
        <w:softHyphen/>
        <w:t>pletamente, hasta el punto en que si quieren salvarse, necesi</w:t>
        <w:softHyphen/>
        <w:t>tan dejarse ayudar por las fuerzas del Sistema, contra el cual se habían rebelado. Queriendo trastrocar el Sistema, ellos sólo consiguieron trastrocarse a sí mismos. De su obra sació apenas el mundo del mal y de la materia, inundo del engaño y de la ilusión. Todo corresponde a una lógica tremenda y fatal. Un Anti</w:t>
        <w:noBreakHyphen/>
        <w:t>sistema constituido por excluidos del Sistema, sólo podía ser un pseudo organismo, donde todo es transgresión, todo es tan absolutamente negativo al tender siempre a la destrucción, al revés de tender a la construcción, hasta llegar a la propia autodestrucción.</w:t>
      </w:r>
    </w:p>
    <w:p>
      <w:pPr>
        <w:pStyle w:val="OmniPage1"/>
        <w:widowControl w:val="false"/>
        <w:spacing w:lineRule="auto" w:line="240"/>
        <w:ind w:firstLine="680"/>
        <w:jc w:val="both"/>
        <w:rPr/>
      </w:pPr>
      <w:r>
        <w:rPr>
          <w:sz w:val="28"/>
          <w:lang w:val="es-ES_tradnl"/>
        </w:rPr>
        <w:t>Así las construcciones efectuadas por las fuerzas del mal son pseudo</w:t>
        <w:noBreakHyphen/>
        <w:t>construcciones; las obras con las cuales querría imi</w:t>
        <w:softHyphen/>
        <w:t>tar los modelos del Sistema, son abortos; sus unificaciones de</w:t>
        <w:softHyphen/>
        <w:t>seando reproducir el modelo del Todo</w:t>
        <w:noBreakHyphen/>
        <w:t>Uno</w:t>
        <w:noBreakHyphen/>
        <w:t>Dios, son pseudo-</w:t>
        <w:softHyphen/>
        <w:t>unificaciones y no se mantienen en pie sino por la prepotente imposición de la fuerza de un jefe. Verificamos que, en el Sis</w:t>
        <w:softHyphen/>
        <w:t>tema, los seres estaban vinculados apenas por una disciplina espontánea de individuos libres y convencidos y no por aquella disciplina forzada, pesando con fuerza sobre esclavos. En el Anti</w:t>
        <w:noBreakHyphen/>
        <w:t>sistema, la unidad que se busca alcanzar básase sobre el principio opuesto. Podemos tener una idea de eso, observando el método usado por el hombre para constituirla. Y es lógico ocurra así, pues gran parte de nuestro mundo, el que no emergió aún por la evolución, pertenece al Anti</w:t>
        <w:noBreakHyphen/>
        <w:t>sistema.</w:t>
      </w:r>
    </w:p>
    <w:p>
      <w:pPr>
        <w:pStyle w:val="OmniPage1"/>
        <w:widowControl w:val="false"/>
        <w:spacing w:lineRule="auto" w:line="240"/>
        <w:ind w:firstLine="680"/>
        <w:jc w:val="both"/>
        <w:rPr/>
      </w:pPr>
      <w:r>
        <w:rPr>
          <w:sz w:val="28"/>
          <w:lang w:val="es-ES_tradnl"/>
        </w:rPr>
        <w:t>En nuestro mundo las unificaciones no se hacen por libre convicción, sino por la fuerza, ya material ya moral. Es con la guerra que se forjan los imperios. La disciplina interna de las naciones es impuesta por la policía o por el ejército. No es el pueblo que escoge, eligiendo un jefe (los sistemas colectivos no lo son en absoluto), sino es el jefe que por ser el más pode</w:t>
        <w:softHyphen/>
        <w:t>roso, consigue vencer a todos los demás pretendientes y se hace escoger libremente por el pueblo, en gran parte sugestionado e inconsciente. No es el gobierno que sirve al país, sino en mu</w:t>
        <w:softHyphen/>
        <w:t>chos casos el gobierno se sirve del país para mantenerse en el poder.</w:t>
      </w:r>
    </w:p>
    <w:p>
      <w:pPr>
        <w:pStyle w:val="OmniPage1"/>
        <w:widowControl w:val="false"/>
        <w:spacing w:lineRule="auto" w:line="240"/>
        <w:ind w:firstLine="680"/>
        <w:jc w:val="both"/>
        <w:rPr/>
      </w:pPr>
      <w:r>
        <w:rPr>
          <w:sz w:val="28"/>
          <w:lang w:val="es-ES_tradnl"/>
        </w:rPr>
        <w:t>Es entonces que aparece, de lleno, en el ejercicio del poder el egocentrismo separatista del Anti</w:t>
        <w:noBreakHyphen/>
        <w:t>sistema. En la práctica, en general, no se ha concebido el poder como función en benefi</w:t>
        <w:softHyphen/>
        <w:t>cio de la colectividad, como función social, tal como debería ocurrir de acuerdo con los principios del Sistema: al contrario, ha sido concebido ante todo como utilidad propia personal, en el sentido separatista y no colaboracionista. Así siguiendo los principios del Anti</w:t>
        <w:noBreakHyphen/>
        <w:t>sistema, el hombre tiende, en todas las fun</w:t>
        <w:softHyphen/>
        <w:t>ciones sociales, a hacer prevalecer el propio interés egoísta so</w:t>
        <w:softHyphen/>
        <w:t xml:space="preserve">bre el del prójimo. Las religiones tienden al sectarismo, a hacer el propio grupo para condenar a los que están afuera. En la Tierra, todo toma la forma de </w:t>
      </w:r>
      <w:r>
        <w:rPr>
          <w:i/>
          <w:iCs/>
          <w:sz w:val="28"/>
          <w:lang w:val="es-ES_tradnl"/>
        </w:rPr>
        <w:t>“partido”</w:t>
      </w:r>
      <w:r>
        <w:rPr>
          <w:sz w:val="28"/>
          <w:lang w:val="es-ES_tradnl"/>
        </w:rPr>
        <w:t>. Domina la psicología del Anti</w:t>
        <w:noBreakHyphen/>
        <w:t>sistema, por lo cual sólo luchando, excluyendo y do</w:t>
        <w:softHyphen/>
        <w:t>minando se alcanza la unidad. Tal como en el Anti</w:t>
        <w:noBreakHyphen/>
        <w:t>sistema, existe en la Tierra el motivo de la unificación, pero al revés. Encontramos una unificación, pero para agredir, para dividir, y no para unir. Es un hermanarse para hacer la guerra; un abrazarse, para luchar contra los demás.</w:t>
      </w:r>
    </w:p>
    <w:p>
      <w:pPr>
        <w:pStyle w:val="OmniPage1"/>
        <w:widowControl w:val="false"/>
        <w:spacing w:lineRule="auto" w:line="240"/>
        <w:ind w:firstLine="680"/>
        <w:jc w:val="both"/>
        <w:rPr/>
      </w:pPr>
      <w:r>
        <w:rPr>
          <w:sz w:val="28"/>
          <w:lang w:val="es-ES_tradnl"/>
        </w:rPr>
        <w:t>Con el proselitismo, busca construirse una unidad cada vez más fuerte, pues cuanto más fuerte es ella, más enemigos pueden ser destruidos y tantos más pueden ser dominados. Y cuanto más grande y mayor fuere esta unidad, cuanto más prosélitos hubiere hecho, cuanto más gente se conquistó, cuan</w:t>
        <w:softHyphen/>
        <w:t>to más enemigos se vencieron, tanto más se consigue dominar sobre todos y sobre todo. Ese es el método de construcción al revés, del Anti</w:t>
        <w:noBreakHyphen/>
        <w:t>sistema.</w:t>
      </w:r>
    </w:p>
    <w:p>
      <w:pPr>
        <w:pStyle w:val="OmniPage1"/>
        <w:widowControl w:val="false"/>
        <w:spacing w:lineRule="auto" w:line="240"/>
        <w:ind w:firstLine="680"/>
        <w:jc w:val="both"/>
        <w:rPr/>
      </w:pPr>
      <w:r>
        <w:rPr>
          <w:sz w:val="28"/>
          <w:lang w:val="es-ES_tradnl"/>
        </w:rPr>
        <w:t>Y el resultado es de la misma naturaleza. Una unificación que se basa en el constreñimiento y en el aplastamiento, queda siempre amenazada por la revuelta de otros egoísmos, que in</w:t>
        <w:softHyphen/>
        <w:t>tentan conquistar el primer lugar, usando el mismo método y siguiendo los mismos principios. El hecho de quedar aún en el terreno del Anti</w:t>
        <w:noBreakHyphen/>
        <w:t>sistema, implica estar pronto a cada mo</w:t>
        <w:softHyphen/>
        <w:t>mento a volver el motivo de la revuelta, del egoísmo separa</w:t>
        <w:softHyphen/>
        <w:t>tista, propios de la criatura decaída aún no regenerada. Así se explica porqué, a pesar de tantas tentativas de unificación y tanta fuerza y astucia para mantenerlas de pie, se encuentran siempre a punto de caer: pues en las organizaciones de ese tipo, la revuelta está siempre latente y debe ser contenida constantemente por una fuerza mayor.</w:t>
      </w:r>
    </w:p>
    <w:p>
      <w:pPr>
        <w:pStyle w:val="OmniPage1"/>
        <w:widowControl w:val="false"/>
        <w:spacing w:lineRule="auto" w:line="240"/>
        <w:ind w:firstLine="680"/>
        <w:jc w:val="both"/>
        <w:rPr/>
      </w:pPr>
      <w:r>
        <w:rPr>
          <w:sz w:val="28"/>
          <w:lang w:val="es-ES_tradnl"/>
        </w:rPr>
        <w:t xml:space="preserve">Luego que esa cese, todo se derrumba. Por eso dice el Evangelio: </w:t>
      </w:r>
      <w:r>
        <w:rPr>
          <w:i/>
          <w:iCs/>
          <w:sz w:val="28"/>
          <w:lang w:val="es-ES_tradnl"/>
        </w:rPr>
        <w:t xml:space="preserve">“Quien </w:t>
      </w:r>
      <w:r>
        <w:rPr>
          <w:i/>
          <w:sz w:val="28"/>
          <w:lang w:val="es-ES_tradnl"/>
        </w:rPr>
        <w:t>usa de la espada, perecerá por la espada”</w:t>
      </w:r>
      <w:r>
        <w:rPr>
          <w:iCs/>
          <w:sz w:val="28"/>
          <w:lang w:val="es-ES_tradnl"/>
        </w:rPr>
        <w:t xml:space="preserve"> y</w:t>
      </w:r>
      <w:r>
        <w:rPr>
          <w:i/>
          <w:sz w:val="28"/>
          <w:lang w:val="es-ES_tradnl"/>
        </w:rPr>
        <w:t xml:space="preserve"> </w:t>
      </w:r>
      <w:r>
        <w:rPr>
          <w:sz w:val="28"/>
          <w:lang w:val="es-ES_tradnl"/>
        </w:rPr>
        <w:t xml:space="preserve">la violencia sólo puede ser vencida por la </w:t>
      </w:r>
      <w:r>
        <w:rPr>
          <w:i/>
          <w:sz w:val="28"/>
          <w:lang w:val="es-ES_tradnl"/>
        </w:rPr>
        <w:t>“no</w:t>
        <w:noBreakHyphen/>
        <w:t xml:space="preserve">resistencia”. </w:t>
      </w:r>
      <w:r>
        <w:rPr>
          <w:sz w:val="28"/>
          <w:lang w:val="es-ES_tradnl"/>
        </w:rPr>
        <w:t>La violencia atrae la violencia. Tan pronto surge en la Tierra una unidad nacida de esos principios, nace contra ella otra unidad enemiga. Este hecho sólo se explica con estas consideraciones. Y también se explica porque todas las construcciones humanas acaban desmoronándose, superadas por otras. Caen así impe</w:t>
        <w:softHyphen/>
        <w:t>rios, las revoluciones substituyen a un orden social por otro, uno después de otro caen todos los gobiernos, los partidos son hechos y rehechos y los mismos hombres se lanzan uno y otro en una continua reorganización. Todo se basa en la fuerza, sea de las armas, sea económica, sea de número, pero en la fuerza. Y todos se valen de ésta, porque, es la única defensa en el Anti</w:t>
        <w:softHyphen/>
        <w:t>sistema. Todos se valen de ésta porque saben que, si fallan, están perdidos.</w:t>
      </w:r>
      <w:r>
        <mc:AlternateContent>
          <mc:Choice Requires="wps">
            <w:drawing>
              <wp:anchor behindDoc="0" distT="127000" distB="127000" distL="127000" distR="127000" simplePos="0" locked="0" layoutInCell="0" allowOverlap="1" relativeHeight="4">
                <wp:simplePos x="0" y="0"/>
                <wp:positionH relativeFrom="page">
                  <wp:posOffset>8942070</wp:posOffset>
                </wp:positionH>
                <wp:positionV relativeFrom="page">
                  <wp:posOffset>7362825</wp:posOffset>
                </wp:positionV>
                <wp:extent cx="31115" cy="31115"/>
                <wp:effectExtent l="0" t="0" r="0" b="0"/>
                <wp:wrapSquare wrapText="largest"/>
                <wp:docPr id="17" name="Frame9"/>
                <a:graphic xmlns:a="http://schemas.openxmlformats.org/drawingml/2006/main">
                  <a:graphicData uri="http://schemas.microsoft.com/office/word/2010/wordprocessingShape">
                    <wps:wsp>
                      <wps:cNvSpPr txBox="1"/>
                      <wps:spPr>
                        <a:xfrm>
                          <a:off x="0" y="0"/>
                          <a:ext cx="31115" cy="31115"/>
                        </a:xfrm>
                        <a:prstGeom prst="rect"/>
                        <a:solidFill>
                          <a:srgbClr val="FFFFFF">
                            <a:alpha val="0"/>
                          </a:srgbClr>
                        </a:solidFill>
                      </wps:spPr>
                      <wps:txbx>
                        <w:txbxContent>
                          <w:p>
                            <w:pPr>
                              <w:pStyle w:val="Normal"/>
                              <w:widowControl w:val="false"/>
                              <w:rPr>
                                <w:sz w:val="28"/>
                              </w:rPr>
                            </w:pPr>
                            <w:r>
                              <w:rPr>
                                <w:sz w:val="28"/>
                              </w:rPr>
                              <w:drawing>
                                <wp:inline distT="0" distB="0" distL="0" distR="0">
                                  <wp:extent cx="17780" cy="1778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2041" t="-2041" r="-2041" b="-2041"/>
                                          <a:stretch>
                                            <a:fillRect/>
                                          </a:stretch>
                                        </pic:blipFill>
                                        <pic:spPr bwMode="auto">
                                          <a:xfrm>
                                            <a:off x="0" y="0"/>
                                            <a:ext cx="17780" cy="1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2.45pt;mso-wrap-distance-left:10pt;mso-wrap-distance-right:10pt;mso-wrap-distance-top:10pt;mso-wrap-distance-bottom:10pt;margin-top:579.75pt;mso-position-vertical-relative:page;margin-left:704.1pt;mso-position-horizontal-relative:page">
                <v:fill opacity="0f"/>
                <v:textbox inset="0in,0in,0in,0in">
                  <w:txbxContent>
                    <w:p>
                      <w:pPr>
                        <w:pStyle w:val="Normal"/>
                        <w:widowControl w:val="false"/>
                        <w:rPr>
                          <w:sz w:val="28"/>
                        </w:rPr>
                      </w:pPr>
                      <w:r>
                        <w:rPr>
                          <w:sz w:val="28"/>
                        </w:rPr>
                        <w:drawing>
                          <wp:inline distT="0" distB="0" distL="0" distR="0">
                            <wp:extent cx="17780" cy="177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2041" t="-2041" r="-2041" b="-2041"/>
                                    <a:stretch>
                                      <a:fillRect/>
                                    </a:stretch>
                                  </pic:blipFill>
                                  <pic:spPr bwMode="auto">
                                    <a:xfrm>
                                      <a:off x="0" y="0"/>
                                      <a:ext cx="17780" cy="17780"/>
                                    </a:xfrm>
                                    <a:prstGeom prst="rect">
                                      <a:avLst/>
                                    </a:prstGeom>
                                  </pic:spPr>
                                </pic:pic>
                              </a:graphicData>
                            </a:graphic>
                          </wp:inline>
                        </w:drawing>
                      </w:r>
                    </w:p>
                  </w:txbxContent>
                </v:textbox>
                <w10:wrap type="square" side="largest"/>
              </v:rect>
            </w:pict>
          </mc:Fallback>
        </mc:AlternateContent>
      </w:r>
    </w:p>
    <w:p>
      <w:pPr>
        <w:pStyle w:val="OmniPage1"/>
        <w:widowControl w:val="false"/>
        <w:spacing w:lineRule="auto" w:line="240"/>
        <w:ind w:firstLine="680"/>
        <w:jc w:val="both"/>
        <w:rPr/>
      </w:pPr>
      <w:r>
        <w:rPr>
          <w:sz w:val="28"/>
          <w:lang w:val="es-ES_tradnl"/>
        </w:rPr>
        <w:t>Quien está así, tan inmerso en el Anti</w:t>
        <w:noBreakHyphen/>
        <w:t>sistema, no com</w:t>
        <w:softHyphen/>
        <w:t>prende que el verdadero enemigo no es el otro grupo o par</w:t>
        <w:softHyphen/>
        <w:t>tido o quien forma parte de él, sino es el método tan invertido, con el que se pretende construir; no percibe así que pueden hacerse sólo construcciones ficticias y temporarias, siempre prontas a derrumbarse. La tendencia lógica y sabia, inheren</w:t>
        <w:softHyphen/>
        <w:t xml:space="preserve">te ala evolución, es la de reconstruir la unidad del Sistema </w:t>
      </w:r>
      <w:r>
        <w:rPr>
          <w:rFonts w:eastAsia="Symbol" w:cs="Symbol" w:ascii="Symbol" w:hAnsi="Symbol"/>
          <w:sz w:val="28"/>
          <w:lang w:val="es-ES_tradnl"/>
        </w:rPr>
        <w:t></w:t>
      </w:r>
      <w:r>
        <w:rPr>
          <w:sz w:val="28"/>
          <w:lang w:val="es-ES_tradnl"/>
        </w:rPr>
        <w:t xml:space="preserve"> ahora desmoronada </w:t>
      </w:r>
      <w:r>
        <w:rPr>
          <w:rFonts w:eastAsia="Symbol" w:cs="Symbol" w:ascii="Symbol" w:hAnsi="Symbol"/>
          <w:sz w:val="28"/>
          <w:lang w:val="es-ES_tradnl"/>
        </w:rPr>
        <w:t></w:t>
      </w:r>
      <w:r>
        <w:rPr>
          <w:sz w:val="28"/>
          <w:lang w:val="es-ES_tradnl"/>
        </w:rPr>
        <w:t>, como existía en el origen. El error con</w:t>
        <w:softHyphen/>
        <w:t>siste en querer alcanzarla con la fuerza y el espíritu de domi</w:t>
        <w:softHyphen/>
        <w:t>nio propios del Anti</w:t>
        <w:noBreakHyphen/>
        <w:t>sistema. Si el Evangelio aconseja el méto</w:t>
        <w:softHyphen/>
        <w:t>do opuesto, debe haber una razón profunda que es exactamente la que estamos explicando.</w:t>
      </w:r>
    </w:p>
    <w:p>
      <w:pPr>
        <w:pStyle w:val="OmniPage1"/>
        <w:widowControl w:val="false"/>
        <w:spacing w:lineRule="auto" w:line="240"/>
        <w:ind w:firstLine="680"/>
        <w:jc w:val="both"/>
        <w:rPr/>
      </w:pPr>
      <w:r>
        <w:rPr>
          <w:sz w:val="28"/>
          <w:lang w:val="es-ES_tradnl"/>
        </w:rPr>
        <w:t>No hay duda que, en los planos inferiores, sólo pueden ser usados los métodos del Anti</w:t>
        <w:noBreakHyphen/>
        <w:t>sistema que domina ahí. Es cierto también y no puede esperarse, de esos métodos, ningún fruto mejor, de los continuos desastres que ocurren en las cosas humanas. Siendo contaminado por el separatismo, todo lo pro</w:t>
        <w:softHyphen/>
        <w:t>veniente del Anti</w:t>
        <w:noBreakHyphen/>
        <w:t>sistema sólo puede producir destrucción. Es todo eso que constituye el verdadero peligro y el enemigo eso es que debería ser vencido y dominado. Sólo cuando nos libe</w:t>
        <w:softHyphen/>
        <w:t>ramos de él podemos llegar a construir.</w:t>
      </w:r>
    </w:p>
    <w:p>
      <w:pPr>
        <w:pStyle w:val="OmniPage2"/>
        <w:widowControl w:val="false"/>
        <w:spacing w:lineRule="auto" w:line="240"/>
        <w:ind w:firstLine="680"/>
        <w:jc w:val="both"/>
        <w:rPr/>
      </w:pPr>
      <w:r>
        <w:rPr>
          <w:sz w:val="28"/>
          <w:lang w:val="es-ES_tradnl"/>
        </w:rPr>
        <w:t xml:space="preserve">REPLICAN: </w:t>
      </w:r>
      <w:r>
        <w:rPr>
          <w:i/>
          <w:iCs/>
          <w:sz w:val="28"/>
          <w:lang w:val="es-ES_tradnl"/>
        </w:rPr>
        <w:t xml:space="preserve">pero si </w:t>
      </w:r>
      <w:r>
        <w:rPr>
          <w:i/>
          <w:sz w:val="28"/>
          <w:lang w:val="es-ES_tradnl"/>
        </w:rPr>
        <w:t>yo no me defiendo y si para eso no me afilio a uno de esos grupos, usando tales métodos, seré sojuzgado por el más poderoso.</w:t>
      </w:r>
    </w:p>
    <w:p>
      <w:pPr>
        <w:pStyle w:val="OmniPage1"/>
        <w:widowControl w:val="false"/>
        <w:spacing w:lineRule="auto" w:line="240"/>
        <w:ind w:firstLine="680"/>
        <w:jc w:val="both"/>
        <w:rPr/>
      </w:pPr>
      <w:r>
        <w:rPr>
          <w:sz w:val="28"/>
          <w:lang w:val="es-ES_tradnl"/>
        </w:rPr>
        <w:t>Y así, arrastrados todos por el mismo egoísmo, quedamos todos hundidos en el pantano. El triste fruto que recogemos, ahora sabemos qué planta lo produjo; sabemos cómo los ma</w:t>
        <w:softHyphen/>
        <w:t>les que pesan sobre nosotros son la consecuencia lógica de nuestras premisas: son justificados y bien merecidos. Hay sólo un camino de salida: lograr superar el hombre con su esfuer</w:t>
        <w:softHyphen/>
        <w:t>zo, su actual grado de evolución es decir, sufrir tanto las duras consecuencias de su actual sistema de vida, hasta apren</w:t>
        <w:softHyphen/>
        <w:t>der la lección y ponerse en otro rumbo, actuando con más inteligencia.</w:t>
      </w:r>
    </w:p>
    <w:p>
      <w:pPr>
        <w:pStyle w:val="OmniPage1"/>
        <w:widowControl w:val="false"/>
        <w:spacing w:lineRule="auto" w:line="240"/>
        <w:ind w:firstLine="680"/>
        <w:jc w:val="both"/>
        <w:rPr/>
      </w:pPr>
      <w:r>
        <w:rPr>
          <w:sz w:val="28"/>
          <w:lang w:val="es-ES_tradnl"/>
        </w:rPr>
        <w:t>Lo útil no consiste en vencer un enemigo, pues luego sur</w:t>
        <w:softHyphen/>
        <w:t>gen otros, en un infierno permanente; sino consiste en vencer el sistema de la fuerza, consiste en salir del Anti</w:t>
        <w:noBreakHyphen/>
        <w:t>sistema.</w:t>
      </w:r>
    </w:p>
    <w:p>
      <w:pPr>
        <w:pStyle w:val="OmniPage1"/>
        <w:widowControl w:val="false"/>
        <w:spacing w:lineRule="auto" w:line="240"/>
        <w:ind w:firstLine="680"/>
        <w:jc w:val="both"/>
        <w:rPr/>
      </w:pPr>
      <w:r>
        <w:rPr>
          <w:sz w:val="28"/>
          <w:lang w:val="es-ES_tradnl"/>
        </w:rPr>
        <w:t>La psicología corriente del hombre actual sólo puede ser comprendida si pensamos en el Anti</w:t>
        <w:noBreakHyphen/>
        <w:t>sistema. Las objeciones mismas que estamos resolviendo, se explican como producto de él. El hombre está aún inmerso en él hasta el pescuezo. El resto pertenece más a los ideales considerados utopía por los hombres prácticos que a la vida vivida; pertenece a las intui</w:t>
        <w:softHyphen/>
        <w:t>ciones anticipadas de las realizaciones futuras. Entre éstas se encuentra el Evangelio. Los dos extremos del ser, Sistema y Anti</w:t>
        <w:noBreakHyphen/>
        <w:t>sistema, continúan frente a frente aún en nuestro mundo. Pero el segundo es fuerte, la materia, dueña en su terreno, al paso que el primero es aún una luz débil descendiendo del cielo y sólo los mártires y santos transforman en vida. Los dos Sistemas se oponen, cada uno con sus caracteres.</w:t>
      </w:r>
    </w:p>
    <w:p>
      <w:pPr>
        <w:pStyle w:val="OmniPage1"/>
        <w:widowControl w:val="false"/>
        <w:spacing w:lineRule="auto" w:line="240"/>
        <w:ind w:firstLine="680"/>
        <w:jc w:val="both"/>
        <w:rPr/>
      </w:pPr>
      <w:r>
        <w:rPr>
          <w:sz w:val="28"/>
          <w:lang w:val="es-ES_tradnl"/>
        </w:rPr>
        <w:t>Abajo, en el nivel humano, se perdió el sentido orgánico del Sistema. En éste, cada uno existe en función del Todo; en el Anti</w:t>
        <w:noBreakHyphen/>
        <w:t>sistema todos existen en función del vencedor más fuerte. El principio de la revuelta obligó, como consecuencia lógica, a la jerarquía del Sistema a invertirse en la anarquía del Antisistema. El hombre situado a lo largo de la estrada, se halla en medio del choque entre dos impulsos opuestos: la materia quiere sofocar el espíritu y el espíritu quiere libertarse de la materia. Esos dos elementos son verdaderamente opues</w:t>
        <w:softHyphen/>
        <w:t>tos y enemigos, son dos extremos irreconciliables. No pueden coexistir plenamente en el absoluto. La vida de uno significa la muerte del otro.</w:t>
      </w:r>
    </w:p>
    <w:p>
      <w:pPr>
        <w:pStyle w:val="OmniPage1"/>
        <w:widowControl w:val="false"/>
        <w:spacing w:lineRule="auto" w:line="240"/>
        <w:ind w:firstLine="680"/>
        <w:jc w:val="both"/>
        <w:rPr/>
      </w:pPr>
      <w:r>
        <w:rPr>
          <w:sz w:val="28"/>
          <w:lang w:val="es-ES_tradnl"/>
        </w:rPr>
        <w:t>Y el hombre debe realizar en sí mismo, a través de la evo</w:t>
        <w:softHyphen/>
        <w:t>lución, el esfuerzo de transformar la materia, para llevarla nuevamente al espíritu. De esa forma, el mismo trabajo rea</w:t>
        <w:softHyphen/>
        <w:t>lizado en estos libros, se encuadra en la concepción cósmica que explicamos en ellos, ayudando pues a ese proceso de es</w:t>
        <w:softHyphen/>
        <w:t>piritualización. Algo nos conforta: ver como está sucediendo un hecho nuevo, es decir, hoy en el mundo, se vuelve cada vez mayor el número de aquellos que consiguen percibir que pertenecen a una humanidad nada civilizada, antes substan</w:t>
        <w:softHyphen/>
        <w:t>cialmente feroz y bien primitiva.</w:t>
      </w:r>
    </w:p>
    <w:p>
      <w:pPr>
        <w:pStyle w:val="OmniPage1"/>
        <w:widowControl w:val="false"/>
        <w:spacing w:lineRule="auto" w:line="240"/>
        <w:ind w:firstLine="680"/>
        <w:jc w:val="both"/>
        <w:rPr/>
      </w:pPr>
      <w:r>
        <w:rPr>
          <w:sz w:val="28"/>
          <w:lang w:val="es-ES_tradnl"/>
        </w:rPr>
        <w:t>De este hecho, la humanidad de los siglos anteriores se apercibía mucho menos, tal como el animal y el salvaje no perciben que lo son. Percibir eso significa comenzara apar</w:t>
        <w:softHyphen/>
        <w:t>tarse, notando una diferencia no observada antes; significa llegar a comprender, como concebible, lo que artes escapaba irremediablemente en lo inconcebible. Esto quiere decir: que el hombre comienza a presentir una vida suya diferente, a su vida más evolucionada de mañana.</w:t>
      </w:r>
    </w:p>
    <w:p>
      <w:pPr>
        <w:pStyle w:val="OmniPage1"/>
        <w:widowControl w:val="false"/>
        <w:spacing w:lineRule="auto" w:line="240"/>
        <w:ind w:firstLine="680"/>
        <w:jc w:val="both"/>
        <w:rPr/>
      </w:pPr>
      <w:r>
        <w:rPr>
          <w:sz w:val="28"/>
          <w:lang w:val="es-ES_tradnl"/>
        </w:rPr>
        <w:t>De esa forma, el conocimiento libertará al hombre, pues aquel que sabe, conoce la Ley y no es más constreñido a la obediencia por el castigo de las sanciones del dolor, efecto del error. Aquel que sabe, obedece por adhesión espontánea, pues comprendió toda la ventaja individual de la obediencia, la uti</w:t>
        <w:softHyphen/>
        <w:t>lidad propia en no violar la Ley. La verdadera libertad, la que conduce a la felicidad, consiste en conformarse con la Ley y no lanzarse como prisionero de los bajos instintos, que nos hacen recaer en el infierno del Anti</w:t>
        <w:noBreakHyphen/>
        <w:t>sistema.</w:t>
      </w:r>
    </w:p>
    <w:p>
      <w:pPr>
        <w:pStyle w:val="OmniPage1"/>
        <w:widowControl w:val="false"/>
        <w:spacing w:lineRule="auto" w:line="240"/>
        <w:ind w:firstLine="680"/>
        <w:jc w:val="both"/>
        <w:rPr>
          <w:sz w:val="28"/>
          <w:lang w:val="es-ES_tradnl"/>
        </w:rPr>
      </w:pPr>
      <w:r>
        <w:rPr>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36"/>
          <w:lang w:val="es-ES_tradnl"/>
        </w:rPr>
      </w:pPr>
      <w:r>
        <w:rPr>
          <w:b/>
          <w:bCs/>
          <w:sz w:val="36"/>
          <w:lang w:val="es-ES_tradnl"/>
        </w:rPr>
        <w:t>IX</w:t>
      </w:r>
    </w:p>
    <w:p>
      <w:pPr>
        <w:pStyle w:val="OmniPage2"/>
        <w:widowControl w:val="false"/>
        <w:spacing w:lineRule="auto" w:line="240"/>
        <w:jc w:val="center"/>
        <w:rPr>
          <w:b/>
          <w:b/>
          <w:bCs/>
          <w:sz w:val="28"/>
          <w:lang w:val="es-ES_tradnl"/>
        </w:rPr>
      </w:pPr>
      <w:r>
        <w:rPr>
          <w:b/>
          <w:bCs/>
          <w:sz w:val="36"/>
          <w:lang w:val="es-ES_tradnl"/>
        </w:rPr>
        <w:t xml:space="preserve"> </w:t>
      </w:r>
      <w:r>
        <w:rPr>
          <w:b/>
          <w:bCs/>
          <w:sz w:val="36"/>
          <w:lang w:val="es-ES_tradnl"/>
        </w:rPr>
        <w:t>OBJECIONES Y ACLARACIONES</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pPr>
      <w:r>
        <w:rPr>
          <w:sz w:val="28"/>
          <w:lang w:val="es-ES_tradnl"/>
        </w:rPr>
        <w:t>En los tres capítulos precedentes de esta segunda parte de “Análisis y Crítica”, repetimos la visión de la primera parte, en un cuadro cada vez más completo y evidente en los términos de la lógica humana y con la finalidad de controlar racional</w:t>
        <w:softHyphen/>
        <w:t>mente lo producido por la inspiración. Ahora después de haber pasado la visión de conjunto toda delante de nuestros ojos y tener ideas más claras a su respecto, recogemos y responde</w:t>
        <w:softHyphen/>
        <w:t>mos las diversas objeciones hechas. Ido sólo solicitamos las hi</w:t>
        <w:softHyphen/>
        <w:t>cieran, sino a propósito las buscamos pues las dificultades eran de gran utilidad a fin de verificar si algo nos haba escapado, no hubiese sido bien focalizado, o si algunos puntos no estaban bien aclarados, para explicarnos mejor, hasta la evidencia, con</w:t>
        <w:softHyphen/>
        <w:t>firmando una vez más, la convicción de la verdad de todo lo expuesto.</w:t>
      </w:r>
    </w:p>
    <w:p>
      <w:pPr>
        <w:pStyle w:val="OmniPage1"/>
        <w:widowControl w:val="false"/>
        <w:spacing w:lineRule="auto" w:line="240"/>
        <w:ind w:firstLine="680"/>
        <w:jc w:val="both"/>
        <w:rPr/>
      </w:pPr>
      <w:r>
        <w:rPr>
          <w:sz w:val="28"/>
          <w:lang w:val="es-ES_tradnl"/>
        </w:rPr>
        <w:t>Este nuevo trabajo será útil también para completar más aún el cuadro general de la visión y realizar sobre ella un con</w:t>
        <w:softHyphen/>
        <w:t>trol cada vez más exacto, confrontándola en sus consecuencias, al verlas reaparecer en la estructura de nuestro mundo; servirá para encontrar nuevos puntos de vista y ver nuestro tema bajo nuevos aspectos; servirá Dará entrar en particularidades olvi</w:t>
        <w:softHyphen/>
        <w:t>dadas; para iluminar ángulos desapercibidos; en fin, servirá pa</w:t>
        <w:softHyphen/>
        <w:t>ra continuar y llevar a buen término el trabajo de análisis y crítica, que realizamos en esta segunda parte del presente volumen.</w:t>
      </w:r>
    </w:p>
    <w:p>
      <w:pPr>
        <w:pStyle w:val="OmniPage1"/>
        <w:widowControl w:val="false"/>
        <w:spacing w:lineRule="auto" w:line="240"/>
        <w:ind w:firstLine="680"/>
        <w:jc w:val="both"/>
        <w:rPr/>
      </w:pPr>
      <w:r>
        <w:rPr>
          <w:sz w:val="28"/>
          <w:lang w:val="es-ES_tradnl"/>
        </w:rPr>
        <w:t>Las dificultades nacen, en general, del hecho de no conocer bien el esquema o querer encerrarlo por fuerza, dentro de pre</w:t>
        <w:softHyphen/>
        <w:t>misas dogmáticas de una religión o filosofía, o dentro de con</w:t>
        <w:softHyphen/>
        <w:t>ceptos limitados, fruto de un pasado en el que el hombre no podía penetrar los problemas tal como hoy nos los permiten los nuevos principios sobre los cuales se basan la ciencia y todo el pensamiento moderno.</w:t>
      </w:r>
    </w:p>
    <w:p>
      <w:pPr>
        <w:pStyle w:val="OmniPage1"/>
        <w:widowControl w:val="false"/>
        <w:spacing w:lineRule="auto" w:line="240"/>
        <w:ind w:firstLine="680"/>
        <w:jc w:val="both"/>
        <w:rPr>
          <w:sz w:val="28"/>
          <w:lang w:val="es-ES_tradnl"/>
        </w:rPr>
      </w:pPr>
      <w:r>
        <w:rPr>
          <w:sz w:val="28"/>
          <w:lang w:val="es-ES_tradnl"/>
        </w:rPr>
        <w:t>Una acusación que parece grave, fue hecha a las teorías presentadas aquí, en unas proposiciones, al parecer sin salida, en los siguientes términos:</w:t>
      </w:r>
    </w:p>
    <w:p>
      <w:pPr>
        <w:pStyle w:val="OmniPage1"/>
        <w:widowControl w:val="false"/>
        <w:spacing w:lineRule="auto" w:line="240"/>
        <w:ind w:firstLine="1360"/>
        <w:jc w:val="both"/>
        <w:rPr>
          <w:i/>
          <w:i/>
          <w:sz w:val="28"/>
          <w:lang w:val="es-ES_tradnl"/>
        </w:rPr>
      </w:pPr>
      <w:r>
        <w:rPr>
          <w:i/>
          <w:sz w:val="28"/>
          <w:lang w:val="es-ES_tradnl"/>
        </w:rPr>
        <w:t>“</w:t>
      </w:r>
      <w:r>
        <w:rPr>
          <w:i/>
          <w:sz w:val="28"/>
          <w:lang w:val="es-ES_tradnl"/>
        </w:rPr>
        <w:t xml:space="preserve">Es un hecho que existe el mal, el dolor, etc., o sea, </w:t>
      </w:r>
    </w:p>
    <w:p>
      <w:pPr>
        <w:pStyle w:val="OmniPage1"/>
        <w:widowControl w:val="false"/>
        <w:spacing w:lineRule="auto" w:line="240"/>
        <w:ind w:firstLine="680"/>
        <w:jc w:val="both"/>
        <w:rPr>
          <w:i/>
          <w:i/>
          <w:sz w:val="28"/>
          <w:lang w:val="es-ES_tradnl"/>
        </w:rPr>
      </w:pPr>
      <w:r>
        <w:rPr>
          <w:i/>
          <w:sz w:val="28"/>
          <w:lang w:val="es-ES_tradnl"/>
        </w:rPr>
        <w:t>“</w:t>
      </w:r>
      <w:r>
        <w:rPr>
          <w:i/>
          <w:sz w:val="28"/>
          <w:lang w:val="es-ES_tradnl"/>
        </w:rPr>
        <w:t>existe en el seno de la obra de Dios una fuerza contraria,</w:t>
      </w:r>
    </w:p>
    <w:p>
      <w:pPr>
        <w:pStyle w:val="OmniPage1"/>
        <w:widowControl w:val="false"/>
        <w:spacing w:lineRule="auto" w:line="240"/>
        <w:ind w:firstLine="680"/>
        <w:jc w:val="both"/>
        <w:rPr>
          <w:i/>
          <w:i/>
          <w:sz w:val="28"/>
          <w:lang w:val="es-ES_tradnl"/>
        </w:rPr>
      </w:pPr>
      <w:r>
        <w:rPr>
          <w:i/>
          <w:sz w:val="28"/>
          <w:lang w:val="es-ES_tradnl"/>
        </w:rPr>
        <w:t>“</w:t>
      </w:r>
      <w:r>
        <w:rPr>
          <w:i/>
          <w:sz w:val="28"/>
          <w:lang w:val="es-ES_tradnl"/>
        </w:rPr>
        <w:t>enemiga de EL. Si tan gran mal derivó de Dios, el defecto</w:t>
      </w:r>
    </w:p>
    <w:p>
      <w:pPr>
        <w:pStyle w:val="OmniPage1"/>
        <w:widowControl w:val="false"/>
        <w:spacing w:lineRule="auto" w:line="240"/>
        <w:ind w:firstLine="680"/>
        <w:jc w:val="both"/>
        <w:rPr>
          <w:i/>
          <w:i/>
          <w:sz w:val="28"/>
          <w:lang w:val="es-ES_tradnl"/>
        </w:rPr>
      </w:pPr>
      <w:r>
        <w:rPr>
          <w:i/>
          <w:sz w:val="28"/>
          <w:lang w:val="es-ES_tradnl"/>
        </w:rPr>
        <w:t>“</w:t>
      </w:r>
      <w:r>
        <w:rPr>
          <w:i/>
          <w:sz w:val="28"/>
          <w:lang w:val="es-ES_tradnl"/>
        </w:rPr>
        <w:t>es de EL, EL entonces no es perfecto, EL es injusto y</w:t>
      </w:r>
    </w:p>
    <w:p>
      <w:pPr>
        <w:pStyle w:val="OmniPage1"/>
        <w:widowControl w:val="false"/>
        <w:spacing w:lineRule="auto" w:line="240"/>
        <w:ind w:firstLine="680"/>
        <w:jc w:val="both"/>
        <w:rPr>
          <w:i/>
          <w:i/>
          <w:sz w:val="28"/>
          <w:lang w:val="es-ES_tradnl"/>
        </w:rPr>
      </w:pPr>
      <w:r>
        <w:rPr>
          <w:i/>
          <w:sz w:val="28"/>
          <w:lang w:val="es-ES_tradnl"/>
        </w:rPr>
        <w:t>“</w:t>
      </w:r>
      <w:r>
        <w:rPr>
          <w:i/>
          <w:sz w:val="28"/>
          <w:lang w:val="es-ES_tradnl"/>
        </w:rPr>
        <w:t>culpable de tantos males. Y si no derivó de Dios, pero</w:t>
      </w:r>
    </w:p>
    <w:p>
      <w:pPr>
        <w:pStyle w:val="OmniPage1"/>
        <w:widowControl w:val="false"/>
        <w:spacing w:lineRule="auto" w:line="240"/>
        <w:ind w:firstLine="680"/>
        <w:jc w:val="both"/>
        <w:rPr>
          <w:i/>
          <w:i/>
          <w:sz w:val="28"/>
          <w:lang w:val="es-ES_tradnl"/>
        </w:rPr>
      </w:pPr>
      <w:r>
        <w:rPr>
          <w:i/>
          <w:sz w:val="28"/>
          <w:lang w:val="es-ES_tradnl"/>
        </w:rPr>
        <w:t>“</w:t>
      </w:r>
      <w:r>
        <w:rPr>
          <w:i/>
          <w:sz w:val="28"/>
          <w:lang w:val="es-ES_tradnl"/>
        </w:rPr>
        <w:t>tuvo un origen propio autónomo, un Dios que no previó</w:t>
      </w:r>
    </w:p>
    <w:p>
      <w:pPr>
        <w:pStyle w:val="OmniPage1"/>
        <w:widowControl w:val="false"/>
        <w:spacing w:lineRule="auto" w:line="240"/>
        <w:ind w:firstLine="680"/>
        <w:jc w:val="both"/>
        <w:rPr>
          <w:i/>
          <w:i/>
          <w:sz w:val="28"/>
          <w:lang w:val="es-ES_tradnl"/>
        </w:rPr>
      </w:pPr>
      <w:r>
        <w:rPr>
          <w:i/>
          <w:sz w:val="28"/>
          <w:lang w:val="es-ES_tradnl"/>
        </w:rPr>
        <w:t>“</w:t>
      </w:r>
      <w:r>
        <w:rPr>
          <w:i/>
          <w:sz w:val="28"/>
          <w:lang w:val="es-ES_tradnl"/>
        </w:rPr>
        <w:t>el daño del propio Sistema no es omnisciente y un Dios</w:t>
      </w:r>
    </w:p>
    <w:p>
      <w:pPr>
        <w:pStyle w:val="OmniPage1"/>
        <w:widowControl w:val="false"/>
        <w:spacing w:lineRule="auto" w:line="240"/>
        <w:ind w:firstLine="680"/>
        <w:jc w:val="both"/>
        <w:rPr/>
      </w:pPr>
      <w:r>
        <w:rPr>
          <w:i/>
          <w:sz w:val="28"/>
          <w:lang w:val="es-ES_tradnl"/>
        </w:rPr>
        <w:t>“</w:t>
      </w:r>
      <w:r>
        <w:rPr>
          <w:i/>
          <w:sz w:val="28"/>
          <w:lang w:val="es-ES_tradnl"/>
        </w:rPr>
        <w:t>incapaz de librarnos del mal no es omnipotente”.</w:t>
      </w:r>
      <w:r>
        <w:rPr>
          <w:i/>
          <w:sz w:val="28"/>
          <w:vertAlign w:val="superscript"/>
          <w:lang w:val="es-ES_tradnl"/>
        </w:rPr>
        <w:t>3</w:t>
      </w:r>
    </w:p>
    <w:p>
      <w:pPr>
        <w:pStyle w:val="OmniPage2"/>
        <w:widowControl w:val="false"/>
        <w:spacing w:lineRule="auto" w:line="240"/>
        <w:ind w:firstLine="680"/>
        <w:jc w:val="both"/>
        <w:rPr>
          <w:sz w:val="28"/>
          <w:lang w:val="es-ES_tradnl"/>
        </w:rPr>
      </w:pPr>
      <w:r>
        <w:rPr>
          <w:sz w:val="28"/>
          <w:lang w:val="es-ES_tradnl"/>
        </w:rPr>
        <w:t>La objeción está hecha bajo forma de dilema, aprisionando el pensamiento entre dos paredes opuestas, sin medio de esca</w:t>
        <w:softHyphen/>
        <w:t>pe. No obstante el pensamiento sólo quedará peso allí dentro, si o hasta cuando, las paredes fueren fuertes y reales. En el caso de este dilema ellas parecen fuertes, pero caen luego, al comprender la realidad. Y derribados los puntos de apoyo el dilema pierde todo valor.</w:t>
      </w:r>
    </w:p>
    <w:p>
      <w:pPr>
        <w:pStyle w:val="OmniPage2"/>
        <w:widowControl w:val="false"/>
        <w:spacing w:lineRule="auto" w:line="240"/>
        <w:ind w:firstLine="680"/>
        <w:jc w:val="both"/>
        <w:rPr/>
      </w:pPr>
      <w:r>
        <w:rPr>
          <w:sz w:val="28"/>
          <w:lang w:val="es-ES_tradnl"/>
        </w:rPr>
        <w:t>La objeción busca demoler la divinidad en sus primeros atributos: la perfección, la omnisciencia y la omnipotencia. Par</w:t>
        <w:softHyphen/>
        <w:t>tiendo del hecho positivo de existir el mal y el dolor en nues</w:t>
        <w:softHyphen/>
        <w:t xml:space="preserve">tro mundo, se busca culpar de todo eso a la Divinidad, pues podría haber hecho mejor las cosas. Y </w:t>
      </w:r>
      <w:r>
        <w:rPr>
          <w:i/>
          <w:iCs/>
          <w:sz w:val="28"/>
          <w:lang w:val="es-ES_tradnl"/>
        </w:rPr>
        <w:t>“</w:t>
      </w:r>
      <w:r>
        <w:rPr>
          <w:i/>
          <w:sz w:val="28"/>
          <w:lang w:val="es-ES_tradnl"/>
        </w:rPr>
        <w:t xml:space="preserve">lo mejor” </w:t>
      </w:r>
      <w:r>
        <w:rPr>
          <w:sz w:val="28"/>
          <w:lang w:val="es-ES_tradnl"/>
        </w:rPr>
        <w:t>en términos humanos es apenas su bienestar egoísta. Este fue lesionado y entonces, aplicando aún hoy el principio del egocentrismo re</w:t>
        <w:softHyphen/>
        <w:t>belde y los métodos de divisionismo del Anti</w:t>
        <w:noBreakHyphen/>
        <w:t>sistema donde cayó, el hombre va buscando inmediatamente la culpa en los demás, en todos, pero nunca en sí mismo, sin penar que Dios debe ser justo. Aunque siendo una criatura situada en lo rela</w:t>
        <w:softHyphen/>
        <w:t>tivo, el hombre pretende juzgar a Dios y el absoluto.</w:t>
      </w:r>
    </w:p>
    <w:p>
      <w:pPr>
        <w:pStyle w:val="OmniPage2"/>
        <w:widowControl w:val="false"/>
        <w:spacing w:lineRule="auto" w:line="240"/>
        <w:ind w:firstLine="680"/>
        <w:jc w:val="both"/>
        <w:rPr/>
      </w:pPr>
      <w:r>
        <w:rPr>
          <w:sz w:val="28"/>
          <w:lang w:val="es-ES_tradnl"/>
        </w:rPr>
        <w:t>El primer punto del dilema ataca la perfección de Dios. Es cierto, que nuestro mundo no tiene las cualidades del Sis</w:t>
        <w:softHyphen/>
        <w:t>tema, sino las del Anti</w:t>
        <w:noBreakHyphen/>
        <w:t>sistema. Esto es claro. Ahora este mismo hecho es una prueba de la caída, pues es absolutamente inad</w:t>
        <w:softHyphen/>
        <w:t>misible que una obra tan imperfecta como es el Anti</w:t>
        <w:noBreakHyphen/>
        <w:t>sistema. pueda haber salido directamente del seno de la perfección de Dios.</w:t>
      </w:r>
    </w:p>
    <w:p>
      <w:pPr>
        <w:pStyle w:val="OmniPage2"/>
        <w:widowControl w:val="false"/>
        <w:spacing w:lineRule="auto" w:line="240"/>
        <w:ind w:firstLine="680"/>
        <w:jc w:val="both"/>
        <w:rPr/>
      </w:pPr>
      <w:r>
        <w:rPr>
          <w:sz w:val="28"/>
          <w:lang w:val="es-ES_tradnl"/>
        </w:rPr>
        <w:t>Al revés, todo se explica lógicamente sí admitimos que el Anti</w:t>
        <w:noBreakHyphen/>
        <w:t xml:space="preserve">sistema no proviene directamente de Dios, que creó sólo el Sistema perfecto </w:t>
      </w:r>
      <w:r>
        <w:rPr>
          <w:iCs/>
          <w:sz w:val="28"/>
          <w:lang w:val="es-ES_tradnl"/>
        </w:rPr>
        <w:t>continuando</w:t>
      </w:r>
      <w:r>
        <w:rPr>
          <w:i/>
          <w:sz w:val="28"/>
          <w:lang w:val="es-ES_tradnl"/>
        </w:rPr>
        <w:t xml:space="preserve"> </w:t>
      </w:r>
      <w:r>
        <w:rPr>
          <w:iCs/>
          <w:sz w:val="28"/>
          <w:lang w:val="es-ES_tradnl"/>
        </w:rPr>
        <w:t>perfecto</w:t>
      </w:r>
      <w:r>
        <w:rPr>
          <w:i/>
          <w:sz w:val="28"/>
          <w:lang w:val="es-ES_tradnl"/>
        </w:rPr>
        <w:t xml:space="preserve"> </w:t>
      </w:r>
      <w:r>
        <w:rPr>
          <w:sz w:val="28"/>
          <w:lang w:val="es-ES_tradnl"/>
        </w:rPr>
        <w:t>EL mismo, Sistema más tarde corrompido por obra de la criatura libre, hecho del cual nació, como sólo podía nacer, la obra imperfecta. Es lógico que no agrada al hombre esa teoría, pues ella implica su culpa</w:t>
        <w:softHyphen/>
        <w:t>bilidad y él debe aceptar las consecuencias. Y aceptar con obediencia es justamente la cualidad más deficiente en el ser rebelde y continúa hacienda falta aún en nuestro mundo que es la consecuencia directa de la revuelta y de la caída.</w:t>
      </w:r>
    </w:p>
    <w:p>
      <w:pPr>
        <w:pStyle w:val="OmniPage2"/>
        <w:widowControl w:val="false"/>
        <w:spacing w:lineRule="auto" w:line="240"/>
        <w:ind w:firstLine="680"/>
        <w:jc w:val="both"/>
        <w:rPr/>
      </w:pPr>
      <w:r>
        <w:rPr>
          <w:sz w:val="28"/>
          <w:lang w:val="es-ES_tradnl"/>
        </w:rPr>
        <w:t>No hay por lo tanto contradicción entre la perfección de Dios y la imperfección de nuestro universo. Y ni se puede ha</w:t>
        <w:softHyphen/>
        <w:t xml:space="preserve">blar de injusticia en Dios. El estado actual es precisamente el efecto de Su justicia. Quien comprendió, tal como antes fue descrito, el desarrollo de todo el fenómeno, ve de inmediato cuanto sean </w:t>
      </w:r>
      <w:r>
        <w:rPr>
          <w:iCs/>
          <w:sz w:val="28"/>
          <w:lang w:val="es-ES_tradnl"/>
        </w:rPr>
        <w:t>ingenuas</w:t>
      </w:r>
      <w:r>
        <w:rPr>
          <w:i/>
          <w:sz w:val="28"/>
          <w:lang w:val="es-ES_tradnl"/>
        </w:rPr>
        <w:t xml:space="preserve"> </w:t>
      </w:r>
      <w:r>
        <w:rPr>
          <w:iCs/>
          <w:sz w:val="28"/>
          <w:lang w:val="es-ES_tradnl"/>
        </w:rPr>
        <w:t xml:space="preserve">e </w:t>
      </w:r>
      <w:r>
        <w:rPr>
          <w:sz w:val="28"/>
          <w:lang w:val="es-ES_tradnl"/>
        </w:rPr>
        <w:t>inaceptables esas objeciones.</w:t>
      </w:r>
    </w:p>
    <w:p>
      <w:pPr>
        <w:pStyle w:val="OmniPage2"/>
        <w:widowControl w:val="false"/>
        <w:spacing w:lineRule="auto" w:line="240"/>
        <w:ind w:firstLine="680"/>
        <w:jc w:val="both"/>
        <w:rPr/>
      </w:pPr>
      <w:r>
        <w:rPr>
          <w:sz w:val="28"/>
          <w:lang w:val="es-ES_tradnl"/>
        </w:rPr>
        <w:t>Entonces, la primera parte del dilema está equivocado. Queda en pie la acusación contra la omnisciencia de Dios. Sin embargo afirmar que Dios no había previsto la ruina, signifi</w:t>
        <w:softHyphen/>
        <w:t>ca no haber comprendido nada de lo ocurrido. En efecto, una criatura constituida por la misma esencia divina no podía de</w:t>
        <w:softHyphen/>
        <w:t>jar de ser libre. Ahora, libertad implica también la posibilidad de una desobediencia libertad de cualquier índole o entonces no es libertad. El hecho de ser previsto todo, aún en una posi</w:t>
        <w:softHyphen/>
        <w:t>bilidad de revuelta y las consecuencias que vemos fueron toma</w:t>
        <w:softHyphen/>
        <w:t>das automáticamente para el proceso de la cura es una prueba en favor y no contra la omnisciencia de Dios. Quien compren</w:t>
        <w:softHyphen/>
        <w:t>dió lo expuesto, ve cómo el Sistema ha sido provisto de todas las cualidades para permitir la recuperación de la salud perdi</w:t>
        <w:softHyphen/>
        <w:t>da como de hecho está ocurriendo con la evolución, al llevar todas las cosas al estado íntegro del origen.</w:t>
      </w:r>
    </w:p>
    <w:p>
      <w:pPr>
        <w:pStyle w:val="OmniPage2"/>
        <w:widowControl w:val="false"/>
        <w:spacing w:lineRule="auto" w:line="240"/>
        <w:ind w:firstLine="680"/>
        <w:jc w:val="both"/>
        <w:rPr>
          <w:sz w:val="28"/>
          <w:lang w:val="es-ES_tradnl"/>
        </w:rPr>
      </w:pPr>
      <w:r>
        <w:rPr>
          <w:sz w:val="28"/>
          <w:lang w:val="es-ES_tradnl"/>
        </w:rPr>
        <w:t>Entonces está equivocado también la otra parte del dile</w:t>
        <w:softHyphen/>
        <w:t>ma. Veamos la última parte que ataca la omnipotencia de Dios. No podemos afirmar que Dios no sea capaz de liber</w:t>
        <w:softHyphen/>
        <w:t>tarse del mal, efecto de la caída. EL se está liberando del mal, el Anti</w:t>
        <w:noBreakHyphen/>
        <w:t>sistema está en el proceso de cura, todo está volviendo fatal y automáticamente al estado de Sistema perfecto. El error del dilema consiste en creer que las fuerzas del Anti</w:t>
        <w:softHyphen/>
        <w:t>sistema tengan el mismo poder que las fuerzas del Sistema. Sin embargo no es así. Al contrario, Dios quedó dueño de todo, del Sistema y del Anti</w:t>
        <w:noBreakHyphen/>
        <w:t>sistema, de la misma forma que nuestro “yo” es dueño de todas las células, tejidos y órganos de su cuerpo, no sólo de la parte sana, sino también de la parte enferma.</w:t>
      </w:r>
    </w:p>
    <w:p>
      <w:pPr>
        <w:pStyle w:val="OmniPage2"/>
        <w:widowControl w:val="false"/>
        <w:spacing w:lineRule="auto" w:line="240"/>
        <w:ind w:firstLine="680"/>
        <w:jc w:val="both"/>
        <w:rPr>
          <w:lang w:val="es-ES_tradnl"/>
        </w:rPr>
      </w:pPr>
      <w:r>
        <w:rPr>
          <w:lang w:val="es-ES_tradnl"/>
        </w:rPr>
        <w:t>Y es la parte sana encargada por la Naturaleza para traer a la salud ala parte enferma. Recordemos que Dios quedó siendo el centro único de Todo, tanto del Sistema como del Anti</w:t>
        <w:noBreakHyphen/>
        <w:t>sistema. De ahí se deduce que este último continúa depen</w:t>
        <w:softHyphen/>
        <w:t>diendo y es dirigido por el mismo centro único, Dios, que, a través del Sistema, penetra totalmente el Anti</w:t>
        <w:noBreakHyphen/>
        <w:t xml:space="preserve">sistema, donde Dios trascendente reaparece en Su </w:t>
      </w:r>
      <w:r>
        <w:rPr>
          <w:sz w:val="28"/>
          <w:lang w:val="es-ES_tradnl"/>
        </w:rPr>
        <w:t>manifestación inmanente. Entonces sucede que no podemos atribuir a las fuerzas del mal un poder propio absoluto, en una existencia autónoma inde</w:t>
        <w:softHyphen/>
        <w:t>pendiente, sino apenas una en la función de las fuerzas del bien, que son las más fuertes, de las fuerzas de Dios al regir el Sistema y el Anti-Sistema y por lo tanto también el mal le debe obedecer. Los poderes rebeldes del desorden están, pues, subordinados a los poderes obedientes del orden y como tales no pueden dejar de dar su contribución, aunque en la forma invertida negativa, como resistencia, como banco de examen y ensayo, para la victoria del bien.</w:t>
      </w:r>
    </w:p>
    <w:p>
      <w:pPr>
        <w:pStyle w:val="OmniPage1"/>
        <w:widowControl w:val="false"/>
        <w:spacing w:lineRule="auto" w:line="240"/>
        <w:ind w:firstLine="680"/>
        <w:jc w:val="both"/>
        <w:rPr/>
      </w:pPr>
      <w:r>
        <w:rPr>
          <w:sz w:val="28"/>
          <w:lang w:val="es-ES_tradnl"/>
        </w:rPr>
        <w:t>Satanás, es menester comprenderlo bien, sólo es enemigo de Dios aparente y superficialmente. En su substancia, en la profundidad, es esclavo de Dios. E1 mismo Satanás da así, aunque en una forma especial, como también lo dio judas, su contribución para la realización de la redención. Todas las ve</w:t>
        <w:softHyphen/>
        <w:t>ces que las fuerzas del bien arremeten a las fuerzas del mal, nos hallamos delante de un choque tremendo entre las poten</w:t>
        <w:softHyphen/>
        <w:t>cias cósmicas del Sistema y del Anti</w:t>
        <w:noBreakHyphen/>
        <w:t>sistema, luchando para vencer. No obstante observamos vencer siempre las primeras que rigen y dirigen la evolución pues son el alma del pro</w:t>
        <w:softHyphen/>
        <w:t>greso.</w:t>
      </w:r>
    </w:p>
    <w:p>
      <w:pPr>
        <w:pStyle w:val="OmniPage1"/>
        <w:widowControl w:val="false"/>
        <w:spacing w:lineRule="auto" w:line="240"/>
        <w:ind w:firstLine="680"/>
        <w:jc w:val="both"/>
        <w:rPr>
          <w:sz w:val="28"/>
          <w:lang w:val="es-ES_tradnl"/>
        </w:rPr>
      </w:pPr>
      <w:r>
        <w:rPr>
          <w:sz w:val="28"/>
          <w:lang w:val="es-ES_tradnl"/>
        </w:rPr>
        <w:t>Como se ve, la solución de las dificultades nos conducen por fin, en general, a aclaraciones al respecto del estado real de las cosas, no conocidas por quien hace la objeción, pues no posee una orientación que sólo puede ser dada por una visión completa de todo el fenómeno. Y desgraciadamente, la huma</w:t>
        <w:softHyphen/>
        <w:t>nidad de hoy no posee aún esa visión completa, ni en las reli</w:t>
        <w:softHyphen/>
        <w:t>giones, ni en la filosofía o en la ciencia.</w:t>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ind w:firstLine="680"/>
        <w:jc w:val="both"/>
        <w:rPr>
          <w:sz w:val="28"/>
          <w:lang w:val="es-ES_tradnl"/>
        </w:rPr>
      </w:pPr>
      <w:r>
        <w:rPr>
          <w:sz w:val="28"/>
          <w:lang w:val="es-ES_tradnl"/>
        </w:rPr>
        <w:t>Otro dilema fue objetado a la teoría de la caída:</w:t>
      </w:r>
    </w:p>
    <w:p>
      <w:pPr>
        <w:pStyle w:val="Normal"/>
        <w:widowControl w:val="false"/>
        <w:ind w:firstLine="680"/>
        <w:jc w:val="both"/>
        <w:rPr>
          <w:sz w:val="28"/>
          <w:lang w:val="es-ES_tradnl"/>
        </w:rPr>
      </w:pPr>
      <w:r>
        <w:rPr>
          <w:sz w:val="28"/>
          <w:lang w:val="es-ES_tradnl"/>
        </w:rPr>
      </w:r>
    </w:p>
    <w:p>
      <w:pPr>
        <w:pStyle w:val="OmniPage2"/>
        <w:widowControl w:val="false"/>
        <w:spacing w:lineRule="auto" w:line="240"/>
        <w:ind w:firstLine="680"/>
        <w:jc w:val="both"/>
        <w:rPr>
          <w:i/>
          <w:i/>
          <w:sz w:val="28"/>
          <w:lang w:val="es-ES_tradnl"/>
        </w:rPr>
      </w:pPr>
      <w:r>
        <w:rPr>
          <w:i/>
          <w:sz w:val="28"/>
          <w:lang w:val="es-ES_tradnl"/>
        </w:rPr>
        <w:t>“</w:t>
      </w:r>
      <w:r>
        <w:rPr>
          <w:i/>
          <w:sz w:val="28"/>
          <w:lang w:val="es-ES_tradnl"/>
        </w:rPr>
        <w:t>O Dios creó los espíritus ya sabios y entonces ellos no</w:t>
      </w:r>
    </w:p>
    <w:p>
      <w:pPr>
        <w:pStyle w:val="OmniPage2"/>
        <w:widowControl w:val="false"/>
        <w:spacing w:lineRule="auto" w:line="240"/>
        <w:ind w:firstLine="680"/>
        <w:jc w:val="both"/>
        <w:rPr>
          <w:i/>
          <w:i/>
          <w:sz w:val="28"/>
          <w:lang w:val="es-ES_tradnl"/>
        </w:rPr>
      </w:pPr>
      <w:r>
        <w:rPr>
          <w:i/>
          <w:sz w:val="28"/>
          <w:lang w:val="es-ES_tradnl"/>
        </w:rPr>
        <w:t>“</w:t>
      </w:r>
      <w:r>
        <w:rPr>
          <w:i/>
          <w:sz w:val="28"/>
          <w:lang w:val="es-ES_tradnl"/>
        </w:rPr>
        <w:t>podían caer; o los creó ignorantes y no podían ser consí</w:t>
        <w:noBreakHyphen/>
      </w:r>
    </w:p>
    <w:p>
      <w:pPr>
        <w:pStyle w:val="OmniPage2"/>
        <w:widowControl w:val="false"/>
        <w:spacing w:lineRule="auto" w:line="240"/>
        <w:ind w:firstLine="680"/>
        <w:jc w:val="both"/>
        <w:rPr>
          <w:i/>
          <w:i/>
          <w:sz w:val="28"/>
          <w:lang w:val="es-ES_tradnl"/>
        </w:rPr>
      </w:pPr>
      <w:r>
        <w:rPr>
          <w:i/>
          <w:sz w:val="28"/>
          <w:lang w:val="es-ES_tradnl"/>
        </w:rPr>
        <w:t>“</w:t>
      </w:r>
      <w:r>
        <w:rPr>
          <w:i/>
          <w:sz w:val="28"/>
          <w:lang w:val="es-ES_tradnl"/>
        </w:rPr>
        <w:t>derados culpables y por tanto no podían ser penados”.</w:t>
      </w:r>
    </w:p>
    <w:p>
      <w:pPr>
        <w:pStyle w:val="OmniPage2"/>
        <w:widowControl w:val="false"/>
        <w:spacing w:lineRule="auto" w:line="240"/>
        <w:ind w:firstLine="680"/>
        <w:jc w:val="both"/>
        <w:rPr>
          <w:i/>
          <w:i/>
          <w:sz w:val="10"/>
          <w:lang w:val="es-ES_tradnl"/>
        </w:rPr>
      </w:pPr>
      <w:r>
        <w:rPr>
          <w:i/>
          <w:sz w:val="10"/>
          <w:lang w:val="es-ES_tradnl"/>
        </w:rPr>
      </w:r>
    </w:p>
    <w:p>
      <w:pPr>
        <w:pStyle w:val="OmniPage1"/>
        <w:widowControl w:val="false"/>
        <w:spacing w:lineRule="auto" w:line="240"/>
        <w:ind w:firstLine="680"/>
        <w:jc w:val="both"/>
        <w:rPr/>
      </w:pPr>
      <w:r>
        <w:rPr>
          <w:sz w:val="28"/>
          <w:lang w:val="es-ES_tradnl"/>
        </w:rPr>
        <w:t>También este dilema cae por tierra, porque pierde sus puntos de apoyo, pues sus puntos de referencia son otros, y resultan de un estado de hecho diferente. La respuesta a esta dificultad nos permitirá enfocar aún mejor el problema del conocimiento. El hecho es que las cosas no sucedieron tal como afirma el dilema. Dios no creó los espíritus ni totalmente sabios, ni completamente ignorantes, sino, como antes explicamos, a cada espíritu le fue dado un conocimiento proporcional a su posición en la jerarquía, de acuerdo con la necesidad que tenia para ejecutar su función.</w:t>
      </w:r>
    </w:p>
    <w:p>
      <w:pPr>
        <w:pStyle w:val="OmniPage1"/>
        <w:widowControl w:val="false"/>
        <w:spacing w:lineRule="auto" w:line="240"/>
        <w:ind w:firstLine="680"/>
        <w:jc w:val="both"/>
        <w:rPr>
          <w:sz w:val="28"/>
          <w:lang w:val="es-ES_tradnl"/>
        </w:rPr>
      </w:pPr>
      <w:r>
        <w:rPr>
          <w:sz w:val="28"/>
          <w:lang w:val="es-ES_tradnl"/>
        </w:rPr>
        <w:t>Hagamos una comparación con aquella unidad colectiva que es el cuerpo humano. Los espíritus del Sistema se hallan delante de Dios, en el conocimiento, tal como la inteligencia y el conocimiento que dirigen el funcionamiento de los ele</w:t>
        <w:softHyphen/>
        <w:t>mentos del cuerpo humano se hallan delante de la inteligencia y del conocimiento del yo central, que dirige el funcionamiento de nuestro organismo.</w:t>
      </w:r>
    </w:p>
    <w:p>
      <w:pPr>
        <w:pStyle w:val="OmniPage1"/>
        <w:widowControl w:val="false"/>
        <w:spacing w:lineRule="auto" w:line="240"/>
        <w:ind w:firstLine="680"/>
        <w:jc w:val="both"/>
        <w:rPr/>
      </w:pPr>
      <w:r>
        <w:rPr>
          <w:sz w:val="28"/>
          <w:lang w:val="es-ES_tradnl"/>
        </w:rPr>
        <w:t>Cada elemento tiene su debido lugar en la jerarquía, cons</w:t>
        <w:softHyphen/>
        <w:t>tituida por naturalezas y funciones diferentes, pero todas co</w:t>
        <w:softHyphen/>
        <w:t>ordinadas y necesarias, en una estructura orgánica. Esto desde el átomo a la combinación de átomos y moléculas, de éstas a las células, de éstas a los tejidos, de éstos hasta los órganos y de éstos a todo el organismo. No importa que el elemento sea o no consciente de su trabajo. El hecho de ejecutarlo de</w:t>
        <w:softHyphen/>
        <w:t>muestra que de cualquier modo, él lo conoce. Para cada ele</w:t>
        <w:softHyphen/>
        <w:t>mento, todo está proporcionado a su posición.</w:t>
      </w:r>
    </w:p>
    <w:p>
      <w:pPr>
        <w:pStyle w:val="OmniPage1"/>
        <w:widowControl w:val="false"/>
        <w:spacing w:lineRule="auto" w:line="240"/>
        <w:ind w:firstLine="680"/>
        <w:jc w:val="both"/>
        <w:rPr/>
      </w:pPr>
      <w:r>
        <w:rPr>
          <w:sz w:val="28"/>
          <w:lang w:val="es-ES_tradnl"/>
        </w:rPr>
        <w:t>El conocimiento, pues, en los elementos del Sistema, está subordinado al conocimiento mayor del elemento superior, según la escala jerárquica y esto hasta lo máximo, Dios, el único verdaderamente omnisciente. Entonces, el conocimiento tiene un sentido muy diferente de lo afirmado por el dilema. La posición de los espíritus a este respecto no era absoluta, como ahí se imagina.</w:t>
      </w:r>
    </w:p>
    <w:p>
      <w:pPr>
        <w:pStyle w:val="OmniPage1"/>
        <w:widowControl w:val="false"/>
        <w:spacing w:lineRule="auto" w:line="240"/>
        <w:ind w:firstLine="680"/>
        <w:jc w:val="both"/>
        <w:rPr/>
      </w:pPr>
      <w:r>
        <w:rPr>
          <w:sz w:val="28"/>
          <w:lang w:val="es-ES_tradnl"/>
        </w:rPr>
        <w:t>Se trataba de un conocimiento que precisaba completar</w:t>
        <w:softHyphen/>
        <w:t>se con el conocimiento de otros elementos, los cuales, en el conjunto, lo completaban en la omnisciencia del yo central, Dios. Había por lo tanto una jerarquía en el conocimiento, como había una jerarquía en las funciones regidas por aquel conocimiento. Se puede comprender de esta manera, como debe haber ocurrido la caída y el desastre producido cuando las células del organismo, en vez de continuar viviendo dis</w:t>
        <w:softHyphen/>
        <w:t>ciplinadamente, en la función del orden general, quisieron independizarse de ella y se pusieron a funcionar anárquica</w:t>
        <w:softHyphen/>
        <w:t>mente, tal como ocurre con las células del cáncer en una sociedad de células disciplinadas en un organismo sano.</w:t>
      </w:r>
    </w:p>
    <w:p>
      <w:pPr>
        <w:pStyle w:val="OmniPage1"/>
        <w:widowControl w:val="false"/>
        <w:spacing w:lineRule="auto" w:line="240"/>
        <w:ind w:firstLine="680"/>
        <w:jc w:val="both"/>
        <w:rPr/>
      </w:pPr>
      <w:r>
        <w:rPr>
          <w:sz w:val="28"/>
          <w:lang w:val="es-ES_tradnl"/>
        </w:rPr>
        <w:t>El desastre de la revuelta fue debido a una exagerada súper estimación del propio yo, por parte de los espíritus rebeldes al querer de esa manera salir de las filas del orden de la ley que les fuera señalada. Y aún ahora, el hombre tien</w:t>
        <w:softHyphen/>
        <w:t>de a recaer, a cada momento, en ese mismo error, desobede</w:t>
        <w:softHyphen/>
        <w:t>ciendo la Ley de Dios, pero fiel, en este caso, a los principios del Anti</w:t>
        <w:noBreakHyphen/>
        <w:t>sistema en el que cayó, que a los del Sistema del cual provino. Y así vuelven siempre la soberbia y el egoísmo, como efecto y eco de aquella primera voluntad de querer vol</w:t>
        <w:softHyphen/>
        <w:t>ver a su propio pequeño “yo” el centro de todo. Ese error fue previsto por la omnisciencia de Dios, como se prueba por el hecho de haber sido provisto el Sistema antes, de los medios automáticos necesarios para la recuperación y la cura.</w:t>
      </w:r>
    </w:p>
    <w:p>
      <w:pPr>
        <w:pStyle w:val="OmniPage1"/>
        <w:widowControl w:val="false"/>
        <w:spacing w:lineRule="auto" w:line="240"/>
        <w:ind w:firstLine="680"/>
        <w:jc w:val="both"/>
        <w:rPr/>
      </w:pPr>
      <w:r>
        <w:rPr>
          <w:sz w:val="28"/>
          <w:lang w:val="es-ES_tradnl"/>
        </w:rPr>
        <w:t>Todavía, ese error no fue previsto por el conocimiento menor, propio de los elementos componentes, los cuales, justamente por ser menores, o sea, también menores en el cono</w:t>
        <w:softHyphen/>
        <w:t xml:space="preserve">cimiento, no poseían la omnisciencia, que era sólo propia del centro, Dios. Por eso la posibilidad de la caída. Sin embargo es fácil imaginar lo que sucede </w:t>
      </w:r>
      <w:r>
        <w:rPr>
          <w:rFonts w:eastAsia="Symbol" w:cs="Symbol" w:ascii="Symbol" w:hAnsi="Symbol"/>
          <w:sz w:val="28"/>
          <w:lang w:val="es-ES_tradnl"/>
        </w:rPr>
        <w:t></w:t>
      </w:r>
      <w:r>
        <w:rPr>
          <w:sz w:val="28"/>
          <w:lang w:val="es-ES_tradnl"/>
        </w:rPr>
        <w:t xml:space="preserve"> como en el caso del cáncer o en cualquier organismo compuesto de elementos con un fun</w:t>
        <w:softHyphen/>
        <w:t xml:space="preserve">cionamiento coordinado </w:t>
      </w:r>
      <w:r>
        <w:rPr>
          <w:rFonts w:eastAsia="Symbol" w:cs="Symbol" w:ascii="Symbol" w:hAnsi="Symbol"/>
          <w:sz w:val="28"/>
          <w:lang w:val="es-ES_tradnl"/>
        </w:rPr>
        <w:t></w:t>
      </w:r>
      <w:r>
        <w:rPr>
          <w:sz w:val="28"/>
          <w:lang w:val="es-ES_tradnl"/>
        </w:rPr>
        <w:t xml:space="preserve"> cuando las células en vez de acep</w:t>
        <w:softHyphen/>
        <w:t>tar la disciplina impuesta por la ley de todo el organismo, pretenden asumir, cada una de ellas, funciones de dirección. Por eso tanto en el Anti</w:t>
        <w:noBreakHyphen/>
        <w:t>sistema como en el cáncer, todo se desmorona en el dolor, en el mal, y en la muerte.</w:t>
      </w:r>
    </w:p>
    <w:p>
      <w:pPr>
        <w:pStyle w:val="OmniPage1"/>
        <w:widowControl w:val="false"/>
        <w:spacing w:lineRule="auto" w:line="240"/>
        <w:ind w:firstLine="680"/>
        <w:jc w:val="both"/>
        <w:rPr>
          <w:sz w:val="28"/>
          <w:lang w:val="es-ES_tradnl"/>
        </w:rPr>
      </w:pPr>
      <w:r>
        <w:rPr>
          <w:sz w:val="28"/>
          <w:lang w:val="es-ES_tradnl"/>
        </w:rPr>
        <w:t>Esto sucede porque los seres menores, construidos para vivir en función de los demás y todos en la función del todo orgánico, al colocarse en la posición de primeros, en vez de en la de últimos y al asumir funciones de dirección que no conocen, invierten el Sistema que aparece así trastrocado, en lo negativo, con las cualidades opuestas a las del Sistema. Sucede lo que fatalmente acontecería si un soldado se hiciese general o si un simple ciudadano se hiciese jefe de Estado.</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Ya que esas objeciones pierden todo el sentido, después de las aclaraciones expuestas anteriormente, continuemos foca</w:t>
        <w:softHyphen/>
        <w:t>lizando cada vez con mayor exactitud otros pormenores de la teoría de la caída. Estudiamos el problema de la perfección, omnisciencia y omnipotencia de Dios, después, el del conoci</w:t>
        <w:softHyphen/>
        <w:t>miento de la criatura. Observemos, ahora, cual es su posición como libertad.</w:t>
      </w:r>
    </w:p>
    <w:p>
      <w:pPr>
        <w:pStyle w:val="OmniPage1"/>
        <w:widowControl w:val="false"/>
        <w:spacing w:lineRule="auto" w:line="240"/>
        <w:ind w:firstLine="680"/>
        <w:jc w:val="both"/>
        <w:rPr/>
      </w:pPr>
      <w:r>
        <w:rPr>
          <w:sz w:val="28"/>
          <w:lang w:val="es-ES_tradnl"/>
        </w:rPr>
        <w:t>Para resolver estos problemas es necesario recordar que el Sistema no estaba constituido de un lado por Dios y por una multitud de seres del otro, todos iguales, dependientes de Su dirección caprichosa. En un Sistema perfecto no puede haber arbitrariedad. El Sistema estaba constituido en forma totalmente diferente. Los seres estaban jerárquicamente coor</w:t>
        <w:softHyphen/>
        <w:t>dinados uno en función del otro, constituyendo así, todos en el conjunto, una unidad orgánica, de la cual el mismo Dios formaba parte, pues EL era constituido por aquella unidad de la cual todos los seres formaban parte. Por eso, todo exis</w:t>
        <w:softHyphen/>
        <w:t>tía en un estado de fusión, el Creador en las criaturas y las criaturas en el Creador.</w:t>
      </w:r>
    </w:p>
    <w:p>
      <w:pPr>
        <w:pStyle w:val="OmniPage1"/>
        <w:widowControl w:val="false"/>
        <w:spacing w:lineRule="auto" w:line="240"/>
        <w:ind w:firstLine="680"/>
        <w:jc w:val="both"/>
        <w:rPr/>
      </w:pPr>
      <w:r>
        <w:rPr>
          <w:sz w:val="28"/>
          <w:lang w:val="es-ES_tradnl"/>
        </w:rPr>
        <w:t>Podemos tener una idea de eso al observar el cuerpo humano, pues hay motivos para presumir que sea una repro</w:t>
        <w:softHyphen/>
        <w:t>ducción, aunque mínima, de aquel modelo. Los espíritus re</w:t>
        <w:softHyphen/>
        <w:t>presentaban, en relación a Dios, lo que son las inteligencias de las células, de los tejidos, de los órganos, etc., en nuestro organismo, en relación al yo central que lo rige, todo en su unidad. Así, existe, una jerarquía de inteligencias y funciones, subordinadas al centro, dominando y unificando todo y cons</w:t>
        <w:softHyphen/>
        <w:t>tituyendo con él un solo ser, que es en una unidad orgánica, en un todo colectivo.</w:t>
      </w:r>
    </w:p>
    <w:p>
      <w:pPr>
        <w:pStyle w:val="OmniPage1"/>
        <w:widowControl w:val="false"/>
        <w:spacing w:lineRule="auto" w:line="240"/>
        <w:ind w:firstLine="680"/>
        <w:jc w:val="both"/>
        <w:rPr/>
      </w:pPr>
      <w:r>
        <w:rPr>
          <w:sz w:val="28"/>
          <w:lang w:val="es-ES_tradnl"/>
        </w:rPr>
        <w:t>En un sistema así, un concepto de libertad, capricho, hecho de arbitrariedad, no puede existir moviéndose loca</w:t>
        <w:softHyphen/>
        <w:t>mente. Tal como en nuestro cuerpo las células, así en el Sis</w:t>
        <w:softHyphen/>
        <w:t>tema, cada criatura era libre, pero dentro de los márgenes de la disciplina que rige el Todo, libre, pero siempre en la función del Todo. Esa disciplina representa la primera condi</w:t>
        <w:softHyphen/>
        <w:t>ción de la vida en cualquier elemento que forme parte de un organismo. Sólo en ese sentido puede entenderse la libertad dentro del Sistema. Como en el organismo humano, había ahí una ley superior regulando todo y ¡ay! de quien se apar</w:t>
        <w:softHyphen/>
        <w:t>tase de ella.</w:t>
      </w:r>
    </w:p>
    <w:p>
      <w:pPr>
        <w:pStyle w:val="OmniPage1"/>
        <w:widowControl w:val="false"/>
        <w:spacing w:lineRule="auto" w:line="240"/>
        <w:ind w:firstLine="680"/>
        <w:jc w:val="both"/>
        <w:rPr/>
      </w:pPr>
      <w:r>
        <w:rPr>
          <w:sz w:val="28"/>
          <w:lang w:val="es-ES_tradnl"/>
        </w:rPr>
        <w:t>El Anti</w:t>
        <w:noBreakHyphen/>
        <w:t>sistema representa precisamente el alejamiento de esa ley. Si nuestro ser físico</w:t>
        <w:noBreakHyphen/>
        <w:t>espiritual en el estado de salud puede darnos una idea del Sistema, nuestro ser en el estado de enfermedad nos dará una idea del Anti</w:t>
        <w:noBreakHyphen/>
        <w:t>sistema. El Sistema decae en el Anti</w:t>
        <w:noBreakHyphen/>
        <w:t>sistema tal como un cuerpo sano que enfer</w:t>
        <w:softHyphen/>
        <w:t>ma. Sin embargo, no es por eso que el enfermo se vuelve otro hombre, ni su cuerpo pasa a depender de otro centro o de otro yo. El continúa siendo el mismo ser anterior, pues en vez de estar sano, se halla en un estado diferente, llamado patoló</w:t>
        <w:softHyphen/>
        <w:t>gico. Su “yo” central queda el mismo, con las mismas funcio</w:t>
        <w:softHyphen/>
        <w:t>nes de dirección suprema, tal como Dios quedó también, en su aspecto inmanente, en nuestro universo desmoronado, o Anti</w:t>
        <w:noBreakHyphen/>
        <w:t>sistema.</w:t>
      </w:r>
    </w:p>
    <w:p>
      <w:pPr>
        <w:pStyle w:val="OmniPage1"/>
        <w:widowControl w:val="false"/>
        <w:spacing w:lineRule="auto" w:line="240"/>
        <w:ind w:firstLine="680"/>
        <w:jc w:val="both"/>
        <w:rPr/>
      </w:pPr>
      <w:r>
        <w:rPr>
          <w:sz w:val="28"/>
          <w:lang w:val="es-ES_tradnl"/>
        </w:rPr>
        <w:t>En ambos casos el yo central queda dentro del organismo y cuando enferma, queda ahí justamente para curarlo, como hace cualquier organismo luchando para curarse de su enfer</w:t>
        <w:softHyphen/>
        <w:t>medad. EI estado de perfección (Sistema) representa un estado de salud, el estado de imperfección del Anti</w:t>
        <w:noBreakHyphen/>
        <w:t>sistema represen</w:t>
        <w:softHyphen/>
        <w:t>ta un estado de enfermedad.</w:t>
      </w:r>
    </w:p>
    <w:p>
      <w:pPr>
        <w:pStyle w:val="OmniPage1"/>
        <w:widowControl w:val="false"/>
        <w:spacing w:lineRule="auto" w:line="240"/>
        <w:ind w:firstLine="680"/>
        <w:jc w:val="both"/>
        <w:rPr/>
      </w:pPr>
      <w:r>
        <w:rPr>
          <w:sz w:val="28"/>
          <w:lang w:val="es-ES_tradnl"/>
        </w:rPr>
        <w:t>De esa forma, la criatura sólo podía</w:t>
        <w:noBreakHyphen/>
        <w:t>existir con funciones bien definidas en relación al funcionamiento general. Puede ser que, para el hombre, no sea comprensible fácilmente ese concento de libertad determinista, por el hecho que estando situado en el Anti</w:t>
        <w:noBreakHyphen/>
        <w:t>sistema, es llevado a concebir todo en sen</w:t>
        <w:softHyphen/>
        <w:t>tido contrario v por lo tanto a comprender la libertad como un derecho a la revuelta y al abuso, como una decisión del “yo” sobreponiéndose a la Ley.</w:t>
      </w:r>
    </w:p>
    <w:p>
      <w:pPr>
        <w:pStyle w:val="OmniPage1"/>
        <w:widowControl w:val="false"/>
        <w:spacing w:lineRule="auto" w:line="240"/>
        <w:ind w:firstLine="680"/>
        <w:jc w:val="both"/>
        <w:rPr/>
      </w:pPr>
      <w:r>
        <w:rPr>
          <w:sz w:val="28"/>
          <w:lang w:val="es-ES_tradnl"/>
        </w:rPr>
        <w:t>Para el ser perfecto, la libertad sólo puede ser una: la de existir de acuerdo con el orden de aquella perfección, por</w:t>
        <w:softHyphen/>
        <w:t>que sin aquel orden no puede existir perfección. La escisión entre libre albedrío y determinismo es un producto de nuestro estado dualista de decaídos de la unidad. Sólo en el Anti</w:t>
        <w:noBreakHyphen/>
        <w:t>sis</w:t>
        <w:softHyphen/>
        <w:t>tema pueden reinar la imperfección, la ignorancia, la incerti</w:t>
        <w:softHyphen/>
        <w:t>dumbre. Y por eso, sólo aquí puede existir el libre albedrío, pues la elección sólo es posible donde aún no se conoce el camino mejor, el cual puede ser uno, solamente, el único per</w:t>
        <w:softHyphen/>
        <w:t>fecto.</w:t>
      </w:r>
    </w:p>
    <w:p>
      <w:pPr>
        <w:pStyle w:val="OmniPage1"/>
        <w:widowControl w:val="false"/>
        <w:spacing w:lineRule="auto" w:line="240"/>
        <w:ind w:firstLine="680"/>
        <w:jc w:val="both"/>
        <w:rPr/>
      </w:pPr>
      <w:r>
        <w:rPr>
          <w:sz w:val="28"/>
          <w:lang w:val="es-ES_tradnl"/>
        </w:rPr>
        <w:t>En último análisis, en el Sistema como en el Anti</w:t>
        <w:noBreakHyphen/>
        <w:t>sistema, siendo todo regido por Dios, Su perfección exige sea todo de</w:t>
        <w:softHyphen/>
        <w:t>terminista. Cuando el ser se desmorona en la materia, pierde la conciencia y todas las demás facultades directivas. Enton</w:t>
        <w:softHyphen/>
        <w:t>ces la ley lo substituye completamente en el Todo y queda sujeto al determinismo esclavo a que está sujeta también la materia. Evolucionando, el ser despierta su conciencia, lo que significa reencontrar la Ley, comprenderla y percibir cada vez más el perjuicio y el absurdo de rebelarse contra ella. Esto significa también comenzar a colaborar, reentrando así poco a poco en el orden, es decir, asumir cada vez más funciones directivas de operario de la Ley y de instrumento de Dios.</w:t>
      </w:r>
    </w:p>
    <w:p>
      <w:pPr>
        <w:pStyle w:val="OmniPage1"/>
        <w:widowControl w:val="false"/>
        <w:spacing w:lineRule="auto" w:line="240"/>
        <w:ind w:firstLine="680"/>
        <w:jc w:val="both"/>
        <w:rPr/>
      </w:pPr>
      <w:r>
        <w:rPr>
          <w:sz w:val="28"/>
          <w:lang w:val="es-ES_tradnl"/>
        </w:rPr>
        <w:t>En consecuencia, con la experiencia de la caída, sucede que, cuanto más se evoluciona, tanto más la libertad se vuelve libertad de obedecer a la Ley y siempre menos voluntad de desobedecerla. De modo que la libertad suprema de las cria</w:t>
        <w:softHyphen/>
        <w:t>turas, en el Sistema perfecto, la entendemos sólo como liber</w:t>
        <w:softHyphen/>
        <w:t>tad de obedecer a Dios, espontáneamente, por libre adhesión, viviendo perfectamente armonizados en Su orden.</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36"/>
          <w:lang w:val="es-ES_tradnl"/>
        </w:rPr>
      </w:pPr>
      <w:r>
        <w:rPr>
          <w:b/>
          <w:bCs/>
          <w:sz w:val="36"/>
          <w:lang w:val="es-ES_tradnl"/>
        </w:rPr>
        <w:t>X</w:t>
      </w:r>
    </w:p>
    <w:p>
      <w:pPr>
        <w:pStyle w:val="OmniPage2"/>
        <w:widowControl w:val="false"/>
        <w:spacing w:lineRule="auto" w:line="240"/>
        <w:jc w:val="center"/>
        <w:rPr>
          <w:b/>
          <w:b/>
          <w:bCs/>
          <w:sz w:val="28"/>
          <w:lang w:val="es-ES_tradnl"/>
        </w:rPr>
      </w:pPr>
      <w:r>
        <w:rPr>
          <w:b/>
          <w:bCs/>
          <w:sz w:val="36"/>
          <w:lang w:val="es-ES_tradnl"/>
        </w:rPr>
        <w:t xml:space="preserve"> </w:t>
      </w:r>
      <w:r>
        <w:rPr>
          <w:b/>
          <w:bCs/>
          <w:sz w:val="36"/>
          <w:lang w:val="es-ES_tradnl"/>
        </w:rPr>
        <w:t>LA VISION DELANTE DE LA FILOSOFLA</w:t>
      </w:r>
    </w:p>
    <w:p>
      <w:pPr>
        <w:pStyle w:val="Normal"/>
        <w:widowControl w:val="false"/>
        <w:ind w:firstLine="680"/>
        <w:jc w:val="both"/>
        <w:rPr>
          <w:b/>
          <w:b/>
          <w:bCs/>
          <w:sz w:val="28"/>
          <w:lang w:val="es-ES_tradnl"/>
        </w:rPr>
      </w:pPr>
      <w:r>
        <w:rPr>
          <w:b/>
          <w:bCs/>
          <w:sz w:val="28"/>
          <w:lang w:val="es-ES_tradnl"/>
        </w:rPr>
      </w:r>
    </w:p>
    <w:p>
      <w:pPr>
        <w:pStyle w:val="OmniPage3"/>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pPr>
      <w:r>
        <w:rPr>
          <w:sz w:val="28"/>
          <w:lang w:val="es-ES_tradnl"/>
        </w:rPr>
        <w:t>Suspendamos por un momento nuestro trabajo de aná</w:t>
        <w:softHyphen/>
        <w:t>lisis y crítica de la teoría de la caída, a fin de observar algu</w:t>
        <w:softHyphen/>
        <w:t xml:space="preserve">nos puntos de vista diferentes, ofrecidos por ciertas posiciones del pensamiento humano y coloquemos nuestra visión delante de la filosofía. Estudiaremos, después, esa visión en relación al pensamiento de Cristo y de algunos profetas, para ver si </w:t>
      </w:r>
      <w:r>
        <w:rPr>
          <w:rFonts w:eastAsia="Symbol" w:cs="Symbol" w:ascii="Symbol" w:hAnsi="Symbol"/>
          <w:sz w:val="28"/>
          <w:lang w:val="es-ES_tradnl"/>
        </w:rPr>
        <w:t></w:t>
      </w:r>
      <w:r>
        <w:rPr>
          <w:sz w:val="28"/>
          <w:lang w:val="es-ES_tradnl"/>
        </w:rPr>
        <w:t xml:space="preserve"> y cómo </w:t>
      </w:r>
      <w:r>
        <w:rPr>
          <w:rFonts w:eastAsia="Symbol" w:cs="Symbol" w:ascii="Symbol" w:hAnsi="Symbol"/>
          <w:sz w:val="28"/>
          <w:lang w:val="es-ES_tradnl"/>
        </w:rPr>
        <w:t></w:t>
      </w:r>
      <w:r>
        <w:rPr>
          <w:sz w:val="28"/>
          <w:lang w:val="es-ES_tradnl"/>
        </w:rPr>
        <w:t xml:space="preserve"> concuerdan con ella. </w:t>
      </w:r>
    </w:p>
    <w:p>
      <w:pPr>
        <w:pStyle w:val="OmniPage1"/>
        <w:widowControl w:val="false"/>
        <w:spacing w:lineRule="auto" w:line="240"/>
        <w:ind w:firstLine="680"/>
        <w:jc w:val="both"/>
        <w:rPr/>
      </w:pPr>
      <w:r>
        <w:rPr>
          <w:sz w:val="28"/>
          <w:lang w:val="es-ES_tradnl"/>
        </w:rPr>
        <w:t>El pensamiento humano puede considerar el universo de tres modos diferentes:</w:t>
      </w:r>
    </w:p>
    <w:p>
      <w:pPr>
        <w:pStyle w:val="OmniPage1"/>
        <w:widowControl w:val="false"/>
        <w:spacing w:lineRule="auto" w:line="240"/>
        <w:ind w:firstLine="680"/>
        <w:jc w:val="both"/>
        <w:rPr/>
      </w:pPr>
      <w:r>
        <w:rPr>
          <w:sz w:val="28"/>
          <w:lang w:val="es-ES_tradnl"/>
        </w:rPr>
        <w:t>1°) Como desordenado, o sea, constituido de elemen</w:t>
        <w:softHyphen/>
        <w:t>tos separados que se ignoran mutuamente, desconexos e inco</w:t>
        <w:softHyphen/>
        <w:t>herentes que no constituyen una unidad, ni funcionan orgá</w:t>
        <w:softHyphen/>
        <w:t>nicamente dentro de ella. Esta es la concepción del involu</w:t>
        <w:softHyphen/>
        <w:t>cionado y en ella expresa su tipo, ignorante de las profundas realidades de la vida, instintivamente separatista, aislado de todo, en la caparazón de su egoísmo.</w:t>
      </w:r>
    </w:p>
    <w:p>
      <w:pPr>
        <w:pStyle w:val="OmniPage1"/>
        <w:widowControl w:val="false"/>
        <w:spacing w:lineRule="auto" w:line="240"/>
        <w:ind w:firstLine="680"/>
        <w:jc w:val="both"/>
        <w:rPr/>
      </w:pPr>
      <w:r>
        <w:rPr>
          <w:sz w:val="28"/>
          <w:lang w:val="es-ES_tradnl"/>
        </w:rPr>
        <w:t>2°) Como ordenado. Los fenómenos son concebidos co</w:t>
        <w:softHyphen/>
        <w:t>mo ligados por leyes naturales que los regulan, viéndose en el universo en consecuencia principios directivos y por lo tanto un orden. El universo es concebido, pues, como una red de relaciones, en la cual cada elemento está concatenado a los otros en su funcionamiento.</w:t>
      </w:r>
    </w:p>
    <w:p>
      <w:pPr>
        <w:pStyle w:val="OmniPage1"/>
        <w:widowControl w:val="false"/>
        <w:spacing w:lineRule="auto" w:line="240"/>
        <w:ind w:firstLine="680"/>
        <w:jc w:val="both"/>
        <w:rPr/>
      </w:pPr>
      <w:r>
        <w:rPr>
          <w:sz w:val="28"/>
          <w:lang w:val="es-ES_tradnl"/>
        </w:rPr>
        <w:t>Los fenómenos son reunidos por derivación causal que los liga a un transformismo lógico, que completa la causa en el efecto. Esa concepción corresponde a un estado más evolucionado del individuo, expresando en ella su tipo biológico que llegó a la observación y al raciocinio.</w:t>
      </w:r>
    </w:p>
    <w:p>
      <w:pPr>
        <w:pStyle w:val="OmniPage1"/>
        <w:widowControl w:val="false"/>
        <w:spacing w:lineRule="auto" w:line="240"/>
        <w:ind w:firstLine="680"/>
        <w:jc w:val="both"/>
        <w:rPr/>
      </w:pPr>
      <w:r>
        <w:rPr>
          <w:sz w:val="28"/>
          <w:lang w:val="es-ES_tradnl"/>
        </w:rPr>
        <w:t>3°) Como unidad. Entonces el universo es concebido como reducible a una causa única, central, absoluta, realidad fundamental, causa de todo. Aparece. así, el concepto de una realidad espiritual interior que dirige la forma exterior y cons</w:t>
        <w:softHyphen/>
        <w:t>tituye sólo la expresión o manifestación de aquella realidad. No se trata apenas de un orden, sino de la centralidad de ese orden. Entonces ahí se revela el concepto de organicidad del universo, el concepto de la unión de todos los elementos  componentes en una misma funcionalidad orgánica, El univer</w:t>
        <w:softHyphen/>
        <w:t>so es concebido, pues, como una unidad colectiva, en la que cada individuación ocupa su debida posición, ejecutando fun</w:t>
        <w:softHyphen/>
        <w:t>ciones adecuadas, todas coordinadas por una ley central, cons</w:t>
        <w:softHyphen/>
        <w:t>tituida por el pensamiento y la voluntad de Dios, que dirige como poder central, dueño del todo.</w:t>
      </w:r>
    </w:p>
    <w:p>
      <w:pPr>
        <w:pStyle w:val="OmniPage1"/>
        <w:widowControl w:val="false"/>
        <w:spacing w:lineRule="auto" w:line="240"/>
        <w:ind w:firstLine="680"/>
        <w:jc w:val="both"/>
        <w:rPr/>
      </w:pPr>
      <w:r>
        <w:rPr>
          <w:sz w:val="28"/>
          <w:lang w:val="es-ES_tradnl"/>
        </w:rPr>
        <w:t>El universo aparece, así como un Sistema. Esa concepción corresponde a un estado más evolucionado del individuo, que con ella expresa su tipo, llegando por intuición, a la visión de Dios y de Su Sistema. Aquí no es sólo el concepto del orden que se comprende, como en el caso precedente, sino es el concepto de la centralidad de ese orden, por el cual todo exis</w:t>
        <w:softHyphen/>
        <w:t>te en función de la causa primera, siempre central del todo, Dios.</w:t>
      </w:r>
    </w:p>
    <w:p>
      <w:pPr>
        <w:pStyle w:val="OmniPage1"/>
        <w:widowControl w:val="false"/>
        <w:spacing w:lineRule="auto" w:line="240"/>
        <w:ind w:firstLine="680"/>
        <w:jc w:val="both"/>
        <w:rPr/>
      </w:pPr>
      <w:r>
        <w:rPr>
          <w:sz w:val="28"/>
          <w:lang w:val="es-ES_tradnl"/>
        </w:rPr>
        <w:t>Esta es la concepción del evolucionado maduro, cuyo mi</w:t>
        <w:softHyphen/>
        <w:t>rar espiritualizado llegó a ver más allá de las apariencias de la forma. Es un estado de videncia cósmica, alcanzado por el espíritu maduro, al cual se revela la íntima y recóndita reali</w:t>
        <w:softHyphen/>
        <w:t>dad de las cosas en toda su magnificencia.</w:t>
      </w:r>
    </w:p>
    <w:p>
      <w:pPr>
        <w:pStyle w:val="OmniPage1"/>
        <w:widowControl w:val="false"/>
        <w:spacing w:lineRule="auto" w:line="240"/>
        <w:ind w:firstLine="680"/>
        <w:jc w:val="both"/>
        <w:rPr/>
      </w:pPr>
      <w:r>
        <w:rPr>
          <w:sz w:val="28"/>
          <w:lang w:val="es-ES_tradnl"/>
        </w:rPr>
        <w:t>Este tercer aspecto nos muestra un universo que, aunque actualmente desorganizado en parte, se está reorganizando, que, aunque en algunos puntos y momentos sea caótico, vive un proceso de reordenación (evolución).</w:t>
      </w:r>
    </w:p>
    <w:p>
      <w:pPr>
        <w:pStyle w:val="OmniPage1"/>
        <w:widowControl w:val="false"/>
        <w:spacing w:lineRule="auto" w:line="240"/>
        <w:ind w:firstLine="680"/>
        <w:jc w:val="both"/>
        <w:rPr/>
      </w:pPr>
      <w:r>
        <w:rPr>
          <w:sz w:val="28"/>
          <w:lang w:val="es-ES_tradnl"/>
        </w:rPr>
        <w:t>En el campo humano, ese trabajo es ejecutado por el hom</w:t>
        <w:softHyphen/>
        <w:t>bre, por el espíritu del hombre que, como resplandor divino salido del primer motor, del único motor, solamente puede encargarse de dar vida, movimiento y desenvolvimiento a la materia, por sí misma inerte e incapaz de todo eso.</w:t>
      </w:r>
    </w:p>
    <w:p>
      <w:pPr>
        <w:pStyle w:val="OmniPage1"/>
        <w:widowControl w:val="false"/>
        <w:numPr>
          <w:ilvl w:val="0"/>
          <w:numId w:val="5"/>
        </w:numPr>
        <w:tabs>
          <w:tab w:val="clear" w:pos="708"/>
          <w:tab w:val="left" w:pos="-1200" w:leader="none"/>
        </w:tabs>
        <w:spacing w:lineRule="auto" w:line="240"/>
        <w:ind w:left="0" w:hanging="0"/>
        <w:jc w:val="both"/>
        <w:rPr/>
      </w:pPr>
      <w:r>
        <w:rPr>
          <w:sz w:val="28"/>
          <w:lang w:val="es-ES_tradnl"/>
        </w:rPr>
        <w:t>De este estado del universo, Platón, seguido más tarde por San Agustín, vio la centralidad y su unicidad, de la cual deri</w:t>
        <w:softHyphen/>
        <w:t>vaba todo. Así el universo fue concebido como un foco cen</w:t>
        <w:softHyphen/>
        <w:t>tral único, no creado, absoluto, del cual todo derivó y deriva, lo que constituye el relativo lanzado en el mundo de los efec</w:t>
        <w:softHyphen/>
        <w:t>tos por la causa primera, absoluta.</w:t>
      </w:r>
    </w:p>
    <w:p>
      <w:pPr>
        <w:pStyle w:val="OmniPage1"/>
        <w:widowControl w:val="false"/>
        <w:numPr>
          <w:ilvl w:val="0"/>
          <w:numId w:val="5"/>
        </w:numPr>
        <w:tabs>
          <w:tab w:val="clear" w:pos="708"/>
          <w:tab w:val="left" w:pos="-1200" w:leader="none"/>
        </w:tabs>
        <w:spacing w:lineRule="auto" w:line="240"/>
        <w:ind w:left="0" w:hanging="0"/>
        <w:jc w:val="both"/>
        <w:rPr/>
      </w:pPr>
      <w:r>
        <w:rPr>
          <w:sz w:val="28"/>
          <w:lang w:val="es-ES_tradnl"/>
        </w:rPr>
        <w:t>Aristóteles vio, en vez el movimiento de esa irradiación, el desenvolvimiento de los decursos causa</w:t>
        <w:noBreakHyphen/>
        <w:t>efecto, como una in</w:t>
        <w:softHyphen/>
        <w:t>finidad de líneas paralelas, pasando por alto la centralidad y la unicidad, la convergencia e irradiación comunes a todas las líneas de aquel desenvolvimiento.</w:t>
      </w:r>
    </w:p>
    <w:p>
      <w:pPr>
        <w:pStyle w:val="OmniPage1"/>
        <w:widowControl w:val="false"/>
        <w:spacing w:lineRule="auto" w:line="240"/>
        <w:ind w:firstLine="680"/>
        <w:jc w:val="both"/>
        <w:rPr/>
      </w:pPr>
      <w:r>
        <w:rPr>
          <w:sz w:val="28"/>
          <w:lang w:val="es-ES_tradnl"/>
        </w:rPr>
        <w:t>Así, el mismo fenómeno aparece bajo diversos aspectos y diferentes puntos de vista. El primero es dado por la visión de lo intuitivo, sintético. El segundo por la visión de lo racio</w:t>
        <w:softHyphen/>
        <w:t>nal, analítico. Con ojos diferentes, formas mentales variadas percibieron aspectos diversos de la misma realidad.</w:t>
      </w:r>
    </w:p>
    <w:p>
      <w:pPr>
        <w:pStyle w:val="OmniPage1"/>
        <w:widowControl w:val="false"/>
        <w:numPr>
          <w:ilvl w:val="0"/>
          <w:numId w:val="4"/>
        </w:numPr>
        <w:tabs>
          <w:tab w:val="clear" w:pos="708"/>
        </w:tabs>
        <w:spacing w:lineRule="auto" w:line="240"/>
        <w:ind w:left="0" w:hanging="0"/>
        <w:jc w:val="both"/>
        <w:rPr/>
      </w:pPr>
      <w:r>
        <w:rPr>
          <w:sz w:val="28"/>
          <w:lang w:val="es-ES_tradnl"/>
        </w:rPr>
        <w:t>El cristianismo asimiló el primer método con San Agustín y el segundo con Santo Tomás de Aquino (escolástica). De esa forma, el mismo pensamiento fundamental se fue desenvol</w:t>
        <w:softHyphen/>
        <w:t>viendo, en forma de luces parciales, por vislumbres de intui</w:t>
        <w:softHyphen/>
        <w:t>ción, para iluminar de acuerdo con perspectivas diferentes el mismo fenómeno del universo. Los elementos que constituyen la visión completa del Sistema ya habían aparecido en las filo</w:t>
        <w:softHyphen/>
        <w:t>sofías y religiones, pero aisladas, en visiones parciales, y no fundidas todas en un solo organismo.</w:t>
      </w:r>
    </w:p>
    <w:p>
      <w:pPr>
        <w:pStyle w:val="OmniPage1"/>
        <w:widowControl w:val="false"/>
        <w:numPr>
          <w:ilvl w:val="0"/>
          <w:numId w:val="4"/>
        </w:numPr>
        <w:tabs>
          <w:tab w:val="clear" w:pos="708"/>
        </w:tabs>
        <w:spacing w:lineRule="auto" w:line="240"/>
        <w:ind w:left="0" w:hanging="0"/>
        <w:jc w:val="both"/>
        <w:rPr/>
      </w:pPr>
      <w:r>
        <w:rPr>
          <w:sz w:val="28"/>
          <w:lang w:val="es-ES_tradnl"/>
        </w:rPr>
        <w:t>Platón vio la necesidad de un primer motor inmóvil, causa originaria del devenir fenoménico universal, causa sin prece</w:t>
        <w:softHyphen/>
        <w:t>dentes causales, principio determinante de la concatenación que mantiene el transformismo, en la línea de su telefinalismo. Ya fue vista la contraposición entre el relativo y el absoluto, entre lo contingente y lo eterno. Partiendo de nuestro mundo se llegará a concebir el otro, de cualidades opuestas.</w:t>
      </w:r>
    </w:p>
    <w:p>
      <w:pPr>
        <w:pStyle w:val="OmniPage1"/>
        <w:widowControl w:val="false"/>
        <w:numPr>
          <w:ilvl w:val="0"/>
          <w:numId w:val="4"/>
        </w:numPr>
        <w:tabs>
          <w:tab w:val="clear" w:pos="708"/>
        </w:tabs>
        <w:spacing w:lineRule="auto" w:line="240"/>
        <w:ind w:left="0" w:hanging="0"/>
        <w:jc w:val="both"/>
        <w:rPr/>
      </w:pPr>
      <w:r>
        <w:rPr>
          <w:sz w:val="28"/>
          <w:lang w:val="es-ES_tradnl"/>
        </w:rPr>
        <w:t>Apareció entonces, el Maniqueísmo (de Manes, siglo III d. Cristo), que concebía el universo como teatro de una lucha entre dos potencias opuestas. Y también ese dualismo es ver</w:t>
        <w:softHyphen/>
        <w:t>dad. Pero no es toda la verdad. Para comprenderlo era menes</w:t>
        <w:softHyphen/>
        <w:t>ter explicar cómo ese dualismo nació de la unidad y cómo vuel</w:t>
        <w:softHyphen/>
        <w:t>ve a ella.</w:t>
      </w:r>
    </w:p>
    <w:p>
      <w:pPr>
        <w:pStyle w:val="OmniPage1"/>
        <w:widowControl w:val="false"/>
        <w:spacing w:lineRule="auto" w:line="240"/>
        <w:ind w:firstLine="680"/>
        <w:jc w:val="both"/>
        <w:rPr/>
      </w:pPr>
      <w:r>
        <w:rPr>
          <w:sz w:val="28"/>
          <w:lang w:val="es-ES_tradnl"/>
        </w:rPr>
        <w:t>De esa forma, fueron percibidos aspectos separados y par</w:t>
        <w:softHyphen/>
        <w:t xml:space="preserve">ciales de la verdad, insuficientes por sí solos para agotarla; aspectos que, al revés de constituir escuelas filosóficas separadas y en lucha, deberían ser coordinadas y fundidas en un solo sistema orgánico. Se descubrió así, en Dios, la </w:t>
      </w:r>
      <w:r>
        <w:rPr>
          <w:i/>
          <w:iCs/>
          <w:sz w:val="28"/>
          <w:lang w:val="es-ES_tradnl"/>
        </w:rPr>
        <w:t>“causa in se”</w:t>
      </w:r>
      <w:r>
        <w:rPr>
          <w:sz w:val="28"/>
          <w:lang w:val="es-ES_tradnl"/>
        </w:rPr>
        <w:t xml:space="preserve">, lo que equivale al </w:t>
      </w:r>
      <w:r>
        <w:rPr>
          <w:i/>
          <w:iCs/>
          <w:sz w:val="28"/>
          <w:lang w:val="es-ES_tradnl"/>
        </w:rPr>
        <w:t>“primer motor”</w:t>
      </w:r>
      <w:r>
        <w:rPr>
          <w:sz w:val="28"/>
          <w:lang w:val="es-ES_tradnl"/>
        </w:rPr>
        <w:t xml:space="preserve">, o sea, la causa </w:t>
      </w:r>
      <w:r>
        <w:rPr>
          <w:bCs/>
          <w:sz w:val="28"/>
          <w:lang w:val="es-ES_tradnl"/>
        </w:rPr>
        <w:t>primera, prin</w:t>
      </w:r>
      <w:r>
        <w:rPr>
          <w:b/>
          <w:sz w:val="28"/>
          <w:lang w:val="es-ES_tradnl"/>
        </w:rPr>
        <w:softHyphen/>
      </w:r>
      <w:r>
        <w:rPr>
          <w:sz w:val="28"/>
          <w:lang w:val="es-ES_tradnl"/>
        </w:rPr>
        <w:t>cipio de todo nuestro universo relativo, una causa que no es, tal como ocurre en nuestro mundo, al mismo tiempo efecto de otra causa precedente: la causa absoluta que es independiente del concepto de principio, propio de nuestro mundo, concepto que no puede existir en el infinito.</w:t>
      </w:r>
    </w:p>
    <w:p>
      <w:pPr>
        <w:pStyle w:val="OmniPage1"/>
        <w:widowControl w:val="false"/>
        <w:spacing w:lineRule="auto" w:line="240"/>
        <w:ind w:firstLine="680"/>
        <w:jc w:val="both"/>
        <w:rPr>
          <w:sz w:val="28"/>
          <w:lang w:val="es-ES_tradnl"/>
        </w:rPr>
      </w:pPr>
      <w:r>
        <w:rPr>
          <w:sz w:val="28"/>
          <w:lang w:val="es-ES_tradnl"/>
        </w:rPr>
        <w:t>No obstante pronto se comprendió el “llegar a ser” o de</w:t>
        <w:softHyphen/>
        <w:t>venir de las cosas, y apareció entonces el concepto de un Dios en proceso de realización, un Dios que se está haciendo. Sin embargo, para explicar eso, es preciso comprender primera</w:t>
        <w:softHyphen/>
        <w:t>mente, cómo y porqué Dios se está haciendo, lo que debe EL realizar en ese proceso, cuál es el punto de partida y el punto de llegada del fenómeno de la evolución.</w:t>
      </w:r>
    </w:p>
    <w:p>
      <w:pPr>
        <w:pStyle w:val="OmniPage1"/>
        <w:widowControl w:val="false"/>
        <w:spacing w:lineRule="auto" w:line="240"/>
        <w:ind w:firstLine="680"/>
        <w:jc w:val="both"/>
        <w:rPr/>
      </w:pPr>
      <w:r>
        <w:rPr>
          <w:sz w:val="28"/>
          <w:lang w:val="es-ES_tradnl"/>
        </w:rPr>
        <w:t>Así otros vieron en el universo una tendencia a la emer</w:t>
        <w:softHyphen/>
        <w:t>sión de los valores superiores. Sin embargo esto no puede com</w:t>
        <w:softHyphen/>
        <w:t>prenderse si no fueren explicadas las razones profundas. Esta emersión es el fruto de la evolución. Esos valores superiores son el Dios Inmanente, que continúa en el universo derrumbado y con la evolución. Cada vez se va revelando más en él.</w:t>
      </w:r>
    </w:p>
    <w:p>
      <w:pPr>
        <w:pStyle w:val="OmniPage1"/>
        <w:widowControl w:val="false"/>
        <w:numPr>
          <w:ilvl w:val="0"/>
          <w:numId w:val="2"/>
        </w:numPr>
        <w:tabs>
          <w:tab w:val="clear" w:pos="708"/>
          <w:tab w:val="left" w:pos="-600" w:leader="none"/>
        </w:tabs>
        <w:spacing w:lineRule="auto" w:line="240"/>
        <w:ind w:left="0" w:hanging="0"/>
        <w:jc w:val="both"/>
        <w:rPr/>
      </w:pPr>
      <w:r>
        <w:rPr>
          <w:sz w:val="28"/>
          <w:lang w:val="es-ES_tradnl"/>
        </w:rPr>
        <w:t>Observando nuestro mundo vimos que, si existe lucha entre sus bajezas y sus grandezas, también allí existe tendencia a la victoria de las segundas: hay un impulso ascensional, una vo</w:t>
        <w:softHyphen/>
        <w:t xml:space="preserve">luntad de superación continua, hay una potencia </w:t>
      </w:r>
      <w:r>
        <w:rPr>
          <w:i/>
          <w:sz w:val="28"/>
          <w:lang w:val="es-ES_tradnl"/>
        </w:rPr>
        <w:t xml:space="preserve">“mejorística”. </w:t>
      </w:r>
      <w:r>
        <w:rPr>
          <w:sz w:val="28"/>
          <w:lang w:val="es-ES_tradnl"/>
        </w:rPr>
        <w:t xml:space="preserve">Ese es el </w:t>
      </w:r>
      <w:r>
        <w:rPr>
          <w:i/>
          <w:sz w:val="28"/>
          <w:lang w:val="es-ES_tradnl"/>
        </w:rPr>
        <w:t xml:space="preserve">“mejorismo” </w:t>
      </w:r>
      <w:r>
        <w:rPr>
          <w:sz w:val="28"/>
          <w:lang w:val="es-ES_tradnl"/>
        </w:rPr>
        <w:t>de W. James, según el cual el universo, en la lucha entre los elementos divinos y las fuerzas adversas, está regido por una tendencia automática a lo mejor.</w:t>
      </w:r>
    </w:p>
    <w:p>
      <w:pPr>
        <w:pStyle w:val="OmniPage1"/>
        <w:widowControl w:val="false"/>
        <w:spacing w:lineRule="auto" w:line="240"/>
        <w:ind w:firstLine="680"/>
        <w:jc w:val="both"/>
        <w:rPr/>
      </w:pPr>
      <w:r>
        <w:rPr>
          <w:sz w:val="28"/>
          <w:lang w:val="es-ES_tradnl"/>
        </w:rPr>
        <w:t>Observaciones exactas, pero concepciones parciales, insu</w:t>
        <w:softHyphen/>
        <w:t>ficientes para darnos una visión completa y cabal del cuadro del universo. Visiones parciales apenas, de algunos momentos de todo el fenómeno. Es evidente el hecho de que la obra divi</w:t>
        <w:softHyphen/>
        <w:t>na se está realizando con esfuerzo en el mundo. Es indispensa</w:t>
        <w:softHyphen/>
        <w:t>ble que se comprenda, por el contrario, la razón por la cual eso sucede así y los orígenes y las causas del proceso y sus metas finales.</w:t>
      </w:r>
    </w:p>
    <w:p>
      <w:pPr>
        <w:pStyle w:val="OmniPage1"/>
        <w:widowControl w:val="false"/>
        <w:numPr>
          <w:ilvl w:val="0"/>
          <w:numId w:val="2"/>
        </w:numPr>
        <w:tabs>
          <w:tab w:val="clear" w:pos="708"/>
          <w:tab w:val="left" w:pos="-720" w:leader="none"/>
        </w:tabs>
        <w:spacing w:lineRule="auto" w:line="240"/>
        <w:ind w:left="0" w:hanging="0"/>
        <w:jc w:val="both"/>
        <w:rPr/>
      </w:pPr>
      <w:r>
        <w:rPr>
          <w:sz w:val="28"/>
          <w:lang w:val="es-ES_tradnl"/>
        </w:rPr>
        <w:t>Kant, cuando dirige su mirada hacia Dios y busca una prueba de SU existencia, escoge una prueba moral, la noción del “deber”. Siendo fundamental en la ética, ella puede prove</w:t>
        <w:softHyphen/>
        <w:t>nir sólo de un Ser superior, que dirige según una ley, de acuer</w:t>
        <w:softHyphen/>
        <w:t>do con la cual EL juzga, recompensando o condenando.</w:t>
      </w:r>
    </w:p>
    <w:p>
      <w:pPr>
        <w:pStyle w:val="OmniPage1"/>
        <w:widowControl w:val="false"/>
        <w:numPr>
          <w:ilvl w:val="0"/>
          <w:numId w:val="2"/>
        </w:numPr>
        <w:tabs>
          <w:tab w:val="clear" w:pos="708"/>
          <w:tab w:val="left" w:pos="-720" w:leader="none"/>
        </w:tabs>
        <w:spacing w:lineRule="auto" w:line="240"/>
        <w:ind w:left="0" w:hanging="0"/>
        <w:jc w:val="both"/>
        <w:rPr/>
      </w:pPr>
      <w:r>
        <w:rPr>
          <w:sz w:val="28"/>
          <w:lang w:val="es-ES_tradnl"/>
        </w:rPr>
        <w:t>Bergson encuentra que no se puede llegar a comprender la existencia de Dios sino a través de la experiencia de los místi</w:t>
        <w:softHyphen/>
        <w:t>cos, fenómeno éste que no se podría explicar de otra forma si efectivamente no existiese el objeto de su amor. Se trata, por el contrario, de una experiencia que, aunque auténtica, es per</w:t>
        <w:softHyphen/>
        <w:t>sonal, no demostrable racionalmente y por lo tanto no es nece</w:t>
        <w:softHyphen/>
        <w:t>saria lógicamente para todos los seres racionales: una experien</w:t>
        <w:softHyphen/>
        <w:t>cia que no es determinante para todos y que, para algunos, puede no tener ningún valor.</w:t>
      </w:r>
    </w:p>
    <w:p>
      <w:pPr>
        <w:pStyle w:val="OmniPage1"/>
        <w:widowControl w:val="false"/>
        <w:numPr>
          <w:ilvl w:val="0"/>
          <w:numId w:val="2"/>
        </w:numPr>
        <w:tabs>
          <w:tab w:val="clear" w:pos="708"/>
          <w:tab w:val="left" w:pos="-720" w:leader="none"/>
        </w:tabs>
        <w:spacing w:lineRule="auto" w:line="240"/>
        <w:ind w:left="0" w:hanging="0"/>
        <w:jc w:val="both"/>
        <w:rPr/>
      </w:pPr>
      <w:r>
        <w:rPr>
          <w:sz w:val="28"/>
          <w:lang w:val="es-ES_tradnl"/>
        </w:rPr>
        <w:t>El Panteísmo concibe el universo como una manifestación de la Divinidad expresada bajo mil aspectos, quedando firme el principio interno que dirige todo lo existente y a su vez no es sino efecto de esa primera causa. Así Spinoza admite una única realidad, la Substancia</w:t>
        <w:noBreakHyphen/>
        <w:t>Dios, no creada, causa de sí y causa de todo. Su libertad es determinista, o sea, es obedien</w:t>
        <w:softHyphen/>
        <w:t>cia a la propia ley, que antes fue fruto de su libre voluntad.</w:t>
      </w:r>
    </w:p>
    <w:p>
      <w:pPr>
        <w:pStyle w:val="OmniPage1"/>
        <w:widowControl w:val="false"/>
        <w:spacing w:lineRule="auto" w:line="240"/>
        <w:ind w:firstLine="680"/>
        <w:jc w:val="both"/>
        <w:rPr>
          <w:sz w:val="28"/>
          <w:lang w:val="es-ES_tradnl"/>
        </w:rPr>
      </w:pPr>
      <w:r>
        <w:rPr>
          <w:sz w:val="28"/>
          <w:lang w:val="es-ES_tradnl"/>
        </w:rPr>
        <w:t>El ser es un elemento de aquella substancia única y eter</w:t>
        <w:softHyphen/>
        <w:t>na, que el expresa transitoriamente en su forma. La finalidad del existir es el absorberse en esa Substancia, desindividuali</w:t>
        <w:softHyphen/>
        <w:t>zando en ella la propia individuación separada.</w:t>
      </w:r>
    </w:p>
    <w:p>
      <w:pPr>
        <w:pStyle w:val="OmniPage1"/>
        <w:widowControl w:val="false"/>
        <w:numPr>
          <w:ilvl w:val="0"/>
          <w:numId w:val="3"/>
        </w:numPr>
        <w:tabs>
          <w:tab w:val="clear" w:pos="708"/>
        </w:tabs>
        <w:spacing w:lineRule="auto" w:line="240"/>
        <w:ind w:left="0" w:hanging="0"/>
        <w:jc w:val="both"/>
        <w:rPr/>
      </w:pPr>
      <w:r>
        <w:rPr>
          <w:sz w:val="28"/>
          <w:lang w:val="es-ES_tradnl"/>
        </w:rPr>
        <w:t>En el panteísmo de Hegel, Dios es la idea que se volvió totalmente consciente de Sí, lo que corresponde a nuestro con</w:t>
        <w:softHyphen/>
        <w:t>cepto de que la evolución es reconquista de conciencia. Fue de este proceso de reascensión que Hegel sacó el concepto de un Dios en evolución.</w:t>
      </w:r>
    </w:p>
    <w:p>
      <w:pPr>
        <w:pStyle w:val="OmniPage1"/>
        <w:widowControl w:val="false"/>
        <w:spacing w:lineRule="auto" w:line="240"/>
        <w:ind w:firstLine="680"/>
        <w:jc w:val="both"/>
        <w:rPr/>
      </w:pPr>
      <w:r>
        <w:rPr>
          <w:sz w:val="28"/>
          <w:lang w:val="es-ES_tradnl"/>
        </w:rPr>
        <w:t>Las citas podrían continuar. Sin embargo nuestro obje</w:t>
        <w:softHyphen/>
        <w:t>tivo no es pasar revista a los variados sistemas de la filosofía, sino apenas trazar algunos ejemplos para aclarar nuestro pen</w:t>
        <w:softHyphen/>
        <w:t>samiento.</w:t>
      </w:r>
    </w:p>
    <w:p>
      <w:pPr>
        <w:pStyle w:val="OmniPage1"/>
        <w:widowControl w:val="false"/>
        <w:spacing w:lineRule="auto" w:line="240"/>
        <w:ind w:firstLine="680"/>
        <w:jc w:val="both"/>
        <w:rPr/>
      </w:pPr>
      <w:r>
        <w:rPr>
          <w:sz w:val="28"/>
          <w:lang w:val="es-ES_tradnl"/>
        </w:rPr>
        <w:t>Todo lo que se dijo anteriormente es verdadero, pero re</w:t>
        <w:softHyphen/>
        <w:t>presenta apenas algunos trozos de la verdad y sólo puede ser comprendido como parte de una visión mayor, que no encon</w:t>
        <w:softHyphen/>
        <w:t>tramos en los filósofos. Para ser completa, la filosofía debería ser también teología y ciencia.</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OmniPage1"/>
        <w:widowControl w:val="false"/>
        <w:spacing w:lineRule="auto" w:line="240"/>
        <w:ind w:firstLine="680"/>
        <w:jc w:val="both"/>
        <w:rPr/>
      </w:pPr>
      <w:r>
        <w:rPr>
          <w:sz w:val="28"/>
          <w:lang w:val="es-ES_tradnl"/>
        </w:rPr>
        <w:t>Surge aquí espontáneamente una pregunta: ¿por qué mo</w:t>
        <w:softHyphen/>
        <w:t>tivo, en vez de una visión única, la filosofía nos ofrece tantos sistemas diferentes? Y entonces en la práctica ocurre lo siguien</w:t>
        <w:softHyphen/>
        <w:t>te: en el estudio de la filosofía no se enseña un sistema que presente explicación cabal de los hechos y dé una orientación para dirigirnos en la acción; al contrario, se enseña el desen</w:t>
        <w:softHyphen/>
        <w:t>volvimiento del pensamiento filosófico a través de numerosos sistemas diferentes.</w:t>
      </w:r>
    </w:p>
    <w:p>
      <w:pPr>
        <w:pStyle w:val="OmniPage1"/>
        <w:widowControl w:val="false"/>
        <w:spacing w:lineRule="auto" w:line="240"/>
        <w:ind w:firstLine="680"/>
        <w:jc w:val="both"/>
        <w:rPr/>
      </w:pPr>
      <w:r>
        <w:rPr>
          <w:sz w:val="28"/>
          <w:lang w:val="es-ES_tradnl"/>
        </w:rPr>
        <w:t>Por eso, cuando se llega al fin, se aprendió apenas la his</w:t>
        <w:softHyphen/>
        <w:t>toria de la filosofía, el arte dialéctico, la mecánica de la lógica, pero, entre tantos sistemas, nos invade el escepticismo delante de todos ellos, porque ninguno resuelve todo, ninguno de ellos agota el problema del conocimiento. Por eso, el resultado final es un estado de ignorancia delante de los fines últimos de la vida y un estado de desorientación en las acciones.</w:t>
      </w:r>
    </w:p>
    <w:p>
      <w:pPr>
        <w:pStyle w:val="OmniPage1"/>
        <w:widowControl w:val="false"/>
        <w:spacing w:lineRule="auto" w:line="240"/>
        <w:ind w:firstLine="680"/>
        <w:jc w:val="both"/>
        <w:rPr>
          <w:sz w:val="28"/>
          <w:lang w:val="es-ES_tradnl"/>
        </w:rPr>
      </w:pPr>
      <w:r>
        <w:rPr>
          <w:sz w:val="28"/>
          <w:lang w:val="es-ES_tradnl"/>
        </w:rPr>
        <w:t>Se llega así, al polo opuesto a aquel a que se debía llegar y la filosofía falla completamente en su objetivo, que debería ser, explicar para orientar.</w:t>
      </w:r>
    </w:p>
    <w:p>
      <w:pPr>
        <w:pStyle w:val="OmniPage1"/>
        <w:widowControl w:val="false"/>
        <w:spacing w:lineRule="auto" w:line="240"/>
        <w:ind w:firstLine="680"/>
        <w:jc w:val="both"/>
        <w:rPr/>
      </w:pPr>
      <w:r>
        <w:rPr>
          <w:sz w:val="28"/>
          <w:lang w:val="es-ES_tradnl"/>
        </w:rPr>
        <w:t>No debemos admirarnos. Todo eso es explicable. Los va</w:t>
        <w:softHyphen/>
        <w:t>riados sistemas filosóficos fueron dados por la forma mental de los diversos filósofos, que elevan a sistema aquella premisa axiomática, indiscutible para todos los hombres, que es el pro</w:t>
        <w:softHyphen/>
        <w:t>pio tipo o temperamento. Cualquier destilación, lógica, por más esmerada, traduce esas premisas, por las cuales es influen</w:t>
        <w:softHyphen/>
        <w:t>ciada continuamente.</w:t>
      </w:r>
    </w:p>
    <w:p>
      <w:pPr>
        <w:pStyle w:val="OmniPage1"/>
        <w:widowControl w:val="false"/>
        <w:spacing w:lineRule="auto" w:line="240"/>
        <w:ind w:firstLine="680"/>
        <w:jc w:val="both"/>
        <w:rPr/>
      </w:pPr>
      <w:r>
        <w:rPr>
          <w:sz w:val="28"/>
          <w:lang w:val="es-ES_tradnl"/>
        </w:rPr>
        <w:t>Cada uno expresa la única visión que puede ver, aquella que puede obtener con sus propios ojos, de acuerdo con la estructura de estos. Entonces, para comprender la realidad del fenómeno filosófico, debemos ver, en los diversos sistemas filo</w:t>
        <w:softHyphen/>
        <w:t>sóficos, no antagonismos que se excluyen, destruyéndose unos a los otros, sino visiones relativas que, al apoyarse unas en las otras, se completan, y, completándose se confirman.</w:t>
      </w:r>
    </w:p>
    <w:p>
      <w:pPr>
        <w:pStyle w:val="OmniPage2"/>
        <w:widowControl w:val="false"/>
        <w:spacing w:lineRule="auto" w:line="240"/>
        <w:ind w:firstLine="680"/>
        <w:jc w:val="both"/>
        <w:rPr/>
      </w:pPr>
      <w:r>
        <w:rPr>
          <w:sz w:val="28"/>
          <w:lang w:val="es-ES_tradnl"/>
        </w:rPr>
        <w:t>No debemos, pues, escandalizarnos con esa pluralidad de sistemas. Desde que comprendamos que la filosofía se mueve en el relativo, no podemos considerar todo eso como defecto. Un relativo en movimiento no puede producir más que eso. Y es justamente ese hecho que nos hace comprender nuestra verdadera posición de seres situados en el relativo, capaces sólo de visiones parciales.</w:t>
      </w:r>
    </w:p>
    <w:p>
      <w:pPr>
        <w:pStyle w:val="OmniPage1"/>
        <w:widowControl w:val="false"/>
        <w:spacing w:lineRule="auto" w:line="240"/>
        <w:ind w:firstLine="680"/>
        <w:jc w:val="both"/>
        <w:rPr/>
      </w:pPr>
      <w:r>
        <w:rPr>
          <w:sz w:val="28"/>
          <w:lang w:val="es-ES_tradnl"/>
        </w:rPr>
        <w:t>Entre tanto, si esto nos sorprende, es porque nuestro espí</w:t>
        <w:softHyphen/>
        <w:t>ritu tiende a la verdad del absoluto inmóvil, del que es hijo, desea una verdad de tal naturaleza, bastante para satis</w:t>
        <w:softHyphen/>
        <w:t>facerlo, y por eso no consigue saciarse con las verdades relati</w:t>
        <w:softHyphen/>
        <w:t>vas en evolución que es inducido a repeler como inferiores.</w:t>
      </w:r>
    </w:p>
    <w:p>
      <w:pPr>
        <w:pStyle w:val="OmniPage1"/>
        <w:widowControl w:val="false"/>
        <w:spacing w:lineRule="auto" w:line="240"/>
        <w:ind w:firstLine="680"/>
        <w:jc w:val="both"/>
        <w:rPr/>
      </w:pPr>
      <w:r>
        <w:rPr>
          <w:sz w:val="28"/>
          <w:lang w:val="es-ES_tradnl"/>
        </w:rPr>
        <w:t>Sin embargo para satisfacer así al menos, el ansia de haber alcanzado la verdad completa, última y absoluta, el hombre ma</w:t>
        <w:softHyphen/>
        <w:t xml:space="preserve">nifiesta el deseo de dogmatizar </w:t>
      </w:r>
      <w:r>
        <w:rPr>
          <w:rFonts w:eastAsia="Symbol" w:cs="Symbol" w:ascii="Symbol" w:hAnsi="Symbol"/>
          <w:sz w:val="28"/>
          <w:lang w:val="es-ES_tradnl"/>
        </w:rPr>
        <w:t></w:t>
      </w:r>
      <w:r>
        <w:rPr>
          <w:sz w:val="28"/>
          <w:lang w:val="es-ES_tradnl"/>
        </w:rPr>
        <w:t xml:space="preserve"> cualidad que es suya y no de una religión.</w:t>
      </w:r>
    </w:p>
    <w:p>
      <w:pPr>
        <w:pStyle w:val="OmniPage1"/>
        <w:widowControl w:val="false"/>
        <w:spacing w:lineRule="auto" w:line="240"/>
        <w:ind w:firstLine="680"/>
        <w:jc w:val="both"/>
        <w:rPr/>
      </w:pPr>
      <w:r>
        <w:rPr>
          <w:sz w:val="28"/>
          <w:lang w:val="es-ES_tradnl"/>
        </w:rPr>
        <w:t>En virtud de ese deseo perteneciente a todos, inclusive a los hombres de ciencia, cada religión, cada escuela, y cada partido combate al otro, todo por la ansiedad de alcanzar el absoluto, ansiedad que nos hace a todos absolutistas. Sentimos, por instinto, que la verdad debe ser una sola y siempre la mis</w:t>
        <w:softHyphen/>
        <w:t>ma, pero ésta es la verdad última, situada más allá de nuestro mundo.</w:t>
      </w:r>
    </w:p>
    <w:p>
      <w:pPr>
        <w:pStyle w:val="OmniPage1"/>
        <w:widowControl w:val="false"/>
        <w:spacing w:lineRule="auto" w:line="240"/>
        <w:ind w:firstLine="680"/>
        <w:jc w:val="both"/>
        <w:rPr/>
      </w:pPr>
      <w:r>
        <w:rPr>
          <w:sz w:val="28"/>
          <w:lang w:val="es-ES_tradnl"/>
        </w:rPr>
        <w:t>Esta es la que queremos poseer, y nos rebelamos y repe</w:t>
        <w:softHyphen/>
        <w:t>lemos, insatisfechos y considerando como inaceptables, las ver</w:t>
        <w:softHyphen/>
        <w:t>dades parciales, relativas y en evolución. Es difícil adaptarse a ese concepto de mutabilidad de la verdad y apenas las men</w:t>
        <w:softHyphen/>
        <w:t>tes evolucionadas consiguen sentirse a voluntad en este terre</w:t>
        <w:softHyphen/>
        <w:t>no resbaladizo de verdades en continua transformación.</w:t>
      </w:r>
    </w:p>
    <w:p>
      <w:pPr>
        <w:pStyle w:val="OmniPage1"/>
        <w:widowControl w:val="false"/>
        <w:spacing w:lineRule="auto" w:line="240"/>
        <w:ind w:firstLine="680"/>
        <w:jc w:val="both"/>
        <w:rPr/>
      </w:pPr>
      <w:r>
        <w:rPr>
          <w:sz w:val="28"/>
          <w:lang w:val="es-ES_tradnl"/>
        </w:rPr>
        <w:t>En el fondo de nuestra alma quedó, como en un sueño, el recuerdo del absoluto y desearíamos que ésta fuese la ver</w:t>
        <w:softHyphen/>
        <w:t>dad en nuestro poder, repugnándonos que no sea ésta la que poseemos. La verdad que desearíamos, sólo puede ser el fruto de la completa reconquista del mundo perdido, pues está situa</w:t>
        <w:softHyphen/>
        <w:t>da en el punto final de la evolución, realizada a través del pro</w:t>
        <w:softHyphen/>
        <w:t>greso de tantas verdades relativas.</w:t>
      </w:r>
    </w:p>
    <w:p>
      <w:pPr>
        <w:pStyle w:val="OmniPage1"/>
        <w:widowControl w:val="false"/>
        <w:spacing w:lineRule="auto" w:line="240"/>
        <w:ind w:firstLine="680"/>
        <w:jc w:val="both"/>
        <w:rPr/>
      </w:pPr>
      <w:r>
        <w:rPr>
          <w:sz w:val="28"/>
          <w:lang w:val="es-ES_tradnl"/>
        </w:rPr>
        <w:t>La pluralidad de las filosofías no son, por lo tanto, un error, ni una dispersión, ni un hecho desalentador, sino la señal de un enriquecimiento progresivo. Puede ser una desilu</w:t>
        <w:softHyphen/>
        <w:t>sión presente y un esfuerzo de ascender, pero es posibilidad de progreso siempre mayor en la dirección de aquella verdad absoluta que anhela nuestro ánimo. El filósofo pensador es, él mismo, un elemento del fenómeno universo que él estudia, elemento que procura orientarse dentro del edificio del que forma parte.</w:t>
      </w:r>
    </w:p>
    <w:p>
      <w:pPr>
        <w:pStyle w:val="OmniPage1"/>
        <w:widowControl w:val="false"/>
        <w:spacing w:lineRule="auto" w:line="240"/>
        <w:ind w:firstLine="680"/>
        <w:jc w:val="both"/>
        <w:rPr/>
      </w:pPr>
      <w:r>
        <w:rPr>
          <w:sz w:val="28"/>
          <w:lang w:val="es-ES_tradnl"/>
        </w:rPr>
        <w:t>Cada filósofo posee poderes conceptuales y capacidad de visión diferentes. El construye un edificio de conceptos con los materiales que posee. La lógica arquitectónica escogida lo lleva a preferir unos en vez de otros. Las cualidades de su tem</w:t>
        <w:softHyphen/>
        <w:t>peramento y de las experiencias asimiladas, del conocimiento que conquistó y tiene a su disposición y las de sus simpatías, son las que establecen las preferencias que lo inducen a poner en evidencia ciertos aspectos de la verdad en vez de otros.</w:t>
      </w:r>
    </w:p>
    <w:p>
      <w:pPr>
        <w:pStyle w:val="OmniPage1"/>
        <w:widowControl w:val="false"/>
        <w:spacing w:lineRule="auto" w:line="240"/>
        <w:ind w:firstLine="680"/>
        <w:jc w:val="both"/>
        <w:rPr/>
      </w:pPr>
      <w:r>
        <w:rPr>
          <w:sz w:val="28"/>
          <w:lang w:val="es-ES_tradnl"/>
        </w:rPr>
        <w:t>En eso también influyen sus gustos, la educación, el am</w:t>
        <w:softHyphen/>
        <w:t>biente, los choques recibidos y las reacciones que tiene cada uno, de forma diferente, según su naturaleza. Entra en juego también, la propia personalidad individual, que es la que esta</w:t>
        <w:softHyphen/>
        <w:t>blece el tipo biológico, su forma mental y, con eso, la nota fundamental de sus construcciones conceptuales.</w:t>
      </w:r>
    </w:p>
    <w:p>
      <w:pPr>
        <w:pStyle w:val="OmniPage1"/>
        <w:widowControl w:val="false"/>
        <w:spacing w:lineRule="auto" w:line="240"/>
        <w:ind w:firstLine="680"/>
        <w:jc w:val="both"/>
        <w:rPr/>
      </w:pPr>
      <w:r>
        <w:rPr>
          <w:sz w:val="28"/>
          <w:lang w:val="es-ES_tradnl"/>
        </w:rPr>
        <w:t xml:space="preserve">He ahí entonces, porqué sucede que, siendo apenas tres, como vimos anteriormente, las posibles </w:t>
      </w:r>
      <w:r>
        <w:rPr>
          <w:i/>
          <w:sz w:val="28"/>
          <w:lang w:val="es-ES_tradnl"/>
        </w:rPr>
        <w:t xml:space="preserve">“escuelas metafísicas”, </w:t>
      </w:r>
      <w:r>
        <w:rPr>
          <w:sz w:val="28"/>
          <w:lang w:val="es-ES_tradnl"/>
        </w:rPr>
        <w:t>o sea, las perspectivas conceptuales del universo, existan a pesar de eso tantas filosofías que parecen irreconciliables, cuan</w:t>
        <w:softHyphen/>
        <w:t>tos son los filósofos. Por eso en los cursos de filosofía no se estudia un sistema filosófico único, último y definitivo que contenga la verdad completa e indiscutible, científicamente probada, sino se aprenden muchos sistemas filosóficos relati</w:t>
        <w:softHyphen/>
        <w:t>vos, incompletos, discutibles, teóricos, que son visiones par</w:t>
        <w:softHyphen/>
        <w:t>ciales y progresivas de muchos pensadores diferentes, para ha</w:t>
        <w:softHyphen/>
        <w:t>cer de todo eso un cuadro único, visiones parciales, que son aproximaciones graduales de otra verdad aún inalcanzable.</w:t>
      </w:r>
    </w:p>
    <w:p>
      <w:pPr>
        <w:pStyle w:val="OmniPage1"/>
        <w:widowControl w:val="false"/>
        <w:spacing w:lineRule="auto" w:line="240"/>
        <w:ind w:firstLine="680"/>
        <w:jc w:val="both"/>
        <w:rPr>
          <w:sz w:val="28"/>
          <w:lang w:val="es-ES_tradnl"/>
        </w:rPr>
      </w:pPr>
      <w:r>
        <w:rPr>
          <w:sz w:val="28"/>
          <w:lang w:val="es-ES_tradnl"/>
        </w:rPr>
        <w:t>Es por eso que, al revés de estudiar cómo nació y como funciona el universo en sí mismo, se estudia cómo tantos filó</w:t>
        <w:softHyphen/>
        <w:t>sofos diferentes pensaron cómo funciona y cada uno de ellos a su manera.</w:t>
      </w:r>
    </w:p>
    <w:p>
      <w:pPr>
        <w:pStyle w:val="OmniPage1"/>
        <w:widowControl w:val="false"/>
        <w:spacing w:lineRule="auto" w:line="240"/>
        <w:ind w:firstLine="680"/>
        <w:jc w:val="both"/>
        <w:rPr>
          <w:sz w:val="28"/>
          <w:lang w:val="es-ES_tradnl"/>
        </w:rPr>
      </w:pPr>
      <w:r>
        <w:rPr>
          <w:sz w:val="28"/>
          <w:lang w:val="es-ES_tradnl"/>
        </w:rPr>
        <w:t>De esa forma, el estudioso de la filosofía, en medio de tan</w:t>
        <w:softHyphen/>
        <w:t>ta multiplicidad de visiones, tórnase un erudito que perdió la visión del funcionamiento del universo; tórnase un sabio enu</w:t>
        <w:softHyphen/>
        <w:t>merador de filosofías, pero no posee ninguna propia que dirija verdaderamente su vida. El vio que fueron dadas demasiadas respuestas, a muchas preguntas, para creer que se llegue a dar aun una respuesta verdadera.</w:t>
      </w:r>
    </w:p>
    <w:p>
      <w:pPr>
        <w:pStyle w:val="OmniPage1"/>
        <w:widowControl w:val="false"/>
        <w:spacing w:lineRule="auto" w:line="240"/>
        <w:ind w:firstLine="680"/>
        <w:jc w:val="both"/>
        <w:rPr>
          <w:sz w:val="28"/>
          <w:lang w:val="es-ES_tradnl"/>
        </w:rPr>
      </w:pPr>
      <w:r>
        <w:rPr>
          <w:sz w:val="28"/>
          <w:lang w:val="es-ES_tradnl"/>
        </w:rPr>
        <w:t>La convicción de la verdad es otra cosa, no puede ser ob</w:t>
        <w:softHyphen/>
        <w:t>tenida a través del estudio de la filosofía. La convicción resul</w:t>
        <w:softHyphen/>
        <w:t>ta del temperamento, de la experiencia y de las reacciones de aquel; es un estado personal al cual se intenta reducir todo, adaptando a él hasta las verdades que se juzgan absolutas, las de las religiones.</w:t>
      </w:r>
    </w:p>
    <w:p>
      <w:pPr>
        <w:pStyle w:val="OmniPage1"/>
        <w:widowControl w:val="false"/>
        <w:spacing w:lineRule="auto" w:line="240"/>
        <w:ind w:firstLine="680"/>
        <w:jc w:val="both"/>
        <w:rPr/>
      </w:pPr>
      <w:r>
        <w:rPr>
          <w:sz w:val="28"/>
          <w:lang w:val="es-ES_tradnl"/>
        </w:rPr>
        <w:t>Y cuando el propio tipo biológico está situado en el plano animal, la propia verdad continúa siendo animal, y no hay eru</w:t>
        <w:softHyphen/>
        <w:t>dición filosófica que la pueda cambiar. Ni siquiera las reli</w:t>
        <w:softHyphen/>
        <w:t>giones consiguen transformarla, sino en pequeñas dosis. El involucionado continuará así, aunque sea el más erudito del mundo. Podrá disertar al respecto de todo, pero el único sis</w:t>
        <w:softHyphen/>
        <w:t>tema filosófico en el que creerá con convicción será el del vientre y el del sexo, o de sus ventajas inmediatas. La verdad sólo puede ser alcanzada por madurez biológica, y es la única que nos puede llevar a la comprensión, pues nos abre los ojos del alma.</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Observemos, ahora, la teoría de la caída colocándola de</w:t>
        <w:softHyphen/>
        <w:t>lante del Evangelio, de las palabras de algunos profetas, y por fin, delante del pensamiento espiritual moderno.</w:t>
      </w:r>
    </w:p>
    <w:p>
      <w:pPr>
        <w:pStyle w:val="OmniPage1"/>
        <w:widowControl w:val="false"/>
        <w:spacing w:lineRule="auto" w:line="240"/>
        <w:ind w:firstLine="680"/>
        <w:jc w:val="both"/>
        <w:rPr/>
      </w:pPr>
      <w:r>
        <w:rPr>
          <w:sz w:val="28"/>
          <w:lang w:val="es-ES_tradnl"/>
        </w:rPr>
        <w:t xml:space="preserve">Cualesquiera que sean las dudas que se levanten contra esta teoría, es un hecho que ella no puede ser rechazada por aquellos que siguen la doctrina de Cristo. Este, en el Evangelio de Lucas, (Cap. 10:18), dice: </w:t>
      </w:r>
      <w:r>
        <w:rPr>
          <w:i/>
          <w:iCs/>
          <w:sz w:val="28"/>
          <w:lang w:val="es-ES_tradnl"/>
        </w:rPr>
        <w:t xml:space="preserve">“Vi a </w:t>
      </w:r>
      <w:r>
        <w:rPr>
          <w:i/>
          <w:sz w:val="28"/>
          <w:lang w:val="es-ES_tradnl"/>
        </w:rPr>
        <w:t>Satanás caer del cielo como un rayo”.</w:t>
      </w:r>
    </w:p>
    <w:p>
      <w:pPr>
        <w:pStyle w:val="OmniPage2"/>
        <w:widowControl w:val="false"/>
        <w:spacing w:lineRule="auto" w:line="240"/>
        <w:ind w:firstLine="680"/>
        <w:jc w:val="both"/>
        <w:rPr/>
      </w:pPr>
      <w:r>
        <w:rPr>
          <w:sz w:val="28"/>
          <w:lang w:val="es-ES_tradnl"/>
        </w:rPr>
        <w:t>De hecho, la caída fue fulminante, rapidísima, como su</w:t>
        <w:softHyphen/>
        <w:t>cede cuando se derrumba un edificio. Subir de nuevo es can</w:t>
        <w:softHyphen/>
        <w:t>sador y lento, como sucede en la construcción de un edificio. Y esto porque se debe aprender otra vez, reconstruyendo lo que fue destruido. El Apocalipsis de S. Juan (Cap. 12:7</w:t>
        <w:noBreakHyphen/>
        <w:t xml:space="preserve">9) dice así: </w:t>
      </w:r>
      <w:r>
        <w:rPr>
          <w:i/>
          <w:sz w:val="28"/>
          <w:lang w:val="es-ES_tradnl"/>
        </w:rPr>
        <w:t>“Hubo una gran batalla en el cielo: Miguel con sus ángeles peleaban contra el dragón, y peleó el dragón y sus ángeles contra él, pero no prevalecieron, ni hubo para ellos más lugar en el cielo. Fue arrojado el dragón grande, la antigua serpiente, que es llamada Diablo y Satanás, que engaña a todo el mundo; sí, fue precipitado en la tierra y con él fueron precipitados sus ángeles”.</w:t>
      </w:r>
    </w:p>
    <w:p>
      <w:pPr>
        <w:pStyle w:val="OmniPage2"/>
        <w:widowControl w:val="false"/>
        <w:spacing w:lineRule="auto" w:line="240"/>
        <w:ind w:firstLine="680"/>
        <w:jc w:val="both"/>
        <w:rPr/>
      </w:pPr>
      <w:r>
        <w:rPr>
          <w:sz w:val="28"/>
          <w:lang w:val="es-ES_tradnl"/>
        </w:rPr>
        <w:t xml:space="preserve">El Profeta Isaías (14:12) confirma: </w:t>
      </w:r>
      <w:r>
        <w:rPr>
          <w:i/>
          <w:sz w:val="28"/>
          <w:lang w:val="es-ES_tradnl"/>
        </w:rPr>
        <w:t>“¿Cómo caíste del cielo Oh! Lucifer, como fuiste escindido y abatido hasta la Tierra? Y mientras tanto decías en tu corazón: seré semejante al Altí</w:t>
        <w:softHyphen/>
        <w:t>simo”.</w:t>
      </w:r>
    </w:p>
    <w:p>
      <w:pPr>
        <w:pStyle w:val="OmniPage1"/>
        <w:widowControl w:val="false"/>
        <w:spacing w:lineRule="auto" w:line="240"/>
        <w:ind w:firstLine="680"/>
        <w:jc w:val="both"/>
        <w:rPr>
          <w:sz w:val="28"/>
          <w:lang w:val="es-ES_tradnl"/>
        </w:rPr>
      </w:pPr>
      <w:r>
        <w:rPr>
          <w:sz w:val="28"/>
          <w:lang w:val="es-ES_tradnl"/>
        </w:rPr>
        <w:t>¿Es posible a cualquier religión o secta, de origen cris</w:t>
        <w:softHyphen/>
        <w:t>tiana no tomar en cuenta tan graves afirmaciones?</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3"/>
        <w:widowControl w:val="false"/>
        <w:spacing w:lineRule="auto" w:line="240"/>
        <w:jc w:val="center"/>
        <w:rPr>
          <w:b/>
          <w:b/>
          <w:bCs/>
          <w:sz w:val="28"/>
          <w:lang w:val="es-ES_tradnl"/>
        </w:rPr>
      </w:pPr>
      <w:r>
        <w:rPr>
          <w:b/>
          <w:bCs/>
          <w:sz w:val="28"/>
          <w:lang w:val="es-ES_tradnl"/>
        </w:rPr>
      </w:r>
    </w:p>
    <w:p>
      <w:pPr>
        <w:pStyle w:val="OmniPage3"/>
        <w:widowControl w:val="false"/>
        <w:spacing w:lineRule="auto" w:line="240"/>
        <w:jc w:val="center"/>
        <w:rPr>
          <w:b/>
          <w:b/>
          <w:bCs/>
          <w:sz w:val="28"/>
          <w:lang w:val="es-ES_tradnl"/>
        </w:rPr>
      </w:pPr>
      <w:r>
        <w:rPr>
          <w:b/>
          <w:bCs/>
          <w:sz w:val="28"/>
          <w:lang w:val="es-ES_tradnl"/>
        </w:rPr>
      </w:r>
    </w:p>
    <w:p>
      <w:pPr>
        <w:pStyle w:val="OmniPage3"/>
        <w:widowControl w:val="false"/>
        <w:spacing w:lineRule="auto" w:line="240"/>
        <w:jc w:val="center"/>
        <w:rPr>
          <w:b/>
          <w:b/>
          <w:bCs/>
          <w:sz w:val="28"/>
          <w:lang w:val="es-ES_tradnl"/>
        </w:rPr>
      </w:pPr>
      <w:r>
        <w:rPr>
          <w:b/>
          <w:bCs/>
          <w:sz w:val="28"/>
          <w:lang w:val="es-ES_tradnl"/>
        </w:rPr>
      </w:r>
    </w:p>
    <w:p>
      <w:pPr>
        <w:pStyle w:val="OmniPage3"/>
        <w:widowControl w:val="false"/>
        <w:spacing w:lineRule="auto" w:line="240"/>
        <w:jc w:val="center"/>
        <w:rPr>
          <w:b/>
          <w:b/>
          <w:bCs/>
          <w:sz w:val="28"/>
          <w:lang w:val="es-ES_tradnl"/>
        </w:rPr>
      </w:pPr>
      <w:r>
        <w:rPr>
          <w:b/>
          <w:bCs/>
          <w:sz w:val="28"/>
          <w:lang w:val="es-ES_tradnl"/>
        </w:rPr>
      </w:r>
    </w:p>
    <w:p>
      <w:pPr>
        <w:pStyle w:val="OmniPage3"/>
        <w:widowControl w:val="false"/>
        <w:spacing w:lineRule="auto" w:line="240"/>
        <w:jc w:val="center"/>
        <w:rPr>
          <w:b/>
          <w:b/>
          <w:bCs/>
          <w:sz w:val="28"/>
          <w:lang w:val="es-ES_tradnl"/>
        </w:rPr>
      </w:pPr>
      <w:r>
        <w:rPr>
          <w:b/>
          <w:bCs/>
          <w:sz w:val="28"/>
          <w:lang w:val="es-ES_tradnl"/>
        </w:rPr>
      </w:r>
    </w:p>
    <w:p>
      <w:pPr>
        <w:pStyle w:val="OmniPage3"/>
        <w:widowControl w:val="false"/>
        <w:spacing w:lineRule="auto" w:line="240"/>
        <w:jc w:val="center"/>
        <w:rPr>
          <w:b/>
          <w:b/>
          <w:bCs/>
          <w:sz w:val="36"/>
          <w:lang w:val="es-ES_tradnl"/>
        </w:rPr>
      </w:pPr>
      <w:r>
        <w:rPr>
          <w:b/>
          <w:bCs/>
          <w:sz w:val="36"/>
          <w:lang w:val="es-ES_tradnl"/>
        </w:rPr>
        <w:t>XI</w:t>
      </w:r>
    </w:p>
    <w:p>
      <w:pPr>
        <w:pStyle w:val="OmniPage3"/>
        <w:widowControl w:val="false"/>
        <w:spacing w:lineRule="auto" w:line="240"/>
        <w:jc w:val="center"/>
        <w:rPr>
          <w:b/>
          <w:b/>
          <w:bCs/>
          <w:sz w:val="28"/>
          <w:lang w:val="es-ES_tradnl"/>
        </w:rPr>
      </w:pPr>
      <w:r>
        <w:rPr>
          <w:b/>
          <w:bCs/>
          <w:sz w:val="36"/>
          <w:lang w:val="es-ES_tradnl"/>
        </w:rPr>
        <w:t xml:space="preserve"> </w:t>
      </w:r>
      <w:r>
        <w:rPr>
          <w:b/>
          <w:bCs/>
          <w:sz w:val="36"/>
          <w:lang w:val="es-ES_tradnl"/>
        </w:rPr>
        <w:t>LA VISION DELANTE DE LA BIOLOGIA</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4"/>
        <w:widowControl w:val="false"/>
        <w:spacing w:lineRule="auto" w:line="240"/>
        <w:ind w:left="840" w:right="1026" w:firstLine="680"/>
        <w:jc w:val="both"/>
        <w:rPr/>
      </w:pPr>
      <w:r>
        <w:rPr>
          <w:sz w:val="24"/>
          <w:lang w:val="es-ES_tradnl"/>
        </w:rPr>
        <w:t>"Estoy convencido que la interpretación leal de las últimas conquistas de la ciencia y del pensamiento conduce legíti</w:t>
        <w:softHyphen/>
        <w:t>mamente no a un Evolucionismo materialista, sino a un Evo</w:t>
        <w:softHyphen/>
        <w:t>lucionismo espiritualista. El mundo que conocemos no se desarrolla al acaso, sino es dominado estructuralmente por un Centro Personal de convergencia universal".</w:t>
      </w:r>
    </w:p>
    <w:p>
      <w:pPr>
        <w:pStyle w:val="OmniPage4"/>
        <w:widowControl w:val="false"/>
        <w:spacing w:lineRule="auto" w:line="240"/>
        <w:ind w:left="840" w:right="1026" w:firstLine="680"/>
        <w:jc w:val="both"/>
        <w:rPr>
          <w:sz w:val="28"/>
          <w:lang w:val="es-ES_tradnl"/>
        </w:rPr>
      </w:pPr>
      <w:r>
        <w:rPr>
          <w:sz w:val="28"/>
          <w:lang w:val="es-ES_tradnl"/>
        </w:rPr>
      </w:r>
    </w:p>
    <w:p>
      <w:pPr>
        <w:pStyle w:val="OmniPage5"/>
        <w:widowControl w:val="false"/>
        <w:spacing w:lineRule="auto" w:line="240"/>
        <w:ind w:left="840" w:right="1026" w:hanging="0"/>
        <w:jc w:val="right"/>
        <w:rPr>
          <w:sz w:val="24"/>
          <w:lang w:val="es-ES_tradnl"/>
        </w:rPr>
      </w:pPr>
      <w:r>
        <w:rPr>
          <w:sz w:val="24"/>
          <w:lang w:val="es-ES_tradnl"/>
        </w:rPr>
        <w:t>Pierre Teilhard de Chardin</w:t>
      </w:r>
    </w:p>
    <w:p>
      <w:pPr>
        <w:pStyle w:val="Normal"/>
        <w:widowControl w:val="false"/>
        <w:ind w:firstLine="680"/>
        <w:jc w:val="both"/>
        <w:rPr>
          <w:sz w:val="28"/>
          <w:lang w:val="es-ES_tradnl"/>
        </w:rPr>
      </w:pPr>
      <w:r>
        <w:rPr>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sz w:val="28"/>
          <w:lang w:val="es-ES_tradnl"/>
        </w:rPr>
      </w:pPr>
      <w:r>
        <w:rPr>
          <w:sz w:val="28"/>
          <w:lang w:val="es-ES_tradnl"/>
        </w:rPr>
        <w:t>Coloquemos, ahora, la visión delante de la biología. Vere</w:t>
        <w:softHyphen/>
        <w:t>mos como también nos ofrece pruebas de la teoría de la caída.</w:t>
      </w:r>
    </w:p>
    <w:p>
      <w:pPr>
        <w:pStyle w:val="OmniPage1"/>
        <w:widowControl w:val="false"/>
        <w:spacing w:lineRule="auto" w:line="240"/>
        <w:ind w:firstLine="680"/>
        <w:jc w:val="both"/>
        <w:rPr/>
      </w:pPr>
      <w:r>
        <w:rPr>
          <w:sz w:val="28"/>
          <w:lang w:val="es-ES_tradnl"/>
        </w:rPr>
        <w:t>Partamos de la verificación del hecho positivo de que la vida, llegada a cierto grado de evolución, sintió la necesidad de la cerebralización del sistema nervioso. En el momento dado de su ascensión, la vida halló útil y necesario construir para sí un órgano específico del pensamiento, demostrando de esa for</w:t>
        <w:softHyphen/>
        <w:t>ma, que percibió la importancia de la presencia de un centro específico inteligente, capaz de ordenar su funcionamiento.</w:t>
      </w:r>
    </w:p>
    <w:p>
      <w:pPr>
        <w:pStyle w:val="OmniPage1"/>
        <w:widowControl w:val="false"/>
        <w:spacing w:lineRule="auto" w:line="240"/>
        <w:ind w:firstLine="680"/>
        <w:jc w:val="both"/>
        <w:rPr/>
      </w:pPr>
      <w:r>
        <w:rPr>
          <w:sz w:val="28"/>
          <w:lang w:val="es-ES_tradnl"/>
        </w:rPr>
        <w:t>Con esto la vida se dirigió por un camino nuevo, hacia el psiquismo, que es el primer grado de la espiritualización. Esta afirmación está demostrada por el hecho positivo (cuyo móvil y cuyas íntimas razones sólo así pueden ser comprendidas) de que, en la evolución, el sistema nervioso sufrió un verdadero proceso de cefalización y esto por etapas sucesivas, partiendo de los primeros rudimentos nerviosos hasta el desarrollo de los hemisferios cerebrales.</w:t>
      </w:r>
    </w:p>
    <w:p>
      <w:pPr>
        <w:pStyle w:val="OmniPage1"/>
        <w:widowControl w:val="false"/>
        <w:spacing w:lineRule="auto" w:line="240"/>
        <w:ind w:firstLine="680"/>
        <w:jc w:val="both"/>
        <w:rPr/>
      </w:pPr>
      <w:r>
        <w:rPr>
          <w:sz w:val="28"/>
          <w:lang w:val="es-ES_tradnl"/>
        </w:rPr>
        <w:t>Fue con esos medios que pudo manifestar y que puede fun</w:t>
        <w:softHyphen/>
        <w:t>cionar la inteligencia en forma concreta específica en el plano biológico, para revelarse finalmente como primera potencia de la vida, potencia ésta que permitió al hombre vencer a todos los otros animales.</w:t>
      </w:r>
    </w:p>
    <w:p>
      <w:pPr>
        <w:pStyle w:val="OmniPage1"/>
        <w:widowControl w:val="false"/>
        <w:spacing w:lineRule="auto" w:line="240"/>
        <w:ind w:firstLine="680"/>
        <w:jc w:val="both"/>
        <w:rPr>
          <w:sz w:val="28"/>
          <w:lang w:val="es-ES_tradnl"/>
        </w:rPr>
      </w:pPr>
      <w:r>
        <w:rPr>
          <w:sz w:val="28"/>
          <w:lang w:val="es-ES_tradnl"/>
        </w:rPr>
        <w:t>No se trata de una transformación en bloque, ni de un pro</w:t>
        <w:softHyphen/>
        <w:t>greso casual, sino de un sistemático complicarse, ocurrido selec</w:t>
        <w:softHyphen/>
        <w:t>tivamente, siguiendo algunas líneas determinadas, que revelan la presencia de un principio preexistente, dirigido hacia un tele</w:t>
        <w:softHyphen/>
        <w:t>finalismo preciso, que es representado justamente por el es</w:t>
        <w:softHyphen/>
        <w:t>píritu.</w:t>
      </w:r>
    </w:p>
    <w:p>
      <w:pPr>
        <w:pStyle w:val="OmniPage1"/>
        <w:widowControl w:val="false"/>
        <w:spacing w:lineRule="auto" w:line="240"/>
        <w:ind w:firstLine="680"/>
        <w:jc w:val="both"/>
        <w:rPr/>
      </w:pPr>
      <w:r>
        <w:rPr>
          <w:sz w:val="28"/>
          <w:lang w:val="es-ES_tradnl"/>
        </w:rPr>
        <w:t>La cerebralización en el seno de la evolución representa verdaderamente, lo que se podría llamar la etapa biológica de todo el proceso de espiritualización y constituye la meta final de esa evolución. Podemos considerarlo demostrado por el hecho de que la evolución, en el plano humano, tiende a desarrollar las funciones psíquicas lo que significa espiritua</w:t>
        <w:softHyphen/>
        <w:t>lizar la vida. Ello nos muestra que, en el telefinalismo de la vida, avanzar hacia la espiritualización es un hecho funda</w:t>
        <w:softHyphen/>
        <w:t>mental.</w:t>
      </w:r>
    </w:p>
    <w:p>
      <w:pPr>
        <w:pStyle w:val="OmniPage1"/>
        <w:widowControl w:val="false"/>
        <w:spacing w:lineRule="auto" w:line="240"/>
        <w:ind w:firstLine="680"/>
        <w:jc w:val="both"/>
        <w:rPr>
          <w:sz w:val="28"/>
          <w:lang w:val="es-ES_tradnl"/>
        </w:rPr>
      </w:pPr>
      <w:r>
        <w:rPr>
          <w:sz w:val="28"/>
          <w:lang w:val="es-ES_tradnl"/>
        </w:rPr>
        <w:t>Esto porque la espiritualización representa una fuerza mayor, una conquista adecuada a asegurar mayores poderes defensivos. De modo que, ya ahora, a este nivel, la inteligen</w:t>
        <w:softHyphen/>
        <w:t>cia representa para la vida la cualidad y la función más im</w:t>
        <w:softHyphen/>
        <w:t>portante, porque es la que protege mejor el futuro.</w:t>
      </w:r>
    </w:p>
    <w:p>
      <w:pPr>
        <w:pStyle w:val="OmniPage1"/>
        <w:widowControl w:val="false"/>
        <w:spacing w:lineRule="auto" w:line="240"/>
        <w:ind w:firstLine="680"/>
        <w:jc w:val="both"/>
        <w:rPr/>
      </w:pPr>
      <w:r>
        <w:rPr>
          <w:sz w:val="28"/>
          <w:lang w:val="es-ES_tradnl"/>
        </w:rPr>
        <w:t>De hecho, la cerebralización hizo el tipo hombre, permi</w:t>
        <w:softHyphen/>
        <w:t>tiéndole vencer a todos los demás seres en la Tierra. Con ella, de ahora en adelante, el pensamiento se vuelve la función biológica más importante, porque saber pensar y comprender representa la actividad biológica más útil. Este hecho, demos</w:t>
        <w:softHyphen/>
        <w:t>trándonos que la evolución está orientada hacia la espiritua</w:t>
        <w:softHyphen/>
        <w:t>lización, nos revela ser el terreno de las futuras conquistas del hombre.</w:t>
      </w:r>
    </w:p>
    <w:p>
      <w:pPr>
        <w:pStyle w:val="OmniPage1"/>
        <w:widowControl w:val="false"/>
        <w:spacing w:lineRule="auto" w:line="240"/>
        <w:ind w:firstLine="680"/>
        <w:jc w:val="both"/>
        <w:rPr/>
      </w:pPr>
      <w:r>
        <w:rPr>
          <w:sz w:val="28"/>
          <w:lang w:val="es-ES_tradnl"/>
        </w:rPr>
        <w:t>Es ahí donde la biología nos ofrece una nueva confirma</w:t>
        <w:softHyphen/>
        <w:t>ción de nuestra teoría y sostiene el regreso de todo a Dios, o sea, al estado de puro pensamiento. ¿Puede negarse que, con el hombre, la evolución camina en esa dirección?</w:t>
      </w:r>
    </w:p>
    <w:p>
      <w:pPr>
        <w:pStyle w:val="OmniPage1"/>
        <w:widowControl w:val="false"/>
        <w:spacing w:lineRule="auto" w:line="240"/>
        <w:ind w:firstLine="680"/>
        <w:jc w:val="both"/>
        <w:rPr>
          <w:sz w:val="28"/>
          <w:lang w:val="es-ES_tradnl"/>
        </w:rPr>
      </w:pPr>
      <w:r>
        <w:rPr>
          <w:sz w:val="28"/>
          <w:lang w:val="es-ES_tradnl"/>
        </w:rPr>
        <w:t>En efecto, ¿qué es la civilización? Vista en su significado biológico, o sea, comprendida como cierto grado de desa</w:t>
        <w:softHyphen/>
        <w:t>rrollo de la vida, la civilización en último análisis, es apenas una especialización zoológica alcanzada por la evolución en el plano humano, bajo la dirección de una actividad bioló</w:t>
        <w:softHyphen/>
        <w:t>gica nueva y especial: el psiquismo. Esta cualidad aparece apenas en esta fase de madurez evolutiva, al paso que antes era imperceptible, casi invisible en el proceso ascensional de la vida. Ella estaba latente apenas, embrionaria y de hecho no aparecía como valor importante.</w:t>
      </w:r>
    </w:p>
    <w:p>
      <w:pPr>
        <w:pStyle w:val="OmniPage1"/>
        <w:widowControl w:val="false"/>
        <w:spacing w:lineRule="auto" w:line="240"/>
        <w:ind w:firstLine="680"/>
        <w:jc w:val="both"/>
        <w:rPr/>
      </w:pPr>
      <w:r>
        <w:rPr>
          <w:sz w:val="28"/>
          <w:lang w:val="es-ES_tradnl"/>
        </w:rPr>
        <w:t>He ahí que, con el hombre, el psiquismo asume un poder preponderante en la evolución, un poder tan decisivo que lo tornó consciente del fenómeno de la evolución, hasta el punto no sólo de comprenderlo, sino de asumir la dirección de él. Aquí asistimos a una emersión decisiva del psiquismo en lo consciente, psiquismo que hasta ahora dirigiera la fisiología y la morfología, pero escondido en el inconsciente, fuera del dominio directo del hombre, y sólo ahora aparece en plena evidencia.</w:t>
      </w:r>
    </w:p>
    <w:p>
      <w:pPr>
        <w:pStyle w:val="OmniPage1"/>
        <w:widowControl w:val="false"/>
        <w:spacing w:lineRule="auto" w:line="240"/>
        <w:ind w:firstLine="680"/>
        <w:jc w:val="both"/>
        <w:rPr/>
      </w:pPr>
      <w:r>
        <w:rPr>
          <w:sz w:val="28"/>
          <w:lang w:val="es-ES_tradnl"/>
        </w:rPr>
        <w:t xml:space="preserve">En el animal, el psiquismo </w:t>
      </w:r>
      <w:r>
        <w:rPr>
          <w:rFonts w:eastAsia="Symbol" w:cs="Symbol" w:ascii="Symbol" w:hAnsi="Symbol"/>
          <w:sz w:val="28"/>
          <w:lang w:val="es-ES_tradnl"/>
        </w:rPr>
        <w:t></w:t>
      </w:r>
      <w:r>
        <w:rPr>
          <w:sz w:val="28"/>
          <w:lang w:val="es-ES_tradnl"/>
        </w:rPr>
        <w:t xml:space="preserve"> en él aún inconsciente</w:t>
        <w:softHyphen/>
        <w:t xml:space="preserve"> </w:t>
      </w:r>
      <w:r>
        <w:rPr>
          <w:rFonts w:eastAsia="Symbol" w:cs="Symbol" w:ascii="Symbol" w:hAnsi="Symbol"/>
          <w:sz w:val="28"/>
          <w:lang w:val="es-ES_tradnl"/>
        </w:rPr>
        <w:t></w:t>
      </w:r>
      <w:r>
        <w:rPr>
          <w:sz w:val="28"/>
          <w:lang w:val="es-ES_tradnl"/>
        </w:rPr>
        <w:t xml:space="preserve"> para enfrentar el ambiente, produce, plasmando la materia celular del organismo físico, algunos órganos determinados, que funcionan como instrumentos. Ellos quedan ligados al cuerpo, que dispone sólo de cierta cantidad de espacio útil. No es fácil modificar y renovar esos instrumentos, que repre</w:t>
        <w:softHyphen/>
        <w:t>sentan órganos especializados, y además de eso no pueden ser multiplicados más allá de las posibilidades del organismo físico.</w:t>
      </w:r>
    </w:p>
    <w:p>
      <w:pPr>
        <w:pStyle w:val="OmniPage1"/>
        <w:widowControl w:val="false"/>
        <w:spacing w:lineRule="auto" w:line="240"/>
        <w:ind w:firstLine="680"/>
        <w:jc w:val="both"/>
        <w:rPr/>
      </w:pPr>
      <w:r>
        <w:rPr>
          <w:sz w:val="28"/>
          <w:lang w:val="es-ES_tradnl"/>
        </w:rPr>
        <w:t>Una vez que se ha desarrollado un órgano para ejecutar determinada función, concluido el larguísimo proceso de for</w:t>
        <w:softHyphen/>
        <w:t>mación por los caminos de la adaptación y de la evolución biológica, él continúa tal cual fue construido, y no es fácil cam</w:t>
        <w:softHyphen/>
        <w:t>biarlo, aunque no corresponda más a las necesidades y utili</w:t>
        <w:softHyphen/>
        <w:t>dades del individuo.</w:t>
      </w:r>
    </w:p>
    <w:p>
      <w:pPr>
        <w:pStyle w:val="OmniPage1"/>
        <w:widowControl w:val="false"/>
        <w:spacing w:lineRule="auto" w:line="240"/>
        <w:ind w:firstLine="680"/>
        <w:jc w:val="both"/>
        <w:rPr>
          <w:sz w:val="28"/>
          <w:lang w:val="es-ES_tradnl"/>
        </w:rPr>
      </w:pPr>
      <w:r>
        <w:rPr>
          <w:sz w:val="28"/>
          <w:lang w:val="es-ES_tradnl"/>
        </w:rPr>
        <w:t>Este continúa preso a los medios que él mismo se creó, no puede liberarse de ellos ni puede fácilmente construir otros mejores. Con esa; su técnica en la formación de los óranos, el animal se mantiene en un ser especializado, siendo difícil para él salir de su especialización.</w:t>
      </w:r>
    </w:p>
    <w:p>
      <w:pPr>
        <w:pStyle w:val="OmniPage1"/>
        <w:widowControl w:val="false"/>
        <w:spacing w:lineRule="auto" w:line="240"/>
        <w:ind w:firstLine="680"/>
        <w:jc w:val="both"/>
        <w:rPr/>
      </w:pPr>
      <w:r>
        <w:rPr>
          <w:sz w:val="28"/>
          <w:lang w:val="es-ES_tradnl"/>
        </w:rPr>
        <w:t>En el hombre pasa en forma diferente, pues ocurrió un hecho nuevo: apareció el psiquismo que puede dirigir cons</w:t>
        <w:softHyphen/>
        <w:t>cientemente la construcción de nuevos instrumentos u órga</w:t>
        <w:softHyphen/>
        <w:t>nos eternos e independientes del cuerpo, para servicio pro</w:t>
        <w:softHyphen/>
        <w:t>pio. Ese nuevo medio permitió superar al hombre los límites evolutivos que dificultan la transformación del animal, cerrado en su especialización.</w:t>
      </w:r>
    </w:p>
    <w:p>
      <w:pPr>
        <w:pStyle w:val="OmniPage1"/>
        <w:widowControl w:val="false"/>
        <w:spacing w:lineRule="auto" w:line="240"/>
        <w:ind w:firstLine="680"/>
        <w:jc w:val="both"/>
        <w:rPr/>
      </w:pPr>
      <w:r>
        <w:rPr>
          <w:sz w:val="28"/>
          <w:lang w:val="es-ES_tradnl"/>
        </w:rPr>
        <w:tab/>
        <w:t>Llegados a cierto punto de la evolución, la sabiduría que guía hacia el telefinalismo preestablecido en vez de trabajar escondida en el subconsciente del animal, aparece visible en el nuevo órgano o instrumento, que es el sistema nervioso que se cerebraliza en funciones psíquicas. Entra así la vida en el nuevo camino, iniciando nuevo método para realizarse: aban</w:t>
        <w:softHyphen/>
        <w:t>dona el sistema de la construcción y elaboración de órganos especializados, muy lento y limitado, rompe los diques y crea un</w:t>
      </w:r>
      <w:r>
        <w:rPr>
          <w:rFonts w:cs="Arial" w:ascii="Arial" w:hAnsi="Arial"/>
          <w:sz w:val="28"/>
          <w:lang w:val="es-ES_tradnl"/>
        </w:rPr>
        <w:t xml:space="preserve"> </w:t>
      </w:r>
      <w:r>
        <w:rPr>
          <w:sz w:val="28"/>
          <w:lang w:val="es-ES_tradnl"/>
        </w:rPr>
        <w:t>organismo no muy</w:t>
        <w:tab/>
        <w:t>pero que adquiere el poder de construir fuera de sí cuantos órganos especializados n ins</w:t>
        <w:softHyphen/>
        <w:t>trumentos le puedan ser necesarios y útiles para los objetivos de su vida.</w:t>
      </w:r>
    </w:p>
    <w:p>
      <w:pPr>
        <w:pStyle w:val="OmniPage1"/>
        <w:widowControl w:val="false"/>
        <w:spacing w:lineRule="auto" w:line="240"/>
        <w:ind w:firstLine="680"/>
        <w:jc w:val="both"/>
        <w:rPr/>
      </w:pPr>
      <w:r>
        <w:rPr>
          <w:sz w:val="28"/>
          <w:lang w:val="es-ES_tradnl"/>
        </w:rPr>
        <w:t>Por consiguiente ese trabajo de construcción pasa del sub</w:t>
        <w:softHyphen/>
        <w:t>consciente al consciente, o del consciente cósmico que dirige la evolución hacia sus fines, al consciente del ser humano y de esa forma es llamado a colaborar, haciéndose él mismo, ope</w:t>
        <w:softHyphen/>
        <w:t>rario e instrumento en la realización de los planos de la creación.</w:t>
      </w:r>
    </w:p>
    <w:p>
      <w:pPr>
        <w:pStyle w:val="OmniPage1"/>
        <w:widowControl w:val="false"/>
        <w:spacing w:lineRule="auto" w:line="240"/>
        <w:ind w:firstLine="680"/>
        <w:jc w:val="both"/>
        <w:rPr/>
      </w:pPr>
      <w:r>
        <w:rPr>
          <w:sz w:val="28"/>
          <w:lang w:val="es-ES_tradnl"/>
        </w:rPr>
        <w:t>Nace, así, en el hombre un órgano que no está limitado más a las funciones determinadas para las cuales fue construi</w:t>
        <w:softHyphen/>
        <w:t>do, sino un órgano capaz de construir para sí todos los órga</w:t>
        <w:softHyphen/>
        <w:t>nos o instrumentos que le puedan servir para la vida capaz de más, aún: construir para sí los instrumentos con los cuales construir esos nuevos órganos.</w:t>
      </w:r>
    </w:p>
    <w:p>
      <w:pPr>
        <w:pStyle w:val="OmniPage1"/>
        <w:widowControl w:val="false"/>
        <w:spacing w:lineRule="auto" w:line="240"/>
        <w:ind w:firstLine="680"/>
        <w:jc w:val="both"/>
        <w:rPr/>
      </w:pPr>
      <w:r>
        <w:rPr>
          <w:sz w:val="28"/>
          <w:lang w:val="es-ES_tradnl"/>
        </w:rPr>
        <w:t>Entramos en el mundo de la técnica y de las máquinas. Esa capacidad de construir para sí medios separados del pro</w:t>
        <w:softHyphen/>
        <w:t>pio cuerpo, es lo que distingue al hombre del animal.</w:t>
      </w:r>
    </w:p>
    <w:p>
      <w:pPr>
        <w:pStyle w:val="OmniPage1"/>
        <w:widowControl w:val="false"/>
        <w:spacing w:lineRule="auto" w:line="240"/>
        <w:ind w:firstLine="680"/>
        <w:jc w:val="both"/>
        <w:rPr/>
      </w:pPr>
      <w:r>
        <w:rPr>
          <w:sz w:val="28"/>
          <w:lang w:val="es-ES_tradnl"/>
        </w:rPr>
        <w:t>No hay quien no vea que extraordinarias posibilidades de desenvolvimiento contiene el nuevo método. Con las manos, órgano no especializado, el hombre construyó para sí las pri</w:t>
        <w:softHyphen/>
        <w:t>meras máquinas. Después construyó otras máquinas para cons</w:t>
        <w:softHyphen/>
        <w:t>truir máquinas y así en adelante, perfeccionando cada vez más su técnica. De esa forma está construyendo hasta órganos arti</w:t>
        <w:softHyphen/>
        <w:t>ficiales para perfeccionar los que posee ya en su propio cuer</w:t>
        <w:softHyphen/>
        <w:t>po, o para suplirlos cuando son defectuosos o inexistentes.</w:t>
      </w:r>
    </w:p>
    <w:p>
      <w:pPr>
        <w:pStyle w:val="OmniPage1"/>
        <w:widowControl w:val="false"/>
        <w:spacing w:lineRule="auto" w:line="240"/>
        <w:ind w:firstLine="680"/>
        <w:jc w:val="both"/>
        <w:rPr/>
      </w:pPr>
      <w:r>
        <w:rPr>
          <w:sz w:val="28"/>
          <w:lang w:val="es-ES_tradnl"/>
        </w:rPr>
        <w:t>No se excluye la posibilidad que un día el hombre se apo</w:t>
        <w:softHyphen/>
        <w:t>dere a tal punto de los secretos de la técnica de la vida, que consiga construir artificialmente en un organismo físico o, si le conviniere más, los medios para poder realizar su vida de entidad espiritual en el plano físico, en formas diferentes de las utilizadas por la vida hasta aquí, con esa finalidad. No po</w:t>
        <w:softHyphen/>
        <w:t>demos imaginar cuan ilimitadas realizaciones pueda alcanzar la biología del futuro, transportada al plano psíquico y espi</w:t>
        <w:softHyphen/>
        <w:t>ritual.</w:t>
      </w:r>
    </w:p>
    <w:p>
      <w:pPr>
        <w:pStyle w:val="OmniPage1"/>
        <w:widowControl w:val="false"/>
        <w:spacing w:lineRule="auto" w:line="240"/>
        <w:ind w:firstLine="680"/>
        <w:jc w:val="both"/>
        <w:rPr/>
      </w:pPr>
      <w:r>
        <w:rPr>
          <w:sz w:val="28"/>
          <w:lang w:val="es-ES_tradnl"/>
        </w:rPr>
        <w:t>Otrora en el plano animal, los perfeccionamientos eran obtenidos mediante lentísimas transformaciones de adaptación de los viejos órganos a nuevas condiciones de vida y exigencias del ambiente. Ahora, en el hombre, los cambios para satisfacer las nuevas necesidades pueden realizarse rápidamente, por me</w:t>
        <w:softHyphen/>
        <w:t>dio de esa nueva técnica del psiquismo, que dirige la forma</w:t>
        <w:softHyphen/>
        <w:t>ción de nuevos órganos o instrumentos. Esto, porque el órga</w:t>
        <w:softHyphen/>
        <w:t>no principal de las construcciones biológicas no es más un recóndito e instintivo impulso celular, sino es la inteligencia del hombre que se tornó consciente de la construcción bioló</w:t>
        <w:softHyphen/>
        <w:t>gica que debe realizar: un órgano más ágil, más sensible, dueño del fenómeno.</w:t>
      </w:r>
    </w:p>
    <w:p>
      <w:pPr>
        <w:pStyle w:val="OmniPage1"/>
        <w:widowControl w:val="false"/>
        <w:spacing w:lineRule="auto" w:line="240"/>
        <w:ind w:firstLine="680"/>
        <w:jc w:val="both"/>
        <w:rPr/>
      </w:pPr>
      <w:r>
        <w:rPr>
          <w:sz w:val="28"/>
          <w:lang w:val="es-ES_tradnl"/>
        </w:rPr>
        <w:t>Con la ciencia y la técnica el hombre construyó y posee el instrumento para construir otros instrumentos, trabajo que, aunque de forma muy diversa, constituye la evolución; en la esencia de ella, ese trabajo representa una creación biológica, aunque no sea más una biología del mundo animal.</w:t>
      </w:r>
    </w:p>
    <w:p>
      <w:pPr>
        <w:pStyle w:val="OmniPage1"/>
        <w:widowControl w:val="false"/>
        <w:spacing w:lineRule="auto" w:line="240"/>
        <w:ind w:firstLine="680"/>
        <w:jc w:val="both"/>
        <w:rPr/>
      </w:pPr>
      <w:r>
        <w:rPr>
          <w:sz w:val="28"/>
          <w:lang w:val="es-ES_tradnl"/>
        </w:rPr>
        <w:t>He ahí la nueva biología del psiquismo, he ahí los prime</w:t>
        <w:softHyphen/>
        <w:t>ros pasos de la vida hacia la espiritualización. Este no es un fenómeno destacado de la biología, sino es su continuación. El espíritu no es enemigo, opuesto a la materia: es la continua</w:t>
        <w:softHyphen/>
        <w:t>ción de la materia. He ahí un orden de conceptos que se encua</w:t>
        <w:softHyphen/>
        <w:t>dra perfectamente en nuestra visión.</w:t>
      </w:r>
    </w:p>
    <w:p>
      <w:pPr>
        <w:pStyle w:val="OmniPage1"/>
        <w:widowControl w:val="false"/>
        <w:spacing w:lineRule="auto" w:line="240"/>
        <w:ind w:firstLine="680"/>
        <w:jc w:val="both"/>
        <w:rPr/>
      </w:pPr>
      <w:r>
        <w:rPr>
          <w:sz w:val="28"/>
          <w:lang w:val="es-ES_tradnl"/>
        </w:rPr>
        <w:t>Cuando vemos que el hombre no sólo aprendió a cons</w:t>
        <w:softHyphen/>
        <w:t>truir para sí los órganos necesarios, sino también a construir órganos con los cuales puede construir esos órganos nuevos</w:t>
      </w:r>
    </w:p>
    <w:p>
      <w:pPr>
        <w:pStyle w:val="OmniPage1"/>
        <w:widowControl w:val="false"/>
        <w:spacing w:lineRule="auto" w:line="240"/>
        <w:jc w:val="both"/>
        <w:rPr/>
      </w:pPr>
      <w:r>
        <w:rPr>
          <w:rFonts w:eastAsia="Symbol" w:cs="Symbol" w:ascii="Symbol" w:hAnsi="Symbol"/>
          <w:sz w:val="28"/>
          <w:lang w:val="es-ES_tradnl"/>
        </w:rPr>
        <w:t></w:t>
      </w:r>
      <w:r>
        <w:rPr>
          <w:sz w:val="28"/>
          <w:lang w:val="es-ES_tradnl"/>
        </w:rPr>
        <w:t xml:space="preserve"> </w:t>
      </w:r>
      <w:r>
        <w:rPr>
          <w:sz w:val="28"/>
          <w:lang w:val="es-ES_tradnl"/>
        </w:rPr>
        <w:t xml:space="preserve">y esto por el hecho de haber comenzado a caminar por la vía del psiquismo </w:t>
      </w:r>
      <w:r>
        <w:rPr>
          <w:rFonts w:eastAsia="Symbol" w:cs="Symbol" w:ascii="Symbol" w:hAnsi="Symbol"/>
          <w:sz w:val="28"/>
          <w:lang w:val="es-ES_tradnl"/>
        </w:rPr>
        <w:t></w:t>
      </w:r>
      <w:r>
        <w:rPr>
          <w:sz w:val="28"/>
          <w:lang w:val="es-ES_tradnl"/>
        </w:rPr>
        <w:t xml:space="preserve"> entonces podemos decir que la biología confirma el concepto fundamental de la visión, o sea, que la vida está evolucionando hacia la espiritualización.</w:t>
      </w:r>
    </w:p>
    <w:p>
      <w:pPr>
        <w:pStyle w:val="OmniPage1"/>
        <w:widowControl w:val="false"/>
        <w:spacing w:lineRule="auto" w:line="240"/>
        <w:ind w:firstLine="680"/>
        <w:jc w:val="both"/>
        <w:rPr/>
      </w:pPr>
      <w:r>
        <w:rPr>
          <w:sz w:val="28"/>
          <w:lang w:val="es-ES_tradnl"/>
        </w:rPr>
        <w:t>Así el hombre puede progresar por otros caminos, que no son más apenas los de la evolución orgánica, sin quedar en la dependencia de la lentísima plasmabilidad de la materia ce</w:t>
        <w:softHyphen/>
        <w:t>lular.</w:t>
      </w:r>
    </w:p>
    <w:p>
      <w:pPr>
        <w:pStyle w:val="OmniPage1"/>
        <w:widowControl w:val="false"/>
        <w:spacing w:lineRule="auto" w:line="240"/>
        <w:ind w:firstLine="680"/>
        <w:jc w:val="both"/>
        <w:rPr/>
      </w:pPr>
      <w:r>
        <w:rPr>
          <w:sz w:val="28"/>
          <w:lang w:val="es-ES_tradnl"/>
        </w:rPr>
        <w:t>Con el nuevo elemento introducido en el campo de la vida, o sea, la inteligencia, el hombre consiguió superar fre</w:t>
        <w:softHyphen/>
        <w:t>cuentemente hasta los modelos que alcanzara y presentaba aquella vida.</w:t>
      </w:r>
    </w:p>
    <w:p>
      <w:pPr>
        <w:pStyle w:val="OmniPage1"/>
        <w:widowControl w:val="false"/>
        <w:spacing w:lineRule="auto" w:line="240"/>
        <w:ind w:firstLine="680"/>
        <w:jc w:val="both"/>
        <w:rPr/>
      </w:pPr>
      <w:r>
        <w:rPr>
          <w:sz w:val="28"/>
          <w:lang w:val="es-ES_tradnl"/>
        </w:rPr>
        <w:t>Con la colaboración, la especialización y la organización, el hombre consiguió dar, en la estructura social, un rendimiento aún mayor. He ahí a que resultados maravillosos puede llevar la evolución comenzada con esfuerzos inconscientes de las pri</w:t>
        <w:softHyphen/>
        <w:t>meras plantas trepadoras, buscando la luz o de los peces para formarse un organismo que respirase y viviese fuera del agua, o de la vida para crear los sentidos, la vista, el oído, etc., a fin de percibir el mundo exterior.</w:t>
      </w:r>
    </w:p>
    <w:p>
      <w:pPr>
        <w:pStyle w:val="OmniPage1"/>
        <w:widowControl w:val="false"/>
        <w:spacing w:lineRule="auto" w:line="240"/>
        <w:ind w:firstLine="680"/>
        <w:jc w:val="both"/>
        <w:rPr/>
      </w:pPr>
      <w:r>
        <w:rPr>
          <w:sz w:val="28"/>
          <w:lang w:val="es-ES_tradnl"/>
        </w:rPr>
        <w:t>Estos hechos nos prueban que la evolución se mueve en dirección a objetivos exactos, que son justamente los de la espi</w:t>
        <w:softHyphen/>
        <w:t>ritualidad, objetivos que, por su naturaleza, demuestran corres</w:t>
        <w:softHyphen/>
        <w:t>ponder a un telefinalismo preestablecido. Pruébalo también el hecho de que el progreso de la evolución, no es un movimien</w:t>
        <w:softHyphen/>
        <w:t>to que acontezca al acaso, sino es un desarrollo lógico en una dirección constante.</w:t>
      </w:r>
    </w:p>
    <w:p>
      <w:pPr>
        <w:pStyle w:val="OmniPage1"/>
        <w:widowControl w:val="false"/>
        <w:spacing w:lineRule="auto" w:line="240"/>
        <w:ind w:firstLine="680"/>
        <w:jc w:val="both"/>
        <w:rPr/>
      </w:pPr>
      <w:r>
        <w:rPr>
          <w:sz w:val="28"/>
          <w:lang w:val="es-ES_tradnl"/>
        </w:rPr>
        <w:t>Entonces puede comprenderse mejor, de qué modo está preestablecido el objetivo, cuando se admite tratarse de la re</w:t>
        <w:softHyphen/>
        <w:t>construcción de un órgano preexistente, que fue destruido, y ahora se busca reconstruir, apenas como estaba construido antes de ser destruido. Estamos pues en la teoría de la caída y en el concepto de involución y evolución. Debemos, de ése modo, admitir, al lado del telefinalismo estableciendo la meta, la pre</w:t>
        <w:softHyphen/>
        <w:t>sencia de un impulso interior que conoce con anterioridad y se esfuerza por alcanzarla. De otra forma no se explicaría como pudiese realizarse la tendencia hacia ese telefinalismo. Todo eso se armoniza perfectamente con nuestra visión.</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sz w:val="28"/>
          <w:lang w:val="es-ES_tradnl"/>
        </w:rPr>
      </w:pPr>
      <w:r>
        <w:rPr>
          <w:sz w:val="28"/>
          <w:lang w:val="es-ES_tradnl"/>
        </w:rPr>
        <w:t>Busquemos nuevas confirmaciones en una particularidad del fenómeno de la evolución. Discútese si nació primero el órgano o la función, En el principio no existía ni uno ni otro. En el primer origen existe apenas un impulso interior para subir, en la forma de deseo instintivo, en el cual se revela la ley del regreso a los orígenes.</w:t>
      </w:r>
    </w:p>
    <w:p>
      <w:pPr>
        <w:pStyle w:val="OmniPage1"/>
        <w:widowControl w:val="false"/>
        <w:spacing w:lineRule="auto" w:line="240"/>
        <w:ind w:firstLine="680"/>
        <w:jc w:val="both"/>
        <w:rPr/>
      </w:pPr>
      <w:r>
        <w:rPr>
          <w:sz w:val="28"/>
          <w:lang w:val="es-ES_tradnl"/>
        </w:rPr>
        <w:t>Aquel telefinalismo del que hablamos es una fuerza acti</w:t>
        <w:softHyphen/>
        <w:t>va de atracción. Surge así el deseo. El expresa ese impulso interior, individualízalo en el caso particular, en la forma que debe ser alcanzada en aquel momento y posición dada de la vida. La materia orgánica es forma regida por ese impulso interior, y por eso la obedece, dejándose plasmar por él.</w:t>
      </w:r>
    </w:p>
    <w:p>
      <w:pPr>
        <w:pStyle w:val="OmniPage1"/>
        <w:widowControl w:val="false"/>
        <w:spacing w:lineRule="auto" w:line="240"/>
        <w:ind w:firstLine="680"/>
        <w:jc w:val="both"/>
        <w:rPr/>
      </w:pPr>
      <w:r>
        <w:rPr>
          <w:sz w:val="28"/>
          <w:lang w:val="es-ES_tradnl"/>
        </w:rPr>
        <w:t>Entonces el deseo comienza a plasmar una primera ten</w:t>
        <w:softHyphen/>
        <w:t>tativa, un esbozo del órgano, con los materiales tomados del ambiente, material pasivo, obedeciendo en virtud de la ley, de la vida aquel impulso animador. Con esos materiales, aquel deseo se reviste de una primera forma rudimentaria, que cons</w:t>
        <w:softHyphen/>
        <w:t>tituye su primera expresión. Nace de ese modo un primer es</w:t>
        <w:softHyphen/>
        <w:t>bozo provisorio, a la espera de que se refuerce la tentativa, consolidando su tipo, si correspondiere a las condiciones del ambiente y a las exigencias de la vida.</w:t>
      </w:r>
    </w:p>
    <w:p>
      <w:pPr>
        <w:pStyle w:val="OmniPage1"/>
        <w:widowControl w:val="false"/>
        <w:spacing w:lineRule="auto" w:line="240"/>
        <w:ind w:firstLine="680"/>
        <w:jc w:val="both"/>
        <w:rPr/>
      </w:pPr>
      <w:r>
        <w:rPr>
          <w:sz w:val="28"/>
          <w:lang w:val="es-ES_tradnl"/>
        </w:rPr>
        <w:t>El es la expresión del íntimo pensamiento que la dirige; es el resultado de una lucha del pensamiento creador contra la materia inerte, para plasmarla a su modo. La lucha está hecha por ensayos, resistencias, adaptaciones, tentativas. Esta es la forma porque se realiza la creación en el plano mate</w:t>
        <w:softHyphen/>
        <w:t>rial, por obra del espíritu. El pensamiento, desde la primera creación hecha por Dios, demostró tener siempre poder creador.</w:t>
      </w:r>
    </w:p>
    <w:p>
      <w:pPr>
        <w:pStyle w:val="OmniPage1"/>
        <w:widowControl w:val="false"/>
        <w:spacing w:lineRule="auto" w:line="240"/>
        <w:ind w:firstLine="680"/>
        <w:jc w:val="both"/>
        <w:rPr/>
      </w:pPr>
      <w:r>
        <w:rPr>
          <w:sz w:val="28"/>
          <w:lang w:val="es-ES_tradnl"/>
        </w:rPr>
        <w:t>Después, formado este primer esbozo, intenta un primer funcionamiento experimental. Con esto experimenta el am</w:t>
        <w:softHyphen/>
        <w:t>biente, adaptase, fija los resultados adecuados, perfeccionase. Ese perfeccionamiento del esbozo lleva a uno mayor en el fun</w:t>
        <w:softHyphen/>
        <w:t>cionamiento, al permitir que se desarrolle y perfeccione el ór</w:t>
        <w:softHyphen/>
        <w:t>gano cada vez más. De esa forma, apoyándose mutuamente el órgano y el funcionamiento, guiados y sostenidos por el im</w:t>
        <w:softHyphen/>
        <w:t>pulso interior de la vida en dirección al telefinalismo, ellos se van construyendo y perfeccionando, hasta que nazca de ahí el órgano nuevo completo.</w:t>
      </w:r>
    </w:p>
    <w:p>
      <w:pPr>
        <w:pStyle w:val="OmniPage1"/>
        <w:widowControl w:val="false"/>
        <w:spacing w:lineRule="auto" w:line="240"/>
        <w:ind w:firstLine="680"/>
        <w:jc w:val="both"/>
        <w:rPr/>
      </w:pPr>
      <w:r>
        <w:rPr>
          <w:sz w:val="28"/>
          <w:lang w:val="es-ES_tradnl"/>
        </w:rPr>
        <w:t>Así la manifestación del impulso interior de la vida con</w:t>
        <w:softHyphen/>
        <w:t>sigue hallar su expresión. Por eso el proceso se desarrolla por intentos, por experiencias continuas, por adaptaciones al am</w:t>
        <w:softHyphen/>
        <w:t>biente, actuando sobre él y reaccionando a sus reacciones; y él está constituido también todo de vida que intenta de igual for</w:t>
        <w:softHyphen/>
        <w:t>ma, paralelamente y se adapta y reacciona, a fin de realizar sus formas y funciones.</w:t>
      </w:r>
    </w:p>
    <w:p>
      <w:pPr>
        <w:pStyle w:val="OmniPage1"/>
        <w:widowControl w:val="false"/>
        <w:spacing w:lineRule="auto" w:line="240"/>
        <w:ind w:firstLine="680"/>
        <w:jc w:val="both"/>
        <w:rPr/>
      </w:pPr>
      <w:r>
        <w:rPr>
          <w:sz w:val="28"/>
          <w:lang w:val="es-ES_tradnl"/>
        </w:rPr>
        <w:t>Y es así que la vida no se desarrolla para un único ser aislado, sino, en una orquestación de seres que se están expe</w:t>
        <w:softHyphen/>
        <w:t>rimentando recíprocamente, constituyendo de esa forma una marcha ascensional de toda la vida, cuyo telefinalismo debe contener también la tendencia de cada uno de los seres a unirse para conseguir reorganizarse, al final, en un sistema único.</w:t>
      </w:r>
    </w:p>
    <w:p>
      <w:pPr>
        <w:pStyle w:val="OmniPage1"/>
        <w:widowControl w:val="false"/>
        <w:spacing w:lineRule="auto" w:line="240"/>
        <w:ind w:firstLine="680"/>
        <w:jc w:val="both"/>
        <w:rPr/>
      </w:pPr>
      <w:r>
        <w:rPr>
          <w:sz w:val="28"/>
          <w:lang w:val="es-ES_tradnl"/>
        </w:rPr>
        <w:t>Esta tendencia puede constituir otra prueba de la teoría defendida aquí, que nos dice que el ser evoluciona del caos hacia el Sistema, que es un estado eminentemente orgánico.</w:t>
      </w:r>
    </w:p>
    <w:p>
      <w:pPr>
        <w:pStyle w:val="OmniPage1"/>
        <w:widowControl w:val="false"/>
        <w:spacing w:lineRule="auto" w:line="240"/>
        <w:ind w:firstLine="680"/>
        <w:jc w:val="both"/>
        <w:rPr/>
      </w:pPr>
      <w:r>
        <w:rPr>
          <w:sz w:val="28"/>
          <w:lang w:val="es-ES_tradnl"/>
        </w:rPr>
        <w:t>Observemos otro hecho, que nos prueba también el poder creador del pensamiento y el movimiento de la evolución en el sentido de la espiritualidad. Por un fenómeno paralelo al que examinamos ahora, según el cual la materia orgánica es dirigida y plasmada por el impulso interior, animador de las formas de la vida, sucede que las ideas dominantes en la exis</w:t>
        <w:softHyphen/>
        <w:t>tencia de un hombre permanecen impresas en su rostro; sus trazos físicos expresan, de esa manera, en síntesis, su historia vivida: dolores, alegrías, luchas, victorias, las notas fundamen</w:t>
        <w:softHyphen/>
        <w:t>tales de la personalidad, reforzadas o corregidas por las nue</w:t>
        <w:softHyphen/>
        <w:t>vas experiencias.</w:t>
      </w:r>
    </w:p>
    <w:p>
      <w:pPr>
        <w:pStyle w:val="OmniPage1"/>
        <w:widowControl w:val="false"/>
        <w:spacing w:lineRule="auto" w:line="240"/>
        <w:ind w:firstLine="680"/>
        <w:jc w:val="both"/>
        <w:rPr>
          <w:sz w:val="28"/>
          <w:lang w:val="es-ES_tradnl"/>
        </w:rPr>
      </w:pPr>
      <w:r>
        <w:rPr>
          <w:sz w:val="28"/>
          <w:lang w:val="es-ES_tradnl"/>
        </w:rPr>
        <w:t>De esa manera, un rostro puede representar una biografía. Para aprender a leerlo, observemos el significado de las varias partes del cuerpo humano.</w:t>
      </w:r>
    </w:p>
    <w:p>
      <w:pPr>
        <w:pStyle w:val="OmniPage1"/>
        <w:widowControl w:val="false"/>
        <w:spacing w:lineRule="auto" w:line="240"/>
        <w:ind w:firstLine="680"/>
        <w:jc w:val="both"/>
        <w:rPr>
          <w:sz w:val="28"/>
          <w:lang w:val="es-ES_tradnl"/>
        </w:rPr>
      </w:pPr>
      <w:r>
        <w:rPr>
          <w:sz w:val="28"/>
          <w:lang w:val="es-ES_tradnl"/>
        </w:rPr>
        <w:t>Puede dividirse en tres planos: 1) Parte inferior, de los pies al vientre, que constituye la animalidad. 2) Parte media, del pecho al corazón, que representa el sentimiento. 3) Parte superior, de la cabeza y cerebro, que representa el alma y la personalidad.</w:t>
      </w:r>
    </w:p>
    <w:p>
      <w:pPr>
        <w:pStyle w:val="OmniPage1"/>
        <w:widowControl w:val="false"/>
        <w:spacing w:lineRule="auto" w:line="240"/>
        <w:ind w:firstLine="680"/>
        <w:jc w:val="both"/>
        <w:rPr/>
      </w:pPr>
      <w:r>
        <w:rPr>
          <w:sz w:val="28"/>
          <w:lang w:val="es-ES_tradnl"/>
        </w:rPr>
        <w:t>El rostro humano puede igualmente dividirse en tres pla</w:t>
        <w:softHyphen/>
        <w:t>nos correspondientes a aquellos, comenzando de abajo. 1) El maxilar y la boca cuando están muy, desarrollados expresan, la animalidad voraz y egoísta, la avidez y la sensualidad bestial. 2) Los ojos que expresan el sentimiento del corazón, emotivi</w:t>
        <w:softHyphen/>
        <w:t>dad pasional, que puede tomar parte en la vida inferior tanto cuanto en la superior, que nos revela el rostro.</w:t>
      </w:r>
    </w:p>
    <w:p>
      <w:pPr>
        <w:pStyle w:val="OmniPage1"/>
        <w:widowControl w:val="false"/>
        <w:spacing w:lineRule="auto" w:line="240"/>
        <w:ind w:firstLine="680"/>
        <w:jc w:val="both"/>
        <w:rPr/>
      </w:pPr>
      <w:r>
        <w:rPr>
          <w:sz w:val="28"/>
          <w:lang w:val="es-ES_tradnl"/>
        </w:rPr>
        <w:t>En el primer caso, los ojos expresan astucia, egoísmo, avi</w:t>
        <w:softHyphen/>
        <w:t>dez, sensualidad. En el segundo caso, inteligencia, generosi</w:t>
        <w:softHyphen/>
        <w:t>dad, bondad, así como sexualidad sublimada al plano del amor espiritual. 3) La frente, manifiesta el poder y el dominio alcan</w:t>
        <w:softHyphen/>
        <w:t>zados en el campo del pensamiento, de la bondad, del espíritu.</w:t>
      </w:r>
    </w:p>
    <w:p>
      <w:pPr>
        <w:pStyle w:val="OmniPage1"/>
        <w:widowControl w:val="false"/>
        <w:spacing w:lineRule="auto" w:line="240"/>
        <w:ind w:firstLine="680"/>
        <w:jc w:val="both"/>
        <w:rPr/>
      </w:pPr>
      <w:r>
        <w:rPr>
          <w:sz w:val="28"/>
          <w:lang w:val="es-ES_tradnl"/>
        </w:rPr>
        <w:t>Ahora, con la evolución, la vida traslada su centro del plano inferior al superior, tanto en el cuerpo como en la expre</w:t>
        <w:softHyphen/>
        <w:t>sión de su rostro. Hay una tendencia de la vida a subir tam</w:t>
        <w:softHyphen/>
        <w:t>bién espacialmente hacia lo alto, de la tierra al cielo, tenden</w:t>
        <w:softHyphen/>
        <w:t>cia a ser cada vez menos reptil, que se arrastra o cuadrúpedo y cada vez más hombre que camina levantando la cabeza ha</w:t>
        <w:softHyphen/>
        <w:t>cia lo alto.</w:t>
      </w:r>
    </w:p>
    <w:p>
      <w:pPr>
        <w:pStyle w:val="OmniPage1"/>
        <w:widowControl w:val="false"/>
        <w:spacing w:lineRule="auto" w:line="240"/>
        <w:ind w:firstLine="680"/>
        <w:jc w:val="both"/>
        <w:rPr/>
      </w:pPr>
      <w:r>
        <w:rPr>
          <w:sz w:val="28"/>
          <w:lang w:val="es-ES_tradnl"/>
        </w:rPr>
        <w:t>Este fenómeno traduce, en el sentido espacial, el fenó</w:t>
        <w:softHyphen/>
        <w:t>meno del ascenso espiritual. Con tales criterios, cualquier per</w:t>
        <w:softHyphen/>
        <w:t>sona podrá al mirar su imagen, leer en ella la propia historia, destino y valor. La evolución consiste en trasladar el centro de la propia vida del plano donde funciona el vientre hacia aquel donde trabaja la cabeza, del plano del maxilar hacia el del cerebro.</w:t>
      </w:r>
    </w:p>
    <w:p>
      <w:pPr>
        <w:pStyle w:val="OmniPage1"/>
        <w:widowControl w:val="false"/>
        <w:spacing w:lineRule="auto" w:line="240"/>
        <w:ind w:firstLine="680"/>
        <w:jc w:val="both"/>
        <w:rPr/>
      </w:pPr>
      <w:r>
        <w:rPr>
          <w:sz w:val="28"/>
          <w:lang w:val="es-ES_tradnl"/>
        </w:rPr>
        <w:t>Es este, traducido en los órganos materiales que lo expre</w:t>
        <w:softHyphen/>
        <w:t>san, el proceso evolutivo de la espiritualización. Se huye de la animalidad por el tejado. Esta es la madurez biológica lleva</w:t>
        <w:softHyphen/>
        <w:t>da del Antisistema al Sistema. Quien lo quiera, quien no, éste es el verdadero drama de la vida, su contenido y su objetivo. Con la evolución, la vida se torna físicamente cada vez más erguida.</w:t>
      </w:r>
    </w:p>
    <w:p>
      <w:pPr>
        <w:pStyle w:val="OmniPage1"/>
        <w:widowControl w:val="false"/>
        <w:spacing w:lineRule="auto" w:line="240"/>
        <w:ind w:firstLine="680"/>
        <w:jc w:val="both"/>
        <w:rPr/>
      </w:pPr>
      <w:r>
        <w:rPr>
          <w:sz w:val="28"/>
          <w:lang w:val="es-ES_tradnl"/>
        </w:rPr>
        <w:t>Esta elevación de la vida también en su forma material, representa la transformación (enderezamiento) de la existencia, partiendo de su forma material en el Anti</w:t>
        <w:noBreakHyphen/>
        <w:t>sistema, hacia su forma espiritual en el Sistema. El primer impulso de la vida, nacido en el seno de las aguas, fue emerger de ellas hacia la tierra. Verificamos un continuo esfuerzo de la vida por emer</w:t>
        <w:softHyphen/>
        <w:t>ger, erguirse, libertarse, esfuerzo para volver al Sistema, y sola</w:t>
        <w:softHyphen/>
        <w:t>mente de esa manera encuentra su explicación lógica.</w:t>
      </w:r>
    </w:p>
    <w:p>
      <w:pPr>
        <w:pStyle w:val="OmniPage1"/>
        <w:widowControl w:val="false"/>
        <w:spacing w:lineRule="auto" w:line="240"/>
        <w:ind w:firstLine="680"/>
        <w:jc w:val="both"/>
        <w:rPr>
          <w:sz w:val="28"/>
          <w:lang w:val="es-ES_tradnl"/>
        </w:rPr>
      </w:pPr>
      <w:r>
        <w:rPr>
          <w:sz w:val="28"/>
          <w:lang w:val="es-ES_tradnl"/>
        </w:rPr>
        <w:t>Esa tendencia es tan profunda y fundamental que llega a transparentarse hasta en las formas concretas del plano físico.</w:t>
      </w:r>
    </w:p>
    <w:p>
      <w:pPr>
        <w:pStyle w:val="OmniPage1"/>
        <w:widowControl w:val="false"/>
        <w:spacing w:lineRule="auto" w:line="240"/>
        <w:ind w:firstLine="680"/>
        <w:jc w:val="both"/>
        <w:rPr/>
      </w:pPr>
      <w:r>
        <w:rPr>
          <w:sz w:val="28"/>
          <w:lang w:val="es-ES_tradnl"/>
        </w:rPr>
        <w:t>Es ahí mismo donde vemos escrita la teoría de la caída, en las primeras formas de vida aprisionadas en el mismo seno de la materia, de las cuales apenas la evolución podrá liber</w:t>
        <w:softHyphen/>
        <w:t>tarla, levantando aquella vida hacia el Sistema.</w:t>
      </w:r>
    </w:p>
    <w:p>
      <w:pPr>
        <w:pStyle w:val="OmniPage1"/>
        <w:widowControl w:val="false"/>
        <w:spacing w:lineRule="auto" w:line="240"/>
        <w:ind w:firstLine="680"/>
        <w:jc w:val="both"/>
        <w:rPr/>
      </w:pPr>
      <w:r>
        <w:rPr>
          <w:sz w:val="28"/>
          <w:lang w:val="es-ES_tradnl"/>
        </w:rPr>
        <w:t>Así alcanzamos a ver la teoría de la caída v de la reas</w:t>
        <w:softHyphen/>
        <w:t>censión hasta en su expresión concreta en el plano físico. Con</w:t>
        <w:softHyphen/>
        <w:t>tinuando el desarrollo de los conceptos expuestos ahora, po</w:t>
        <w:softHyphen/>
        <w:t>dremos imaginar el hombre del futuro tan adelantado que el cerebro que constituye ahora su parte más evolucionada, venga a constituir para él la parte más atrasada, por haber transferi</w:t>
        <w:softHyphen/>
        <w:t>do el centro de su vida a planos aún más elevados.</w:t>
      </w:r>
    </w:p>
    <w:p>
      <w:pPr>
        <w:pStyle w:val="OmniPage1"/>
        <w:widowControl w:val="false"/>
        <w:spacing w:lineRule="auto" w:line="240"/>
        <w:ind w:firstLine="680"/>
        <w:jc w:val="both"/>
        <w:rPr/>
      </w:pPr>
      <w:r>
        <w:rPr>
          <w:sz w:val="28"/>
          <w:lang w:val="es-ES_tradnl"/>
        </w:rPr>
        <w:t xml:space="preserve">Tal como en el pasado las articulaciones motrices fueron la primera conquista del ser, situado en la vanguardia de la evolución </w:t>
      </w:r>
      <w:r>
        <w:rPr>
          <w:rFonts w:eastAsia="Symbol" w:cs="Symbol" w:ascii="Symbol" w:hAnsi="Symbol"/>
          <w:sz w:val="28"/>
          <w:lang w:val="es-ES_tradnl"/>
        </w:rPr>
        <w:t></w:t>
      </w:r>
      <w:r>
        <w:rPr>
          <w:sz w:val="28"/>
          <w:lang w:val="es-ES_tradnl"/>
        </w:rPr>
        <w:t xml:space="preserve"> y son ahora el punto más atrasado de nuestro nivel humano </w:t>
      </w:r>
      <w:r>
        <w:rPr>
          <w:rFonts w:eastAsia="Symbol" w:cs="Symbol" w:ascii="Symbol" w:hAnsi="Symbol"/>
          <w:sz w:val="28"/>
          <w:lang w:val="es-ES_tradnl"/>
        </w:rPr>
        <w:t></w:t>
      </w:r>
      <w:r>
        <w:rPr>
          <w:sz w:val="28"/>
          <w:lang w:val="es-ES_tradnl"/>
        </w:rPr>
        <w:t xml:space="preserve"> así nuestro cerebro y el sistema nervioso, represen</w:t>
        <w:softHyphen/>
        <w:t>tan hoy en el hombre la conquista más avanzada, situada en la vanguardia de la evolución, representarán para el hombre futuro el punto más atrasado en el nivel que hubiere alcan</w:t>
        <w:softHyphen/>
        <w:t>zado.</w:t>
      </w:r>
    </w:p>
    <w:p>
      <w:pPr>
        <w:pStyle w:val="OmniPage1"/>
        <w:widowControl w:val="false"/>
        <w:spacing w:lineRule="auto" w:line="240"/>
        <w:ind w:firstLine="680"/>
        <w:jc w:val="both"/>
        <w:rPr/>
      </w:pPr>
      <w:r>
        <w:rPr>
          <w:sz w:val="28"/>
          <w:lang w:val="es-ES_tradnl"/>
        </w:rPr>
        <w:t>Cuál deberá ser, para este tipo biológico, el punto más adelantado, para él, situado en la vanguardia de la evolución, es tan difícil imaginarlo, como podía haber sido para los pri</w:t>
        <w:softHyphen/>
        <w:t>meros reptiles que rastreaban por tierra imaginar los fenó</w:t>
        <w:softHyphen/>
        <w:t>menos psíquicos y espirituales, que forman parte ahora nor</w:t>
        <w:softHyphen/>
        <w:t>malmente de la personalidad humana.</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pPr>
      <w:r>
        <w:rPr>
          <w:sz w:val="28"/>
          <w:lang w:val="es-ES_tradnl"/>
        </w:rPr>
        <w:t>El proceso evolutivo, sin embargo, no es apenas conquis</w:t>
        <w:softHyphen/>
        <w:t>ta de psiquismo, sino también de organicidad. Esas conquis</w:t>
        <w:softHyphen/>
        <w:t>tas son coordinadas y valorizadas en nuevos estados orgánicos colectivos. Cuando los elementos, que componen el Sistema perfecto salido de las manos de Dios, desmoronaron se instan</w:t>
        <w:softHyphen/>
        <w:t>táneamente en el caos, no cambió el número infinito de las individuaciones. Otra cosa cambió.</w:t>
      </w:r>
    </w:p>
    <w:p>
      <w:pPr>
        <w:pStyle w:val="OmniPage1"/>
        <w:widowControl w:val="false"/>
        <w:spacing w:lineRule="auto" w:line="240"/>
        <w:ind w:firstLine="680"/>
        <w:jc w:val="both"/>
        <w:rPr/>
      </w:pPr>
      <w:r>
        <w:rPr>
          <w:sz w:val="28"/>
          <w:lang w:val="es-ES_tradnl"/>
        </w:rPr>
        <w:t>O sea, sucedió apenas esto: al revés de quedar fundidas en el estado orgánico del Sistema, confundieron se en el desor</w:t>
        <w:softHyphen/>
        <w:t>den del caos. Entonces los elementos se amontonaron al aca</w:t>
        <w:softHyphen/>
        <w:t>so, como simple suma de individuaciones que no se conocen recíprocamente que no cooperan por medio de fusiones coor</w:t>
        <w:softHyphen/>
        <w:t>dinadas en el seno del mismo organismo.</w:t>
      </w:r>
    </w:p>
    <w:p>
      <w:pPr>
        <w:pStyle w:val="OmniPage1"/>
        <w:widowControl w:val="false"/>
        <w:spacing w:lineRule="auto" w:line="240"/>
        <w:ind w:firstLine="680"/>
        <w:jc w:val="both"/>
        <w:rPr/>
      </w:pPr>
      <w:r>
        <w:rPr>
          <w:sz w:val="28"/>
          <w:lang w:val="es-ES_tradnl"/>
        </w:rPr>
        <w:t>Ahora el proceso de la evolución consiste en la reunifica</w:t>
        <w:softHyphen/>
        <w:t>ción, la voluntad íntima que lo dirige, impone, como telefinalismo, el estado orgánico propio del Sistema, y es esto justa</w:t>
        <w:softHyphen/>
        <w:t>mente lo que se debe reconstituir. En otros términos, lo que desmoronó con la involución no fue el número de las indivi</w:t>
        <w:softHyphen/>
        <w:t>duaciones o criaturas: ese permaneció el mismo, igual; lo que se desmoronó en el caos fue su orden, lo que se deshizo fue su estado organizado, que cayó en el estado desorganizado.</w:t>
      </w:r>
    </w:p>
    <w:p>
      <w:pPr>
        <w:pStyle w:val="OmniPage1"/>
        <w:widowControl w:val="false"/>
        <w:spacing w:lineRule="auto" w:line="240"/>
        <w:ind w:firstLine="680"/>
        <w:jc w:val="both"/>
        <w:rPr/>
      </w:pPr>
      <w:r>
        <w:rPr>
          <w:sz w:val="28"/>
          <w:lang w:val="es-ES_tradnl"/>
        </w:rPr>
        <w:t>De esa forma, en vez de mantenerse coordinados, los ele</w:t>
        <w:softHyphen/>
        <w:t>mentos componentes del Sistema, para funcionar hermanados en el mismo organismo, unidos por la única Ley, todos en función de Dios, cayeron en la anarquía, en la cual vivieron indis</w:t>
        <w:softHyphen/>
        <w:t>ciplinados, sin conocerse, repeliéndose en vez de fundirse, por</w:t>
        <w:softHyphen/>
        <w:t>que cada uno seguía apenas el propio principio individual re</w:t>
        <w:softHyphen/>
        <w:t>belde a la Ley, solamente en función del propio yo, que había substituido al centro único, Dios.</w:t>
      </w:r>
    </w:p>
    <w:p>
      <w:pPr>
        <w:pStyle w:val="OmniPage1"/>
        <w:widowControl w:val="false"/>
        <w:spacing w:lineRule="auto" w:line="240"/>
        <w:ind w:firstLine="680"/>
        <w:jc w:val="both"/>
        <w:rPr>
          <w:sz w:val="28"/>
          <w:lang w:val="es-ES_tradnl"/>
        </w:rPr>
      </w:pPr>
      <w:r>
        <w:rPr>
          <w:sz w:val="28"/>
          <w:lang w:val="es-ES_tradnl"/>
        </w:rPr>
        <w:t>El proceso evolutivo consiste justamente en una gradual reconstrucción de lo que fue destruido, consiste en la reorde</w:t>
        <w:softHyphen/>
        <w:t>nación del caos, en la disciplina de la Ley dé Dios. Los ele</w:t>
        <w:softHyphen/>
        <w:t>mentos componentes permanecen los mismos, pero se modifica su posición recíproca.</w:t>
      </w:r>
    </w:p>
    <w:p>
      <w:pPr>
        <w:pStyle w:val="OmniPage1"/>
        <w:widowControl w:val="false"/>
        <w:spacing w:lineRule="auto" w:line="240"/>
        <w:ind w:firstLine="680"/>
        <w:jc w:val="both"/>
        <w:rPr>
          <w:sz w:val="28"/>
          <w:lang w:val="es-ES_tradnl"/>
        </w:rPr>
      </w:pPr>
      <w:r>
        <w:rPr>
          <w:sz w:val="28"/>
          <w:lang w:val="es-ES_tradnl"/>
        </w:rPr>
        <w:t>El progreso consiste en coordinarlos, induciéndolos a existir en unidades orgánicas cada vez más amplias, complejas y perfectas. Cuando estos elementos llegaren a reconstituirse en un sistema único abarcándolos a todos y en el cual se funden todos armónicamente, tal como era el Sistema en su origen, entonces el proceso evolutivo estará terminado, pues todo ha</w:t>
        <w:softHyphen/>
        <w:t>brá vuelto a Dios; y con esto el Sistema originario, que fuera destruido, habrá sido reconstruido en su integridad.</w:t>
      </w:r>
    </w:p>
    <w:p>
      <w:pPr>
        <w:pStyle w:val="OmniPage1"/>
        <w:widowControl w:val="false"/>
        <w:spacing w:lineRule="auto" w:line="240"/>
        <w:ind w:firstLine="680"/>
        <w:jc w:val="both"/>
        <w:rPr/>
      </w:pPr>
      <w:r>
        <w:rPr>
          <w:sz w:val="28"/>
          <w:lang w:val="es-ES_tradnl"/>
        </w:rPr>
        <w:t>Falta al estado involucionado el orden. El progreso debe reconstruir el estado orgánico. He ahí el futuro de la evolución.</w:t>
      </w:r>
    </w:p>
    <w:p>
      <w:pPr>
        <w:pStyle w:val="OmniPage1"/>
        <w:widowControl w:val="false"/>
        <w:spacing w:lineRule="auto" w:line="240"/>
        <w:ind w:firstLine="680"/>
        <w:jc w:val="both"/>
        <w:rPr/>
      </w:pPr>
      <w:r>
        <w:rPr>
          <w:sz w:val="28"/>
          <w:lang w:val="es-ES_tradnl"/>
        </w:rPr>
        <w:t>Tal como ya ocurrió para los elementos del átomo, reor</w:t>
        <w:softHyphen/>
        <w:t>ganizados en esta primera unidad; después con la fusión de los átomos en moléculas, como sucedió para las construcciones de la vida desde la primera cristalización de los minerales, y de ahí en adelante, así es lógico que deba continuar operando la evolución. Es así que la química inorgánica evoluciona hasta la química orgánica.</w:t>
      </w:r>
    </w:p>
    <w:p>
      <w:pPr>
        <w:pStyle w:val="OmniPage1"/>
        <w:widowControl w:val="false"/>
        <w:spacing w:lineRule="auto" w:line="240"/>
        <w:ind w:firstLine="680"/>
        <w:jc w:val="both"/>
        <w:rPr/>
      </w:pPr>
      <w:r>
        <w:rPr>
          <w:sz w:val="28"/>
          <w:lang w:val="es-ES_tradnl"/>
        </w:rPr>
        <w:t>La evolución representa un esfuerzo continuo para orga</w:t>
        <w:softHyphen/>
        <w:t xml:space="preserve">nizar en unidades colectivas una cantidad cada vez mayor de elementos, en formas cada vez más orgánicas y complejas, transformando la simple agregación amorfa </w:t>
      </w:r>
      <w:r>
        <w:rPr>
          <w:rFonts w:eastAsia="Symbol" w:cs="Symbol" w:ascii="Symbol" w:hAnsi="Symbol"/>
          <w:sz w:val="28"/>
          <w:lang w:val="es-ES_tradnl"/>
        </w:rPr>
        <w:t></w:t>
      </w:r>
      <w:r>
        <w:rPr>
          <w:sz w:val="28"/>
          <w:lang w:val="es-ES_tradnl"/>
        </w:rPr>
        <w:t xml:space="preserve"> suma de los ele</w:t>
        <w:softHyphen/>
        <w:t xml:space="preserve">mentos apenas </w:t>
      </w:r>
      <w:r>
        <w:rPr>
          <w:rFonts w:eastAsia="Symbol" w:cs="Symbol" w:ascii="Symbol" w:hAnsi="Symbol"/>
          <w:sz w:val="28"/>
          <w:lang w:val="es-ES_tradnl"/>
        </w:rPr>
        <w:t></w:t>
      </w:r>
      <w:r>
        <w:rPr>
          <w:sz w:val="28"/>
          <w:lang w:val="es-ES_tradnl"/>
        </w:rPr>
        <w:t xml:space="preserve"> en un organismo jerárquicamente constituido.</w:t>
      </w:r>
    </w:p>
    <w:p>
      <w:pPr>
        <w:pStyle w:val="OmniPage1"/>
        <w:widowControl w:val="false"/>
        <w:spacing w:lineRule="auto" w:line="240"/>
        <w:ind w:firstLine="680"/>
        <w:jc w:val="both"/>
        <w:rPr/>
      </w:pPr>
      <w:r>
        <w:rPr>
          <w:sz w:val="28"/>
          <w:lang w:val="es-ES_tradnl"/>
        </w:rPr>
        <w:t>De esta manera el proceso evolutivo nos muestra de hecho el pasaje del estado de Anti</w:t>
        <w:noBreakHyphen/>
        <w:t>sistema al estado de Sistema, del estado desorganizado al estado orgánico, dándonos una prueba más en favor de la teoría. Esto confirma que el estado orgáni</w:t>
        <w:softHyphen/>
        <w:t>co del Sistema es verdaderamente el punto de llegada, la meta conclusiva del telefinalismo; demuestra ser ésta la dirección impuesta a la evolución, por la Ley de Dios.</w:t>
      </w:r>
    </w:p>
    <w:p>
      <w:pPr>
        <w:pStyle w:val="OmniPage1"/>
        <w:widowControl w:val="false"/>
        <w:spacing w:lineRule="auto" w:line="240"/>
        <w:ind w:firstLine="680"/>
        <w:jc w:val="both"/>
        <w:rPr/>
      </w:pPr>
      <w:r>
        <w:rPr>
          <w:sz w:val="28"/>
          <w:lang w:val="es-ES_tradnl"/>
        </w:rPr>
        <w:t>La tarea de la evolución es justamente ejecutar la reor</w:t>
        <w:softHyphen/>
        <w:t>ganización del caos. De esa forma, el principio de la indivi</w:t>
        <w:softHyphen/>
        <w:t xml:space="preserve">duación cambia en el sentido en que cambian las dimensiones de la unidad elemental, o sea, del yo. Este hecho, por el cual cada uno de los momentos del todo tiende a fundirse con los demás, organizándose en grupos cada vez mayores, no es un hecho estéril, de simple suma de unidades. En este caso no tenemos: 2 </w:t>
      </w:r>
      <w:r>
        <w:rPr>
          <w:rFonts w:eastAsia="Symbol" w:cs="Symbol" w:ascii="Symbol" w:hAnsi="Symbol"/>
          <w:sz w:val="28"/>
          <w:lang w:val="es-ES_tradnl"/>
        </w:rPr>
        <w:t></w:t>
      </w:r>
      <w:r>
        <w:rPr>
          <w:sz w:val="28"/>
          <w:lang w:val="es-ES_tradnl"/>
        </w:rPr>
        <w:t xml:space="preserve"> 2 </w:t>
      </w:r>
      <w:r>
        <w:rPr>
          <w:rFonts w:eastAsia="Symbol" w:cs="Symbol" w:ascii="Symbol" w:hAnsi="Symbol"/>
          <w:sz w:val="28"/>
          <w:lang w:val="es-ES_tradnl"/>
        </w:rPr>
        <w:t></w:t>
      </w:r>
      <w:r>
        <w:rPr>
          <w:sz w:val="28"/>
          <w:lang w:val="es-ES_tradnl"/>
        </w:rPr>
        <w:t xml:space="preserve"> 4 y sí 2 </w:t>
      </w:r>
      <w:r>
        <w:rPr>
          <w:rFonts w:eastAsia="Symbol" w:cs="Symbol" w:ascii="Symbol" w:hAnsi="Symbol"/>
          <w:sz w:val="28"/>
          <w:lang w:val="es-ES_tradnl"/>
        </w:rPr>
        <w:t></w:t>
      </w:r>
      <w:r>
        <w:rPr>
          <w:sz w:val="28"/>
          <w:lang w:val="es-ES_tradnl"/>
        </w:rPr>
        <w:t xml:space="preserve"> 2 </w:t>
      </w:r>
      <w:r>
        <w:rPr>
          <w:rFonts w:eastAsia="Symbol" w:cs="Symbol" w:ascii="Symbol" w:hAnsi="Symbol"/>
          <w:sz w:val="28"/>
          <w:lang w:val="es-ES_tradnl"/>
        </w:rPr>
        <w:t></w:t>
      </w:r>
      <w:r>
        <w:rPr>
          <w:sz w:val="28"/>
          <w:lang w:val="es-ES_tradnl"/>
        </w:rPr>
        <w:t xml:space="preserve"> 16.</w:t>
      </w:r>
    </w:p>
    <w:p>
      <w:pPr>
        <w:pStyle w:val="OmniPage1"/>
        <w:widowControl w:val="false"/>
        <w:spacing w:lineRule="auto" w:line="240"/>
        <w:ind w:firstLine="680"/>
        <w:jc w:val="both"/>
        <w:rPr/>
      </w:pPr>
      <w:r>
        <w:rPr>
          <w:sz w:val="28"/>
          <w:lang w:val="es-ES_tradnl"/>
        </w:rPr>
        <w:t>Esto en el sentido de alcanzar no solamente una canti</w:t>
        <w:softHyphen/>
        <w:t>dad mayor, sino aún más: una calidad superior, de valor ma</w:t>
        <w:softHyphen/>
        <w:t>yor. La propia física nos enseña que el valor de los fenómenos y del espacio cambia en relación a sus dimensiones. Lo que vale para uno no vale para el otro, los principios aplicados a lo infinitamente pequeño no valen para los de lo infinitamente grande, ni para los del medio, que está entre los dos.</w:t>
      </w:r>
    </w:p>
    <w:p>
      <w:pPr>
        <w:pStyle w:val="OmniPage1"/>
        <w:widowControl w:val="false"/>
        <w:spacing w:lineRule="auto" w:line="240"/>
        <w:ind w:firstLine="680"/>
        <w:jc w:val="both"/>
        <w:rPr/>
      </w:pPr>
      <w:r>
        <w:rPr>
          <w:sz w:val="28"/>
          <w:lang w:val="es-ES_tradnl"/>
        </w:rPr>
        <w:t>A1 unificarse en el grupo, los elementos componentes ad</w:t>
        <w:softHyphen/>
        <w:t>quieren una posición diferente, representando un valor muy superior al de su suma. Ese valor está representarlo por el esta</w:t>
        <w:softHyphen/>
        <w:t>do orgánico. Representa un nivel evolutivo más alto, en el que la vida adquiere nuevas cualidades y potencialidades, inacce</w:t>
        <w:softHyphen/>
        <w:t>sibles al individuo aislado y a una multiplicidad de individuos confusamente amontonados. El estado orgánico representa sin duda, una de la tendencias creadoras de la evolución.</w:t>
      </w:r>
    </w:p>
    <w:p>
      <w:pPr>
        <w:pStyle w:val="OmniPage1"/>
        <w:widowControl w:val="false"/>
        <w:spacing w:lineRule="auto" w:line="240"/>
        <w:ind w:firstLine="680"/>
        <w:jc w:val="both"/>
        <w:rPr/>
      </w:pPr>
      <w:r>
        <w:rPr>
          <w:sz w:val="28"/>
          <w:lang w:val="es-ES_tradnl"/>
        </w:rPr>
        <w:t>Y esto por el hecho que, con la reunión de los elementos individuales en un grupo, se forma una nueva individuación del ser, un organismo diferente, en el que aparece un princi</w:t>
        <w:softHyphen/>
        <w:t>pio directivo diferente, en una nueva ley que lo rige, que no es más la misma que dirigía a cada uno de los componentes. Se pasa asía un plano más alto de evolución, a un nuevo parágrafo de la Ley, significando la reaproximación al Sistema. Encontramos una aplicación de ese principio en el fenómeno de la evolución del egoísmo, dilatándose en el altruismo.</w:t>
      </w:r>
    </w:p>
    <w:p>
      <w:pPr>
        <w:pStyle w:val="OmniPage1"/>
        <w:widowControl w:val="false"/>
        <w:spacing w:lineRule="auto" w:line="240"/>
        <w:ind w:firstLine="680"/>
        <w:jc w:val="both"/>
        <w:rPr/>
      </w:pPr>
      <w:r>
        <w:rPr>
          <w:sz w:val="28"/>
          <w:lang w:val="es-ES_tradnl"/>
        </w:rPr>
        <w:t>Cuando los elementos separados por su egoísmo se fun</w:t>
        <w:softHyphen/>
        <w:t>den una vez en unidades, se transforma la ley del dar y del poseer, en una más alta, dirigida por principios diferentes.</w:t>
      </w:r>
    </w:p>
    <w:p>
      <w:pPr>
        <w:pStyle w:val="OmniPage3"/>
        <w:widowControl w:val="false"/>
        <w:spacing w:lineRule="auto" w:line="240"/>
        <w:ind w:firstLine="680"/>
        <w:jc w:val="both"/>
        <w:rPr/>
      </w:pPr>
      <w:r>
        <w:rPr>
          <w:sz w:val="28"/>
          <w:lang w:val="es-ES_tradnl"/>
        </w:rPr>
        <w:t>A1 paso que en el plano material, quien da empobrece y quien toma enriquece, en el plano espiritual quien toma empobrece y quien da enriquece. Se explica esa transformación por el hecho de que, en el nivel inferior, los seres, viviendo sepa</w:t>
        <w:softHyphen/>
        <w:t xml:space="preserve">rados uno del otro </w:t>
      </w:r>
      <w:r>
        <w:rPr>
          <w:rFonts w:eastAsia="Symbol" w:cs="Symbol" w:ascii="Symbol" w:hAnsi="Symbol"/>
          <w:sz w:val="28"/>
          <w:lang w:val="es-ES_tradnl"/>
        </w:rPr>
        <w:t></w:t>
      </w:r>
      <w:r>
        <w:rPr>
          <w:sz w:val="28"/>
          <w:lang w:val="es-ES_tradnl"/>
        </w:rPr>
        <w:t xml:space="preserve"> por estar encerrados en su egoísmo </w:t>
      </w:r>
      <w:r>
        <w:rPr>
          <w:rFonts w:eastAsia="Symbol" w:cs="Symbol" w:ascii="Symbol" w:hAnsi="Symbol"/>
          <w:sz w:val="28"/>
          <w:lang w:val="es-ES_tradnl"/>
        </w:rPr>
        <w:t></w:t>
      </w:r>
      <w:r>
        <w:rPr>
          <w:sz w:val="28"/>
          <w:lang w:val="es-ES_tradnl"/>
        </w:rPr>
        <w:t xml:space="preserve"> no se conocen, y por lo tanto no existen entre ellos cambios espon</w:t>
        <w:softHyphen/>
        <w:t>táneos ni compensaciones.</w:t>
      </w:r>
    </w:p>
    <w:p>
      <w:pPr>
        <w:pStyle w:val="OmniPage1"/>
        <w:widowControl w:val="false"/>
        <w:spacing w:lineRule="auto" w:line="240"/>
        <w:ind w:firstLine="680"/>
        <w:jc w:val="both"/>
        <w:rPr/>
      </w:pPr>
      <w:r>
        <w:rPr>
          <w:sz w:val="28"/>
          <w:lang w:val="es-ES_tradnl"/>
        </w:rPr>
        <w:t>Todavía, cuando se coordinan en unidades orgánicas, caen esas barreras aislantes y todo se comunica espontáneamente. Se hacen fáciles, de esa forma, los cambios que permiten sa</w:t>
        <w:softHyphen/>
        <w:t>tisfacer todas las necesidades sin la lucha ardua necesaria para eso en el mundo inferior de la materia y del egoísmo. El hecho de evolucionar, es subir hacia formas de vida más libres, en el que cada vez se precisa menos la lucha para vivir, consti</w:t>
        <w:softHyphen/>
        <w:t>tuye una disminución de los obstáculos entre las criaturas y del dolor derivado de ello, o sea, una conquista de felicidad. Por consiguiente, cuanto más se escapa de las opresiones de la materia, tanto más puede realizarse completamente la divi</w:t>
        <w:softHyphen/>
        <w:t>na ley del amor; por eso, cuanto más se asciende, tanto más se abren las puertas de arriba hacia abajo permitiendo des</w:t>
        <w:softHyphen/>
        <w:t>cender el bien y la alegría a los planos inferiores.</w:t>
      </w:r>
    </w:p>
    <w:p>
      <w:pPr>
        <w:pStyle w:val="OmniPage1"/>
        <w:widowControl w:val="false"/>
        <w:spacing w:lineRule="auto" w:line="240"/>
        <w:ind w:firstLine="680"/>
        <w:jc w:val="both"/>
        <w:rPr/>
      </w:pPr>
      <w:r>
        <w:rPr>
          <w:sz w:val="28"/>
          <w:lang w:val="es-ES_tradnl"/>
        </w:rPr>
        <w:t>Sucede, en este caso, que cuanto más nos sacrificamos al dar, tanto más lloverá sobre nosotros de lo Alto ayuda v con</w:t>
        <w:softHyphen/>
        <w:t>suelo. Todo eso es natural y lógica ley de la vida. Y cuanto más intentamos acumular egoístamente, encerrándonos con eso cada vez más en nosotros mismos, tanto menos podremos recibir de lo Alto. Esto porque recibir y por lo tanto enrique</w:t>
        <w:softHyphen/>
        <w:t>cerse, dependen de la propia receptividad, cualidad dependiente del grado en el que se consiguió destruir, con la evolu</w:t>
        <w:softHyphen/>
        <w:t>ción, el aislamiento egoísta de nuestra naturaleza inferior.</w:t>
      </w:r>
    </w:p>
    <w:p>
      <w:pPr>
        <w:pStyle w:val="OmniPage1"/>
        <w:widowControl w:val="false"/>
        <w:spacing w:lineRule="auto" w:line="240"/>
        <w:ind w:firstLine="680"/>
        <w:jc w:val="both"/>
        <w:rPr/>
      </w:pPr>
      <w:r>
        <w:rPr>
          <w:sz w:val="28"/>
          <w:lang w:val="es-ES_tradnl"/>
        </w:rPr>
        <w:t>La irradiación, que de Su centro lanza Dios hacia todo lo existente, puede ser recibida por el ser de acuerdo con el grado de amplitud y receptividad propio a cada uno, confor</w:t>
        <w:softHyphen/>
        <w:t>me al nivel de evolución alcanzado. Así, sucede que el evolu</w:t>
        <w:softHyphen/>
        <w:t>cionado que da a sus semejantes, no espera recompensa ni gratitud, las cuales en los planos inferiores representan un legí</w:t>
        <w:softHyphen/>
        <w:t>timo derecho de pago.</w:t>
      </w:r>
    </w:p>
    <w:p>
      <w:pPr>
        <w:pStyle w:val="OmniPage3"/>
        <w:widowControl w:val="false"/>
        <w:spacing w:lineRule="auto" w:line="240"/>
        <w:ind w:firstLine="680"/>
        <w:jc w:val="both"/>
        <w:rPr>
          <w:sz w:val="28"/>
          <w:lang w:val="es-ES_tradnl"/>
        </w:rPr>
      </w:pPr>
      <w:r>
        <w:rPr>
          <w:sz w:val="28"/>
          <w:lang w:val="es-ES_tradnl"/>
        </w:rPr>
        <w:t>El no espera eso porque, por la Ley anteriormente citada, el pago le llega de lo Alto. Es, como se acostumbra decir con razón: Dios es que paga. De esa forma se reorganiza el caos, eliminando cada vez más el dolor y ganando en felicidad, por el hecho de comenzar a funcionar la vida según leyes cada vez más próximas de aquella perfecta Ley del Sistema.</w:t>
      </w:r>
    </w:p>
    <w:p>
      <w:pPr>
        <w:pStyle w:val="OmniPage3"/>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2"/>
        <w:widowControl w:val="false"/>
        <w:spacing w:lineRule="auto" w:line="240"/>
        <w:ind w:firstLine="680"/>
        <w:jc w:val="both"/>
        <w:rPr>
          <w:sz w:val="28"/>
          <w:lang w:val="es-ES_tradnl"/>
        </w:rPr>
      </w:pPr>
      <w:r>
        <w:rPr>
          <w:sz w:val="28"/>
          <w:lang w:val="es-ES_tradnl"/>
        </w:rPr>
        <w:t>En la propia física vemos transformarse la ley de los fenó</w:t>
        <w:softHyphen/>
        <w:t>menos en proporción ascendente en la escala de las unidades colectivas.</w:t>
      </w:r>
    </w:p>
    <w:p>
      <w:pPr>
        <w:pStyle w:val="OmniPage2"/>
        <w:widowControl w:val="false"/>
        <w:spacing w:lineRule="auto" w:line="240"/>
        <w:ind w:firstLine="680"/>
        <w:jc w:val="both"/>
        <w:rPr>
          <w:sz w:val="28"/>
          <w:lang w:val="es-ES_tradnl"/>
        </w:rPr>
      </w:pPr>
      <w:r>
        <w:rPr>
          <w:sz w:val="28"/>
          <w:lang w:val="es-ES_tradnl"/>
        </w:rPr>
        <w:t>Vemos presentarse los fenómenos con características dife</w:t>
        <w:softHyphen/>
        <w:t>rentes, de acuerdo con las dimensiones microscópicas o ma</w:t>
        <w:softHyphen/>
        <w:t>croscópicas que asume nuestra observación. Cuando partimos de la grosera visión del conjunto y penetramos con la observa</w:t>
        <w:softHyphen/>
        <w:t>ción en la estructura analítica, verificamos hallarnos delante de unidades</w:t>
        <w:noBreakHyphen/>
        <w:t>síntesis, es decir, unidades colectivas compuestas de elementos que descubrimos, al observarlos aisladamente, obedecer a otros principios.</w:t>
      </w:r>
    </w:p>
    <w:p>
      <w:pPr>
        <w:pStyle w:val="OmniPage2"/>
        <w:widowControl w:val="false"/>
        <w:spacing w:lineRule="auto" w:line="240"/>
        <w:ind w:firstLine="680"/>
        <w:jc w:val="both"/>
        <w:rPr>
          <w:sz w:val="28"/>
          <w:lang w:val="es-ES_tradnl"/>
        </w:rPr>
      </w:pPr>
      <w:r>
        <w:rPr>
          <w:sz w:val="28"/>
          <w:lang w:val="es-ES_tradnl"/>
        </w:rPr>
        <w:t>Sucede esto en todos los campos: en el campo físico (la materia, sociedad de átomos); en el plano biológico (organis</w:t>
        <w:softHyphen/>
        <w:t>mos de células); en el plano social (colectividades humanas); en el plano psicológico (psicología colectiva).</w:t>
      </w:r>
    </w:p>
    <w:p>
      <w:pPr>
        <w:pStyle w:val="OmniPage2"/>
        <w:widowControl w:val="false"/>
        <w:spacing w:lineRule="auto" w:line="240"/>
        <w:ind w:firstLine="680"/>
        <w:jc w:val="both"/>
        <w:rPr>
          <w:sz w:val="28"/>
          <w:lang w:val="es-ES_tradnl"/>
        </w:rPr>
      </w:pPr>
      <w:r>
        <w:rPr>
          <w:sz w:val="28"/>
          <w:lang w:val="es-ES_tradnl"/>
        </w:rPr>
        <w:t>Entonces, descubrimos que surge una nueva ley, es decir, la ley del grupo, que no es más la ley del individuo, sino una ley colectiva superior, dada por la mayoría de los casos que concuerdan y vence a la minoría de los casos en discordan</w:t>
        <w:softHyphen/>
        <w:t>cia, los cuales, de esa forma, desaparecen reabsorbidos por aquellos.</w:t>
      </w:r>
    </w:p>
    <w:p>
      <w:pPr>
        <w:pStyle w:val="OmniPage2"/>
        <w:widowControl w:val="false"/>
        <w:spacing w:lineRule="auto" w:line="240"/>
        <w:ind w:firstLine="680"/>
        <w:jc w:val="both"/>
        <w:rPr>
          <w:sz w:val="28"/>
          <w:lang w:val="es-ES_tradnl"/>
        </w:rPr>
      </w:pPr>
      <w:r>
        <w:rPr>
          <w:sz w:val="28"/>
          <w:lang w:val="es-ES_tradnl"/>
        </w:rPr>
        <w:t>En la nueva ley, la del grupo, los individuos se funden por homogeneidad de caracteres. Sobreviven no como elemen</w:t>
        <w:softHyphen/>
        <w:t>tos separados, sino como una síntesis resultante de su fusión, transformando el tipo de su individuación. Se trata de existen</w:t>
        <w:softHyphen/>
        <w:t>cias diferentes, situadas en dos planos diversos del edificio de la evolución. El segundo es más vasto, complejo y perfeccio</w:t>
        <w:softHyphen/>
        <w:t>nado; es por lo tanto más poderoso y resistente.</w:t>
      </w:r>
    </w:p>
    <w:p>
      <w:pPr>
        <w:pStyle w:val="OmniPage2"/>
        <w:widowControl w:val="false"/>
        <w:spacing w:lineRule="auto" w:line="240"/>
        <w:ind w:firstLine="680"/>
        <w:jc w:val="both"/>
        <w:rPr>
          <w:sz w:val="28"/>
          <w:lang w:val="es-ES_tradnl"/>
        </w:rPr>
      </w:pPr>
      <w:r>
        <w:rPr>
          <w:sz w:val="28"/>
          <w:lang w:val="es-ES_tradnl"/>
        </w:rPr>
        <w:t>Una cosa es el átomo, otra la materia; una cosa es la célula, otra un organismo; una cosa es un hombre, otra un pueblo o humanidad; una cosa es la mentalidad de un indi</w:t>
        <w:softHyphen/>
        <w:t>viduo, otra una corriente de pensamiento y de psicología co</w:t>
        <w:softHyphen/>
        <w:t>lectiva.</w:t>
      </w:r>
    </w:p>
    <w:p>
      <w:pPr>
        <w:pStyle w:val="OmniPage2"/>
        <w:widowControl w:val="false"/>
        <w:spacing w:lineRule="auto" w:line="240"/>
        <w:ind w:firstLine="680"/>
        <w:jc w:val="both"/>
        <w:rPr/>
      </w:pPr>
      <w:r>
        <w:rPr>
          <w:sz w:val="28"/>
          <w:lang w:val="es-ES_tradnl"/>
        </w:rPr>
        <w:t>Por eso está naciendo ahora en nuestro planeta el cuerpo humano social. En él sobrevivirá el individuo de hoy, pero con forma de vida diferente. No será más un elemento aislado, estableciendo apenas relaciones con sus semejantes: antes, cons</w:t>
        <w:softHyphen/>
        <w:t xml:space="preserve">tituirá con ellos las células y los órganos </w:t>
      </w:r>
      <w:r>
        <w:rPr>
          <w:rFonts w:eastAsia="Symbol" w:cs="Symbol" w:ascii="Symbol" w:hAnsi="Symbol"/>
          <w:sz w:val="28"/>
          <w:lang w:val="es-ES_tradnl"/>
        </w:rPr>
        <w:t></w:t>
      </w:r>
      <w:r>
        <w:rPr>
          <w:sz w:val="28"/>
          <w:lang w:val="es-ES_tradnl"/>
        </w:rPr>
        <w:t xml:space="preserve"> o sea la anatomía y la fisiología </w:t>
      </w:r>
      <w:r>
        <w:rPr>
          <w:rFonts w:eastAsia="Symbol" w:cs="Symbol" w:ascii="Symbol" w:hAnsi="Symbol"/>
          <w:sz w:val="28"/>
          <w:lang w:val="es-ES_tradnl"/>
        </w:rPr>
        <w:t></w:t>
      </w:r>
      <w:r>
        <w:rPr>
          <w:sz w:val="28"/>
          <w:lang w:val="es-ES_tradnl"/>
        </w:rPr>
        <w:t xml:space="preserve"> de ese nuevo organismo social y humano, del cual será parte integrante: una parte que ahora ya no podrá vivir más, sino en función de todo el organismo.</w:t>
      </w:r>
    </w:p>
    <w:p>
      <w:pPr>
        <w:pStyle w:val="OmniPage2"/>
        <w:widowControl w:val="false"/>
        <w:spacing w:lineRule="auto" w:line="240"/>
        <w:ind w:firstLine="680"/>
        <w:jc w:val="both"/>
        <w:rPr/>
      </w:pPr>
      <w:r>
        <w:rPr>
          <w:sz w:val="28"/>
          <w:lang w:val="es-ES_tradnl"/>
        </w:rPr>
        <w:t xml:space="preserve">Con esto, cambian los principios que rigen la vida del hombre. Nace así una nueva ética para guiar las actividades humanas, porque los objetivos utilitarios que debe alcanzar la vida son ahora mucho irás amplios. El hombre actual se debate en la </w:t>
      </w:r>
      <w:r>
        <w:rPr>
          <w:i/>
          <w:sz w:val="28"/>
          <w:lang w:val="es-ES_tradnl"/>
        </w:rPr>
        <w:t xml:space="preserve">jungla” </w:t>
      </w:r>
      <w:r>
        <w:rPr>
          <w:sz w:val="28"/>
          <w:lang w:val="es-ES_tradnl"/>
        </w:rPr>
        <w:t xml:space="preserve">darwiniana de la </w:t>
      </w:r>
      <w:r>
        <w:rPr>
          <w:i/>
          <w:sz w:val="28"/>
          <w:lang w:val="es-ES_tradnl"/>
        </w:rPr>
        <w:t xml:space="preserve">“lucha por la vida”. </w:t>
      </w:r>
      <w:r>
        <w:rPr>
          <w:sz w:val="28"/>
          <w:lang w:val="es-ES_tradnl"/>
        </w:rPr>
        <w:t>El está inmerso aún hasta el pescuezo, y es tan arduo salir de allí que la mayor tentativa hecha para liberarlo, la del Cris</w:t>
        <w:softHyphen/>
        <w:t>tianismo, consiguió modificarlo muy poco.</w:t>
      </w:r>
    </w:p>
    <w:p>
      <w:pPr>
        <w:pStyle w:val="OmniPage2"/>
        <w:widowControl w:val="false"/>
        <w:spacing w:lineRule="auto" w:line="240"/>
        <w:ind w:firstLine="680"/>
        <w:jc w:val="both"/>
        <w:rPr>
          <w:sz w:val="28"/>
          <w:lang w:val="es-ES_tradnl"/>
        </w:rPr>
      </w:pPr>
      <w:r>
        <w:rPr>
          <w:sz w:val="28"/>
          <w:lang w:val="es-ES_tradnl"/>
        </w:rPr>
        <w:t>En vez de vencer la animalidad humana, parece que ésta fue más fuerte que él y la adaptó para sí, procurando engu</w:t>
        <w:softHyphen/>
        <w:t>llirlo, antes de ser absorbida. Y mientras tanto, no hay derrota que pueda sofocar el impulso evolutivo de la vida, y a cada nueva falla, aparece una tentativa nueva, aunque eso parezca lógicamente absurdo.</w:t>
      </w:r>
    </w:p>
    <w:p>
      <w:pPr>
        <w:pStyle w:val="OmniPage2"/>
        <w:widowControl w:val="false"/>
        <w:spacing w:lineRule="auto" w:line="240"/>
        <w:ind w:firstLine="680"/>
        <w:jc w:val="both"/>
        <w:rPr>
          <w:sz w:val="28"/>
          <w:lang w:val="es-ES_tradnl"/>
        </w:rPr>
      </w:pPr>
      <w:r>
        <w:rPr>
          <w:sz w:val="28"/>
          <w:lang w:val="es-ES_tradnl"/>
        </w:rPr>
        <w:t>Parece un negocio desesperado, y mientras tanto es la fe que nos arrastra que nos lo hace realizar aquí, en estos libros, en este mismo momento. Es inevitable que alcance el hombre el plano de Cristo, es decir, que el hombre reconozca, en su semejante, a sí mismo, y lo ame como a sí mismo, desistiendo finalmente de agredirlo, en vez de afinarlo, siempre agredien</w:t>
        <w:softHyphen/>
        <w:t>do, aún hasta en nombre de Dios. En el pensamiento que dirige la vida hacia el telefinalismo de su espiritualización, co</w:t>
        <w:softHyphen/>
        <w:t>rrespondiendo inevitablemente a sus planos preestablecidos, está determinado que la selección evoluciona, ofreciendo final</w:t>
        <w:softHyphen/>
        <w:t>mente el triunfo al más inteligente y al mejor, y no al más fuerte o al más astuto.</w:t>
      </w:r>
    </w:p>
    <w:p>
      <w:pPr>
        <w:pStyle w:val="OmniPage2"/>
        <w:widowControl w:val="false"/>
        <w:spacing w:lineRule="auto" w:line="240"/>
        <w:ind w:firstLine="680"/>
        <w:jc w:val="both"/>
        <w:rPr>
          <w:sz w:val="28"/>
          <w:lang w:val="es-ES_tradnl"/>
        </w:rPr>
      </w:pPr>
      <w:r>
        <w:rPr>
          <w:sz w:val="28"/>
          <w:lang w:val="es-ES_tradnl"/>
        </w:rPr>
        <w:t>El hombre actual es feroz e ignorante. Comienza a rea</w:t>
        <w:softHyphen/>
        <w:t>lizar hoy los primeros esfuerzos para salir de esa barbarie. En la hora actual, la temperatura psíquica se está inflamando. Hoy ya se piensa, mucho más que en otro tiempo. Los proble</w:t>
        <w:softHyphen/>
        <w:t>mas se ecuacionan y el hombre quiere resolverlos. El progreso técnico acorta el espacio, volviendo pequeño nuestro mundo, y consiguiendo de esa forma una humanidad más compacta y más unida, aproximación necesaria para alcanzarse el estado orgánico.</w:t>
      </w:r>
    </w:p>
    <w:p>
      <w:pPr>
        <w:pStyle w:val="OmniPage2"/>
        <w:widowControl w:val="false"/>
        <w:spacing w:lineRule="auto" w:line="240"/>
        <w:ind w:firstLine="680"/>
        <w:jc w:val="both"/>
        <w:rPr>
          <w:sz w:val="28"/>
          <w:lang w:val="es-ES_tradnl"/>
        </w:rPr>
      </w:pPr>
      <w:r>
        <w:rPr>
          <w:sz w:val="28"/>
          <w:lang w:val="es-ES_tradnl"/>
        </w:rPr>
        <w:t>Paralelamente hay una intensificación de funciones cere</w:t>
        <w:softHyphen/>
        <w:t>brales y conscientes, y una entrada en escena de las cualidades psíquicas.</w:t>
      </w:r>
    </w:p>
    <w:p>
      <w:pPr>
        <w:pStyle w:val="OmniPage2"/>
        <w:widowControl w:val="false"/>
        <w:spacing w:lineRule="auto" w:line="240"/>
        <w:ind w:firstLine="680"/>
        <w:jc w:val="both"/>
        <w:rPr>
          <w:sz w:val="28"/>
          <w:lang w:val="es-ES_tradnl"/>
        </w:rPr>
      </w:pPr>
      <w:r>
        <w:rPr>
          <w:sz w:val="28"/>
          <w:lang w:val="es-ES_tradnl"/>
        </w:rPr>
        <w:t>En los métodos evolutivos, todo eso representa una inno</w:t>
        <w:softHyphen/>
        <w:t>vación y puede llevar a consecuencias inconmensurables. La vida lanzase con el hombre, en el nuevo camino de la evolu</w:t>
        <w:softHyphen/>
        <w:t>ción psíquica y espiritual. El gran trabajo creador que hoy le es confiado, es el desarrollo de la conciencia, en todos los sen</w:t>
        <w:softHyphen/>
        <w:t>tidos, ya racional en la investigación científica, ya inspirativo en el arte, ya espiritual en la fe y en las religiones, ya senti</w:t>
        <w:softHyphen/>
        <w:t>mental en las relaciones de amor al prójimo, ya moral en una nueva ética mejor y más inteligente, no más hija del terror y de la lucha por la vida, sino de una comprensión iluminada de las exigencias materiales y espirituales de la vida.</w:t>
      </w:r>
    </w:p>
    <w:p>
      <w:pPr>
        <w:pStyle w:val="OmniPage1"/>
        <w:widowControl w:val="false"/>
        <w:spacing w:lineRule="auto" w:line="240"/>
        <w:ind w:firstLine="680"/>
        <w:jc w:val="both"/>
        <w:rPr>
          <w:sz w:val="28"/>
          <w:lang w:val="es-ES_tradnl"/>
        </w:rPr>
      </w:pPr>
      <w:r>
        <w:rPr>
          <w:sz w:val="28"/>
          <w:lang w:val="es-ES_tradnl"/>
        </w:rPr>
        <w:t>Podemos imaginar el futuro de la humanidad en la forma de una mente cada vez más iluminada. El mismo órgano ce</w:t>
        <w:softHyphen/>
        <w:t>rebral deberá perfeccionarse anatómicamente. La estructura química, mecánica y biológica del encéfalo deberá alcanzar un grado de complejidad y perfección permitiendo el funcio</w:t>
        <w:softHyphen/>
        <w:t>namiento de nuevas zonas de conciencia, aún hoy adorme</w:t>
        <w:softHyphen/>
        <w:t>cidas, activando neuronas todavía no utilizadas. Sin embargo esto será un efecto apenas, un perfeccionamiento del órgano, para expresar una función que será predeterminada, antes de cualquier transformación orgánica, en la causa primera, causa residente en el espíritu.</w:t>
      </w:r>
    </w:p>
    <w:p>
      <w:pPr>
        <w:pStyle w:val="OmniPage1"/>
        <w:widowControl w:val="false"/>
        <w:spacing w:lineRule="auto" w:line="240"/>
        <w:ind w:firstLine="680"/>
        <w:jc w:val="both"/>
        <w:rPr>
          <w:sz w:val="28"/>
          <w:lang w:val="es-ES_tradnl"/>
        </w:rPr>
      </w:pPr>
      <w:r>
        <w:rPr>
          <w:sz w:val="28"/>
          <w:lang w:val="es-ES_tradnl"/>
        </w:rPr>
        <w:t>Este se está agitando, en el hombre, impaciente y febril, por despertar. Hoy existe apenas inquietud y fiebre. Mañana ocurrirá el despertar.</w:t>
      </w:r>
    </w:p>
    <w:p>
      <w:pPr>
        <w:pStyle w:val="OmniPage1"/>
        <w:widowControl w:val="false"/>
        <w:spacing w:lineRule="auto" w:line="240"/>
        <w:ind w:firstLine="680"/>
        <w:jc w:val="both"/>
        <w:rPr/>
      </w:pPr>
      <w:r>
        <w:rPr>
          <w:sz w:val="28"/>
          <w:lang w:val="es-ES_tradnl"/>
        </w:rPr>
        <w:t>Llegado a este punto, el hombre, que se volvió organismo colectivo de la humanidad, habiéndose vuelto consciente de la Ley que lo guía, colocará conscientemente sus manos sobre las profundas palancas biológicas dirigiendo su desarrollo. Así po</w:t>
        <w:softHyphen/>
        <w:t xml:space="preserve">drá modificarse y construirse como quiera el mismo. Dirigirá entonces con inteligencia </w:t>
      </w:r>
      <w:r>
        <w:rPr>
          <w:rFonts w:eastAsia="Symbol" w:cs="Symbol" w:ascii="Symbol" w:hAnsi="Symbol"/>
          <w:sz w:val="28"/>
          <w:lang w:val="es-ES_tradnl"/>
        </w:rPr>
        <w:t></w:t>
      </w:r>
      <w:r>
        <w:rPr>
          <w:sz w:val="28"/>
          <w:lang w:val="es-ES_tradnl"/>
        </w:rPr>
        <w:t xml:space="preserve"> cuya falta hoy no le da el derecho de guiar </w:t>
      </w:r>
      <w:r>
        <w:rPr>
          <w:rFonts w:eastAsia="Symbol" w:cs="Symbol" w:ascii="Symbol" w:hAnsi="Symbol"/>
          <w:sz w:val="28"/>
          <w:lang w:val="es-ES_tradnl"/>
        </w:rPr>
        <w:t></w:t>
      </w:r>
      <w:r>
        <w:rPr>
          <w:sz w:val="28"/>
          <w:lang w:val="es-ES_tradnl"/>
        </w:rPr>
        <w:t xml:space="preserve"> el nacimiento físico, el desenvolvimiento del cuerpo y su muerte, haciendo evolucionar sobre todo el espíritu y guiando todas las funciones humanas, impulsando todo hacia las últimas metas de la existencia.</w:t>
      </w:r>
    </w:p>
    <w:p>
      <w:pPr>
        <w:pStyle w:val="OmniPage1"/>
        <w:widowControl w:val="false"/>
        <w:spacing w:lineRule="auto" w:line="240"/>
        <w:ind w:firstLine="680"/>
        <w:jc w:val="both"/>
        <w:rPr>
          <w:sz w:val="28"/>
          <w:lang w:val="es-ES_tradnl"/>
        </w:rPr>
      </w:pPr>
      <w:r>
        <w:rPr>
          <w:sz w:val="28"/>
          <w:lang w:val="es-ES_tradnl"/>
        </w:rPr>
        <w:t>De todo eso nacerá una nueva realidad, hoy desconocida, una conciencia y una forma de individuación humana colecti</w:t>
        <w:softHyphen/>
        <w:t>va, en la cual se realizará una ley nueva, con principios dife</w:t>
        <w:softHyphen/>
        <w:t>rentes, tal como debe existir en un plano evolutivo más elevado.</w:t>
      </w:r>
    </w:p>
    <w:p>
      <w:pPr>
        <w:pStyle w:val="OmniPage1"/>
        <w:widowControl w:val="false"/>
        <w:spacing w:lineRule="auto" w:line="240"/>
        <w:ind w:firstLine="680"/>
        <w:jc w:val="both"/>
        <w:rPr>
          <w:sz w:val="28"/>
          <w:lang w:val="es-ES_tradnl"/>
        </w:rPr>
      </w:pPr>
      <w:r>
        <w:rPr>
          <w:sz w:val="28"/>
          <w:lang w:val="es-ES_tradnl"/>
        </w:rPr>
        <w:t>He ahí los principios nuevos que surgirán cuando aparezca la nueva unificación; el psiquismo humano, hoy rudimentario, se desarrollará hasta el plano espiritual y Cristo nacerá en el corazón de los hombres. La ciencia, con la técnica, colocará las fuerzas naturales al servicio del hombre, mejorará la raza con el conocimiento de las leyes biológicas, asegurará con la economía el bienestar, garantizando a todos los medios de vida.</w:t>
      </w:r>
    </w:p>
    <w:p>
      <w:pPr>
        <w:pStyle w:val="OmniPage1"/>
        <w:widowControl w:val="false"/>
        <w:spacing w:lineRule="auto" w:line="240"/>
        <w:ind w:firstLine="680"/>
        <w:jc w:val="both"/>
        <w:rPr>
          <w:sz w:val="28"/>
          <w:lang w:val="es-ES_tradnl"/>
        </w:rPr>
      </w:pPr>
      <w:r>
        <w:rPr>
          <w:sz w:val="28"/>
          <w:lang w:val="es-ES_tradnl"/>
        </w:rPr>
        <w:t>En estas bases, que están siendo colocadas hoy, podrá rea</w:t>
        <w:softHyphen/>
        <w:t>lizarse libre de las fatigas de la lucha material, el trabajo de elevar el nuevo edificio espiritual y será la gran construcción biológica del futuro. Esto significará espiritualizar la vida. Veri</w:t>
        <w:softHyphen/>
        <w:t>ficaremos entonces desarrollarse la evolución biológica, con</w:t>
        <w:softHyphen/>
        <w:t>forme todo lo expresado en la visión.</w:t>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r>
    </w:p>
    <w:p>
      <w:pPr>
        <w:pStyle w:val="OmniPage2"/>
        <w:widowControl w:val="false"/>
        <w:spacing w:lineRule="auto" w:line="240"/>
        <w:jc w:val="center"/>
        <w:rPr>
          <w:b/>
          <w:b/>
          <w:bCs/>
          <w:sz w:val="36"/>
          <w:lang w:val="es-ES_tradnl"/>
        </w:rPr>
      </w:pPr>
      <w:r>
        <w:rPr>
          <w:b/>
          <w:bCs/>
          <w:sz w:val="36"/>
          <w:lang w:val="es-ES_tradnl"/>
        </w:rPr>
        <w:t>XII</w:t>
      </w:r>
    </w:p>
    <w:p>
      <w:pPr>
        <w:pStyle w:val="OmniPage2"/>
        <w:widowControl w:val="false"/>
        <w:spacing w:lineRule="auto" w:line="240"/>
        <w:jc w:val="center"/>
        <w:rPr>
          <w:b/>
          <w:b/>
          <w:bCs/>
          <w:sz w:val="28"/>
          <w:lang w:val="es-ES_tradnl"/>
        </w:rPr>
      </w:pPr>
      <w:r>
        <w:rPr>
          <w:b/>
          <w:bCs/>
          <w:sz w:val="36"/>
          <w:lang w:val="es-ES_tradnl"/>
        </w:rPr>
        <w:t xml:space="preserve"> </w:t>
      </w:r>
      <w:r>
        <w:rPr>
          <w:b/>
          <w:bCs/>
          <w:sz w:val="36"/>
          <w:lang w:val="es-ES_tradnl"/>
        </w:rPr>
        <w:t>TEORIA CINÉTICA DE LA CAIDA</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sz w:val="28"/>
          <w:lang w:val="es-ES_tradnl"/>
        </w:rPr>
      </w:pPr>
      <w:r>
        <w:rPr>
          <w:sz w:val="28"/>
          <w:lang w:val="es-ES_tradnl"/>
        </w:rPr>
        <w:t>Para comprender aún mejor la visión, busquemos consi</w:t>
        <w:softHyphen/>
        <w:t>derar ahora la caída como fenómeno cinético, esbozando en este caso una teoría cinética de la caída, aunque no nos sea posible desarrollarla toda aquí, pues eso nos llevaría muy lejos.</w:t>
      </w:r>
    </w:p>
    <w:p>
      <w:pPr>
        <w:pStyle w:val="OmniPage1"/>
        <w:widowControl w:val="false"/>
        <w:spacing w:lineRule="auto" w:line="240"/>
        <w:ind w:firstLine="680"/>
        <w:jc w:val="both"/>
        <w:rPr>
          <w:sz w:val="28"/>
          <w:lang w:val="es-ES_tradnl"/>
        </w:rPr>
      </w:pPr>
      <w:r>
        <w:rPr>
          <w:sz w:val="28"/>
          <w:lang w:val="es-ES_tradnl"/>
        </w:rPr>
        <w:t>Pueden preguntarnos:</w:t>
      </w:r>
    </w:p>
    <w:p>
      <w:pPr>
        <w:pStyle w:val="OmniPage3"/>
        <w:widowControl w:val="false"/>
        <w:spacing w:lineRule="auto" w:line="240"/>
        <w:ind w:firstLine="1360"/>
        <w:jc w:val="both"/>
        <w:rPr>
          <w:i/>
          <w:i/>
          <w:sz w:val="28"/>
          <w:lang w:val="es-ES_tradnl"/>
        </w:rPr>
      </w:pPr>
      <w:r>
        <w:rPr>
          <w:i/>
          <w:sz w:val="28"/>
          <w:lang w:val="es-ES_tradnl"/>
        </w:rPr>
        <w:t>¿El Sistema perfecto representa un estado de inmo</w:t>
        <w:softHyphen/>
        <w:t>vilidad?</w:t>
      </w:r>
    </w:p>
    <w:p>
      <w:pPr>
        <w:pStyle w:val="OmniPage1"/>
        <w:widowControl w:val="false"/>
        <w:spacing w:lineRule="auto" w:line="240"/>
        <w:ind w:firstLine="680"/>
        <w:jc w:val="both"/>
        <w:rPr>
          <w:sz w:val="28"/>
          <w:lang w:val="es-ES_tradnl"/>
        </w:rPr>
      </w:pPr>
      <w:r>
        <w:rPr>
          <w:sz w:val="28"/>
          <w:lang w:val="es-ES_tradnl"/>
        </w:rPr>
        <w:t>Ese estado constituye, entonces, una condición de perfec</w:t>
        <w:softHyphen/>
        <w:t>ción y la movilidad resultaría de la necesidad de transformarse, saliendo del estado de imperfección y moviéndose en busca de un estado de perfección. Entonces el movimiento sería un estado cinético que vino después, nació con la caída, e inexistente en el Sistema perfecto. El sería, pues, el resultado de un nuevo impulso determinado por la revuelta.</w:t>
      </w:r>
    </w:p>
    <w:p>
      <w:pPr>
        <w:pStyle w:val="OmniPage1"/>
        <w:widowControl w:val="false"/>
        <w:spacing w:lineRule="auto" w:line="240"/>
        <w:ind w:firstLine="680"/>
        <w:jc w:val="both"/>
        <w:rPr>
          <w:sz w:val="28"/>
          <w:lang w:val="es-ES_tradnl"/>
        </w:rPr>
      </w:pPr>
      <w:r>
        <w:rPr>
          <w:sz w:val="28"/>
          <w:lang w:val="es-ES_tradnl"/>
        </w:rPr>
        <w:t>Dijimos en “La Grande Síntesis”, que nuestro universo está constituido por varias formas de un estado cinético de la substancia. El movimiento, por lo tanto, es denominador común de todos los fenómenos. Los mismos fenómenos, como tales, son un movimiento, desde que están constituidos por un transfor</w:t>
        <w:softHyphen/>
        <w:t>mismo. Esto tuvo principio con la revuelta, pues en ese mo</w:t>
        <w:softHyphen/>
        <w:t>mento nació el movimiento de la involución, continuando des</w:t>
        <w:softHyphen/>
        <w:t>pués con el de evolución.</w:t>
      </w:r>
    </w:p>
    <w:p>
      <w:pPr>
        <w:pStyle w:val="OmniPage1"/>
        <w:widowControl w:val="false"/>
        <w:spacing w:lineRule="auto" w:line="240"/>
        <w:ind w:firstLine="680"/>
        <w:jc w:val="both"/>
        <w:rPr/>
      </w:pPr>
      <w:r>
        <w:rPr>
          <w:sz w:val="28"/>
          <w:lang w:val="es-ES_tradnl"/>
        </w:rPr>
        <w:t xml:space="preserve">Se explica de esa manera, cómo ha nacido </w:t>
      </w:r>
      <w:r>
        <w:rPr>
          <w:rFonts w:eastAsia="Symbol" w:cs="Symbol" w:ascii="Symbol" w:hAnsi="Symbol"/>
          <w:sz w:val="28"/>
          <w:lang w:val="es-ES_tradnl"/>
        </w:rPr>
        <w:t></w:t>
      </w:r>
      <w:r>
        <w:rPr>
          <w:sz w:val="28"/>
          <w:lang w:val="es-ES_tradnl"/>
        </w:rPr>
        <w:t xml:space="preserve"> y cuál es el impulso que lo originó </w:t>
      </w:r>
      <w:r>
        <w:rPr>
          <w:rFonts w:eastAsia="Symbol" w:cs="Symbol" w:ascii="Symbol" w:hAnsi="Symbol"/>
          <w:sz w:val="28"/>
          <w:lang w:val="es-ES_tradnl"/>
        </w:rPr>
        <w:t></w:t>
      </w:r>
      <w:r>
        <w:rPr>
          <w:sz w:val="28"/>
          <w:lang w:val="es-ES_tradnl"/>
        </w:rPr>
        <w:t xml:space="preserve"> el transformismo fenoménico, éste que es el modo de existir en nuestro universo; modo inestable, sólo posible en cuanto es un “llegar a ser” o “devenir”, constituido por la concatenación </w:t>
      </w:r>
      <w:r>
        <w:rPr>
          <w:i/>
          <w:iCs/>
          <w:sz w:val="28"/>
          <w:lang w:val="es-ES_tradnl"/>
        </w:rPr>
        <w:t>“</w:t>
      </w:r>
      <w:r>
        <w:rPr>
          <w:sz w:val="28"/>
          <w:lang w:val="es-ES_tradnl"/>
        </w:rPr>
        <w:t>...</w:t>
      </w:r>
      <w:r>
        <w:rPr>
          <w:i/>
          <w:sz w:val="28"/>
          <w:lang w:val="es-ES_tradnl"/>
        </w:rPr>
        <w:t>causa</w:t>
        <w:noBreakHyphen/>
        <w:t>efecto</w:t>
        <w:noBreakHyphen/>
        <w:t>causa</w:t>
        <w:noBreakHyphen/>
        <w:t>efecto</w:t>
        <w:noBreakHyphen/>
        <w:t xml:space="preserve">causa...”. </w:t>
      </w:r>
      <w:r>
        <w:rPr>
          <w:sz w:val="28"/>
          <w:lang w:val="es-ES_tradnl"/>
        </w:rPr>
        <w:t>Fue éste el nuevo estado donde vino a encontrarse el Sistema como resultado de la revuelta, estado en que no se encontraba antes de ella.</w:t>
      </w:r>
    </w:p>
    <w:p>
      <w:pPr>
        <w:pStyle w:val="OmniPage2"/>
        <w:widowControl w:val="false"/>
        <w:spacing w:lineRule="auto" w:line="240"/>
        <w:ind w:firstLine="680"/>
        <w:jc w:val="both"/>
        <w:rPr>
          <w:sz w:val="28"/>
          <w:lang w:val="es-ES_tradnl"/>
        </w:rPr>
      </w:pPr>
      <w:r>
        <w:rPr>
          <w:sz w:val="28"/>
          <w:lang w:val="es-ES_tradnl"/>
        </w:rPr>
        <w:t>La posición de perfección, en absoluta obediencia a la dis</w:t>
        <w:softHyphen/>
        <w:t>ciplina de la Ley de Dios, puede representar un estado de in</w:t>
        <w:softHyphen/>
        <w:t>movilidad en el orden, constituido por el determinismo de la</w:t>
      </w:r>
    </w:p>
    <w:p>
      <w:pPr>
        <w:pStyle w:val="OmniPage1"/>
        <w:widowControl w:val="false"/>
        <w:spacing w:lineRule="auto" w:line="240"/>
        <w:jc w:val="both"/>
        <w:rPr>
          <w:sz w:val="28"/>
          <w:lang w:val="es-ES_tradnl"/>
        </w:rPr>
      </w:pPr>
      <w:r>
        <w:rPr>
          <w:sz w:val="28"/>
          <w:lang w:val="es-ES_tradnl"/>
        </w:rPr>
        <w:t>perfecta obediencia. La revuelta, en este caso, puede ser con</w:t>
        <w:softHyphen/>
        <w:t>cebida como una traslación fuera de ese orden que no quedó más fijo en su perfección, sino comenzó a agitarse, desviándose fuera del binario preestablecido por la Ley. Comenzó de esa forma a corromperse, al pasar de un estado de perfección inmó</w:t>
        <w:softHyphen/>
        <w:t>vil a un estado de imperfección móvil.</w:t>
      </w:r>
    </w:p>
    <w:p>
      <w:pPr>
        <w:pStyle w:val="OmniPage1"/>
        <w:widowControl w:val="false"/>
        <w:spacing w:lineRule="auto" w:line="240"/>
        <w:ind w:firstLine="680"/>
        <w:jc w:val="both"/>
        <w:rPr>
          <w:sz w:val="28"/>
          <w:lang w:val="es-ES_tradnl"/>
        </w:rPr>
      </w:pPr>
      <w:r>
        <w:rPr>
          <w:sz w:val="28"/>
          <w:lang w:val="es-ES_tradnl"/>
        </w:rPr>
        <w:t>De esto resultaría aquel estado cinético de la substancia, al constituir más tarde el devenir involutivo</w:t>
        <w:noBreakHyphen/>
        <w:t>evolutivo, repre</w:t>
        <w:softHyphen/>
        <w:t>sentando el modo de existir de nuestro universo. Ese nuevo dinamismo representó el desorden en el orden, la anarquía en el seno de la disciplina, el nuevo modo de ser propio del Anti</w:t>
        <w:softHyphen/>
        <w:t>sistema, el destrozo del estado orgánico, propio del Sistema.</w:t>
      </w:r>
    </w:p>
    <w:p>
      <w:pPr>
        <w:pStyle w:val="Normal"/>
        <w:widowControl w:val="false"/>
        <w:ind w:firstLine="680"/>
        <w:jc w:val="both"/>
        <w:rPr>
          <w:sz w:val="28"/>
        </w:rPr>
      </w:pPr>
      <w:r>
        <w:rPr>
          <w:sz w:val="28"/>
        </w:rPr>
        <w:tab/>
        <w:t>Busquemos focalizar con exactitud cada vez mayor nues</w:t>
        <w:softHyphen/>
        <w:t>tra observación, para comprender mejor el fenómeno de revuelta y de la caída. Para esto, recurriremos a representa</w:t>
        <w:softHyphen/>
        <w:t>ciones mentales. Debemos aceptarlas, pues facilitan la com</w:t>
        <w:softHyphen/>
        <w:t>prensión y nos proveen un medio de expresión. Las usaremos, así, pero recordando que no debemos darles mayor valor que el de simples ficciones, delante de una realidad que debemos reconocer, en su substancia, escapa a todas nuestras concep</w:t>
        <w:softHyphen/>
        <w:t>ciones y medidas.</w:t>
      </w:r>
    </w:p>
    <w:p>
      <w:pPr>
        <w:pStyle w:val="OmniPage1"/>
        <w:widowControl w:val="false"/>
        <w:spacing w:lineRule="auto" w:line="240"/>
        <w:ind w:firstLine="680"/>
        <w:jc w:val="both"/>
        <w:rPr>
          <w:sz w:val="28"/>
          <w:lang w:val="es-ES_tradnl"/>
        </w:rPr>
      </w:pPr>
      <w:r>
        <w:rPr>
          <w:sz w:val="28"/>
          <w:lang w:val="es-ES_tradnl"/>
        </w:rPr>
        <w:t>Ella no depende de nuestros puntos de referencia y exis</w:t>
        <w:softHyphen/>
        <w:t xml:space="preserve">te en dimensiones situadas en lo inconcebible para nosotros. </w:t>
      </w:r>
    </w:p>
    <w:p>
      <w:pPr>
        <w:pStyle w:val="OmniPage1"/>
        <w:widowControl w:val="false"/>
        <w:spacing w:lineRule="auto" w:line="240"/>
        <w:ind w:firstLine="1360"/>
        <w:jc w:val="both"/>
        <w:rPr>
          <w:i/>
          <w:i/>
          <w:sz w:val="28"/>
          <w:lang w:val="es-ES_tradnl"/>
        </w:rPr>
      </w:pPr>
      <w:r>
        <w:rPr>
          <w:i/>
          <w:sz w:val="28"/>
          <w:lang w:val="es-ES_tradnl"/>
        </w:rPr>
        <w:t>¿Qué significado debemos dar al concepto de inmovilidad del Sistema?</w:t>
      </w:r>
    </w:p>
    <w:p>
      <w:pPr>
        <w:pStyle w:val="OmniPage1"/>
        <w:widowControl w:val="false"/>
        <w:spacing w:lineRule="auto" w:line="240"/>
        <w:ind w:firstLine="680"/>
        <w:jc w:val="both"/>
        <w:rPr>
          <w:sz w:val="28"/>
          <w:lang w:val="es-ES_tradnl"/>
        </w:rPr>
      </w:pPr>
      <w:r>
        <w:rPr>
          <w:sz w:val="28"/>
          <w:lang w:val="es-ES_tradnl"/>
        </w:rPr>
        <w:t>Explicamos que el Todo</w:t>
        <w:noBreakHyphen/>
        <w:t>Uno</w:t>
        <w:noBreakHyphen/>
        <w:t>Dios, luego de ocurrida la creación, era un organismo en funcionamiento. Ahora, un organismo funcionando no puede ser inmóvil. Debemos por consiguiente precisar con mayor exactitud el significado del concepto de inmovilidad en este caso.</w:t>
      </w:r>
    </w:p>
    <w:p>
      <w:pPr>
        <w:pStyle w:val="OmniPage1"/>
        <w:widowControl w:val="false"/>
        <w:spacing w:lineRule="auto" w:line="240"/>
        <w:ind w:firstLine="680"/>
        <w:jc w:val="both"/>
        <w:rPr>
          <w:sz w:val="28"/>
          <w:lang w:val="es-ES_tradnl"/>
        </w:rPr>
      </w:pPr>
      <w:r>
        <w:rPr>
          <w:sz w:val="28"/>
          <w:lang w:val="es-ES_tradnl"/>
        </w:rPr>
        <w:t>Puede, por lo tanto, la inmovilidad significar apenas una movilidad ordenada en la perfecta obediencia a la disciplina de la Ley.</w:t>
      </w:r>
    </w:p>
    <w:p>
      <w:pPr>
        <w:pStyle w:val="OmniPage1"/>
        <w:widowControl w:val="false"/>
        <w:spacing w:lineRule="auto" w:line="240"/>
        <w:ind w:firstLine="680"/>
        <w:jc w:val="both"/>
        <w:rPr>
          <w:sz w:val="28"/>
          <w:lang w:val="es-ES_tradnl"/>
        </w:rPr>
      </w:pPr>
      <w:r>
        <w:rPr>
          <w:sz w:val="28"/>
          <w:lang w:val="es-ES_tradnl"/>
        </w:rPr>
        <w:t>De esta manera llamamos movimiento, entonces, a un estado o tipo diferente de movilidad, es decir, no un movi</w:t>
        <w:softHyphen/>
        <w:t>miento regular de orden, sino un movimiento irregular de desorden, en la rebeldía al orden precedente, fuera de la dis</w:t>
        <w:softHyphen/>
        <w:t>ciplina de la Ley e independiente de ella. Fue un movimiento anárquico y desarmónico de rebeldía, nacido en el seno del movimiento regular y armónico del Sistema.</w:t>
      </w:r>
    </w:p>
    <w:p>
      <w:pPr>
        <w:pStyle w:val="OmniPage1"/>
        <w:widowControl w:val="false"/>
        <w:spacing w:lineRule="auto" w:line="240"/>
        <w:ind w:firstLine="680"/>
        <w:jc w:val="both"/>
        <w:rPr>
          <w:sz w:val="28"/>
          <w:lang w:val="es-ES_tradnl"/>
        </w:rPr>
      </w:pPr>
      <w:r>
        <w:rPr>
          <w:sz w:val="28"/>
          <w:lang w:val="es-ES_tradnl"/>
        </w:rPr>
        <w:t>En consecuencia, por eso mismo, fue expulsado del Sistema por su propia naturaleza, hacia la periferia de aquel movi</w:t>
        <w:softHyphen/>
        <w:t>miento ordenado; y en esa periferia, ese nuevo movimiento ten</w:t>
        <w:softHyphen/>
        <w:t>tó reorganizarse en posición invertida, en la forma de Anti</w:t>
        <w:softHyphen/>
        <w:t>-sistema.</w:t>
      </w:r>
    </w:p>
    <w:p>
      <w:pPr>
        <w:pStyle w:val="OmniPage1"/>
        <w:widowControl w:val="false"/>
        <w:spacing w:lineRule="auto" w:line="240"/>
        <w:ind w:firstLine="680"/>
        <w:jc w:val="both"/>
        <w:rPr>
          <w:sz w:val="28"/>
          <w:lang w:val="es-ES_tradnl"/>
        </w:rPr>
      </w:pPr>
      <w:r>
        <w:rPr>
          <w:sz w:val="28"/>
          <w:lang w:val="es-ES_tradnl"/>
        </w:rPr>
        <w:t>Tenemos, pues, dos movimientos. El primero, el del Sis</w:t>
        <w:softHyphen/>
        <w:t>tema, unitario, orgánico, completo en sí mismo, inmóvil en relación al segundo. Se trata de un movimiento concéntrico, centrípeto, girando en torno del centro inmóvil, Dios, cerrado y compacto en torno de EL, en la perfecta unidad del Sistema.</w:t>
      </w:r>
    </w:p>
    <w:p>
      <w:pPr>
        <w:pStyle w:val="OmniPage1"/>
        <w:widowControl w:val="false"/>
        <w:spacing w:lineRule="auto" w:line="240"/>
        <w:ind w:firstLine="680"/>
        <w:jc w:val="both"/>
        <w:rPr>
          <w:sz w:val="28"/>
          <w:lang w:val="es-ES_tradnl"/>
        </w:rPr>
      </w:pPr>
      <w:r>
        <w:rPr>
          <w:sz w:val="28"/>
          <w:lang w:val="es-ES_tradnl"/>
        </w:rPr>
        <w:t>El segundo movimiento, el del Anti</w:t>
        <w:noBreakHyphen/>
        <w:t>sistema, es separa</w:t>
        <w:softHyphen/>
        <w:t>tista, caótico, corrupción del primero, pudiendo existir sólo en la función de éste como una perturbación, móvil en relación a él. Se trata de un movimiento descentralizado, centrífugo, girando en torno del mismo centro inmóvil, Dios, que rige todo, tanto el Sistema como el Anti</w:t>
        <w:noBreakHyphen/>
        <w:t>sistema; pero gira en tor</w:t>
        <w:softHyphen/>
        <w:t>no de EL en dirección contraria, en posición invertida, de re</w:t>
        <w:softHyphen/>
        <w:t>vuelta, divergiendo de la perfecta unidad del Sistema; en un movimiento fuera del orden, posición en la que aquella unidad se fragmentó en la infinita multiplicidad del relativo del Anti</w:t>
        <w:softHyphen/>
        <w:t>sistema.</w:t>
      </w:r>
    </w:p>
    <w:p>
      <w:pPr>
        <w:pStyle w:val="OmniPage2"/>
        <w:widowControl w:val="false"/>
        <w:spacing w:lineRule="auto" w:line="240"/>
        <w:ind w:firstLine="720"/>
        <w:jc w:val="both"/>
        <w:rPr>
          <w:i/>
          <w:i/>
          <w:sz w:val="28"/>
          <w:lang w:val="es-ES_tradnl"/>
        </w:rPr>
      </w:pPr>
      <w:r>
        <w:rPr>
          <w:i/>
          <w:sz w:val="28"/>
          <w:lang w:val="es-ES_tradnl"/>
        </w:rPr>
        <w:t>¿Qué ocurrió entonces realmente con la caída?</w:t>
      </w:r>
    </w:p>
    <w:p>
      <w:pPr>
        <w:pStyle w:val="OmniPage1"/>
        <w:widowControl w:val="false"/>
        <w:spacing w:lineRule="auto" w:line="240"/>
        <w:ind w:firstLine="680"/>
        <w:jc w:val="both"/>
        <w:rPr>
          <w:sz w:val="28"/>
          <w:lang w:val="es-ES_tradnl"/>
        </w:rPr>
      </w:pPr>
      <w:r>
        <w:rPr>
          <w:sz w:val="28"/>
          <w:lang w:val="es-ES_tradnl"/>
        </w:rPr>
        <w:t>Antes de ella el movimiento era representado por un fun</w:t>
        <w:softHyphen/>
        <w:t>cionamiento regular, sin desvíos fuera del orden; era una mo</w:t>
        <w:softHyphen/>
        <w:t>vilidad interior a la Ley, comprendida en su ámbito.</w:t>
      </w:r>
    </w:p>
    <w:p>
      <w:pPr>
        <w:pStyle w:val="OmniPage1"/>
        <w:widowControl w:val="false"/>
        <w:spacing w:lineRule="auto" w:line="240"/>
        <w:ind w:firstLine="680"/>
        <w:jc w:val="both"/>
        <w:rPr>
          <w:sz w:val="28"/>
          <w:lang w:val="es-ES_tradnl"/>
        </w:rPr>
      </w:pPr>
      <w:r>
        <w:rPr>
          <w:sz w:val="28"/>
          <w:lang w:val="es-ES_tradnl"/>
        </w:rPr>
        <w:t>La rebelión representó un nuevo impulso, que lanzó una movilidad diferente, exterior a la Ley, fuera de su ámbito. El punto de partida no fue, esta vez, el centro Dios, sino lo que delante del Sistema era un pseudo</w:t>
        <w:noBreakHyphen/>
        <w:t>centro, o sea, el egocen</w:t>
        <w:softHyphen/>
        <w:t>trismo individual de la criatura. Fue un impulso diferente, opuesto al primero de Dios un impulso que se opuso en rebel</w:t>
        <w:softHyphen/>
        <w:t>día delante de aquel que dirigía el Sistema.</w:t>
      </w:r>
    </w:p>
    <w:p>
      <w:pPr>
        <w:pStyle w:val="OmniPage1"/>
        <w:widowControl w:val="false"/>
        <w:spacing w:lineRule="auto" w:line="240"/>
        <w:ind w:firstLine="680"/>
        <w:jc w:val="both"/>
        <w:rPr>
          <w:sz w:val="28"/>
          <w:lang w:val="es-ES_tradnl"/>
        </w:rPr>
      </w:pPr>
      <w:r>
        <w:rPr>
          <w:sz w:val="28"/>
          <w:lang w:val="es-ES_tradnl"/>
        </w:rPr>
        <w:t>El segundo impulso se rebeló al primero y buscó domi</w:t>
        <w:softHyphen/>
        <w:t>narlo y vencerlo, para substituirle. Pero, constituyendo ape</w:t>
        <w:softHyphen/>
        <w:t>nas una excepción, siendo sólo un momento del todo y por lo tanto menor, siendo invertido en la dirección opuesta a la corriente universal, y por lo tanto negativo y más débil, él no puede formarse definitivamente en el sistema: consiguió apenas generar obstáculos, hacerse expulsar y llegar a la pro</w:t>
        <w:softHyphen/>
        <w:t>pia perturbación, o sea, producir el Anti</w:t>
        <w:noBreakHyphen/>
        <w:t>sistema.</w:t>
      </w:r>
    </w:p>
    <w:p>
      <w:pPr>
        <w:pStyle w:val="OmniPage1"/>
        <w:widowControl w:val="false"/>
        <w:spacing w:lineRule="auto" w:line="240"/>
        <w:ind w:firstLine="680"/>
        <w:jc w:val="both"/>
        <w:rPr>
          <w:sz w:val="28"/>
          <w:lang w:val="es-ES_tradnl"/>
        </w:rPr>
      </w:pPr>
      <w:r>
        <w:rPr>
          <w:sz w:val="28"/>
          <w:lang w:val="es-ES_tradnl"/>
        </w:rPr>
        <w:t>Expulsar, no quiere decir expulsar del todo lo que abarca el Sistema, lo que sería absurdo, pues nada puede existir más allá del todo. Expulsar, quiere decir, hacia fuera del orden, fuera de la parte que, en el todo del Sistema, quedó ordena</w:t>
        <w:softHyphen/>
        <w:t>da en la Ley.</w:t>
      </w:r>
    </w:p>
    <w:p>
      <w:pPr>
        <w:pStyle w:val="OmniPage1"/>
        <w:widowControl w:val="false"/>
        <w:spacing w:lineRule="auto" w:line="240"/>
        <w:ind w:firstLine="680"/>
        <w:jc w:val="both"/>
        <w:rPr>
          <w:sz w:val="28"/>
          <w:lang w:val="es-ES_tradnl"/>
        </w:rPr>
      </w:pPr>
      <w:r>
        <w:rPr>
          <w:sz w:val="28"/>
          <w:lang w:val="es-ES_tradnl"/>
        </w:rPr>
        <w:t>Entonces, cuando decimos movimiento, en el sentido de aquel estado de “llegar a ser” y de inestabilidad que es pro</w:t>
        <w:softHyphen/>
        <w:t>pio del Anti</w:t>
        <w:noBreakHyphen/>
        <w:t>sistema, debemos entender una nueva posición, que es efecto de este segundo impulso, que tomó una parte del todo de su estado de funcionamiento regular a un estado de funcionamiento irregular o disfunción, dado por un movi</w:t>
        <w:softHyphen/>
        <w:t>miento desviado hacia fuera del orden y por lo tanto auto</w:t>
        <w:softHyphen/>
        <w:t>máticamente lanzado fuera del Sistema.</w:t>
      </w:r>
    </w:p>
    <w:p>
      <w:pPr>
        <w:pStyle w:val="OmniPage1"/>
        <w:widowControl w:val="false"/>
        <w:spacing w:lineRule="auto" w:line="240"/>
        <w:ind w:firstLine="680"/>
        <w:jc w:val="both"/>
        <w:rPr>
          <w:sz w:val="28"/>
          <w:lang w:val="es-ES_tradnl"/>
        </w:rPr>
      </w:pPr>
      <w:r>
        <w:rPr>
          <w:sz w:val="28"/>
          <w:lang w:val="es-ES_tradnl"/>
        </w:rPr>
        <w:t>Por consiguiente el resultado del impulso causado por la revuelta fue automáticamente ese desvío lateral que lanzó el dinamismo, contenido antes en el orden del Sistema, en un desorden que no podía hallar ahí ambiente y sólo podía exis</w:t>
        <w:softHyphen/>
        <w:t>tir fuera de él, o sea, en su periferia.</w:t>
      </w:r>
    </w:p>
    <w:p>
      <w:pPr>
        <w:pStyle w:val="OmniPage1"/>
        <w:widowControl w:val="false"/>
        <w:spacing w:lineRule="auto" w:line="240"/>
        <w:ind w:firstLine="680"/>
        <w:jc w:val="both"/>
        <w:rPr>
          <w:sz w:val="28"/>
          <w:lang w:val="es-ES_tradnl"/>
        </w:rPr>
      </w:pPr>
      <w:r>
        <w:rPr>
          <w:sz w:val="28"/>
          <w:lang w:val="es-ES_tradnl"/>
        </w:rPr>
        <w:t>Podemos imaginar lo ocurrido como si algunas ruedas de un reloj, que funcionaban antes regularmente en todo el orga</w:t>
        <w:softHyphen/>
        <w:t>nismo del reloj, se pusiesen a funcionar con directivas propias independientes de las que rigen toda la máquina y esto con la finalidad de formar enteramente solas un nuevo reloj. Enton</w:t>
        <w:softHyphen/>
        <w:t>ces la máquina, para salvarse del desorden que habría destrui</w:t>
        <w:softHyphen/>
        <w:t>do todo, habría expulsado las ruedas rebeldes fuera de su orga</w:t>
        <w:softHyphen/>
        <w:t>nismo, de la misma forma que lo hace el organismo humano, para defenderse mejor, circunda y aísla el estado patológico, buscando así separarse de él, a fin de poder combatirlo mejor y vencerlo.</w:t>
      </w:r>
    </w:p>
    <w:p>
      <w:pPr>
        <w:pStyle w:val="OmniPage1"/>
        <w:widowControl w:val="false"/>
        <w:spacing w:lineRule="auto" w:line="240"/>
        <w:ind w:firstLine="680"/>
        <w:jc w:val="both"/>
        <w:rPr>
          <w:sz w:val="28"/>
          <w:lang w:val="es-ES_tradnl"/>
        </w:rPr>
      </w:pPr>
      <w:r>
        <w:rPr>
          <w:sz w:val="28"/>
          <w:lang w:val="es-ES_tradnl"/>
        </w:rPr>
        <w:t>En el caso del reloj, las ruedas expulsadas, incapaces de reconstituirse enteramente solas en la forma de un nuevo reloj, se habrían reagrupado alrededor del primitivo que permaneció perfecto. Dada su cualidad negativa de desorden y por lo tanto su incapacidad para dirigirse en forma autónoma, los elementos rebeldes sólo consiguieron quedar tomados a la pe</w:t>
        <w:softHyphen/>
        <w:t>riferia del Sistema, único sustentáculo positivo, en dependen</w:t>
        <w:softHyphen/>
        <w:t>cia del mismo centro, Dios.</w:t>
      </w:r>
    </w:p>
    <w:p>
      <w:pPr>
        <w:pStyle w:val="OmniPage1"/>
        <w:widowControl w:val="false"/>
        <w:spacing w:lineRule="auto" w:line="240"/>
        <w:ind w:firstLine="680"/>
        <w:jc w:val="both"/>
        <w:rPr>
          <w:sz w:val="28"/>
          <w:lang w:val="es-ES_tradnl"/>
        </w:rPr>
      </w:pPr>
      <w:r>
        <w:rPr>
          <w:sz w:val="28"/>
          <w:lang w:val="es-ES_tradnl"/>
        </w:rPr>
        <w:t>EL es el único centro del Todo, y haya lo que hubiere nadie podrá ocuparlo. No existen otros centros positivos alre</w:t>
        <w:softHyphen/>
        <w:t>dedor de los cuales sea posible gravitar. La revuelta sólo pue</w:t>
        <w:softHyphen/>
        <w:t>de crear centros negativos, o sea, pseudo centros, capaces de crear apenas un pseudo</w:t>
        <w:noBreakHyphen/>
        <w:t>sistema, una pseudo</w:t>
        <w:noBreakHyphen/>
        <w:t>organización, im</w:t>
        <w:softHyphen/>
        <w:t>potente para mantenerse autónoma y ligada inexorablemente a la necesidad del “llegar a ser” para regresar a la perfección perdida.</w:t>
      </w:r>
    </w:p>
    <w:p>
      <w:pPr>
        <w:pStyle w:val="OmniPage1"/>
        <w:widowControl w:val="false"/>
        <w:spacing w:lineRule="auto" w:line="240"/>
        <w:ind w:firstLine="680"/>
        <w:jc w:val="both"/>
        <w:rPr/>
      </w:pPr>
      <w:r>
        <w:rPr>
          <w:sz w:val="28"/>
          <w:lang w:val="es-ES_tradnl"/>
        </w:rPr>
        <w:t xml:space="preserve">Fue por eso que, a pesar de su deseo de crear un sistema propio </w:t>
      </w:r>
      <w:r>
        <w:rPr>
          <w:rFonts w:eastAsia="Symbol" w:cs="Symbol" w:ascii="Symbol" w:hAnsi="Symbol"/>
          <w:sz w:val="28"/>
          <w:lang w:val="es-ES_tradnl"/>
        </w:rPr>
        <w:t></w:t>
      </w:r>
      <w:r>
        <w:rPr>
          <w:sz w:val="28"/>
          <w:lang w:val="es-ES_tradnl"/>
        </w:rPr>
        <w:t xml:space="preserve"> aunque en posición invertida, siguiendo su impulso de apartarse </w:t>
      </w:r>
      <w:r>
        <w:rPr>
          <w:rFonts w:eastAsia="Symbol" w:cs="Symbol" w:ascii="Symbol" w:hAnsi="Symbol"/>
          <w:sz w:val="28"/>
          <w:lang w:val="es-ES_tradnl"/>
        </w:rPr>
        <w:t></w:t>
      </w:r>
      <w:r>
        <w:rPr>
          <w:sz w:val="28"/>
          <w:lang w:val="es-ES_tradnl"/>
        </w:rPr>
        <w:t xml:space="preserve"> los elementos rebeldes continuaron gravitando hacia Dios, pues sólo en función de EL es posible la existen</w:t>
        <w:softHyphen/>
        <w:t>cia tanto de los obedientes como de los rebeldes.</w:t>
      </w:r>
    </w:p>
    <w:p>
      <w:pPr>
        <w:pStyle w:val="OmniPage1"/>
        <w:widowControl w:val="false"/>
        <w:spacing w:lineRule="auto" w:line="240"/>
        <w:ind w:firstLine="680"/>
        <w:jc w:val="both"/>
        <w:rPr>
          <w:sz w:val="28"/>
          <w:lang w:val="es-ES_tradnl"/>
        </w:rPr>
      </w:pPr>
      <w:r>
        <w:rPr>
          <w:sz w:val="28"/>
          <w:lang w:val="es-ES_tradnl"/>
        </w:rPr>
        <w:t>El existir no puede dejar de depender de Dios ni de finalizar en Dios. Ninguna revuelta puede impedir que EL sea la fuente primera de todo. El Sistema estaba construido perfecto de tal forma, que cualquier hecho que ocurriese, Dios permanecería, como permanece, siempre el centro y dueño de todo. Sobre este punto la libertad del ser no tenía ningún poder. La libertad que le fuera concedida estaba limitada al terreno de sus responsabilidades delante de su aceptación del pacto de amor ofrecido por Dios.</w:t>
      </w:r>
    </w:p>
    <w:p>
      <w:pPr>
        <w:pStyle w:val="OmniPage1"/>
        <w:widowControl w:val="false"/>
        <w:spacing w:lineRule="auto" w:line="240"/>
        <w:ind w:firstLine="680"/>
        <w:jc w:val="both"/>
        <w:rPr>
          <w:sz w:val="28"/>
          <w:lang w:val="es-ES_tradnl"/>
        </w:rPr>
      </w:pPr>
      <w:r>
        <w:rPr>
          <w:sz w:val="28"/>
          <w:lang w:val="es-ES_tradnl"/>
        </w:rPr>
        <w:t>De eso resulta, que se puede existir de dos modos, o sea, la vida puede asumir dos formas. La primera es la del Siste</w:t>
        <w:softHyphen/>
        <w:t>ma. Podemos representarla como la de un organismo sano, con funcionamiento siempre perfecto, sin mutaciones. La se</w:t>
        <w:softHyphen/>
        <w:t>gunda es la del Anti</w:t>
        <w:noBreakHyphen/>
        <w:t>sistema. Podemos imaginarla como la de un organismo enfermo de transformismo, para el cual existir sólo es posible a costa de un continuo devenir o “llegar a ser” que lo modifica sin treguas, hacia el cual todo debe siempre nacer, desarrollarse, envejecer y morir.</w:t>
      </w:r>
    </w:p>
    <w:p>
      <w:pPr>
        <w:pStyle w:val="OmniPage1"/>
        <w:widowControl w:val="false"/>
        <w:spacing w:lineRule="auto" w:line="240"/>
        <w:ind w:firstLine="680"/>
        <w:jc w:val="both"/>
        <w:rPr>
          <w:sz w:val="28"/>
          <w:lang w:val="es-ES_tradnl"/>
        </w:rPr>
      </w:pPr>
      <w:r>
        <w:rPr>
          <w:sz w:val="28"/>
          <w:lang w:val="es-ES_tradnl"/>
        </w:rPr>
        <w:t>Así la revuelta llevó, como consecuencia lógica, a este pe</w:t>
        <w:softHyphen/>
        <w:t>noso estado de inestabilidad y sólo es posible existir como en una carrera anhelando la perfección perdida, es decir, presos a la rueda de las reencarnaciones, para ascender todas las eta</w:t>
        <w:softHyphen/>
        <w:t>pas de la escala de la evolución.</w:t>
      </w:r>
    </w:p>
    <w:p>
      <w:pPr>
        <w:pStyle w:val="OmniPage1"/>
        <w:widowControl w:val="false"/>
        <w:spacing w:lineRule="auto" w:line="240"/>
        <w:ind w:firstLine="680"/>
        <w:jc w:val="both"/>
        <w:rPr>
          <w:sz w:val="28"/>
          <w:lang w:val="es-ES_tradnl"/>
        </w:rPr>
      </w:pPr>
      <w:r>
        <w:rPr>
          <w:sz w:val="28"/>
          <w:lang w:val="es-ES_tradnl"/>
        </w:rPr>
        <w:t>En este segundo caso la revuelta introdujo en la existen</w:t>
        <w:softHyphen/>
        <w:t>cia la fase negativa, desconocida en el Sistema, o sea, la fatiga del fenómeno vida hasta la muerte. Por eso no se puede con</w:t>
        <w:softHyphen/>
        <w:t>tinuar existiendo sino a través de una continua carrera hacia la renovación, es decir, en la dirección del principio positivo, no perturbado, del Sistema, donde la existencia es eterna e incorruptible por su naturaleza.</w:t>
      </w:r>
    </w:p>
    <w:p>
      <w:pPr>
        <w:pStyle w:val="OmniPage1"/>
        <w:widowControl w:val="false"/>
        <w:spacing w:lineRule="auto" w:line="240"/>
        <w:ind w:firstLine="680"/>
        <w:jc w:val="both"/>
        <w:rPr>
          <w:sz w:val="28"/>
          <w:lang w:val="es-ES_tradnl"/>
        </w:rPr>
      </w:pPr>
      <w:r>
        <w:rPr>
          <w:sz w:val="28"/>
          <w:lang w:val="es-ES_tradnl"/>
        </w:rPr>
        <w:t>Sin embargo, ¿por qué esa necesidad de renovación con</w:t>
        <w:softHyphen/>
        <w:t>tinua, para seguir existiendo las criaturas del Anti</w:t>
        <w:noBreakHyphen/>
        <w:t>sistema? Porque de la rebelión, que fue la negación de Dios, o sea, de 1a vida, sólo podía nacer la muerte. Ahora, para que sea po</w:t>
        <w:softHyphen/>
        <w:t>sible aún la vida en el seno de un Anti</w:t>
        <w:noBreakHyphen/>
        <w:t>sistema hecho apenas de fuerzas negativas de la destrucción y de la muerte, es nece</w:t>
        <w:softHyphen/>
        <w:t>sario luchar a cada paso contra el impulso rebelde, negador de la vida, para alcanzar el manantial positivo y creador del Sistema de Dios, constituido por las fuerzas que dan la vida.</w:t>
      </w:r>
    </w:p>
    <w:p>
      <w:pPr>
        <w:pStyle w:val="OmniPage1"/>
        <w:widowControl w:val="false"/>
        <w:spacing w:lineRule="auto" w:line="240"/>
        <w:ind w:firstLine="680"/>
        <w:jc w:val="both"/>
        <w:rPr>
          <w:sz w:val="28"/>
          <w:lang w:val="es-ES_tradnl"/>
        </w:rPr>
      </w:pPr>
      <w:r>
        <w:rPr>
          <w:sz w:val="28"/>
          <w:lang w:val="es-ES_tradnl"/>
        </w:rPr>
        <w:t>De ahí la necesidad de reabastecerse siempre en la fuen</w:t>
        <w:softHyphen/>
        <w:t>te, renaciendo, pero permaneciendo al mismo tiempo sujetos a la acción de los impulsos deletéreos del Anti</w:t>
        <w:noBreakHyphen/>
        <w:t>sistema. En cuanto todos estos agreden todo (vejez, muerte, decadencia de todas las cosas), las fuerzas de Dios están siempre ayudando, reconstruyendo todo con una creación continua (nacimiento, vida supervivencia de todas las cosas).</w:t>
      </w:r>
    </w:p>
    <w:p>
      <w:pPr>
        <w:pStyle w:val="OmniPage1"/>
        <w:widowControl w:val="false"/>
        <w:spacing w:lineRule="auto" w:line="240"/>
        <w:ind w:firstLine="680"/>
        <w:jc w:val="both"/>
        <w:rPr>
          <w:sz w:val="28"/>
          <w:lang w:val="es-ES_tradnl"/>
        </w:rPr>
      </w:pPr>
      <w:r>
        <w:rPr>
          <w:sz w:val="28"/>
          <w:lang w:val="es-ES_tradnl"/>
        </w:rPr>
        <w:t>Se comprende así, con la teoría de la caída, la profunda razón por la cual sólo es posible existir a costa de continua renovación y como, aunque todo se canse y muera, todo a pe</w:t>
        <w:softHyphen/>
        <w:t>sar de eso siempre renazca y viva. Vida y muerte son los dos impulsos del Sistema y del Anti</w:t>
        <w:noBreakHyphen/>
        <w:t>sistema, en acción en nuestro universo. Vémoslos funcionar bajo nuestros ojos, los vivimos a cada momento.</w:t>
      </w:r>
    </w:p>
    <w:p>
      <w:pPr>
        <w:pStyle w:val="OmniPage1"/>
        <w:widowControl w:val="false"/>
        <w:spacing w:lineRule="auto" w:line="240"/>
        <w:ind w:firstLine="680"/>
        <w:jc w:val="both"/>
        <w:rPr>
          <w:sz w:val="28"/>
          <w:lang w:val="es-ES_tradnl"/>
        </w:rPr>
      </w:pPr>
      <w:r>
        <w:rPr>
          <w:sz w:val="28"/>
          <w:lang w:val="es-ES_tradnl"/>
        </w:rPr>
        <w:t>Los vemos en lucha continua. Por la revuelta, nuestro mundo debería ser hecho sólo de muerte, sino hubiese permanecido en él la presencia de Dios, para salvarlo a cada momento. La revuelta es lo que dio el impulso de la destrucción y aún nos persigue bajo la forma de decadencia de todas las cosas. Y cada cosa sería destruida por los impulsos negativos de la rebelión, si Dios, que permaneció en su posición inviolable de centro universal, no continuase irradiando mismo hasta en el Anti</w:t>
        <w:noBreakHyphen/>
        <w:t>sistema, creando todo continuamente, o sea, re construyéndolo de la constante destrucción, para mantenerlo en la vida.</w:t>
      </w:r>
    </w:p>
    <w:p>
      <w:pPr>
        <w:pStyle w:val="OmniPage1"/>
        <w:widowControl w:val="false"/>
        <w:spacing w:lineRule="auto" w:line="240"/>
        <w:ind w:firstLine="680"/>
        <w:jc w:val="both"/>
        <w:rPr/>
      </w:pPr>
      <w:r>
        <w:rPr>
          <w:sz w:val="28"/>
          <w:lang w:val="es-ES_tradnl"/>
        </w:rPr>
        <w:t>Llamase creación continua justamente a ese trabajo de reconstrucción, indispensable para que sea posible continuar aún la existencia en el seno de las fuerzas negativas del Anti</w:t>
        <w:softHyphen/>
        <w:t>sistema. Y el fenómeno de la creación continua es precisa</w:t>
        <w:softHyphen/>
        <w:t>mente una prueba de estar situados en el Anti</w:t>
        <w:noBreakHyphen/>
        <w:t>sistema.</w:t>
      </w:r>
      <w:r>
        <w:rPr>
          <w:sz w:val="28"/>
          <w:vertAlign w:val="superscript"/>
          <w:lang w:val="es-ES_tradnl"/>
        </w:rPr>
        <w:t>4</w:t>
      </w:r>
    </w:p>
    <w:p>
      <w:pPr>
        <w:pStyle w:val="Normal"/>
        <w:widowControl w:val="false"/>
        <w:jc w:val="center"/>
        <w:rPr>
          <w:b/>
          <w:b/>
          <w:bCs/>
          <w:sz w:val="28"/>
          <w:vertAlign w:val="superscript"/>
          <w:lang w:val="es-ES_tradnl"/>
        </w:rPr>
      </w:pPr>
      <w:r>
        <w:rPr>
          <w:b/>
          <w:bCs/>
          <w:sz w:val="28"/>
          <w:vertAlign w:val="superscript"/>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De lo expresado anteriormente, quedó aclarado que la revuelta fue determinada por un nuevo impulso, derivado del egocentrismo de la criatura, que se colocó en el movimiento contrario al egocentrismo de Dios, que era quien dirigía el Sistema. Así cuando nos referimos a movimiento como una propiedad del Anti</w:t>
        <w:noBreakHyphen/>
        <w:t>sistema, debemos comprenderlo como un desvío, en el sentido del desorden, en medio del movimiento del orden, propio del Sistema.</w:t>
      </w:r>
    </w:p>
    <w:p>
      <w:pPr>
        <w:pStyle w:val="OmniPage1"/>
        <w:widowControl w:val="false"/>
        <w:spacing w:lineRule="auto" w:line="240"/>
        <w:ind w:firstLine="680"/>
        <w:jc w:val="both"/>
        <w:rPr>
          <w:sz w:val="28"/>
          <w:lang w:val="es-ES_tradnl"/>
        </w:rPr>
      </w:pPr>
      <w:r>
        <w:rPr>
          <w:sz w:val="28"/>
          <w:lang w:val="es-ES_tradnl"/>
        </w:rPr>
        <w:t>Todo eso nos lleva a una comprensión más exacta del fe</w:t>
        <w:softHyphen/>
        <w:t>nómeno de la revuelta.</w:t>
      </w:r>
    </w:p>
    <w:p>
      <w:pPr>
        <w:pStyle w:val="OmniPage1"/>
        <w:widowControl w:val="false"/>
        <w:spacing w:lineRule="auto" w:line="240"/>
        <w:ind w:firstLine="680"/>
        <w:jc w:val="both"/>
        <w:rPr>
          <w:sz w:val="28"/>
          <w:lang w:val="es-ES_tradnl"/>
        </w:rPr>
      </w:pPr>
      <w:r>
        <w:rPr>
          <w:sz w:val="28"/>
          <w:lang w:val="es-ES_tradnl"/>
        </w:rPr>
        <w:t>Fue, por lo tanto, un cambio en el estado cinético de la substancia. Intentemos, ahora, focalizar este concepto.</w:t>
      </w:r>
    </w:p>
    <w:p>
      <w:pPr>
        <w:pStyle w:val="OmniPage1"/>
        <w:widowControl w:val="false"/>
        <w:spacing w:lineRule="auto" w:line="240"/>
        <w:ind w:firstLine="680"/>
        <w:jc w:val="both"/>
        <w:rPr>
          <w:sz w:val="28"/>
          <w:lang w:val="es-ES_tradnl"/>
        </w:rPr>
      </w:pPr>
      <w:r>
        <w:rPr>
          <w:sz w:val="28"/>
          <w:lang w:val="es-ES_tradnl"/>
        </w:rPr>
        <w:t>En el estudio del fenómeno de la caída, nos hallamos delante de dos estados cinéticos: el del Sistema y el del Anti</w:t>
        <w:softHyphen/>
        <w:t>sistema. El segundo representa un tipo fuera de la Ley, con</w:t>
        <w:softHyphen/>
        <w:t>trario al primero y expulsado de él. El impulso irregular de la revuelta determinó, en el estado cinético del Sistema e cambio que produjo la expulsión.</w:t>
      </w:r>
    </w:p>
    <w:p>
      <w:pPr>
        <w:pStyle w:val="OmniPage1"/>
        <w:widowControl w:val="false"/>
        <w:spacing w:lineRule="auto" w:line="240"/>
        <w:ind w:firstLine="680"/>
        <w:jc w:val="both"/>
        <w:rPr>
          <w:sz w:val="28"/>
          <w:lang w:val="es-ES_tradnl"/>
        </w:rPr>
      </w:pPr>
      <w:r>
        <w:rPr>
          <w:sz w:val="28"/>
          <w:lang w:val="es-ES_tradnl"/>
        </w:rPr>
        <w:t>En otras palabras, con la revuelta, una parte del movi</w:t>
        <w:softHyphen/>
        <w:t>miento del Sistema tomó nueva dirección y la hizo salir de su estructura orgánica. Ocurrió en este caso, a la manera de la desintegración atómica, en cadena, una degradación del estado cinético, es decir, del dinamismo del Sistema. ¿Qué quiere decir eso precisamente? El potencial cinético de la substancia en su conjunto no podía cambiar; o sea, no podía dejar de quedar tal cual había derivado del único manantial posible el del impulso de Dios.</w:t>
      </w:r>
    </w:p>
    <w:p>
      <w:pPr>
        <w:pStyle w:val="OmniPage1"/>
        <w:widowControl w:val="false"/>
        <w:spacing w:lineRule="auto" w:line="240"/>
        <w:ind w:firstLine="680"/>
        <w:jc w:val="both"/>
        <w:rPr>
          <w:sz w:val="28"/>
          <w:lang w:val="es-ES_tradnl"/>
        </w:rPr>
      </w:pPr>
      <w:r>
        <w:rPr>
          <w:sz w:val="28"/>
          <w:lang w:val="es-ES_tradnl"/>
        </w:rPr>
        <w:t>Entonces, lo único que podía cambiar con la revuelta era la forma del movimiento, o sea, una dirección diferente quo la criatura libre quiso dar a aquel impulso originario, al mono; hasta donde le fue posible en el ámbito de su dominio.</w:t>
      </w:r>
    </w:p>
    <w:p>
      <w:pPr>
        <w:pStyle w:val="OmniPage1"/>
        <w:widowControl w:val="false"/>
        <w:spacing w:lineRule="auto" w:line="240"/>
        <w:ind w:firstLine="680"/>
        <w:jc w:val="both"/>
        <w:rPr>
          <w:sz w:val="28"/>
          <w:lang w:val="es-ES_tradnl"/>
        </w:rPr>
      </w:pPr>
      <w:r>
        <w:rPr>
          <w:sz w:val="28"/>
          <w:lang w:val="es-ES_tradnl"/>
        </w:rPr>
        <w:t>He ahí entonces que el movimiento general ordenado del Sistema, que se daba antes de la revuelta sólo en la dimensión infinito, se congeló en la parte enferma del desorden, encar</w:t>
        <w:softHyphen/>
        <w:t>celando en dimensiones cada vez más cerradas sobre sí mismas por la involución, contrayéndose cada vez más hasta nuestras dimensiones espaciales.</w:t>
      </w:r>
    </w:p>
    <w:p>
      <w:pPr>
        <w:pStyle w:val="OmniPage1"/>
        <w:widowControl w:val="false"/>
        <w:spacing w:lineRule="auto" w:line="240"/>
        <w:ind w:firstLine="680"/>
        <w:jc w:val="both"/>
        <w:rPr>
          <w:sz w:val="28"/>
          <w:lang w:val="es-ES_tradnl"/>
        </w:rPr>
      </w:pPr>
      <w:r>
        <w:rPr>
          <w:sz w:val="28"/>
          <w:lang w:val="es-ES_tradnl"/>
        </w:rPr>
        <w:t>El fenómeno no quedó constituido apenas por esa con</w:t>
        <w:softHyphen/>
        <w:t>tracción de dimensiones. Podemos imaginar el movimiento del Sistema como del tipo que, en el sentido espacial, vemos re</w:t>
        <w:softHyphen/>
        <w:t>producido en nuestro universo, o sea, del tipo espacio curvo.</w:t>
      </w:r>
    </w:p>
    <w:p>
      <w:pPr>
        <w:pStyle w:val="OmniPage1"/>
        <w:widowControl w:val="false"/>
        <w:spacing w:lineRule="auto" w:line="240"/>
        <w:ind w:firstLine="680"/>
        <w:jc w:val="both"/>
        <w:rPr>
          <w:sz w:val="28"/>
          <w:lang w:val="es-ES_tradnl"/>
        </w:rPr>
      </w:pPr>
      <w:r>
        <w:rPr>
          <w:sz w:val="28"/>
          <w:lang w:val="es-ES_tradnl"/>
        </w:rPr>
        <w:t>Ese movimiento debía estar constituido por una recta y una curva al mismo tiempo, es decir, ser rectilíneo en lo par</w:t>
        <w:softHyphen/>
        <w:t>ticular y curvo en su conjunto. Los elementos existentes en el Sistema en tal estado cinético giraban en torno del centro Dios, que era inmóvil. Su movimiento era función de la inmovilidad del centro. Las individuaciones de cada elemento, an</w:t>
        <w:softHyphen/>
        <w:t>tes de la revuelta, no aparecían separadas, por la razón de que cada uno no poseía movimiento propio en dirección inde</w:t>
        <w:softHyphen/>
        <w:t>pendiente, individualizándolo, distinguiéndolo en medio del orden de ese movimiento colectivo, que constituía la unidad del Sistema.</w:t>
      </w:r>
    </w:p>
    <w:p>
      <w:pPr>
        <w:pStyle w:val="OmniPage1"/>
        <w:widowControl w:val="false"/>
        <w:spacing w:lineRule="auto" w:line="240"/>
        <w:ind w:firstLine="680"/>
        <w:jc w:val="both"/>
        <w:rPr>
          <w:sz w:val="28"/>
          <w:lang w:val="es-ES_tradnl"/>
        </w:rPr>
      </w:pPr>
      <w:r>
        <w:rPr>
          <w:sz w:val="28"/>
          <w:lang w:val="es-ES_tradnl"/>
        </w:rPr>
        <w:t>He ahí entonces lo ocurrido con la revuelta, del punto de vista cinético. Recordemos una vez más, para hacernos com</w:t>
        <w:softHyphen/>
        <w:t>prender mejor, nosotros revestimos el fenómeno con represen</w:t>
        <w:softHyphen/>
        <w:t>taciones mentales que, si lo hacen más fácilmente comprensible, nos apartan con todo de su verdadera naturaleza, total</w:t>
        <w:softHyphen/>
        <w:t>mente abstracta. He ahí que, con la revuelta, a lo largo de la línea de ese movimiento homogéneo y constante que arrastra</w:t>
        <w:softHyphen/>
        <w:t>ba igualmente a todas las criaturas, se formaban como nudos, y por tanto resistencias y obstáculos.</w:t>
      </w:r>
    </w:p>
    <w:p>
      <w:pPr>
        <w:pStyle w:val="OmniPage1"/>
        <w:widowControl w:val="false"/>
        <w:spacing w:lineRule="auto" w:line="240"/>
        <w:ind w:firstLine="680"/>
        <w:jc w:val="both"/>
        <w:rPr>
          <w:sz w:val="28"/>
          <w:lang w:val="es-ES_tradnl"/>
        </w:rPr>
      </w:pPr>
      <w:r>
        <w:rPr>
          <w:sz w:val="28"/>
          <w:lang w:val="es-ES_tradnl"/>
        </w:rPr>
        <w:t>Esto por el hecho de que los elementos: obedientes al movimiento general, que desaparecíais en él en calidad de individuaciones separadas, intentaron asumir un movimiento propio, individual, en otra dirección, como “yo” independien</w:t>
        <w:softHyphen/>
        <w:t>tes, fuera de las trayectorias fijas del orden de la Ley. De ahí nació un estado cinético nuevo, diferente, opuesto, y por con</w:t>
        <w:softHyphen/>
        <w:t>siguiente surgieron resistencias y obstáculos.</w:t>
      </w:r>
    </w:p>
    <w:p>
      <w:pPr>
        <w:pStyle w:val="OmniPage1"/>
        <w:widowControl w:val="false"/>
        <w:spacing w:lineRule="auto" w:line="240"/>
        <w:ind w:firstLine="680"/>
        <w:jc w:val="both"/>
        <w:rPr>
          <w:sz w:val="28"/>
          <w:lang w:val="es-ES_tradnl"/>
        </w:rPr>
      </w:pPr>
      <w:r>
        <w:rPr>
          <w:sz w:val="28"/>
          <w:lang w:val="es-ES_tradnl"/>
        </w:rPr>
        <w:t>Ese nuevo estado cinético irregular se insertó en el ori</w:t>
        <w:softHyphen/>
        <w:t>ginario, regular, rectilíneo en lo particular de cada elemento; e insertóse precisamente como desvío lateral de él. De ahí na</w:t>
        <w:softHyphen/>
        <w:t>ció lo que llamamos “vibración”.</w:t>
      </w:r>
    </w:p>
    <w:p>
      <w:pPr>
        <w:pStyle w:val="OmniPage1"/>
        <w:widowControl w:val="false"/>
        <w:spacing w:lineRule="auto" w:line="240"/>
        <w:ind w:firstLine="680"/>
        <w:jc w:val="both"/>
        <w:rPr>
          <w:sz w:val="28"/>
          <w:lang w:val="es-ES_tradnl"/>
        </w:rPr>
      </w:pPr>
      <w:r>
        <w:rPr>
          <w:sz w:val="28"/>
          <w:lang w:val="es-ES_tradnl"/>
        </w:rPr>
        <w:t>Es como ocurrió la primera génesis del estado vibratorio, que constituye el fundamento íntimo del mundo fenoménico, el dinamismo que generó y rige la forma, ilusión del mundo exterior, que es todo lo que captan nuestros sentidos. Apa</w:t>
        <w:softHyphen/>
        <w:t>recieron así, los variados modos de existir de los elementos de nuestro universo, en lo relativo.</w:t>
      </w:r>
    </w:p>
    <w:p>
      <w:pPr>
        <w:pStyle w:val="OmniPage1"/>
        <w:widowControl w:val="false"/>
        <w:spacing w:lineRule="auto" w:line="240"/>
        <w:ind w:firstLine="680"/>
        <w:jc w:val="both"/>
        <w:rPr>
          <w:sz w:val="28"/>
          <w:lang w:val="es-ES_tradnl"/>
        </w:rPr>
      </w:pPr>
      <w:r>
        <w:rPr>
          <w:sz w:val="28"/>
          <w:lang w:val="es-ES_tradnl"/>
        </w:rPr>
        <w:t>De esa manera, la revuelta diferenció un nuevo estado cinético que, haciendo eco al infinito en el Anti</w:t>
        <w:noBreakHyphen/>
        <w:t>sistema, per</w:t>
        <w:softHyphen/>
        <w:t>mitió se modelase una ilimitada serie de apariencias, que pa</w:t>
        <w:softHyphen/>
        <w:t>ra nosotros, como para todos los situados en el Anti</w:t>
        <w:noBreakHyphen/>
        <w:t>sistema, constituyen la realidad objetiva.</w:t>
      </w:r>
    </w:p>
    <w:p>
      <w:pPr>
        <w:pStyle w:val="OmniPage1"/>
        <w:widowControl w:val="false"/>
        <w:spacing w:lineRule="auto" w:line="240"/>
        <w:ind w:firstLine="680"/>
        <w:jc w:val="both"/>
        <w:rPr>
          <w:sz w:val="28"/>
          <w:lang w:val="es-ES_tradnl"/>
        </w:rPr>
      </w:pPr>
      <w:r>
        <w:rPr>
          <w:sz w:val="28"/>
          <w:lang w:val="es-ES_tradnl"/>
        </w:rPr>
        <w:t>Estamos en el momento de la génesis de ese estado vibra</w:t>
        <w:softHyphen/>
        <w:t>torio. El movimiento rectilíneo del Sistema comenzó como a oscilar sobre sí mismo. Es la oscilación lateral característica del estado vibratorio. Es el primer momento de la génesis de la ilusión, consecuencia lógica del desorden. De la revuelta sólo podía nacer un estado enfermizo de irrealidad; del error sólo podía derivar un estado engañador de puras apariencias.</w:t>
      </w:r>
    </w:p>
    <w:p>
      <w:pPr>
        <w:pStyle w:val="OmniPage1"/>
        <w:widowControl w:val="false"/>
        <w:spacing w:lineRule="auto" w:line="240"/>
        <w:ind w:firstLine="680"/>
        <w:jc w:val="both"/>
        <w:rPr>
          <w:sz w:val="28"/>
          <w:lang w:val="es-ES_tradnl"/>
        </w:rPr>
      </w:pPr>
      <w:r>
        <w:rPr>
          <w:sz w:val="28"/>
          <w:lang w:val="es-ES_tradnl"/>
        </w:rPr>
        <w:t>Así el estado de verdad del Sistema se irá profundizando cada vez más en la mentira. Iniciado el descenso involutivo, el ser irá quedando cada vez más aprisionado en la forma, o sea, la libertad rectilínea del movimiento del Sistema se irá atando en el determinismo de la materia cada vez más, hasta el punto de curvar completamente aquel movimiento rectilí</w:t>
        <w:softHyphen/>
        <w:t>neo en las trayectorias cerradas del átomo. En este punto, la involución, efecto de la revuelta, llevó al ser del estado espi</w:t>
        <w:softHyphen/>
        <w:t>ritual al material y el impulso que generó la caída alcanzó sus efectos.</w:t>
      </w:r>
    </w:p>
    <w:p>
      <w:pPr>
        <w:pStyle w:val="OmniPage1"/>
        <w:widowControl w:val="false"/>
        <w:spacing w:lineRule="auto" w:line="240"/>
        <w:ind w:firstLine="680"/>
        <w:jc w:val="both"/>
        <w:rPr>
          <w:sz w:val="28"/>
          <w:lang w:val="es-ES_tradnl"/>
        </w:rPr>
      </w:pPr>
      <w:r>
        <w:rPr>
          <w:sz w:val="28"/>
          <w:lang w:val="es-ES_tradnl"/>
        </w:rPr>
        <w:t>Observemos aún mejor. Con la vibración nació la onda, con sus cualidades de frecuencia vibratoria y de longitud. Y el tipo de vibración, en el principio, está más próximo de la línea recta, esto es, frecuencia máxima y longitud de onda o amplitud de oscilación mínima. Esta es la que se podrá llamar onda espiritual, del pensamiento. Pero una vez iniciado el pro</w:t>
        <w:softHyphen/>
        <w:t>ceso de degradación, continúa impeliendo al ser a existir en las formas de vida cada vez más involucionadas, menos psí</w:t>
        <w:softHyphen/>
        <w:t>quico</w:t>
        <w:noBreakHyphen/>
        <w:t>espirituales y más materiales.</w:t>
      </w:r>
    </w:p>
    <w:p>
      <w:pPr>
        <w:pStyle w:val="OmniPage2"/>
        <w:widowControl w:val="false"/>
        <w:spacing w:lineRule="auto" w:line="240"/>
        <w:ind w:firstLine="680"/>
        <w:jc w:val="both"/>
        <w:rPr>
          <w:lang w:val="es-ES_tradnl"/>
        </w:rPr>
      </w:pPr>
      <w:r>
        <w:rPr>
          <w:sz w:val="28"/>
          <w:lang w:val="es-ES_tradnl"/>
        </w:rPr>
        <w:t>Descendemos, así, hasta la vida animal y vegetal. A este punto, la degradación del espíritu desciende abajo de las más elementales formas de vida y entra, cambiando aún más, en el mundo dinámico, como energía, en la forma de electricidad, de la cual, después, en el proceso evolutivo inverso sabemos que renació la vida. En este punto del descenso la onda, que se volvió más larga habiéndose tornado la frecuencia menor, comienza a contraerse, disminuyendo su amplitud de oscila</w:t>
        <w:softHyphen/>
        <w:t>ción progresivamente, en un proceso de envolvimiento sobre sí misma, hasta cerrarse en las trayectorias obligadas del átomo, fenómeno para el cual se pasa, como por un congelamiento cinético, de la fase energía, hacia la fase materia.</w:t>
      </w:r>
    </w:p>
    <w:p>
      <w:pPr>
        <w:pStyle w:val="OmniPage1"/>
        <w:widowControl w:val="false"/>
        <w:spacing w:lineRule="auto" w:line="240"/>
        <w:ind w:firstLine="680"/>
        <w:jc w:val="both"/>
        <w:rPr>
          <w:sz w:val="28"/>
          <w:lang w:val="es-ES_tradnl"/>
        </w:rPr>
      </w:pPr>
      <w:r>
        <w:rPr>
          <w:sz w:val="28"/>
          <w:lang w:val="es-ES_tradnl"/>
        </w:rPr>
        <w:t>Así el fenómeno de la caída, estudiado en su aspecto dinámico, se nos presenta como una curvatura cinética, o en</w:t>
        <w:softHyphen/>
        <w:t>volvimiento gradual del movimiento sobre sí mismo, lo que equivale a un contraerse de la libertad del espíritu (Sistema) en el determinismo de la materia (Anti</w:t>
        <w:noBreakHyphen/>
        <w:t>sistema). Con la caída, asistimos a una curvatura progresiva del estado cinético de la substancia, libre y abierto en el origen, hasta el punto de aprisionarse en el sistema cinético cerrado del átomo. En este punto llegamos al fondo de la cada, en el reino de la materia y del máximo divisionismo, donde dominan en el caos las indi</w:t>
        <w:softHyphen/>
        <w:t>viduaciones atómicas aisladas, en el triunfo pleno del princi</w:t>
        <w:softHyphen/>
        <w:t>pio separatista de la revuelta.</w:t>
      </w:r>
    </w:p>
    <w:p>
      <w:pPr>
        <w:pStyle w:val="OmniPage1"/>
        <w:widowControl w:val="false"/>
        <w:spacing w:lineRule="auto" w:line="240"/>
        <w:ind w:firstLine="680"/>
        <w:jc w:val="both"/>
        <w:rPr>
          <w:sz w:val="28"/>
          <w:lang w:val="es-ES_tradnl"/>
        </w:rPr>
      </w:pPr>
      <w:r>
        <w:rPr>
          <w:sz w:val="28"/>
          <w:lang w:val="es-ES_tradnl"/>
        </w:rPr>
        <w:t>En este punto del proceso, en el fondo de la involución, en las antípodas del estado unitario del Sistema, triunfa el nudo del yo que se tornó elemento rebelde. En este punto, que está en el polo opuesto del estado originario de la prime</w:t>
        <w:softHyphen/>
        <w:t>ra creación, el principio separatista vence al principio unita</w:t>
        <w:softHyphen/>
        <w:t>rio. Esto porque, una vez recorrido el trayecto de involución o caída, la criatura acabó realizando completamente el nuevo estado cinético que ella produjo y quiso con la revuelta, con la cual el ser hizo, de si mismo, el centro, contra el centro Dios.</w:t>
      </w:r>
    </w:p>
    <w:p>
      <w:pPr>
        <w:pStyle w:val="OmniPage1"/>
        <w:widowControl w:val="false"/>
        <w:spacing w:lineRule="auto" w:line="240"/>
        <w:ind w:firstLine="680"/>
        <w:jc w:val="both"/>
        <w:rPr>
          <w:sz w:val="28"/>
          <w:lang w:val="es-ES_tradnl"/>
        </w:rPr>
      </w:pPr>
      <w:r>
        <w:rPr>
          <w:sz w:val="28"/>
          <w:lang w:val="es-ES_tradnl"/>
        </w:rPr>
        <w:t>Se trata de un estado cinético opuesto al del Sistema, esta</w:t>
        <w:softHyphen/>
        <w:t>do en el cual no es más el elemento que gira en torno del centro Dios, sino el propio elemento se volvió el mismo centro de sistema. Esto llevó a una infinita multiplicación de centros. Esta teoría cinética de la caída nos explica el significado íntimo de aquel fenómeno de divisionismo o pulverización de la unidad en el caos, de que hablamos.</w:t>
      </w:r>
    </w:p>
    <w:p>
      <w:pPr>
        <w:pStyle w:val="OmniPage1"/>
        <w:widowControl w:val="false"/>
        <w:spacing w:lineRule="auto" w:line="240"/>
        <w:ind w:firstLine="680"/>
        <w:jc w:val="both"/>
        <w:rPr>
          <w:sz w:val="28"/>
          <w:lang w:val="es-ES_tradnl"/>
        </w:rPr>
      </w:pPr>
      <w:r>
        <w:rPr>
          <w:sz w:val="28"/>
          <w:lang w:val="es-ES_tradnl"/>
        </w:rPr>
        <w:t>El desorden del caos substituye al orden originario por</w:t>
        <w:softHyphen/>
        <w:t>que en vez de existir cada elemento en función del centro Dios, estando todos los elementos de acuerdo en la disciplina de la Ley, cada elemento con la revuelta pasó a existir ape</w:t>
        <w:softHyphen/>
        <w:t>nas en función de sí mismo. De esta forma la Ley no está más patente en este punto. Ella sobrevive apenas en estado latente, como íntimo impulso de evolución, es decir, como impulso subterráneo que impele a volver al orden del origen.</w:t>
      </w:r>
    </w:p>
    <w:p>
      <w:pPr>
        <w:pStyle w:val="OmniPage3"/>
        <w:widowControl w:val="false"/>
        <w:spacing w:lineRule="auto" w:line="240"/>
        <w:ind w:firstLine="680"/>
        <w:jc w:val="both"/>
        <w:rPr>
          <w:sz w:val="28"/>
          <w:lang w:val="es-ES_tradnl"/>
        </w:rPr>
      </w:pPr>
      <w:r>
        <w:rPr>
          <w:sz w:val="28"/>
          <w:lang w:val="es-ES_tradnl"/>
        </w:rPr>
        <w:t>Ocurre por eso que, en cuanto en el organismo perfecto original tenemos el único centro en Dios que rige todo en la</w:t>
      </w:r>
    </w:p>
    <w:p>
      <w:pPr>
        <w:pStyle w:val="OmniPage1"/>
        <w:widowControl w:val="false"/>
        <w:spacing w:lineRule="auto" w:line="240"/>
        <w:jc w:val="both"/>
        <w:rPr>
          <w:sz w:val="28"/>
          <w:lang w:val="es-ES_tradnl"/>
        </w:rPr>
      </w:pPr>
      <w:r>
        <w:rPr>
          <w:sz w:val="28"/>
          <w:lang w:val="es-ES_tradnl"/>
        </w:rPr>
        <w:t>unidad, llegamos al fondo de la caída en el Anti</w:t>
        <w:noBreakHyphen/>
        <w:t>sistema, te</w:t>
        <w:softHyphen/>
        <w:t>nemos una infinita multiplicidad de centros, tantos cuantos son los núcleos y, los elementos centrales de éstos, el</w:t>
        <w:noBreakHyphen/>
        <w:t>, los áto</w:t>
        <w:softHyphen/>
        <w:t>mos existentes. He ahí la pulverización extrema en el caos la victoria del separatismo querido con la revuelta.</w:t>
      </w:r>
    </w:p>
    <w:p>
      <w:pPr>
        <w:pStyle w:val="TextBodyIndent"/>
        <w:widowControl w:val="false"/>
        <w:rPr>
          <w:spacing w:val="0"/>
          <w:sz w:val="28"/>
        </w:rPr>
      </w:pPr>
      <w:r>
        <w:rPr>
          <w:spacing w:val="0"/>
          <w:sz w:val="28"/>
        </w:rPr>
        <w:tab/>
        <w:t>Veamos ahora el desenvolvimiento total del fenómeno, has</w:t>
        <w:softHyphen/>
        <w:t>ta al fondo, no sólo en su íntima estructura cinética sino tam</w:t>
        <w:softHyphen/>
        <w:t>bién como desenvolvimiento fatal de un proceso lógico. Del Sistema quedó como un eco apenas, esta última reproducción invertida del modelo original. Es una imitación al revés, en el que, mientras tanto, quedó en un centro. Sin embargo el no significa más unidad y sí multiplicidad; no más centralidad y centralización en torno a él, sino descentralización y separa</w:t>
        <w:softHyphen/>
        <w:t>ción; no más la obediencia a un gobierno central, sino anarquía.</w:t>
      </w:r>
    </w:p>
    <w:p>
      <w:pPr>
        <w:pStyle w:val="OmniPage1"/>
        <w:widowControl w:val="false"/>
        <w:spacing w:lineRule="auto" w:line="240"/>
        <w:ind w:firstLine="680"/>
        <w:jc w:val="both"/>
        <w:rPr>
          <w:sz w:val="28"/>
          <w:lang w:val="es-ES_tradnl"/>
        </w:rPr>
      </w:pPr>
      <w:r>
        <w:rPr>
          <w:sz w:val="28"/>
          <w:lang w:val="es-ES_tradnl"/>
        </w:rPr>
        <w:t>El concepto de centro quedó, como lo vimos en el átomo, no por el contrario para significar la unidad, sino antes el frag</w:t>
        <w:softHyphen/>
        <w:t>mentarse de la unidad. Queda el modelo original, pero no es más uno, como debe ser el centro como tal: es una infinidad de centros que no se conocen que del fondo del caos apenas comienzan a reorganizarse y están muy lejos de aquel estado de fusión orgánica a la cual los conducirá la evolución.</w:t>
      </w:r>
    </w:p>
    <w:p>
      <w:pPr>
        <w:pStyle w:val="OmniPage1"/>
        <w:widowControl w:val="false"/>
        <w:spacing w:lineRule="auto" w:line="240"/>
        <w:ind w:firstLine="680"/>
        <w:jc w:val="both"/>
        <w:rPr>
          <w:sz w:val="28"/>
          <w:lang w:val="es-ES_tradnl"/>
        </w:rPr>
      </w:pPr>
      <w:r>
        <w:rPr>
          <w:sz w:val="28"/>
          <w:lang w:val="es-ES_tradnl"/>
        </w:rPr>
        <w:t>En este punto del proceso ellos están desordenadamente amontonados apenas, muy lejos de un estado de funcionamien</w:t>
        <w:softHyphen/>
        <w:t>to colectivamente coordinado. En este punto, los elementos no existen más en la relación directa con el centro Dios, sino ape</w:t>
        <w:softHyphen/>
        <w:t>nas cada uno en relación con su pequeño centro. El centro no es más Dios que rige todo el Sistema, sino es un núcleo que dirige algunos electrones. Este es el último resultado de la voluntad del “yo”, de haber querido la criatura substituirse al “yo” central de Dios, que dirigía todo el Sistema.</w:t>
      </w:r>
    </w:p>
    <w:p>
      <w:pPr>
        <w:pStyle w:val="OmniPage1"/>
        <w:widowControl w:val="false"/>
        <w:spacing w:lineRule="auto" w:line="240"/>
        <w:ind w:firstLine="680"/>
        <w:jc w:val="both"/>
        <w:rPr>
          <w:sz w:val="28"/>
          <w:lang w:val="es-ES_tradnl"/>
        </w:rPr>
      </w:pPr>
      <w:r>
        <w:rPr>
          <w:sz w:val="28"/>
          <w:lang w:val="es-ES_tradnl"/>
        </w:rPr>
        <w:t>Vimos, de esta manera, el proceso de la rebelión y de la caída, traducido en términos de dinámica atómica y undula</w:t>
        <w:softHyphen/>
        <w:t>toria.</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En el período evolutivo opuesto, se verifica el proceso in</w:t>
        <w:softHyphen/>
        <w:t>verso, de reunificación y reorganización por el principio de las unidades colectivas (V: La Grande Síntesis”).</w:t>
      </w:r>
    </w:p>
    <w:p>
      <w:pPr>
        <w:pStyle w:val="OmniPage1"/>
        <w:widowControl w:val="false"/>
        <w:spacing w:lineRule="auto" w:line="240"/>
        <w:ind w:firstLine="680"/>
        <w:jc w:val="both"/>
        <w:rPr>
          <w:sz w:val="28"/>
          <w:lang w:val="es-ES_tradnl"/>
        </w:rPr>
      </w:pPr>
      <w:r>
        <w:rPr>
          <w:sz w:val="28"/>
          <w:lang w:val="es-ES_tradnl"/>
        </w:rPr>
        <w:t>En el átomo llegó al máximo la curvatura del estado ciné</w:t>
        <w:softHyphen/>
        <w:t>tico propio de la substancia en su posición original de Sistema no decaído. Debernos a esa curvatura del movimiento, a esa contracción de él para cerrarse sobre sí mismo, el hecho de la perturbación o inversión de valores del Sistema, en los opuestos, del Anti</w:t>
        <w:noBreakHyphen/>
        <w:t>sistema: la vida que se corrompe en la muerte, el bien en el mal, la luz en las tinieblas, la libertad en el determinismo, la felicidad en el dolor, y así en delante.</w:t>
      </w:r>
    </w:p>
    <w:p>
      <w:pPr>
        <w:pStyle w:val="OmniPage1"/>
        <w:widowControl w:val="false"/>
        <w:spacing w:lineRule="auto" w:line="240"/>
        <w:ind w:firstLine="680"/>
        <w:jc w:val="both"/>
        <w:rPr>
          <w:sz w:val="28"/>
          <w:lang w:val="es-ES_tradnl"/>
        </w:rPr>
      </w:pPr>
      <w:r>
        <w:rPr>
          <w:sz w:val="28"/>
          <w:lang w:val="es-ES_tradnl"/>
        </w:rPr>
        <w:t>La teoría cinética de la caída nos muestra el equivalente dinámico de estas transformaciones. Las trayectorias cerradas de los movimientos íntimos del átomo representan el equiva</w:t>
        <w:softHyphen/>
        <w:t>lente cinético de la contracción o curvatura de la libertad del espíritu en el determinismo de la materia. Corresponde también a la lógica que la victoria del egocentrismo de los elementos menores, en la tentativa de substituirse egoístamente al ego</w:t>
        <w:softHyphen/>
        <w:t>centrismo de Dios dirigiendo el Sistema, Había producido una contracción cinética, pues el campo dinámico se subdividió en numerosos campos menores, en virtud de la limitada multipli</w:t>
        <w:softHyphen/>
        <w:t>cación de centros, en lugar del único gobernando todo el Sistema.</w:t>
      </w:r>
    </w:p>
    <w:p>
      <w:pPr>
        <w:pStyle w:val="OmniPage1"/>
        <w:widowControl w:val="false"/>
        <w:spacing w:lineRule="auto" w:line="240"/>
        <w:ind w:firstLine="680"/>
        <w:jc w:val="both"/>
        <w:rPr>
          <w:sz w:val="28"/>
          <w:lang w:val="es-ES_tradnl"/>
        </w:rPr>
      </w:pPr>
      <w:r>
        <w:rPr>
          <w:sz w:val="28"/>
          <w:lang w:val="es-ES_tradnl"/>
        </w:rPr>
        <w:t>La subdivisión separatista no podía dejar de causar una disminución del campo del dominio del “yo” lo que significa pérdida de la libertad. Si la revuelta llevó a una extraordinaria multiplicación de individualidades dominantes independientes, el resultado final fue dividir entre sí el campo de dominio, y cada uno debió limitar el propio para dejar lugar a los de los demás.</w:t>
      </w:r>
    </w:p>
    <w:p>
      <w:pPr>
        <w:pStyle w:val="OmniPage1"/>
        <w:widowControl w:val="false"/>
        <w:spacing w:lineRule="auto" w:line="240"/>
        <w:ind w:firstLine="680"/>
        <w:jc w:val="both"/>
        <w:rPr>
          <w:sz w:val="28"/>
          <w:lang w:val="es-ES_tradnl"/>
        </w:rPr>
      </w:pPr>
      <w:r>
        <w:rPr>
          <w:sz w:val="28"/>
          <w:lang w:val="es-ES_tradnl"/>
        </w:rPr>
        <w:t>Esto porque, con la revuelta, las individuaciones en el Anti-sistema eran de tipo aislado, antagónicas, v no de tipo orgánico, con funciones coordinadas, como en el Sistema; estaban sepa</w:t>
        <w:softHyphen/>
        <w:t>rados en los numerosos sistemas mínimos de fuerza v no fundi</w:t>
        <w:softHyphen/>
        <w:t>dos en uno, único, en compacta estructura orgánica. De esa manera, mosteándonos la teoría cinética de la caída la curvatura de las trayectorias y la contracción del Sistema de fuerzas del organismo original, nos revela la íntima razón causante del des</w:t>
        <w:softHyphen/>
        <w:t>vío fuera de la Ley, y de la inversión de valores que establecie</w:t>
        <w:softHyphen/>
        <w:t>ron el contenido del Anti</w:t>
        <w:noBreakHyphen/>
        <w:t>sistema.</w:t>
      </w:r>
    </w:p>
    <w:p>
      <w:pPr>
        <w:pStyle w:val="OmniPage1"/>
        <w:widowControl w:val="false"/>
        <w:spacing w:lineRule="auto" w:line="240"/>
        <w:ind w:firstLine="680"/>
        <w:jc w:val="both"/>
        <w:rPr>
          <w:sz w:val="28"/>
          <w:lang w:val="es-ES_tradnl"/>
        </w:rPr>
      </w:pPr>
      <w:r>
        <w:rPr>
          <w:sz w:val="28"/>
          <w:lang w:val="es-ES_tradnl"/>
        </w:rPr>
        <w:t>En el átomo, pues, la substancia se halla en la posición de máximo descenso involutivo. El átomo, con su sistema oprimido en torno del núcleo, reducido a dimensiones submicroscópicas, tan en forma de punto que en él está destruida casi la dimen</w:t>
        <w:softHyphen/>
        <w:t>sión espacial, representa el triunfo máximo del egocentrismo separatista del “yo” rebelde, que llegó a colocar su “yo” como sustituto de Dios, transformándose en el sistema propio, fuera del Sistema de EL. El modelo original quedó, ya que la cria</w:t>
        <w:softHyphen/>
        <w:t>tura no puede crear, sino apenas imitar.</w:t>
      </w:r>
    </w:p>
    <w:p>
      <w:pPr>
        <w:pStyle w:val="OmniPage1"/>
        <w:widowControl w:val="false"/>
        <w:spacing w:lineRule="auto" w:line="240"/>
        <w:ind w:firstLine="680"/>
        <w:jc w:val="both"/>
        <w:rPr>
          <w:sz w:val="28"/>
          <w:lang w:val="es-ES_tradnl"/>
        </w:rPr>
      </w:pPr>
      <w:r>
        <w:rPr>
          <w:sz w:val="28"/>
          <w:lang w:val="es-ES_tradnl"/>
        </w:rPr>
        <w:t>El modelo quedó, pero repetido al revés, como una paro</w:t>
        <w:softHyphen/>
        <w:t>dia, pues el centro Dios fue substituido por un centro tan infi</w:t>
        <w:softHyphen/>
        <w:t>nitesimal que sólo sabe dirigir, al revés del Sistema del Todo, apenas algunos satélites girando alrededor ciegamente, sin liber</w:t>
        <w:softHyphen/>
        <w:t>tad y sin conocimiento.</w:t>
      </w:r>
    </w:p>
    <w:p>
      <w:pPr>
        <w:pStyle w:val="OmniPage1"/>
        <w:widowControl w:val="false"/>
        <w:spacing w:lineRule="auto" w:line="240"/>
        <w:ind w:firstLine="680"/>
        <w:jc w:val="both"/>
        <w:rPr>
          <w:sz w:val="28"/>
          <w:lang w:val="es-ES_tradnl"/>
        </w:rPr>
      </w:pPr>
      <w:r>
        <w:rPr>
          <w:sz w:val="28"/>
          <w:lang w:val="es-ES_tradnl"/>
        </w:rPr>
        <w:t>Es este el estado de la materia en la formación de las nebu</w:t>
        <w:softHyphen/>
        <w:t>losas: interminable número de elementos desordenadamente agrupados en los aglomerados estelares. Nos encontramos, aquí,</w:t>
      </w:r>
    </w:p>
    <w:p>
      <w:pPr>
        <w:pStyle w:val="OmniPage1"/>
        <w:widowControl w:val="false"/>
        <w:spacing w:lineRule="auto" w:line="240"/>
        <w:jc w:val="both"/>
        <w:rPr>
          <w:sz w:val="28"/>
          <w:lang w:val="es-ES_tradnl"/>
        </w:rPr>
      </w:pPr>
      <w:r>
        <w:rPr>
          <w:sz w:val="28"/>
          <w:lang w:val="es-ES_tradnl"/>
        </w:rPr>
        <w:t>en el fondo del período involutivo, en la plenitud del Anti</w:t>
        <w:softHyphen/>
        <w:t>sistema. Es de este punto, del átomo, que se inicia el período inverso, evolutivo, de la ascensión hacia el Sistema. En este punto la potencia cohesiva representada por el Amor, que mantiene unidos libremente a los espíritus en el Sistema, sobre</w:t>
        <w:softHyphen/>
        <w:t>vive, funcionando aún, pero en términos rígidamente determi</w:t>
        <w:softHyphen/>
        <w:t>nistas, como fuerzas de atracción o gravitación.</w:t>
      </w:r>
    </w:p>
    <w:p>
      <w:pPr>
        <w:pStyle w:val="OmniPage1"/>
        <w:widowControl w:val="false"/>
        <w:spacing w:lineRule="auto" w:line="240"/>
        <w:ind w:firstLine="680"/>
        <w:jc w:val="both"/>
        <w:rPr>
          <w:sz w:val="28"/>
          <w:lang w:val="es-ES_tradnl"/>
        </w:rPr>
      </w:pPr>
      <w:r>
        <w:rPr>
          <w:sz w:val="28"/>
          <w:lang w:val="es-ES_tradnl"/>
        </w:rPr>
        <w:t>Como tal, en esta su forma, comienza a dirigir el Amor, el constituirse y desarrollarse de las nebulosas y la formación de la primera manifestación de la materia en los cuerpos este</w:t>
        <w:softHyphen/>
        <w:t>lares. Así el poder de Dios llegando hasta el Anti</w:t>
        <w:noBreakHyphen/>
        <w:t>sistema, guía e impele desde los primeros pasos aquel gigantesco fenómeno de la evolución que deberá llevar todo de nuevo a EL. De esa manera nacen y ábrense las galaxias, primera manifestación, en el plano físico, de la tendencia del Anti</w:t>
        <w:noBreakHyphen/>
        <w:t>sistema a una distensión cinética, o sea, al reabrir la curvatura del movimiento que se verificó en la caída con la involución.</w:t>
      </w:r>
    </w:p>
    <w:p>
      <w:pPr>
        <w:pStyle w:val="OmniPage1"/>
        <w:widowControl w:val="false"/>
        <w:spacing w:lineRule="auto" w:line="240"/>
        <w:ind w:firstLine="680"/>
        <w:jc w:val="both"/>
        <w:rPr>
          <w:sz w:val="28"/>
          <w:lang w:val="es-ES_tradnl"/>
        </w:rPr>
      </w:pPr>
      <w:r>
        <w:rPr>
          <w:sz w:val="28"/>
          <w:lang w:val="es-ES_tradnl"/>
        </w:rPr>
        <w:t>La astronomía moderna vio esta tendencia del universo hacia la expansión. Calcula la ciencia que esa expansión debe haber tenido principio hace cerca de dos o tres billones de años. Y calcula igualmente, que en el estado embrionario del universo, toda la materia que se puede ver diseminada ahora a través del espacio hasta los límites de visión del telescopio de Monte Wilson, es decir, en un radio de 500.000.000 años</w:t>
        <w:noBreakHyphen/>
        <w:t>luz, estaba comprimida en una esfera con un radio solamente ocho veces más largo que el del sol.</w:t>
      </w:r>
    </w:p>
    <w:p>
      <w:pPr>
        <w:pStyle w:val="OmniPage1"/>
        <w:widowControl w:val="false"/>
        <w:spacing w:lineRule="auto" w:line="240"/>
        <w:ind w:firstLine="680"/>
        <w:jc w:val="both"/>
        <w:rPr/>
      </w:pPr>
      <w:r>
        <w:rPr>
          <w:sz w:val="28"/>
          <w:lang w:val="es-ES_tradnl"/>
        </w:rPr>
        <w:t>Alcanzando este estado de extrema densidad, fue iniciado un movimiento contrario de descentralización y de rápida ex</w:t>
        <w:softHyphen/>
        <w:t>pansión, que redujo millones de veces la densidad del universo. La materia, cual tremendo explosivo, fue lanzada lejos del cen</w:t>
        <w:softHyphen/>
        <w:t xml:space="preserve">tro con velocidades espantosas, repitiendo en el extremo opuesto del proceso de la caída </w:t>
      </w:r>
      <w:r>
        <w:rPr>
          <w:rFonts w:eastAsia="Symbol" w:cs="Symbol" w:ascii="Symbol" w:hAnsi="Symbol"/>
          <w:sz w:val="28"/>
          <w:lang w:val="es-ES_tradnl"/>
        </w:rPr>
        <w:t></w:t>
      </w:r>
      <w:r>
        <w:rPr>
          <w:sz w:val="28"/>
          <w:lang w:val="es-ES_tradnl"/>
        </w:rPr>
        <w:t xml:space="preserve"> invertido en la forma mate</w:t>
        <w:softHyphen/>
        <w:t xml:space="preserve">rial </w:t>
      </w:r>
      <w:r>
        <w:rPr>
          <w:rFonts w:eastAsia="Symbol" w:cs="Symbol" w:ascii="Symbol" w:hAnsi="Symbol"/>
          <w:sz w:val="28"/>
          <w:lang w:val="es-ES_tradnl"/>
        </w:rPr>
        <w:t></w:t>
      </w:r>
      <w:r>
        <w:rPr>
          <w:sz w:val="28"/>
          <w:lang w:val="es-ES_tradnl"/>
        </w:rPr>
        <w:t>, el mismo motivo que constituyó la revuelta y conse</w:t>
        <w:softHyphen/>
        <w:t>cuente alejamiento del centro.</w:t>
      </w:r>
    </w:p>
    <w:p>
      <w:pPr>
        <w:pStyle w:val="OmniPage1"/>
        <w:widowControl w:val="false"/>
        <w:spacing w:lineRule="auto" w:line="240"/>
        <w:ind w:firstLine="680"/>
        <w:jc w:val="both"/>
        <w:rPr>
          <w:sz w:val="28"/>
          <w:lang w:val="es-ES_tradnl"/>
        </w:rPr>
      </w:pPr>
      <w:r>
        <w:rPr>
          <w:sz w:val="28"/>
          <w:lang w:val="es-ES_tradnl"/>
        </w:rPr>
        <w:t>Para alcanzar esta expansión, nuestro universo debió rom</w:t>
        <w:softHyphen/>
        <w:t>per las ligazones que lo habían mantenido en los primeros esta</w:t>
        <w:softHyphen/>
        <w:t>dios de su evolución, ligazones formadas por las fuerzas de gravedad. Y parece ser actualmente el impulso cinético de las galaxias en la dirección del alejamiento, ya sea varias veces mayor que la de su energía potencial recíproca de gravedad; esto implica continúe lógicamente nuestro universo expandién</w:t>
        <w:softHyphen/>
        <w:t>dose al infinito, simplemente obedeciendo a la ley de inercia, sin ninguna probabilidad de que sus elementos se reaproximen entre sí, dirigidos por la fuerza de la gravedad.</w:t>
      </w:r>
    </w:p>
    <w:p>
      <w:pPr>
        <w:pStyle w:val="OmniPage1"/>
        <w:spacing w:lineRule="auto" w:line="240"/>
        <w:ind w:firstLine="720"/>
        <w:jc w:val="both"/>
        <w:rPr/>
      </w:pPr>
      <w:r>
        <w:rPr>
          <w:sz w:val="28"/>
          <w:lang w:val="es-ES_tradnl"/>
        </w:rPr>
        <w:t xml:space="preserve">Nos preguntamos ahora: </w:t>
      </w:r>
      <w:r>
        <w:rPr>
          <w:i/>
          <w:sz w:val="28"/>
          <w:lang w:val="es-ES_tradnl"/>
        </w:rPr>
        <w:t>por qué sucede todo eso? ¿Qué significa? ¿Por obra de qué fuerzas fue determinada esa expan</w:t>
        <w:softHyphen/>
        <w:t xml:space="preserve">sión del universo? </w:t>
      </w:r>
      <w:r>
        <w:rPr>
          <w:sz w:val="28"/>
          <w:lang w:val="es-ES_tradnl"/>
        </w:rPr>
        <w:t>La ciencia admite estar expandiéndose por</w:t>
        <w:softHyphen/>
        <w:t>que, en períodos anteriores de su historia se contrajo del infi</w:t>
        <w:softHyphen/>
        <w:t>nito hacia un estado de enorme densidad, y por lo tanto rebotó, impulsado por las poderosas fuerzas elásticas inherentes a la materia comprimida.</w:t>
      </w:r>
    </w:p>
    <w:p>
      <w:pPr>
        <w:pStyle w:val="OmniPage1"/>
        <w:spacing w:lineRule="auto" w:line="240"/>
        <w:ind w:firstLine="720"/>
        <w:jc w:val="both"/>
        <w:rPr>
          <w:sz w:val="28"/>
          <w:lang w:val="es-ES_tradnl"/>
        </w:rPr>
      </w:pPr>
      <w:r>
        <w:rPr>
          <w:sz w:val="28"/>
          <w:lang w:val="es-ES_tradnl"/>
        </w:rPr>
        <w:t>El fondo del descenso involutivo, entonces, según la cien</w:t>
        <w:softHyphen/>
        <w:t>cia, estaría representado por un estado de máxima compresión del universo, por el cual toda la materia se restringió, reducida alestado de un fluido nuclear uniforme. En este punto, la ciné</w:t>
        <w:softHyphen/>
        <w:t>tica expansionista prevalece sobre la cinética contraccionista, invirtiendo la dirección del movimiento: no más descenso invo</w:t>
        <w:softHyphen/>
        <w:t>lutivo, sino ascenso evolutivo.</w:t>
      </w:r>
    </w:p>
    <w:p>
      <w:pPr>
        <w:pStyle w:val="OmniPage1"/>
        <w:spacing w:lineRule="auto" w:line="240"/>
        <w:ind w:firstLine="720"/>
        <w:jc w:val="both"/>
        <w:rPr>
          <w:sz w:val="28"/>
          <w:lang w:val="es-ES_tradnl"/>
        </w:rPr>
      </w:pPr>
      <w:r>
        <w:rPr>
          <w:sz w:val="28"/>
          <w:lang w:val="es-ES_tradnl"/>
        </w:rPr>
        <w:t>En este punto se agota el impulso de la revuelta y reco</w:t>
        <w:softHyphen/>
        <w:t>mienza a actuar el impulso opuesto de la atracción que el cen</w:t>
        <w:softHyphen/>
        <w:t>tro Dios continúa ejerciendo sobre todo lo existente, y en este caso para impeler y guiar la evolución hacia la reconstrucción de todo lo que destruyera la involución.</w:t>
      </w:r>
    </w:p>
    <w:p>
      <w:pPr>
        <w:pStyle w:val="OmniPage1"/>
        <w:widowControl w:val="false"/>
        <w:spacing w:lineRule="auto" w:line="240"/>
        <w:ind w:firstLine="680"/>
        <w:jc w:val="both"/>
        <w:rPr>
          <w:sz w:val="28"/>
          <w:lang w:val="es-ES_tradnl"/>
        </w:rPr>
      </w:pPr>
      <w:r>
        <w:rPr>
          <w:sz w:val="28"/>
          <w:lang w:val="es-ES_tradnl"/>
        </w:rPr>
        <w:t>Como se ve, la teoría cinética de la caída se halla de acuerdo con los últimos datos de la ciencia y nos explica su significado profundo. El concepto de condensación y compre</w:t>
        <w:softHyphen/>
        <w:t>sión de la materia corresponde al de contracción o curvatura cinética, que lo explica. Y el concepto de expansión de nuestro universo corresponde al de la apertura cinética, es decir, libe</w:t>
        <w:softHyphen/>
        <w:t>ración del movimiento de las trayectorias cerradas del Anti</w:t>
        <w:softHyphen/>
        <w:t>sistema hacia las abiertas, del Sistema. Aquí también el segun</w:t>
        <w:softHyphen/>
        <w:t>do concepto explica el primero.</w:t>
      </w:r>
    </w:p>
    <w:p>
      <w:pPr>
        <w:pStyle w:val="OmniPage1"/>
        <w:widowControl w:val="false"/>
        <w:spacing w:lineRule="auto" w:line="240"/>
        <w:ind w:firstLine="680"/>
        <w:jc w:val="both"/>
        <w:rPr>
          <w:sz w:val="28"/>
          <w:lang w:val="es-ES_tradnl"/>
        </w:rPr>
      </w:pPr>
      <w:r>
        <w:rPr>
          <w:sz w:val="28"/>
          <w:lang w:val="es-ES_tradnl"/>
        </w:rPr>
        <w:t>La fase de contracción cinética es dominada y determinada por los impulsos gravitacionales, que no expresan el Amor divi</w:t>
        <w:softHyphen/>
        <w:t>no salvador, sino el amor egoísta de los egocentrismos separa</w:t>
        <w:softHyphen/>
        <w:t>tistas, o sea, sin impulsos centrípetos en dirección a Dios, sino centralizador hacia el polo opuesto de la criatura rebelde.</w:t>
      </w:r>
    </w:p>
    <w:p>
      <w:pPr>
        <w:pStyle w:val="OmniPage1"/>
        <w:widowControl w:val="false"/>
        <w:spacing w:lineRule="auto" w:line="240"/>
        <w:ind w:firstLine="680"/>
        <w:jc w:val="both"/>
        <w:rPr>
          <w:sz w:val="28"/>
          <w:lang w:val="es-ES_tradnl"/>
        </w:rPr>
      </w:pPr>
      <w:r>
        <w:rPr>
          <w:sz w:val="28"/>
          <w:lang w:val="es-ES_tradnl"/>
        </w:rPr>
        <w:t>La fase de apertura o liberación cinética es dominada y determinada por los impulsos expansionistas, nacidos de rebote como reacción al movimiento anterior de concentración y com</w:t>
        <w:softHyphen/>
        <w:t>presión. Y el punto en que el proceso involutivo llega al fondo del desmoronamiento en el cual se inicia el proceso evolutivo opuesto, está dominado por el contraste de las dos fuerzas en oposición: la gravitación y la expansión, o sea, la contracción y la expansión cinéticas.</w:t>
      </w:r>
    </w:p>
    <w:p>
      <w:pPr>
        <w:pStyle w:val="OmniPage1"/>
        <w:widowControl w:val="false"/>
        <w:spacing w:lineRule="auto" w:line="240"/>
        <w:ind w:firstLine="680"/>
        <w:jc w:val="both"/>
        <w:rPr>
          <w:sz w:val="28"/>
          <w:lang w:val="es-ES_tradnl"/>
        </w:rPr>
      </w:pPr>
      <w:r>
        <w:rPr>
          <w:sz w:val="28"/>
          <w:lang w:val="es-ES_tradnl"/>
        </w:rPr>
        <w:t>Venciendo el primer impulso, presiona al Anti</w:t>
        <w:noBreakHyphen/>
        <w:t>sistema que llega a la plenitud de su realización; el segundo, al entrar en acción, presiona el agotamiento de los impulsos de aquel y el principio de un nuevo período, comenzando a funcionar las fuerzas del Sistema, salvadoras del Anti</w:t>
        <w:noBreakHyphen/>
        <w:t>sistema.</w:t>
      </w:r>
    </w:p>
    <w:p>
      <w:pPr>
        <w:pStyle w:val="OmniPage1"/>
        <w:widowControl w:val="false"/>
        <w:spacing w:lineRule="auto" w:line="240"/>
        <w:ind w:firstLine="680"/>
        <w:jc w:val="both"/>
        <w:rPr>
          <w:sz w:val="28"/>
          <w:lang w:val="es-ES_tradnl"/>
        </w:rPr>
      </w:pPr>
      <w:r>
        <w:rPr>
          <w:sz w:val="28"/>
          <w:lang w:val="es-ES_tradnl"/>
        </w:rPr>
        <w:t>Mientras tanto, paralelamente a todo eso, ocurre un fenó</w:t>
        <w:softHyphen/>
        <w:t>meno igualmente importante: el de la madurez estequiogenética. La estudiamos en “La Grande Síntesis”. No solamente las galaxias, como también el dinamismo representado por la es</w:t>
        <w:softHyphen/>
        <w:t>tructura cinética cerrada en el átomo, tienden a abrirse en cierto punto, permitiendo el escape de electrones.</w:t>
      </w:r>
    </w:p>
    <w:p>
      <w:pPr>
        <w:pStyle w:val="OmniPage1"/>
        <w:widowControl w:val="false"/>
        <w:spacing w:lineRule="auto" w:line="240"/>
        <w:ind w:firstLine="680"/>
        <w:jc w:val="both"/>
        <w:rPr>
          <w:sz w:val="28"/>
          <w:lang w:val="es-ES_tradnl"/>
        </w:rPr>
      </w:pPr>
      <w:r>
        <w:rPr>
          <w:sz w:val="28"/>
          <w:lang w:val="es-ES_tradnl"/>
        </w:rPr>
        <w:t>Ahora podemos comprender la razón profunda de ese fenómeno. La tentativa de substituir a Dios por el yo separado de la criatura, en la dirección central que domina el Sistema, no podía ir más allá de la forma de intento, pues la criatura no es omnipotente y sólo domina fuerzas limitadas; no repre</w:t>
        <w:softHyphen/>
        <w:t>senta un manantial inagotable e infinito, sino es apenas parte de un todo: su acción, pues, está sujeta a agotarse.</w:t>
      </w:r>
    </w:p>
    <w:p>
      <w:pPr>
        <w:pStyle w:val="OmniPage1"/>
        <w:widowControl w:val="false"/>
        <w:spacing w:lineRule="auto" w:line="240"/>
        <w:ind w:firstLine="680"/>
        <w:jc w:val="both"/>
        <w:rPr>
          <w:sz w:val="28"/>
          <w:lang w:val="es-ES_tradnl"/>
        </w:rPr>
      </w:pPr>
      <w:r>
        <w:rPr>
          <w:sz w:val="28"/>
          <w:lang w:val="es-ES_tradnl"/>
        </w:rPr>
        <w:t>En su impulso egocéntrico, el núcleo, centro del Sistema atómico, intenta reagrupar alrededor de sí y dominar con su poder el mayor número posible de electrones. Intenta con esto repetir el motivo centrípeto del Sistema de Dios. Sin embargo es un elemento y no el centro del Sistema; y más allá de eso su impulso es contrario al del Sistema omnipotente de Dios.</w:t>
      </w:r>
    </w:p>
    <w:p>
      <w:pPr>
        <w:pStyle w:val="OmniPage1"/>
        <w:widowControl w:val="false"/>
        <w:spacing w:lineRule="auto" w:line="240"/>
        <w:ind w:firstLine="680"/>
        <w:jc w:val="both"/>
        <w:rPr>
          <w:sz w:val="28"/>
          <w:lang w:val="es-ES_tradnl"/>
        </w:rPr>
      </w:pPr>
      <w:r>
        <w:rPr>
          <w:sz w:val="28"/>
          <w:lang w:val="es-ES_tradnl"/>
        </w:rPr>
        <w:t>Por eso, por más que luche el elemento para imponerse, debe llegar el momento de agotarse sus fuerzas limitadas, el poder de dominio de su egocentrismo debe declararse vencido, es inevitable que llegue el momento en que su impulso de Anti</w:t>
        <w:noBreakHyphen/>
        <w:t>sistema contra la corriente, es superado por la corriente del Sistema. Y tanto más sucede así, porque revuelta significa resistencia, y por tanto, obstáculo, desgastando al elemento re</w:t>
        <w:softHyphen/>
        <w:t>belde, agotándole el impulso individual.</w:t>
      </w:r>
    </w:p>
    <w:p>
      <w:pPr>
        <w:pStyle w:val="OmniPage1"/>
        <w:widowControl w:val="false"/>
        <w:spacing w:lineRule="auto" w:line="240"/>
        <w:ind w:firstLine="680"/>
        <w:jc w:val="both"/>
        <w:rPr>
          <w:sz w:val="28"/>
          <w:lang w:val="es-ES_tradnl"/>
        </w:rPr>
      </w:pPr>
      <w:r>
        <w:rPr>
          <w:sz w:val="28"/>
          <w:lang w:val="es-ES_tradnl"/>
        </w:rPr>
        <w:t>Se llega así a un punto en que el núcleo no tiene más la fuerza de dominar su sistema planetario, enriquecido con demasiados satélites. La tendencia de su egocentrismo es atraer y dominar un número cada vez mayor. Sin embargo son limi</w:t>
        <w:softHyphen/>
        <w:t>tados sus recursos separados del elemento. Su potencial diná</w:t>
        <w:softHyphen/>
        <w:t>mico es apenas el de un fragmento o rayo. El límite de tole</w:t>
        <w:softHyphen/>
        <w:t>rancia, en el crecimiento del sistema atómico, es alcanzado en el 92º elemento satélite.</w:t>
      </w:r>
    </w:p>
    <w:p>
      <w:pPr>
        <w:pStyle w:val="OmniPage1"/>
        <w:widowControl w:val="false"/>
        <w:spacing w:lineRule="auto" w:line="240"/>
        <w:ind w:firstLine="680"/>
        <w:jc w:val="both"/>
        <w:rPr>
          <w:sz w:val="28"/>
          <w:lang w:val="es-ES_tradnl"/>
        </w:rPr>
      </w:pPr>
      <w:r>
        <w:rPr>
          <w:sz w:val="28"/>
          <w:lang w:val="es-ES_tradnl"/>
        </w:rPr>
        <w:t>Más allá de ese límite, la atracción centrípeta del egocen</w:t>
        <w:softHyphen/>
        <w:t>trismo del elemento no funciona más porque se agota. En ese momento se inicia un movimiento opuesto, centrífugo, por el cual se quiebra la unidad que consiguió construir el átomo por el poder egocéntrico del núcleo. Y llegamos a los fenóme</w:t>
        <w:softHyphen/>
        <w:t>nos de radio</w:t>
        <w:noBreakHyphen/>
        <w:t>actividad, por lo cual el uranio, representando el peso atómico más alto (238,2) constituye el último término de la evolución estequiogenética de la materia.</w:t>
      </w:r>
    </w:p>
    <w:p>
      <w:pPr>
        <w:pStyle w:val="OmniPage1"/>
        <w:widowControl w:val="false"/>
        <w:spacing w:lineRule="auto" w:line="240"/>
        <w:ind w:firstLine="680"/>
        <w:jc w:val="both"/>
        <w:rPr>
          <w:sz w:val="28"/>
          <w:lang w:val="es-ES_tradnl"/>
        </w:rPr>
      </w:pPr>
      <w:r>
        <w:rPr>
          <w:sz w:val="28"/>
          <w:lang w:val="es-ES_tradnl"/>
        </w:rPr>
        <w:t>Ahí se inicia la desintegración atómica. El pequeño “yo” que se separó del Sistema de Dios, desearía igualmente conti</w:t>
        <w:softHyphen/>
        <w:t>nuar atrayendo a sí todo el universo. Sin embargo su construcción es negativa, es obra de revuelta y, como tal, no puede crecer ni durar. Además de eso el elemento está ahí en el punto de mayor fragmentación de la unidad, dividiendo en fracciones infinitesimales el poder centralizador de su posición.</w:t>
      </w:r>
    </w:p>
    <w:p>
      <w:pPr>
        <w:pStyle w:val="OmniPage1"/>
        <w:widowControl w:val="false"/>
        <w:spacing w:lineRule="auto" w:line="240"/>
        <w:ind w:firstLine="680"/>
        <w:jc w:val="both"/>
        <w:rPr>
          <w:sz w:val="28"/>
          <w:lang w:val="es-ES_tradnl"/>
        </w:rPr>
      </w:pPr>
      <w:r>
        <w:rPr>
          <w:sz w:val="28"/>
          <w:lang w:val="es-ES_tradnl"/>
        </w:rPr>
        <w:t>Por consiguiente la Ley de Dios, que se tornó inexorable</w:t>
        <w:softHyphen/>
        <w:t>mente determinista en ese nivel, retoma esos elementos llega</w:t>
        <w:softHyphen/>
        <w:t>dos al fondo del descenso, bajo su dominio inviolable. El mis</w:t>
        <w:softHyphen/>
        <w:t>mo potencial de las fuerzas en poder de los rebeldes va había fijado implícitamente los límites de la revuelta, y llegados ellos a determinado punto, un nuevo impulso reconstructor destruye las pseudo</w:t>
        <w:noBreakHyphen/>
        <w:t>construcciones de aquella.</w:t>
      </w:r>
    </w:p>
    <w:p>
      <w:pPr>
        <w:pStyle w:val="OmniPage1"/>
        <w:widowControl w:val="false"/>
        <w:spacing w:lineRule="auto" w:line="240"/>
        <w:ind w:firstLine="680"/>
        <w:jc w:val="both"/>
        <w:rPr>
          <w:sz w:val="28"/>
          <w:lang w:val="es-ES_tradnl"/>
        </w:rPr>
      </w:pPr>
      <w:r>
        <w:rPr>
          <w:sz w:val="28"/>
          <w:lang w:val="es-ES_tradnl"/>
        </w:rPr>
        <w:t>Entonces, el átomo se quiebra y la evolución, que es cami</w:t>
        <w:softHyphen/>
        <w:t>no de regreso, torna a llevar a la distensión cinética el movi</w:t>
        <w:softHyphen/>
        <w:t>miento que se curvara sobre sí mismo. Las trayectorias cerra</w:t>
        <w:softHyphen/>
        <w:t>das en el átomo se abren para la salida de los electrones que se lanzan libres en el espacio, generando un nuevo modo de ser de la substancia: la energía. Podemos comprender así el significado profundo del fenómeno de la radioactividad: re</w:t>
        <w:softHyphen/>
        <w:t>presenta el primer paso en el camino del regreso, con el pasaje de la fase materia a la fase energía.</w:t>
      </w:r>
    </w:p>
    <w:p>
      <w:pPr>
        <w:pStyle w:val="OmniPage1"/>
        <w:widowControl w:val="false"/>
        <w:spacing w:lineRule="auto" w:line="240"/>
        <w:ind w:firstLine="680"/>
        <w:jc w:val="both"/>
        <w:rPr>
          <w:sz w:val="28"/>
          <w:lang w:val="es-ES_tradnl"/>
        </w:rPr>
      </w:pPr>
      <w:r>
        <w:rPr>
          <w:sz w:val="28"/>
          <w:lang w:val="es-ES_tradnl"/>
        </w:rPr>
        <w:t>Representa el primer arranque de la distensión cinética para liberar el movimiento de las formas cerradas de las trayectorias del átomo. Representa el primer golpe en la destrucción de las construcciones del Anti</w:t>
        <w:noBreakHyphen/>
        <w:t>sistema (átomo, materia), hacia la reconstrucción del Sistema destruido con la revuelta. Entra</w:t>
        <w:softHyphen/>
        <w:t>mos en la fase energía, de la cual, más tarde, se pasará a la del espíritu.</w:t>
      </w:r>
    </w:p>
    <w:p>
      <w:pPr>
        <w:pStyle w:val="OmniPage1"/>
        <w:widowControl w:val="false"/>
        <w:spacing w:lineRule="auto" w:line="240"/>
        <w:ind w:firstLine="680"/>
        <w:jc w:val="both"/>
        <w:rPr>
          <w:sz w:val="28"/>
          <w:lang w:val="es-ES_tradnl"/>
        </w:rPr>
      </w:pPr>
      <w:r>
        <w:rPr>
          <w:sz w:val="28"/>
          <w:lang w:val="es-ES_tradnl"/>
        </w:rPr>
        <w:t>De la misma forma que en la fase involución el impulso de la revuelta representaba una tendencia a una curvatura cinética cada vez mayor, o aprisionamiento del movimiento, así, en esta otra fase, que es evolutiva, la atracción centrípeta del Sistema, en dirección a Dios, prevalece sobre el impulso de la revuelta, representando una tendencia a una apertura cinética cada vez mayor, o liberación del movimiento.</w:t>
      </w:r>
    </w:p>
    <w:p>
      <w:pPr>
        <w:pStyle w:val="OmniPage1"/>
        <w:widowControl w:val="false"/>
        <w:spacing w:lineRule="auto" w:line="240"/>
        <w:ind w:firstLine="680"/>
        <w:jc w:val="both"/>
        <w:rPr/>
      </w:pPr>
      <w:r>
        <w:rPr>
          <w:sz w:val="28"/>
          <w:lang w:val="es-ES_tradnl"/>
        </w:rPr>
        <w:t>Llegados con el uranio, a 92 elementos satélites, estos no continúan girando más alrededor del núcleo, sino se rebelan, liberándose de su dominio, quiebran las trayectorias, o sea, el estado cinético cerrado y se lanzan en el espacio con trayec</w:t>
        <w:softHyphen/>
        <w:t>torias independientes, en un estado cinético libre. Es en este punto donde comienza la demolición del Anti</w:t>
        <w:noBreakHyphen/>
        <w:t>sistema y la reconstrucción del Sistema, porque, contra la atracción del egocentrismo del yo separado, vence y vuelve a funcionar la atracción del egocentrismo del Sistema que finaliza en Dios</w:t>
      </w:r>
      <w:r>
        <w:rPr>
          <w:sz w:val="28"/>
          <w:vertAlign w:val="superscript"/>
          <w:lang w:val="es-ES_tradnl"/>
        </w:rPr>
        <w:t>5</w:t>
      </w:r>
      <w:r>
        <w:rPr>
          <w:sz w:val="28"/>
          <w:lang w:val="es-ES_tradnl"/>
        </w:rPr>
        <w:t>.</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sz w:val="28"/>
          <w:lang w:val="es-ES_tradnl"/>
        </w:rPr>
      </w:pPr>
      <w:r>
        <w:rPr>
          <w:sz w:val="28"/>
          <w:lang w:val="es-ES_tradnl"/>
        </w:rPr>
        <w:t>Continúa, así, la reconstrucción del edificio. En este ca</w:t>
        <w:softHyphen/>
        <w:t>pítulo queremos focalizar el aspecto cinético de la destrucción y de la reconstrucción. Buscamos de esta manera obtener otra visual del fenómeno, del nuevo punto de vista. Nos dice que el período de involución representa un fenómeno de curvatura, y el período de evolución representa un fenómeno de disten</w:t>
        <w:softHyphen/>
        <w:t>sión cinética. El trayecto de ida o descenso, formando la caí</w:t>
        <w:softHyphen/>
        <w:t>da, significa un proceso de curvatura del estado cinético que constituye el espíritu, en el estado cinético que constituye la materia.</w:t>
      </w:r>
    </w:p>
    <w:p>
      <w:pPr>
        <w:pStyle w:val="OmniPage1"/>
        <w:widowControl w:val="false"/>
        <w:spacing w:lineRule="auto" w:line="240"/>
        <w:ind w:firstLine="680"/>
        <w:jc w:val="both"/>
        <w:rPr>
          <w:sz w:val="28"/>
          <w:lang w:val="es-ES_tradnl"/>
        </w:rPr>
      </w:pPr>
      <w:r>
        <w:rPr>
          <w:sz w:val="28"/>
          <w:lang w:val="es-ES_tradnl"/>
        </w:rPr>
        <w:t>La trayectoria de regreso o subida, que forma la recons</w:t>
        <w:softHyphen/>
        <w:t>trucción significa un proceso de distensión o enderezamiento del estado cinético que constituye la materia, en el estado ciné</w:t>
        <w:softHyphen/>
        <w:t>tico que constituye el espíritu. Sin embargo tanto en el trayecto de ida hacia la plenitud del Anti</w:t>
        <w:noBreakHyphen/>
        <w:t>sistema (involución), como en el trayecto de regreso hacia la plenitud del Sistema (evolución), con la destrucción del Anti</w:t>
        <w:noBreakHyphen/>
        <w:t>sistema, nos encontramos en la esencia de un proceso que, tanto en el sentido de la curvatura como en el del enderezamiento cinético, se mueve siempre en función del concepto de curva.</w:t>
      </w:r>
    </w:p>
    <w:p>
      <w:pPr>
        <w:pStyle w:val="OmniPage1"/>
        <w:widowControl w:val="false"/>
        <w:spacing w:lineRule="auto" w:line="240"/>
        <w:ind w:firstLine="680"/>
        <w:jc w:val="both"/>
        <w:rPr>
          <w:sz w:val="28"/>
          <w:lang w:val="es-ES_tradnl"/>
        </w:rPr>
      </w:pPr>
      <w:r>
        <w:rPr>
          <w:sz w:val="28"/>
          <w:lang w:val="es-ES_tradnl"/>
        </w:rPr>
        <w:t>Representando la formación del Anti</w:t>
        <w:noBreakHyphen/>
        <w:t>sistema un proceso de curvatura, todo en él debe ser curvo y tanto más curvo cuanto más nos aproximamos a su estado de plenitud, repre</w:t>
        <w:softHyphen/>
        <w:t>sentado por la materia. Esta es una razón más, aparte de aque</w:t>
        <w:softHyphen/>
        <w:t>llas ya expuestas en el volumen “Problemas del futuro”, para comprobar que el espacio, dimensión de la materia, sólo puede ser curvo en su conjunto.</w:t>
      </w:r>
    </w:p>
    <w:p>
      <w:pPr>
        <w:pStyle w:val="OmniPage1"/>
        <w:widowControl w:val="false"/>
        <w:spacing w:lineRule="auto" w:line="240"/>
        <w:ind w:firstLine="680"/>
        <w:jc w:val="both"/>
        <w:rPr>
          <w:sz w:val="28"/>
          <w:lang w:val="es-ES_tradnl"/>
        </w:rPr>
      </w:pPr>
      <w:r>
        <w:rPr>
          <w:sz w:val="28"/>
          <w:lang w:val="es-ES_tradnl"/>
        </w:rPr>
        <w:t>La revuelta representa una voluntad de los elementos re</w:t>
        <w:softHyphen/>
        <w:t>beldes de cerrarse sobre sí mismos, separándose del movimiento de los otros elementos del Sistema funcionando en relación al centro Dios. Es esta voluntad contraria que constituye el pri</w:t>
        <w:softHyphen/>
        <w:t>mer impulso de la separación y por lo tanto de la expulsión del Sistema. Por eso ocurre el derrumbe. El Anti</w:t>
        <w:noBreakHyphen/>
        <w:t>sistema, fuerte por el impulso que tomó, busca reconstruirse en la posición invertida (trastrocada) de Sistema desmoronado, o sea, de Anti</w:t>
        <w:softHyphen/>
        <w:t>sistema.</w:t>
      </w:r>
    </w:p>
    <w:p>
      <w:pPr>
        <w:pStyle w:val="OmniPage1"/>
        <w:widowControl w:val="false"/>
        <w:spacing w:lineRule="auto" w:line="240"/>
        <w:ind w:firstLine="680"/>
        <w:jc w:val="both"/>
        <w:rPr>
          <w:sz w:val="28"/>
          <w:lang w:val="es-ES_tradnl"/>
        </w:rPr>
      </w:pPr>
      <w:r>
        <w:rPr>
          <w:sz w:val="28"/>
          <w:lang w:val="es-ES_tradnl"/>
        </w:rPr>
        <w:t>Las fuerzas del mal resisten. La materia, su reino, desea</w:t>
        <w:softHyphen/>
        <w:t>ría ser eterna como el espíritu. No obstante, en determinado punto aparece la debilidad congénita del Anti</w:t>
        <w:noBreakHyphen/>
        <w:t>sistema, el im</w:t>
        <w:softHyphen/>
        <w:t>pulso separatista se agota, y la nueva construcción de los re</w:t>
        <w:softHyphen/>
        <w:t>beldes se derrumba a su vez. Sin embargo la ruina de la des</w:t>
        <w:softHyphen/>
        <w:t>trucción sólo puede ser construcción; la ruina del divisionismo sólo puede ser unificación; lo contrario de la contracción sólo puede ser expansión y liberación.</w:t>
      </w:r>
    </w:p>
    <w:p>
      <w:pPr>
        <w:pStyle w:val="OmniPage1"/>
        <w:widowControl w:val="false"/>
        <w:spacing w:lineRule="auto" w:line="240"/>
        <w:ind w:firstLine="680"/>
        <w:jc w:val="both"/>
        <w:rPr>
          <w:sz w:val="28"/>
          <w:lang w:val="es-ES_tradnl"/>
        </w:rPr>
      </w:pPr>
      <w:r>
        <w:rPr>
          <w:sz w:val="28"/>
          <w:lang w:val="es-ES_tradnl"/>
        </w:rPr>
        <w:t>El camino del descenso sólo puede ser invertido tornán</w:t>
        <w:softHyphen/>
        <w:t>dose el camino del ascenso. En la sucesión de esos momentos hay una consecuencia lógica de la cual no se puede escapar.</w:t>
      </w:r>
    </w:p>
    <w:p>
      <w:pPr>
        <w:pStyle w:val="OmniPage1"/>
        <w:widowControl w:val="false"/>
        <w:spacing w:lineRule="auto" w:line="240"/>
        <w:ind w:firstLine="680"/>
        <w:jc w:val="both"/>
        <w:rPr>
          <w:sz w:val="28"/>
          <w:lang w:val="es-ES_tradnl"/>
        </w:rPr>
      </w:pPr>
      <w:r>
        <w:rPr>
          <w:sz w:val="28"/>
          <w:lang w:val="es-ES_tradnl"/>
        </w:rPr>
        <w:t>De esa manera, en el propio seno del Anti</w:t>
        <w:noBreakHyphen/>
        <w:t>sistema es im</w:t>
        <w:softHyphen/>
        <w:t>plantado el principio opuesto a él: el principio constructivo del Sistema es insertado en la esencia misma del principio destruc</w:t>
        <w:softHyphen/>
        <w:t>tivo del Anti</w:t>
        <w:noBreakHyphen/>
        <w:t>sistema. Un nuevo impulso, proveniente de Dios, retoma todo para regenerar, para salvar, para reconstruir lo que estaba destruido. Entramos así en el período evolutivo, y es éste su significado profundo. La materia se desintegra, nace la energía que se transforma después en vida y ésta, a través del sistema nervioso y cerebral, en psiquismo y espíritu.</w:t>
      </w:r>
    </w:p>
    <w:p>
      <w:pPr>
        <w:pStyle w:val="OmniPage1"/>
        <w:widowControl w:val="false"/>
        <w:spacing w:lineRule="auto" w:line="240"/>
        <w:ind w:firstLine="680"/>
        <w:jc w:val="both"/>
        <w:rPr>
          <w:sz w:val="28"/>
          <w:lang w:val="es-ES_tradnl"/>
        </w:rPr>
      </w:pPr>
      <w:r>
        <w:rPr>
          <w:sz w:val="28"/>
          <w:lang w:val="es-ES_tradnl"/>
        </w:rPr>
        <w:t>Asistimos al hecho evidente de una reconstrucción (le valores, de potencial dinámico, a una apertura de la contrac</w:t>
        <w:softHyphen/>
        <w:t>ción del mal y del dolor, a una liberación de la Prisión de la forma, a la distensión de la curvatura del yo rebelde sobre sí mismo, cuyo egocentrismo es adorado en lugar de Dios, para volver a adorar a Dios y vivir apenas en función de EL.</w:t>
      </w:r>
    </w:p>
    <w:p>
      <w:pPr>
        <w:pStyle w:val="OmniPage1"/>
        <w:widowControl w:val="false"/>
        <w:spacing w:lineRule="auto" w:line="240"/>
        <w:ind w:firstLine="680"/>
        <w:jc w:val="both"/>
        <w:rPr>
          <w:sz w:val="28"/>
          <w:lang w:val="es-ES_tradnl"/>
        </w:rPr>
      </w:pPr>
      <w:r>
        <w:rPr>
          <w:sz w:val="28"/>
          <w:lang w:val="es-ES_tradnl"/>
        </w:rPr>
        <w:t>De ese modo es gradualmente corregida la curvatura ciné</w:t>
        <w:softHyphen/>
        <w:t>tica, es reabsorbida la oscilación lateral de la onda, y con ella la vibración genética de la forma, que a su vez tiende cada vez más a desaparecer, desapareciendo con ella nuestro mundo de apariencias e ilusiones. Así, la debilidad causada por la pulverización en el separatismo es reabsorbida en el poder causado Por la unificación.</w:t>
      </w:r>
    </w:p>
    <w:p>
      <w:pPr>
        <w:pStyle w:val="OmniPage1"/>
        <w:widowControl w:val="false"/>
        <w:spacing w:lineRule="auto" w:line="240"/>
        <w:ind w:firstLine="680"/>
        <w:jc w:val="both"/>
        <w:rPr/>
      </w:pPr>
      <w:r>
        <w:rPr>
          <w:sz w:val="28"/>
          <w:lang w:val="es-ES_tradnl"/>
        </w:rPr>
        <w:t xml:space="preserve">Cuando dijimos que el orden es reconstituido, quisimos significar con eso que cl desvío lateral en el movimiento del Sistema es reconducido a su </w:t>
      </w:r>
      <w:r>
        <w:rPr>
          <w:i/>
          <w:iCs/>
          <w:sz w:val="28"/>
          <w:lang w:val="es-ES_tradnl"/>
        </w:rPr>
        <w:t>binario</w:t>
      </w:r>
      <w:r>
        <w:rPr>
          <w:sz w:val="28"/>
          <w:lang w:val="es-ES_tradnl"/>
        </w:rPr>
        <w:t xml:space="preserve"> que representa la Ley. Vimos que la revuelta, en términos de cinética, quiere decir que, en el orden del movimiento del Sistema los elementos rebeldes formarán una especie de nudos, centros de torbelli</w:t>
        <w:softHyphen/>
        <w:t>nos autónomos, viéndolos crecer siempre más pero en direc</w:t>
        <w:softHyphen/>
        <w:t>ción egocéntrica, contraria al divino egocentrismo del Sistema, que tiende también a su autonomía.</w:t>
      </w:r>
    </w:p>
    <w:p>
      <w:pPr>
        <w:pStyle w:val="OmniPage1"/>
        <w:widowControl w:val="false"/>
        <w:spacing w:lineRule="auto" w:line="240"/>
        <w:ind w:firstLine="680"/>
        <w:jc w:val="both"/>
        <w:rPr>
          <w:sz w:val="28"/>
          <w:lang w:val="es-ES_tradnl"/>
        </w:rPr>
      </w:pPr>
      <w:r>
        <w:rPr>
          <w:sz w:val="28"/>
          <w:lang w:val="es-ES_tradnl"/>
        </w:rPr>
        <w:t>De ahí la lucha entre las dos autonomías, los dos ego</w:t>
        <w:softHyphen/>
        <w:t>centrismos; ésta es la razón profunda del dualismo y del hecho de ser él cualidad fundamental de nuestro universo, hijo del Anti</w:t>
        <w:noBreakHyphen/>
        <w:t>sistema y constituido al mismo tiempo del desmorona</w:t>
        <w:softHyphen/>
        <w:t>miento y de la salvación de él. Nosotros vivimos del choque de dos fuerzas opuestas, maduramos desgastando nuestra ma</w:t>
        <w:softHyphen/>
        <w:t>terialidad en el obstáculo doloroso entre los dos impulsos rivales, cada uno de los cuales disputa al otro la criatura, que él querría siempre para sí: el impulso de la revuelta y el de la Ley de Dios.</w:t>
      </w:r>
    </w:p>
    <w:p>
      <w:pPr>
        <w:pStyle w:val="OmniPage1"/>
        <w:widowControl w:val="false"/>
        <w:spacing w:lineRule="auto" w:line="240"/>
        <w:ind w:firstLine="680"/>
        <w:jc w:val="both"/>
        <w:rPr>
          <w:sz w:val="28"/>
          <w:lang w:val="es-ES_tradnl"/>
        </w:rPr>
      </w:pPr>
      <w:r>
        <w:rPr>
          <w:sz w:val="28"/>
          <w:lang w:val="es-ES_tradnl"/>
        </w:rPr>
        <w:t>Es esta nuestra fase actual de transición de un plano a otro de la evolución. Sin embargo el fenómeno no puede permanecer existiendo siempre en esta forma. El propio hecho de que él está constituido por un “llegar a ser”, lo impele fatal</w:t>
        <w:softHyphen/>
        <w:t>mente hacia su solución.</w:t>
      </w:r>
    </w:p>
    <w:p>
      <w:pPr>
        <w:pStyle w:val="OmniPage1"/>
        <w:widowControl w:val="false"/>
        <w:spacing w:lineRule="auto" w:line="240"/>
        <w:ind w:firstLine="680"/>
        <w:jc w:val="both"/>
        <w:rPr>
          <w:sz w:val="28"/>
          <w:lang w:val="es-ES_tradnl"/>
        </w:rPr>
      </w:pPr>
      <w:r>
        <w:rPr>
          <w:sz w:val="28"/>
          <w:lang w:val="es-ES_tradnl"/>
        </w:rPr>
        <w:t>Uno de los dos impulsos debe vencer, finalmente. Y del estudio de la estructura cinética del proceso, se deduce como lógica y necesaria conclusión que puede vencer sólo el impul</w:t>
        <w:softHyphen/>
        <w:t>so de Dios, que es el más fuerte. De la fatalidad de ese hecho es imposible escapar. La positividad del Sistema no puede dejar de acabar demoliendo y reabsorbiendo toda la negati</w:t>
        <w:softHyphen/>
        <w:t>vidad del Anti</w:t>
        <w:noBreakHyphen/>
        <w:t>sistema.</w:t>
      </w:r>
    </w:p>
    <w:p>
      <w:pPr>
        <w:pStyle w:val="OmniPage1"/>
        <w:widowControl w:val="false"/>
        <w:spacing w:lineRule="auto" w:line="240"/>
        <w:ind w:firstLine="680"/>
        <w:jc w:val="both"/>
        <w:rPr>
          <w:sz w:val="28"/>
          <w:lang w:val="es-ES_tradnl"/>
        </w:rPr>
      </w:pPr>
      <w:r>
        <w:rPr>
          <w:sz w:val="28"/>
          <w:lang w:val="es-ES_tradnl"/>
        </w:rPr>
        <w:t>Vimos que la curvatura cinética en el Anti</w:t>
        <w:noBreakHyphen/>
        <w:t>sistema es de</w:t>
        <w:softHyphen/>
        <w:t>bida a la tendencia de los nudos rebeldes para centralizar todo, envolviendo todo alrededor del propio egocentrismo, rivali</w:t>
        <w:softHyphen/>
        <w:t>zando de ese modo con Dios para superarlo. Absurda empresa. Por eso, en vez de vencer al Sistema, la revuelta sólo consi</w:t>
        <w:softHyphen/>
        <w:t>guió formaren él torbellinos que giran hacia la izquierda que son resistencias a la opuesta corriente que gira hacia la dere</w:t>
        <w:softHyphen/>
        <w:t>cha, debiendo sufrir como resultado, después, todo el obstáculo, hasta el punto de quedar demolidos por él, delante de un anta</w:t>
        <w:softHyphen/>
        <w:t>gonismo más fuerte.</w:t>
      </w:r>
    </w:p>
    <w:p>
      <w:pPr>
        <w:pStyle w:val="OmniPage1"/>
        <w:widowControl w:val="false"/>
        <w:spacing w:lineRule="auto" w:line="240"/>
        <w:ind w:firstLine="680"/>
        <w:jc w:val="both"/>
        <w:rPr>
          <w:sz w:val="28"/>
          <w:lang w:val="es-ES_tradnl"/>
        </w:rPr>
      </w:pPr>
      <w:r>
        <w:rPr>
          <w:sz w:val="28"/>
          <w:lang w:val="es-ES_tradnl"/>
        </w:rPr>
        <w:t>Es verdad que el Anti</w:t>
        <w:noBreakHyphen/>
        <w:t>sistema consigue alcanzar su pleni</w:t>
        <w:softHyphen/>
        <w:t>tud en la materia. Sin embargo esa plenitud es transitoria y las construcciones atómicas no resisten y se desintegran. La revuelta no tiene el poder de crear un centro cinético estable, sino apenas tina cinética de transformismo. El nuevo tipo de existencia, creado por el Anti</w:t>
        <w:noBreakHyphen/>
        <w:t>sistema, es apenas un “llegar a ser”, o sea, el modificarse, la inestabilidad de deber correr, pues, dentro del proceso involutivo o evolutivo, sólo es posible existir como movimiento.</w:t>
      </w:r>
    </w:p>
    <w:p>
      <w:pPr>
        <w:pStyle w:val="OmniPage1"/>
        <w:widowControl w:val="false"/>
        <w:spacing w:lineRule="auto" w:line="240"/>
        <w:ind w:firstLine="680"/>
        <w:jc w:val="both"/>
        <w:rPr>
          <w:sz w:val="28"/>
          <w:lang w:val="es-ES_tradnl"/>
        </w:rPr>
      </w:pPr>
      <w:r>
        <w:rPr>
          <w:sz w:val="28"/>
          <w:lang w:val="es-ES_tradnl"/>
        </w:rPr>
        <w:t>La revuelta no produjo nada fijo ni estable, sino apenas la necesidad de perseguir una meta, sin ninguna posibilidad de poder escapar a la fatalidad de alcanzarla. Por su propia naturaleza íntima, el fenómeno que nació de la revuelta es un proceso nacido para terminar, como fiera voraz que, en el último análisis, se ve forzada a devorarse a sí misma.</w:t>
      </w:r>
    </w:p>
    <w:p>
      <w:pPr>
        <w:pStyle w:val="OmniPage1"/>
        <w:widowControl w:val="false"/>
        <w:spacing w:lineRule="auto" w:line="240"/>
        <w:ind w:firstLine="680"/>
        <w:jc w:val="both"/>
        <w:rPr>
          <w:sz w:val="28"/>
          <w:lang w:val="es-ES_tradnl"/>
        </w:rPr>
      </w:pPr>
      <w:r>
        <w:rPr>
          <w:sz w:val="28"/>
          <w:lang w:val="es-ES_tradnl"/>
        </w:rPr>
        <w:t>Así la tentativa de los rebeldes para constituirse en el Sistema independiente, tornándose centros, resultó vana. Todo se reduce por fin a una excepción transitoria en el estado nor</w:t>
        <w:softHyphen/>
        <w:t>mal del Sistema, y para ellos, a una necesidad de tener que realizar el esfuerzo de la nueva subida. Su esfuerzo para rea</w:t>
        <w:softHyphen/>
        <w:t>lizar pseudo</w:t>
        <w:noBreakHyphen/>
        <w:t>construcciones, se reduce a la necesidad opuesta: deber realizar con la evolución, verdaderas construcciones de acuerdo con la Ley violada.</w:t>
      </w:r>
    </w:p>
    <w:p>
      <w:pPr>
        <w:pStyle w:val="OmniPage1"/>
        <w:widowControl w:val="false"/>
        <w:spacing w:lineRule="auto" w:line="240"/>
        <w:ind w:firstLine="680"/>
        <w:jc w:val="both"/>
        <w:rPr>
          <w:sz w:val="28"/>
          <w:lang w:val="es-ES_tradnl"/>
        </w:rPr>
      </w:pPr>
      <w:r>
        <w:rPr>
          <w:sz w:val="28"/>
          <w:lang w:val="es-ES_tradnl"/>
        </w:rPr>
        <w:t>Con la revuelta el ser se colocó delante de la encrucijada: o caminar hacia atrás, reconstruyendo con la evolución todo lo destruido y salvarse, volviendo a existir de acuerdo con la Ley en el Sistema tal como lo quisiera Dios; o insistir entonces en el descenso. ¿Qué puede haber en el fondo de un proceso negativo de destrucción, sino la negación de todo, hasta la des</w:t>
        <w:softHyphen/>
        <w:t>trucción de sí mismo?</w:t>
      </w:r>
    </w:p>
    <w:p>
      <w:pPr>
        <w:pStyle w:val="OmniPage1"/>
        <w:widowControl w:val="false"/>
        <w:spacing w:lineRule="auto" w:line="240"/>
        <w:ind w:firstLine="680"/>
        <w:jc w:val="both"/>
        <w:rPr>
          <w:sz w:val="28"/>
          <w:lang w:val="es-ES_tradnl"/>
        </w:rPr>
      </w:pPr>
      <w:r>
        <w:rPr>
          <w:sz w:val="28"/>
          <w:lang w:val="es-ES_tradnl"/>
        </w:rPr>
        <w:t>¿Cómo puede sobrevivir quien quiere hundirse en un sis</w:t>
        <w:softHyphen/>
        <w:t>tema que es de muerte, pues está contra Dios que es vida? La revuelta sólo fue posible en la forma ocurrida, tal que no pudiese producir otro resultado sino resistencia, lucha, obs</w:t>
        <w:softHyphen/>
        <w:t>táculo, pérdida. Ella estaba condenada desde el punto de par</w:t>
        <w:softHyphen/>
        <w:t>tida. El Sistema nada tenía que temer de ella. Y ni siquiera la propia criatura rebelde, pues si ella no quisiera aniquilarse, debe realizar el esfuerzo de la subida y, después de haber, aprendido la dura y saludable lección, usufructuar sus resultados, regresando a su estado perfecto anterior.</w:t>
      </w:r>
    </w:p>
    <w:p>
      <w:pPr>
        <w:pStyle w:val="OmniPage1"/>
        <w:widowControl w:val="false"/>
        <w:spacing w:lineRule="auto" w:line="240"/>
        <w:ind w:firstLine="680"/>
        <w:jc w:val="both"/>
        <w:rPr>
          <w:sz w:val="28"/>
          <w:lang w:val="es-ES_tradnl"/>
        </w:rPr>
      </w:pPr>
      <w:r>
        <w:rPr>
          <w:sz w:val="28"/>
          <w:lang w:val="es-ES_tradnl"/>
        </w:rPr>
        <w:t>De esa manera es enderezada y corregida la tremenda curvatura cinética, en la cual se aprisionara, la libertad del es</w:t>
        <w:softHyphen/>
        <w:t>píritu en el determinismo de la materia. Si, en el punto más hondo (le la involución, la vida, cualidad de Dios “Yo soy”, está apagada, si en aquel aniquilamiento suyo se alcanza la victoria de la rebelión, justamente en ese instante se inicia el proceso inverso, la evolución, la obra de salvación que traerá de vuelta todo nuevamente sano, a los brazos de Dios.</w:t>
      </w:r>
    </w:p>
    <w:p>
      <w:pPr>
        <w:pStyle w:val="OmniPage3"/>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t>XIII</w:t>
      </w:r>
    </w:p>
    <w:p>
      <w:pPr>
        <w:pStyle w:val="OmniPage1"/>
        <w:widowControl w:val="false"/>
        <w:spacing w:lineRule="auto" w:line="240"/>
        <w:jc w:val="center"/>
        <w:rPr>
          <w:b/>
          <w:b/>
          <w:sz w:val="28"/>
          <w:lang w:val="es-ES_tradnl"/>
        </w:rPr>
      </w:pPr>
      <w:r>
        <w:rPr>
          <w:b/>
          <w:sz w:val="36"/>
          <w:lang w:val="es-ES_tradnl"/>
        </w:rPr>
        <w:t xml:space="preserve"> </w:t>
      </w:r>
      <w:r>
        <w:rPr>
          <w:b/>
          <w:sz w:val="36"/>
          <w:lang w:val="es-ES_tradnl"/>
        </w:rPr>
        <w:t>EL PROBLEMA DE LA PERFECCION, OMNISCIENCIA Y OMNIPOTENCIA</w:t>
      </w:r>
    </w:p>
    <w:p>
      <w:pPr>
        <w:pStyle w:val="Normal"/>
        <w:widowControl w:val="false"/>
        <w:ind w:firstLine="680"/>
        <w:rPr>
          <w:b/>
          <w:b/>
          <w:sz w:val="28"/>
          <w:lang w:val="es-ES_tradnl"/>
        </w:rPr>
      </w:pPr>
      <w:r>
        <w:rPr>
          <w:b/>
          <w:sz w:val="28"/>
          <w:lang w:val="es-ES_tradnl"/>
        </w:rPr>
      </w:r>
    </w:p>
    <w:p>
      <w:pPr>
        <w:pStyle w:val="Normal"/>
        <w:widowControl w:val="false"/>
        <w:ind w:firstLine="680"/>
        <w:rPr>
          <w:sz w:val="28"/>
        </w:rPr>
      </w:pPr>
      <w:r>
        <w:rPr>
          <w:sz w:val="28"/>
        </w:rPr>
      </w:r>
    </w:p>
    <w:p>
      <w:pPr>
        <w:pStyle w:val="OmniPage2"/>
        <w:widowControl w:val="false"/>
        <w:spacing w:lineRule="auto" w:line="240"/>
        <w:ind w:firstLine="680"/>
        <w:jc w:val="both"/>
        <w:rPr>
          <w:sz w:val="28"/>
          <w:lang w:val="es-ES_tradnl"/>
        </w:rPr>
      </w:pPr>
      <w:r>
        <w:rPr>
          <w:sz w:val="28"/>
          <w:lang w:val="es-ES_tradnl"/>
        </w:rPr>
        <w:t>Ahora podremos responder en forma más pormenorizada y específica, las diversas preguntas y objeciones que nos fue</w:t>
        <w:softHyphen/>
        <w:t>ran presentadas por los propios asistentes a los cursos realiza</w:t>
        <w:softHyphen/>
        <w:t>dos sobre el tema de este libro, en las capitales brasileñas de São Paulo y Río de Janeiro, en los meses del invierno del año 1956. Este estudio, tomado directamente del contacto vivo con los oyentes de los cursos, representado por el debate de los diversos temas tratados, reproducido aquí en la forma como ocurrió, de preguntas y respuestas, para concluir el presente libro.</w:t>
      </w:r>
    </w:p>
    <w:p>
      <w:pPr>
        <w:pStyle w:val="OmniPage2"/>
        <w:widowControl w:val="false"/>
        <w:spacing w:lineRule="auto" w:line="240"/>
        <w:ind w:firstLine="680"/>
        <w:jc w:val="both"/>
        <w:rPr>
          <w:sz w:val="28"/>
          <w:lang w:val="es-ES_tradnl"/>
        </w:rPr>
      </w:pPr>
      <w:r>
        <w:rPr>
          <w:sz w:val="28"/>
          <w:lang w:val="es-ES_tradnl"/>
        </w:rPr>
        <w:t>Dicho esto, pasemos al examen de las objeciones y a las respectivas respuestas.</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2"/>
        <w:widowControl w:val="false"/>
        <w:spacing w:lineRule="auto" w:line="240"/>
        <w:ind w:firstLine="680"/>
        <w:jc w:val="both"/>
        <w:rPr>
          <w:sz w:val="28"/>
          <w:lang w:val="es-ES_tradnl"/>
        </w:rPr>
      </w:pPr>
      <w:r>
        <w:rPr>
          <w:sz w:val="28"/>
          <w:lang w:val="es-ES_tradnl"/>
        </w:rPr>
        <w:t>OBJECION</w:t>
      </w:r>
    </w:p>
    <w:p>
      <w:pPr>
        <w:pStyle w:val="OmniPage3"/>
        <w:widowControl w:val="false"/>
        <w:spacing w:lineRule="auto" w:line="240"/>
        <w:ind w:left="720" w:firstLine="680"/>
        <w:jc w:val="both"/>
        <w:rPr>
          <w:i/>
          <w:i/>
          <w:sz w:val="28"/>
          <w:lang w:val="es-ES_tradnl"/>
        </w:rPr>
      </w:pPr>
      <w:r>
        <w:rPr>
          <w:i/>
          <w:sz w:val="28"/>
          <w:lang w:val="es-ES_tradnl"/>
        </w:rPr>
        <w:t>Dios creó los espíritus sacándolos de Su propia subs</w:t>
        <w:softHyphen/>
        <w:t>tancia. En consecuencia ellos debían ser de SU misma naturaleza y poseer Sus mismas cualidades. Ahora, dado que entre los atributos de Dios admitimos en primer lu</w:t>
        <w:softHyphen/>
        <w:t>gar la libertad, admitimos necesariamente que los espí</w:t>
        <w:softHyphen/>
        <w:t>ritus eran libres, de una libertad completa, como era la de Dios. Surge de ahí la posibilidad de error, pues una libertad a, la cual no sea permitido todo, hasta errar, una libertad ala cual sea prohibida cualquier mínima acción, no es más libertad completa.</w:t>
      </w:r>
    </w:p>
    <w:p>
      <w:pPr>
        <w:pStyle w:val="OmniPage3"/>
        <w:widowControl w:val="false"/>
        <w:spacing w:lineRule="auto" w:line="240"/>
        <w:ind w:left="720" w:firstLine="680"/>
        <w:jc w:val="both"/>
        <w:rPr>
          <w:i/>
          <w:i/>
          <w:sz w:val="28"/>
          <w:lang w:val="es-ES_tradnl"/>
        </w:rPr>
      </w:pPr>
      <w:r>
        <w:rPr>
          <w:i/>
          <w:sz w:val="28"/>
          <w:lang w:val="es-ES_tradnl"/>
        </w:rPr>
        <w:t>Existía, pues, en el Sistema la posibilidad de la ca</w:t>
        <w:softHyphen/>
        <w:t>ída, como consecuencia del error. Hasta aquí, de acuerdo. Aquí comienzan las dificultades.</w:t>
      </w:r>
    </w:p>
    <w:p>
      <w:pPr>
        <w:pStyle w:val="OmniPage3"/>
        <w:widowControl w:val="false"/>
        <w:spacing w:lineRule="auto" w:line="240"/>
        <w:ind w:left="720" w:firstLine="680"/>
        <w:jc w:val="both"/>
        <w:rPr>
          <w:i/>
          <w:i/>
          <w:iCs/>
          <w:sz w:val="28"/>
          <w:lang w:val="es-ES_tradnl"/>
        </w:rPr>
      </w:pPr>
      <w:r>
        <w:rPr>
          <w:i/>
          <w:iCs/>
          <w:sz w:val="28"/>
          <w:lang w:val="es-ES_tradnl"/>
        </w:rPr>
        <w:t>Entre las cualidades de la Divinidad debemos ad</w:t>
        <w:softHyphen/>
        <w:t>mitir no solamente la libertad, sino también la perfec</w:t>
        <w:softHyphen/>
        <w:t>ción, q por las razones antes expuestas, los espíritus de</w:t>
        <w:softHyphen/>
        <w:t>bían poseer también esta otra cualidad, la perfección. Y si eran perfectos, debían ser también impecables, no su</w:t>
        <w:softHyphen/>
        <w:t>jetos a error, ti por lo tanto no debíais haber para ellos posibilidad de caída.</w:t>
      </w:r>
    </w:p>
    <w:p>
      <w:pPr>
        <w:pStyle w:val="OmniPage1"/>
        <w:widowControl w:val="false"/>
        <w:spacing w:lineRule="auto" w:line="240"/>
        <w:ind w:left="720" w:firstLine="680"/>
        <w:jc w:val="both"/>
        <w:rPr>
          <w:i/>
          <w:i/>
          <w:iCs/>
          <w:sz w:val="28"/>
          <w:lang w:val="es-ES_tradnl"/>
        </w:rPr>
      </w:pPr>
      <w:r>
        <w:rPr>
          <w:i/>
          <w:iCs/>
          <w:sz w:val="28"/>
          <w:lang w:val="es-ES_tradnl"/>
        </w:rPr>
        <w:t>Todavía debían poseer también otra cualidad de la Divinidad: como Dios debían ser omniscientes y por lo tanto conocer los perjuicios que les habría traído una des</w:t>
        <w:softHyphen/>
        <w:t>obediencia; lógicamente deberíais haber escogido el me</w:t>
        <w:softHyphen/>
        <w:t>jor cambio para ellos, el del orden y la disciplina. Es inadmisible en un ser inteligente, como debían ser los espíritus, ejecutar un acto cuyas terribles consecuencias ya conocen.</w:t>
      </w:r>
    </w:p>
    <w:p>
      <w:pPr>
        <w:pStyle w:val="OmniPage1"/>
        <w:widowControl w:val="false"/>
        <w:spacing w:lineRule="auto" w:line="240"/>
        <w:ind w:left="720" w:firstLine="680"/>
        <w:jc w:val="both"/>
        <w:rPr/>
      </w:pPr>
      <w:r>
        <w:rPr>
          <w:i/>
          <w:iCs/>
          <w:sz w:val="28"/>
          <w:lang w:val="es-ES_tradnl"/>
        </w:rPr>
        <w:t>Mientras tanto, hay aras. La revuelta no era un acto privado que interesase sólo a los espíritus rebeldes: inte</w:t>
        <w:softHyphen/>
        <w:t>resaba a todo el Sistema, porque atentaba contra su inte</w:t>
        <w:softHyphen/>
        <w:t>gridad; interesaba, entonces al propio Dios que era la cabeza y el centro de todo. Ahora, Dios era omnisciente y sabía las consecuencias de la insubordinación y, sabién</w:t>
        <w:softHyphen/>
        <w:t>dolas de antemano, no debía permitirla. Un Padre amoro</w:t>
        <w:softHyphen/>
        <w:t xml:space="preserve">so impide hasta con riesgo de vida, que su </w:t>
      </w:r>
      <w:r>
        <w:rPr>
          <w:rFonts w:cs="Arial"/>
          <w:i/>
          <w:iCs/>
          <w:sz w:val="28"/>
          <w:lang w:val="es-ES_tradnl"/>
        </w:rPr>
        <w:t>hijo</w:t>
      </w:r>
      <w:r>
        <w:rPr>
          <w:rFonts w:cs="Arial" w:ascii="Arial" w:hAnsi="Arial"/>
          <w:i/>
          <w:iCs/>
          <w:sz w:val="28"/>
          <w:lang w:val="es-ES_tradnl"/>
        </w:rPr>
        <w:t xml:space="preserve"> </w:t>
      </w:r>
      <w:r>
        <w:rPr>
          <w:i/>
          <w:iCs/>
          <w:sz w:val="28"/>
          <w:lang w:val="es-ES_tradnl"/>
        </w:rPr>
        <w:t>caiga en el abismo.</w:t>
      </w:r>
    </w:p>
    <w:p>
      <w:pPr>
        <w:pStyle w:val="OmniPage1"/>
        <w:widowControl w:val="false"/>
        <w:spacing w:lineRule="auto" w:line="240"/>
        <w:ind w:left="720" w:firstLine="680"/>
        <w:jc w:val="both"/>
        <w:rPr>
          <w:sz w:val="28"/>
          <w:lang w:val="es-ES_tradnl"/>
        </w:rPr>
      </w:pPr>
      <w:r>
        <w:rPr>
          <w:i/>
          <w:iCs/>
          <w:sz w:val="28"/>
          <w:lang w:val="es-ES_tradnl"/>
        </w:rPr>
        <w:t>Además de eso Dios también era omnipotente. ¿Si era así, como puede haber construido un Sistema capaz de arruinarse, una, ley susceptible de ser violada, unir obra capaz de fallar? Todo eso contradice el propio con</w:t>
        <w:softHyphen/>
        <w:t>cepto de Dios. La obra de Dios debía ser perfecta como EL, y un Sistema perfecto no puede derrumbarse. Si un edificio se derrumba, es porque está mal construido, y en este caso la imperfección está en el ingeniero, o sea en Dios. Si el Sistema se derrumba más tarde, esto signi</w:t>
        <w:softHyphen/>
        <w:t>fica ser imperfecta la obra y por lo tanto imperfecto su autor. Siendo esto absurdo, es también al absurda la, teoría de la caída.</w:t>
      </w:r>
    </w:p>
    <w:p>
      <w:pPr>
        <w:pStyle w:val="OmniPage1"/>
        <w:widowControl w:val="false"/>
        <w:spacing w:lineRule="auto" w:line="240"/>
        <w:ind w:firstLine="680"/>
        <w:jc w:val="both"/>
        <w:rPr>
          <w:sz w:val="28"/>
          <w:lang w:val="es-ES_tradnl"/>
        </w:rPr>
      </w:pPr>
      <w:r>
        <w:rPr>
          <w:sz w:val="28"/>
          <w:lang w:val="es-ES_tradnl"/>
        </w:rPr>
        <w:t>RESPUESTA</w:t>
      </w:r>
    </w:p>
    <w:p>
      <w:pPr>
        <w:pStyle w:val="OmniPage1"/>
        <w:widowControl w:val="false"/>
        <w:spacing w:lineRule="auto" w:line="240"/>
        <w:ind w:firstLine="680"/>
        <w:jc w:val="both"/>
        <w:rPr>
          <w:sz w:val="28"/>
          <w:lang w:val="es-ES_tradnl"/>
        </w:rPr>
      </w:pPr>
      <w:r>
        <w:rPr>
          <w:sz w:val="28"/>
          <w:lang w:val="es-ES_tradnl"/>
        </w:rPr>
        <w:t>Delante de una afirmación pueden tomarse dos actitudes: no discutirla, demostrando apenas los absurdos provenientes de su aceptación; o discutirla, demostrando su absurdo delante de los hechos y de la lógica. Seguiremos estos dos caminos. Co</w:t>
        <w:softHyphen/>
        <w:t>mencemos por el primero:</w:t>
      </w:r>
    </w:p>
    <w:p>
      <w:pPr>
        <w:pStyle w:val="OmniPage1"/>
        <w:widowControl w:val="false"/>
        <w:spacing w:lineRule="auto" w:line="240"/>
        <w:ind w:firstLine="680"/>
        <w:jc w:val="both"/>
        <w:rPr>
          <w:sz w:val="28"/>
          <w:lang w:val="es-ES_tradnl"/>
        </w:rPr>
      </w:pPr>
      <w:r>
        <w:rPr>
          <w:sz w:val="28"/>
          <w:lang w:val="es-ES_tradnl"/>
        </w:rPr>
        <w:t>a) Podemos excluir la teoría de la caída, pero no pode</w:t>
        <w:softHyphen/>
        <w:t>mos eliminar los hechos existentes. Compete, entonces, a quien niega la teoría, dar una explicación de esos hechos, que mantie</w:t>
        <w:softHyphen/>
        <w:t>ne insoluble el problema. Partamos de un positivo dado indis</w:t>
        <w:softHyphen/>
        <w:t>cutible, conocido por todos: la existencia del mal y del dolor. ¿De qué causa son efecto ellos, de qué derivaron? Es indispen</w:t>
        <w:softHyphen/>
        <w:t>sable un punto de partida, y la causa primera sólo puede estar en Dios. Esos hechos existen y no pueden ser destruidos. Tene</w:t>
        <w:softHyphen/>
        <w:t>mos al menos que explicarlos.</w:t>
      </w:r>
    </w:p>
    <w:p>
      <w:pPr>
        <w:pStyle w:val="OmniPage1"/>
        <w:widowControl w:val="false"/>
        <w:spacing w:lineRule="auto" w:line="240"/>
        <w:ind w:firstLine="680"/>
        <w:jc w:val="both"/>
        <w:rPr/>
      </w:pPr>
      <w:r>
        <w:rPr>
          <w:sz w:val="28"/>
          <w:lang w:val="es-ES_tradnl"/>
        </w:rPr>
        <w:t xml:space="preserve">Si Dios es </w:t>
      </w:r>
      <w:r>
        <w:rPr>
          <w:i/>
          <w:iCs/>
          <w:sz w:val="28"/>
          <w:lang w:val="es-ES_tradnl"/>
        </w:rPr>
        <w:t>perfecto</w:t>
      </w:r>
      <w:r>
        <w:rPr>
          <w:sz w:val="28"/>
          <w:lang w:val="es-ES_tradnl"/>
        </w:rPr>
        <w:t>, ¿cómo pueden haber salido de Sus ma</w:t>
        <w:softHyphen/>
        <w:t>nos cosas tan monstruosamente imperfectas? Admitir esa filia</w:t>
        <w:softHyphen/>
        <w:t>ción directa significa negarle Su principal atributo, que es la perfección. ¿Cómo puede haber nacido de ella todo lo horrible existente en nuestro mundo? ¿,Cómo puede haber en una obra, que debería ser perfecta, tal mancha indeleble? Tenemos, de un lado, un Dios perfecto que genera todo. Del otro, criaturas que no pueden haber nacido sino de EL y que son muy imperfectas. ¿Cómo es posible tan estrecha relación de filiación entre dos ele</w:t>
        <w:softHyphen/>
        <w:t>mentos tan diferentes? Entonces, si no queremos caer en el absurdo de decir que las criaturas no fueron generadas por el Creador, debemos admitir que entre los dos se ha interpuesto algún hecho al cual se debe la transformación.</w:t>
      </w:r>
    </w:p>
    <w:p>
      <w:pPr>
        <w:pStyle w:val="OmniPage1"/>
        <w:widowControl w:val="false"/>
        <w:spacing w:lineRule="auto" w:line="240"/>
        <w:ind w:firstLine="680"/>
        <w:jc w:val="both"/>
        <w:rPr/>
      </w:pPr>
      <w:r>
        <w:rPr>
          <w:sz w:val="28"/>
          <w:lang w:val="es-ES_tradnl"/>
        </w:rPr>
        <w:t xml:space="preserve">Si Dios no puede haber creado </w:t>
      </w:r>
      <w:r>
        <w:rPr>
          <w:rFonts w:eastAsia="Symbol" w:cs="Symbol" w:ascii="Symbol" w:hAnsi="Symbol"/>
          <w:sz w:val="28"/>
          <w:lang w:val="es-ES_tradnl"/>
        </w:rPr>
        <w:t></w:t>
      </w:r>
      <w:r>
        <w:rPr>
          <w:sz w:val="28"/>
          <w:lang w:val="es-ES_tradnl"/>
        </w:rPr>
        <w:t xml:space="preserve"> siendo EL el Todo </w:t>
      </w:r>
      <w:r>
        <w:rPr>
          <w:rFonts w:eastAsia="Symbol" w:cs="Symbol" w:ascii="Symbol" w:hAnsi="Symbol"/>
          <w:sz w:val="28"/>
          <w:lang w:val="es-ES_tradnl"/>
        </w:rPr>
        <w:t></w:t>
      </w:r>
      <w:r>
        <w:rPr>
          <w:sz w:val="28"/>
          <w:lang w:val="es-ES_tradnl"/>
        </w:rPr>
        <w:t xml:space="preserve"> sino sacando todo de SU substancia, y si ésta sólo podía ser perfecta, nada imperfecto podía haber salido de Sus manos, y mucho menos criaturas imperfectas. Es pues absurda una creación imperfecta para perfeccionarse después, o una creación de espíri</w:t>
        <w:softHyphen/>
        <w:t>tus imperfectos a los cuales fuese impuesta después, contra la posibilidad de cualquier libre elección de ellos, la angustiosa fatiga de conquistar la perfección con la evolución.</w:t>
      </w:r>
    </w:p>
    <w:p>
      <w:pPr>
        <w:pStyle w:val="OmniPage1"/>
        <w:widowControl w:val="false"/>
        <w:spacing w:lineRule="auto" w:line="240"/>
        <w:ind w:firstLine="680"/>
        <w:jc w:val="both"/>
        <w:rPr>
          <w:sz w:val="28"/>
          <w:lang w:val="es-ES_tradnl"/>
        </w:rPr>
      </w:pPr>
      <w:r>
        <w:rPr>
          <w:sz w:val="28"/>
          <w:lang w:val="es-ES_tradnl"/>
        </w:rPr>
        <w:t>Hay, más allá de eso, inconciliabilidad entre espíritu e im</w:t>
        <w:softHyphen/>
        <w:t>perfección, y es una contradicción hablar de espíritus imperfec</w:t>
        <w:softHyphen/>
        <w:t>tos. Las criaturas salidas de las manos de Dios sólo podían ser espíritus y perfectos, porque salieron de las manos de Dios y porque eran espíritus. El estado de perfección sólo puede exis</w:t>
        <w:softHyphen/>
        <w:t>tir en el estado espiritual. Sin embargo, en nuestro universo no existe sólo el mal y el dolor. Existe también la materia.</w:t>
      </w:r>
    </w:p>
    <w:p>
      <w:pPr>
        <w:pStyle w:val="OmniPage1"/>
        <w:widowControl w:val="false"/>
        <w:spacing w:lineRule="auto" w:line="240"/>
        <w:ind w:firstLine="680"/>
        <w:jc w:val="both"/>
        <w:rPr>
          <w:sz w:val="28"/>
          <w:lang w:val="es-ES_tradnl"/>
        </w:rPr>
      </w:pPr>
      <w:r>
        <w:rPr>
          <w:sz w:val="28"/>
          <w:lang w:val="es-ES_tradnl"/>
        </w:rPr>
        <w:t>Si Dios no es sino puro espíritu, ¿de dónde y cómo se deri</w:t>
        <w:softHyphen/>
        <w:t>vó la materia? Si sólo podemos concebir a Dios como en un estado espiritual perfecto, ¿cómo puede haber nacido de EL, en la directa relación de filiación, éste tan diferente estado material imperfecto? Hay un hecho positivo, indiscutible: nues</w:t>
        <w:softHyphen/>
        <w:t>tro universo es dualista. Hay en él el lado material y el espiri</w:t>
        <w:softHyphen/>
        <w:t>tual. Cada elemento se construye en la contradicción entre dos principios opuestos.</w:t>
      </w:r>
    </w:p>
    <w:p>
      <w:pPr>
        <w:pStyle w:val="OmniPage2"/>
        <w:widowControl w:val="false"/>
        <w:spacing w:lineRule="auto" w:line="240"/>
        <w:ind w:firstLine="680"/>
        <w:jc w:val="both"/>
        <w:rPr>
          <w:sz w:val="28"/>
          <w:lang w:val="es-ES_tradnl"/>
        </w:rPr>
      </w:pPr>
      <w:r>
        <w:rPr>
          <w:sz w:val="28"/>
          <w:lang w:val="es-ES_tradnl"/>
        </w:rPr>
        <w:t>El concepto de Dios sólo puede corresponder a un princi</w:t>
        <w:softHyphen/>
        <w:t>pio único, estrictamente monista. El dualismo, en consecuencia, sólo puede ser aceptado como una corrupción que sobrevino después. No es admisible, en Dios, contraste ni contradicción, ni esa disensión interna entre dos principios contrarios. No puede aceptarse el concepto de un Dios dividido contra sí mismo, el concepto de un centro que no sea unidad absoluta.</w:t>
      </w:r>
    </w:p>
    <w:p>
      <w:pPr>
        <w:pStyle w:val="OmniPage1"/>
        <w:widowControl w:val="false"/>
        <w:spacing w:lineRule="auto" w:line="240"/>
        <w:ind w:firstLine="680"/>
        <w:jc w:val="both"/>
        <w:rPr>
          <w:sz w:val="28"/>
          <w:lang w:val="es-ES_tradnl"/>
        </w:rPr>
      </w:pPr>
      <w:r>
        <w:rPr>
          <w:sz w:val="28"/>
          <w:lang w:val="es-ES_tradnl"/>
        </w:rPr>
        <w:t>Delante de todos esos hechos positivos, o sea, el anal, el dolor, la imperfección de nuestro mundo, la materia, el dua</w:t>
        <w:softHyphen/>
        <w:t>lismo, etc., debemos precisar que: o Dios no creó todo eso y entonces hay, otro Creador y Dios no es la cabeza y no lo abarca todo; o sino existe un anti</w:t>
        <w:noBreakHyphen/>
        <w:t>Dios que creó todas esas cosas y, si fue Dios que las creó, entonces EL cometió error y ahora intenta salvar Su Obra, remediando lo que fue mal hecho.</w:t>
      </w:r>
    </w:p>
    <w:p>
      <w:pPr>
        <w:pStyle w:val="OmniPage1"/>
        <w:widowControl w:val="false"/>
        <w:spacing w:lineRule="auto" w:line="240"/>
        <w:ind w:firstLine="680"/>
        <w:jc w:val="both"/>
        <w:rPr>
          <w:sz w:val="28"/>
          <w:lang w:val="es-ES_tradnl"/>
        </w:rPr>
      </w:pPr>
      <w:r>
        <w:rPr>
          <w:sz w:val="28"/>
          <w:lang w:val="es-ES_tradnl"/>
        </w:rPr>
        <w:t>Pero si hallamos esta conclusión absurda, porque forma parte del propio concepto de, Dios que EL no puede cometer errores, entonces preguntamos: ¿quién fue que cometió los errores? Si debernos excluir cono absurda, también la otra hipótesis de un segundo Dios creador diferente, no nos que</w:t>
        <w:softHyphen/>
        <w:t>da otra causa posible sino Dios o Sus criaturas, pues fuera de eso no existe otra cosa.</w:t>
      </w:r>
    </w:p>
    <w:p>
      <w:pPr>
        <w:pStyle w:val="OmniPage1"/>
        <w:widowControl w:val="false"/>
        <w:spacing w:lineRule="auto" w:line="240"/>
        <w:ind w:firstLine="680"/>
        <w:jc w:val="both"/>
        <w:rPr>
          <w:sz w:val="28"/>
          <w:lang w:val="es-ES_tradnl"/>
        </w:rPr>
      </w:pPr>
      <w:r>
        <w:rPr>
          <w:sz w:val="28"/>
          <w:lang w:val="es-ES_tradnl"/>
        </w:rPr>
        <w:t>Si esos efectos, como vimos, no pueden ser atribuidos al Creador, sólo nos queda atribuiros a la criatura. En este caso sólo con la teoría de la revuelta y de la caída podremos encon</w:t>
        <w:softHyphen/>
        <w:t>trar una explicación lógica de todo, porque de esa forma Dios no es el motor inmediato y la causa del actual estado de cosas, pero entre SU operar perfecto y las consecuencias imperfectas, se habría interpuesto el hecho nuevo de la insubordinación o revuelta, que habría sido la causa de esa imperfección que no puede de manera alguna ser atribuida a Dios.</w:t>
      </w:r>
    </w:p>
    <w:p>
      <w:pPr>
        <w:pStyle w:val="OmniPage1"/>
        <w:widowControl w:val="false"/>
        <w:spacing w:lineRule="auto" w:line="240"/>
        <w:ind w:firstLine="680"/>
        <w:jc w:val="both"/>
        <w:rPr>
          <w:sz w:val="28"/>
          <w:lang w:val="es-ES_tradnl"/>
        </w:rPr>
      </w:pPr>
      <w:r>
        <w:rPr>
          <w:sz w:val="28"/>
          <w:lang w:val="es-ES_tradnl"/>
        </w:rPr>
        <w:t>No. El mal no puede haber sido creado por Dios, porque si así hubiera sucedido debería ser tal como la substancia de EL, es decir, eterno e indestructible. El mal estaría definiti</w:t>
        <w:softHyphen/>
        <w:t>vamente instalado en la obra de Dios, como mancha indeleble. Y entonces sería dada a esa fuerza enemiga el poder de arrui</w:t>
        <w:softHyphen/>
        <w:t>nar para siempre la obra Divina. No. Si no queremos contra</w:t>
        <w:softHyphen/>
        <w:t>decir el único concepto que debemos hacer de EL, no podemos concebir el mal, el dolor, etc., sino como excepción temporaria; no como parte del Sistema, sino apenas como un incidente, una enfermedad curable, un desvío en la obra de Dios.</w:t>
      </w:r>
    </w:p>
    <w:p>
      <w:pPr>
        <w:pStyle w:val="OmniPage1"/>
        <w:widowControl w:val="false"/>
        <w:spacing w:lineRule="auto" w:line="240"/>
        <w:ind w:firstLine="680"/>
        <w:jc w:val="both"/>
        <w:rPr>
          <w:sz w:val="28"/>
          <w:lang w:val="es-ES_tradnl"/>
        </w:rPr>
      </w:pPr>
      <w:r>
        <w:rPr>
          <w:sz w:val="28"/>
          <w:lang w:val="es-ES_tradnl"/>
        </w:rPr>
        <w:t>EL es positivo, afirmativo, constructivo en el todo, y todo lo que es negativo no puede de manera alguna hacer parte de EL, ni de Su creación directa. Lo blanco no puede generar lo negro, ni el bien producir el real, ni el amor engendrar el odio, ni la felicidad, crear el dolor. Aquí vemos una inver</w:t>
        <w:softHyphen/>
        <w:t>sión de valores: se trata precisamente de una alteración y sólo una revuelta puede explicarnos eso. No se trata de una crea</w:t>
        <w:softHyphen/>
        <w:t>ción diferente, extraña, sino de una perturbación de la creación perfecta de Dios.</w:t>
      </w:r>
    </w:p>
    <w:p>
      <w:pPr>
        <w:pStyle w:val="OmniPage1"/>
        <w:widowControl w:val="false"/>
        <w:spacing w:lineRule="auto" w:line="240"/>
        <w:ind w:firstLine="680"/>
        <w:jc w:val="both"/>
        <w:rPr/>
      </w:pPr>
      <w:r>
        <w:rPr>
          <w:sz w:val="28"/>
          <w:lang w:val="es-ES_tradnl"/>
        </w:rPr>
        <w:t>El efecto que tenemos a nuestra apreciación se nos pre</w:t>
        <w:softHyphen/>
        <w:t xml:space="preserve">senta exactamente en </w:t>
      </w:r>
      <w:r>
        <w:rPr>
          <w:bCs/>
          <w:sz w:val="28"/>
          <w:lang w:val="es-ES_tradnl"/>
        </w:rPr>
        <w:t>la posición que, invirtiéndose, habría alcanzado</w:t>
      </w:r>
      <w:r>
        <w:rPr>
          <w:b/>
          <w:sz w:val="28"/>
          <w:lang w:val="es-ES_tradnl"/>
        </w:rPr>
        <w:t xml:space="preserve"> </w:t>
      </w:r>
      <w:r>
        <w:rPr>
          <w:sz w:val="28"/>
          <w:lang w:val="es-ES_tradnl"/>
        </w:rPr>
        <w:t>la causa que conocemos en Dios. En este caso, dado que no es posible encontrar otras causas, y la única posible la vemos aparecer invertida en este efecto, sólo hay una salida para resolver el problema: es ligar aquella causa a este efecto por medio de aquel fenómeno que llamamos revuelta y caída.</w:t>
      </w:r>
    </w:p>
    <w:p>
      <w:pPr>
        <w:pStyle w:val="OmniPage1"/>
        <w:widowControl w:val="false"/>
        <w:spacing w:lineRule="auto" w:line="240"/>
        <w:ind w:firstLine="680"/>
        <w:jc w:val="both"/>
        <w:rPr>
          <w:sz w:val="28"/>
          <w:lang w:val="es-ES_tradnl"/>
        </w:rPr>
      </w:pPr>
      <w:r>
        <w:rPr>
          <w:sz w:val="28"/>
          <w:lang w:val="es-ES_tradnl"/>
        </w:rPr>
        <w:t>Así queda explicado todo perfectamente; al paso que, si negamos esta teoría, todo es misterio y contradicción. Delante de los hechos reales, no basta negar. Es indispensable resolver demostrando.</w:t>
      </w:r>
    </w:p>
    <w:p>
      <w:pPr>
        <w:pStyle w:val="OmniPage1"/>
        <w:widowControl w:val="false"/>
        <w:spacing w:lineRule="auto" w:line="240"/>
        <w:ind w:firstLine="680"/>
        <w:jc w:val="both"/>
        <w:rPr>
          <w:sz w:val="28"/>
          <w:lang w:val="es-ES_tradnl"/>
        </w:rPr>
      </w:pPr>
      <w:r>
        <w:rPr>
          <w:sz w:val="28"/>
          <w:lang w:val="es-ES_tradnl"/>
        </w:rPr>
        <w:t>Podremos, pues, repudiar esta teoría sólo cuando nos fuere ofrecida otra explicación mejor de los hechos existentes, los cuales no pueden ser destruidos por la simple negación.</w:t>
      </w:r>
    </w:p>
    <w:p>
      <w:pPr>
        <w:pStyle w:val="OmniPage1"/>
        <w:widowControl w:val="false"/>
        <w:spacing w:lineRule="auto" w:line="240"/>
        <w:ind w:firstLine="680"/>
        <w:jc w:val="both"/>
        <w:rPr>
          <w:sz w:val="28"/>
          <w:lang w:val="es-ES_tradnl"/>
        </w:rPr>
      </w:pPr>
      <w:r>
        <w:rPr>
          <w:sz w:val="28"/>
          <w:lang w:val="es-ES_tradnl"/>
        </w:rPr>
        <w:t>En cuanto verificamos existir exactamente una relación de inversión entre la causa Dios y los efectos observados en nuestro mundo, la teoría de la revuelta nos revela precisamente un impulso de esa naturaleza. Tenemos, así bajo nuestra vista como las piezas de una máquina desmontada o los fragmentos separados de un único diseño. Probamos volver a juntarlos y hallamos que, en esta posición determinada, coinciden perfec</w:t>
        <w:softHyphen/>
        <w:t>tamente, dándonos la reconstrucción de la máquina o diseño.</w:t>
      </w:r>
    </w:p>
    <w:p>
      <w:pPr>
        <w:pStyle w:val="OmniPage1"/>
        <w:widowControl w:val="false"/>
        <w:spacing w:lineRule="auto" w:line="240"/>
        <w:ind w:firstLine="680"/>
        <w:jc w:val="both"/>
        <w:rPr>
          <w:sz w:val="28"/>
          <w:lang w:val="es-ES_tradnl"/>
        </w:rPr>
      </w:pPr>
      <w:r>
        <w:rPr>
          <w:sz w:val="28"/>
          <w:lang w:val="es-ES_tradnl"/>
        </w:rPr>
        <w:t>Tenemos esos resultados a nuestra vista, no son fruto de la fantasía. Resuelven de hecho el problema. ¿Por qué no acep</w:t>
        <w:softHyphen/>
        <w:t>tarlos, si todo se explica así, ya que de otra manera nada queda explicado?</w:t>
      </w:r>
    </w:p>
    <w:p>
      <w:pPr>
        <w:pStyle w:val="OmniPage1"/>
        <w:widowControl w:val="false"/>
        <w:spacing w:lineRule="auto" w:line="240"/>
        <w:ind w:firstLine="680"/>
        <w:jc w:val="both"/>
        <w:rPr>
          <w:sz w:val="28"/>
          <w:lang w:val="es-ES_tradnl"/>
        </w:rPr>
      </w:pPr>
      <w:r>
        <w:rPr>
          <w:sz w:val="28"/>
          <w:lang w:val="es-ES_tradnl"/>
        </w:rPr>
        <w:t>Concluyamos la primera parte de la presente respuesta. Si no queremos contradecir el concepto que formamos de Dios, debemos decir que, si El no es Todo, EL no es Dios. De esta manera, no puede haber ninguna causa más allá de EL. No obstante, si en EL no podemos hallar las causas directas del mal, del dolor, de la imperfección, de la materia, etc., porque estas contradicen SU naturaleza, en EL debemos encontrar las causas indirectas. Esto significa que debe quedar la causa primera siempre en Dios, y sufrió un proceso de inversión antes de alcanzar su efecto.</w:t>
      </w:r>
    </w:p>
    <w:p>
      <w:pPr>
        <w:pStyle w:val="OmniPage1"/>
        <w:widowControl w:val="false"/>
        <w:spacing w:lineRule="auto" w:line="240"/>
        <w:ind w:firstLine="680"/>
        <w:jc w:val="both"/>
        <w:rPr>
          <w:sz w:val="28"/>
          <w:lang w:val="es-ES_tradnl"/>
        </w:rPr>
      </w:pPr>
      <w:r>
        <w:rPr>
          <w:sz w:val="28"/>
          <w:lang w:val="es-ES_tradnl"/>
        </w:rPr>
        <w:t>Así continúa íntegra la relación causa</w:t>
        <w:noBreakHyphen/>
        <w:t>efecto y su deriva</w:t>
        <w:softHyphen/>
        <w:t>ción, explicándose de esa forma hasta el cambio. La clave de la solución del problema está justamente en la teoría dé la revuelta.</w:t>
      </w:r>
    </w:p>
    <w:p>
      <w:pPr>
        <w:pStyle w:val="OmniPage1"/>
        <w:widowControl w:val="false"/>
        <w:spacing w:lineRule="auto" w:line="240"/>
        <w:ind w:firstLine="680"/>
        <w:jc w:val="both"/>
        <w:rPr/>
      </w:pPr>
      <w:r>
        <w:rPr>
          <w:sz w:val="28"/>
          <w:lang w:val="es-ES_tradnl"/>
        </w:rPr>
        <w:t>Sólo así se explica porqué vemos reaparecer en nuestro mundo las cualidades que deben existir en Dios, pero en la forma de cualidades opuestas. Esos efectos sólo podían derivar de una causa la cual, aunque proviniendo de Dios, puede eri</w:t>
        <w:softHyphen/>
        <w:t>girse en seguida en la voluntad diferente porque era, por su naturaleza, libre, y de ese modo capaz de desviarse del cami</w:t>
        <w:softHyphen/>
        <w:t xml:space="preserve">no trazado, capaz, por impulso </w:t>
      </w:r>
      <w:r>
        <w:rPr>
          <w:bCs/>
          <w:sz w:val="28"/>
          <w:lang w:val="es-ES_tradnl"/>
        </w:rPr>
        <w:t>propio, de imprimir una direc</w:t>
        <w:softHyphen/>
        <w:t>ción diferente al impulso de la causa original</w:t>
      </w:r>
    </w:p>
    <w:p>
      <w:pPr>
        <w:pStyle w:val="OmniPage1"/>
        <w:widowControl w:val="false"/>
        <w:spacing w:lineRule="auto" w:line="240"/>
        <w:ind w:firstLine="680"/>
        <w:jc w:val="both"/>
        <w:rPr>
          <w:sz w:val="28"/>
          <w:lang w:val="es-ES_tradnl"/>
        </w:rPr>
      </w:pPr>
      <w:r>
        <w:rPr>
          <w:sz w:val="28"/>
          <w:lang w:val="es-ES_tradnl"/>
        </w:rPr>
        <w:t>De esa forma vemos llegar a sus lugares todas las piezas del diseño, así, reconstruido totalmente.</w:t>
      </w:r>
    </w:p>
    <w:p>
      <w:pPr>
        <w:pStyle w:val="OmniPage1"/>
        <w:widowControl w:val="false"/>
        <w:spacing w:lineRule="auto" w:line="240"/>
        <w:ind w:firstLine="680"/>
        <w:jc w:val="both"/>
        <w:rPr>
          <w:sz w:val="28"/>
          <w:lang w:val="es-ES_tradnl"/>
        </w:rPr>
      </w:pPr>
      <w:r>
        <w:rPr>
          <w:sz w:val="28"/>
          <w:lang w:val="es-ES_tradnl"/>
        </w:rPr>
        <w:t>Esta opinión nos es confirmada, cuando observamos que la evolución representa un proceso de reconstrucción, mucho más que un proceso de creación. Más que una formación de la nada, la evolución representa un trabajo de reconstitución, de reintegración de lo que fuera destruido. No es una crea</w:t>
        <w:softHyphen/>
        <w:t>ción nueva sino un despertarse.</w:t>
      </w:r>
    </w:p>
    <w:p>
      <w:pPr>
        <w:pStyle w:val="OmniPage1"/>
        <w:widowControl w:val="false"/>
        <w:spacing w:lineRule="auto" w:line="240"/>
        <w:ind w:firstLine="680"/>
        <w:jc w:val="both"/>
        <w:rPr>
          <w:sz w:val="28"/>
          <w:lang w:val="es-ES_tradnl"/>
        </w:rPr>
      </w:pPr>
      <w:r>
        <w:rPr>
          <w:sz w:val="28"/>
          <w:lang w:val="es-ES_tradnl"/>
        </w:rPr>
        <w:t>Sólo así se explica el telefinalismo de la evolución, y la razón por la cual el punto de llegada ya pueda haber sido dado antes de haber sido realizado el camino para alcanzarlo. La felicidad estaba en el orden y es lograda con la reordenación. El error fue de desobediencia y es corregido por la obedien</w:t>
        <w:softHyphen/>
        <w:t>cia, a la Ley de Dios. Nuestro universo es una clínica donde se curan los enfermos de la enfermedad de la rebelión.</w:t>
      </w:r>
    </w:p>
    <w:p>
      <w:pPr>
        <w:pStyle w:val="OmniPage1"/>
        <w:widowControl w:val="false"/>
        <w:spacing w:lineRule="auto" w:line="240"/>
        <w:ind w:firstLine="680"/>
        <w:jc w:val="both"/>
        <w:rPr>
          <w:sz w:val="28"/>
          <w:lang w:val="es-ES_tradnl"/>
        </w:rPr>
      </w:pPr>
      <w:r>
        <w:rPr>
          <w:sz w:val="28"/>
          <w:lang w:val="es-ES_tradnl"/>
        </w:rPr>
        <w:t>El trayecto es lógico y completo: en el orden, un impulso errado genera el desorden; impónese entonces la evolución como proceso de reordenación de elementos que habían caído en el desorden. La revuelta no tiene el poder ni de crear ni de destruir. En el Anti</w:t>
        <w:noBreakHyphen/>
        <w:t>sistema continuó todo, apenas está todo fuera de lugar. Se trata sólo de volver a acomodarlo como esta</w:t>
        <w:softHyphen/>
        <w:t>ba antes. En nuestro mundo hay materia prima para cualquier construcción; en nuestro espíritu yacen latentes las ideas para hacer cualquier descubrimiento y para civilizar las relaciones sociales hasta la felicidad, según la Ley de Dios.</w:t>
      </w:r>
    </w:p>
    <w:p>
      <w:pPr>
        <w:pStyle w:val="OmniPage1"/>
        <w:widowControl w:val="false"/>
        <w:spacing w:lineRule="auto" w:line="240"/>
        <w:ind w:firstLine="680"/>
        <w:jc w:val="both"/>
        <w:rPr>
          <w:sz w:val="28"/>
          <w:lang w:val="es-ES_tradnl"/>
        </w:rPr>
      </w:pPr>
      <w:r>
        <w:rPr>
          <w:sz w:val="28"/>
          <w:lang w:val="es-ES_tradnl"/>
        </w:rPr>
        <w:t>En el Anti</w:t>
        <w:noBreakHyphen/>
        <w:t>sistema, desviación del Sistema, existen todos los elementos para la reconstrucción del Sistema. Basta llevar</w:t>
        <w:softHyphen/>
        <w:t>los a su debida disciplina. Una vez reconstituido el orden des</w:t>
        <w:softHyphen/>
        <w:t>truido antes, desaparecerá el mal, el dolor, la imperfección, la materia, el dualismo y todas las cualidades de este mundo de</w:t>
        <w:softHyphen/>
        <w:t>caído, hijo de la revuelta.</w:t>
      </w:r>
    </w:p>
    <w:p>
      <w:pPr>
        <w:pStyle w:val="OmniPage1"/>
        <w:widowControl w:val="false"/>
        <w:spacing w:lineRule="auto" w:line="240"/>
        <w:ind w:firstLine="680"/>
        <w:jc w:val="both"/>
        <w:rPr>
          <w:sz w:val="28"/>
          <w:lang w:val="es-ES_tradnl"/>
        </w:rPr>
      </w:pPr>
      <w:r>
        <w:rPr>
          <w:sz w:val="28"/>
          <w:lang w:val="es-ES_tradnl"/>
        </w:rPr>
        <w:t>Basta reentrar en la Ley y reaparecerán todas las cuali</w:t>
        <w:softHyphen/>
        <w:t>dades destruidas del Sistema. La criatura fue creada feliz, con la condición de obedecer a la Ley. Saliendo de la Ley, ella salió de la felicidad para entrar en la infelicidad. Reentrando ahora, de nuevo, en la Ley, la criatura saldrá de la infelicidad para reentrar en la felicidad. Así la vida, que comienza reor</w:t>
        <w:softHyphen/>
        <w:t>ganizando los elementos en formas simétricas (cristales), des</w:t>
        <w:softHyphen/>
        <w:t>pués en vegetales y animales (organismos), en unidades colec</w:t>
        <w:softHyphen/>
        <w:t>tivas según los planos constructivos cada vez más complejos, realiza al evolucionar el gran trabajo de reorganización del orden, que fuera llevado al caos por la revuelta.</w:t>
      </w:r>
    </w:p>
    <w:p>
      <w:pPr>
        <w:pStyle w:val="OmniPage2"/>
        <w:widowControl w:val="false"/>
        <w:spacing w:lineRule="auto" w:line="240"/>
        <w:ind w:firstLine="680"/>
        <w:jc w:val="both"/>
        <w:rPr>
          <w:sz w:val="28"/>
          <w:lang w:val="es-ES_tradnl"/>
        </w:rPr>
      </w:pPr>
      <w:r>
        <w:rPr>
          <w:sz w:val="28"/>
          <w:lang w:val="es-ES_tradnl"/>
        </w:rPr>
        <w:t>Con esto terminamos la primera parte de la respuesta ala objeción, no discutiéndola para demostrar el absurdo, sino de</w:t>
        <w:softHyphen/>
        <w:t>mostrando en qué absurdo caeríamos si la aceptásemos.</w:t>
      </w:r>
    </w:p>
    <w:p>
      <w:pPr>
        <w:pStyle w:val="OmniPage1"/>
        <w:widowControl w:val="false"/>
        <w:spacing w:lineRule="auto" w:line="240"/>
        <w:ind w:firstLine="680"/>
        <w:jc w:val="both"/>
        <w:rPr>
          <w:sz w:val="28"/>
          <w:lang w:val="es-ES_tradnl"/>
        </w:rPr>
      </w:pPr>
      <w:r>
        <w:rPr>
          <w:sz w:val="28"/>
          <w:lang w:val="es-ES_tradnl"/>
        </w:rPr>
        <w:t>b) Entremos, ahora, en la segunda parte de la respuesta, discutiendo las afirmaciones de la objeción, opuestas a la teo</w:t>
        <w:softHyphen/>
        <w:t>ría de la caída, para ver si ellas corresponden a la verdad.</w:t>
      </w:r>
    </w:p>
    <w:p>
      <w:pPr>
        <w:pStyle w:val="OmniPage1"/>
        <w:widowControl w:val="false"/>
        <w:spacing w:lineRule="auto" w:line="240"/>
        <w:ind w:firstLine="680"/>
        <w:jc w:val="both"/>
        <w:rPr>
          <w:sz w:val="28"/>
          <w:lang w:val="es-ES_tradnl"/>
        </w:rPr>
      </w:pPr>
      <w:r>
        <w:rPr>
          <w:sz w:val="28"/>
          <w:lang w:val="es-ES_tradnl"/>
        </w:rPr>
        <w:t>Sustenta la objeción que, siendo los espíritus perfectos y omniscientes, no podían ni pecar ni errar. Cuando hayamos comprendido el valor a dar al concepto de perfección y omnis</w:t>
        <w:softHyphen/>
        <w:t>ciencia es decir, que esas dos cualidades no deben ser com</w:t>
        <w:softHyphen/>
        <w:t>prendidas en el sentido simplista y absoluto, como aparece en la objeción, entonces apreciaremos que aquella afirmación no corresponde a la verdad.</w:t>
      </w:r>
    </w:p>
    <w:p>
      <w:pPr>
        <w:pStyle w:val="OmniPage1"/>
        <w:widowControl w:val="false"/>
        <w:spacing w:lineRule="auto" w:line="240"/>
        <w:ind w:firstLine="680"/>
        <w:jc w:val="both"/>
        <w:rPr>
          <w:sz w:val="28"/>
          <w:lang w:val="es-ES_tradnl"/>
        </w:rPr>
      </w:pPr>
      <w:r>
        <w:rPr>
          <w:sz w:val="28"/>
          <w:lang w:val="es-ES_tradnl"/>
        </w:rPr>
        <w:t>Ya dijimos, en el Cap. VI, sobre Dios Creador, que la pri</w:t>
        <w:softHyphen/>
        <w:t>mera creación de los espíritus puros produjo no una simple multiplicidad, sino un verdadero organismo, un Sistema, con jerarquía de posiciones y distribución de funciones, como es indispensable en cualquier organismo o sistema. La estructura orgánica no fine una necesidad apenas para contrabalancear el proceso divisionista, del que derivara la creación y que podía amenazar la cohesión de latinidad del Todo.</w:t>
      </w:r>
    </w:p>
    <w:p>
      <w:pPr>
        <w:pStyle w:val="OmniPage1"/>
        <w:widowControl w:val="false"/>
        <w:spacing w:lineRule="auto" w:line="240"/>
        <w:ind w:firstLine="680"/>
        <w:jc w:val="both"/>
        <w:rPr>
          <w:sz w:val="28"/>
          <w:lang w:val="es-ES_tradnl"/>
        </w:rPr>
      </w:pPr>
      <w:r>
        <w:rPr>
          <w:sz w:val="28"/>
          <w:lang w:val="es-ES_tradnl"/>
        </w:rPr>
        <w:t>El Sistema asumió la estructura orgánica sobre todo por</w:t>
        <w:softHyphen/>
        <w:t>que la creación de tantos seres diferentes se basaba en el prin</w:t>
        <w:softHyphen/>
        <w:t>cipio del Amor, que fue la fuerza que continuó cimentándolos, el impulso que debía mantenerlos unidos en el Sistema, el cínico posible en un régimen de absoluta libertad. Por eso no podía ser eliminada a priori en el Sistema una posibilidad de rebelión, justamente porque la vida del organismo no podía basarse sino sobre una libre aceptación.</w:t>
      </w:r>
    </w:p>
    <w:p>
      <w:pPr>
        <w:pStyle w:val="OmniPage1"/>
        <w:widowControl w:val="false"/>
        <w:spacing w:lineRule="auto" w:line="240"/>
        <w:ind w:firstLine="680"/>
        <w:jc w:val="both"/>
        <w:rPr>
          <w:sz w:val="28"/>
          <w:lang w:val="es-ES_tradnl"/>
        </w:rPr>
      </w:pPr>
      <w:r>
        <w:rPr>
          <w:sz w:val="28"/>
          <w:lang w:val="es-ES_tradnl"/>
        </w:rPr>
        <w:t>No podía ser impedida la rebelión violando la libertad de los espíritus con reducirlos a la esclavitud, sino apenas por la fuerza del principio del Amor, que debía funcionar en ellos en dirección a Dios con la misma plenitud con que aquel princi</w:t>
        <w:softHyphen/>
        <w:t>pio había funcionado de Dios para con ellos. Principio de Amor, al cual únicamente venía confiada libremente la tarea de frenar y disciplinar el impulso opuesto separatista del egocentrismo individual, a cuyo predominio fue debida la revuelta. Por eso fue grande esa culpa y condujo a consecuencias tan duras, por</w:t>
        <w:softHyphen/>
        <w:t>que fue una rebelión contra el principio fundamental de la creación.</w:t>
      </w:r>
    </w:p>
    <w:p>
      <w:pPr>
        <w:pStyle w:val="OmniPage1"/>
        <w:widowControl w:val="false"/>
        <w:spacing w:lineRule="auto" w:line="240"/>
        <w:ind w:firstLine="680"/>
        <w:jc w:val="both"/>
        <w:rPr>
          <w:sz w:val="28"/>
          <w:lang w:val="es-ES_tradnl"/>
        </w:rPr>
      </w:pPr>
      <w:r>
        <w:rPr>
          <w:sz w:val="28"/>
          <w:lang w:val="es-ES_tradnl"/>
        </w:rPr>
        <w:t>De la revuelta ya hablamos en el Cap. VII. Aquí quisimos recordar apenas como el Amor representa el principio de la cohesión y fusión, al cual estaba confiado el mantenimiento de la organicidad del Sistema, principio que tuvo la función de organizar los egocentrismos individuales en un orden jerárquico. De esa manera contrabalanceando el Amor que une con el egocentrismo que divide, se llegó a la estructura jerárquica del Sistema. Es necesario comprender bien ese concepto, que en ge</w:t>
        <w:softHyphen/>
        <w:t>neral no es tomado en cuenta lo que produce malentendidos e incomprensiones; concepto del cual derivan importantes conse</w:t>
        <w:softHyphen/>
        <w:t>cuencias.</w:t>
      </w:r>
    </w:p>
    <w:p>
      <w:pPr>
        <w:pStyle w:val="OmniPage1"/>
        <w:widowControl w:val="false"/>
        <w:spacing w:lineRule="auto" w:line="240"/>
        <w:ind w:firstLine="680"/>
        <w:jc w:val="both"/>
        <w:rPr>
          <w:sz w:val="28"/>
          <w:lang w:val="es-ES_tradnl"/>
        </w:rPr>
      </w:pPr>
      <w:r>
        <w:rPr>
          <w:sz w:val="28"/>
          <w:lang w:val="es-ES_tradnl"/>
        </w:rPr>
        <w:t>He ahí que el principio jerárquico vigente en el Sistema, satisface también a otra exigencia y ejecuta otra función. Si la creación de los espíritus hubiese producido una simple multi</w:t>
        <w:softHyphen/>
        <w:t>plicidad de seres todos iguales, no sólo sería imposible la distri</w:t>
        <w:softHyphen/>
        <w:t>bución y organización de actividades, como, en la igualdad universal, Dios no habría sido más centro ni habría sido posible distinguirlo de la criatura. La organicidad del Sistema es tam</w:t>
        <w:softHyphen/>
        <w:t>bién una consecuencia de la necesidad de mantener en Dios la centralidad dirigente del todo.</w:t>
      </w:r>
    </w:p>
    <w:p>
      <w:pPr>
        <w:pStyle w:val="OmniPage1"/>
        <w:widowControl w:val="false"/>
        <w:spacing w:lineRule="auto" w:line="240"/>
        <w:ind w:firstLine="680"/>
        <w:jc w:val="both"/>
        <w:rPr>
          <w:sz w:val="28"/>
          <w:lang w:val="es-ES_tradnl"/>
        </w:rPr>
      </w:pPr>
      <w:r>
        <w:rPr>
          <w:sz w:val="28"/>
          <w:lang w:val="es-ES_tradnl"/>
        </w:rPr>
        <w:t>Entonces el principio jerárquico nos lleva a la idea de dis</w:t>
        <w:softHyphen/>
        <w:t>tribución, de distinción, de diferencia entre los varios elemen</w:t>
        <w:softHyphen/>
        <w:t>tos. Ellos en la organización del Sistema, ocupan posiciones di</w:t>
        <w:softHyphen/>
        <w:t>ferentes. Esto significa poseer cualidades diferentes, para eje</w:t>
        <w:softHyphen/>
        <w:t>cutar tareas diferentes. Llegamos, entonces, a la esencia de la cuestión: ahora estamos en condiciones de poder evaluar más exactamente el concepto de perfección y omnisciencia en los espíritus.</w:t>
      </w:r>
    </w:p>
    <w:p>
      <w:pPr>
        <w:pStyle w:val="OmniPage1"/>
        <w:widowControl w:val="false"/>
        <w:spacing w:lineRule="auto" w:line="240"/>
        <w:ind w:firstLine="680"/>
        <w:jc w:val="both"/>
        <w:rPr>
          <w:sz w:val="28"/>
          <w:lang w:val="es-ES_tradnl"/>
        </w:rPr>
      </w:pPr>
      <w:r>
        <w:rPr>
          <w:sz w:val="28"/>
          <w:lang w:val="es-ES_tradnl"/>
        </w:rPr>
        <w:t>Y decimos que estas no pueden ser entendidas en el sentido absoluto, sino en el relativo; no como un hecho el sí, como se supone en la objeción, sino como una posición proporcional, en relación a la función que debía ser realizada en la jerarquía del organismo.</w:t>
      </w:r>
    </w:p>
    <w:p>
      <w:pPr>
        <w:pStyle w:val="OmniPage1"/>
        <w:widowControl w:val="false"/>
        <w:spacing w:lineRule="auto" w:line="240"/>
        <w:ind w:firstLine="680"/>
        <w:jc w:val="both"/>
        <w:rPr>
          <w:sz w:val="28"/>
          <w:lang w:val="es-ES_tradnl"/>
        </w:rPr>
      </w:pPr>
      <w:r>
        <w:rPr>
          <w:sz w:val="28"/>
          <w:lang w:val="es-ES_tradnl"/>
        </w:rPr>
        <w:t>Queda salvado, así, el concepto de la centralidad de Dios en el Sistema, principio del cual deriva el de orden, de ley y de obediencia. En la homogeneidad general, también el principio de la individualidad tendería a naufragar, pues es difícil dis</w:t>
        <w:softHyphen/>
        <w:t>tinguir una serie de elementos iguales.</w:t>
      </w:r>
    </w:p>
    <w:p>
      <w:pPr>
        <w:pStyle w:val="OmniPage1"/>
        <w:widowControl w:val="false"/>
        <w:spacing w:lineRule="auto" w:line="240"/>
        <w:ind w:firstLine="680"/>
        <w:jc w:val="both"/>
        <w:rPr>
          <w:sz w:val="28"/>
          <w:lang w:val="es-ES_tradnl"/>
        </w:rPr>
      </w:pPr>
      <w:r>
        <w:rPr>
          <w:sz w:val="28"/>
          <w:lang w:val="es-ES_tradnl"/>
        </w:rPr>
        <w:t>Se trata, por lo tanto, de un organismo con posiciones sub</w:t>
        <w:softHyphen/>
        <w:t>ordinadas una a la otra, estando Dios en el vértice de la pirá</w:t>
        <w:softHyphen/>
        <w:t>mide, con distribución de partes, de funciones, de cualidades diversas. Esto significa perfecciones y conocimientos relativos. Dios no había creado, pues, espíritus perfectos en el sentido absoluto, pues en ese sentido sólo EL era perfecto. Los había creado perfectos en relación a sus funciones. Esto no quiere decir que la obra de Dios no fuese perfecta. El organismo del Sistema resultante de la creación, en su conjunto era perfecto, en la perfección orgánica de todo el organismo.</w:t>
      </w:r>
    </w:p>
    <w:p>
      <w:pPr>
        <w:pStyle w:val="OmniPage1"/>
        <w:widowControl w:val="false"/>
        <w:spacing w:lineRule="auto" w:line="240"/>
        <w:ind w:firstLine="680"/>
        <w:jc w:val="both"/>
        <w:rPr/>
      </w:pPr>
      <w:r>
        <w:rPr>
          <w:sz w:val="28"/>
          <w:lang w:val="es-ES_tradnl"/>
        </w:rPr>
        <w:t xml:space="preserve">Por el contrario, esto no implica </w:t>
      </w:r>
      <w:r>
        <w:rPr>
          <w:rFonts w:eastAsia="Symbol" w:cs="Symbol" w:ascii="Symbol" w:hAnsi="Symbol"/>
          <w:sz w:val="28"/>
          <w:lang w:val="es-ES_tradnl"/>
        </w:rPr>
        <w:t></w:t>
      </w:r>
      <w:r>
        <w:rPr>
          <w:sz w:val="28"/>
          <w:lang w:val="es-ES_tradnl"/>
        </w:rPr>
        <w:t xml:space="preserve"> ni se puede admitirlo</w:t>
        <w:softHyphen/>
        <w:t xml:space="preserve"> </w:t>
      </w:r>
      <w:r>
        <w:rPr>
          <w:rFonts w:eastAsia="Symbol" w:cs="Symbol" w:ascii="Symbol" w:hAnsi="Symbol"/>
          <w:sz w:val="28"/>
          <w:lang w:val="es-ES_tradnl"/>
        </w:rPr>
        <w:t></w:t>
      </w:r>
      <w:r>
        <w:rPr>
          <w:sz w:val="28"/>
          <w:lang w:val="es-ES_tradnl"/>
        </w:rPr>
        <w:t xml:space="preserve"> que, como ocurre en todo el organismo, la extensión y la potencia de la perfección y del conocimiento de cada elemento indi</w:t>
        <w:softHyphen/>
        <w:t>vidual componente puedan ser iguales al del todo. Una má</w:t>
        <w:softHyphen/>
        <w:t>quina puede ser perfecta en su conjunto, compuesta de partes perfectas; pero estas, sólo perfectas como partes y no como Todo, es decir, no más allá de los límites de sus propias fun</w:t>
        <w:softHyphen/>
        <w:t>ciones.</w:t>
      </w:r>
    </w:p>
    <w:p>
      <w:pPr>
        <w:pStyle w:val="OmniPage1"/>
        <w:widowControl w:val="false"/>
        <w:spacing w:lineRule="auto" w:line="240"/>
        <w:ind w:firstLine="680"/>
        <w:jc w:val="both"/>
        <w:rPr>
          <w:sz w:val="28"/>
          <w:lang w:val="es-ES_tradnl"/>
        </w:rPr>
      </w:pPr>
      <w:r>
        <w:rPr>
          <w:sz w:val="28"/>
          <w:lang w:val="es-ES_tradnl"/>
        </w:rPr>
        <w:t>Así un empleado de una organización comercial puede ser perfecto conocedor de su ramo, ignorando los otros y también todo el conjunto de la organización. Mientras tanto, dentro de los límites de las propias funciones, las partes de una máquina, como de una organización, pueden ser consideradas perfectas y omniscientes. La imperfección, para ellas, comienza luego que se sale de los límites de la propia competencia.</w:t>
      </w:r>
    </w:p>
    <w:p>
      <w:pPr>
        <w:pStyle w:val="OmniPage1"/>
        <w:widowControl w:val="false"/>
        <w:spacing w:lineRule="auto" w:line="240"/>
        <w:ind w:firstLine="680"/>
        <w:jc w:val="both"/>
        <w:rPr>
          <w:sz w:val="28"/>
          <w:lang w:val="es-ES_tradnl"/>
        </w:rPr>
      </w:pPr>
      <w:r>
        <w:rPr>
          <w:sz w:val="28"/>
          <w:lang w:val="es-ES_tradnl"/>
        </w:rPr>
        <w:t>En consecuencia, un elemento formando parte de un Sis</w:t>
        <w:softHyphen/>
        <w:t>tema perfecto puede ser perfecto como elemento componente, es decir, en el ámbito designado en el plano general. Pero he ahí, también, que cuando ese elemento quiere salir de su ámbi</w:t>
        <w:softHyphen/>
        <w:t>to usurpando posiciones e invadiendo funciones que están más allá del límite preestablecido, funciones que no le competen y por lo tanto no sabe ejecutar de ninguna manera, es entonces que ese elemento sale del terreno de la perfección y de la com</w:t>
        <w:softHyphen/>
        <w:t>petencia, para entrar en el de la imperfección y de la ignorancia.</w:t>
      </w:r>
    </w:p>
    <w:p>
      <w:pPr>
        <w:pStyle w:val="OmniPage1"/>
        <w:widowControl w:val="false"/>
        <w:spacing w:lineRule="auto" w:line="240"/>
        <w:ind w:firstLine="680"/>
        <w:jc w:val="both"/>
        <w:rPr>
          <w:sz w:val="28"/>
          <w:lang w:val="es-ES_tradnl"/>
        </w:rPr>
      </w:pPr>
      <w:r>
        <w:rPr>
          <w:sz w:val="28"/>
          <w:lang w:val="es-ES_tradnl"/>
        </w:rPr>
        <w:t>Por ejemplo, el corazón en el organismo humano es un órgano relativamente perfecto en cuanto permanece en el ámbi</w:t>
        <w:softHyphen/>
        <w:t>to de las funciones para las cuales fue construido. Si el quisiese tornarse cerebro y sus células transformarse en las células ner</w:t>
        <w:softHyphen/>
        <w:t>viosas, inmediatamente se volvería imperfecto e inadaptado. Esa imperfección pues no sería obra del constructor de ese órgano, sino de él mismo, por el hecho de haber querido salir de la tarea asignada.</w:t>
      </w:r>
    </w:p>
    <w:p>
      <w:pPr>
        <w:pStyle w:val="OmniPage1"/>
        <w:widowControl w:val="false"/>
        <w:spacing w:lineRule="auto" w:line="240"/>
        <w:ind w:firstLine="680"/>
        <w:jc w:val="both"/>
        <w:rPr>
          <w:sz w:val="28"/>
          <w:lang w:val="es-ES_tradnl"/>
        </w:rPr>
      </w:pPr>
      <w:r>
        <w:rPr>
          <w:sz w:val="28"/>
          <w:lang w:val="es-ES_tradnl"/>
        </w:rPr>
        <w:t>No basta escuchar el instinto expansionista del egocen</w:t>
        <w:softHyphen/>
        <w:t>trismo para poder ocupar otras posiciones. También es nece</w:t>
        <w:softHyphen/>
        <w:t>sario tomar en cuenta que ellas implican deberes y capacida</w:t>
        <w:softHyphen/>
        <w:t>des diferentes de las que se poseen. En este caso la imperfec</w:t>
        <w:softHyphen/>
        <w:t>ción sería creada por el corazón, por el hecho de querer fun</w:t>
        <w:softHyphen/>
        <w:t>cionar como cerebro. De la misma manera ocurrió con las criaturas relativamente perfectas del Sistema. Algunas quisie</w:t>
        <w:softHyphen/>
        <w:t>ron salir de los limites de su competencia y conocimiento. He ahí lo que significa revuelta, rebelión al orden, desobediencia a la Ley.</w:t>
      </w:r>
    </w:p>
    <w:p>
      <w:pPr>
        <w:pStyle w:val="OmniPage1"/>
        <w:widowControl w:val="false"/>
        <w:spacing w:lineRule="auto" w:line="240"/>
        <w:ind w:firstLine="680"/>
        <w:jc w:val="both"/>
        <w:rPr>
          <w:sz w:val="28"/>
          <w:lang w:val="es-ES_tradnl"/>
        </w:rPr>
      </w:pPr>
      <w:r>
        <w:rPr>
          <w:sz w:val="28"/>
          <w:lang w:val="es-ES_tradnl"/>
        </w:rPr>
        <w:t>En ese momento aparece la imperfección en la criatura. No obstante la imperfección no fue creada por Dios: es apenas obra de la criatura que quiso ultrapasar los límites preesta</w:t>
        <w:softHyphen/>
        <w:t>blecidos.</w:t>
      </w:r>
    </w:p>
    <w:p>
      <w:pPr>
        <w:pStyle w:val="OmniPage1"/>
        <w:widowControl w:val="false"/>
        <w:spacing w:lineRule="auto" w:line="240"/>
        <w:ind w:firstLine="680"/>
        <w:jc w:val="both"/>
        <w:rPr>
          <w:sz w:val="28"/>
          <w:lang w:val="es-ES_tradnl"/>
        </w:rPr>
      </w:pPr>
      <w:r>
        <w:rPr>
          <w:sz w:val="28"/>
          <w:lang w:val="es-ES_tradnl"/>
        </w:rPr>
        <w:t>Fue así como, en el seno del Sistema, se formaron posi</w:t>
        <w:softHyphen/>
        <w:t>ciones desviadas, fuera del cuadro, equivocadas. Así, al lado de la perfección, se formaron zonas de imperfección, que expul</w:t>
        <w:softHyphen/>
        <w:t>sadas después, fueron a formar el Anti</w:t>
        <w:noBreakHyphen/>
        <w:t>sistema. Se explica, así, como a través de esas desviaciones del plano original, se ha podido llegar, de aquella perfección, a un estado opuesto de imperfección donde se encuentra actualmente nuestro universo.</w:t>
      </w:r>
    </w:p>
    <w:p>
      <w:pPr>
        <w:pStyle w:val="OmniPage1"/>
        <w:widowControl w:val="false"/>
        <w:spacing w:lineRule="auto" w:line="240"/>
        <w:ind w:firstLine="680"/>
        <w:jc w:val="both"/>
        <w:rPr>
          <w:sz w:val="28"/>
          <w:lang w:val="es-ES_tradnl"/>
        </w:rPr>
      </w:pPr>
      <w:r>
        <w:rPr>
          <w:sz w:val="28"/>
          <w:lang w:val="es-ES_tradnl"/>
        </w:rPr>
        <w:t>Está resuelto así el primer punto de la objeción, que sos</w:t>
        <w:softHyphen/>
        <w:t>tenía que los espíritus, por ser perfectos, eran impecables, no susceptibles de errores y por lo tanto era inaceptable la teoría de la caída. El segundo punto de la objeción, que dice respecto a la omnisciencia, queda igualmente resuelto con los mismos conceptos. Como ya explicamos en el capítulo VII, sobre la Revuelta, el conocimiento de la criatura no ultrapasaba los límites de sus funciones y no dominaba la zona mayor inex</w:t>
        <w:softHyphen/>
        <w:t>plorada, sólo conocida en su totalidad por Dios.</w:t>
      </w:r>
    </w:p>
    <w:p>
      <w:pPr>
        <w:pStyle w:val="OmniPage1"/>
        <w:widowControl w:val="false"/>
        <w:spacing w:lineRule="auto" w:line="240"/>
        <w:ind w:firstLine="680"/>
        <w:jc w:val="both"/>
        <w:rPr/>
      </w:pPr>
      <w:r>
        <w:rPr>
          <w:sz w:val="28"/>
          <w:lang w:val="es-ES_tradnl"/>
        </w:rPr>
        <w:t>Cuando la criatura quiso tentar lo desconocido, ultrapa</w:t>
        <w:softHyphen/>
        <w:t>sando los límites de su conocimiento, aquella que, relativamen</w:t>
        <w:softHyphen/>
        <w:t xml:space="preserve">te a su posición y función, era omnisciencia, se transformó en la ignorancia. Fue esa ignorancia y querer entrar en la zona prohibida </w:t>
      </w:r>
      <w:r>
        <w:rPr>
          <w:rFonts w:eastAsia="Symbol" w:cs="Symbol" w:ascii="Symbol" w:hAnsi="Symbol"/>
          <w:sz w:val="28"/>
          <w:lang w:val="es-ES_tradnl"/>
        </w:rPr>
        <w:t></w:t>
      </w:r>
      <w:r>
        <w:rPr>
          <w:sz w:val="28"/>
          <w:lang w:val="es-ES_tradnl"/>
        </w:rPr>
        <w:t xml:space="preserve"> zona cuyo conocimiento sólo poseía Dios, zona reservada a la obediencia </w:t>
      </w:r>
      <w:r>
        <w:rPr>
          <w:rFonts w:eastAsia="Symbol" w:cs="Symbol" w:ascii="Symbol" w:hAnsi="Symbol"/>
          <w:sz w:val="28"/>
          <w:lang w:val="es-ES_tradnl"/>
        </w:rPr>
        <w:t></w:t>
      </w:r>
      <w:r>
        <w:rPr>
          <w:sz w:val="28"/>
          <w:lang w:val="es-ES_tradnl"/>
        </w:rPr>
        <w:t xml:space="preserve"> que hizo posible la revuelta, el error, la caída.</w:t>
      </w:r>
    </w:p>
    <w:p>
      <w:pPr>
        <w:pStyle w:val="OmniPage1"/>
        <w:widowControl w:val="false"/>
        <w:spacing w:lineRule="auto" w:line="240"/>
        <w:ind w:firstLine="680"/>
        <w:jc w:val="both"/>
        <w:rPr>
          <w:sz w:val="28"/>
          <w:lang w:val="es-ES_tradnl"/>
        </w:rPr>
      </w:pPr>
      <w:r>
        <w:rPr>
          <w:sz w:val="28"/>
          <w:lang w:val="es-ES_tradnl"/>
        </w:rPr>
      </w:r>
    </w:p>
    <w:p>
      <w:pPr>
        <w:pStyle w:val="OmniPage2"/>
        <w:widowControl w:val="false"/>
        <w:spacing w:lineRule="auto" w:line="240"/>
        <w:jc w:val="center"/>
        <w:rPr>
          <w:b/>
          <w:b/>
          <w:bCs/>
          <w:sz w:val="28"/>
          <w:lang w:val="es-ES_tradnl"/>
        </w:rPr>
      </w:pPr>
      <w:r>
        <w:rPr>
          <w:b/>
          <w:bCs/>
          <w:sz w:val="28"/>
          <w:lang w:val="es-ES_tradnl"/>
        </w:rPr>
        <w:t>* * *</w:t>
      </w:r>
    </w:p>
    <w:p>
      <w:pPr>
        <w:pStyle w:val="OmniPage2"/>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sz w:val="28"/>
          <w:lang w:val="es-ES_tradnl"/>
        </w:rPr>
      </w:pPr>
      <w:r>
        <w:rPr>
          <w:sz w:val="28"/>
          <w:lang w:val="es-ES_tradnl"/>
        </w:rPr>
        <w:t>c) En la parte b) precedente, respondimos a la primera mitad de la objeción, referente a los espíritus o criaturas. Res</w:t>
        <w:softHyphen/>
        <w:t>pondamos ahora a su segunda mitad, referente a la Divinidad, al Creador.</w:t>
      </w:r>
    </w:p>
    <w:p>
      <w:pPr>
        <w:pStyle w:val="OmniPage1"/>
        <w:widowControl w:val="false"/>
        <w:spacing w:lineRule="auto" w:line="240"/>
        <w:ind w:firstLine="680"/>
        <w:jc w:val="both"/>
        <w:rPr>
          <w:sz w:val="28"/>
          <w:lang w:val="es-ES_tradnl"/>
        </w:rPr>
      </w:pPr>
      <w:r>
        <w:rPr>
          <w:sz w:val="28"/>
          <w:lang w:val="es-ES_tradnl"/>
        </w:rPr>
        <w:t>La acusación que Le es hecha es la siguiente: como omnis</w:t>
        <w:softHyphen/>
        <w:t>ciente, Dios sabía las consecuencias de la rebelión y debía im</w:t>
        <w:softHyphen/>
        <w:t>pedirla; como omnipotente, EL había fallado, y la obra de SU perfección se derrumbó. Su omnisciencia, omnipotencia y per</w:t>
        <w:softHyphen/>
        <w:t>fección no puede conciliarse con la teoría de la caída. Enton</w:t>
        <w:softHyphen/>
        <w:t>ces, no pudiendo negar esos atributos a Dios, es preciso negar la caída.</w:t>
      </w:r>
    </w:p>
    <w:p>
      <w:pPr>
        <w:pStyle w:val="OmniPage1"/>
        <w:widowControl w:val="false"/>
        <w:spacing w:lineRule="auto" w:line="240"/>
        <w:ind w:firstLine="680"/>
        <w:jc w:val="both"/>
        <w:rPr>
          <w:sz w:val="28"/>
          <w:lang w:val="es-ES_tradnl"/>
        </w:rPr>
      </w:pPr>
      <w:r>
        <w:rPr>
          <w:sz w:val="28"/>
          <w:lang w:val="es-ES_tradnl"/>
        </w:rPr>
        <w:t>El hombre es como un niño que tenía un bello vaso y lo quebró. Y allí queda, lleno de rabia y triste, con los pedazos en la mano, mirándolos, dice: no fui yo. Sin embargo los peda</w:t>
        <w:softHyphen/>
        <w:t>zos están allá y hablan claro. El no tiene otro remedio, y mien</w:t>
        <w:softHyphen/>
        <w:t>tras tanto busca no aceptar el hecho consumado. Busca así fugar de la propia culpa, pensando poder liberarse de las con</w:t>
        <w:softHyphen/>
        <w:t>secuencias, si probara que el culpable fue otro. No obstante, en el caso que estamos estudiando, el hecho consumado está ahí, y no es explicado ni eliminado si echamos la culpa a Dios. ¿No sería bastante este hecho para probar que el hombre se está moviendo aún en plena psicología de la rebelión, tan vivo está en él, el principio que determinó la caída?</w:t>
      </w:r>
    </w:p>
    <w:p>
      <w:pPr>
        <w:pStyle w:val="OmniPage1"/>
        <w:widowControl w:val="false"/>
        <w:spacing w:lineRule="auto" w:line="240"/>
        <w:ind w:firstLine="680"/>
        <w:jc w:val="both"/>
        <w:rPr>
          <w:sz w:val="28"/>
          <w:lang w:val="es-ES_tradnl"/>
        </w:rPr>
      </w:pPr>
      <w:r>
        <w:rPr>
          <w:sz w:val="28"/>
          <w:lang w:val="es-ES_tradnl"/>
        </w:rPr>
        <w:t>Las tres acusaciones son conexas y una implica la otra. Respondimos a la primera en el capítulo IX, diciendo allí que fuera previsto el error por la omnisciencia de Dios, lo que es probado por el hecho de ser previsto en el Sistema con ante</w:t>
        <w:softHyphen/>
        <w:t>rioridad, de los medios automáticos necesarios para su recupe</w:t>
        <w:softHyphen/>
        <w:t>ración y cura. Contrariamente a lo que afirma la objeción, la omnipotencia de Dios y la perfección del Sistema quedan pro</w:t>
        <w:softHyphen/>
        <w:t>badas por el hecho de ser, al final, todo restaurado y volver al estado original de perfección.</w:t>
      </w:r>
    </w:p>
    <w:p>
      <w:pPr>
        <w:pStyle w:val="OmniPage1"/>
        <w:widowControl w:val="false"/>
        <w:spacing w:lineRule="auto" w:line="240"/>
        <w:ind w:firstLine="680"/>
        <w:jc w:val="both"/>
        <w:rPr/>
      </w:pPr>
      <w:r>
        <w:rPr>
          <w:sz w:val="28"/>
          <w:lang w:val="es-ES_tradnl"/>
        </w:rPr>
        <w:t xml:space="preserve">Se podría responder </w:t>
      </w:r>
      <w:r>
        <w:rPr>
          <w:rFonts w:eastAsia="Symbol" w:cs="Symbol" w:ascii="Symbol" w:hAnsi="Symbol"/>
          <w:sz w:val="28"/>
          <w:lang w:val="es-ES_tradnl"/>
        </w:rPr>
        <w:t></w:t>
      </w:r>
      <w:r>
        <w:rPr>
          <w:sz w:val="28"/>
          <w:lang w:val="es-ES_tradnl"/>
        </w:rPr>
        <w:t xml:space="preserve"> también con una pregunta: ¿Qué necesidad tenía la perfección de Dios crear un mundo de seres imperfectos? Tenemos frente a frente dos hechos indiscutibles: de un lado la perfección de Dios, </w:t>
      </w:r>
      <w:r>
        <w:rPr>
          <w:rFonts w:eastAsia="Symbol" w:cs="Symbol" w:ascii="Symbol" w:hAnsi="Symbol"/>
          <w:sz w:val="28"/>
          <w:lang w:val="es-ES_tradnl"/>
        </w:rPr>
        <w:t></w:t>
      </w:r>
      <w:r>
        <w:rPr>
          <w:sz w:val="28"/>
          <w:lang w:val="es-ES_tradnl"/>
        </w:rPr>
        <w:t xml:space="preserve"> del otro la imperfección de las criaturas. No puede admitirse que, de tanta perfección ha podido nacer tanta imperfección. Entonces ésta sólo podía haber nacido de la caída. Por lo tanto el motivo de la perfec</w:t>
        <w:softHyphen/>
        <w:t>ción de Dios no niega la caída, sino la prueba.</w:t>
      </w:r>
    </w:p>
    <w:p>
      <w:pPr>
        <w:pStyle w:val="OmniPage1"/>
        <w:widowControl w:val="false"/>
        <w:spacing w:lineRule="auto" w:line="240"/>
        <w:ind w:firstLine="680"/>
        <w:jc w:val="both"/>
        <w:rPr>
          <w:sz w:val="28"/>
          <w:lang w:val="es-ES_tradnl"/>
        </w:rPr>
      </w:pPr>
      <w:r>
        <w:rPr>
          <w:sz w:val="28"/>
          <w:lang w:val="es-ES_tradnl"/>
        </w:rPr>
        <w:t>Respondamos a la acusación contra la perfección de Dios y de Su obra con otra pregunta: de dos obras, ¿cuál es la más perfecta, la que no puede errar porque los elementos compo</w:t>
        <w:softHyphen/>
        <w:t>nentes son prisioneros de una disciplina coercitiva, que elimi</w:t>
        <w:softHyphen/>
        <w:t>nando toda la libertad torna imposible todo error; o la obra donde los elementos componentes son mantenidos juntos ape</w:t>
        <w:softHyphen/>
        <w:t>nas por libre y consciente aceptación de la Ley, por espontá</w:t>
        <w:softHyphen/>
        <w:t>neo coordinarse en el orden, elementos cuya libertad es tal y tanta, que admite hasta la posibilidad de una trasgresión al orden? ¿Y cuál de las dos obras es la más perfecta, si, pudiendo desmoronarse la segunda, fue construida de tal manera que se podría reconstruir por sí misma, pues Dios fue tan sabio que colocó en ella hasta los medios para su autocuración, en el caso tal como EL previera pudiese desmoronar también la obra? ¿Y cómo podría hacerlo Dios en forma diferente, sin vio</w:t>
        <w:softHyphen/>
        <w:t>lar el principio fundamental de la libertad, que no podría rene</w:t>
        <w:softHyphen/>
        <w:t>gar en Su obra sin renegar a Sí mismo?</w:t>
      </w:r>
    </w:p>
    <w:p>
      <w:pPr>
        <w:pStyle w:val="OmniPage1"/>
        <w:widowControl w:val="false"/>
        <w:spacing w:lineRule="auto" w:line="240"/>
        <w:ind w:firstLine="680"/>
        <w:jc w:val="both"/>
        <w:rPr>
          <w:sz w:val="28"/>
          <w:lang w:val="es-ES_tradnl"/>
        </w:rPr>
      </w:pPr>
      <w:r>
        <w:rPr>
          <w:sz w:val="28"/>
          <w:lang w:val="es-ES_tradnl"/>
        </w:rPr>
        <w:t>Y podemos continuar preguntándonos: ¿cuál es más per</w:t>
        <w:softHyphen/>
        <w:t>fecto, el organismo que sólo conoce las leyes de la salud, no pudiendo salir de ese estado físico, o el organismo que conoce también las leyes de la enfermedad, que es libre de ceder a ella, pero es construido tan sabiamente, a través de la expe</w:t>
        <w:softHyphen/>
        <w:t>riencia del mal y del dolor, y enriqueciendo con nuevas expe</w:t>
        <w:softHyphen/>
        <w:t>riencias consigue reconstruirse en la perfecta salud? ¿Cuál sis</w:t>
        <w:softHyphen/>
        <w:t>tema es más perfecto: el que conoce sólo la perfección, o el que abarca también la imperfección y sabe reconducirla hasta la perfección?</w:t>
      </w:r>
    </w:p>
    <w:p>
      <w:pPr>
        <w:pStyle w:val="OmniPage1"/>
        <w:widowControl w:val="false"/>
        <w:spacing w:lineRule="auto" w:line="240"/>
        <w:ind w:firstLine="680"/>
        <w:jc w:val="both"/>
        <w:rPr>
          <w:sz w:val="28"/>
          <w:lang w:val="es-ES_tradnl"/>
        </w:rPr>
      </w:pPr>
      <w:r>
        <w:rPr>
          <w:sz w:val="28"/>
          <w:lang w:val="es-ES_tradnl"/>
        </w:rPr>
        <w:t>¿Quién es más fuerte? ¿Quién es soberano, el que no en</w:t>
        <w:softHyphen/>
        <w:t>cuentra batallas, o aquel que se empeña en ellas y las sabe vencer? ¿Cuál de los constructores es más sabio: el que hizo el edificio tan perfecto, que, como tal, no necesita ser estudiado por él, la posibilidad de un derrumbe; o aquel que hizo un edificio donde esa posibilidad es prevista y estudiada tan bien que, si ocurriese el derrumbe, todo se reconstruiría automática</w:t>
        <w:softHyphen/>
        <w:t>mente hasta el estado perfecto del edificio no derrumbado?</w:t>
      </w:r>
    </w:p>
    <w:p>
      <w:pPr>
        <w:pStyle w:val="OmniPage1"/>
        <w:widowControl w:val="false"/>
        <w:spacing w:lineRule="auto" w:line="240"/>
        <w:ind w:firstLine="680"/>
        <w:jc w:val="both"/>
        <w:rPr>
          <w:sz w:val="28"/>
          <w:lang w:val="es-ES_tradnl"/>
        </w:rPr>
      </w:pPr>
      <w:r>
        <w:rPr>
          <w:sz w:val="28"/>
          <w:lang w:val="es-ES_tradnl"/>
        </w:rPr>
        <w:t>Entonces, ¿cómo se puede condenar a Dios porque no impidió se hiciese el derrumbe, si EL, para respetar la liber</w:t>
        <w:softHyphen/>
        <w:t>tad del ser y la necesidad de convencerse por sí, previó y resol</w:t>
        <w:softHyphen/>
        <w:t>vió todo tan bien, que anuló todo el perjuicio? Por más que el hombre tienda a hacer de Dios una idea antropomórfica, que lo degrada al nivel de un ser egoísta, que crea para hacerse adorar, para mostrar su poderío y penar a los rebeldes, ¿cómo podremos culpara Dios de los males del Anti</w:t>
        <w:noBreakHyphen/>
        <w:t>sistema, si éstos son el medio para reconstruir el Sistema, en el cual quedarán anulados?</w:t>
      </w:r>
    </w:p>
    <w:p>
      <w:pPr>
        <w:pStyle w:val="OmniPage1"/>
        <w:widowControl w:val="false"/>
        <w:spacing w:lineRule="auto" w:line="240"/>
        <w:ind w:firstLine="680"/>
        <w:jc w:val="both"/>
        <w:rPr>
          <w:sz w:val="28"/>
          <w:lang w:val="es-ES_tradnl"/>
        </w:rPr>
      </w:pPr>
      <w:r>
        <w:rPr>
          <w:sz w:val="28"/>
          <w:lang w:val="es-ES_tradnl"/>
        </w:rPr>
        <w:t>Cuanto más de cerca observamos el fenómeno, buscando la imperfección, tanto más hallaremos ahí la perfección. Lo más maravilloso es que el Sistema continuó con sus divinas perfecciones en lo más profundo del Anti</w:t>
        <w:noBreakHyphen/>
        <w:t>sistema, que, en el último análisis, apenas representa una corrupción exterior del Sistema de Dios. La caída se reduce a una enfermedad que se está curando, a un estado transitorio y excepcional de una par</w:t>
        <w:softHyphen/>
        <w:t>te del Sistema. El desorden no es general, no mata el orden, pero queda circunscrito y encuadrado.</w:t>
      </w:r>
    </w:p>
    <w:p>
      <w:pPr>
        <w:pStyle w:val="OmniPage1"/>
        <w:widowControl w:val="false"/>
        <w:spacing w:lineRule="auto" w:line="240"/>
        <w:ind w:firstLine="680"/>
        <w:jc w:val="both"/>
        <w:rPr>
          <w:sz w:val="28"/>
          <w:lang w:val="es-ES_tradnl"/>
        </w:rPr>
      </w:pPr>
      <w:r>
        <w:rPr>
          <w:sz w:val="28"/>
          <w:lang w:val="es-ES_tradnl"/>
        </w:rPr>
        <w:t>El Anti</w:t>
        <w:noBreakHyphen/>
        <w:t>sistema continúa siendo dirigido por el Sistema, es decir, por Dios. El orden es siempre el más fuerte y domina el desorden, el dolor, el mal, dejándolos subsistir sólo en cuanto y hasta cuando tuvieren que realizar el trabajo de la cura. Así la pena se reduce al esfuerzo de reconquistar la felicidad y la imperfección sirve para hallar la perfección.</w:t>
      </w:r>
    </w:p>
    <w:p>
      <w:pPr>
        <w:pStyle w:val="OmniPage1"/>
        <w:widowControl w:val="false"/>
        <w:spacing w:lineRule="auto" w:line="240"/>
        <w:ind w:firstLine="680"/>
        <w:jc w:val="both"/>
        <w:rPr>
          <w:sz w:val="28"/>
          <w:lang w:val="es-ES_tradnl"/>
        </w:rPr>
      </w:pPr>
      <w:r>
        <w:rPr>
          <w:sz w:val="28"/>
          <w:lang w:val="es-ES_tradnl"/>
        </w:rPr>
        <w:t>Es por eso que cuanto más sube, cuanto más se esfuerza y merece, tanto más se aproxima el ser a aquella felicidad. En su posición invertida, en último análisis, el Anti</w:t>
        <w:noBreakHyphen/>
        <w:t>sistema ape</w:t>
        <w:softHyphen/>
        <w:t>nas nos indica la posición cierta del Sistema. De esa manera la perfección de Dios brilla en el fondo a través de tantas imperfecciones de nuestro mundo. De la profundidad donde se encuentra el Sistema, todo vuelve a la superficie y tanto más cuanto más se evoluciona. Dios quedó en el centro del Todo y SU obra fue hecha de tal modo, que el Anti</w:t>
        <w:noBreakHyphen/>
        <w:t>sistema sólo puede trabajar por su propia destrucción.</w:t>
      </w:r>
    </w:p>
    <w:p>
      <w:pPr>
        <w:pStyle w:val="OmniPage1"/>
        <w:widowControl w:val="false"/>
        <w:spacing w:lineRule="auto" w:line="240"/>
        <w:ind w:firstLine="680"/>
        <w:jc w:val="both"/>
        <w:rPr>
          <w:sz w:val="28"/>
          <w:lang w:val="es-ES_tradnl"/>
        </w:rPr>
      </w:pPr>
      <w:r>
        <w:rPr>
          <w:sz w:val="28"/>
          <w:lang w:val="es-ES_tradnl"/>
        </w:rPr>
        <w:t>Por eso nosotros, seres decaídos, continuamos a pesar de todo viviendo en el Sistema. Con la rebelión buscamos apar</w:t>
        <w:softHyphen/>
        <w:t>tarnos de Dios y sólo conseguimos arrancarnos los ojos para no verlo y, sin saberlo, permanecemos en EL. Cuanto más subimos, más nos apercibimos de eso. En SU sabiduría y bon</w:t>
        <w:softHyphen/>
        <w:t>dad, Dios previó todo y de tal modo que la revuelta no pudiese producir una ruina definitiva del Sistema.</w:t>
      </w:r>
    </w:p>
    <w:p>
      <w:pPr>
        <w:pStyle w:val="OmniPage1"/>
        <w:widowControl w:val="false"/>
        <w:spacing w:lineRule="auto" w:line="240"/>
        <w:ind w:firstLine="720"/>
        <w:jc w:val="both"/>
        <w:rPr>
          <w:sz w:val="28"/>
          <w:lang w:val="es-ES_tradnl"/>
        </w:rPr>
      </w:pPr>
      <w:r>
        <w:rPr>
          <w:sz w:val="28"/>
          <w:lang w:val="es-ES_tradnl"/>
        </w:rPr>
        <w:t>A cierto punto, la caída se detiene y se mueve en la direc</w:t>
        <w:softHyphen/>
        <w:t>ción opuesta, en la subida. ¿Qué mayor previsión y providen</w:t>
        <w:softHyphen/>
        <w:t>cia que esta intrínseca capacidad de salvación, congénita al mismo fenómeno? Y la herida es no sólo curable, como hay una voluntad precisa de cura, que impone a la evolución su telefinalismo, por el cual, el ser ha de evolucionar en la direc</w:t>
        <w:softHyphen/>
        <w:t>ción que Dios quiere; acosado por el dolor, atraído por el ansia de felicidad, es constreñido a subir para volver a Dios.</w:t>
      </w:r>
    </w:p>
    <w:p>
      <w:pPr>
        <w:pStyle w:val="OmniPage1"/>
        <w:widowControl w:val="false"/>
        <w:spacing w:lineRule="auto" w:line="240"/>
        <w:ind w:firstLine="720"/>
        <w:jc w:val="both"/>
        <w:rPr>
          <w:sz w:val="28"/>
          <w:lang w:val="es-ES_tradnl"/>
        </w:rPr>
      </w:pPr>
      <w:r>
        <w:rPr>
          <w:sz w:val="28"/>
          <w:lang w:val="es-ES_tradnl"/>
        </w:rPr>
        <w:t>Concluyendo este punto, nuestra respuesta a la objeción confirma cada vez más la teoría de la caída.</w:t>
      </w:r>
    </w:p>
    <w:p>
      <w:pPr>
        <w:pStyle w:val="OmniPage1"/>
        <w:widowControl w:val="false"/>
        <w:spacing w:lineRule="auto" w:line="240"/>
        <w:ind w:firstLine="720"/>
        <w:jc w:val="both"/>
        <w:rPr>
          <w:sz w:val="28"/>
          <w:lang w:val="es-ES_tradnl"/>
        </w:rPr>
      </w:pPr>
      <w:r>
        <w:rPr>
          <w:sz w:val="28"/>
          <w:lang w:val="es-ES_tradnl"/>
        </w:rPr>
        <w:t>Observada de más cerca, redúcese apenas a un parénte</w:t>
        <w:softHyphen/>
        <w:t>sis de imperfección en la perfección, de dolor en la felicidad; paréntesis que en el fin desaparece sin dejar residuos de per</w:t>
        <w:softHyphen/>
        <w:t>juicios. Así fue dejado a los espíritus la libertad de poseer la perfección y felicidad de dos modos: 1°) obedeciendo a Dios, funcionando armónicamente según la Lev en su organismo; 2°) desobedeciendo a Dios, errando, pero para corregirse después; cayendo, pero para levantarse; destruyendo la perfección, pero para tener que reconstruirla después fatalmente en su inte</w:t>
        <w:softHyphen/>
        <w:t>gridad.</w:t>
      </w:r>
    </w:p>
    <w:p>
      <w:pPr>
        <w:pStyle w:val="OmniPage1"/>
        <w:widowControl w:val="false"/>
        <w:spacing w:lineRule="auto" w:line="240"/>
        <w:ind w:firstLine="720"/>
        <w:jc w:val="both"/>
        <w:rPr>
          <w:sz w:val="28"/>
          <w:lang w:val="es-ES_tradnl"/>
        </w:rPr>
      </w:pPr>
      <w:r>
        <w:rPr>
          <w:sz w:val="28"/>
          <w:lang w:val="es-ES_tradnl"/>
        </w:rPr>
        <w:t>Lo maravilloso es que, en ambos casos, cualquiera que haya sido la elección de la criatura, el resultado es siempre el mismo: la perfección propia del Sistema que ninguno puede atacar y queda íntegra. Puede imaginarse obra más perfecta? ¿Qué queda de la acusación de imperfecta, hecha ala obra de Dios?</w:t>
      </w:r>
    </w:p>
    <w:p>
      <w:pPr>
        <w:pStyle w:val="OmniPage1"/>
        <w:widowControl w:val="false"/>
        <w:spacing w:lineRule="auto" w:line="240"/>
        <w:ind w:firstLine="720"/>
        <w:jc w:val="both"/>
        <w:rPr>
          <w:sz w:val="28"/>
          <w:lang w:val="es-ES_tradnl"/>
        </w:rPr>
      </w:pPr>
      <w:r>
        <w:rPr>
          <w:sz w:val="28"/>
          <w:lang w:val="es-ES_tradnl"/>
        </w:rPr>
        <w:t>Cuál es el resultado final de todo el proceso? La caída habrá conseguido varios resultados importantes:</w:t>
      </w:r>
    </w:p>
    <w:p>
      <w:pPr>
        <w:pStyle w:val="OmniPage1"/>
        <w:widowControl w:val="false"/>
        <w:spacing w:lineRule="auto" w:line="240"/>
        <w:ind w:firstLine="720"/>
        <w:jc w:val="both"/>
        <w:rPr>
          <w:sz w:val="28"/>
          <w:lang w:val="es-ES_tradnl"/>
        </w:rPr>
      </w:pPr>
      <w:r>
        <w:rPr>
          <w:sz w:val="28"/>
          <w:lang w:val="es-ES_tradnl"/>
        </w:rPr>
        <w:t>1°) La parte cada habrá tenido tan dura experiencia que no querrá repetirla más. Volvió a la felicidad y ahí continúa. El mal fue curado sin residuos, sin rastros de perjuicios. Esto no quiere decir que no quede el recuerdo. El es necesario para guardar el fruto de la lección tan rudamente aprendida. Es el recuerdo del dolor, sin el dolor que desapareció totalmente. Sin embargo el recuerdo de haber sufrido no es para nosotros doloroso, al contrario, tanto más se siente la alegría de la liberación cuanto mayor fue el dolor y cuanto mayor es la feli</w:t>
        <w:softHyphen/>
        <w:t>cidad actual. Recordación que enseña y aumenta la felicidad encontrada nuevamente.</w:t>
      </w:r>
    </w:p>
    <w:p>
      <w:pPr>
        <w:pStyle w:val="OmniPage1"/>
        <w:widowControl w:val="false"/>
        <w:spacing w:lineRule="auto" w:line="240"/>
        <w:ind w:firstLine="720"/>
        <w:jc w:val="both"/>
        <w:rPr>
          <w:sz w:val="28"/>
          <w:lang w:val="es-ES_tradnl"/>
        </w:rPr>
      </w:pPr>
      <w:r>
        <w:rPr>
          <w:sz w:val="28"/>
          <w:lang w:val="es-ES_tradnl"/>
        </w:rPr>
        <w:t>2°) La parte que no cayó habrá asistido a la caída, viendo las consecuencias. Aprendió, pues su significado; conoce ahora el peligro y evitará caer con todas las fuerzas. Así cada ele</w:t>
        <w:softHyphen/>
        <w:t>mento sabe lo que sucede cuando se sale de los límites de la propia posición y conocimiento, para invadir zonas desconoci</w:t>
        <w:softHyphen/>
        <w:t>das, más allá de la propia competencia.</w:t>
      </w:r>
    </w:p>
    <w:p>
      <w:pPr>
        <w:pStyle w:val="OmniPage1"/>
        <w:widowControl w:val="false"/>
        <w:spacing w:lineRule="auto" w:line="240"/>
        <w:ind w:firstLine="680"/>
        <w:jc w:val="both"/>
        <w:rPr>
          <w:sz w:val="28"/>
          <w:lang w:val="es-ES_tradnl"/>
        </w:rPr>
      </w:pPr>
      <w:r>
        <w:rPr>
          <w:sz w:val="28"/>
          <w:lang w:val="es-ES_tradnl"/>
        </w:rPr>
        <w:t>3°) En los dos casos la posición final es igualmente la de la perfección y felicidad, tanto para quien quedó, como para quien salió y volvió. No solamente todo vuelve a su lugar, sino esta caída es como una sangre que al coagularse, impide por sí misma la salida de nueva sangre de la herida. Entonces, co</w:t>
        <w:softHyphen/>
        <w:t>mo último resultado, la caída suprime para siempre la posi</w:t>
        <w:softHyphen/>
        <w:t>bilidad de nuevas caídas.</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2"/>
        <w:widowControl w:val="false"/>
        <w:spacing w:lineRule="auto" w:line="240"/>
        <w:jc w:val="center"/>
        <w:rPr>
          <w:b/>
          <w:b/>
          <w:bCs/>
          <w:sz w:val="36"/>
          <w:lang w:val="es-ES_tradnl"/>
        </w:rPr>
      </w:pPr>
      <w:r>
        <w:rPr>
          <w:b/>
          <w:bCs/>
          <w:sz w:val="36"/>
          <w:lang w:val="es-ES_tradnl"/>
        </w:rPr>
        <w:t>XIV</w:t>
      </w:r>
    </w:p>
    <w:p>
      <w:pPr>
        <w:pStyle w:val="OmniPage2"/>
        <w:widowControl w:val="false"/>
        <w:spacing w:lineRule="auto" w:line="240"/>
        <w:jc w:val="center"/>
        <w:rPr>
          <w:b/>
          <w:b/>
          <w:bCs/>
          <w:sz w:val="36"/>
          <w:lang w:val="es-ES_tradnl"/>
        </w:rPr>
      </w:pPr>
      <w:r>
        <w:rPr>
          <w:b/>
          <w:bCs/>
          <w:sz w:val="36"/>
          <w:lang w:val="es-ES_tradnl"/>
        </w:rPr>
        <w:t xml:space="preserve"> </w:t>
      </w:r>
      <w:r>
        <w:rPr>
          <w:b/>
          <w:bCs/>
          <w:sz w:val="36"/>
          <w:lang w:val="es-ES_tradnl"/>
        </w:rPr>
        <w:t xml:space="preserve">LA PSICOLOGIA DE LA REVUELTA </w:t>
      </w:r>
    </w:p>
    <w:p>
      <w:pPr>
        <w:pStyle w:val="OmniPage2"/>
        <w:widowControl w:val="false"/>
        <w:spacing w:lineRule="auto" w:line="240"/>
        <w:jc w:val="center"/>
        <w:rPr>
          <w:b/>
          <w:b/>
          <w:bCs/>
          <w:sz w:val="36"/>
          <w:lang w:val="es-ES_tradnl"/>
        </w:rPr>
      </w:pPr>
      <w:r>
        <w:rPr>
          <w:b/>
          <w:bCs/>
          <w:sz w:val="36"/>
          <w:lang w:val="es-ES_tradnl"/>
        </w:rPr>
        <w:t>SATANAS Y EL ANTI</w:t>
        <w:noBreakHyphen/>
        <w:t>SISTEMA</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sz w:val="28"/>
          <w:lang w:val="es-ES_tradnl"/>
        </w:rPr>
      </w:pPr>
      <w:r>
        <w:rPr>
          <w:sz w:val="28"/>
          <w:lang w:val="es-ES_tradnl"/>
        </w:rPr>
        <w:t>Pasemos a otro punto discutido en el curso. Más que una objeción, se trata de un pedido de aclaración. Aceptada más o menos la teoría de la caída como conclusión de la discusión precedente, fueron pedidos datos más precisos al respecto de lo que parece el punto neurálgico del fenómeno de la caída, o sea, la psicología de la revuelta.</w:t>
      </w:r>
    </w:p>
    <w:p>
      <w:pPr>
        <w:pStyle w:val="OmniPage1"/>
        <w:widowControl w:val="false"/>
        <w:spacing w:lineRule="auto" w:line="240"/>
        <w:ind w:firstLine="680"/>
        <w:jc w:val="both"/>
        <w:rPr>
          <w:sz w:val="28"/>
          <w:lang w:val="es-ES_tradnl"/>
        </w:rPr>
      </w:pPr>
      <w:r>
        <w:rPr>
          <w:sz w:val="28"/>
          <w:lang w:val="es-ES_tradnl"/>
        </w:rPr>
        <w:t>El problema gira, esencialmente, en torno de este punto central:</w:t>
      </w:r>
    </w:p>
    <w:p>
      <w:pPr>
        <w:pStyle w:val="OmniPage3"/>
        <w:widowControl w:val="false"/>
        <w:spacing w:lineRule="auto" w:line="240"/>
        <w:ind w:firstLine="680"/>
        <w:jc w:val="both"/>
        <w:rPr>
          <w:i/>
          <w:i/>
          <w:sz w:val="28"/>
          <w:lang w:val="es-ES_tradnl"/>
        </w:rPr>
      </w:pPr>
      <w:r>
        <w:rPr>
          <w:i/>
          <w:sz w:val="28"/>
          <w:lang w:val="es-ES_tradnl"/>
        </w:rPr>
        <w:t>Saber cómo y porqué los espíritus quisieron rebelarse.</w:t>
      </w:r>
    </w:p>
    <w:p>
      <w:pPr>
        <w:pStyle w:val="OmniPage1"/>
        <w:widowControl w:val="false"/>
        <w:spacing w:lineRule="auto" w:line="240"/>
        <w:ind w:firstLine="680"/>
        <w:jc w:val="both"/>
        <w:rPr/>
      </w:pPr>
      <w:r>
        <w:rPr>
          <w:sz w:val="28"/>
          <w:lang w:val="es-ES_tradnl"/>
        </w:rPr>
        <w:t xml:space="preserve">Ese problema envuelve consigo el del egocentrismo, que fue causa. ¿Cómo es que éste, siendo un principio básico y sabio del Sistema </w:t>
      </w:r>
      <w:r>
        <w:rPr>
          <w:rFonts w:eastAsia="Symbol" w:cs="Symbol" w:ascii="Symbol" w:hAnsi="Symbol"/>
          <w:sz w:val="28"/>
          <w:lang w:val="es-ES_tradnl"/>
        </w:rPr>
        <w:t></w:t>
      </w:r>
      <w:r>
        <w:rPr>
          <w:sz w:val="28"/>
          <w:lang w:val="es-ES_tradnl"/>
        </w:rPr>
        <w:t xml:space="preserve"> tanto que sobre él se basaba la posibilidad de la individuación en las criaturas y de la unidad de Dios, y era una cualidad Suya fundamental </w:t>
      </w:r>
      <w:r>
        <w:rPr>
          <w:rFonts w:eastAsia="Symbol" w:cs="Symbol" w:ascii="Symbol" w:hAnsi="Symbol"/>
          <w:sz w:val="28"/>
          <w:lang w:val="es-ES_tradnl"/>
        </w:rPr>
        <w:t></w:t>
      </w:r>
      <w:r>
        <w:rPr>
          <w:sz w:val="28"/>
          <w:lang w:val="es-ES_tradnl"/>
        </w:rPr>
        <w:t>, cómo es que ese prin</w:t>
        <w:softHyphen/>
        <w:t>cipio del egocentrismo puede ser la causa de tanto mal? ¿Y si ese egocentrismo implica cine todo lo que existe, a semejanza del modelo máximo central, Dios, se individualice, de este modo también las fuerzas del mal se habrán individualizado? ¿Y ten</w:t>
        <w:softHyphen/>
        <w:t>dremos que admitir la existencia personal de Satanás?</w:t>
      </w:r>
    </w:p>
    <w:p>
      <w:pPr>
        <w:pStyle w:val="OmniPage1"/>
        <w:widowControl w:val="false"/>
        <w:spacing w:lineRule="auto" w:line="240"/>
        <w:ind w:firstLine="680"/>
        <w:jc w:val="both"/>
        <w:rPr>
          <w:sz w:val="28"/>
          <w:lang w:val="es-ES_tradnl"/>
        </w:rPr>
      </w:pPr>
      <w:r>
        <w:rPr>
          <w:sz w:val="28"/>
          <w:lang w:val="es-ES_tradnl"/>
        </w:rPr>
        <w:t>Los problemas son conexos y concatenados uno con el otro. Vamos a responder a todo.</w:t>
      </w:r>
    </w:p>
    <w:p>
      <w:pPr>
        <w:pStyle w:val="OmniPage1"/>
        <w:widowControl w:val="false"/>
        <w:spacing w:lineRule="auto" w:line="240"/>
        <w:ind w:firstLine="680"/>
        <w:jc w:val="both"/>
        <w:rPr>
          <w:sz w:val="28"/>
          <w:lang w:val="es-ES_tradnl"/>
        </w:rPr>
      </w:pPr>
      <w:r>
        <w:rPr>
          <w:sz w:val="28"/>
          <w:lang w:val="es-ES_tradnl"/>
        </w:rPr>
        <w:t>No es verdad que Dios pueda todo caprichosamente. Hay cosas que EL no puede hacer. Así, por ejemplo, EL debe man</w:t>
        <w:softHyphen/>
        <w:t>tenerse con sus cualidades, coherente con SU posición; no pue</w:t>
        <w:softHyphen/>
        <w:t>de violar SU Ley, porque se renegaría a Sí mismo, y EL no puede contradecirse. Dios creó la criatura de SU substancia, a su imagen y semejanza, es decir, según SU propio modelo del “yo soy”, basado en el egocentrismo. La misma organización del Sistema fundamentábase, con su jerarquía y distribución de funciones, sobre la individuación de los seres, consecuencia del principio egocéntrico.</w:t>
      </w:r>
    </w:p>
    <w:p>
      <w:pPr>
        <w:pStyle w:val="OmniPage1"/>
        <w:widowControl w:val="false"/>
        <w:spacing w:lineRule="auto" w:line="240"/>
        <w:ind w:firstLine="680"/>
        <w:jc w:val="both"/>
        <w:rPr>
          <w:sz w:val="28"/>
          <w:lang w:val="es-ES_tradnl"/>
        </w:rPr>
      </w:pPr>
      <w:r>
        <w:rPr>
          <w:sz w:val="28"/>
          <w:lang w:val="es-ES_tradnl"/>
        </w:rPr>
        <w:t>Ahora, si Dios no hubiera respetado ese principio en la criatura, fundamental en EL mismo en primer lugar, EL no se habría respetado a SI mismo. Por lo tanto, Dios no podía violar ese principio, ni aún en la criatura.</w:t>
      </w:r>
    </w:p>
    <w:p>
      <w:pPr>
        <w:pStyle w:val="OmniPage1"/>
        <w:widowControl w:val="false"/>
        <w:spacing w:lineRule="auto" w:line="240"/>
        <w:ind w:firstLine="680"/>
        <w:jc w:val="both"/>
        <w:rPr>
          <w:sz w:val="28"/>
          <w:lang w:val="es-ES_tradnl"/>
        </w:rPr>
      </w:pPr>
      <w:r>
        <w:rPr>
          <w:sz w:val="28"/>
          <w:lang w:val="es-ES_tradnl"/>
        </w:rPr>
        <w:t>Habiendo creado Dios los seres de SU propia substancia, debía respetar en ellos Sus mismas cualidades. Si Dios hubiese limitado la libertad de la criatura, habría caído en contradic</w:t>
        <w:softHyphen/>
        <w:t>ción consigo mismo.</w:t>
      </w:r>
    </w:p>
    <w:p>
      <w:pPr>
        <w:pStyle w:val="OmniPage1"/>
        <w:widowControl w:val="false"/>
        <w:spacing w:lineRule="auto" w:line="240"/>
        <w:ind w:firstLine="680"/>
        <w:jc w:val="both"/>
        <w:rPr>
          <w:sz w:val="28"/>
          <w:lang w:val="es-ES_tradnl"/>
        </w:rPr>
      </w:pPr>
      <w:r>
        <w:rPr>
          <w:sz w:val="28"/>
          <w:lang w:val="es-ES_tradnl"/>
        </w:rPr>
        <w:t>Había otro hecho aún más importante. Dios era Amor, EL había creado por Amor, todo el Sistema estaba impregnado de Amor, sobre eso se basaba su estructura jerárquica, y sin Amor no podía funcionar aquel organismo. En un Sistema de ese tipo, el concepto de coacción forzada queda totalmente exclui</w:t>
        <w:softHyphen/>
        <w:t>do, no hay lugar para él, ya que constituiría ahí una violación, representando la mayor de las contradicciones en Dios.</w:t>
      </w:r>
    </w:p>
    <w:p>
      <w:pPr>
        <w:pStyle w:val="OmniPage1"/>
        <w:widowControl w:val="false"/>
        <w:spacing w:lineRule="auto" w:line="240"/>
        <w:ind w:firstLine="680"/>
        <w:jc w:val="both"/>
        <w:rPr>
          <w:sz w:val="28"/>
          <w:lang w:val="es-ES_tradnl"/>
        </w:rPr>
      </w:pPr>
      <w:r>
        <w:rPr>
          <w:sz w:val="28"/>
          <w:lang w:val="es-ES_tradnl"/>
        </w:rPr>
        <w:t>En un organismo construido con los principios de la liber</w:t>
        <w:softHyphen/>
        <w:t>tad y del Amor, la obediencia sólo podía ser obtenida por adhe</w:t>
        <w:softHyphen/>
        <w:t>sión espontánea y jamás por el camino de las limitaciones y de las coacciones. Si Dios hubiese introducido en Su Sistema esos principios opuestos, se habría traicionado a Sí mismo y, destruido Su obra. El principio de la disciplina mantenida con la fuerza representa justamente la inversión del método del Amor, tanto que es precisamente éste, el método vigente en el Anti</w:t>
        <w:noBreakHyphen/>
        <w:t>sistema.</w:t>
      </w:r>
    </w:p>
    <w:p>
      <w:pPr>
        <w:pStyle w:val="OmniPage1"/>
        <w:widowControl w:val="false"/>
        <w:spacing w:lineRule="auto" w:line="240"/>
        <w:ind w:firstLine="680"/>
        <w:jc w:val="both"/>
        <w:rPr>
          <w:sz w:val="28"/>
          <w:lang w:val="es-ES_tradnl"/>
        </w:rPr>
      </w:pPr>
      <w:r>
        <w:rPr>
          <w:sz w:val="28"/>
          <w:lang w:val="es-ES_tradnl"/>
        </w:rPr>
        <w:t>Si Dios hubiese usado ese método invertido, habría sido EL mismo el primero a ejecutar la revuelta, y entonces una caída no promovida por la criatura, sino por el propio Crea</w:t>
        <w:softHyphen/>
        <w:t>dor habría llevado no a una ruina temporaria y curable, sino a un derrumbe definitivo del Todo.</w:t>
      </w:r>
    </w:p>
    <w:p>
      <w:pPr>
        <w:pStyle w:val="OmniPage1"/>
        <w:widowControl w:val="false"/>
        <w:spacing w:lineRule="auto" w:line="240"/>
        <w:ind w:firstLine="680"/>
        <w:jc w:val="both"/>
        <w:rPr>
          <w:sz w:val="28"/>
          <w:lang w:val="es-ES_tradnl"/>
        </w:rPr>
      </w:pPr>
      <w:r>
        <w:rPr>
          <w:sz w:val="28"/>
          <w:lang w:val="es-ES_tradnl"/>
        </w:rPr>
        <w:t>La disciplina reinante en el Sistema sólo puede ser una disciplina absolutamente espontánea y libre. La obediencia ob</w:t>
        <w:softHyphen/>
        <w:t>tenida con violencia y terror es apenas una repetición contra</w:t>
        <w:softHyphen/>
        <w:t>hecha y al revés del método de disciplina vigente en el Siste</w:t>
        <w:softHyphen/>
        <w:t>ma. No es la disciplina libre de los espíritus puros, sino la dis</w:t>
        <w:softHyphen/>
        <w:t>ciplina forzada dé los rebeldes. En el Sistema todo es libertad y Amor, en el Anti</w:t>
        <w:noBreakHyphen/>
        <w:t>sistema todo es esclavitud y terror. ¿Cómo habría podido Dios, para evitar la caída, recurrir a los métodos propios del Anti</w:t>
        <w:noBreakHyphen/>
        <w:t>sistema, o sea, imponer la Ley por constreñi</w:t>
        <w:softHyphen/>
        <w:t>miento forzado? Por su propia naturaleza, las órdenes de Dios están situadas en las antípodas de las de Satanás; ellas jamás obligan, apenas exhortan; no violentan, apenas persuaden; no piden con prepotencia la esclavitud, sino ofrecen con bondad la amistad.</w:t>
      </w:r>
    </w:p>
    <w:p>
      <w:pPr>
        <w:pStyle w:val="OmniPage1"/>
        <w:widowControl w:val="false"/>
        <w:spacing w:lineRule="auto" w:line="240"/>
        <w:ind w:firstLine="680"/>
        <w:jc w:val="both"/>
        <w:rPr>
          <w:sz w:val="28"/>
          <w:lang w:val="es-ES_tradnl"/>
        </w:rPr>
      </w:pPr>
      <w:r>
        <w:rPr>
          <w:sz w:val="28"/>
          <w:lang w:val="es-ES_tradnl"/>
        </w:rPr>
        <w:t>La propia estructura del Todo y los principios según los cuales fuera realizada la creación, impedían una intervención forzada de la Divinidad contra la criatura con el fin de cons</w:t>
        <w:softHyphen/>
        <w:t>treñirla a obedecer la Ley. El principio de Amor, según el cual todo fuera creado, era la única fuerza a que fue confiada la tarea de mantener unido el organismo del Sistema.</w:t>
      </w:r>
    </w:p>
    <w:p>
      <w:pPr>
        <w:pStyle w:val="OmniPage1"/>
        <w:widowControl w:val="false"/>
        <w:spacing w:lineRule="auto" w:line="240"/>
        <w:ind w:firstLine="680"/>
        <w:jc w:val="both"/>
        <w:rPr>
          <w:sz w:val="28"/>
          <w:lang w:val="es-ES_tradnl"/>
        </w:rPr>
      </w:pPr>
      <w:r>
        <w:rPr>
          <w:sz w:val="28"/>
          <w:lang w:val="es-ES_tradnl"/>
        </w:rPr>
        <w:t>El sólo podía existir en la virtud de ese impulso de Amor que lo mantuviese unido. Si hubiese penetrado en el Sistema el mínimo resquicio de fuerzas opuestas, no sería más un Sis</w:t>
        <w:softHyphen/>
        <w:t>tema, sino un Anti</w:t>
        <w:noBreakHyphen/>
        <w:t>sistema y habría bastado esa infiltración para operar aquella caída que ocurrió con la revuelta. El Sis</w:t>
        <w:softHyphen/>
        <w:t>tema era un organismo, y, para mantenerlo en su estado orgá</w:t>
        <w:softHyphen/>
        <w:t>nico, era indispensable esa fuerza íntima, profunda, porque es fruto de plena convicción y aceptación, poder de cohesión que da sólo el Amor y jamás impuesta por la coacción.</w:t>
      </w:r>
    </w:p>
    <w:p>
      <w:pPr>
        <w:pStyle w:val="OmniPage1"/>
        <w:widowControl w:val="false"/>
        <w:spacing w:lineRule="auto" w:line="240"/>
        <w:ind w:firstLine="680"/>
        <w:jc w:val="both"/>
        <w:rPr>
          <w:sz w:val="28"/>
          <w:lang w:val="es-ES_tradnl"/>
        </w:rPr>
      </w:pPr>
      <w:r>
        <w:rPr>
          <w:sz w:val="28"/>
          <w:lang w:val="es-ES_tradnl"/>
        </w:rPr>
        <w:t>Este otro método es solamente una falsificación de aquel, realizado en el Anti</w:t>
        <w:noBreakHyphen/>
        <w:t>sistema, donde vemos que no representa ningún poder de cohesión real y duradero. Es así como sucede en nuestro mundo: la fuerza produce apenas lucha en cadena, de acción y reacción, en un estado de guerra continua. Ese estado de incertidumbre e inestabilidad es admisible en forma transitoria en nuestro universo en evolución y proceso de cura. Sin embargo no era posible hubiese imperfección tan grande en el seno de un Sistema ya perfecto en su forma estable y de</w:t>
        <w:softHyphen/>
        <w:t>finitiva.</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Vimos, con estas observaciones, que nada puede objetarse a la conducta de Dios, que no podía forzar el Sistema a fin de evitar la caída; conducta ésta, completamente comprensible y lógicamente justificada aún delante de la razón humana. Bus</w:t>
        <w:softHyphen/>
        <w:t>quemos ahora comprender la conducta de la criatura. Podremos explicar, de esa forma, como nos fue pedido, el punto neurál</w:t>
        <w:softHyphen/>
        <w:t>gico del fenómeno de la caída, o sea, la psicología de la rebe</w:t>
        <w:softHyphen/>
        <w:t>lión. Podremos ver mejor así, por qué y cómo quisieron rebelarse los espíritus.</w:t>
      </w:r>
    </w:p>
    <w:p>
      <w:pPr>
        <w:pStyle w:val="OmniPage1"/>
        <w:widowControl w:val="false"/>
        <w:spacing w:lineRule="auto" w:line="240"/>
        <w:ind w:firstLine="680"/>
        <w:jc w:val="both"/>
        <w:rPr/>
      </w:pPr>
      <w:r>
        <w:rPr>
          <w:sz w:val="28"/>
          <w:lang w:val="es-ES_tradnl"/>
        </w:rPr>
        <w:t xml:space="preserve">En Dios estaban perfectamente armonizados el principio del egocentrismo y el del Amor, pues el egocentrismo de Dios abarcaba todos los seres, no era egoísmo separatista, sino un altruismo unificante. No podía, por lo tanto, nacer en Dios contraste entre el principio centralizador del </w:t>
      </w:r>
      <w:r>
        <w:rPr>
          <w:i/>
          <w:iCs/>
          <w:sz w:val="28"/>
          <w:lang w:val="es-ES_tradnl"/>
        </w:rPr>
        <w:t xml:space="preserve">“yo soy” </w:t>
      </w:r>
      <w:r>
        <w:rPr>
          <w:sz w:val="28"/>
          <w:lang w:val="es-ES_tradnl"/>
        </w:rPr>
        <w:t>y el prin</w:t>
        <w:softHyphen/>
        <w:t>cipio opuesto del Amor. En la criatura encontramos los mismos dos principios, pues ella está hecha de la misma substancia de Dios y a Su imagen. Sin embargo en la criatura los dos princi</w:t>
        <w:softHyphen/>
        <w:t>pios debían armonizarse por un acto libre de ella.</w:t>
      </w:r>
    </w:p>
    <w:p>
      <w:pPr>
        <w:pStyle w:val="OmniPage1"/>
        <w:widowControl w:val="false"/>
        <w:spacing w:lineRule="auto" w:line="240"/>
        <w:ind w:firstLine="680"/>
        <w:jc w:val="both"/>
        <w:rPr/>
      </w:pPr>
      <w:r>
        <w:rPr>
          <w:sz w:val="28"/>
          <w:lang w:val="es-ES_tradnl"/>
        </w:rPr>
        <w:t>Sin ese acto, la criatura no podía formar parte del Sis</w:t>
        <w:softHyphen/>
        <w:t>tema, dada la constitución de él, como vimos. La criatura estaba libre entre dos impulsos contrarios, dueña de la situa</w:t>
        <w:softHyphen/>
        <w:t xml:space="preserve">ción. De un lado el impulso egocéntrico de su </w:t>
      </w:r>
      <w:r>
        <w:rPr>
          <w:i/>
          <w:iCs/>
          <w:sz w:val="28"/>
          <w:lang w:val="es-ES_tradnl"/>
        </w:rPr>
        <w:t>“yo soy”</w:t>
      </w:r>
      <w:r>
        <w:rPr>
          <w:sz w:val="28"/>
          <w:lang w:val="es-ES_tradnl"/>
        </w:rPr>
        <w:t>, base de su individuación, impelido a la expansión por la afirmación de sí mismo.</w:t>
      </w:r>
    </w:p>
    <w:p>
      <w:pPr>
        <w:pStyle w:val="OmniPage1"/>
        <w:widowControl w:val="false"/>
        <w:spacing w:lineRule="auto" w:line="240"/>
        <w:ind w:firstLine="680"/>
        <w:jc w:val="both"/>
        <w:rPr>
          <w:sz w:val="28"/>
          <w:lang w:val="es-ES_tradnl"/>
        </w:rPr>
      </w:pPr>
      <w:r>
        <w:rPr>
          <w:sz w:val="28"/>
          <w:lang w:val="es-ES_tradnl"/>
        </w:rPr>
        <w:t>Del otro lado el impulso altruista del Amor, base del fun</w:t>
        <w:softHyphen/>
        <w:t>cionamiento y de la estructura orgánica del Sistema, impulso llevado al sacrificio en obediencia al orden, para el bien colec</w:t>
        <w:softHyphen/>
        <w:t>tivo. El acto de obediencia de la criatura era el único título que daba derecho a entrar como partícipe del Sistema. Para ser digno, era menester haber sabido dar prueba, en el régi</w:t>
        <w:softHyphen/>
        <w:t>men de libertad absoluta, de saber vivir en el orden, aceptán</w:t>
        <w:softHyphen/>
        <w:t>dolo desde el principió, sin ser constreñido por ninguna coac</w:t>
        <w:softHyphen/>
        <w:t>ción.</w:t>
      </w:r>
    </w:p>
    <w:p>
      <w:pPr>
        <w:pStyle w:val="OmniPage1"/>
        <w:widowControl w:val="false"/>
        <w:spacing w:lineRule="auto" w:line="240"/>
        <w:ind w:firstLine="680"/>
        <w:jc w:val="both"/>
        <w:rPr>
          <w:sz w:val="28"/>
          <w:lang w:val="es-ES_tradnl"/>
        </w:rPr>
      </w:pPr>
      <w:r>
        <w:rPr>
          <w:sz w:val="28"/>
          <w:lang w:val="es-ES_tradnl"/>
        </w:rPr>
        <w:t>Un constreñimiento no habría constituido la confirmación indispensable. Fue dejado a la libertad del ser, superar o no el examen: debía dar prueba de aceptar las condiciones indis</w:t>
        <w:softHyphen/>
        <w:t>pensables a su existencia corno miembro del Sistema. Se trataba de la libre aceptación de un pacto, como también lo exigía la dignidad de la criatura libre, formada de la substancia divina.</w:t>
      </w:r>
    </w:p>
    <w:p>
      <w:pPr>
        <w:pStyle w:val="OmniPage1"/>
        <w:widowControl w:val="false"/>
        <w:spacing w:lineRule="auto" w:line="240"/>
        <w:ind w:firstLine="680"/>
        <w:jc w:val="both"/>
        <w:rPr>
          <w:sz w:val="28"/>
          <w:lang w:val="es-ES_tradnl"/>
        </w:rPr>
      </w:pPr>
      <w:r>
        <w:rPr>
          <w:sz w:val="28"/>
          <w:lang w:val="es-ES_tradnl"/>
        </w:rPr>
        <w:t>Competía ahora, a la criatura, equilibrar el impulso ego</w:t>
        <w:softHyphen/>
        <w:t>céntrico del “yo soy” con el impulso altruista del Amor. Había el hecho indiscutible de que, sin lar aceptación del principio de cohesión del Amor, cl principio opuesto del egocentrismo, se</w:t>
        <w:softHyphen/>
        <w:t>paratista por naturaleza, jamás habría podido entrar, con las individuaciones que lo representaban, en la organización dis</w:t>
        <w:softHyphen/>
        <w:t>ciplinada del Sistema.</w:t>
      </w:r>
    </w:p>
    <w:p>
      <w:pPr>
        <w:pStyle w:val="OmniPage1"/>
        <w:widowControl w:val="false"/>
        <w:spacing w:lineRule="auto" w:line="240"/>
        <w:ind w:firstLine="680"/>
        <w:jc w:val="both"/>
        <w:rPr>
          <w:sz w:val="28"/>
          <w:lang w:val="es-ES_tradnl"/>
        </w:rPr>
      </w:pPr>
      <w:r>
        <w:rPr>
          <w:sz w:val="28"/>
          <w:lang w:val="es-ES_tradnl"/>
        </w:rPr>
        <w:t>Ese ingreso de la criatura sólo podía ocurrir en la forma de una libre aceptación de un pacto, no sólo para respetar el principio de la libertad, sino también para dar prueba de sa</w:t>
        <w:softHyphen/>
        <w:t>ber ocupar la posición y ejecutar la propia función en el Sis</w:t>
        <w:softHyphen/>
        <w:t>tema; y aún, finalmente, para constituir una prenda, fruto de la libre voluntad. El ser debía retribuir a Dios el Amor, por el cual había sido creado, reconociéndolo espontáneamente co</w:t>
        <w:softHyphen/>
        <w:t>mo jefe y declarándole obediencia, empeñándose con la acep</w:t>
        <w:softHyphen/>
        <w:t>tación del pacto a vivir en la Ley.</w:t>
      </w:r>
    </w:p>
    <w:p>
      <w:pPr>
        <w:pStyle w:val="OmniPage1"/>
        <w:widowControl w:val="false"/>
        <w:spacing w:lineRule="auto" w:line="240"/>
        <w:ind w:firstLine="680"/>
        <w:jc w:val="both"/>
        <w:rPr>
          <w:sz w:val="28"/>
          <w:lang w:val="es-ES_tradnl"/>
        </w:rPr>
      </w:pPr>
      <w:r>
        <w:rPr>
          <w:sz w:val="28"/>
          <w:lang w:val="es-ES_tradnl"/>
        </w:rPr>
        <w:t>Con la creación, Dios situó la criatura en el Sistema. Sin embargo, por respeto a su propio principio de libertad EL esperó la confirmación de la criatura, que corroborase y fijase con un acto suyo de libre voluntad su posición, a fin de que ésta se tornase definitiva. Dios dio a la criatura, de inmediato, el ejemplo de aquel respeto que exigía de ella para con EL.</w:t>
      </w:r>
    </w:p>
    <w:p>
      <w:pPr>
        <w:pStyle w:val="OmniPage1"/>
        <w:widowControl w:val="false"/>
        <w:spacing w:lineRule="auto" w:line="240"/>
        <w:ind w:firstLine="680"/>
        <w:jc w:val="both"/>
        <w:rPr>
          <w:sz w:val="28"/>
          <w:lang w:val="es-ES_tradnl"/>
        </w:rPr>
      </w:pPr>
      <w:r>
        <w:rPr>
          <w:sz w:val="28"/>
          <w:lang w:val="es-ES_tradnl"/>
        </w:rPr>
        <w:t>Ni quiso imponer el supremo don de entrar en SU orden y la felicidad que derivaba de ello. Ofreció un pacto de con</w:t>
        <w:softHyphen/>
        <w:t>sentimiento bilateral libre, porque solamente así podía actuar un Dios de Amor, que había creado por Amor.</w:t>
      </w:r>
    </w:p>
    <w:p>
      <w:pPr>
        <w:pStyle w:val="OmniPage1"/>
        <w:widowControl w:val="false"/>
        <w:spacing w:lineRule="auto" w:line="240"/>
        <w:ind w:firstLine="680"/>
        <w:jc w:val="both"/>
        <w:rPr>
          <w:sz w:val="28"/>
          <w:lang w:val="es-ES_tradnl"/>
        </w:rPr>
      </w:pPr>
      <w:r>
        <w:rPr>
          <w:sz w:val="28"/>
          <w:lang w:val="es-ES_tradnl"/>
        </w:rPr>
        <w:t>Vimos en el capítulo VII sobre la Revuelta, cómo venció en una parte de los seres el impulso del Amor, al paso que, en la otra parte rebelde, venció el impulso opuesto del ego</w:t>
        <w:softHyphen/>
        <w:t>centrismo. Consecuentemente la parte que quedó fiel al prin</w:t>
        <w:softHyphen/>
        <w:t>cipio orgánico, continuó en el orden y la parte que adhirió al principio opuesto se precipitó en el desorden. En esos seres el egocentrismo creció hasta superar el límite preestablecido, precipitándolos así en la imperfección y en la ignorancia, en los cuales fue posible el error y la caída.</w:t>
      </w:r>
    </w:p>
    <w:p>
      <w:pPr>
        <w:pStyle w:val="OmniPage1"/>
        <w:widowControl w:val="false"/>
        <w:spacing w:lineRule="auto" w:line="240"/>
        <w:ind w:firstLine="680"/>
        <w:jc w:val="both"/>
        <w:rPr>
          <w:sz w:val="28"/>
          <w:lang w:val="es-ES_tradnl"/>
        </w:rPr>
      </w:pPr>
      <w:r>
        <w:rPr>
          <w:sz w:val="28"/>
          <w:lang w:val="es-ES_tradnl"/>
        </w:rPr>
        <w:t>La causa de mal tan grande no fue el egocentrismo, por</w:t>
        <w:softHyphen/>
        <w:t>que cuando éste queda equilibrado con el Amor, como lo es en Dios y en los espíritus no rebeldes no produce perjuicio. La causa de tamaño mal fue el desequilibrio y el exagerado ego</w:t>
        <w:softHyphen/>
        <w:t>centrismo, el hecho de que prevaleció sobre el Amor y así lo destruyó; y, con esta destrucción, privó al Sistema de toda su fuerza cohesiva y unificadora.</w:t>
      </w:r>
    </w:p>
    <w:p>
      <w:pPr>
        <w:pStyle w:val="OmniPage1"/>
        <w:widowControl w:val="false"/>
        <w:spacing w:lineRule="auto" w:line="240"/>
        <w:ind w:firstLine="680"/>
        <w:jc w:val="both"/>
        <w:rPr>
          <w:sz w:val="28"/>
          <w:lang w:val="es-ES_tradnl"/>
        </w:rPr>
      </w:pPr>
      <w:r>
        <w:rPr>
          <w:sz w:val="28"/>
          <w:lang w:val="es-ES_tradnl"/>
        </w:rPr>
        <w:t>En consecuencia, es natural que, éste se ha disgregado automáticamente pues el egocentrismo egoísta sólo puede se</w:t>
        <w:softHyphen/>
        <w:t>parar y destruir cualquier organización. Y el Sistema era antes de todo un organismo girando alrededor del principio del Amor, que era el impulso fundamental que lo dirigía. En con</w:t>
        <w:softHyphen/>
        <w:t>secuencia, con la revuelta, es lógico se ha deshecho todo el estado orgánico del Sistema y de él ha quedado apenas un estado pseudo orgánico, tal como existe en el AS. Pseudo or</w:t>
        <w:softHyphen/>
        <w:t>gánico porque en nuestro mundo, el orden es apenas temporario, sustentado solamente por la imposición de la fuerza, siempre contrastada por el desorden luego que cesa la impo</w:t>
        <w:softHyphen/>
        <w:t>sición por medio de la fuerza.</w:t>
      </w:r>
    </w:p>
    <w:p>
      <w:pPr>
        <w:pStyle w:val="OmniPage1"/>
        <w:widowControl w:val="false"/>
        <w:spacing w:lineRule="auto" w:line="240"/>
        <w:ind w:firstLine="680"/>
        <w:jc w:val="both"/>
        <w:rPr/>
      </w:pPr>
      <w:r>
        <w:rPr>
          <w:sz w:val="28"/>
          <w:lang w:val="es-ES_tradnl"/>
        </w:rPr>
        <w:t xml:space="preserve">Es por eso que las construcciones de nuestro mundo no resisten al tiempo, son todas caducas </w:t>
      </w:r>
      <w:r>
        <w:rPr>
          <w:rFonts w:eastAsia="Symbol" w:cs="Symbol" w:ascii="Symbol" w:hAnsi="Symbol"/>
          <w:sz w:val="28"/>
          <w:lang w:val="es-ES_tradnl"/>
        </w:rPr>
        <w:t></w:t>
      </w:r>
      <w:r>
        <w:rPr>
          <w:sz w:val="28"/>
          <w:lang w:val="es-ES_tradnl"/>
        </w:rPr>
        <w:t xml:space="preserve"> hecho inadmisible en el Sistema </w:t>
      </w:r>
      <w:r>
        <w:rPr>
          <w:rFonts w:eastAsia="Symbol" w:cs="Symbol" w:ascii="Symbol" w:hAnsi="Symbol"/>
          <w:sz w:val="28"/>
          <w:lang w:val="es-ES_tradnl"/>
        </w:rPr>
        <w:t></w:t>
      </w:r>
      <w:r>
        <w:rPr>
          <w:sz w:val="28"/>
          <w:lang w:val="es-ES_tradnl"/>
        </w:rPr>
        <w:t>. El AS está condenado automáticamente a desmo</w:t>
        <w:softHyphen/>
        <w:t>ronarse, justamente porque en él, vino a faltar el poder cohe</w:t>
        <w:softHyphen/>
        <w:t>sivo del Amor. Negarlo significa negar a Dios, la vida, la cohe</w:t>
        <w:softHyphen/>
        <w:t>sión, la propia unidad. El AS, como negación del Amor, no puede tener la fuerza de construir cosa alguna. Si algo en él se reconstruye esto no es obra del Anti</w:t>
        <w:noBreakHyphen/>
        <w:t>sistema, sino del Sis</w:t>
        <w:softHyphen/>
        <w:t>tema que sobrevive aún en él para salvarlo; no es obra de la fuerza, sino del Amor; no del mal, sino del bien.</w:t>
      </w:r>
    </w:p>
    <w:p>
      <w:pPr>
        <w:pStyle w:val="OmniPage1"/>
        <w:widowControl w:val="false"/>
        <w:spacing w:lineRule="auto" w:line="240"/>
        <w:ind w:firstLine="680"/>
        <w:jc w:val="both"/>
        <w:rPr>
          <w:sz w:val="28"/>
          <w:lang w:val="es-ES_tradnl"/>
        </w:rPr>
      </w:pPr>
      <w:r>
        <w:rPr>
          <w:sz w:val="28"/>
          <w:lang w:val="es-ES_tradnl"/>
        </w:rPr>
        <w:t>Dijimos en el Cap. IX que el desastre de la revuelta fue debido a una exagerada superestimación del propio yo, por parte de los espíritus rebeldes, error en el que el hombre aún tiende a recaer, aplicando precisamente los principios del Anti</w:t>
        <w:softHyphen/>
        <w:t>sistema. El pecado de la revuelta fue, en efecto, un pecado de orgullo, de exageración y super</w:t>
        <w:noBreakHyphen/>
        <w:t>estimación del yo, un pecado de egoísmo. En esto consiste la revuelta. Estamos en el polo opuesto del egocentrismo de Dios, hecho de Amor; estamos en el polo hecho de egocentrismo egoísta, del hombre dividido contra su prójimo.</w:t>
      </w:r>
    </w:p>
    <w:p>
      <w:pPr>
        <w:pStyle w:val="OmniPage1"/>
        <w:widowControl w:val="false"/>
        <w:spacing w:lineRule="auto" w:line="240"/>
        <w:ind w:firstLine="680"/>
        <w:jc w:val="both"/>
        <w:rPr>
          <w:sz w:val="28"/>
          <w:lang w:val="es-ES_tradnl"/>
        </w:rPr>
      </w:pPr>
      <w:r>
        <w:rPr>
          <w:sz w:val="28"/>
          <w:lang w:val="es-ES_tradnl"/>
        </w:rPr>
        <w:t>Es la voluntad de ser todo, no frenada por la disciplina del Sistema; es el deseo expansionista e imperialista de dominio individual, en el cual triunfa el opuesto impulso separatista centrífugo, en vez del impulso centrípeto de Dios.</w:t>
      </w:r>
    </w:p>
    <w:p>
      <w:pPr>
        <w:pStyle w:val="OmniPage1"/>
        <w:widowControl w:val="false"/>
        <w:spacing w:lineRule="auto" w:line="240"/>
        <w:ind w:firstLine="680"/>
        <w:jc w:val="both"/>
        <w:rPr>
          <w:sz w:val="28"/>
          <w:lang w:val="es-ES_tradnl"/>
        </w:rPr>
      </w:pPr>
      <w:r>
        <w:rPr>
          <w:sz w:val="28"/>
          <w:lang w:val="es-ES_tradnl"/>
        </w:rPr>
        <w:t>Parece ser este el punto más difícil de entender, en el fenómeno de la caída. Y mientras tanto esta psicología de la revuelta es lo más común en cada día de nuestra vida. Parece que nos es difícil comprender esa exageración del egocentrismo y nosotros mismos aún ahora nos hacemos centro de todo y pre</w:t>
        <w:softHyphen/>
        <w:t>tendemos juzgar a Dios y condenar Su manera de actuar. Sin embargo, la verdadera razón por la cual no es difícil compren</w:t>
        <w:softHyphen/>
        <w:t>der esta psicología de la revuelta es porque no reconocemos nuestros defectos y culpas. Estamos hundidos hasta el pes</w:t>
        <w:softHyphen/>
        <w:t>cuezo en el Anti</w:t>
        <w:noBreakHyphen/>
        <w:t>sistema v en su psicología de rebeldía, no contamos con la justicia de Dios, sino apenas con nuestras fuerzas y sólo en ellas buscamos defensa; entonces, para sal</w:t>
        <w:softHyphen/>
        <w:t>varnos, intentamos lanzar la culpa hasta en Dios.</w:t>
      </w:r>
    </w:p>
    <w:p>
      <w:pPr>
        <w:pStyle w:val="OmniPage1"/>
        <w:widowControl w:val="false"/>
        <w:spacing w:lineRule="auto" w:line="240"/>
        <w:ind w:firstLine="680"/>
        <w:jc w:val="both"/>
        <w:rPr>
          <w:sz w:val="28"/>
          <w:lang w:val="es-ES_tradnl"/>
        </w:rPr>
      </w:pPr>
      <w:r>
        <w:rPr>
          <w:sz w:val="28"/>
          <w:lang w:val="es-ES_tradnl"/>
        </w:rPr>
        <w:t>El propio hecho de estar rebelándonos mismo hasta contra la teoría de la caída, no está repitiendo la primera revuelta y nos la prueba? ¿Cómo negarla, si estamos saturados aún de ella?</w:t>
      </w:r>
    </w:p>
    <w:p>
      <w:pPr>
        <w:pStyle w:val="OmniPage1"/>
        <w:widowControl w:val="false"/>
        <w:spacing w:lineRule="auto" w:line="240"/>
        <w:ind w:firstLine="680"/>
        <w:jc w:val="both"/>
        <w:rPr>
          <w:sz w:val="28"/>
          <w:lang w:val="es-ES_tradnl"/>
        </w:rPr>
      </w:pPr>
      <w:r>
        <w:rPr>
          <w:sz w:val="28"/>
          <w:lang w:val="es-ES_tradnl"/>
        </w:rPr>
        <w:t>Tal vez una de las mayores pruebas de la verdad de la teoría de la caída sea dada justamente por las objeciones he</w:t>
        <w:softHyphen/>
        <w:t>chas a la teoría y por la actitud de la psicología humana al discutirla. La tendencia instintiva es justamente la de la re</w:t>
        <w:softHyphen/>
        <w:t>vuelta, o sea, de tornar a sí mismo centro de todo.</w:t>
      </w:r>
    </w:p>
    <w:p>
      <w:pPr>
        <w:pStyle w:val="OmniPage1"/>
        <w:widowControl w:val="false"/>
        <w:spacing w:lineRule="auto" w:line="240"/>
        <w:ind w:firstLine="680"/>
        <w:jc w:val="both"/>
        <w:rPr>
          <w:sz w:val="28"/>
          <w:lang w:val="es-ES_tradnl"/>
        </w:rPr>
      </w:pPr>
      <w:r>
        <w:rPr>
          <w:sz w:val="28"/>
          <w:lang w:val="es-ES_tradnl"/>
        </w:rPr>
        <w:t>Las objeciones tienden, en general, a querer probar que Dios erró y debía haberlo hecho mejor, porque la culpa no es del hombre. Esta tenacidad en no querer considerarse culpa</w:t>
        <w:softHyphen/>
        <w:t>ble, prueba no solamente la revuelta, sino el gusto y el hábito de la reacción en que se quiere insistir. El instinto, que se re</w:t>
        <w:softHyphen/>
        <w:t>cuerda, reproduce el pasado y así se explica porque él busca la culpabilidad en Dios y la inocencia propia. Todo eso no es fruto del Sistema, sino del Anti</w:t>
        <w:noBreakHyphen/>
        <w:t>sistema.</w:t>
      </w:r>
    </w:p>
    <w:p>
      <w:pPr>
        <w:pStyle w:val="OmniPage1"/>
        <w:widowControl w:val="false"/>
        <w:spacing w:lineRule="auto" w:line="240"/>
        <w:ind w:firstLine="680"/>
        <w:jc w:val="both"/>
        <w:rPr>
          <w:sz w:val="28"/>
          <w:lang w:val="es-ES_tradnl"/>
        </w:rPr>
      </w:pPr>
      <w:r>
        <w:rPr>
          <w:sz w:val="28"/>
          <w:lang w:val="es-ES_tradnl"/>
        </w:rPr>
        <w:t>Se explica así, como en su concepto más común, la liber</w:t>
        <w:softHyphen/>
        <w:t>tad sea comprendida, no como encuadre en el orden (Sistema), sino como revuelta individual a la disciplina colectiva, para substituir el propio yo al orden existente, tornándose, cuando es posible, jefe de otro orden propio. Es el motivo de la revuelta que renace por todos lados.</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Intentemos responder ahora a la última parte de la pre</w:t>
        <w:softHyphen/>
        <w:t>gunta, en relación a las individuaciones de las fuerzas del mal y al problema de la existencia personal de Satanás.</w:t>
      </w:r>
    </w:p>
    <w:p>
      <w:pPr>
        <w:pStyle w:val="OmniPage1"/>
        <w:widowControl w:val="false"/>
        <w:spacing w:lineRule="auto" w:line="240"/>
        <w:ind w:firstLine="680"/>
        <w:jc w:val="both"/>
        <w:rPr/>
      </w:pPr>
      <w:r>
        <w:rPr>
          <w:sz w:val="28"/>
          <w:lang w:val="es-ES_tradnl"/>
        </w:rPr>
        <w:t>Indudablemente, si el Sistema tiene un centro en Dios, el Anti</w:t>
        <w:noBreakHyphen/>
        <w:t>sistema debe tener su anti</w:t>
        <w:noBreakHyphen/>
        <w:t>centro. Y si el primero corres</w:t>
        <w:softHyphen/>
        <w:t xml:space="preserve">ponde al principio del </w:t>
      </w:r>
      <w:r>
        <w:rPr>
          <w:i/>
          <w:iCs/>
          <w:sz w:val="28"/>
          <w:lang w:val="es-ES_tradnl"/>
        </w:rPr>
        <w:t>“yo soy”</w:t>
      </w:r>
      <w:r>
        <w:rPr>
          <w:sz w:val="28"/>
          <w:lang w:val="es-ES_tradnl"/>
        </w:rPr>
        <w:t xml:space="preserve">, el segundo debe corresponder al principio del </w:t>
      </w:r>
      <w:r>
        <w:rPr>
          <w:i/>
          <w:iCs/>
          <w:sz w:val="28"/>
          <w:lang w:val="es-ES_tradnl"/>
        </w:rPr>
        <w:t xml:space="preserve">“yo no soy”. </w:t>
      </w:r>
      <w:r>
        <w:rPr>
          <w:sz w:val="28"/>
          <w:lang w:val="es-ES_tradnl"/>
        </w:rPr>
        <w:t>En cuanto el primero representa la plenitud del espíritu y de la unificación, el segundo repre</w:t>
        <w:softHyphen/>
        <w:t>senta la destrucción del espíritu en la materia y la victoria del separatismo.</w:t>
      </w:r>
    </w:p>
    <w:p>
      <w:pPr>
        <w:pStyle w:val="OmniPage1"/>
        <w:widowControl w:val="false"/>
        <w:spacing w:lineRule="auto" w:line="240"/>
        <w:ind w:firstLine="680"/>
        <w:jc w:val="both"/>
        <w:rPr>
          <w:sz w:val="28"/>
          <w:lang w:val="es-ES_tradnl"/>
        </w:rPr>
      </w:pPr>
      <w:r>
        <w:rPr>
          <w:sz w:val="28"/>
          <w:lang w:val="es-ES_tradnl"/>
        </w:rPr>
        <w:t>Todo cuanto hasta ahora dijimos y también la lógica, no sólo nos imponen admitir, delante del centro del Sistema, el anticentro del Anti</w:t>
        <w:noBreakHyphen/>
        <w:t>sistema, sino nos indican también las cuali</w:t>
        <w:softHyphen/>
        <w:t>dades de estos dos centros opuestos, cualidades que deben ser las mismas del Sistema y del Anti</w:t>
        <w:noBreakHyphen/>
        <w:t>sistema, llevadas al máximo de concentración. Cada uno de los dos centros trabaja en el sentido inverso al otro, en la posición de completo antagonis</w:t>
        <w:softHyphen/>
        <w:t>mo y rivalidad, disputándose el dominio de los seres.</w:t>
      </w:r>
    </w:p>
    <w:p>
      <w:pPr>
        <w:pStyle w:val="OmniPage1"/>
        <w:widowControl w:val="false"/>
        <w:spacing w:lineRule="auto" w:line="240"/>
        <w:ind w:firstLine="680"/>
        <w:jc w:val="both"/>
        <w:rPr>
          <w:sz w:val="28"/>
          <w:lang w:val="es-ES_tradnl"/>
        </w:rPr>
      </w:pPr>
      <w:r>
        <w:rPr>
          <w:sz w:val="28"/>
          <w:lang w:val="es-ES_tradnl"/>
        </w:rPr>
        <w:t>Los espíritus no decaídos están fuera de esa lucha. No obstante los que con la revuelta, se dejaron llevar por los im</w:t>
        <w:softHyphen/>
        <w:t>pulsos del Anti</w:t>
        <w:noBreakHyphen/>
        <w:t>sistema viven a merced de estos, que intentan mantenerlos bajo su dominio. Este hecho no puede impedir, todavía, que las fuerzas del Sistema han permanecido también vivas y activas en el Anti</w:t>
        <w:noBreakHyphen/>
        <w:t>sistema y ejerzan su presión sobre las criaturas. Es la lucha entre la luz y las tinieblas, entre los impulsos ascensionales de la evolución y los impulsos descen</w:t>
        <w:softHyphen/>
        <w:t>dentes de la involución. Cada uno de los dos centros querría todo para sí: el del Anti</w:t>
        <w:noBreakHyphen/>
        <w:t>sistema para vencer el Sistema, fijando definitivamente su revuelta; y el del Sistema, para vencer el Anti</w:t>
        <w:noBreakHyphen/>
        <w:t>sistema, salvándolo, al llevarlo definitivamente al estado de Sistema.</w:t>
      </w:r>
    </w:p>
    <w:p>
      <w:pPr>
        <w:pStyle w:val="OmniPage1"/>
        <w:widowControl w:val="false"/>
        <w:spacing w:lineRule="auto" w:line="240"/>
        <w:ind w:firstLine="680"/>
        <w:jc w:val="both"/>
        <w:rPr/>
      </w:pPr>
      <w:r>
        <w:rPr>
          <w:sz w:val="28"/>
          <w:lang w:val="es-ES_tradnl"/>
        </w:rPr>
        <w:t>¿Cómo se desarrolla esa lucha? Esas fuerzas son constitui</w:t>
        <w:softHyphen/>
        <w:t xml:space="preserve">das por impulsos estrictamente individualizados y esto por el principio del egocentrismo, según el cual todo lo que existe sólo puede seguir el primer modelo del </w:t>
      </w:r>
      <w:r>
        <w:rPr>
          <w:i/>
          <w:iCs/>
          <w:sz w:val="28"/>
          <w:lang w:val="es-ES_tradnl"/>
        </w:rPr>
        <w:t>“yo soy”</w:t>
      </w:r>
      <w:r>
        <w:rPr>
          <w:sz w:val="28"/>
          <w:lang w:val="es-ES_tradnl"/>
        </w:rPr>
        <w:t xml:space="preserve"> máximo, cons</w:t>
        <w:softHyphen/>
        <w:t>tituido por la Divinidad.</w:t>
      </w:r>
    </w:p>
    <w:p>
      <w:pPr>
        <w:pStyle w:val="OmniPage1"/>
        <w:widowControl w:val="false"/>
        <w:spacing w:lineRule="auto" w:line="240"/>
        <w:ind w:firstLine="680"/>
        <w:jc w:val="both"/>
        <w:rPr>
          <w:sz w:val="28"/>
          <w:lang w:val="es-ES_tradnl"/>
        </w:rPr>
      </w:pPr>
      <w:r>
        <w:rPr>
          <w:sz w:val="28"/>
          <w:lang w:val="es-ES_tradnl"/>
        </w:rPr>
        <w:t>Esos impulsos no son causados por presiones anónimas, sino por nudos dinámicos bien distintos a través de las indivi</w:t>
        <w:softHyphen/>
        <w:t>duaciones precisas conforme sus propios caracteres. No puede negarse que es ésta una consecuencia lógica del principio del egocentrismo. En consecuencia debemos admitir que las fuer</w:t>
        <w:softHyphen/>
        <w:t>zas del bien como las del anal son personificadas. Individuación significa personalidad distinta. Y en efecto, en la realidad de nuestro mundo nosotros no encontramos fuerzas anónimas no individualizadas, sino seres buenos y seres malos, o sea, seres que emanan y producen bien y vida y seres que esparcen sólo mal y muerte en torno de sí.</w:t>
      </w:r>
    </w:p>
    <w:p>
      <w:pPr>
        <w:pStyle w:val="OmniPage1"/>
        <w:widowControl w:val="false"/>
        <w:spacing w:lineRule="auto" w:line="240"/>
        <w:ind w:firstLine="680"/>
        <w:jc w:val="both"/>
        <w:rPr>
          <w:sz w:val="28"/>
          <w:lang w:val="es-ES_tradnl"/>
        </w:rPr>
      </w:pPr>
      <w:r>
        <w:rPr>
          <w:sz w:val="28"/>
          <w:lang w:val="es-ES_tradnl"/>
        </w:rPr>
        <w:t>Esto tanto para los hombres como para los animales, plan</w:t>
        <w:softHyphen/>
        <w:t>tas y hasta para las fuerzas de la Naturaleza. Toda esa falange de impulsos individualizados en la forma de seres, gravita alre</w:t>
        <w:softHyphen/>
        <w:t>dedor del centro del propio Sistema, sintetizando en el grado máximo las respectivas cualidades y que está colocado en el vértice de la pirámide de la jerarquía de los seres, donde todos esos impulsos son personificados.</w:t>
      </w:r>
    </w:p>
    <w:p>
      <w:pPr>
        <w:pStyle w:val="OmniPage1"/>
        <w:widowControl w:val="false"/>
        <w:spacing w:lineRule="auto" w:line="240"/>
        <w:ind w:firstLine="680"/>
        <w:jc w:val="both"/>
        <w:rPr>
          <w:sz w:val="28"/>
          <w:lang w:val="es-ES_tradnl"/>
        </w:rPr>
      </w:pPr>
      <w:r>
        <w:rPr>
          <w:sz w:val="28"/>
          <w:lang w:val="es-ES_tradnl"/>
        </w:rPr>
        <w:t>Por eso la lógica continúa indicándonos la presencia de un centro en Dios y de un anticentro en Satanás. Así como es individualizado estrictamente, en forma personal, con sus cualidades propias el primero, así debe ser estrictamente indivi</w:t>
        <w:softHyphen/>
        <w:t>dualizado con sus cualidades propias, en forma personal el se</w:t>
        <w:softHyphen/>
        <w:t>gundo.</w:t>
      </w:r>
    </w:p>
    <w:p>
      <w:pPr>
        <w:pStyle w:val="OmniPage1"/>
        <w:widowControl w:val="false"/>
        <w:spacing w:lineRule="auto" w:line="240"/>
        <w:ind w:firstLine="680"/>
        <w:jc w:val="both"/>
        <w:rPr>
          <w:sz w:val="28"/>
          <w:lang w:val="es-ES_tradnl"/>
        </w:rPr>
      </w:pPr>
      <w:r>
        <w:rPr>
          <w:sz w:val="28"/>
          <w:lang w:val="es-ES_tradnl"/>
        </w:rPr>
        <w:t>Esta es la estructura de la construcción lógica perfecta</w:t>
        <w:softHyphen/>
        <w:t>mente equilibrada del Sistema y del Anti</w:t>
        <w:noBreakHyphen/>
        <w:t>sistema, y no se pue</w:t>
        <w:softHyphen/>
        <w:t>de evitar llegar a las conclusiones impuestas por las premisas, situadas en la visión y en toda la teoría. Si hubo la caída, de la misma forma que hubo un punto de partida en Dios, en el Sistema, así debe haber un punto de llegada, en Satanás, en el Anti</w:t>
        <w:noBreakHyphen/>
        <w:t>sistema. Si existe un vértice en lo positivo, debe haber también un vértice opuesto en lo negativo. Si el Anti</w:t>
        <w:noBreakHyphen/>
        <w:t>sistema es apenas una reproducción invertida del Sistema, porque no puede ser otra cosa, en vista de no haber otros modelos en el todo, y de poder desviar la criatura como ente libre, pero no crear; si el Sistema es construido como un edificio en pirámide con su ápice en Dios, es necesario admitir lógicamente que el Anti</w:t>
        <w:noBreakHyphen/>
        <w:t>sistema, sea construido cono una pirámide invertida, con su vértice en Satanás.</w:t>
      </w:r>
    </w:p>
    <w:p>
      <w:pPr>
        <w:pStyle w:val="OmniPage1"/>
        <w:widowControl w:val="false"/>
        <w:spacing w:lineRule="auto" w:line="240"/>
        <w:ind w:firstLine="680"/>
        <w:jc w:val="both"/>
        <w:rPr>
          <w:sz w:val="28"/>
          <w:lang w:val="es-ES_tradnl"/>
        </w:rPr>
      </w:pPr>
      <w:r>
        <w:rPr>
          <w:sz w:val="28"/>
          <w:lang w:val="es-ES_tradnl"/>
        </w:rPr>
        <w:t>Estudiemos, ahora, las características que individualizan estas personificaciones de las fuerzas del mal, hasta su expo</w:t>
        <w:softHyphen/>
        <w:t>nente máximo en Satanás, contraponiéndolas a las cualidades opuestas de las personificaciones de las fuerzas del bien, hasta su exponente máximo, Dios.</w:t>
      </w:r>
    </w:p>
    <w:p>
      <w:pPr>
        <w:pStyle w:val="OmniPage1"/>
        <w:widowControl w:val="false"/>
        <w:spacing w:lineRule="auto" w:line="240"/>
        <w:ind w:firstLine="680"/>
        <w:jc w:val="both"/>
        <w:rPr>
          <w:sz w:val="28"/>
          <w:lang w:val="es-ES_tradnl"/>
        </w:rPr>
      </w:pPr>
      <w:r>
        <w:rPr>
          <w:sz w:val="28"/>
          <w:lang w:val="es-ES_tradnl"/>
        </w:rPr>
        <w:t>Satanás está situado en el vértice negativo donde se abis</w:t>
        <w:softHyphen/>
        <w:t>mó con la revuelta. El era la criatura más alta entre los rebel</w:t>
        <w:softHyphen/>
        <w:t>des y se volvió la criatura más baja. Su poderío está invertido al negativo. Se abismó con la involución al punto más profundo del Anti</w:t>
        <w:noBreakHyphen/>
        <w:t>sistema, o sea, más descentralizado en su movimiento centrífugo de alejamiento de Dios. El reino de Satanás es el universo en el estado de caos, que fue verdaderamente obra suya.</w:t>
      </w:r>
    </w:p>
    <w:p>
      <w:pPr>
        <w:pStyle w:val="OmniPage1"/>
        <w:widowControl w:val="false"/>
        <w:spacing w:lineRule="auto" w:line="240"/>
        <w:ind w:firstLine="680"/>
        <w:jc w:val="both"/>
        <w:rPr>
          <w:sz w:val="28"/>
          <w:lang w:val="es-ES_tradnl"/>
        </w:rPr>
      </w:pPr>
      <w:r>
        <w:rPr>
          <w:sz w:val="28"/>
          <w:lang w:val="es-ES_tradnl"/>
        </w:rPr>
        <w:t>Es el estado de triunfo máximo del separatismo, llevado hasta el estado de pulverización atómico nuclear. Su reino es el universo físico, en el estado de formación de la materia en las condensaciones estelares, es el estado de máxima involu</w:t>
        <w:softHyphen/>
        <w:t>ción, de más profundo descenso, donde comienza, con la géne</w:t>
        <w:softHyphen/>
        <w:t>sis de las galaxias, el camino inverso de regreso. Su reino es el estado de máxima contracción del Sistema, de máxima densidad de la materia, estado del cual detonó, en virtud de la reacción, el impulso ascensional evolutivo, estado de inmensa compresión, del cual rebotó el impulso cinético expansionista que anima nuestro universo físico.</w:t>
      </w:r>
    </w:p>
    <w:p>
      <w:pPr>
        <w:pStyle w:val="OmniPage1"/>
        <w:widowControl w:val="false"/>
        <w:spacing w:lineRule="auto" w:line="240"/>
        <w:ind w:firstLine="680"/>
        <w:jc w:val="both"/>
        <w:rPr>
          <w:sz w:val="28"/>
          <w:lang w:val="es-ES_tradnl"/>
        </w:rPr>
      </w:pPr>
      <w:r>
        <w:rPr>
          <w:sz w:val="28"/>
          <w:lang w:val="es-ES_tradnl"/>
        </w:rPr>
        <w:t>Cuanto más baja es la posición del ser en la evolución más fatigoso es el ascenso, porque está tanto más cercano del centro negativo del Sistema. Cuanto más alto se llega en la evolución menos fatigoso es subir, porque se está más cercano del centro positivo del Sistema.</w:t>
      </w:r>
    </w:p>
    <w:p>
      <w:pPr>
        <w:pStyle w:val="OmniPage1"/>
        <w:widowControl w:val="false"/>
        <w:spacing w:lineRule="auto" w:line="240"/>
        <w:ind w:firstLine="680"/>
        <w:jc w:val="both"/>
        <w:rPr>
          <w:sz w:val="28"/>
          <w:lang w:val="es-ES_tradnl"/>
        </w:rPr>
      </w:pPr>
      <w:r>
        <w:rPr>
          <w:sz w:val="28"/>
          <w:lang w:val="es-ES_tradnl"/>
        </w:rPr>
        <w:t>Entre las masas y centro de atracción se verifica una ley parecida a la de Newton, de la gravitación universal. Con la misma unidad de esfuerzo se sube un trecho tanto mayor cuanto más alto en la escala evolutiva se realiza aquel esfuerzo. El conocimiento, la libertad, la organicidad que se conquistan con el evolucionar, constituyen, para ventaja propia medios siempre más poderosos para el ascenso. Pero si de esta manera cuanto más se desciende en el Anti</w:t>
        <w:noBreakHyphen/>
        <w:t>sistema, tanto más parece crecer la dificultad para salir de él, por otro lado los golpes destinados a sacudir e impulsar hacia la subida son propor</w:t>
        <w:softHyphen/>
        <w:t>cionados a la dureza e insensibilidad del ser.</w:t>
      </w:r>
    </w:p>
    <w:p>
      <w:pPr>
        <w:pStyle w:val="OmniPage1"/>
        <w:widowControl w:val="false"/>
        <w:spacing w:lineRule="auto" w:line="240"/>
        <w:ind w:firstLine="680"/>
        <w:jc w:val="both"/>
        <w:rPr>
          <w:sz w:val="28"/>
          <w:lang w:val="es-ES_tradnl"/>
        </w:rPr>
      </w:pPr>
      <w:r>
        <w:rPr>
          <w:sz w:val="28"/>
          <w:lang w:val="es-ES_tradnl"/>
        </w:rPr>
        <w:t>Si, abajo, estos golpes deben ser tremendos, a medida que se sube, haciéndose el ser cada vez más inteligente y sensibili</w:t>
        <w:softHyphen/>
        <w:t>zado, bastan choques siempre menos violentos y dolorosos para alcanzar los mismos resultados. Vemos de hecho que el pro</w:t>
        <w:softHyphen/>
        <w:t>greso hace menos dura la lucha, facilita la vida, suaviza las costumbres.</w:t>
      </w:r>
    </w:p>
    <w:p>
      <w:pPr>
        <w:pStyle w:val="OmniPage1"/>
        <w:widowControl w:val="false"/>
        <w:spacing w:lineRule="auto" w:line="240"/>
        <w:ind w:firstLine="680"/>
        <w:jc w:val="both"/>
        <w:rPr>
          <w:sz w:val="28"/>
          <w:lang w:val="es-ES_tradnl"/>
        </w:rPr>
      </w:pPr>
      <w:r>
        <w:rPr>
          <w:sz w:val="28"/>
          <w:lang w:val="es-ES_tradnl"/>
        </w:rPr>
        <w:t>De Satanás comienza el movimiento para corregir lo que quedó alterado, o sea, comienza la evolución. El es el último a moverse y el último allegar a la salvación, a no ser que su voluntad, inviolablemente libre, escoja la permanencia defini</w:t>
        <w:softHyphen/>
        <w:t>tiva en la revuelta, caso en la que la substancia divina que lo constituye sería reabsorbida en el Sistema y sería anulada co</w:t>
        <w:softHyphen/>
        <w:t>mo personalidad propia, como forma asumida para constituir una individuación separada.</w:t>
      </w:r>
    </w:p>
    <w:p>
      <w:pPr>
        <w:pStyle w:val="OmniPage1"/>
        <w:widowControl w:val="false"/>
        <w:spacing w:lineRule="auto" w:line="240"/>
        <w:ind w:firstLine="680"/>
        <w:jc w:val="both"/>
        <w:rPr>
          <w:sz w:val="28"/>
          <w:lang w:val="es-ES_tradnl"/>
        </w:rPr>
      </w:pPr>
      <w:r>
        <w:rPr>
          <w:sz w:val="28"/>
          <w:lang w:val="es-ES_tradnl"/>
        </w:rPr>
        <w:t>Ya vimos ser ésta una posibilidad apenas teórica, con extremo respeto al principio de la libertad; en la realidad, por el contrario, tales y tantas son las fuerzas en acción impeliendo al ascenso, que, al final, como lo requiere también la lógica de todo el proceso, ninguna mancha debe quedar y la salvación debe ser general.</w:t>
      </w:r>
    </w:p>
    <w:p>
      <w:pPr>
        <w:pStyle w:val="OmniPage1"/>
        <w:widowControl w:val="false"/>
        <w:spacing w:lineRule="auto" w:line="240"/>
        <w:ind w:firstLine="680"/>
        <w:jc w:val="both"/>
        <w:rPr>
          <w:sz w:val="28"/>
          <w:lang w:val="es-ES_tradnl"/>
        </w:rPr>
      </w:pPr>
      <w:r>
        <w:rPr>
          <w:sz w:val="28"/>
          <w:lang w:val="es-ES_tradnl"/>
        </w:rPr>
        <w:t>Para el hombre que recorrió ya una parte del camino evo</w:t>
        <w:softHyphen/>
        <w:t>lutivo, todo esto pertenece al pasado. Mientras tanto esos con</w:t>
        <w:softHyphen/>
        <w:t>ceptos nos dan la justificación lógica de nuestras representa</w:t>
        <w:softHyphen/>
        <w:t>ciones mentales del mundo infernal. Imaginase que él está hecho de materia incandescente, volcánica, entre llamas y tem</w:t>
        <w:softHyphen/>
        <w:t>pestades, donde la compresión y la densidad de la materia es máxima, dentro de la tierra. Esto en oposición al paraíso, abier</w:t>
        <w:softHyphen/>
        <w:t>to en el espacio libre de los cielos. Las criaturas que habitan ese infierno tenebroso son seres malos, horribles y feroces, al paso que las del paraíso son buenas, bellas y afables.</w:t>
      </w:r>
    </w:p>
    <w:p>
      <w:pPr>
        <w:pStyle w:val="OmniPage1"/>
        <w:widowControl w:val="false"/>
        <w:spacing w:lineRule="auto" w:line="240"/>
        <w:ind w:firstLine="680"/>
        <w:jc w:val="both"/>
        <w:rPr>
          <w:sz w:val="28"/>
          <w:lang w:val="es-ES_tradnl"/>
        </w:rPr>
      </w:pPr>
      <w:r>
        <w:rPr>
          <w:sz w:val="28"/>
          <w:lang w:val="es-ES_tradnl"/>
        </w:rPr>
        <w:t>Esas imaginaciones tienen un fondo de verdad, no sólo por presentarnos la vida humana continuamente, ejemplares de esos seres demoníacos o angélicos, como también porque la evolución nos dice que el pasado del hombre, en las formas inferiores de la vida, fue exactamente el de la bestia. Ese pa</w:t>
        <w:softHyphen/>
        <w:t>sado quedó escrito en nuestro subconsciente y resurge, repre</w:t>
        <w:softHyphen/>
        <w:t>sentando algo terrorífico en relación al estado actual más evo</w:t>
        <w:softHyphen/>
        <w:t>lucionado (los demonios son representados peludos con gran</w:t>
        <w:softHyphen/>
        <w:t>des dientes, con cola y cuernos en casi todas las religiones).</w:t>
      </w:r>
    </w:p>
    <w:p>
      <w:pPr>
        <w:pStyle w:val="OmniPage1"/>
        <w:widowControl w:val="false"/>
        <w:spacing w:lineRule="auto" w:line="240"/>
        <w:ind w:firstLine="680"/>
        <w:jc w:val="both"/>
        <w:rPr/>
      </w:pPr>
      <w:r>
        <w:rPr>
          <w:sz w:val="28"/>
          <w:lang w:val="es-ES_tradnl"/>
        </w:rPr>
        <w:t>Los seres que llamamos demonios son los involucionados, con los instintos bestiales y no es preciso ir a buscarlos muy lejos, porque nuestro mundo está lleno de ellos. Los que nie</w:t>
        <w:softHyphen/>
        <w:t>gan la existencia del infierno, basta mirar alrededor para to</w:t>
        <w:softHyphen/>
        <w:t xml:space="preserve">carlo con la mano. Los demonios </w:t>
      </w:r>
      <w:r>
        <w:rPr>
          <w:rFonts w:eastAsia="Symbol" w:cs="Symbol" w:ascii="Symbol" w:hAnsi="Symbol"/>
          <w:sz w:val="28"/>
          <w:lang w:val="es-ES_tradnl"/>
        </w:rPr>
        <w:t></w:t>
      </w:r>
      <w:r>
        <w:rPr>
          <w:sz w:val="28"/>
          <w:lang w:val="es-ES_tradnl"/>
        </w:rPr>
        <w:t xml:space="preserve"> no importa el lugar en el que se encuentren </w:t>
      </w:r>
      <w:r>
        <w:rPr>
          <w:rFonts w:eastAsia="Symbol" w:cs="Symbol" w:ascii="Symbol" w:hAnsi="Symbol"/>
          <w:sz w:val="28"/>
          <w:lang w:val="es-ES_tradnl"/>
        </w:rPr>
        <w:t></w:t>
      </w:r>
      <w:r>
        <w:rPr>
          <w:sz w:val="28"/>
          <w:lang w:val="es-ES_tradnl"/>
        </w:rPr>
        <w:t xml:space="preserve"> son los seres inferiores y los ángeles son los superiores.</w:t>
      </w:r>
    </w:p>
    <w:p>
      <w:pPr>
        <w:pStyle w:val="OmniPage1"/>
        <w:widowControl w:val="false"/>
        <w:spacing w:lineRule="auto" w:line="240"/>
        <w:ind w:firstLine="680"/>
        <w:jc w:val="both"/>
        <w:rPr>
          <w:sz w:val="28"/>
          <w:lang w:val="es-ES_tradnl"/>
        </w:rPr>
      </w:pPr>
      <w:r>
        <w:rPr>
          <w:sz w:val="28"/>
          <w:lang w:val="es-ES_tradnl"/>
        </w:rPr>
        <w:t>La evolución nos lleva del infierno al paraíso. Posiciones relativas. Para un involucionado la tierra puede ser un paraíso, pero para el evolucionado es un infierno, es un mundo poblado de demonios donde sólo se puede encontrar lucha y dolor.</w:t>
      </w:r>
    </w:p>
    <w:p>
      <w:pPr>
        <w:pStyle w:val="OmniPage1"/>
        <w:widowControl w:val="false"/>
        <w:spacing w:lineRule="auto" w:line="240"/>
        <w:ind w:firstLine="680"/>
        <w:jc w:val="both"/>
        <w:rPr>
          <w:sz w:val="28"/>
          <w:lang w:val="es-ES_tradnl"/>
        </w:rPr>
      </w:pPr>
      <w:r>
        <w:rPr>
          <w:sz w:val="28"/>
          <w:lang w:val="es-ES_tradnl"/>
        </w:rPr>
        <w:t>El hombre común está en el medio, oscilando entre el im</w:t>
        <w:softHyphen/>
        <w:t>pulso divino y el satánico. El primero lo impulsa hacia lo alto, el segundo lo atrae y retiene en lo bajo. El hombre está sus</w:t>
        <w:softHyphen/>
        <w:t>pendido entre dos centros de atracción el del Sistema y el del Anti</w:t>
        <w:noBreakHyphen/>
        <w:t>sistema, uno lo ayuda a subir en la dirección evolutiva y el otro lo tienta para hacerlo descender en la dirección invo</w:t>
        <w:softHyphen/>
        <w:t>lutiva.</w:t>
      </w:r>
    </w:p>
    <w:p>
      <w:pPr>
        <w:pStyle w:val="OmniPage1"/>
        <w:widowControl w:val="false"/>
        <w:spacing w:lineRule="auto" w:line="240"/>
        <w:ind w:firstLine="680"/>
        <w:jc w:val="both"/>
        <w:rPr>
          <w:sz w:val="28"/>
          <w:lang w:val="es-ES_tradnl"/>
        </w:rPr>
      </w:pPr>
      <w:r>
        <w:rPr>
          <w:sz w:val="28"/>
          <w:lang w:val="es-ES_tradnl"/>
        </w:rPr>
        <w:t>Dividido en medio de ese dualismo, el hombre escoge su camino obedeciendo a este o aquel impulso, según sus pre</w:t>
        <w:softHyphen/>
        <w:t>ferencias.</w:t>
      </w:r>
    </w:p>
    <w:p>
      <w:pPr>
        <w:pStyle w:val="OmniPage1"/>
        <w:widowControl w:val="false"/>
        <w:spacing w:lineRule="auto" w:line="240"/>
        <w:ind w:firstLine="680"/>
        <w:jc w:val="both"/>
        <w:rPr>
          <w:sz w:val="28"/>
          <w:lang w:val="es-ES_tradnl"/>
        </w:rPr>
      </w:pPr>
      <w:r>
        <w:rPr>
          <w:sz w:val="28"/>
          <w:lang w:val="es-ES_tradnl"/>
        </w:rPr>
        <w:t>Ese contraste entre los dos impulsos contrarios nos da las razones profundas de aquel fenómeno verificado al estudiar, en “La Grande Síntesis”, el desenvolvimiento de la trayectoria típica de los movimientos fenoménicos en la evolución del cosmos.</w:t>
      </w:r>
    </w:p>
    <w:p>
      <w:pPr>
        <w:pStyle w:val="OmniPage1"/>
        <w:widowControl w:val="false"/>
        <w:spacing w:lineRule="auto" w:line="240"/>
        <w:ind w:firstLine="680"/>
        <w:jc w:val="both"/>
        <w:rPr>
          <w:sz w:val="28"/>
          <w:lang w:val="es-ES_tradnl"/>
        </w:rPr>
      </w:pPr>
      <w:r>
        <w:rPr>
          <w:sz w:val="28"/>
          <w:lang w:val="es-ES_tradnl"/>
        </w:rPr>
        <w:t>Observamos allá, en la espiral que los expresa, un retorno de impulsos ascensionales que se invierten continuamente, se abren para cerrarse sobre sí mismo, se desenvuelven para re-envolverse, como si fuesen frenados por un impulso contrario. Se puede notar en eso el contraste entre el ímpetu del ascenso evolutivo y el impulso de una fuerza contraria que lo detiene. Es por eso que el camino de la evolución no está representado por un desenvolvimiento. constante de la espiral, sino avanza continuamente volviendo atrás en dirección de retroceso. Pa</w:t>
        <w:softHyphen/>
        <w:t>rece verse un hombre subiendo una montaña.</w:t>
      </w:r>
    </w:p>
    <w:p>
      <w:pPr>
        <w:pStyle w:val="OmniPage1"/>
        <w:widowControl w:val="false"/>
        <w:spacing w:lineRule="auto" w:line="240"/>
        <w:ind w:firstLine="680"/>
        <w:jc w:val="both"/>
        <w:rPr>
          <w:sz w:val="28"/>
          <w:lang w:val="es-ES_tradnl"/>
        </w:rPr>
      </w:pPr>
      <w:r>
        <w:rPr>
          <w:sz w:val="28"/>
          <w:lang w:val="es-ES_tradnl"/>
        </w:rPr>
        <w:t>Se dirige hacia lo alto, donde está Dios que lo espera, atrayéndolo al Sistema. Sin embargo, cada tres pasos hacia el frente, ese hombre resbala dos pasos y así en adelante. ¿Cuáles son las causas de ese deslizamiento? Ahora podemos explicar aquello que no podíamos hacer en aquel libro, cuando la actual visión aún no había aparecido y muchos problemas no habían sido resueltos.</w:t>
      </w:r>
    </w:p>
    <w:p>
      <w:pPr>
        <w:pStyle w:val="OmniPage1"/>
        <w:widowControl w:val="false"/>
        <w:spacing w:lineRule="auto" w:line="240"/>
        <w:ind w:firstLine="680"/>
        <w:jc w:val="both"/>
        <w:rPr>
          <w:sz w:val="28"/>
          <w:lang w:val="es-ES_tradnl"/>
        </w:rPr>
      </w:pPr>
      <w:r>
        <w:rPr>
          <w:sz w:val="28"/>
          <w:lang w:val="es-ES_tradnl"/>
        </w:rPr>
        <w:t>Ese deslizamiento es debido ala atracción ejercida en la dirección opuesta, por el anti</w:t>
        <w:noBreakHyphen/>
        <w:t>centro, para traer todo a él y para mantenerlo en su zona de influencia. Obsérvese un hecho importante, que puede ser explicado ahora. A pesar del freno que esa atracción satánica opone a la evolución, ésta, aún re</w:t>
        <w:softHyphen/>
        <w:t>trocediendo periódicamente, avanza en su conjunto. Si cada tres pasos al frente se dan dos para atrás, esto significa que el centro del Anti</w:t>
        <w:noBreakHyphen/>
        <w:t>sistema, Satanás, por estar invertido en el nega</w:t>
        <w:softHyphen/>
        <w:t>tivo, es menos poderoso que el centro del Sistema, Dios, que es positivo.</w:t>
      </w:r>
    </w:p>
    <w:p>
      <w:pPr>
        <w:pStyle w:val="OmniPage1"/>
        <w:widowControl w:val="false"/>
        <w:spacing w:lineRule="auto" w:line="240"/>
        <w:ind w:firstLine="680"/>
        <w:jc w:val="both"/>
        <w:rPr>
          <w:sz w:val="28"/>
          <w:lang w:val="es-ES_tradnl"/>
        </w:rPr>
      </w:pPr>
      <w:r>
        <w:rPr>
          <w:sz w:val="28"/>
          <w:lang w:val="es-ES_tradnl"/>
        </w:rPr>
        <w:t>Esa es la razón profunda del fenómeno. Ello nos prueba ser más fuerte el bien que el mal y nos asegura que, al fin, el primero vencerá todo y verdaderamente, las fuerzas del mal no prevalecerán. Así se explica también porqué la vida no pro</w:t>
        <w:softHyphen/>
        <w:t>gresa en movimiento uniforme y porqué su ímpetu en el as</w:t>
        <w:softHyphen/>
        <w:t>censo se cansa y termina luego agotándose en la vejez y en la muerte. Y nos explica cómo para poder continuar la evolución, la vida debe ser recomenzada siempre desde el principio, con los renacimientos. Así sucede también en el desenvolvimiento de los aristócratas, de las clases dominantes y de las civiliza</w:t>
        <w:softHyphen/>
        <w:t>ciones.</w:t>
      </w:r>
    </w:p>
    <w:p>
      <w:pPr>
        <w:pStyle w:val="OmniPage1"/>
        <w:widowControl w:val="false"/>
        <w:spacing w:lineRule="auto" w:line="240"/>
        <w:ind w:firstLine="680"/>
        <w:jc w:val="both"/>
        <w:rPr>
          <w:sz w:val="28"/>
          <w:lang w:val="es-ES_tradnl"/>
        </w:rPr>
      </w:pPr>
      <w:r>
        <w:rPr>
          <w:sz w:val="28"/>
          <w:lang w:val="es-ES_tradnl"/>
        </w:rPr>
        <w:t>Podemos comprender ahora porqué no es posible suceder de otra forma. Esto, porque la evolución no es un hecho sim</w:t>
        <w:softHyphen/>
        <w:t>ple y pacífico. Existimos en el régimen del dualismo y la coe</w:t>
        <w:softHyphen/>
        <w:t>xistencia de dos fuerzas contrarias conducen forzosamente a contrastes y obstáculos. El progreso ascendente del ser es el resultado de una lucha entre el impulso del Sistema que quiere reconstruirse y el impulso del Anti</w:t>
        <w:noBreakHyphen/>
        <w:t>sistema que no quiere morir.</w:t>
      </w:r>
    </w:p>
    <w:p>
      <w:pPr>
        <w:pStyle w:val="OmniPage1"/>
        <w:widowControl w:val="false"/>
        <w:spacing w:lineRule="auto" w:line="240"/>
        <w:ind w:firstLine="680"/>
        <w:jc w:val="both"/>
        <w:rPr>
          <w:sz w:val="28"/>
          <w:lang w:val="es-ES_tradnl"/>
        </w:rPr>
      </w:pPr>
      <w:r>
        <w:rPr>
          <w:sz w:val="28"/>
          <w:lang w:val="es-ES_tradnl"/>
        </w:rPr>
        <w:t>Los dos disputan el campo y la vida de uno significa la muerte del otro. En cuanto el impulso de Dios consiste en ha</w:t>
        <w:softHyphen/>
        <w:t>cer subir todo, para salvar todo, el de Satanás consiste en dete</w:t>
        <w:softHyphen/>
        <w:t>ner la evolución y hacer retroceder todo, involucionando. Dios quiere reconstruir y Satanás quiere destruir. Este se defiende de tal modo porque sabe bien que la evolución lo arrasa; sabe que, en la reconstrucción del Sistema, quedará deshecho el Anti</w:t>
        <w:noBreakHyphen/>
        <w:t>sistema que es su reino. Esto explica porqué el ascenso es tan penoso. Cada paso hacia lo Superior debe ser conquis</w:t>
        <w:softHyphen/>
        <w:t>tado y es el resultado de una lucha. Eso explica la resistencia encarnizada que encuentra en nuestro mundo toda tentativa de progreso.</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sz w:val="28"/>
          <w:lang w:val="es-ES_tradnl"/>
        </w:rPr>
      </w:pPr>
      <w:r>
        <w:rPr>
          <w:sz w:val="28"/>
          <w:lang w:val="es-ES_tradnl"/>
        </w:rPr>
        <w:t>Nos preguntan algunos:</w:t>
      </w:r>
    </w:p>
    <w:p>
      <w:pPr>
        <w:pStyle w:val="OmniPage2"/>
        <w:widowControl w:val="false"/>
        <w:spacing w:lineRule="auto" w:line="240"/>
        <w:ind w:firstLine="680"/>
        <w:jc w:val="both"/>
        <w:rPr>
          <w:i/>
          <w:i/>
          <w:sz w:val="28"/>
          <w:lang w:val="es-ES_tradnl"/>
        </w:rPr>
      </w:pPr>
      <w:r>
        <w:rPr>
          <w:i/>
          <w:sz w:val="28"/>
          <w:lang w:val="es-ES_tradnl"/>
        </w:rPr>
        <w:t>¿Por qué existen guerras en la tierra?</w:t>
      </w:r>
    </w:p>
    <w:p>
      <w:pPr>
        <w:pStyle w:val="OmniPage1"/>
        <w:widowControl w:val="false"/>
        <w:spacing w:lineRule="auto" w:line="240"/>
        <w:ind w:firstLine="680"/>
        <w:jc w:val="both"/>
        <w:rPr>
          <w:sz w:val="28"/>
          <w:lang w:val="es-ES_tradnl"/>
        </w:rPr>
      </w:pPr>
      <w:r>
        <w:rPr>
          <w:sz w:val="28"/>
          <w:lang w:val="es-ES_tradnl"/>
        </w:rPr>
        <w:t>Ahora, con la revuelta, todo el universo entró en el estado de guerra y vivirá en lucha hasta que sea destruido el Anta</w:t>
        <w:noBreakHyphen/>
        <w:t>sistema y en cuanto no fuere reconstruido el Sistema.</w:t>
      </w:r>
    </w:p>
    <w:p>
      <w:pPr>
        <w:pStyle w:val="OmniPage1"/>
        <w:widowControl w:val="false"/>
        <w:spacing w:lineRule="auto" w:line="240"/>
        <w:ind w:firstLine="680"/>
        <w:jc w:val="both"/>
        <w:rPr>
          <w:sz w:val="28"/>
          <w:lang w:val="es-ES_tradnl"/>
        </w:rPr>
      </w:pPr>
      <w:r>
        <w:rPr>
          <w:sz w:val="28"/>
          <w:lang w:val="es-ES_tradnl"/>
        </w:rPr>
        <w:t>La salvación está en evolucionar. Mientras tanto los dos grupos, dirigidos por sus centros, están frente a frente dispu</w:t>
        <w:softHyphen/>
        <w:t>tando el terreno y las criaturas. Vemos así que hay un fondo de verdad en la imagen que representa Satanás robando almas a Dios.</w:t>
      </w:r>
    </w:p>
    <w:p>
      <w:pPr>
        <w:pStyle w:val="OmniPage1"/>
        <w:widowControl w:val="false"/>
        <w:spacing w:lineRule="auto" w:line="240"/>
        <w:ind w:firstLine="680"/>
        <w:jc w:val="both"/>
        <w:rPr>
          <w:sz w:val="28"/>
          <w:lang w:val="es-ES_tradnl"/>
        </w:rPr>
      </w:pPr>
      <w:r>
        <w:rPr>
          <w:sz w:val="28"/>
          <w:lang w:val="es-ES_tradnl"/>
        </w:rPr>
        <w:t>No es verdad que el odio divida. El toma tanto como el Amor. Sólo que toma en la posición invertida. El abrazo es igualmente apretado, pero no para hacer el bien, y sí para hacer el mal. Por eso también Satanás une a las criaturas en el Anti</w:t>
        <w:noBreakHyphen/>
        <w:t>sistema. Sin embargo la unión de él es de las criaturas que se odian, apretadas juntas para atormentarse, al paso que la unión operada por Dios en el Sistema, es la unión de las criaturas que se aman, abrazadas juntas para tornarse felices.</w:t>
      </w:r>
    </w:p>
    <w:p>
      <w:pPr>
        <w:pStyle w:val="OmniPage1"/>
        <w:widowControl w:val="false"/>
        <w:spacing w:lineRule="auto" w:line="240"/>
        <w:ind w:firstLine="680"/>
        <w:jc w:val="both"/>
        <w:rPr>
          <w:sz w:val="28"/>
          <w:lang w:val="es-ES_tradnl"/>
        </w:rPr>
      </w:pPr>
      <w:r>
        <w:rPr>
          <w:sz w:val="28"/>
          <w:lang w:val="es-ES_tradnl"/>
        </w:rPr>
        <w:t>No es verdad que no existe un orden y disciplina en el Anta</w:t>
        <w:noBreakHyphen/>
        <w:t>sistema. Ya vimos cuál es su naturaleza. También Sata</w:t>
        <w:softHyphen/>
        <w:t>nás organiza el mal, como Dios organiza el bien. Y se sube de Satanás hacia Dios, transformando la disciplina esclavista, hecha de odio, con la disciplina libre, hecha de Amor.</w:t>
      </w:r>
    </w:p>
    <w:p>
      <w:pPr>
        <w:pStyle w:val="OmniPage1"/>
        <w:widowControl w:val="false"/>
        <w:spacing w:lineRule="auto" w:line="240"/>
        <w:ind w:firstLine="680"/>
        <w:jc w:val="both"/>
        <w:rPr>
          <w:sz w:val="28"/>
          <w:lang w:val="es-ES_tradnl"/>
        </w:rPr>
      </w:pPr>
      <w:r>
        <w:rPr>
          <w:sz w:val="28"/>
          <w:lang w:val="es-ES_tradnl"/>
        </w:rPr>
        <w:t>Así existe también en el Anti</w:t>
        <w:noBreakHyphen/>
        <w:t>sistema algo que quiere re</w:t>
        <w:softHyphen/>
        <w:t>producir el orden del Sistema, pero lo reproduce al revés, gene</w:t>
        <w:softHyphen/>
        <w:t>rando apenas un pseudo orden. Se trata, no de una fusión man</w:t>
        <w:softHyphen/>
        <w:t>tenida espontáneamente porque está formada por convicción, sino de una unión constreñida, que sólo se soporta en cuanto la fuerza la mantuviere unida.</w:t>
      </w:r>
    </w:p>
    <w:p>
      <w:pPr>
        <w:pStyle w:val="OmniPage1"/>
        <w:widowControl w:val="false"/>
        <w:spacing w:lineRule="auto" w:line="240"/>
        <w:ind w:firstLine="680"/>
        <w:jc w:val="both"/>
        <w:rPr>
          <w:sz w:val="28"/>
          <w:lang w:val="es-ES_tradnl"/>
        </w:rPr>
      </w:pPr>
      <w:r>
        <w:rPr>
          <w:sz w:val="28"/>
          <w:lang w:val="es-ES_tradnl"/>
        </w:rPr>
        <w:t>Pertenecen a ese tipo las unificaciones políticas de la tie</w:t>
        <w:softHyphen/>
        <w:t>rra, basadas en las fuerzas de los ejércitos; terminada ésta, todo desmorona. Luego que se aparta el más fuerte que domina a todos, explotan inmediatamente las rivalidades de los egoís</w:t>
        <w:softHyphen/>
        <w:t>mos separatistas y prevalece el principio de la desorganiza</w:t>
        <w:softHyphen/>
        <w:t>ción. Y está siempre pronto a aparecer, como no podía dejar de ser en un régimen substancialmente negativo. Construir con seriedad, en forma estable, representa para el Anti</w:t>
        <w:noBreakHyphen/>
        <w:t>sistema una contradicción consigo mismo. Sería como querer confiar la de</w:t>
        <w:softHyphen/>
        <w:t>fensa del orden público a una sociedad de criminales.</w:t>
      </w:r>
    </w:p>
    <w:p>
      <w:pPr>
        <w:pStyle w:val="OmniPage1"/>
        <w:widowControl w:val="false"/>
        <w:spacing w:lineRule="auto" w:line="240"/>
        <w:ind w:firstLine="680"/>
        <w:jc w:val="both"/>
        <w:rPr>
          <w:sz w:val="28"/>
          <w:lang w:val="es-ES_tradnl"/>
        </w:rPr>
      </w:pPr>
      <w:r>
        <w:rPr>
          <w:sz w:val="28"/>
          <w:lang w:val="es-ES_tradnl"/>
        </w:rPr>
        <w:t>Querer construir una unidad con seres hechos de egocen</w:t>
        <w:softHyphen/>
        <w:t>trismo separatista, llevados apenas a combatirse, es querer cons</w:t>
        <w:softHyphen/>
        <w:t>truir una lógica a fuerza de contradicciones.</w:t>
      </w:r>
    </w:p>
    <w:p>
      <w:pPr>
        <w:pStyle w:val="OmniPage1"/>
        <w:widowControl w:val="false"/>
        <w:spacing w:lineRule="auto" w:line="240"/>
        <w:ind w:firstLine="680"/>
        <w:jc w:val="both"/>
        <w:rPr>
          <w:sz w:val="28"/>
          <w:lang w:val="es-ES_tradnl"/>
        </w:rPr>
      </w:pPr>
      <w:r>
        <w:rPr>
          <w:sz w:val="28"/>
          <w:lang w:val="es-ES_tradnl"/>
        </w:rPr>
        <w:t>El rey de la revuelta y de la anarquía no podrá construir jamás ningún orden. La rebeldía podía realizar sólo ese extraño, macabro y ridículo mundo negativo. ¿Cómo se puede crear en un régimen de destrucción? Sólo podrán hacerse tentativas separadas, aisladas, prontas a derrumbarse y si algo se consi</w:t>
        <w:softHyphen/>
        <w:t>gue construir, entonces podemos estar seguros, se debe todo apenas a las fuerzas del Sistema. Con el material dado por los elementos del Anti</w:t>
        <w:noBreakHyphen/>
        <w:t>sistema, antiorgánicos y desorganizado</w:t>
        <w:softHyphen/>
        <w:t>res por su naturaleza, no puede construirse nada estable.</w:t>
      </w:r>
    </w:p>
    <w:p>
      <w:pPr>
        <w:pStyle w:val="OmniPage1"/>
        <w:widowControl w:val="false"/>
        <w:spacing w:lineRule="auto" w:line="240"/>
        <w:ind w:firstLine="680"/>
        <w:jc w:val="both"/>
        <w:rPr>
          <w:sz w:val="28"/>
          <w:lang w:val="es-ES_tradnl"/>
        </w:rPr>
      </w:pPr>
      <w:r>
        <w:rPr>
          <w:sz w:val="28"/>
          <w:lang w:val="es-ES_tradnl"/>
        </w:rPr>
        <w:t>Así, en la substancia, las organizaciones del mal son desor</w:t>
        <w:softHyphen/>
        <w:t>ganizaciones. Por eso, todas las guerras desearían formar un orden definitivo y nunca terminan porque nunca lo constru</w:t>
        <w:softHyphen/>
        <w:t>yen. Por ello jamás se alcanza la solución. La razón profunda es que todo eso es obra del Anti</w:t>
        <w:noBreakHyphen/>
        <w:t>sistema, cuyo verdadero fin no es organizar ni crear, sino desorganizar y destruir.</w:t>
      </w:r>
    </w:p>
    <w:p>
      <w:pPr>
        <w:pStyle w:val="OmniPage1"/>
        <w:widowControl w:val="false"/>
        <w:spacing w:lineRule="auto" w:line="240"/>
        <w:ind w:firstLine="680"/>
        <w:jc w:val="both"/>
        <w:rPr>
          <w:sz w:val="28"/>
          <w:lang w:val="es-ES_tradnl"/>
        </w:rPr>
      </w:pPr>
      <w:r>
        <w:rPr>
          <w:sz w:val="28"/>
          <w:lang w:val="es-ES_tradnl"/>
        </w:rPr>
        <w:t>Por el contrario, con la evolución, en el propio seno del Anti</w:t>
        <w:noBreakHyphen/>
        <w:t>sistema, está renaciendo el Sistema, tal como las células sanas se van reconstruyendo en el seno de los tejidos enfermos. Salud y enfermedad están luchando y en esta lucha la huma</w:t>
        <w:softHyphen/>
        <w:t>nidad se está curando sus males.</w:t>
      </w:r>
    </w:p>
    <w:p>
      <w:pPr>
        <w:pStyle w:val="OmniPage1"/>
        <w:widowControl w:val="false"/>
        <w:spacing w:lineRule="auto" w:line="240"/>
        <w:ind w:firstLine="680"/>
        <w:jc w:val="both"/>
        <w:rPr>
          <w:sz w:val="28"/>
          <w:lang w:val="es-ES_tradnl"/>
        </w:rPr>
      </w:pPr>
      <w:r>
        <w:rPr>
          <w:sz w:val="28"/>
          <w:lang w:val="es-ES_tradnl"/>
        </w:rPr>
        <w:t>Está convaleciente de los males superados, pero enferma de otros de los que no fue curado aún. Con la evolución es menester reconstruir todo el Sistema. A cada paso adelante, los métodos del Sistema substituyen a los del Anti</w:t>
        <w:noBreakHyphen/>
        <w:t>sistema. Se avanza luchando y sufriendo por un camino áspero y lleno de piedras y espinas. Hundidos hasta el pescuezo en el pan</w:t>
        <w:softHyphen/>
        <w:t>tano del Anti</w:t>
        <w:noBreakHyphen/>
        <w:t>sistema, se tientan esbozos sucesivos cada vez más vastos. Construir, construir, cada vez más alto. Construir luchando contra todas las fuerzas del mal coaligadas, celosas de la subida y escapar a su presión feroz.</w:t>
      </w:r>
    </w:p>
    <w:p>
      <w:pPr>
        <w:pStyle w:val="OmniPage1"/>
        <w:widowControl w:val="false"/>
        <w:spacing w:lineRule="auto" w:line="240"/>
        <w:ind w:firstLine="680"/>
        <w:jc w:val="both"/>
        <w:rPr>
          <w:sz w:val="28"/>
          <w:lang w:val="es-ES_tradnl"/>
        </w:rPr>
      </w:pPr>
      <w:r>
        <w:rPr>
          <w:sz w:val="28"/>
          <w:lang w:val="es-ES_tradnl"/>
        </w:rPr>
        <w:t>Construir a cualquier costo, luchando contra todas las condenaciones, que desearían ver congelado y muerto el ímpetu sublime de la subida. Luchar, incomprendidos, sangrando para salvar a los hermanos que condenan, porque no comprendieron.</w:t>
      </w:r>
    </w:p>
    <w:p>
      <w:pPr>
        <w:pStyle w:val="OmniPage1"/>
        <w:widowControl w:val="false"/>
        <w:spacing w:lineRule="auto" w:line="240"/>
        <w:ind w:firstLine="680"/>
        <w:jc w:val="both"/>
        <w:rPr>
          <w:sz w:val="28"/>
          <w:lang w:val="es-ES_tradnl"/>
        </w:rPr>
      </w:pPr>
      <w:r>
        <w:rPr>
          <w:sz w:val="28"/>
          <w:lang w:val="es-ES_tradnl"/>
        </w:rPr>
        <w:t>Escribo estas palabras con el corazón amargado, consciente del tremendo drama. Drama del mundo, drama que vivo profun</w:t>
        <w:softHyphen/>
        <w:t>damente, e hice mío y estoy sufriendo cada día, luchando contra los hermanos que no quieren ver, luchando para no ser destrui</w:t>
        <w:softHyphen/>
        <w:t>da, esta voz, por las fuerzas del mal y sobrevivir para alcanzar a las generaciones futuras que podrán comprender y actuar.</w:t>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ind w:firstLine="68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t>XV</w:t>
      </w:r>
    </w:p>
    <w:p>
      <w:pPr>
        <w:pStyle w:val="OmniPage1"/>
        <w:widowControl w:val="false"/>
        <w:spacing w:lineRule="auto" w:line="240"/>
        <w:jc w:val="center"/>
        <w:rPr>
          <w:b/>
          <w:b/>
          <w:bCs/>
          <w:sz w:val="36"/>
          <w:lang w:val="es-ES_tradnl"/>
        </w:rPr>
      </w:pPr>
      <w:r>
        <w:rPr>
          <w:b/>
          <w:bCs/>
          <w:sz w:val="36"/>
          <w:lang w:val="es-ES_tradnl"/>
        </w:rPr>
        <w:t xml:space="preserve"> </w:t>
      </w:r>
      <w:r>
        <w:rPr>
          <w:b/>
          <w:bCs/>
          <w:sz w:val="36"/>
          <w:lang w:val="es-ES_tradnl"/>
        </w:rPr>
        <w:t>OTRAS PRUEBAS Y ACLARACIONES.</w:t>
      </w:r>
    </w:p>
    <w:p>
      <w:pPr>
        <w:pStyle w:val="OmniPage1"/>
        <w:widowControl w:val="false"/>
        <w:spacing w:lineRule="auto" w:line="240"/>
        <w:jc w:val="center"/>
        <w:rPr>
          <w:b/>
          <w:b/>
          <w:bCs/>
          <w:sz w:val="28"/>
          <w:lang w:val="es-ES_tradnl"/>
        </w:rPr>
      </w:pPr>
      <w:r>
        <w:rPr>
          <w:b/>
          <w:bCs/>
          <w:sz w:val="36"/>
          <w:lang w:val="es-ES_tradnl"/>
        </w:rPr>
        <w:t>EL FUTURO DE LA PERSONALIDAD HUMANA</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2"/>
        <w:widowControl w:val="false"/>
        <w:spacing w:lineRule="auto" w:line="240"/>
        <w:ind w:firstLine="680"/>
        <w:jc w:val="both"/>
        <w:rPr>
          <w:sz w:val="28"/>
          <w:lang w:val="es-ES_tradnl"/>
        </w:rPr>
      </w:pPr>
      <w:r>
        <w:rPr>
          <w:sz w:val="28"/>
          <w:lang w:val="es-ES_tradnl"/>
        </w:rPr>
        <w:t>Llegados a este punto del curso, los alumnos pidieron aún otras pruebas y explicaciones de la teoría de la caída. Aunque repitiendo los mismos conceptos ya desarrollados, lo hacemos con palabras y aspectos diferentes, para elucidar bajo otros prismas los problemas, a fin de ser más precisas las particula</w:t>
        <w:softHyphen/>
        <w:t>ridades y se pueda llegar a conocer más exactamente el fenó</w:t>
        <w:softHyphen/>
        <w:t>meno. Los oyentes demostraron, con ese pedido haber com</w:t>
        <w:softHyphen/>
        <w:t>prendido el cuadro general y manifestaron voluntad de apro</w:t>
        <w:softHyphen/>
        <w:t>ximarse a él un poco más, a fin de observarlo y comprenderlo mejor en sus diferentes aspectos. Suponiendo que el lector se halle probablemente, en el mismo estado de espíritu y que puedan interesarle nuevas aclaraciones, continuaremos expo</w:t>
        <w:softHyphen/>
        <w:t>niendo las preguntas hechas y nuestras respuestas.</w:t>
      </w:r>
    </w:p>
    <w:p>
      <w:pPr>
        <w:pStyle w:val="OmniPage3"/>
        <w:widowControl w:val="false"/>
        <w:spacing w:lineRule="auto" w:line="240"/>
        <w:ind w:left="680" w:hanging="0"/>
        <w:jc w:val="both"/>
        <w:rPr/>
      </w:pPr>
      <w:r>
        <w:rPr>
          <w:sz w:val="28"/>
          <w:lang w:val="es-ES_tradnl"/>
        </w:rPr>
        <w:t xml:space="preserve">PREGUNTA: </w:t>
      </w:r>
      <w:r>
        <w:rPr>
          <w:i/>
          <w:sz w:val="28"/>
          <w:lang w:val="es-ES_tradnl"/>
        </w:rPr>
        <w:t>Para nosotros, situados en. nuestro inundo, o sea, en la posición de Anti</w:t>
        <w:noBreakHyphen/>
        <w:t>sistema, es posible formar una idea del Sistema, sólo con los medios comunes de las vías racionales, sin tener que recurrir a la inspiración?</w:t>
      </w:r>
    </w:p>
    <w:p>
      <w:pPr>
        <w:pStyle w:val="OmniPage2"/>
        <w:widowControl w:val="false"/>
        <w:spacing w:lineRule="auto" w:line="240"/>
        <w:ind w:firstLine="680"/>
        <w:jc w:val="both"/>
        <w:rPr>
          <w:sz w:val="28"/>
          <w:lang w:val="es-ES_tradnl"/>
        </w:rPr>
      </w:pPr>
      <w:r>
        <w:rPr>
          <w:sz w:val="28"/>
          <w:lang w:val="es-ES_tradnl"/>
        </w:rPr>
        <w:t>RESPUESTA: Sin recurrir a la visión, el observador nor</w:t>
        <w:softHyphen/>
        <w:t>mal puede encontrar en nuestro universo los elementos para reconstruir, por vía racional, la estructura del Sistema, llegando a obtener por sí pruebas y confirmaciones de la verdad de la visión. En este caso, el estudioso podrá tomarla, al principio, apenas como hipótesis de trabajo, para después, en un segundo tiempo, verificar, consiguiendo explicar la razón por la cual nuestro universo, está construido así, y ser aceptada como teo</w:t>
        <w:softHyphen/>
        <w:t>ría. Esa teoría es justamente la de la visión.</w:t>
      </w:r>
    </w:p>
    <w:p>
      <w:pPr>
        <w:pStyle w:val="OmniPage2"/>
        <w:widowControl w:val="false"/>
        <w:spacing w:lineRule="auto" w:line="240"/>
        <w:ind w:firstLine="680"/>
        <w:jc w:val="both"/>
        <w:rPr>
          <w:sz w:val="28"/>
          <w:lang w:val="es-ES_tradnl"/>
        </w:rPr>
      </w:pPr>
      <w:r>
        <w:rPr>
          <w:sz w:val="28"/>
          <w:lang w:val="es-ES_tradnl"/>
        </w:rPr>
        <w:t>Esto es posible porque nosotros no estamos fuera del Sis</w:t>
        <w:softHyphen/>
        <w:t>tema, sino apenas en una posición invertida de él. Nuestro uni</w:t>
        <w:softHyphen/>
        <w:t>verso decaído continúa existiendo en función del Sistema no decaído y del mismo centro de Todo: Dios. Nuestro Anti</w:t>
        <w:noBreakHyphen/>
        <w:t>siste</w:t>
        <w:softHyphen/>
        <w:t>ma no representa un modelo independiente, separado. En el Todo, sólo es posible la existencia de un modelo único: el Sistema de Dios. No puede haber otros modelos y sistemas, por</w:t>
        <w:softHyphen/>
        <w:t>que no hay otros creadores. Si existen otras formas, estas sólo pueden ser derivadas del primer modelo, Dios.</w:t>
      </w:r>
    </w:p>
    <w:p>
      <w:pPr>
        <w:pStyle w:val="OmniPage1"/>
        <w:widowControl w:val="false"/>
        <w:spacing w:lineRule="auto" w:line="240"/>
        <w:ind w:firstLine="680"/>
        <w:jc w:val="both"/>
        <w:rPr>
          <w:sz w:val="28"/>
          <w:lang w:val="es-ES_tradnl"/>
        </w:rPr>
      </w:pPr>
      <w:r>
        <w:rPr>
          <w:sz w:val="28"/>
          <w:lang w:val="es-ES_tradnl"/>
        </w:rPr>
        <w:t>Esto significa que, si el Sistema es el único punto de refe</w:t>
        <w:softHyphen/>
        <w:t>rencia y punto final de la evolución, el camino de ésta es pre</w:t>
        <w:softHyphen/>
        <w:t>establecido y no puede ser otro. Si por consiguiente el Anti</w:t>
        <w:softHyphen/>
        <w:t>sistema es una reproducción invertida del Sistema, no será difícil reconstruirnos la imagen de él, enderezando esa repro</w:t>
        <w:softHyphen/>
        <w:t>ducción invertida. La relación de filiación permite ver a través de los rasgos del hijo, los del padre. Si la derivación fue en el descenso, en el sentido destructivo, se puede regresar a la fuente subiendo en el sentido constructivo. Representamos un estado patológico. Sin embargo es la enfermedad que puede permi</w:t>
        <w:softHyphen/>
        <w:t>tirnos establecer lo que es la salud, porque es en función de ésta que existe la enfermedad.</w:t>
      </w:r>
    </w:p>
    <w:p>
      <w:pPr>
        <w:pStyle w:val="OmniPage1"/>
        <w:widowControl w:val="false"/>
        <w:spacing w:lineRule="auto" w:line="240"/>
        <w:ind w:firstLine="680"/>
        <w:jc w:val="both"/>
        <w:rPr>
          <w:sz w:val="28"/>
          <w:lang w:val="es-ES_tradnl"/>
        </w:rPr>
      </w:pPr>
      <w:r>
        <w:rPr>
          <w:sz w:val="28"/>
          <w:lang w:val="es-ES_tradnl"/>
        </w:rPr>
        <w:t>El negativo nos indica el positivo, el mal nos revela el bien, el dolor nos muestra la alegría, el error prueba la verdad. Luz y sombra son conexos v la sombra sirve para comprender y buscar la luz. Donde todo es luz sin sombra, en un todo homo</w:t>
        <w:softHyphen/>
        <w:t>géneo, no es posible ninguna distinción.</w:t>
      </w:r>
    </w:p>
    <w:p>
      <w:pPr>
        <w:pStyle w:val="OmniPage1"/>
        <w:widowControl w:val="false"/>
        <w:spacing w:lineRule="auto" w:line="240"/>
        <w:ind w:firstLine="680"/>
        <w:jc w:val="both"/>
        <w:rPr>
          <w:sz w:val="28"/>
          <w:lang w:val="es-ES_tradnl"/>
        </w:rPr>
      </w:pPr>
      <w:r>
        <w:rPr>
          <w:sz w:val="28"/>
          <w:lang w:val="es-ES_tradnl"/>
        </w:rPr>
        <w:t>En consecuencia, para conseguir ver la posición perfecta del Sistema, basta enderezar la posición invertida del Anti</w:t>
        <w:softHyphen/>
        <w:t>sistema, que tenemos bajo los ojos. Basta contraponer al pro</w:t>
        <w:softHyphen/>
        <w:t>ceso de descomposición ocurrido en la caída, el proceso de recomposición que ocurre ahora en la evolución, uniendo el punto de partida del descenso con el punto de llegada del as</w:t>
        <w:softHyphen/>
        <w:t>censo. Un polo nos habla del polo opuesto, inverso y comple</w:t>
        <w:softHyphen/>
        <w:t>mentario. Así el Anti</w:t>
        <w:noBreakHyphen/>
        <w:t>sistema nos muestra el Sistema. Podemos ver el segundo reflejado en el primero, que es nuestro mundo, al revés, de la misma manera que se ve un edificio reflejado en un lago. En la imagen reflejada, los primeros planos apare</w:t>
        <w:softHyphen/>
        <w:t>cen como últimos y vice versa.</w:t>
      </w:r>
    </w:p>
    <w:p>
      <w:pPr>
        <w:pStyle w:val="OmniPage1"/>
        <w:widowControl w:val="false"/>
        <w:spacing w:lineRule="auto" w:line="240"/>
        <w:ind w:firstLine="680"/>
        <w:jc w:val="both"/>
        <w:rPr>
          <w:sz w:val="28"/>
          <w:lang w:val="es-ES_tradnl"/>
        </w:rPr>
      </w:pPr>
      <w:r>
        <w:rPr>
          <w:sz w:val="28"/>
          <w:lang w:val="es-ES_tradnl"/>
        </w:rPr>
        <w:t>Así en nuestro mundo los valores más apreciados son los que valen menos, los ficticios de la materia y no los reales y eternos del espíritu; quien es premiado en la lucha por la vida es el más fuerte, que vence sometiendo al prójimo y no el más honesto, que trabaja a favor del prójimo. Así los valores del Sistema aparecen en la tierra, más invertidos frecuentemente, en forma de ficción, para engañar mejor; se exalta la bondad, pero de hecho los buenos son considerados como simples que deben ser explotados; se hace mucha cuestión de todas las vir</w:t>
        <w:softHyphen/>
        <w:t>tudes, pero para los demás; por amor al bien, es él defendido notándose los defectos y el mal, pero en el prójimo, porque cuesta mucho menos corregir a los de los demás que a sí mismo.</w:t>
      </w:r>
    </w:p>
    <w:p>
      <w:pPr>
        <w:pStyle w:val="OmniPage1"/>
        <w:widowControl w:val="false"/>
        <w:spacing w:lineRule="auto" w:line="240"/>
        <w:ind w:firstLine="680"/>
        <w:jc w:val="both"/>
        <w:rPr>
          <w:sz w:val="28"/>
          <w:lang w:val="es-ES_tradnl"/>
        </w:rPr>
      </w:pPr>
      <w:r>
        <w:rPr>
          <w:sz w:val="28"/>
          <w:lang w:val="es-ES_tradnl"/>
        </w:rPr>
        <w:t>Se hacen loas a la honestidad, pero de hecho la sociedad castiga severamente a los honestos. El móvil de toda esa humanidad es el egoísmo separatista, cualidad principal del Anti</w:t>
        <w:softHyphen/>
        <w:t>sistema, que nos indica la opuesta del altruismo unificante, cualidad principal del Sistema.</w:t>
      </w:r>
    </w:p>
    <w:p>
      <w:pPr>
        <w:pStyle w:val="OmniPage1"/>
        <w:widowControl w:val="false"/>
        <w:spacing w:lineRule="auto" w:line="240"/>
        <w:ind w:firstLine="680"/>
        <w:jc w:val="both"/>
        <w:rPr>
          <w:sz w:val="28"/>
          <w:lang w:val="es-ES_tradnl"/>
        </w:rPr>
      </w:pPr>
      <w:r>
        <w:rPr>
          <w:sz w:val="28"/>
          <w:lang w:val="es-ES_tradnl"/>
        </w:rPr>
        <w:t>De esa forma, no sólo nuestro mundo nos revela la natu</w:t>
        <w:softHyphen/>
        <w:t>raleza de otro mundo perfecto, opuesto a él, como este mismo nuestro mundo humano, no es comprensible sino en función de otro mundo más perfecto. Así, Sistema y Anti</w:t>
        <w:noBreakHyphen/>
        <w:t>sistema, por el hecho mismo de condicionarse, se explican recíprocamente.</w:t>
      </w:r>
    </w:p>
    <w:p>
      <w:pPr>
        <w:pStyle w:val="OmniPage1"/>
        <w:widowControl w:val="false"/>
        <w:spacing w:lineRule="auto" w:line="240"/>
        <w:ind w:firstLine="680"/>
        <w:jc w:val="both"/>
        <w:rPr>
          <w:sz w:val="28"/>
          <w:lang w:val="es-ES_tradnl"/>
        </w:rPr>
      </w:pPr>
      <w:r>
        <w:rPr>
          <w:sz w:val="28"/>
          <w:lang w:val="es-ES_tradnl"/>
        </w:rPr>
        <w:t>Si observamos bien, veremos que, a pesar de la caída, ellos permanecerán indisolublemente ligados. Coloquemos en el po</w:t>
        <w:softHyphen/>
        <w:t>sitivo todo lo que hay de negativo en nuestro mundo y ten</w:t>
        <w:softHyphen/>
        <w:t>dremos el Sistema. ¿Cómo podría el hombre irás allá del mal, tener conciencia del bien y comprender el concepto de per</w:t>
        <w:softHyphen/>
        <w:t>fección, si no existiesen esas cualidades en el estado puro y completo en el otro lugar? Es que nuestro Anti</w:t>
        <w:noBreakHyphen/>
        <w:t>sistema demues</w:t>
        <w:softHyphen/>
        <w:t>tra el Sistema, constituye una prueba de su existencia, mos</w:t>
        <w:softHyphen/>
        <w:t>trándonos las cualidades que debe tener.</w:t>
      </w:r>
    </w:p>
    <w:p>
      <w:pPr>
        <w:pStyle w:val="OmniPage1"/>
        <w:widowControl w:val="false"/>
        <w:spacing w:lineRule="auto" w:line="240"/>
        <w:ind w:firstLine="680"/>
        <w:jc w:val="both"/>
        <w:rPr>
          <w:sz w:val="28"/>
          <w:lang w:val="es-ES_tradnl"/>
        </w:rPr>
      </w:pPr>
      <w:r>
        <w:rPr>
          <w:sz w:val="28"/>
          <w:lang w:val="es-ES_tradnl"/>
        </w:rPr>
        <w:t>Los dos permanecerán tan unidos que la mayor vía de la vida, representada por la evolución, los liga desembocando en el Sistema, que es su meta final, meta que la orienta y justifica, pues se destina a transportar todo el Anti</w:t>
        <w:noBreakHyphen/>
        <w:t>sistema, después de darle verticalidad en la posición del Sistema, hacia el seno de éste, o sea, hacia Dios. Es ahí que se torna realidad lo que en nuestro mundo aparece apenas bajo la forma de ideal, que los hombres “prácticos” juzgan ser sueño.</w:t>
      </w:r>
    </w:p>
    <w:p>
      <w:pPr>
        <w:pStyle w:val="OmniPage1"/>
        <w:widowControl w:val="false"/>
        <w:spacing w:lineRule="auto" w:line="240"/>
        <w:ind w:firstLine="680"/>
        <w:jc w:val="both"/>
        <w:rPr>
          <w:sz w:val="28"/>
          <w:lang w:val="es-ES_tradnl"/>
        </w:rPr>
      </w:pPr>
      <w:r>
        <w:rPr>
          <w:sz w:val="28"/>
          <w:lang w:val="es-ES_tradnl"/>
        </w:rPr>
        <w:t>Ahí tiene existencia real lo que en nuestro mundo es ape</w:t>
        <w:softHyphen/>
        <w:t>nas aspiración, pues pertenece al futuro de la evolución. Es ahí que se han realizado los valores del Sistema, opuestos a los del Anti</w:t>
        <w:noBreakHyphen/>
        <w:t>sistema. Ahí se realiza la reinversión de lo que está invertido, o sea su enderezamiento; ahí son revalorizados los verdaderos valores, ahora desvalorizados. Es ahí que el altruis</w:t>
        <w:softHyphen/>
        <w:t>mo, motor de todo, funde a todos en un estado orgánico uni</w:t>
        <w:softHyphen/>
        <w:t>tario.</w:t>
      </w:r>
    </w:p>
    <w:p>
      <w:pPr>
        <w:pStyle w:val="OmniPage1"/>
        <w:widowControl w:val="false"/>
        <w:spacing w:lineRule="auto" w:line="240"/>
        <w:ind w:firstLine="680"/>
        <w:jc w:val="both"/>
        <w:rPr>
          <w:sz w:val="28"/>
          <w:lang w:val="es-ES_tradnl"/>
        </w:rPr>
      </w:pPr>
      <w:r>
        <w:rPr>
          <w:sz w:val="28"/>
          <w:lang w:val="es-ES_tradnl"/>
        </w:rPr>
        <w:t>Continuemos desarrollando este asunto, aunque sobrepase los límites de la pregunta. En nuestro Anti</w:t>
        <w:noBreakHyphen/>
        <w:t>sistema, el Sistema no fue absolutamente destruido; sólo que existe ahí en el estado de germen. Y visto que, con la evolución, ya fue realizado un poco del camino de la subida, algunos elementos del Sistema ya aparecerán aquí. Con esto, pues, el Sistema da pruebas de su existencia, tanto que los dos como padre e hijo están cone</w:t>
        <w:softHyphen/>
        <w:t>xos e ínter penetrados. Hay el hecho positivo de que existe el Sistema en nuestro mundo, aunque en el estado de ideal. Algu</w:t>
        <w:softHyphen/>
        <w:t>nas características del Sistema ya se vislumbran aquí abajo, aunque como excepción. Si es difícil conseguir concretarse en la realidad, no hay duda, que existen como anhelo instintivo de nuestra alma, porque a todos agradaría ser buenos y per</w:t>
        <w:softHyphen/>
        <w:t>fectos, si la evolución no requiriese tanto esfuerzo.</w:t>
      </w:r>
    </w:p>
    <w:p>
      <w:pPr>
        <w:pStyle w:val="OmniPage1"/>
        <w:widowControl w:val="false"/>
        <w:spacing w:lineRule="auto" w:line="240"/>
        <w:ind w:firstLine="680"/>
        <w:jc w:val="both"/>
        <w:rPr>
          <w:sz w:val="28"/>
          <w:lang w:val="es-ES_tradnl"/>
        </w:rPr>
      </w:pPr>
      <w:r>
        <w:rPr>
          <w:sz w:val="28"/>
          <w:lang w:val="es-ES_tradnl"/>
        </w:rPr>
        <w:t>¿De dónde viene ese anhelo? ¿Cómo es posible desear algo que no se conoce? ¿Y cómo es posible conocerlo sin haberlo poseído? Nada de eso puede explicarse sino como recuerdo de un paraíso perdido, hacia el cual torna a impulsarnos una infi</w:t>
        <w:softHyphen/>
        <w:t>nita nostalgia, que vive estremecida a cada momento, en nues</w:t>
        <w:softHyphen/>
        <w:t>tro insaciable anhelo de felicidad. En el último análisis, lo que impulsa hacia adelante en el camino de la evolución, es justa</w:t>
        <w:softHyphen/>
        <w:t>mente este anhelo. Subir es arduo y el ser preferiría escapar a ese esfuerzo. Su primer instinto es ese, que le viene del Anti-sistema. Sin embargo el ser es dominado, también, por otro instinto, el del ascenso, cueste lo que cueste.</w:t>
      </w:r>
    </w:p>
    <w:p>
      <w:pPr>
        <w:pStyle w:val="OmniPage1"/>
        <w:widowControl w:val="false"/>
        <w:spacing w:lineRule="auto" w:line="240"/>
        <w:ind w:firstLine="680"/>
        <w:jc w:val="both"/>
        <w:rPr>
          <w:sz w:val="28"/>
          <w:lang w:val="es-ES_tradnl"/>
        </w:rPr>
      </w:pPr>
      <w:r>
        <w:rPr>
          <w:sz w:val="28"/>
          <w:lang w:val="es-ES_tradnl"/>
        </w:rPr>
        <w:t>Nuestro mundo vive de la lucha entre esos dos instintos. Son muchas las resistencias contra el progreso, pero no con</w:t>
        <w:softHyphen/>
        <w:t>siguen detenerlo. No queda duda, que la evolución es rea</w:t>
        <w:softHyphen/>
        <w:t>lizada por obra de este impulso interior y él es tan fuerte que llega a la realización progresiva del Sistema aún hasta en el mismo seno del Anti</w:t>
        <w:noBreakHyphen/>
        <w:t>sistema rebelde. Podemos encontrar en eso una nueva prueba en favor de la teoría de la caída. La evolución surge de dentro y no de afuera. Se trata de un impulso espiritual, ignorado por el ambiente externo material. Ese impulso funciona como una simiente depositada en el ser aún involucionado y que en él permanece latente con vo</w:t>
        <w:softHyphen/>
        <w:t>luntad de nacer y desarrollarse, como un impulso íntimo con</w:t>
        <w:softHyphen/>
        <w:t>tenido, que tiende a explotar para expandirse.</w:t>
      </w:r>
    </w:p>
    <w:p>
      <w:pPr>
        <w:pStyle w:val="OmniPage1"/>
        <w:widowControl w:val="false"/>
        <w:spacing w:lineRule="auto" w:line="240"/>
        <w:ind w:firstLine="680"/>
        <w:jc w:val="both"/>
        <w:rPr>
          <w:sz w:val="28"/>
          <w:lang w:val="es-ES_tradnl"/>
        </w:rPr>
      </w:pPr>
      <w:r>
        <w:rPr>
          <w:sz w:val="28"/>
          <w:lang w:val="es-ES_tradnl"/>
        </w:rPr>
        <w:t>Esa causa está adentro y de adentro produce efectos exter</w:t>
        <w:softHyphen/>
        <w:t>nos. La existencia consiste en caminar de lo interno hacia lo externo, de la substancia hacia la forma. ¿De dónde proviene entonces esta causa imponderable, de cuyo estado latente deri</w:t>
        <w:softHyphen/>
        <w:t>van tantos efectos actuales? ¿Cómo es que ella está en el seno del Anti</w:t>
        <w:noBreakHyphen/>
        <w:t>sistema? A esta pregunta sólo puede darse una res</w:t>
        <w:softHyphen/>
        <w:t>puesta: esa causa es dada por la presencia del Sistema que, con la caída, no fue destruido, sino que sobrevivió en el esta</w:t>
        <w:softHyphen/>
        <w:t>do latente dentro del Anti</w:t>
        <w:noBreakHyphen/>
        <w:t>sistema. Hay necesidad, de ante</w:t>
        <w:softHyphen/>
        <w:t>ponerse a toda la fenomenología de nuestro universo, la exis</w:t>
        <w:softHyphen/>
        <w:t>tencia causal de otro universo espiritual, sin lo cual no es posi</w:t>
        <w:softHyphen/>
        <w:t>ble explicar de manera alguna la inmensa floración realizada por la evolución, que no pudo haber sido derivada de la nada.</w:t>
      </w:r>
    </w:p>
    <w:p>
      <w:pPr>
        <w:pStyle w:val="OmniPage1"/>
        <w:widowControl w:val="false"/>
        <w:spacing w:lineRule="auto" w:line="240"/>
        <w:ind w:firstLine="680"/>
        <w:jc w:val="both"/>
        <w:rPr/>
      </w:pPr>
      <w:r>
        <w:rPr>
          <w:sz w:val="28"/>
          <w:lang w:val="es-ES_tradnl"/>
        </w:rPr>
        <w:t>La evolución no es creación de la nada, sino es un regre</w:t>
        <w:softHyphen/>
        <w:t xml:space="preserve">so: es el desarrollo de un germen. Y ese primer germen es el Sistema, lo que conduce todo </w:t>
      </w:r>
      <w:r>
        <w:rPr>
          <w:rFonts w:eastAsia="Symbol" w:cs="Symbol" w:ascii="Symbol" w:hAnsi="Symbol"/>
          <w:sz w:val="28"/>
          <w:lang w:val="es-ES_tradnl"/>
        </w:rPr>
        <w:t></w:t>
      </w:r>
      <w:r>
        <w:rPr>
          <w:sz w:val="28"/>
          <w:lang w:val="es-ES_tradnl"/>
        </w:rPr>
        <w:t xml:space="preserve"> como es lógico </w:t>
      </w:r>
      <w:r>
        <w:rPr>
          <w:rFonts w:eastAsia="Symbol" w:cs="Symbol" w:ascii="Symbol" w:hAnsi="Symbol"/>
          <w:sz w:val="28"/>
          <w:lang w:val="es-ES_tradnl"/>
        </w:rPr>
        <w:t></w:t>
      </w:r>
      <w:r>
        <w:rPr>
          <w:sz w:val="28"/>
          <w:lang w:val="es-ES_tradnl"/>
        </w:rPr>
        <w:t xml:space="preserve"> a la causa primera de todo, del Sistema y del Anti</w:t>
        <w:noBreakHyphen/>
        <w:t>sistema, o sea, a Dios. Si, con la evolución, vemos desarrollarse hoy el espíritu de la materia, es decir, la conciencia provenir de la vida, esto quiere decir, que había caído en las profundidades de la materia, permaneciendo oculto, aquel principio que se está desa</w:t>
        <w:softHyphen/>
        <w:t>rrollando ahora, con la evolución.</w:t>
      </w:r>
    </w:p>
    <w:p>
      <w:pPr>
        <w:pStyle w:val="OmniPage1"/>
        <w:widowControl w:val="false"/>
        <w:spacing w:lineRule="auto" w:line="240"/>
        <w:ind w:firstLine="680"/>
        <w:jc w:val="both"/>
        <w:rPr>
          <w:sz w:val="28"/>
          <w:lang w:val="es-ES_tradnl"/>
        </w:rPr>
      </w:pPr>
      <w:r>
        <w:rPr>
          <w:sz w:val="28"/>
          <w:lang w:val="es-ES_tradnl"/>
        </w:rPr>
        <w:t>Las raíces y la explicación de la evolución sólo pueden ser halladas en la involución y en la caída. Esto apenas no para satisfacer a la exigencia lógica de dos períodos opuestos que se equilibran, sino sobre todo para encontrarse la causa de efectos que serían inexplicables de otro modo.</w:t>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A este punto fue pedido otra aclaración:</w:t>
      </w:r>
    </w:p>
    <w:p>
      <w:pPr>
        <w:pStyle w:val="OmniPage2"/>
        <w:widowControl w:val="false"/>
        <w:spacing w:lineRule="auto" w:line="240"/>
        <w:ind w:left="680" w:hanging="0"/>
        <w:jc w:val="both"/>
        <w:rPr/>
      </w:pPr>
      <w:r>
        <w:rPr>
          <w:sz w:val="28"/>
          <w:lang w:val="es-ES_tradnl"/>
        </w:rPr>
        <w:t xml:space="preserve">PREGUNTA: </w:t>
      </w:r>
      <w:r>
        <w:rPr>
          <w:i/>
          <w:sz w:val="28"/>
          <w:lang w:val="es-ES_tradnl"/>
        </w:rPr>
        <w:t>en el pasaje, por involución, del Siste</w:t>
        <w:softHyphen/>
        <w:t>ma al Anti</w:t>
        <w:noBreakHyphen/>
        <w:t>sistema y, por evolución del Anti</w:t>
        <w:noBreakHyphen/>
        <w:t>sistema al Sistema ¿cuáles son más exactamente, las transformaciones que ocurren respecto de cada individuación del ser y a las relaciones existentes entre ellos? Se desea ob</w:t>
        <w:softHyphen/>
        <w:t>servar más exactamente los cambios ocurridos en el pro</w:t>
        <w:softHyphen/>
        <w:t>ceso de la caída y de la subida, en cuanto al estado orgá</w:t>
        <w:softHyphen/>
        <w:t>nico y a la unidad del todo. ¿Cuál fue la posición y el valor de cada individuación dentro de ese estado orgá</w:t>
        <w:softHyphen/>
        <w:t>nico y con referencia a él? Delante de todo eso, ¿qué es la personalidad humana y cuáles serán sus futuros des</w:t>
        <w:softHyphen/>
        <w:t>tinos?</w:t>
      </w:r>
    </w:p>
    <w:p>
      <w:pPr>
        <w:pStyle w:val="OmniPage1"/>
        <w:widowControl w:val="false"/>
        <w:spacing w:lineRule="auto" w:line="240"/>
        <w:ind w:firstLine="680"/>
        <w:jc w:val="both"/>
        <w:rPr/>
      </w:pPr>
      <w:r>
        <w:rPr>
          <w:sz w:val="28"/>
          <w:lang w:val="es-ES_tradnl"/>
        </w:rPr>
        <w:t>RESPUESTA: El primero de los diez mandamiento reci</w:t>
        <w:softHyphen/>
        <w:t xml:space="preserve">bidos por Moisés de Dios en el monte Sinaí, el mandamiento fundamental que establece la posición de Dios, dice: </w:t>
      </w:r>
      <w:r>
        <w:rPr>
          <w:i/>
          <w:iCs/>
          <w:sz w:val="28"/>
          <w:lang w:val="es-ES_tradnl"/>
        </w:rPr>
        <w:t xml:space="preserve">“YO SOY </w:t>
      </w:r>
      <w:r>
        <w:rPr>
          <w:i/>
          <w:sz w:val="28"/>
          <w:lang w:val="es-ES_tradnl"/>
        </w:rPr>
        <w:t>el Señor tu Dios. No tendrás otros dioses delante de mí”.</w:t>
      </w:r>
    </w:p>
    <w:p>
      <w:pPr>
        <w:pStyle w:val="OmniPage1"/>
        <w:widowControl w:val="false"/>
        <w:spacing w:lineRule="auto" w:line="240"/>
        <w:ind w:firstLine="680"/>
        <w:jc w:val="both"/>
        <w:rPr/>
      </w:pPr>
      <w:r>
        <w:rPr>
          <w:sz w:val="28"/>
          <w:lang w:val="es-ES_tradnl"/>
        </w:rPr>
        <w:t xml:space="preserve">La primera palabra es </w:t>
      </w:r>
      <w:r>
        <w:rPr>
          <w:i/>
          <w:iCs/>
          <w:sz w:val="28"/>
          <w:lang w:val="es-ES_tradnl"/>
        </w:rPr>
        <w:t>“YO”</w:t>
      </w:r>
      <w:r>
        <w:rPr>
          <w:sz w:val="28"/>
          <w:lang w:val="es-ES_tradnl"/>
        </w:rPr>
        <w:t>. Lo primero a afirmarse es el egocentrismo.</w:t>
      </w:r>
    </w:p>
    <w:p>
      <w:pPr>
        <w:pStyle w:val="OmniPage1"/>
        <w:widowControl w:val="false"/>
        <w:spacing w:lineRule="auto" w:line="240"/>
        <w:ind w:firstLine="680"/>
        <w:jc w:val="both"/>
        <w:rPr/>
      </w:pPr>
      <w:r>
        <w:rPr>
          <w:sz w:val="28"/>
          <w:lang w:val="es-ES_tradnl"/>
        </w:rPr>
        <w:t xml:space="preserve">La segunda palabra es </w:t>
      </w:r>
      <w:r>
        <w:rPr>
          <w:i/>
          <w:iCs/>
          <w:sz w:val="28"/>
          <w:lang w:val="es-ES_tradnl"/>
        </w:rPr>
        <w:t>“SOY”</w:t>
      </w:r>
      <w:r>
        <w:rPr>
          <w:sz w:val="28"/>
          <w:lang w:val="es-ES_tradnl"/>
        </w:rPr>
        <w:t xml:space="preserve">. Luego después se afirma la vida, porque </w:t>
      </w:r>
      <w:r>
        <w:rPr>
          <w:i/>
          <w:iCs/>
          <w:sz w:val="28"/>
          <w:lang w:val="es-ES_tradnl"/>
        </w:rPr>
        <w:t>“s</w:t>
      </w:r>
      <w:r>
        <w:rPr>
          <w:i/>
          <w:sz w:val="28"/>
          <w:lang w:val="es-ES_tradnl"/>
        </w:rPr>
        <w:t xml:space="preserve">er” </w:t>
      </w:r>
      <w:r>
        <w:rPr>
          <w:sz w:val="28"/>
          <w:lang w:val="es-ES_tradnl"/>
        </w:rPr>
        <w:t>es la cualidad de Dios y de todo lo que derivó de EL.</w:t>
      </w:r>
    </w:p>
    <w:p>
      <w:pPr>
        <w:pStyle w:val="OmniPage1"/>
        <w:widowControl w:val="false"/>
        <w:spacing w:lineRule="auto" w:line="240"/>
        <w:ind w:firstLine="680"/>
        <w:jc w:val="both"/>
        <w:rPr/>
      </w:pPr>
      <w:r>
        <w:rPr>
          <w:sz w:val="28"/>
          <w:lang w:val="es-ES_tradnl"/>
        </w:rPr>
        <w:t xml:space="preserve">La existencia, pues, antes de todo, de Dios y después de todos los seres, queda establecida según aquel primer modelo del </w:t>
      </w:r>
      <w:r>
        <w:rPr>
          <w:i/>
          <w:iCs/>
          <w:sz w:val="28"/>
          <w:lang w:val="es-ES_tradnl"/>
        </w:rPr>
        <w:t>“Yo soy”</w:t>
      </w:r>
      <w:r>
        <w:rPr>
          <w:sz w:val="28"/>
          <w:lang w:val="es-ES_tradnl"/>
        </w:rPr>
        <w:t>. La primera creación de los espíritus puros generó entonces las criaturas estrictamente individualizadas por sus características personales, como Dios.</w:t>
      </w:r>
    </w:p>
    <w:p>
      <w:pPr>
        <w:pStyle w:val="OmniPage1"/>
        <w:widowControl w:val="false"/>
        <w:spacing w:lineRule="auto" w:line="240"/>
        <w:ind w:firstLine="680"/>
        <w:jc w:val="both"/>
        <w:rPr>
          <w:sz w:val="28"/>
          <w:lang w:val="es-ES_tradnl"/>
        </w:rPr>
      </w:pPr>
      <w:r>
        <w:rPr>
          <w:sz w:val="28"/>
          <w:lang w:val="es-ES_tradnl"/>
        </w:rPr>
        <w:t>Sólo así se hace posible admitir en ellas tantas cualidades que debemos reconocer como necesidad lógica, que nos obliga a admitir también la de la individuación. Esas cualidades eran: libertad, conocimiento, posición jerárquica bien definida, fun</w:t>
        <w:softHyphen/>
        <w:t>ción individual en el estado orgánico del Sistema, etc.</w:t>
      </w:r>
    </w:p>
    <w:p>
      <w:pPr>
        <w:pStyle w:val="OmniPage1"/>
        <w:widowControl w:val="false"/>
        <w:spacing w:lineRule="auto" w:line="240"/>
        <w:ind w:firstLine="680"/>
        <w:jc w:val="both"/>
        <w:rPr>
          <w:sz w:val="28"/>
          <w:lang w:val="es-ES_tradnl"/>
        </w:rPr>
      </w:pPr>
      <w:r>
        <w:rPr>
          <w:sz w:val="28"/>
          <w:lang w:val="es-ES_tradnl"/>
        </w:rPr>
        <w:t>De ese modo todos los elementos, tanto en el Sistema como después, ya decaídos en el Anti</w:t>
        <w:noBreakHyphen/>
        <w:t>sistema, permanecieron siem</w:t>
        <w:softHyphen/>
        <w:t>pre individualizados. ¿Qué diferencia se verificó, entonces, entre su estado de origen y su estado después de la caída?</w:t>
      </w:r>
    </w:p>
    <w:p>
      <w:pPr>
        <w:pStyle w:val="OmniPage1"/>
        <w:widowControl w:val="false"/>
        <w:spacing w:lineRule="auto" w:line="240"/>
        <w:ind w:firstLine="680"/>
        <w:jc w:val="both"/>
        <w:rPr>
          <w:sz w:val="28"/>
          <w:lang w:val="es-ES_tradnl"/>
        </w:rPr>
      </w:pPr>
      <w:r>
        <w:rPr>
          <w:sz w:val="28"/>
          <w:lang w:val="es-ES_tradnl"/>
        </w:rPr>
        <w:t>Esta no representó una destrucción de cada una de las individuaciones, sino la destrucción de su estado orgánico de Sistema, en su estado desorganizado de Anti</w:t>
        <w:noBreakHyphen/>
        <w:t>sistema ha expli</w:t>
        <w:softHyphen/>
        <w:t>camos que el resultado de la primera creación fue el estado orgánico de Sistema y fue el estado orgánico y el orden repre</w:t>
        <w:softHyphen/>
        <w:t>sentado por él, que se deshicieron con la caída (cfr.: Cap. XI: “La visión delante de la biología”).</w:t>
      </w:r>
    </w:p>
    <w:p>
      <w:pPr>
        <w:pStyle w:val="OmniPage1"/>
        <w:widowControl w:val="false"/>
        <w:spacing w:lineRule="auto" w:line="240"/>
        <w:ind w:firstLine="680"/>
        <w:jc w:val="both"/>
        <w:rPr>
          <w:sz w:val="28"/>
          <w:lang w:val="es-ES_tradnl"/>
        </w:rPr>
      </w:pPr>
      <w:r>
        <w:rPr>
          <w:sz w:val="28"/>
          <w:lang w:val="es-ES_tradnl"/>
        </w:rPr>
        <w:tab/>
        <w:t>Por lo tanto, las individuaciones permanecieron, pero se cambiaron las relaciones entre ellas éstas en consecuencia, en vez de colaborar con funciones coordinadas en el mismo orga</w:t>
        <w:softHyphen/>
        <w:t>nismo, aislaron sus egocentrismos, antes fundidos en un solo orden, en tantos egoísmos separados y rivales, buscando destruirse mutuamente en vez de ayudarse y deshaciendo así en el caos toda la organicidad del Sistema.</w:t>
      </w:r>
    </w:p>
    <w:p>
      <w:pPr>
        <w:pStyle w:val="OmniPage1"/>
        <w:widowControl w:val="false"/>
        <w:spacing w:lineRule="auto" w:line="240"/>
        <w:ind w:firstLine="680"/>
        <w:jc w:val="both"/>
        <w:rPr>
          <w:sz w:val="28"/>
          <w:lang w:val="es-ES_tradnl"/>
        </w:rPr>
      </w:pPr>
      <w:r>
        <w:rPr>
          <w:sz w:val="28"/>
          <w:lang w:val="es-ES_tradnl"/>
        </w:rPr>
        <w:t>La caída produjo es: posición de las individuaciones en el estado de antagonismos contrastantes, que es el estado de la animalidad y de la humanidad actual, explicándonos, de esa forma, porqué en nuestro mundo aún está en Vigor la ley de la lucha por la vida y de la selección del in más fuerte. La bio</w:t>
        <w:softHyphen/>
        <w:t>logía comprueba la presencia de esa ley, pero sólo la teoría de la caída nos explica su causa primera y las razones profundas.</w:t>
      </w:r>
    </w:p>
    <w:p>
      <w:pPr>
        <w:pStyle w:val="OmniPage1"/>
        <w:widowControl w:val="false"/>
        <w:spacing w:lineRule="auto" w:line="240"/>
        <w:ind w:firstLine="680"/>
        <w:jc w:val="both"/>
        <w:rPr>
          <w:sz w:val="28"/>
          <w:lang w:val="es-ES_tradnl"/>
        </w:rPr>
      </w:pPr>
      <w:r>
        <w:rPr>
          <w:sz w:val="28"/>
          <w:lang w:val="es-ES_tradnl"/>
        </w:rPr>
        <w:t>El resultado de la revuelta fue disgregar, y pulverizar la compacta estructura orgánica del Sistema, al menos can la parte que de él se quiso separar. permaneciendo íntegro el resto, que no se rebeló. De este modo el nuevo estado caótico se separó del estado orgánico; el estado de separatismo se apartó del estado de fusión. A partir de ese momento, la actividad de cada elemento no se sumó al del otro, tendiendo al mismo fin, sino buscó anular la actividad del otro, substrayendo en vez de sumar.</w:t>
      </w:r>
    </w:p>
    <w:p>
      <w:pPr>
        <w:pStyle w:val="OmniPage1"/>
        <w:widowControl w:val="false"/>
        <w:spacing w:lineRule="auto" w:line="240"/>
        <w:ind w:firstLine="680"/>
        <w:jc w:val="both"/>
        <w:rPr>
          <w:sz w:val="28"/>
          <w:lang w:val="es-ES_tradnl"/>
        </w:rPr>
      </w:pPr>
      <w:r>
        <w:rPr>
          <w:sz w:val="28"/>
          <w:lang w:val="es-ES_tradnl"/>
        </w:rPr>
        <w:t>Podemos comprender, de esa forma porqué el concepto de la individuación asumió, en el Anti</w:t>
        <w:noBreakHyphen/>
        <w:t>sistema, un valor comple</w:t>
        <w:softHyphen/>
        <w:t>tamente diferente. En vez de decir: todos unidos, cada uno por todos; fue dicho: todo, divididos, cada uno por sí. He ahí nuestro mundo. En consecuencia, Sistema y Anti</w:t>
        <w:noBreakHyphen/>
        <w:t>sistema, colo</w:t>
        <w:softHyphen/>
        <w:t>cados delante del problema de la individuación significan: el primero, la fusión de los egocentrismos en una misma unidad orgánica y el segundo el fragmentarse, a través de la caída, de esa fusión, hasta un estado de enemistad de los egocentris</w:t>
        <w:softHyphen/>
        <w:t>mos, en el mismo desorden caótico. Se deduce de ahí que, en su esencia, el verdadero significado de la caída consistió en el derrumbe de las cualidades orgánicas y unitarias del Sistema.</w:t>
      </w:r>
    </w:p>
    <w:p>
      <w:pPr>
        <w:pStyle w:val="OmniPage2"/>
        <w:widowControl w:val="false"/>
        <w:spacing w:lineRule="auto" w:line="240"/>
        <w:ind w:firstLine="680"/>
        <w:jc w:val="both"/>
        <w:rPr>
          <w:sz w:val="28"/>
          <w:lang w:val="es-ES_tradnl"/>
        </w:rPr>
      </w:pPr>
      <w:r>
        <w:rPr>
          <w:sz w:val="28"/>
          <w:lang w:val="es-ES_tradnl"/>
        </w:rPr>
        <w:t>Nuestro yo, en su forma actual, como egoísta y dividido del prójimo, es apenas un fragmento aislado de aquella uni</w:t>
        <w:softHyphen/>
        <w:t>dad orgánica que se pulverizó con la caída. Como altruista y colaborador de su prójimo, forma parte de las primeras reunificaciones colectivas que, por medio de la evolución, condu</w:t>
        <w:softHyphen/>
        <w:t>cen ala reconstrucción del Sistema. Por eso, si la involución fue un proceso de destrucción de la organicidad, la evolución se nos presenta en el nuevo y más profundo significado, el de constituir un proceso de reconstrucción de la organicidad.</w:t>
      </w:r>
    </w:p>
    <w:p>
      <w:pPr>
        <w:pStyle w:val="OmniPage1"/>
        <w:widowControl w:val="false"/>
        <w:spacing w:lineRule="auto" w:line="240"/>
        <w:ind w:firstLine="680"/>
        <w:jc w:val="both"/>
        <w:rPr>
          <w:sz w:val="28"/>
          <w:lang w:val="es-ES_tradnl"/>
        </w:rPr>
      </w:pPr>
      <w:r>
        <w:rPr>
          <w:sz w:val="28"/>
          <w:lang w:val="es-ES_tradnl"/>
        </w:rPr>
        <w:t>El primer movimiento, en el descenso, representa una demo</w:t>
        <w:softHyphen/>
        <w:t>lición de la unidad en el separatismo, de la organicidad en el caos; el segundo movimiento, en el ascenso representa lo con</w:t>
        <w:softHyphen/>
        <w:t>trario. No fue la caída, pues, que creó los egocentrismos: creó apenas el egoísmo, que los apartó, unos de los otros, como ene</w:t>
        <w:softHyphen/>
        <w:t>migos. La caída quiso substituir al egocentrismo unitario de Dios, en torno del cual se habían coordinado todos los otros egocentrismos en el Sistema, en una pulverización de ego</w:t>
        <w:softHyphen/>
        <w:t>centrismos separados, cada uno tornándose centro de sí mismo.</w:t>
      </w:r>
    </w:p>
    <w:p>
      <w:pPr>
        <w:pStyle w:val="OmniPage1"/>
        <w:widowControl w:val="false"/>
        <w:spacing w:lineRule="auto" w:line="240"/>
        <w:ind w:firstLine="680"/>
        <w:jc w:val="both"/>
        <w:rPr>
          <w:sz w:val="28"/>
          <w:lang w:val="es-ES_tradnl"/>
        </w:rPr>
      </w:pPr>
      <w:r>
        <w:rPr>
          <w:sz w:val="28"/>
          <w:lang w:val="es-ES_tradnl"/>
        </w:rPr>
        <w:t>Así la dirección pasa del único centro, Dios, a una multi</w:t>
        <w:softHyphen/>
        <w:t>tud anónima y desorganizada. Sólo el primer método puede ser apto para dirigir un organismo. El segundo método sólo puede generar el propio desorden. Esto nos muestra cual sería el mé</w:t>
        <w:softHyphen/>
        <w:t>todo perfecto de gobierno o sea, el de Dios en el Sistema. Sin embargo en la Tierra no existen jefes políticos que puedan tener las cualidades de Dios, ni súbditos con las cualidades de los espíritus perfectos. El valor de un gobierno depende, más que de la forma y del sistema de elección, del valor personal de los jefes tanto como los de los ciudadanos. De esa manera, pode</w:t>
        <w:softHyphen/>
        <w:t>mos concebir ahora la caída como un proceso de desorganiza</w:t>
        <w:softHyphen/>
        <w:t>ción y la evolución como un proceso de reorganización.</w:t>
      </w:r>
    </w:p>
    <w:p>
      <w:pPr>
        <w:pStyle w:val="OmniPage1"/>
        <w:widowControl w:val="false"/>
        <w:spacing w:lineRule="auto" w:line="240"/>
        <w:ind w:firstLine="680"/>
        <w:jc w:val="both"/>
        <w:rPr>
          <w:sz w:val="28"/>
          <w:lang w:val="es-ES_tradnl"/>
        </w:rPr>
      </w:pPr>
      <w:r>
        <w:rPr>
          <w:sz w:val="28"/>
          <w:lang w:val="es-ES_tradnl"/>
        </w:rPr>
        <w:t>Se trata verdaderamente del derrumbe de un edificio, del cual sólo queda un montón de ruinas: los elementos componen</w:t>
        <w:softHyphen/>
        <w:t>tes. Se trata, más exactamente del derrumbe de una parte del edificio, habiendo quedado intacto el resto. La parte que quedó intacta representa el modelo, de acuerdo con el cual debe ser reconstruida la parte que se arruinó; representa el proyecto hecho por Dios en Su primera construcción, al cual ahora deben obedecer los operarios de la reconstrucción. Ese proyecto se va poco a poco, realizando lentamente con la evolución, del cual ella representa el cuadro final.</w:t>
      </w:r>
    </w:p>
    <w:p>
      <w:pPr>
        <w:pStyle w:val="OmniPage1"/>
        <w:widowControl w:val="false"/>
        <w:spacing w:lineRule="auto" w:line="240"/>
        <w:ind w:firstLine="680"/>
        <w:jc w:val="both"/>
        <w:rPr>
          <w:sz w:val="28"/>
          <w:lang w:val="es-ES_tradnl"/>
        </w:rPr>
      </w:pPr>
      <w:r>
        <w:rPr>
          <w:sz w:val="28"/>
          <w:lang w:val="es-ES_tradnl"/>
        </w:rPr>
        <w:t>Ella es un retorno porque debe caminar para alcanzar ese punto. Los dos edificios están lado a lado y el nuevo debe agre</w:t>
        <w:softHyphen/>
        <w:t>garse al viejo y al fin haya sólo un edificio. De los dos, uno está en pie y el otro está por tierra. Están unidos por el mismo plano constructivo, reposan sobre los mismos cimientos, están regidos por la misma ley. En la parte que permaneció íntegra hay la misma fiebre de trabajo de reconstrucción que en la parte de los escombros y de los operarios que se esfuerzan. Estos, po</w:t>
        <w:softHyphen/>
        <w:t>bres ignorantes decaídos, son guiados y ayudados en el duro camino de la evolución.</w:t>
      </w:r>
    </w:p>
    <w:p>
      <w:pPr>
        <w:pStyle w:val="OmniPage1"/>
        <w:widowControl w:val="false"/>
        <w:spacing w:lineRule="auto" w:line="240"/>
        <w:ind w:firstLine="680"/>
        <w:jc w:val="both"/>
        <w:rPr>
          <w:sz w:val="28"/>
          <w:lang w:val="es-ES_tradnl"/>
        </w:rPr>
      </w:pPr>
      <w:r>
        <w:rPr>
          <w:sz w:val="28"/>
          <w:lang w:val="es-ES_tradnl"/>
        </w:rPr>
        <w:tab/>
        <w:t>Los hermanos que quedaron puros y sabios ayudan a los hermanos sucios y ciegos: hermanos porque todos son hijos del mismo Padre, nacidos juntos en el tercer momento de la Trini</w:t>
        <w:softHyphen/>
        <w:t>dad, en la primera creación. Lo que nos interesa más a noso</w:t>
        <w:softHyphen/>
        <w:t>tros, hombres, habitantes del Anti</w:t>
        <w:noBreakHyphen/>
        <w:t>sistema, empeñados en el trabajo de reconstrucción del Sistema, es examinar ese proceso evolutivo dentro del cual estamos. Observamos el derrumbe en relación al estado orgánico original, para ver lo ocurrido a cada una de las individuaciones. Aún en relación a todo eso, observamos ahora el proceso inverso de la reconstrucción.</w:t>
      </w:r>
    </w:p>
    <w:p>
      <w:pPr>
        <w:pStyle w:val="OmniPage1"/>
        <w:widowControl w:val="false"/>
        <w:spacing w:lineRule="auto" w:line="240"/>
        <w:ind w:firstLine="680"/>
        <w:jc w:val="both"/>
        <w:rPr/>
      </w:pPr>
      <w:r>
        <w:rPr>
          <w:sz w:val="28"/>
          <w:lang w:val="es-ES_tradnl"/>
        </w:rPr>
        <w:t xml:space="preserve">Así podremos contestar, a la última parte de la pregunta, respecto al </w:t>
      </w:r>
      <w:r>
        <w:rPr>
          <w:i/>
          <w:iCs/>
          <w:sz w:val="28"/>
          <w:lang w:val="es-ES_tradnl"/>
        </w:rPr>
        <w:t>“futuro de la personalidad humana</w:t>
      </w:r>
      <w:r>
        <w:rPr>
          <w:i/>
          <w:sz w:val="28"/>
          <w:lang w:val="es-ES_tradnl"/>
        </w:rPr>
        <w:t xml:space="preserve">. </w:t>
      </w:r>
      <w:r>
        <w:rPr>
          <w:sz w:val="28"/>
          <w:lang w:val="es-ES_tradnl"/>
        </w:rPr>
        <w:t>¿Cómo es que se va reconstruyendo el universo? La caída produjo una sepa</w:t>
        <w:softHyphen/>
        <w:t>ración entre los elementos componentes. Los ladrillos que com</w:t>
        <w:softHyphen/>
        <w:t>ponían el edificio están todos esparcidos por el llano. Se hace la reconstrucción recolocando juntos y en sus lugares los ladri</w:t>
        <w:softHyphen/>
        <w:t>llos. Es este precisamente el hecho que está ocurriendo.</w:t>
      </w:r>
    </w:p>
    <w:p>
      <w:pPr>
        <w:pStyle w:val="OmniPage1"/>
        <w:widowControl w:val="false"/>
        <w:spacing w:lineRule="auto" w:line="240"/>
        <w:ind w:firstLine="680"/>
        <w:jc w:val="both"/>
        <w:rPr>
          <w:sz w:val="28"/>
          <w:lang w:val="es-ES_tradnl"/>
        </w:rPr>
      </w:pPr>
      <w:r>
        <w:rPr>
          <w:sz w:val="28"/>
          <w:lang w:val="es-ES_tradnl"/>
        </w:rPr>
        <w:t>Por la ley de las unidades colectivas, nuestro universo se está recomponiendo en agregaciones cada vez más vastas y complejas, cada vez más cercanas al modelo del Sistema. La evolución manifiesta una tendencia a la unificación. Del punto que ocupa el hombre en la evolución, él puede ver, al mirar para atrás, un trecho del camino ya recorrido.</w:t>
      </w:r>
    </w:p>
    <w:p>
      <w:pPr>
        <w:pStyle w:val="OmniPage1"/>
        <w:widowControl w:val="false"/>
        <w:spacing w:lineRule="auto" w:line="240"/>
        <w:ind w:firstLine="680"/>
        <w:jc w:val="both"/>
        <w:rPr>
          <w:sz w:val="28"/>
          <w:lang w:val="es-ES_tradnl"/>
        </w:rPr>
      </w:pPr>
      <w:r>
        <w:rPr>
          <w:sz w:val="28"/>
          <w:lang w:val="es-ES_tradnl"/>
        </w:rPr>
        <w:t>De los elementos aún no descubiertos que componen el núcleo, el ser ya reconstruyó para sí esta primera unidad. Uniendo éste con otros elementos construyó el átomo que ya es un pequeño Sistema. La evolución llegó así al estado de materia, como la conocemos. Después, con los átomos, cons</w:t>
        <w:softHyphen/>
        <w:t>truyó las moléculas, con las moléculas las células, con estas los tejidos y los órganos, y, perfeccionándolos llegó a producir las células nerviosas y cerebrales, ya próximas al espíritu, aptas para dirigir los más complejos organismos de la vida. Con esto fue pasando del estado inorgánico a la vida, de la monocélula a organismos cada vez más complejos, del vegetal al animal, subiendo siempre hasta el hombre, enriqueciéndose siempre con funciones más complicadas, hasta llegar a las espirituales.</w:t>
      </w:r>
    </w:p>
    <w:p>
      <w:pPr>
        <w:pStyle w:val="OmniPage1"/>
        <w:widowControl w:val="false"/>
        <w:spacing w:lineRule="auto" w:line="240"/>
        <w:ind w:firstLine="680"/>
        <w:jc w:val="both"/>
        <w:rPr>
          <w:sz w:val="28"/>
          <w:lang w:val="es-ES_tradnl"/>
        </w:rPr>
      </w:pPr>
      <w:r>
        <w:rPr>
          <w:sz w:val="28"/>
          <w:lang w:val="es-ES_tradnl"/>
        </w:rPr>
        <w:t>Y el camino no terminó. Los diferentes individuos huma</w:t>
        <w:softHyphen/>
        <w:t>nos, constituidos de organismos tan complejos, no viven solos. Se unen en grupos cada vez más vastos: primero la familia, después las castas, las ciudades, los partidos políticos, la reli</w:t>
        <w:softHyphen/>
        <w:t>gión, después las naciones o los pueblos, la sociedad, la huma</w:t>
        <w:softHyphen/>
        <w:t>nidad y por fin la humanidad de humanidades.</w:t>
      </w:r>
    </w:p>
    <w:p>
      <w:pPr>
        <w:pStyle w:val="OmniPage1"/>
        <w:widowControl w:val="false"/>
        <w:spacing w:lineRule="auto" w:line="240"/>
        <w:ind w:firstLine="680"/>
        <w:jc w:val="both"/>
        <w:rPr>
          <w:sz w:val="28"/>
          <w:lang w:val="es-ES_tradnl"/>
        </w:rPr>
      </w:pPr>
      <w:r>
        <w:rPr>
          <w:sz w:val="28"/>
          <w:lang w:val="es-ES_tradnl"/>
        </w:rPr>
        <w:t>De esa forma la reconstrucción se opera por grados, a tra</w:t>
        <w:softHyphen/>
        <w:t>vés de la unificación. Y tanto más adelantada será la evolución, cuanto más hubiere conseguido unificar principios elementales, coordinándolos orgánicamente. El hombre llegó hoy, socialmente, hasta cierto grado de reunificación y nada más. No obstante, prosiguiendo en la vía, podemos ver los futuros aspectos de la personalidad humana. Están todos contenidos en este proceso de continua reunificación. Los pueblos se reunirán política y económicamente, las religiones espiritualmente, poco a poco irá desapareciendo todo lo que divide, para ceder lugar a todo lo que unifica. Cuando todo el universo estuviere reunificado en un solo organismo en el que todos los seres colaboren, por libre adhesión, en la función de un centro único, Dios, enton</w:t>
        <w:softHyphen/>
        <w:t>ces el Sistema estará todo reconstruido y concluida definitiva</w:t>
        <w:softHyphen/>
        <w:t>mente la gran aventura de la caída.</w:t>
      </w:r>
    </w:p>
    <w:p>
      <w:pPr>
        <w:pStyle w:val="OmniPage1"/>
        <w:widowControl w:val="false"/>
        <w:spacing w:lineRule="auto" w:line="240"/>
        <w:ind w:firstLine="680"/>
        <w:jc w:val="both"/>
        <w:rPr>
          <w:sz w:val="28"/>
          <w:lang w:val="es-ES_tradnl"/>
        </w:rPr>
      </w:pPr>
      <w:r>
        <w:rPr>
          <w:sz w:val="28"/>
          <w:lang w:val="es-ES_tradnl"/>
        </w:rPr>
        <w:t>¿Qué transformaciones sufrirá entonces, en el futuro, con la evolución, la personalidad humana? Como ya lo dijimos en el Cap. XI: “La visión delante de la biología”, ese proceso de reunificación no es estéril. A cada unificación se agrega un valor que es mayor que la suma de todos los componentes. Sin embargo hay más. El estado orgánico, como tal, no sólo valo</w:t>
        <w:softHyphen/>
        <w:t>riza, por su organicidad, la unificación, más allá del peso real de ésta, como también valoriza a cada uno de los elementos componentes más allá de su peso natural. Sucede así que cada uno de ellos valora su potencial por el hecho de formar parte de un grupo, o sea, mucho más poderoso que cuando estaba solo. Un hombre es más fuerte y defendido cuando está en su grupo, o ejército, o nación. Se explica de esa manera el espí</w:t>
        <w:softHyphen/>
        <w:t>ritu gregario, que es común también en los animales. Ahora podemos comprender que el tipo de personalidad humana, tal como existe en nuestro plano actual de evolución, debe consi</w:t>
        <w:softHyphen/>
        <w:t>derarse no sólo en relación al grado de desenvolvimiento al</w:t>
        <w:softHyphen/>
        <w:t>canzado, sino también en relación al grado de organicidad de la unidad colectiva de la que participa.</w:t>
      </w:r>
    </w:p>
    <w:p>
      <w:pPr>
        <w:pStyle w:val="OmniPage1"/>
        <w:widowControl w:val="false"/>
        <w:spacing w:lineRule="auto" w:line="240"/>
        <w:ind w:firstLine="680"/>
        <w:jc w:val="both"/>
        <w:rPr>
          <w:sz w:val="28"/>
          <w:lang w:val="es-ES_tradnl"/>
        </w:rPr>
      </w:pPr>
      <w:r>
        <w:rPr>
          <w:sz w:val="28"/>
          <w:lang w:val="es-ES_tradnl"/>
        </w:rPr>
        <w:t>De ahí se deduce que, en los estados de unificaciones ma</w:t>
        <w:softHyphen/>
        <w:t>yores en el que se fusionarán las personalidades humanas en el futuro, estas no llegarán ahí en su forma actual, sino serán completamente diferentes de lo que son hoy; serán algo que hoy no podemos imaginar, cuando nuestra personalidad llegue finalmente a la conclusión de su largo viaje dé regreso a Dios. Entre tanto podemos comprender bien cómo el tipo actual, tan inmerso aún en el Anti</w:t>
        <w:noBreakHyphen/>
        <w:t>sistema, por su egoísmo, no pueda re</w:t>
        <w:softHyphen/>
        <w:t>entrar en el absoluto a formar parte del Sistema, en cuanto queda como es. Sin embargo cuando todas las criaturas del universo se hubieren hermanado nuevamente en un todo orgá</w:t>
        <w:softHyphen/>
        <w:t>nico, como ellas eran en el Sistema, cada vez más irá emer</w:t>
        <w:softHyphen/>
        <w:t>giendo de las profundidades de la materia, el yo espiritual, representando la criatura de la primera creación.</w:t>
      </w:r>
    </w:p>
    <w:p>
      <w:pPr>
        <w:pStyle w:val="OmniPage2"/>
        <w:widowControl w:val="false"/>
        <w:spacing w:lineRule="auto" w:line="240"/>
        <w:ind w:firstLine="680"/>
        <w:jc w:val="both"/>
        <w:rPr>
          <w:sz w:val="28"/>
          <w:lang w:val="es-ES_tradnl"/>
        </w:rPr>
      </w:pPr>
      <w:r>
        <w:rPr>
          <w:sz w:val="28"/>
          <w:lang w:val="es-ES_tradnl"/>
        </w:rPr>
        <w:t>A1 subir, la personalidad se transforma, porque la evolu</w:t>
        <w:softHyphen/>
        <w:t>ción va de la materia al espíritu. Ese organismo está constituido de fuerzas individualizadas por vibración, longitud de onda y frecuencia; organismo actualmente revestido de mate</w:t>
        <w:softHyphen/>
        <w:t>ria, más tarde apenas de energía, hasta abandonar esta su for</w:t>
        <w:softHyphen/>
        <w:t>ma y permanecer en su desnudez de pensamiento puro.</w:t>
      </w:r>
    </w:p>
    <w:p>
      <w:pPr>
        <w:pStyle w:val="OmniPage1"/>
        <w:widowControl w:val="false"/>
        <w:spacing w:lineRule="auto" w:line="240"/>
        <w:ind w:firstLine="680"/>
        <w:jc w:val="both"/>
        <w:rPr/>
      </w:pPr>
      <w:r>
        <w:rPr>
          <w:sz w:val="28"/>
          <w:lang w:val="es-ES_tradnl"/>
        </w:rPr>
        <w:t>Se trata de transformaciones profundas que cambiarán to</w:t>
        <w:softHyphen/>
        <w:t xml:space="preserve">talmente nuestro actual modo de concebir. En el estado actual, por ejemplo, la proximidad de dos seres </w:t>
      </w:r>
      <w:r>
        <w:rPr>
          <w:rFonts w:eastAsia="Symbol" w:cs="Symbol" w:ascii="Symbol" w:hAnsi="Symbol"/>
          <w:sz w:val="28"/>
          <w:lang w:val="es-ES_tradnl"/>
        </w:rPr>
        <w:t></w:t>
      </w:r>
      <w:r>
        <w:rPr>
          <w:sz w:val="28"/>
          <w:lang w:val="es-ES_tradnl"/>
        </w:rPr>
        <w:t xml:space="preserve"> estando ellos reves</w:t>
        <w:softHyphen/>
        <w:t xml:space="preserve">tidos de un cuerpo en la materia </w:t>
      </w:r>
      <w:r>
        <w:rPr>
          <w:rFonts w:eastAsia="Symbol" w:cs="Symbol" w:ascii="Symbol" w:hAnsi="Symbol"/>
          <w:sz w:val="28"/>
          <w:lang w:val="es-ES_tradnl"/>
        </w:rPr>
        <w:t></w:t>
      </w:r>
      <w:r>
        <w:rPr>
          <w:sz w:val="28"/>
          <w:lang w:val="es-ES_tradnl"/>
        </w:rPr>
        <w:t xml:space="preserve"> está dada por la dimensión de ésta, o sea por la dimensión espacial. Para los espíritus revestidos apenas de energía, no es la proximidad espacial que los acerca, sino la afinidad vibratoria, tipo de fuerzas, longitud de onda y frecuencia.</w:t>
      </w:r>
    </w:p>
    <w:p>
      <w:pPr>
        <w:pStyle w:val="OmniPage1"/>
        <w:widowControl w:val="false"/>
        <w:spacing w:lineRule="auto" w:line="240"/>
        <w:ind w:firstLine="680"/>
        <w:jc w:val="both"/>
        <w:rPr>
          <w:sz w:val="28"/>
          <w:lang w:val="es-ES_tradnl"/>
        </w:rPr>
      </w:pPr>
      <w:r>
        <w:rPr>
          <w:sz w:val="28"/>
          <w:lang w:val="es-ES_tradnl"/>
        </w:rPr>
        <w:t>De esta manera puede suceder que, en el plano de la ma</w:t>
        <w:softHyphen/>
        <w:t>teria se hallen muy próximos en el sentido espacial, seres que por su naturaleza están apartadísimos, unos de los otros y vice versa. Y puede suceder que dos o más espíritus, situados fuera de la materia, al alcanzar una identidad vibratoria y de tipos, consigan también la fusión en una única personalidad. Dígase lo mismo y más aún, cuando se trata de personalidades indi</w:t>
        <w:softHyphen/>
        <w:t>vidualizadas apenas por el pensamiento.</w:t>
      </w:r>
    </w:p>
    <w:p>
      <w:pPr>
        <w:pStyle w:val="OmniPage1"/>
        <w:widowControl w:val="false"/>
        <w:spacing w:lineRule="auto" w:line="240"/>
        <w:ind w:firstLine="680"/>
        <w:jc w:val="both"/>
        <w:rPr>
          <w:sz w:val="28"/>
          <w:lang w:val="es-ES_tradnl"/>
        </w:rPr>
      </w:pPr>
      <w:r>
        <w:rPr>
          <w:sz w:val="28"/>
          <w:lang w:val="es-ES_tradnl"/>
        </w:rPr>
        <w:t>Ahora, la evolución lleva a la harmonización entre los va</w:t>
        <w:softHyphen/>
        <w:t>rios elementos, en vista de su tendencia a fundir en unidades colectivas cada vez más vastas y orgánicas. Por eso, cuanto más se asciende, tanto más los espíritus tienden a fundirse en una vibración al unísono, en el cual pasan a existir como si fuesen una unidad. Y esto hasta el punto máximo, en el cual todos los espíritus creados por Dios se han reunificado en un solo modo de existir, que es hecho de pensamiento puro, que es el pensamiento de Dios.</w:t>
      </w:r>
    </w:p>
    <w:p>
      <w:pPr>
        <w:pStyle w:val="OmniPage1"/>
        <w:widowControl w:val="false"/>
        <w:spacing w:lineRule="auto" w:line="240"/>
        <w:ind w:firstLine="680"/>
        <w:jc w:val="both"/>
        <w:rPr>
          <w:sz w:val="28"/>
          <w:lang w:val="es-ES_tradnl"/>
        </w:rPr>
      </w:pPr>
      <w:r>
        <w:rPr>
          <w:sz w:val="28"/>
          <w:lang w:val="es-ES_tradnl"/>
        </w:rPr>
        <w:t>Así podemos imaginar el Sistema. En él todos los seres sienten, piensan y existen en la perfecta unidad, formando una unión como si fuera un solo ser. Es así el Sistema. Esa unidad constituye el tercer aspecto o momento del Todo</w:t>
        <w:noBreakHyphen/>
        <w:t>Uno</w:t>
        <w:noBreakHyphen/>
        <w:t>Dios, que llamamos el Hijo y que después de su multiplicación interior en un ilimitado número de seres, continuó de esa forma per</w:t>
        <w:softHyphen/>
        <w:t>fectamente Uno. Podemos por eso comprender, lo que significa la expresión, que Dios reabsorberá en Sí todas las criaturas y como sea eso posible, cuando todas las criaturas hayan regre</w:t>
        <w:softHyphen/>
        <w:t>sado a EL, sintonizándose con EL.</w:t>
      </w:r>
    </w:p>
    <w:p>
      <w:pPr>
        <w:pStyle w:val="OmniPage1"/>
        <w:widowControl w:val="false"/>
        <w:spacing w:lineRule="auto" w:line="240"/>
        <w:ind w:firstLine="680"/>
        <w:jc w:val="both"/>
        <w:rPr>
          <w:sz w:val="28"/>
          <w:lang w:val="es-ES_tradnl"/>
        </w:rPr>
      </w:pPr>
      <w:r>
        <w:rPr>
          <w:sz w:val="28"/>
          <w:lang w:val="es-ES_tradnl"/>
        </w:rPr>
        <w:t>En el plano espiritual es ese estado de sintonía o harmonización completa, lo que unifica. Todo eso expresa la identifi</w:t>
        <w:softHyphen/>
        <w:t>cación de la propia voluntad con la Ley y la voluntad de Dios, significa vivir la vida de Dios, pensar con el pensamiento de Dios. Fue ese el estado originario de perfección del Sistema, y será ese el estado final del regreso a él. En ese estado, el sepa</w:t>
        <w:softHyphen/>
        <w:t>ratismo queda totalmente destruido y se realiza la unificación. El ser, en ese estado, alcanzó la perfecta identidad con el pen</w:t>
        <w:softHyphen/>
        <w:t>samiento y la voluntad de Dios. En eso consiste la primera uni</w:t>
        <w:softHyphen/>
        <w:t>dad del todo y su última reunificación. En eso consistía el estado orgánico del Sistema, estado de suprema sintonía donde todos los seres vivían abrazados: armonizados todos en la misma vibra</w:t>
        <w:softHyphen/>
        <w:t>ción y orientados hacia Dios por el mismo Amor. Esta es la suprema orquestación musical del Sistema.</w:t>
      </w:r>
    </w:p>
    <w:p>
      <w:pPr>
        <w:pStyle w:val="OmniPage1"/>
        <w:widowControl w:val="false"/>
        <w:spacing w:lineRule="auto" w:line="240"/>
        <w:ind w:firstLine="680"/>
        <w:jc w:val="both"/>
        <w:rPr>
          <w:sz w:val="28"/>
          <w:lang w:val="es-ES_tradnl"/>
        </w:rPr>
      </w:pPr>
      <w:r>
        <w:rPr>
          <w:sz w:val="28"/>
          <w:lang w:val="es-ES_tradnl"/>
        </w:rPr>
        <w:t>He ahí cuales serán los futuros destinos de la personali</w:t>
        <w:softHyphen/>
        <w:t>dad humana. Gran destino, que se realizará a través de profun</w:t>
        <w:softHyphen/>
        <w:t>das transformaciones, debidas a un proceso doble: el de la reu</w:t>
        <w:softHyphen/>
        <w:t>nificación (Ley de las unidades colectivas) y el de la espiritua</w:t>
        <w:softHyphen/>
        <w:t>lización (evolución de la materia al espíritu).</w:t>
      </w:r>
    </w:p>
    <w:p>
      <w:pPr>
        <w:pStyle w:val="OmniPage1"/>
        <w:widowControl w:val="false"/>
        <w:spacing w:lineRule="auto" w:line="240"/>
        <w:ind w:firstLine="680"/>
        <w:jc w:val="both"/>
        <w:rPr/>
      </w:pPr>
      <w:r>
        <w:rPr>
          <w:sz w:val="28"/>
          <w:lang w:val="es-ES_tradnl"/>
        </w:rPr>
        <w:t>Pero podemos observar los destinos de la personalidad también en relación a un futuro más cercano, e inmediato. Po</w:t>
        <w:softHyphen/>
        <w:t>demos deducir entonces del estudio de estas páginas, al res</w:t>
        <w:softHyphen/>
        <w:t>pecto de los problemas máximos, consecuencias prácticas, mo</w:t>
        <w:softHyphen/>
        <w:t>rales y sociales, aplicables a nuestro mundo. Se refiere también a éste la Ley de las unidades colectivas. En este caso más cer</w:t>
        <w:softHyphen/>
        <w:t>cano y particular, se aplica el principio que se realiza la evo</w:t>
        <w:softHyphen/>
        <w:t>lución a través de la fusión orgánica. Por eso podemos com</w:t>
        <w:softHyphen/>
        <w:t xml:space="preserve">prender, porqué el Evangelio, que nos quiere hermanar con su máxima fundamental </w:t>
      </w:r>
      <w:r>
        <w:rPr>
          <w:i/>
          <w:iCs/>
          <w:sz w:val="28"/>
          <w:lang w:val="es-ES_tradnl"/>
        </w:rPr>
        <w:t>“Anta a tu prójimo como a tí mismo”</w:t>
      </w:r>
      <w:r>
        <w:rPr>
          <w:sz w:val="28"/>
          <w:lang w:val="es-ES_tradnl"/>
        </w:rPr>
        <w:t>, de</w:t>
        <w:softHyphen/>
        <w:t>muestre con esto que tiene un significado mucho más profundo y vital, que no es apenas el religioso, filosófico o sentimental.</w:t>
      </w:r>
    </w:p>
    <w:p>
      <w:pPr>
        <w:pStyle w:val="OmniPage1"/>
        <w:widowControl w:val="false"/>
        <w:spacing w:lineRule="auto" w:line="240"/>
        <w:ind w:firstLine="680"/>
        <w:jc w:val="both"/>
        <w:rPr>
          <w:sz w:val="28"/>
          <w:lang w:val="es-ES_tradnl"/>
        </w:rPr>
      </w:pPr>
      <w:r>
        <w:rPr>
          <w:sz w:val="28"/>
          <w:lang w:val="es-ES_tradnl"/>
        </w:rPr>
        <w:t>El Evangelio tiene un sentido biológico, representa el ca</w:t>
        <w:softHyphen/>
        <w:t>mino que la evolución debe seguir en la humanidad, tiene un valor universal, porque da una dirección al desenvolvimiento de la vida. El Evangelio es la norma práctica guiando al hom</w:t>
        <w:softHyphen/>
        <w:t>bre en su ascensión hacia la reconstrucción del Sistema. Este hecho hace actual el Evangelio, para nosotros, humanos, como una norma de evolución en todos los campos, en todo el pla</w:t>
        <w:softHyphen/>
        <w:t>neta; y nos explica racionalmente las razones profundas de aquel su lenguaje de amor, que no expresa apenas sentimenta</w:t>
        <w:softHyphen/>
        <w:t>lismo, sino que se justifica con la lógica férrea, impuesta por un plano exacto, según el cual debe ser realizada la recons</w:t>
        <w:softHyphen/>
        <w:t>trucción.</w:t>
      </w:r>
    </w:p>
    <w:p>
      <w:pPr>
        <w:pStyle w:val="OmniPage1"/>
        <w:widowControl w:val="false"/>
        <w:spacing w:lineRule="auto" w:line="240"/>
        <w:ind w:firstLine="680"/>
        <w:jc w:val="both"/>
        <w:rPr>
          <w:b/>
          <w:b/>
          <w:sz w:val="28"/>
          <w:lang w:val="es-ES_tradnl"/>
        </w:rPr>
      </w:pPr>
      <w:r>
        <w:rPr>
          <w:sz w:val="28"/>
          <w:lang w:val="es-ES_tradnl"/>
        </w:rPr>
        <w:t>Las consecuencias de todo eso son importantes. Renun</w:t>
        <w:softHyphen/>
        <w:t>ciar al propio egoísmo para colaborar con sus semejantes no es, apenas, una regla evangélica, sino también un progreso so</w:t>
        <w:softHyphen/>
        <w:t>cial: es una ley de evolución de la vida para todos, sean de la religión o filosofía que fueren. Otra consecuencia es que el hombre, que no colabora fraternalmente, sino ataca para explo</w:t>
        <w:softHyphen/>
        <w:t>tar, es un involucionado, un atrasado en la evolución, más cer</w:t>
        <w:softHyphen/>
        <w:t xml:space="preserve">cano del animal que del hombre. </w:t>
      </w:r>
      <w:r>
        <w:rPr>
          <w:bCs/>
          <w:sz w:val="28"/>
          <w:lang w:val="es-ES_tradnl"/>
        </w:rPr>
        <w:t xml:space="preserve">Las leyes biológicas dan la victoria, tanto en nuestro </w:t>
      </w:r>
      <w:r>
        <w:rPr>
          <w:sz w:val="28"/>
          <w:lang w:val="es-ES_tradnl"/>
        </w:rPr>
        <w:t xml:space="preserve">mundo social como en el mundo </w:t>
      </w:r>
      <w:r>
        <w:rPr>
          <w:bCs/>
          <w:sz w:val="28"/>
          <w:lang w:val="es-ES_tradnl"/>
        </w:rPr>
        <w:t>animalesco, al más fuerte.</w:t>
      </w:r>
    </w:p>
    <w:p>
      <w:pPr>
        <w:pStyle w:val="OmniPage1"/>
        <w:widowControl w:val="false"/>
        <w:spacing w:lineRule="auto" w:line="240"/>
        <w:ind w:firstLine="680"/>
        <w:jc w:val="both"/>
        <w:rPr>
          <w:sz w:val="28"/>
          <w:lang w:val="es-ES_tradnl"/>
        </w:rPr>
      </w:pPr>
      <w:r>
        <w:rPr>
          <w:sz w:val="28"/>
          <w:lang w:val="es-ES_tradnl"/>
        </w:rPr>
        <w:t>Esos métodos de selección, aún en vigor también en nues</w:t>
        <w:softHyphen/>
        <w:t>tro ambiente humano, demuestran el estado aún involucionado, animalesco, en el que está el hombre. Quien aplasta y explota al prójimo creyendo con eso vencer y tener valor, es un salvaje que debe ser expulsado de una sociedad civilizada. En el futuro lo será, porque en ella representará lo que representa, en la actual, el criminal. Y serán consideradas así todas las organi</w:t>
        <w:softHyphen/>
        <w:t>zaciones basadas en la fuerza, pues éste es el método del Anti</w:t>
        <w:noBreakHyphen/>
        <w:t>sistema y no del Sistema, hacia el cual debemos caminar.</w:t>
      </w:r>
    </w:p>
    <w:p>
      <w:pPr>
        <w:pStyle w:val="OmniPage1"/>
        <w:widowControl w:val="false"/>
        <w:spacing w:lineRule="auto" w:line="240"/>
        <w:ind w:firstLine="680"/>
        <w:jc w:val="both"/>
        <w:rPr>
          <w:sz w:val="28"/>
          <w:lang w:val="es-ES_tradnl"/>
        </w:rPr>
      </w:pPr>
      <w:r>
        <w:rPr>
          <w:sz w:val="28"/>
          <w:lang w:val="es-ES_tradnl"/>
        </w:rPr>
        <w:t>El futuro de la evolución reside en la comprensión recí</w:t>
        <w:softHyphen/>
        <w:t>proca, en la reconstrucción de la unidad quebrada, en la reab</w:t>
        <w:softHyphen/>
        <w:t>sorción y anulación del separatismo, primeras cualidades del Anti</w:t>
        <w:noBreakHyphen/>
        <w:t>sistema, para substituirlas por la comprensión y la cola</w:t>
        <w:softHyphen/>
        <w:t>boración, primeras cualidades del Sistema.</w:t>
      </w:r>
    </w:p>
    <w:p>
      <w:pPr>
        <w:pStyle w:val="OmniPage1"/>
        <w:widowControl w:val="false"/>
        <w:spacing w:lineRule="auto" w:line="240"/>
        <w:ind w:firstLine="680"/>
        <w:jc w:val="both"/>
        <w:rPr>
          <w:sz w:val="28"/>
          <w:lang w:val="es-ES_tradnl"/>
        </w:rPr>
      </w:pPr>
      <w:r>
        <w:rPr>
          <w:sz w:val="28"/>
          <w:lang w:val="es-ES_tradnl"/>
        </w:rPr>
        <w:t>Es preciso substituir el caos por el orden, la revuelta por la disciplina, la prepotencia por la bondad y la justicia, la gue</w:t>
        <w:softHyphen/>
        <w:t>rra por la colaboración. El progreso consiste en suprimir todo lo que divide, en armonizarse hasta la unificación. La mayor parte de los dolores que afligen a la humanidad dependen de ese estado de enemistad de todos contra todos y los dolores no podrán cesar en cuanto no termine esa enemistad. No se puede reconstruir el edificio desmoronado sino reunificando el separatismo en el que cayó. Es indispensable corregir todas las cualidades del Anti</w:t>
        <w:noBreakHyphen/>
        <w:t>sistema, adquiridas con la caída, mediante las cualidades del Sistema que es el estado perdido, que es preciso reconquistar.</w:t>
      </w:r>
    </w:p>
    <w:p>
      <w:pPr>
        <w:pStyle w:val="OmniPage1"/>
        <w:widowControl w:val="false"/>
        <w:spacing w:lineRule="auto" w:line="240"/>
        <w:ind w:firstLine="680"/>
        <w:jc w:val="both"/>
        <w:rPr>
          <w:sz w:val="28"/>
          <w:lang w:val="es-ES_tradnl"/>
        </w:rPr>
      </w:pPr>
      <w:r>
        <w:rPr>
          <w:sz w:val="28"/>
          <w:lang w:val="es-ES_tradnl"/>
        </w:rPr>
        <w:t>Es necesario subir del infierno donde la discordia crea la infelicidad, al paraíso, donde la concordia crea la felicidad. Esta concordancia de los principios expuestos en este libro, con la realidad de los hechos de nuestra vida, nos ofrece aún una prueba de la verdad de la teoría de la caída. A cada momento el hombre está repitiendo los motivos de la revuelta. Es por causa de su voluntad de errar que siembra sus dolores. Y cuanto más queremos vivir abajo, cercanos del Anti</w:t>
        <w:noBreakHyphen/>
        <w:t>sistema, tanto mayores serán ellos.</w:t>
      </w:r>
    </w:p>
    <w:p>
      <w:pPr>
        <w:pStyle w:val="OmniPage1"/>
        <w:widowControl w:val="false"/>
        <w:spacing w:lineRule="auto" w:line="240"/>
        <w:ind w:firstLine="680"/>
        <w:jc w:val="both"/>
        <w:rPr>
          <w:sz w:val="28"/>
          <w:lang w:val="es-ES_tradnl"/>
        </w:rPr>
      </w:pPr>
      <w:r>
        <w:rPr>
          <w:sz w:val="28"/>
          <w:lang w:val="es-ES_tradnl"/>
        </w:rPr>
        <w:t>La evolución es, substancialmente, un problema de feli</w:t>
        <w:softHyphen/>
        <w:t>cidad. Esta podrá llegar sólo si nos aproximamos cada vez más al orden del Sistema. Armonizarse, como lo aconseja el Evan</w:t>
        <w:softHyphen/>
        <w:t>gelio, no es apenas problema de bondad o de renuncia, sino también problema de inteligencia y de utilidad. El hombre no quiere vivir el Evangelio, porque aún es un salvaje, tremenda</w:t>
        <w:softHyphen/>
        <w:t>mente ignorante de las leyes de la vida y del modo de alcanzar la felicidad.</w:t>
      </w:r>
    </w:p>
    <w:p>
      <w:pPr>
        <w:pStyle w:val="OmniPage1"/>
        <w:widowControl w:val="false"/>
        <w:spacing w:lineRule="auto" w:line="240"/>
        <w:ind w:firstLine="680"/>
        <w:jc w:val="both"/>
        <w:rPr>
          <w:sz w:val="28"/>
          <w:lang w:val="es-ES_tradnl"/>
        </w:rPr>
      </w:pPr>
      <w:r>
        <w:rPr>
          <w:sz w:val="28"/>
          <w:lang w:val="es-ES_tradnl"/>
        </w:rPr>
        <w:t>Nuestra sociedad humana es un cuerpo donde cada célula es enemiga de la otra, con perjuicio para todas. Esa sociedad no se mantiene con el principio de la colaboración celular en</w:t>
      </w:r>
    </w:p>
    <w:p>
      <w:pPr>
        <w:pStyle w:val="OmniPage1"/>
        <w:widowControl w:val="false"/>
        <w:spacing w:lineRule="auto" w:line="240"/>
        <w:jc w:val="both"/>
        <w:rPr>
          <w:sz w:val="28"/>
          <w:lang w:val="es-ES_tradnl"/>
        </w:rPr>
      </w:pPr>
      <w:r>
        <w:rPr>
          <w:sz w:val="28"/>
          <w:lang w:val="es-ES_tradnl"/>
        </w:rPr>
        <w:t>vigor en el cuerpo humano en el estado de salud, sino con el principio anárquico en vigor en el cáncer. Por eso nuestros males son hasta pocos, con relación a los que merecemos y debemos sufrir tanto hasta aprender.</w:t>
      </w:r>
    </w:p>
    <w:p>
      <w:pPr>
        <w:pStyle w:val="OmniPage2"/>
        <w:widowControl w:val="false"/>
        <w:spacing w:lineRule="auto" w:line="240"/>
        <w:ind w:firstLine="680"/>
        <w:jc w:val="both"/>
        <w:rPr>
          <w:i/>
          <w:i/>
          <w:sz w:val="28"/>
          <w:lang w:val="es-ES_tradnl"/>
        </w:rPr>
      </w:pPr>
      <w:r>
        <w:rPr>
          <w:i/>
          <w:sz w:val="28"/>
          <w:lang w:val="es-ES_tradnl"/>
        </w:rPr>
        <w:t>¿Para qué serviría el dolor si no fuese útil para enseñar?</w:t>
      </w:r>
    </w:p>
    <w:p>
      <w:pPr>
        <w:pStyle w:val="OmniPage1"/>
        <w:widowControl w:val="false"/>
        <w:spacing w:lineRule="auto" w:line="240"/>
        <w:ind w:firstLine="680"/>
        <w:jc w:val="both"/>
        <w:rPr>
          <w:sz w:val="28"/>
          <w:lang w:val="es-ES_tradnl"/>
        </w:rPr>
      </w:pPr>
      <w:r>
        <w:rPr>
          <w:sz w:val="28"/>
          <w:lang w:val="es-ES_tradnl"/>
        </w:rPr>
        <w:t>Se trata de leyes férreas, de las que no podemos escapar. Rebelarse todavía empeora más la situación. Nos lo prueba la lógica de todo el proceso. La estupidez humana es grande, pero es producida por la ignorancia, resultado merecido de la rebe</w:t>
        <w:softHyphen/>
        <w:t>lión y de la caída. Y nada mejor para despertar la inteligencia que el sufrimiento, que fue merecido así como efecto de aque</w:t>
        <w:softHyphen/>
        <w:t>lla ignorancia. Y como se puede obligar a un ser, que debe quedar libre, a comprender en su propio beneficio, cómo se puede obligarlo a reponerse libremente en el camino seguro, sino haciéndole encontrar el camino equivocado atravesado de dolores, sino haciéndole comprender su error, poniéndole enci</w:t>
        <w:softHyphen/>
        <w:t>ma las tristes consecuencias de ello?</w:t>
      </w:r>
    </w:p>
    <w:p>
      <w:pPr>
        <w:pStyle w:val="OmniPage1"/>
        <w:widowControl w:val="false"/>
        <w:spacing w:lineRule="auto" w:line="240"/>
        <w:ind w:firstLine="680"/>
        <w:jc w:val="both"/>
        <w:rPr>
          <w:sz w:val="28"/>
          <w:lang w:val="es-ES_tradnl"/>
        </w:rPr>
      </w:pPr>
      <w:r>
        <w:rPr>
          <w:sz w:val="28"/>
          <w:lang w:val="es-ES_tradnl"/>
        </w:rPr>
        <w:t>Para el hombre actual, pues, sólo existe un remedio para curarlo: sufrir. El es libre para sufrir cuanto quiere. Sin em</w:t>
        <w:softHyphen/>
        <w:t>bargo ese mal es un remedio saludable; y tanto sufrirá que acabará aprendiendo. Aprenderá que no se puede subir des</w:t>
        <w:softHyphen/>
        <w:t>cendiendo, qué no se puede mejorar queriendo empeorar, que no se puede escapar a la Ley forzándole las puertas.</w:t>
      </w:r>
    </w:p>
    <w:p>
      <w:pPr>
        <w:pStyle w:val="OmniPage1"/>
        <w:widowControl w:val="false"/>
        <w:spacing w:lineRule="auto" w:line="240"/>
        <w:ind w:firstLine="680"/>
        <w:jc w:val="both"/>
        <w:rPr>
          <w:sz w:val="28"/>
          <w:lang w:val="es-ES_tradnl"/>
        </w:rPr>
      </w:pPr>
      <w:r>
        <w:rPr>
          <w:sz w:val="28"/>
          <w:lang w:val="es-ES_tradnl"/>
        </w:rPr>
        <w:t>El hombre debe comprender que es equivocado el sentido del crecimiento como “yo” aislado. Este sería un crecimiento invertido, el de la revuelta y del Anti</w:t>
        <w:noBreakHyphen/>
        <w:t>sistema, que puede traer sólo separación y destrucción.</w:t>
      </w:r>
    </w:p>
    <w:p>
      <w:pPr>
        <w:pStyle w:val="OmniPage1"/>
        <w:widowControl w:val="false"/>
        <w:spacing w:lineRule="auto" w:line="240"/>
        <w:ind w:firstLine="680"/>
        <w:jc w:val="both"/>
        <w:rPr>
          <w:sz w:val="28"/>
          <w:lang w:val="es-ES_tradnl"/>
        </w:rPr>
      </w:pPr>
      <w:r>
        <w:rPr>
          <w:sz w:val="28"/>
          <w:lang w:val="es-ES_tradnl"/>
        </w:rPr>
        <w:t>Este es un crecimiento que no sube sino desciende. Ac</w:t>
        <w:softHyphen/>
        <w:t>tuando así, el ser que piensa ganar, pierde. Todo está construido de modo que el crecimiento no puede hacerse aisladamente. El egoísmo puede conseguir, como débito, resultados inmedia</w:t>
        <w:softHyphen/>
        <w:t>tos al alcance de la mano y por eso los miopes creen en ellos. Después todo se paga y la ventaja del momento, cuesta cara; y no se consiguen los resultados apartados y mayores que lle</w:t>
        <w:softHyphen/>
        <w:t>gan fatalmente, sobre los cuales calculan los sabios.</w:t>
      </w:r>
    </w:p>
    <w:p>
      <w:pPr>
        <w:pStyle w:val="OmniPage1"/>
        <w:widowControl w:val="false"/>
        <w:spacing w:lineRule="auto" w:line="240"/>
        <w:ind w:firstLine="680"/>
        <w:jc w:val="both"/>
        <w:rPr>
          <w:sz w:val="28"/>
          <w:lang w:val="es-ES_tradnl"/>
        </w:rPr>
      </w:pPr>
      <w:r>
        <w:rPr>
          <w:sz w:val="28"/>
          <w:lang w:val="es-ES_tradnl"/>
        </w:rPr>
        <w:t>El problema consiste en tener conciencia del funciona</w:t>
        <w:softHyphen/>
        <w:t>miento inviolable de la Ley y por lo tanto en saber confiar en ella y no en las propias fuerzas débiles y falaces. El egoísmo es un impulso aislado del Anti</w:t>
        <w:noBreakHyphen/>
        <w:t>sistema, con radio de acción limitado, más allá del cual se torna antivital. El hombre existe y sólo puede existir dentro de la ley y si quiere existir, en la rebeldía, sólo tiene el camino de la evolución para regresar al Sistema.</w:t>
      </w:r>
    </w:p>
    <w:p>
      <w:pPr>
        <w:pStyle w:val="OmniPage1"/>
        <w:widowControl w:val="false"/>
        <w:spacing w:lineRule="auto" w:line="240"/>
        <w:ind w:firstLine="680"/>
        <w:jc w:val="both"/>
        <w:rPr>
          <w:sz w:val="28"/>
          <w:lang w:val="es-ES_tradnl"/>
        </w:rPr>
      </w:pPr>
      <w:r>
        <w:rPr>
          <w:sz w:val="28"/>
          <w:lang w:val="es-ES_tradnl"/>
        </w:rPr>
        <w:t>El ser puede seguir rebelándose cuanto quiera. Con eso sólo conseguirá el propio perjuicio. La rebelión contra Dios jamás podrá ser victoriosa, sino producirá sólo errores, que es preciso pagar después.</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Antes de terminar este capítulo, respondamos a otras pre</w:t>
        <w:softHyphen/>
        <w:t>guntas menores, corolarios de la precedente.</w:t>
      </w:r>
    </w:p>
    <w:p>
      <w:pPr>
        <w:pStyle w:val="OmniPage2"/>
        <w:widowControl w:val="false"/>
        <w:spacing w:lineRule="auto" w:line="240"/>
        <w:ind w:firstLine="680"/>
        <w:jc w:val="both"/>
        <w:rPr>
          <w:rFonts w:ascii="Tahoma" w:hAnsi="Tahoma" w:cs="Tahoma"/>
          <w:sz w:val="28"/>
          <w:lang w:val="es-ES_tradnl"/>
        </w:rPr>
      </w:pPr>
      <w:r>
        <w:rPr>
          <w:sz w:val="28"/>
          <w:lang w:val="es-ES_tradnl"/>
        </w:rPr>
        <w:t xml:space="preserve">PREGUNTA: </w:t>
      </w:r>
      <w:r>
        <w:rPr>
          <w:i/>
          <w:sz w:val="28"/>
          <w:lang w:val="es-ES_tradnl"/>
        </w:rPr>
        <w:t xml:space="preserve">¿La caída fue rápida o </w:t>
      </w:r>
      <w:r>
        <w:rPr>
          <w:rFonts w:cs="Tahoma"/>
          <w:i/>
          <w:iCs/>
          <w:sz w:val="28"/>
          <w:lang w:val="es-ES_tradnl"/>
        </w:rPr>
        <w:t>lenta?</w:t>
      </w:r>
    </w:p>
    <w:p>
      <w:pPr>
        <w:pStyle w:val="OmniPage1"/>
        <w:widowControl w:val="false"/>
        <w:spacing w:lineRule="auto" w:line="240"/>
        <w:ind w:firstLine="680"/>
        <w:jc w:val="both"/>
        <w:rPr/>
      </w:pPr>
      <w:r>
        <w:rPr>
          <w:sz w:val="28"/>
          <w:lang w:val="es-ES_tradnl"/>
        </w:rPr>
        <w:t>RESPUESTA: El fenómeno de la caída no puede medirse con nuestro tiempo. Fue también un desmoronamiento de di</w:t>
        <w:softHyphen/>
        <w:t xml:space="preserve">mensiones y el tiempo fue una de las dimensiones atravesadas en la caída, tanto como, en el trayecto opuesto de la evolución, ésta es la dimensión que desaparece, después de haber sido atravesada la fase de energía, que le es propia. Sin embargo entendiendo el tiempo en el sentido más vasto, o sea, como ritmo de </w:t>
      </w:r>
      <w:r>
        <w:rPr>
          <w:i/>
          <w:iCs/>
          <w:sz w:val="28"/>
          <w:lang w:val="es-ES_tradnl"/>
        </w:rPr>
        <w:t>“</w:t>
      </w:r>
      <w:r>
        <w:rPr>
          <w:i/>
          <w:sz w:val="28"/>
          <w:lang w:val="es-ES_tradnl"/>
        </w:rPr>
        <w:t xml:space="preserve">llegar a ser”, </w:t>
      </w:r>
      <w:r>
        <w:rPr>
          <w:sz w:val="28"/>
          <w:lang w:val="es-ES_tradnl"/>
        </w:rPr>
        <w:t>o velocidad de transformismo, podre</w:t>
        <w:softHyphen/>
        <w:t>mos decir que, aún atravesando en el sentido inverso los esta</w:t>
        <w:softHyphen/>
        <w:t>dios que vendrían a ser recorridos más tarde en la evolución, la caída fue rápida; de la misma manera que se derrumba una casa sin cimientos. Eso corresponde también a la lógica.</w:t>
      </w:r>
    </w:p>
    <w:p>
      <w:pPr>
        <w:pStyle w:val="OmniPage1"/>
        <w:widowControl w:val="false"/>
        <w:spacing w:lineRule="auto" w:line="240"/>
        <w:ind w:firstLine="680"/>
        <w:jc w:val="both"/>
        <w:rPr>
          <w:sz w:val="28"/>
          <w:lang w:val="es-ES_tradnl"/>
        </w:rPr>
      </w:pPr>
      <w:r>
        <w:rPr>
          <w:sz w:val="28"/>
          <w:lang w:val="es-ES_tradnl"/>
        </w:rPr>
        <w:t>Los estadios del ascenso fueron ciertamente atravesados en el descenso, porque si ellos ligan el Sistema al Anti</w:t>
        <w:noBreakHyphen/>
        <w:t>sistema en la dirección de ida deben también ligar el Anti</w:t>
        <w:noBreakHyphen/>
        <w:t>sistema al Sistema en la dirección de regreso. Fueron atravesados, no en la forma lenta en que los vivimos, sino ciertamente en su subs</w:t>
        <w:softHyphen/>
        <w:t>tancia. En la substancia, porque el puente de pasaje entre los dos polos, ya de ida, ya de vuelta sólo puede ser uno. No en la forma lenta en que el ser debe vivirlos más tarde, porque se trataba de una fulminante desintegración atómica en cadena, en el que no hay que despertar, aprender, reconstruir.</w:t>
      </w:r>
    </w:p>
    <w:p>
      <w:pPr>
        <w:pStyle w:val="OmniPage1"/>
        <w:widowControl w:val="false"/>
        <w:spacing w:lineRule="auto" w:line="240"/>
        <w:ind w:firstLine="680"/>
        <w:jc w:val="both"/>
        <w:rPr>
          <w:sz w:val="28"/>
          <w:lang w:val="es-ES_tradnl"/>
        </w:rPr>
      </w:pPr>
      <w:r>
        <w:rPr>
          <w:sz w:val="28"/>
          <w:lang w:val="es-ES_tradnl"/>
        </w:rPr>
        <w:t>El proceso lento actual de experimentación y asimilación no tenía razón de existir. La caída fue como una explosión donde se pulverizó la unidad. También en nuestro mundo, todo lo que es recomposición y conquista es lento y arduo, es traba</w:t>
        <w:softHyphen/>
        <w:t>joso como toda reconstrucción confiada a las fuerzas del ope</w:t>
        <w:softHyphen/>
        <w:t>rario.</w:t>
      </w:r>
    </w:p>
    <w:p>
      <w:pPr>
        <w:pStyle w:val="OmniPage1"/>
        <w:widowControl w:val="false"/>
        <w:spacing w:lineRule="auto" w:line="240"/>
        <w:ind w:firstLine="680"/>
        <w:jc w:val="both"/>
        <w:rPr>
          <w:sz w:val="28"/>
          <w:lang w:val="es-ES_tradnl"/>
        </w:rPr>
      </w:pPr>
      <w:r>
        <w:rPr>
          <w:sz w:val="28"/>
          <w:lang w:val="es-ES_tradnl"/>
        </w:rPr>
        <w:t>Concluyendo, el fenómeno de la involución nos apareció en la visión como un acontecimiento rápido. No obstante en esta respuesta quisimos justificar esa afirmación con funda</w:t>
        <w:softHyphen/>
        <w:t>mentos lógicos y racionales.</w:t>
      </w:r>
    </w:p>
    <w:p>
      <w:pPr>
        <w:pStyle w:val="OmniPage2"/>
        <w:widowControl w:val="false"/>
        <w:spacing w:lineRule="auto" w:line="240"/>
        <w:ind w:left="720" w:hanging="0"/>
        <w:jc w:val="both"/>
        <w:rPr/>
      </w:pPr>
      <w:r>
        <w:rPr>
          <w:sz w:val="28"/>
          <w:lang w:val="es-ES_tradnl"/>
        </w:rPr>
        <w:t xml:space="preserve">PREGUNTA: ¿Cuál </w:t>
      </w:r>
      <w:r>
        <w:rPr>
          <w:i/>
          <w:sz w:val="28"/>
          <w:lang w:val="es-ES_tradnl"/>
        </w:rPr>
        <w:t>fue el número de elementos rebeldes expulsados y cuál el de los que permanecieron obedientes en el Sistema?</w:t>
      </w:r>
    </w:p>
    <w:p>
      <w:pPr>
        <w:pStyle w:val="OmniPage1"/>
        <w:widowControl w:val="false"/>
        <w:spacing w:lineRule="auto" w:line="240"/>
        <w:ind w:firstLine="680"/>
        <w:jc w:val="both"/>
        <w:rPr>
          <w:sz w:val="28"/>
          <w:lang w:val="es-ES_tradnl"/>
        </w:rPr>
      </w:pPr>
      <w:r>
        <w:rPr>
          <w:sz w:val="28"/>
          <w:lang w:val="es-ES_tradnl"/>
        </w:rPr>
        <w:t>RESPUESTA: El concepto de número, ligado al de me</w:t>
        <w:softHyphen/>
        <w:t>dida y por lo tanto de límite, no puede existir sino en lo rela</w:t>
        <w:softHyphen/>
        <w:t>tivo y en lo finito, o sea, en el Anti</w:t>
        <w:noBreakHyphen/>
        <w:t>sistema. En el Sistema, que está en el polo opuesto, todo debe ser exactamente lo contrario. Ahí todo debe ser innumerable, más allá de toda y cual</w:t>
        <w:softHyphen/>
        <w:t>quier medida, de todo límite. Ya explicamos que podemos ima</w:t>
        <w:softHyphen/>
        <w:t>ginar el Sistema invirtiendo las cualidades de nuestro Anti</w:t>
        <w:softHyphen/>
        <w:t>sistema. Por lo tanto, no podemos intentar comprender el Sis</w:t>
        <w:softHyphen/>
        <w:t>tema con nuestros conceptos, numeración y medida cuantita</w:t>
        <w:softHyphen/>
        <w:t>tivas, con las cuales juzgamos nuestro mundo.</w:t>
      </w:r>
    </w:p>
    <w:p>
      <w:pPr>
        <w:pStyle w:val="OmniPage1"/>
        <w:widowControl w:val="false"/>
        <w:spacing w:lineRule="auto" w:line="240"/>
        <w:ind w:firstLine="680"/>
        <w:jc w:val="both"/>
        <w:rPr>
          <w:sz w:val="28"/>
          <w:lang w:val="es-ES_tradnl"/>
        </w:rPr>
      </w:pPr>
      <w:r>
        <w:rPr>
          <w:sz w:val="28"/>
          <w:lang w:val="es-ES_tradnl"/>
        </w:rPr>
        <w:t>Vivimos encerrados dentro de los límites de nuestro con</w:t>
        <w:softHyphen/>
        <w:t>cebible. ¿Podemos buscar construir para nosotros una imagen del absoluto? Sin embargo, para quien está situado en el rela</w:t>
        <w:softHyphen/>
        <w:t>tivo, será siempre substancialmente un inconcebible. ¿Cómo superar de un golpe nuestra psicología de lo finito, hijo de nuestro ambiente material, para entrar en la psicología opuesta del infinito, donde desaparece completamente todo lo que para nosotros constituye lo real y el punto más seguro de referencia?</w:t>
      </w:r>
    </w:p>
    <w:p>
      <w:pPr>
        <w:pStyle w:val="OmniPage1"/>
        <w:widowControl w:val="false"/>
        <w:spacing w:lineRule="auto" w:line="240"/>
        <w:ind w:firstLine="680"/>
        <w:jc w:val="both"/>
        <w:rPr>
          <w:sz w:val="28"/>
          <w:lang w:val="es-ES_tradnl"/>
        </w:rPr>
      </w:pPr>
      <w:r>
        <w:rPr>
          <w:sz w:val="28"/>
          <w:lang w:val="es-ES_tradnl"/>
        </w:rPr>
        <w:t>En el Sistema no se puede introducir el concepto de nú</w:t>
        <w:softHyphen/>
        <w:t>mero, de medida, de límite. Cualquier concepto de esa natu</w:t>
        <w:softHyphen/>
        <w:t>raleza sería una tentativa de reducción del infinito al finito, o sea, del Sistema al Anti</w:t>
        <w:noBreakHyphen/>
        <w:t>sistema. No hay número para enume</w:t>
        <w:softHyphen/>
        <w:t>rar, no hay medida para medir el infinito. En el Sistema, la concepción debe ser toda y exclusivamente en términos de infinito. Podemos imaginarlo como algo más allá de todas nues</w:t>
        <w:softHyphen/>
        <w:t>tras posibilidades de pensar y comprender. No obstante pode</w:t>
        <w:softHyphen/>
        <w:t>mos comprender el absurdo de querer dar una medida al infi</w:t>
        <w:softHyphen/>
        <w:t>nito, que consiste justamente en la ausencia de cualquier medida.</w:t>
      </w:r>
    </w:p>
    <w:p>
      <w:pPr>
        <w:pStyle w:val="OmniPage2"/>
        <w:widowControl w:val="false"/>
        <w:spacing w:lineRule="auto" w:line="240"/>
        <w:ind w:left="680" w:hanging="0"/>
        <w:jc w:val="both"/>
        <w:rPr/>
      </w:pPr>
      <w:r>
        <w:rPr>
          <w:sz w:val="28"/>
          <w:lang w:val="es-ES_tradnl"/>
        </w:rPr>
        <w:t xml:space="preserve">PREGUNTA: </w:t>
      </w:r>
      <w:r>
        <w:rPr>
          <w:i/>
          <w:sz w:val="28"/>
          <w:lang w:val="es-ES_tradnl"/>
        </w:rPr>
        <w:t>¿El Sistema sufrió perjuicio con esa fuga de sus elementos? ¿Quién desempeñó la función de aquellos que, con la caída, vinieron a faltar en el Sistema? En la jerarquía de las funciones, esa ausencia de algunos ele</w:t>
        <w:softHyphen/>
        <w:t>mentos debía traer desequilibrio, perturbando también el orden general q las funciones de otros elementos. ¿El orden y la perfección de todo el Sistema quedaron alterados?</w:t>
      </w:r>
    </w:p>
    <w:p>
      <w:pPr>
        <w:pStyle w:val="OmniPage1"/>
        <w:widowControl w:val="false"/>
        <w:spacing w:lineRule="auto" w:line="240"/>
        <w:ind w:firstLine="680"/>
        <w:jc w:val="both"/>
        <w:rPr>
          <w:sz w:val="28"/>
          <w:lang w:val="es-ES_tradnl"/>
        </w:rPr>
      </w:pPr>
      <w:r>
        <w:rPr>
          <w:sz w:val="28"/>
          <w:lang w:val="es-ES_tradnl"/>
        </w:rPr>
        <w:t>RESPUESTA: Si la criatura hubiese poseído el poder de alterar, no sólo su propia posición, sino también el propio Sis</w:t>
        <w:softHyphen/>
        <w:t>tema, ella habría tenido en la mano el poder de un anti</w:t>
        <w:noBreakHyphen/>
        <w:t>Dios, capaz de perjudicar la obra divina. Es absurdo admitir que Dios hubiese introducido en el Sistema perfecto, salido de Sus manos, una posibilidad tan desastrosa. Lógicamente, pues, ad</w:t>
        <w:softHyphen/>
        <w:t>mitiendo la imposibilidad de que se resintiese el Sistema, de cualquier perjuicio con la caída, focalicemos la observación para ver lo ocurrido en el Sistema después de la fuga de los elementos rebeldes.</w:t>
      </w:r>
    </w:p>
    <w:p>
      <w:pPr>
        <w:pStyle w:val="OmniPage1"/>
        <w:widowControl w:val="false"/>
        <w:spacing w:lineRule="auto" w:line="240"/>
        <w:ind w:firstLine="680"/>
        <w:jc w:val="both"/>
        <w:rPr>
          <w:sz w:val="28"/>
          <w:lang w:val="es-ES_tradnl"/>
        </w:rPr>
      </w:pPr>
      <w:r>
        <w:rPr>
          <w:sz w:val="28"/>
          <w:lang w:val="es-ES_tradnl"/>
        </w:rPr>
        <w:t>Siempre nos preocupamos al ver lo ocurrido a estos, sin mirar lo que ellos dejaron detrás de sí. Utilicemos los elemen</w:t>
        <w:softHyphen/>
        <w:t>tos de la repuesta precedente. Siendo infinito el número de los elementos del Sistema, por mayor que fuera el número de los que cayeron, siempre quedaría en el Sistema un número infinito.</w:t>
      </w:r>
    </w:p>
    <w:p>
      <w:pPr>
        <w:pStyle w:val="OmniPage1"/>
        <w:widowControl w:val="false"/>
        <w:spacing w:lineRule="auto" w:line="240"/>
        <w:ind w:firstLine="680"/>
        <w:jc w:val="both"/>
        <w:rPr>
          <w:sz w:val="28"/>
          <w:lang w:val="es-ES_tradnl"/>
        </w:rPr>
      </w:pPr>
      <w:r>
        <w:rPr>
          <w:sz w:val="28"/>
          <w:lang w:val="es-ES_tradnl"/>
        </w:rPr>
        <w:t>Nuestras medidas cuantitativas numéricas no pueden ago</w:t>
        <w:softHyphen/>
        <w:t>tar una entidad de naturaleza diferente, como es el infinito. El es inagotable, cualquiera sea la cantidad finita que se le saque. Por eso el Sistema, quedó íntegro tal corno era antes. El con</w:t>
        <w:softHyphen/>
        <w:t>cepto de número y de medida nació, al revés, del lado de los rebeldes, que, por el hecho de su intentada división, se volvie</w:t>
        <w:softHyphen/>
        <w:t>ron una parte, que no podía existir en el todo infinito.</w:t>
      </w:r>
    </w:p>
    <w:p>
      <w:pPr>
        <w:pStyle w:val="OmniPage1"/>
        <w:widowControl w:val="false"/>
        <w:spacing w:lineRule="auto" w:line="240"/>
        <w:ind w:firstLine="680"/>
        <w:jc w:val="both"/>
        <w:rPr>
          <w:sz w:val="28"/>
          <w:lang w:val="es-ES_tradnl"/>
        </w:rPr>
      </w:pPr>
      <w:r>
        <w:rPr>
          <w:sz w:val="28"/>
          <w:lang w:val="es-ES_tradnl"/>
        </w:rPr>
        <w:t>Luego, que sucedió el alejamiento, surgieron inmediata</w:t>
        <w:softHyphen/>
        <w:t>mente en la zona separada los conceptos propios del Anti</w:t>
        <w:softHyphen/>
        <w:t>sistema, y en este caso, los de medida y número. En este sentido es concebible una numeración de las criaturas rebeldes, al me</w:t>
        <w:softHyphen/>
        <w:t>nos en cuanto ellas permanecen en el Anti</w:t>
        <w:noBreakHyphen/>
        <w:t>sistema, donde úni</w:t>
        <w:softHyphen/>
        <w:t>camente, es posible eso, pues el número es una cualidad de éste y no del Sistema. Aquí surge otra dificultad: ¿Qué uni</w:t>
        <w:softHyphen/>
        <w:t>dades queremos numerar? Por la ley de las unidades colecti</w:t>
        <w:softHyphen/>
        <w:t>vas, las individuaciones del ser son diferentes, en relación al plano de evolución que ellas atraviesan.</w:t>
      </w:r>
    </w:p>
    <w:p>
      <w:pPr>
        <w:pStyle w:val="OmniPage1"/>
        <w:widowControl w:val="false"/>
        <w:spacing w:lineRule="auto" w:line="240"/>
        <w:ind w:firstLine="680"/>
        <w:jc w:val="both"/>
        <w:rPr>
          <w:sz w:val="28"/>
          <w:lang w:val="es-ES_tradnl"/>
        </w:rPr>
      </w:pPr>
      <w:r>
        <w:rPr>
          <w:sz w:val="28"/>
          <w:lang w:val="es-ES_tradnl"/>
        </w:rPr>
        <w:t>Vimos, anteriormente, como se realiza el ascenso por me</w:t>
        <w:softHyphen/>
        <w:t>dio de agrupamientos progresivos, cada vez mayores, de frag</w:t>
        <w:softHyphen/>
        <w:t>mentos de la unidad, pulverizados con la caída hasta sus últi</w:t>
        <w:softHyphen/>
        <w:t>mos elementos. Para poder alcanzar una numeración, sería pre</w:t>
        <w:softHyphen/>
        <w:t>ciso hacerla siempre en relación al grado evolutivo alcanzado por los elementos que se quiere contar. Sólo podemos decir que su número, por causa del proceso de reunificación a que están sujetos con la subida, van disminuyendo siempre, porque la evolución los lleva de la multiplicidad a la unidad del Sistema.</w:t>
      </w:r>
    </w:p>
    <w:p>
      <w:pPr>
        <w:pStyle w:val="OmniPage1"/>
        <w:widowControl w:val="false"/>
        <w:spacing w:lineRule="auto" w:line="240"/>
        <w:ind w:firstLine="680"/>
        <w:jc w:val="both"/>
        <w:rPr>
          <w:sz w:val="28"/>
          <w:lang w:val="es-ES_tradnl"/>
        </w:rPr>
      </w:pPr>
      <w:r>
        <w:rPr>
          <w:sz w:val="28"/>
          <w:lang w:val="es-ES_tradnl"/>
        </w:rPr>
        <w:t>Pero quien quisiese tener una idea del número que podría medir la cantidad de los elementos constitutivos del Anti-</w:t>
        <w:softHyphen/>
        <w:t>Sistema, por ej., en el plano representado por la materia, expe</w:t>
        <w:softHyphen/>
        <w:t>rimente contar el número de los elementos que componen los átomos existentes en todo el universo. Como se ve, si no en</w:t>
        <w:softHyphen/>
        <w:t>contramos el infinito, porque nos hallamos en el Anti</w:t>
        <w:noBreakHyphen/>
        <w:t>sistema, encontramos siempre cantidades inconmensurables, lo que, prác</w:t>
        <w:softHyphen/>
        <w:t>ticamente, equivale al infinito.</w:t>
      </w:r>
    </w:p>
    <w:p>
      <w:pPr>
        <w:pStyle w:val="OmniPage1"/>
        <w:widowControl w:val="false"/>
        <w:spacing w:lineRule="auto" w:line="240"/>
        <w:ind w:firstLine="680"/>
        <w:jc w:val="both"/>
        <w:rPr>
          <w:sz w:val="28"/>
          <w:lang w:val="es-ES_tradnl"/>
        </w:rPr>
      </w:pPr>
      <w:r>
        <w:rPr>
          <w:sz w:val="28"/>
          <w:lang w:val="es-ES_tradnl"/>
        </w:rPr>
        <w:t>Con esto respondemos mejor también a la pregunta ante</w:t>
        <w:softHyphen/>
        <w:t>rior. Volvemos, ahora, a observar el Sistema.</w:t>
      </w:r>
    </w:p>
    <w:p>
      <w:pPr>
        <w:pStyle w:val="OmniPage1"/>
        <w:widowControl w:val="false"/>
        <w:spacing w:lineRule="auto" w:line="240"/>
        <w:ind w:firstLine="680"/>
        <w:jc w:val="both"/>
        <w:rPr>
          <w:sz w:val="28"/>
          <w:lang w:val="es-ES_tradnl"/>
        </w:rPr>
      </w:pPr>
      <w:r>
        <w:rPr>
          <w:sz w:val="28"/>
          <w:lang w:val="es-ES_tradnl"/>
        </w:rPr>
        <w:t>El era de estructura jerárquica. No se trataba de un todo homogéneo, constituido de elementos equivalentes, sino de un organismo hecho de funciones diferentes y especializadas. En ese caso, la falta de algunos elementos no puede perturbar el funcionamiento de todo el organismo. Todo eso es verdad, pero es también verdad que, cualquier nivel, plano o subdivisión de la jerarquía estaba constituido y cada función era desempeñada, por elementos sintonizados y por lo tanto equivalentes (unificados por el hecho de poseer el mismo tipo de vibraciones). De estos pues, quedó en el Sistema, cuantos eran suficientes para su funcionamiento, que, por eso continuó regular como antes.</w:t>
      </w:r>
    </w:p>
    <w:p>
      <w:pPr>
        <w:pStyle w:val="OmniPage1"/>
        <w:widowControl w:val="false"/>
        <w:spacing w:lineRule="auto" w:line="240"/>
        <w:ind w:firstLine="680"/>
        <w:jc w:val="both"/>
        <w:rPr>
          <w:sz w:val="28"/>
          <w:lang w:val="es-ES_tradnl"/>
        </w:rPr>
      </w:pPr>
      <w:r>
        <w:rPr>
          <w:sz w:val="28"/>
          <w:lang w:val="es-ES_tradnl"/>
        </w:rPr>
        <w:t>No se corrompieron clases enteras, sino apenas algunos elementos de ellas, permaneciendo íntegras las clases, el grupo o el plano en su conjunto. Siendo infinito el número de los ele</w:t>
        <w:softHyphen/>
        <w:t>mentos del Sistema, la pérdida de algunos no puede alterar nada. La pérdida de una parte puede disminuir en un número finito, pero no en un número infinito. Es inútil querer substraer del infinito. No se pueden hacer operaciones aritméticas entre entidades de naturaleza diferente. El concepto de infinito es completamente diferente del de indefinido, innumerable, in</w:t>
        <w:softHyphen/>
        <w:t>conmensurable, con el cual muchas veces se confunde. Una cantidad finita, por mayor que sea, jamás podrá agotar el infi</w:t>
        <w:softHyphen/>
        <w:t xml:space="preserve">nito, que podrá sentir sólo cualquier substracción cuando de él se substrae otro infinito. Indicando con n un número finito, podremos decir en términos matemáticos: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r>
        <w:rPr>
          <w:sz w:val="28"/>
          <w:lang w:val="es-ES_tradnl"/>
        </w:rPr>
        <w:t xml:space="preserve"> </w:t>
      </w:r>
      <w:r>
        <w:rPr>
          <w:b/>
          <w:bCs/>
          <w:sz w:val="28"/>
          <w:lang w:val="es-ES_tradnl"/>
        </w:rPr>
        <w:t>n</w:t>
      </w:r>
      <w:r>
        <w:rPr>
          <w:sz w:val="28"/>
          <w:lang w:val="es-ES_tradnl"/>
        </w:rPr>
        <w:t xml:space="preserve"> </w:t>
      </w:r>
      <w:r>
        <w:rPr>
          <w:rFonts w:eastAsia="Symbol" w:cs="Symbol" w:ascii="Symbol" w:hAnsi="Symbol"/>
          <w:sz w:val="28"/>
          <w:lang w:val="es-ES_tradnl"/>
        </w:rPr>
        <w:t></w:t>
      </w:r>
      <w:r>
        <w:rPr>
          <w:sz w:val="28"/>
          <w:lang w:val="es-ES_tradnl"/>
        </w:rPr>
        <w:t xml:space="preserve"> </w:t>
      </w:r>
      <w:r>
        <w:rPr>
          <w:rFonts w:eastAsia="Symbol" w:cs="Symbol" w:ascii="Symbol" w:hAnsi="Symbol"/>
          <w:sz w:val="28"/>
          <w:lang w:val="es-ES_tradnl"/>
        </w:rPr>
        <w:t></w:t>
      </w:r>
    </w:p>
    <w:p>
      <w:pPr>
        <w:pStyle w:val="OmniPage1"/>
        <w:widowControl w:val="false"/>
        <w:spacing w:lineRule="auto" w:line="240"/>
        <w:ind w:firstLine="680"/>
        <w:jc w:val="both"/>
        <w:rPr>
          <w:sz w:val="28"/>
          <w:lang w:val="es-ES_tradnl"/>
        </w:rPr>
      </w:pPr>
      <w:r>
        <w:rPr>
          <w:sz w:val="28"/>
          <w:lang w:val="es-ES_tradnl"/>
        </w:rPr>
        <w:t>Significando que, cualquier número finito que se agregue o substrae al infinito, éste queda siempre infinito.</w:t>
      </w:r>
    </w:p>
    <w:p>
      <w:pPr>
        <w:pStyle w:val="OmniPage1"/>
        <w:widowControl w:val="false"/>
        <w:spacing w:lineRule="auto" w:line="240"/>
        <w:ind w:firstLine="680"/>
        <w:jc w:val="both"/>
        <w:rPr>
          <w:sz w:val="28"/>
          <w:lang w:val="es-ES_tradnl"/>
        </w:rPr>
      </w:pPr>
      <w:r>
        <w:rPr>
          <w:sz w:val="28"/>
          <w:lang w:val="es-ES_tradnl"/>
        </w:rPr>
        <w:t>Así por mayor que fuese el número de elementos que saliese del Sistema, allá siempre quedó un número infinito de ellos. El Sistema es de naturaleza diferente del Anti</w:t>
        <w:noBreakHyphen/>
        <w:t>sistema; el absoluto inconmensurable queda invulnerable, porque él está más allá de las cantidades mensurables que constituyen el rela</w:t>
        <w:softHyphen/>
        <w:t>tivo. Así el Sistema, a pesar de la substracción de los rebeldes, puede continuar completo, funcionando perfectamente.</w:t>
      </w:r>
    </w:p>
    <w:p>
      <w:pPr>
        <w:pStyle w:val="OmniPage1"/>
        <w:widowControl w:val="false"/>
        <w:spacing w:lineRule="auto" w:line="240"/>
        <w:ind w:firstLine="680"/>
        <w:jc w:val="both"/>
        <w:rPr>
          <w:sz w:val="28"/>
          <w:lang w:val="es-ES_tradnl"/>
        </w:rPr>
      </w:pPr>
      <w:r>
        <w:rPr>
          <w:sz w:val="28"/>
          <w:lang w:val="es-ES_tradnl"/>
        </w:rPr>
        <w:t>Sólo hubo perjuicio para los elementos que quisieron apar</w:t>
        <w:softHyphen/>
        <w:t>tarse, que fueron abandonados a sí mismos, a merced de la Ley propia, que quisieron substituir a la Ley de Dios. La vul</w:t>
        <w:softHyphen/>
        <w:t>nerabilidad no es una cualidad del Sistema, del absoluto, de Dios. Ella sólo apareció cuando los seres se apartaron de todo esto, para entrar en la posición opuesta del Anti</w:t>
        <w:noBreakHyphen/>
        <w:t>sistema; apa</w:t>
        <w:softHyphen/>
        <w:t>reció luego que salieron del orden, de la jerarquía, del estado orgánico, que constituía su salud y su fuerza.</w:t>
      </w:r>
    </w:p>
    <w:p>
      <w:pPr>
        <w:pStyle w:val="OmniPage1"/>
        <w:widowControl w:val="false"/>
        <w:spacing w:lineRule="auto" w:line="240"/>
        <w:ind w:firstLine="680"/>
        <w:jc w:val="both"/>
        <w:rPr>
          <w:sz w:val="28"/>
          <w:lang w:val="es-ES_tradnl"/>
        </w:rPr>
      </w:pPr>
      <w:r>
        <w:rPr>
          <w:sz w:val="28"/>
          <w:lang w:val="es-ES_tradnl"/>
        </w:rPr>
        <w:t>El perjuicio no fue para el Sistema, sino fue todo para el Anti</w:t>
        <w:noBreakHyphen/>
        <w:t>sistema. Quien se halló defectuoso y fuera de lugar fue apenas éste, que se invirtió en el negativo y por lo tanto, para sobrevivir, fue forzado a existir apenas en la forma de trans</w:t>
        <w:softHyphen/>
        <w:t>formismo evolutivo.</w:t>
      </w:r>
    </w:p>
    <w:p>
      <w:pPr>
        <w:pStyle w:val="OmniPage1"/>
        <w:widowControl w:val="false"/>
        <w:spacing w:lineRule="auto" w:line="240"/>
        <w:ind w:firstLine="680"/>
        <w:jc w:val="both"/>
        <w:rPr>
          <w:sz w:val="28"/>
          <w:lang w:val="es-ES_tradnl"/>
        </w:rPr>
      </w:pPr>
      <w:r>
        <w:rPr>
          <w:sz w:val="28"/>
          <w:lang w:val="es-ES_tradnl"/>
        </w:rPr>
        <w:t>Ahora si quiere continuar viviendo, sólo le queda subir al estado de Sistema, haciendo positivo su negativismo, o sea, auto</w:t>
        <w:softHyphen/>
        <w:t>destruyéndose como Anti</w:t>
        <w:noBreakHyphen/>
        <w:t>sistema. Sólo puede existir, en la for</w:t>
        <w:softHyphen/>
        <w:t>ma de transformismo evolutivo, significa poder existir destru</w:t>
        <w:softHyphen/>
        <w:t>yendo sólo todo lo que constituyó la revuelta para reconstruirse en el todo lo que constituye la obediencia. Obediencia a Dios, que siempre es centro y dueño del Todo.</w:t>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r>
    </w:p>
    <w:p>
      <w:pPr>
        <w:pStyle w:val="OmniPage1"/>
        <w:widowControl w:val="false"/>
        <w:spacing w:lineRule="auto" w:line="240"/>
        <w:jc w:val="center"/>
        <w:rPr>
          <w:b/>
          <w:b/>
          <w:bCs/>
          <w:sz w:val="36"/>
          <w:lang w:val="es-ES_tradnl"/>
        </w:rPr>
      </w:pPr>
      <w:r>
        <w:rPr>
          <w:b/>
          <w:bCs/>
          <w:sz w:val="36"/>
          <w:lang w:val="es-ES_tradnl"/>
        </w:rPr>
        <w:t>XVI</w:t>
      </w:r>
    </w:p>
    <w:p>
      <w:pPr>
        <w:pStyle w:val="OmniPage1"/>
        <w:widowControl w:val="false"/>
        <w:spacing w:lineRule="auto" w:line="240"/>
        <w:jc w:val="center"/>
        <w:rPr>
          <w:b/>
          <w:b/>
          <w:bCs/>
          <w:sz w:val="36"/>
          <w:lang w:val="es-ES_tradnl"/>
        </w:rPr>
      </w:pPr>
      <w:r>
        <w:rPr>
          <w:b/>
          <w:bCs/>
          <w:sz w:val="36"/>
          <w:lang w:val="es-ES_tradnl"/>
        </w:rPr>
        <w:t xml:space="preserve"> </w:t>
      </w:r>
      <w:r>
        <w:rPr>
          <w:b/>
          <w:bCs/>
          <w:sz w:val="36"/>
          <w:lang w:val="es-ES_tradnl"/>
        </w:rPr>
        <w:t>RECONSTRUCCION ORGANICA DEL SISTEMA</w:t>
      </w:r>
    </w:p>
    <w:p>
      <w:pPr>
        <w:pStyle w:val="OmniPage1"/>
        <w:widowControl w:val="false"/>
        <w:spacing w:lineRule="auto" w:line="240"/>
        <w:jc w:val="center"/>
        <w:rPr>
          <w:b/>
          <w:b/>
          <w:bCs/>
          <w:sz w:val="28"/>
          <w:lang w:val="es-ES_tradnl"/>
        </w:rPr>
      </w:pPr>
      <w:r>
        <w:rPr>
          <w:b/>
          <w:bCs/>
          <w:sz w:val="36"/>
          <w:lang w:val="es-ES_tradnl"/>
        </w:rPr>
        <w:t>Y DESENVOLVIMIENTO DE LA CONCIENCIA</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2"/>
        <w:widowControl w:val="false"/>
        <w:spacing w:lineRule="auto" w:line="240"/>
        <w:ind w:firstLine="680"/>
        <w:jc w:val="both"/>
        <w:rPr>
          <w:sz w:val="28"/>
          <w:lang w:val="es-ES_tradnl"/>
        </w:rPr>
      </w:pPr>
      <w:r>
        <w:rPr>
          <w:sz w:val="28"/>
          <w:lang w:val="es-ES_tradnl"/>
        </w:rPr>
        <w:t>En esté punto de la composición del presente libro en No</w:t>
        <w:softHyphen/>
        <w:t>viembre de 1956, después del término de dos cursos cumplidos en San Pablo y Río de Janeiro, fue iniciado un tercer curso en Santos sobre el mismo tema.</w:t>
      </w:r>
    </w:p>
    <w:p>
      <w:pPr>
        <w:pStyle w:val="OmniPage2"/>
        <w:widowControl w:val="false"/>
        <w:spacing w:lineRule="auto" w:line="240"/>
        <w:ind w:firstLine="680"/>
        <w:jc w:val="both"/>
        <w:rPr>
          <w:sz w:val="28"/>
          <w:lang w:val="es-ES_tradnl"/>
        </w:rPr>
      </w:pPr>
      <w:r>
        <w:rPr>
          <w:sz w:val="28"/>
          <w:lang w:val="es-ES_tradnl"/>
        </w:rPr>
        <w:t>Esto, nos ofreció la oportunidad de hacer una recapitula</w:t>
        <w:softHyphen/>
        <w:t>ción más de diversos conceptos relativos a la visión y ejercer nuevo control a su respecto. Por eso agregamos nuevos capí</w:t>
        <w:softHyphen/>
        <w:t>tulos, donde se responde a nuevas preguntas, volviendo a loca</w:t>
        <w:softHyphen/>
        <w:t>lizar los mismos problemas y otros afines, con diferentes puntos de visa. ¿Será posible dudar de la verdad de la visión después de tan prolongado control?</w:t>
      </w:r>
    </w:p>
    <w:p>
      <w:pPr>
        <w:pStyle w:val="OmniPage3"/>
        <w:widowControl w:val="false"/>
        <w:spacing w:lineRule="auto" w:line="240"/>
        <w:ind w:left="680" w:hanging="0"/>
        <w:jc w:val="both"/>
        <w:rPr/>
      </w:pPr>
      <w:r>
        <w:rPr>
          <w:sz w:val="28"/>
          <w:lang w:val="es-ES_tradnl"/>
        </w:rPr>
        <w:t xml:space="preserve">PREGUNTA: </w:t>
      </w:r>
      <w:r>
        <w:rPr>
          <w:i/>
          <w:iCs/>
          <w:sz w:val="28"/>
          <w:lang w:val="es-ES_tradnl"/>
        </w:rPr>
        <w:t xml:space="preserve">Lo </w:t>
      </w:r>
      <w:r>
        <w:rPr>
          <w:i/>
          <w:sz w:val="28"/>
          <w:lang w:val="es-ES_tradnl"/>
        </w:rPr>
        <w:t>que interesa más a nuestro mundo actual es lo referido a nuestro progreso. Pedimos explicaciones acerca del fenómeno de la evolución: a) acerca del por</w:t>
        <w:softHyphen/>
        <w:t>que, de su existencia; h) de sus formas; e) cómo ocurre la reconstrucción orgánica del Sistema desmoronado; d) que</w:t>
        <w:softHyphen/>
        <w:t>remos conocer por fin como el camino del descenso invo</w:t>
        <w:softHyphen/>
        <w:t>lutivo puede terminar, para iniciar el opuesto camino del ascenso evolutivo y en qué forma se realizó.</w:t>
      </w:r>
    </w:p>
    <w:p>
      <w:pPr>
        <w:pStyle w:val="OmniPage2"/>
        <w:widowControl w:val="false"/>
        <w:spacing w:lineRule="auto" w:line="240"/>
        <w:ind w:firstLine="680"/>
        <w:jc w:val="both"/>
        <w:rPr>
          <w:sz w:val="28"/>
          <w:lang w:val="es-ES_tradnl"/>
        </w:rPr>
      </w:pPr>
      <w:r>
        <w:rPr>
          <w:sz w:val="28"/>
          <w:lang w:val="es-ES_tradnl"/>
        </w:rPr>
        <w:t>RESPUESTA: a) El pensamiento humano parece estar de acuerdo en esto: que vivimos en un proceso de evolución. Aho</w:t>
        <w:softHyphen/>
        <w:t>ra, evolución significa desenvolvimiento, perfeccionamiento, ascensión. Para comprender, debemos preguntarnos primero, dónde surgió todo eso, cómo nació ese proceso, cuál es el im</w:t>
        <w:softHyphen/>
        <w:t>pulso que lo determinó y porqué justamente en esa dirección. Si de la nada, no nace nada, no puede haber nacido de la nada el proceso evolutivo. Nos hallamos aquí delante de la exis</w:t>
        <w:softHyphen/>
        <w:t>tencia de un hecho positivo innegable. Es preciso hallar el pre</w:t>
        <w:softHyphen/>
        <w:t>cedente que lo determinó. Para comprender, ese efecto es me</w:t>
        <w:softHyphen/>
        <w:t>nester volver a subir a la causa.</w:t>
      </w:r>
    </w:p>
    <w:p>
      <w:pPr>
        <w:pStyle w:val="OmniPage2"/>
        <w:widowControl w:val="false"/>
        <w:spacing w:lineRule="auto" w:line="240"/>
        <w:ind w:firstLine="680"/>
        <w:jc w:val="both"/>
        <w:rPr>
          <w:lang w:val="es-ES_tradnl"/>
        </w:rPr>
      </w:pPr>
      <w:r>
        <w:rPr>
          <w:sz w:val="28"/>
          <w:lang w:val="es-ES_tradnl"/>
        </w:rPr>
        <w:t>Surge por consiguiente la necesidad lógica de admitir un período involutivo anterior. Y tanto más que un movimiento en una sola dirección, sin el movimiento inverso y comple</w:t>
        <w:softHyphen/>
        <w:t>mentario que lo justifique y compense, sería un desequilibrio inadmisible en el orden universal. Sin embargo, hay también otro hecho. El concepto de evolución implica el de expansión y crecimiento, implicando la idea de un punto de partida en lo “menos”, esto es, en lo negativo, tendiendo a alcanzar un punto de llegada en el “mas”, o sea, en el positivo.</w:t>
      </w:r>
    </w:p>
    <w:p>
      <w:pPr>
        <w:pStyle w:val="OmniPage1"/>
        <w:widowControl w:val="false"/>
        <w:spacing w:lineRule="auto" w:line="240"/>
        <w:ind w:firstLine="680"/>
        <w:jc w:val="both"/>
        <w:rPr>
          <w:sz w:val="28"/>
          <w:lang w:val="es-ES_tradnl"/>
        </w:rPr>
      </w:pPr>
      <w:r>
        <w:rPr>
          <w:sz w:val="28"/>
          <w:lang w:val="es-ES_tradnl"/>
        </w:rPr>
        <w:t>Así, debemos admitir que el proceso evolutivo no puede haberse iniciado sino en el polo negativo (caos del Anti</w:t>
        <w:noBreakHyphen/>
        <w:t>sistema) y no en el polo positivo (orden del Sistema). Surge entonces esta pregunta: ¿Si la causa de todo sólo puede ser Dios, cómo podemos atribuirle la génesis directa de un proceso, cuyo punto de partida tiene, al revés, las características negativas, opues</w:t>
        <w:softHyphen/>
        <w:t>tas a las de Dios, que sólo puede tener cualidades afirmativas y positivas?</w:t>
      </w:r>
    </w:p>
    <w:p>
      <w:pPr>
        <w:pStyle w:val="OmniPage1"/>
        <w:widowControl w:val="false"/>
        <w:spacing w:lineRule="auto" w:line="240"/>
        <w:ind w:firstLine="680"/>
        <w:jc w:val="both"/>
        <w:rPr/>
      </w:pPr>
      <w:r>
        <w:rPr>
          <w:sz w:val="28"/>
          <w:lang w:val="es-ES_tradnl"/>
        </w:rPr>
        <w:t>Y entonces, si no podemos atribuir a Dios todo eso y si en el Todo no existe otra causa primera, falta al proceso evo</w:t>
        <w:softHyphen/>
        <w:t>lutivo la causa y no se consigue explicar cómo ha nacido él. La imposibilidad de haber nacido directamente de Dios, es ab</w:t>
        <w:softHyphen/>
        <w:t xml:space="preserve">soluta necesidad lógica, pues Dios tiene el valor de </w:t>
      </w:r>
      <w:r>
        <w:rPr>
          <w:rFonts w:eastAsia="Symbol" w:cs="Symbol" w:ascii="Symbol" w:hAnsi="Symbol"/>
          <w:sz w:val="28"/>
          <w:lang w:val="es-ES_tradnl"/>
        </w:rPr>
        <w:t></w:t>
      </w:r>
      <w:r>
        <w:rPr>
          <w:sz w:val="28"/>
          <w:lang w:val="es-ES_tradnl"/>
        </w:rPr>
        <w:t>, y este proceso tiene en el punto de partida el valor de –</w:t>
      </w:r>
      <w:r>
        <w:rPr>
          <w:rFonts w:eastAsia="Symbol" w:cs="Symbol" w:ascii="Symbol" w:hAnsi="Symbol"/>
          <w:sz w:val="28"/>
          <w:lang w:val="es-ES_tradnl"/>
        </w:rPr>
        <w:t></w:t>
      </w:r>
      <w:r>
        <w:rPr>
          <w:sz w:val="28"/>
          <w:lang w:val="es-ES_tradnl"/>
        </w:rPr>
        <w:t>. Es nece</w:t>
        <w:softHyphen/>
        <w:t>sario llegar a la conclusión de no haber otro medio para expli</w:t>
        <w:softHyphen/>
        <w:t>car el fenómeno de la evolución, sino intercalar entre la causa primera, que es Dios, el fenómeno de la revuelta y el período de la caída, durante la cual se pudieron invertir los valores positivos originarios, en la fase involutiva, hasta alcanzar el estado negativo, que es el único punto de partida aceptable para la evolución.</w:t>
      </w:r>
    </w:p>
    <w:p>
      <w:pPr>
        <w:pStyle w:val="OmniPage1"/>
        <w:widowControl w:val="false"/>
        <w:spacing w:lineRule="auto" w:line="240"/>
        <w:ind w:firstLine="680"/>
        <w:jc w:val="both"/>
        <w:rPr>
          <w:sz w:val="28"/>
          <w:lang w:val="es-ES_tradnl"/>
        </w:rPr>
      </w:pPr>
      <w:r>
        <w:rPr>
          <w:sz w:val="28"/>
          <w:lang w:val="es-ES_tradnl"/>
        </w:rPr>
        <w:t>En otros términos, siendo la evolución un proceso de re</w:t>
        <w:softHyphen/>
        <w:t>construcción, presume necesariamente un período anterior de destrucción. La reconstrucción no puede partir de un estado de perfección, o sea, no puede partir directamente de Dios. Sólo se puede ascender después de haber descendido; sólo se puede reconstruir después de haber destruido. Si admitimos la evolución, debemos admitir el Anti</w:t>
        <w:noBreakHyphen/>
        <w:t>sistema, porque no se puede dar a él, otro punto de partida. Y si admitimos el Anti</w:t>
        <w:softHyphen/>
        <w:t>sistema, es preciso admitir también la teoría de la caída. Invo</w:t>
        <w:softHyphen/>
        <w:t>lución y evolución están recíprocamente condicionadas, en el circuito del mismo ciclo que, partiendo del Sistema vuelve al Sistema.</w:t>
      </w:r>
    </w:p>
    <w:p>
      <w:pPr>
        <w:pStyle w:val="OmniPage1"/>
        <w:widowControl w:val="false"/>
        <w:spacing w:lineRule="auto" w:line="240"/>
        <w:ind w:firstLine="680"/>
        <w:jc w:val="both"/>
        <w:rPr>
          <w:sz w:val="28"/>
          <w:lang w:val="es-ES_tradnl"/>
        </w:rPr>
      </w:pPr>
      <w:r>
        <w:rPr>
          <w:sz w:val="28"/>
          <w:lang w:val="es-ES_tradnl"/>
        </w:rPr>
        <w:t>La perfección del punto de partida en Dios coincide, de esa manera, con la perfección del punto de llegada en Dios. En este ciclo el fenómeno de la caída se intercala como un hecho necesario, tan necesario como el hecho de la evolución. Y ahí hay además una prueba en favor de la teoría de la caída. Ella tiene una cualidad en su favor: es la gran armonía y equilibrio de las partes, la correspondencia casi musical de los con</w:t>
        <w:softHyphen/>
        <w:t>ceptos, que la dominan en sus varios momentos, que verifica</w:t>
        <w:softHyphen/>
        <w:t>mos, son dirigidos y coordinados por una arquitectura donde cada elemento encuentra, en el orden del cuadro general, con toda lógica, su lugar debido, en concordancia con todos los otros elementos.</w:t>
      </w:r>
    </w:p>
    <w:p>
      <w:pPr>
        <w:pStyle w:val="OmniPage1"/>
        <w:widowControl w:val="false"/>
        <w:spacing w:lineRule="auto" w:line="240"/>
        <w:ind w:firstLine="680"/>
        <w:jc w:val="both"/>
        <w:rPr>
          <w:sz w:val="28"/>
          <w:lang w:val="es-ES_tradnl"/>
        </w:rPr>
      </w:pPr>
      <w:r>
        <w:rPr>
          <w:sz w:val="28"/>
          <w:lang w:val="es-ES_tradnl"/>
        </w:rPr>
        <w:t>b) Explicando así el fenómeno de la evolución y el por</w:t>
        <w:softHyphen/>
        <w:t>qué de su existencia, observemos, para responder a la segunda parte de la pregunta, a sus formas, problema que interesa más a nuestro mundo humano, para ver después como ocurre la reconstrucción orgánica del Sistema.</w:t>
      </w:r>
    </w:p>
    <w:p>
      <w:pPr>
        <w:pStyle w:val="OmniPage1"/>
        <w:widowControl w:val="false"/>
        <w:spacing w:lineRule="auto" w:line="240"/>
        <w:ind w:firstLine="680"/>
        <w:jc w:val="both"/>
        <w:rPr>
          <w:sz w:val="28"/>
          <w:lang w:val="es-ES_tradnl"/>
        </w:rPr>
      </w:pPr>
      <w:r>
        <w:rPr>
          <w:sz w:val="28"/>
          <w:lang w:val="es-ES_tradnl"/>
        </w:rPr>
        <w:t>En nuestro plano evolutivo sucede un hecho extraño. No impera ahí, como en el plano animal y vegetal, una sola ley, bien determinada, que los seres siguen ciegamente. En aque</w:t>
        <w:softHyphen/>
        <w:t>llos planos biológicos, la vida domina el funcionamiento de los seres determinadamente y ellos obedecen. Siguen sus instintos y no hay lucha de principios ni elección.</w:t>
      </w:r>
    </w:p>
    <w:p>
      <w:pPr>
        <w:pStyle w:val="OmniPage1"/>
        <w:widowControl w:val="false"/>
        <w:spacing w:lineRule="auto" w:line="240"/>
        <w:ind w:firstLine="680"/>
        <w:jc w:val="both"/>
        <w:rPr>
          <w:sz w:val="28"/>
          <w:lang w:val="es-ES_tradnl"/>
        </w:rPr>
      </w:pPr>
      <w:r>
        <w:rPr>
          <w:sz w:val="28"/>
          <w:lang w:val="es-ES_tradnl"/>
        </w:rPr>
        <w:t>La regla es una sola y es fácil seguirla. En el plano biológico humano ocurre un hecho nuevo: la ética que lucha contra la animalidad, para superarla. El hombre vive en medio del contraste que nace del encuentro y del choque entre los principios de dos planos biológicos diferentes. Estos lo dispu</w:t>
        <w:softHyphen/>
        <w:t>tan, el inferior para mantenerlo en el seno de la animalidad y el superior para arrastrarlo en el seno de la espiritualidad. ¿Por qué es esto?</w:t>
      </w:r>
    </w:p>
    <w:p>
      <w:pPr>
        <w:pStyle w:val="OmniPage1"/>
        <w:widowControl w:val="false"/>
        <w:spacing w:lineRule="auto" w:line="240"/>
        <w:ind w:firstLine="680"/>
        <w:jc w:val="both"/>
        <w:rPr>
          <w:sz w:val="28"/>
          <w:lang w:val="es-ES_tradnl"/>
        </w:rPr>
      </w:pPr>
      <w:r>
        <w:rPr>
          <w:sz w:val="28"/>
          <w:lang w:val="es-ES_tradnl"/>
        </w:rPr>
        <w:t>En el mundo vegetal y animal nosotros vemos la vida en la posición estática, representada por una relativa perfección al</w:t>
        <w:softHyphen/>
        <w:t>canzada en relación al plano de evolución dado. No vemos el momento de la transformación, que al contrario lo vemos en la fase animal</w:t>
        <w:noBreakHyphen/>
        <w:t>hombre</w:t>
        <w:noBreakHyphen/>
        <w:t>super</w:t>
        <w:noBreakHyphen/>
        <w:t>hombre, que es la que está reali</w:t>
        <w:softHyphen/>
        <w:t>zando la vida ahora en nuestro planeta. Para pasar de la planta al animal, la vida debe conquistar el movimiento. Para pasar del animal al super hombre, el hombre debe conquistar la inte</w:t>
        <w:softHyphen/>
        <w:t>ligencia.</w:t>
      </w:r>
    </w:p>
    <w:p>
      <w:pPr>
        <w:pStyle w:val="OmniPage1"/>
        <w:widowControl w:val="false"/>
        <w:spacing w:lineRule="auto" w:line="240"/>
        <w:ind w:firstLine="680"/>
        <w:jc w:val="both"/>
        <w:rPr>
          <w:sz w:val="28"/>
          <w:lang w:val="es-ES_tradnl"/>
        </w:rPr>
      </w:pPr>
      <w:r>
        <w:rPr>
          <w:sz w:val="28"/>
          <w:lang w:val="es-ES_tradnl"/>
        </w:rPr>
        <w:t>¿Qué significa ese contraste entre planos diferentes? ¿Por qué esa lucha? ¿Cómo puede la ley que rige la vida tener prin</w:t>
        <w:softHyphen/>
        <w:t>cipios tan diferentes que disputen el dominio del ser, hasta el punto de haber conflicto entre ellos? Observando, en e1 sentido más vasto, vemos que hay en cada fenómeno un principio de orden que lo protege, lo mantiene y quiere mejorarlo; y hay un principio de desorden que lo ataca, lo aplasta, quiere ha</w:t>
        <w:softHyphen/>
        <w:t>cerlo retroceder a la destrucción.</w:t>
      </w:r>
    </w:p>
    <w:p>
      <w:pPr>
        <w:pStyle w:val="OmniPage1"/>
        <w:widowControl w:val="false"/>
        <w:spacing w:lineRule="auto" w:line="240"/>
        <w:ind w:firstLine="680"/>
        <w:jc w:val="both"/>
        <w:rPr>
          <w:sz w:val="28"/>
          <w:lang w:val="es-ES_tradnl"/>
        </w:rPr>
      </w:pPr>
      <w:r>
        <w:rPr>
          <w:sz w:val="28"/>
          <w:lang w:val="es-ES_tradnl"/>
        </w:rPr>
        <w:t>Verificamos la presencia de una ley de bien, que lucha para actuar contra un ley de mal. Por eso vemos que el pro</w:t>
        <w:softHyphen/>
        <w:t>greso, en todas las cosas, está dado por el impulso de ascen</w:t>
        <w:softHyphen/>
        <w:t>sión, contra un impulso contrario que quiere el descenso, o por lo menos la paralización. La evolución, por fin, consigue vencer, pero emergiendo sólo de esa continua lucha. Así, a pesa de todo, avanza el progreso. A pesar de estar siempre minado por el impulso contrario, al fin consigue realizarse.</w:t>
      </w:r>
    </w:p>
    <w:p>
      <w:pPr>
        <w:pStyle w:val="OmniPage1"/>
        <w:widowControl w:val="false"/>
        <w:spacing w:lineRule="auto" w:line="240"/>
        <w:ind w:firstLine="680"/>
        <w:jc w:val="both"/>
        <w:rPr>
          <w:sz w:val="28"/>
          <w:lang w:val="es-ES_tradnl"/>
        </w:rPr>
      </w:pPr>
      <w:r>
        <w:rPr>
          <w:sz w:val="28"/>
          <w:lang w:val="es-ES_tradnl"/>
        </w:rPr>
        <w:t>¿Dónde están situados los primeros orígenes de esos ¡in pulsos contrarios? Sólo la teoría de la caída puede darnos la explicación de ese hecho. Los dos impulsos provienen del Sistema y del Anti</w:t>
        <w:noBreakHyphen/>
        <w:t>sistema. La evolución representa el ascenso del segundo, que no quiere morir, hacia el primero, que debe nacer. Y el Sistema sólo puede nacer matando el Anti</w:t>
        <w:noBreakHyphen/>
        <w:t>sistema el cual sólo puede sobrevivir no dejándose matar por el Sistema. Su terreno de lucha es el dominio del ser. La evolución representa el regreso al Sistema y la ejecución capital del Anti-sistema. En el plano humano el Sistema está representado pop las leyes de la ética y el Anti</w:t>
        <w:noBreakHyphen/>
        <w:t>sistema por los instintos de la animalidad. Así se explica ese contraste.</w:t>
      </w:r>
    </w:p>
    <w:p>
      <w:pPr>
        <w:pStyle w:val="OmniPage1"/>
        <w:widowControl w:val="false"/>
        <w:spacing w:lineRule="auto" w:line="240"/>
        <w:ind w:firstLine="680"/>
        <w:jc w:val="both"/>
        <w:rPr>
          <w:sz w:val="28"/>
          <w:lang w:val="es-ES_tradnl"/>
        </w:rPr>
      </w:pPr>
      <w:r>
        <w:rPr>
          <w:sz w:val="28"/>
          <w:lang w:val="es-ES_tradnl"/>
        </w:rPr>
        <w:t>c) Busquemos responder ahora a la última parte de la pregunta, para ver cómo ocurre la reconstrucción orgánica de Sistema desmoronado. Ya dijimos que la caída representó una disolución de la organicidad. Ahora, es lógico que la evolución consista en una reconstrucción de la organicidad. Para pode regresar al Sistema es preciso, pues, reintegrar a su unidad orgánica que se había disgregado. Ese proceso de reconstrucción, lo vimos nosotros (Cap. XI y XV) realizarse a través de la Ley de las unidades colectivas. La evolución opera en h dirección de la reunificación, movimiento opuesto al de la involución, que opera en la dirección de la pulverización.</w:t>
      </w:r>
    </w:p>
    <w:p>
      <w:pPr>
        <w:pStyle w:val="OmniPage1"/>
        <w:widowControl w:val="false"/>
        <w:spacing w:lineRule="auto" w:line="240"/>
        <w:ind w:firstLine="680"/>
        <w:jc w:val="both"/>
        <w:rPr>
          <w:sz w:val="28"/>
          <w:lang w:val="es-ES_tradnl"/>
        </w:rPr>
      </w:pPr>
      <w:r>
        <w:rPr>
          <w:sz w:val="28"/>
          <w:lang w:val="es-ES_tradnl"/>
        </w:rPr>
        <w:t>La actuación de la evolución se manifiesta, entonces, como una realización cada vez mayor y como un aumento continuo de organicidad. El camino del regreso está representado pop un proceso de reabsorción del separatismo y del desorden, en la fusión y en la disciplina. Y es así que ocurre la reconstrucción del Sistema desmoronado.</w:t>
      </w:r>
    </w:p>
    <w:p>
      <w:pPr>
        <w:pStyle w:val="OmniPage1"/>
        <w:widowControl w:val="false"/>
        <w:spacing w:lineRule="auto" w:line="240"/>
        <w:ind w:firstLine="680"/>
        <w:jc w:val="both"/>
        <w:rPr>
          <w:sz w:val="28"/>
          <w:lang w:val="es-ES_tradnl"/>
        </w:rPr>
      </w:pPr>
      <w:r>
        <w:rPr>
          <w:sz w:val="28"/>
          <w:lang w:val="es-ES_tradnl"/>
        </w:rPr>
        <w:t>Esto implica consecuencias importantes, en relación a las transformaciones que deberá soportar la personalidad humane actual. De todo lo explicado hasta ahora, se comprende como es absurdo que nuestro “yo” pueda volver a formar parte de Sistema tal como está constituido hoy, teniendo encima un bagaje de cualidades propias del Anti</w:t>
        <w:noBreakHyphen/>
        <w:t>sistema. Entonces, es interesante responder a esta pregunta: ¿En qué forma llegará nuestra personalidad humana al estado de existencia propia de Sistema?</w:t>
      </w:r>
    </w:p>
    <w:p>
      <w:pPr>
        <w:pStyle w:val="OmniPage2"/>
        <w:widowControl w:val="false"/>
        <w:spacing w:lineRule="auto" w:line="240"/>
        <w:ind w:firstLine="680"/>
        <w:jc w:val="both"/>
        <w:rPr>
          <w:lang w:val="es-ES_tradnl"/>
        </w:rPr>
      </w:pPr>
      <w:r>
        <w:rPr>
          <w:sz w:val="28"/>
          <w:lang w:val="es-ES_tradnl"/>
        </w:rPr>
        <w:t>Hoy, nosotros humanos no somos un organismo, pero delante de las nuevas grandes unidades colectivas del futuro, re presentamos lo mismo que son los elementos monocelulare delante de los más complejos organismos creados por la vida. Ahora, es lógico que los elementos componentes no pueden entrar, en la forma semejante de grupos celulares desordena</w:t>
        <w:softHyphen/>
        <w:t>dos, como partes componentes de superiores y complejas uni</w:t>
        <w:softHyphen/>
        <w:t>dades biológicas. No pueden ser admitidas a formar parte de un organismo, esas individuaciones celulares separadas y riva</w:t>
        <w:softHyphen/>
        <w:t>les, estropeadas por el obstáculo de una lucha intestina entre sí, esas unidades que consumen todas sus energías sólo de esa manera, contraproducente para la colectividad, y no saben vivir orgánicamente y no conocen el poder derivado de ello.</w:t>
      </w:r>
    </w:p>
    <w:p>
      <w:pPr>
        <w:pStyle w:val="OmniPage1"/>
        <w:widowControl w:val="false"/>
        <w:spacing w:lineRule="auto" w:line="240"/>
        <w:ind w:firstLine="680"/>
        <w:jc w:val="both"/>
        <w:rPr>
          <w:sz w:val="28"/>
          <w:lang w:val="es-ES_tradnl"/>
        </w:rPr>
      </w:pPr>
      <w:r>
        <w:rPr>
          <w:sz w:val="28"/>
          <w:lang w:val="es-ES_tradnl"/>
        </w:rPr>
        <w:t>De la misma forma, que los elementos monocelulares deben sufrir profundas transformaciones para llegar a formar parte de los organismos superiores, así nuestras individuaciones hu</w:t>
        <w:softHyphen/>
        <w:t>manas deben sufrir profundas transformaciones para hacerse elementos constitutivos de las cada vez mayores unificaciones necesarias para volver al estado de Sistema. El hombre debe superar cada vez más su separatismo y aprender cada vez más a vivir colectivamente. Es preciso comprender cómo la tarea de la evolución es destruir cada vez más las cualidades del Anti</w:t>
        <w:noBreakHyphen/>
        <w:t>sistema, para substituirlas con las del Sistema.</w:t>
      </w:r>
    </w:p>
    <w:p>
      <w:pPr>
        <w:pStyle w:val="OmniPage1"/>
        <w:widowControl w:val="false"/>
        <w:spacing w:lineRule="auto" w:line="240"/>
        <w:ind w:firstLine="680"/>
        <w:jc w:val="both"/>
        <w:rPr>
          <w:sz w:val="28"/>
          <w:lang w:val="es-ES_tradnl"/>
        </w:rPr>
      </w:pPr>
      <w:r>
        <w:rPr>
          <w:sz w:val="28"/>
          <w:lang w:val="es-ES_tradnl"/>
        </w:rPr>
        <w:t>Para poder reentrar en éste, es necesario que esas cuali</w:t>
        <w:softHyphen/>
        <w:t>dades sean destruidas todas. Es indispensable, pues, destruir la mayor parte de las cualidades que constituyen hoy la perso</w:t>
        <w:softHyphen/>
        <w:t>nalidad humana. Es preciso no ser apartadas apenas, sino subs</w:t>
        <w:softHyphen/>
        <w:t>tituidas por las cualidades opuestas, como cualidades definiti</w:t>
        <w:softHyphen/>
        <w:t>vamente conquistadas.</w:t>
      </w:r>
    </w:p>
    <w:p>
      <w:pPr>
        <w:pStyle w:val="OmniPage1"/>
        <w:widowControl w:val="false"/>
        <w:spacing w:lineRule="auto" w:line="240"/>
        <w:ind w:firstLine="680"/>
        <w:jc w:val="both"/>
        <w:rPr>
          <w:sz w:val="28"/>
          <w:lang w:val="es-ES_tradnl"/>
        </w:rPr>
      </w:pPr>
      <w:r>
        <w:rPr>
          <w:sz w:val="28"/>
          <w:lang w:val="es-ES_tradnl"/>
        </w:rPr>
        <w:t>Nosotros, humanos, por lo tanto, volveremos a Dios con una forma de personalidad completamente diferente, o sea, no como somos hoy, un montón desorganizado de elementos sepa</w:t>
        <w:softHyphen/>
        <w:t>rados y rivales, sino en la forma de tipo biológico orgánico, re</w:t>
        <w:softHyphen/>
        <w:t>presentando un modo de existir completamente diferente. En un futuro más próximo, aún como parte de la humanidad, el hombre no será apenas un elemento en un ejército de micro</w:t>
        <w:softHyphen/>
        <w:t>organismos, sino podrá erguirse a las funciones más' nobles de células especializadas en las actividades superiores, hasta aque</w:t>
        <w:softHyphen/>
        <w:t>llas nerviosas y cerebrales, como ocurre en el cuerpo humano. Unificación, fusión, reorganización, quieren decir también es</w:t>
        <w:softHyphen/>
        <w:t>pecialización, perfeccionamiento, y potencia, imposibles de otra forma. En este sentido la reconstrucción aparece como una ver</w:t>
        <w:softHyphen/>
        <w:t>dadera creación.</w:t>
      </w:r>
    </w:p>
    <w:p>
      <w:pPr>
        <w:pStyle w:val="OmniPage1"/>
        <w:widowControl w:val="false"/>
        <w:spacing w:lineRule="auto" w:line="240"/>
        <w:ind w:firstLine="680"/>
        <w:jc w:val="both"/>
        <w:rPr>
          <w:sz w:val="28"/>
          <w:lang w:val="es-ES_tradnl"/>
        </w:rPr>
      </w:pPr>
      <w:r>
        <w:rPr>
          <w:sz w:val="28"/>
          <w:lang w:val="es-ES_tradnl"/>
        </w:rPr>
        <w:t>No nos engañemos pensando alcanzara Dios así como es</w:t>
        <w:softHyphen/>
        <w:t>tamos hechos hoy, enteramente solos; sino fundidos en el con</w:t>
        <w:softHyphen/>
        <w:t>junto, abrazados a nuestro enemigo a quien hemos perdonado, al ignorante a quien hubimos enseñado, al inferior a quien hubimos levantado hasta nuestro nivel, al malo que hubimos transformado en bueno. De la misma manera que en nuestra fase actual, átomos, moléculas, tejidos, órganos, fundiéndose juntos en las unidades siempre mayores, llegaron a constituir el individuo humano, así en el futuro, hombres, familias, grupos sociales, pueblos y naciones, humanidades y humanidades de humanidades, fundiéndose juntos en las unidades cada vez ma</w:t>
        <w:softHyphen/>
        <w:t>yores llegarán a constituir un individuo, unidad colectiva siem</w:t>
        <w:softHyphen/>
        <w:t>pre más vasta, compleja y perfecta, que en su último estado evolutivo constituirá el Sistema.</w:t>
      </w:r>
    </w:p>
    <w:p>
      <w:pPr>
        <w:pStyle w:val="OmniPage1"/>
        <w:widowControl w:val="false"/>
        <w:spacing w:lineRule="auto" w:line="240"/>
        <w:ind w:firstLine="680"/>
        <w:jc w:val="both"/>
        <w:rPr>
          <w:sz w:val="28"/>
          <w:lang w:val="es-ES_tradnl"/>
        </w:rPr>
      </w:pPr>
      <w:r>
        <w:rPr>
          <w:sz w:val="28"/>
          <w:lang w:val="es-ES_tradnl"/>
        </w:rPr>
        <w:t>Si, en el fondo de la caída, el ser alcanzó su estado de máximo separatismo, en la cima de la ascensión el ser sólo pue</w:t>
        <w:softHyphen/>
        <w:t>de alcanzar su estado de máxima reunificación.</w:t>
      </w:r>
    </w:p>
    <w:p>
      <w:pPr>
        <w:pStyle w:val="OmniPage1"/>
        <w:widowControl w:val="false"/>
        <w:spacing w:lineRule="auto" w:line="240"/>
        <w:ind w:firstLine="680"/>
        <w:jc w:val="both"/>
        <w:rPr>
          <w:sz w:val="28"/>
          <w:lang w:val="es-ES_tradnl"/>
        </w:rPr>
      </w:pPr>
      <w:r>
        <w:rPr>
          <w:sz w:val="28"/>
          <w:lang w:val="es-ES_tradnl"/>
        </w:rPr>
        <w:t>Respondemos así a la pregunta hecha, explicando porque, como necesidad lógica, existe el fenómeno de la evolución (co</w:t>
        <w:softHyphen/>
        <w:t>mo consecuencia del período precedente inverso de involución); explicando después el porqué de la forma por la cual actúa la evolución, especialmente en el plano humano (lucha entre los impulsos provenientes de los dos polos opuestos); mostrando al fin cómo ocurre la reconstrucción del Sistema desmoronado (por fusión orgánica en unidades colectivas cada vez más amplias).</w:t>
      </w:r>
    </w:p>
    <w:p>
      <w:pPr>
        <w:pStyle w:val="OmniPage1"/>
        <w:widowControl w:val="false"/>
        <w:spacing w:lineRule="auto" w:line="240"/>
        <w:ind w:firstLine="680"/>
        <w:jc w:val="both"/>
        <w:rPr>
          <w:sz w:val="28"/>
          <w:lang w:val="es-ES_tradnl"/>
        </w:rPr>
      </w:pPr>
      <w:r>
        <w:rPr>
          <w:sz w:val="28"/>
          <w:lang w:val="es-ES_tradnl"/>
        </w:rPr>
        <w:t>d) Busquemos por fin comprender cómo el camino del descenso involutivo puede detenerse, para iniciar el camino opuesto de la subida evolutiva y en qué forma se, realizó.</w:t>
      </w:r>
    </w:p>
    <w:p>
      <w:pPr>
        <w:pStyle w:val="OmniPage1"/>
        <w:widowControl w:val="false"/>
        <w:spacing w:lineRule="auto" w:line="240"/>
        <w:ind w:firstLine="680"/>
        <w:jc w:val="both"/>
        <w:rPr>
          <w:sz w:val="28"/>
          <w:lang w:val="es-ES_tradnl"/>
        </w:rPr>
      </w:pPr>
      <w:r>
        <w:rPr>
          <w:sz w:val="28"/>
          <w:lang w:val="es-ES_tradnl"/>
        </w:rPr>
        <w:t>Con la revuelta la unión de los rebeldes se, pulverizó en el separatismo y, como si hubiese enfermado, cambió la natu</w:t>
        <w:softHyphen/>
        <w:t>raleza dé los elementos decaídos. Llegados al fondo del cami</w:t>
        <w:softHyphen/>
        <w:t>no del descenso, en el Anti</w:t>
        <w:noBreakHyphen/>
        <w:t>sistema, ellos debieron aprender a la fuerza la Ley que no habían querido aceptar libremente, por amor, en la obediencia: debieron aprender al propio costo, por medio del largo camino de la evolución, errando y corrigiendo el error con el dolor, y aprendiendo así penosamente a no errar más.</w:t>
      </w:r>
    </w:p>
    <w:p>
      <w:pPr>
        <w:pStyle w:val="OmniPage1"/>
        <w:widowControl w:val="false"/>
        <w:spacing w:lineRule="auto" w:line="240"/>
        <w:ind w:firstLine="680"/>
        <w:jc w:val="both"/>
        <w:rPr>
          <w:sz w:val="28"/>
          <w:lang w:val="es-ES_tradnl"/>
        </w:rPr>
      </w:pPr>
      <w:r>
        <w:rPr>
          <w:sz w:val="28"/>
          <w:lang w:val="es-ES_tradnl"/>
        </w:rPr>
        <w:t>Llegado al fondo relativo a cada ser, como ya dijimos, el ser decaído recomenzó la subida. Observemos sus movimientos, que interesan al caso que estamos estudiando. Para compren</w:t>
        <w:softHyphen/>
        <w:t>der mejor las particularidades que nos interesan ahora, imagi</w:t>
        <w:softHyphen/>
        <w:t>nemos este viaje de regreso como un viaje de la luna a la Tie</w:t>
        <w:softHyphen/>
        <w:t>rra. Esta representa el Sistema que, con mayor poder de atrac</w:t>
        <w:softHyphen/>
        <w:t>ción, dirige y domina la luna, la cual representa el Anti</w:t>
        <w:noBreakHyphen/>
        <w:t>sistema, moviéndose en el campo gravitacional de la Tierra o Sistema, y en función de ésta. Pero también la luna tiene su poder de atracción, que dirige y domina todo lo que le esta cercano y que entra en su campo. Los campos gravitacionales de la luna y de la Tierra pueden representar para nosotros los del Anti</w:t>
        <w:softHyphen/>
        <w:t>sistema y del Sistema. Así, el primero domina, como centro de atracción los planos inferiores de la evolución, más cercanos a él, que gravitan en su dirección. A1 contrario el Sistema domina, como centro de atracción los planos superiores de la evolu</w:t>
        <w:softHyphen/>
        <w:t>ción, más cercanos a él, y que gravitan en su dirección.</w:t>
      </w:r>
    </w:p>
    <w:p>
      <w:pPr>
        <w:pStyle w:val="OmniPage1"/>
        <w:widowControl w:val="false"/>
        <w:spacing w:lineRule="auto" w:line="240"/>
        <w:ind w:firstLine="680"/>
        <w:jc w:val="both"/>
        <w:rPr>
          <w:sz w:val="28"/>
          <w:lang w:val="es-ES_tradnl"/>
        </w:rPr>
      </w:pPr>
      <w:r>
        <w:rPr>
          <w:sz w:val="28"/>
          <w:lang w:val="es-ES_tradnl"/>
        </w:rPr>
        <w:t>¿Qué sucede, entonces, en ese viaje de regreso de la luna a la Tierra o del Anti</w:t>
        <w:noBreakHyphen/>
        <w:t>sistema al Sistema? El poder de la Tierra o Sistema llega mismo hasta la superficie de la luna, que re</w:t>
        <w:softHyphen/>
        <w:t>presenta el fondo del Anti</w:t>
        <w:noBreakHyphen/>
        <w:t>sistema o plano ínfimo de evolución, el punto de llegada de la caída.</w:t>
      </w:r>
    </w:p>
    <w:p>
      <w:pPr>
        <w:pStyle w:val="OmniPage1"/>
        <w:widowControl w:val="false"/>
        <w:spacing w:lineRule="auto" w:line="240"/>
        <w:ind w:firstLine="680"/>
        <w:jc w:val="both"/>
        <w:rPr>
          <w:sz w:val="28"/>
          <w:lang w:val="es-ES_tradnl"/>
        </w:rPr>
      </w:pPr>
      <w:r>
        <w:rPr>
          <w:sz w:val="28"/>
          <w:lang w:val="es-ES_tradnl"/>
        </w:rPr>
        <w:t>En ese punto, la atracción del Sistema para el regreso a Dios es mínimo, al paso que es máximo el poder de atracción hacia el Anti</w:t>
        <w:noBreakHyphen/>
        <w:t>sistema. O sea, es mínimo el impulso evolutivo y máximo el involutivo. Pero, por menor que sea, el primero con</w:t>
        <w:softHyphen/>
        <w:t>sigue determinar en un primer movimiento ascensional evolu</w:t>
        <w:softHyphen/>
        <w:t>tivo, que será vencido, todavía, por una caída involutiva, en vista de la proximidad del Anti</w:t>
        <w:noBreakHyphen/>
        <w:t>sistema, ya que todo ocurre en el campo de su dominio. Pero la atracción del Sistema no se apagó y continúa actuando tenazmente, de modo que luego, después de haber vencido el impulso negativo del Anti</w:t>
        <w:noBreakHyphen/>
        <w:t>siste</w:t>
        <w:softHyphen/>
        <w:t>ma, haber funcionado y así haberse agotado, entonces el im</w:t>
        <w:softHyphen/>
        <w:t>pulso positivo del Sistema puede retomar el predominio.</w:t>
      </w:r>
    </w:p>
    <w:p>
      <w:pPr>
        <w:pStyle w:val="OmniPage1"/>
        <w:widowControl w:val="false"/>
        <w:spacing w:lineRule="auto" w:line="240"/>
        <w:ind w:firstLine="680"/>
        <w:jc w:val="both"/>
        <w:rPr>
          <w:sz w:val="28"/>
          <w:lang w:val="es-ES_tradnl"/>
        </w:rPr>
      </w:pPr>
      <w:r>
        <w:rPr>
          <w:sz w:val="28"/>
          <w:lang w:val="es-ES_tradnl"/>
        </w:rPr>
        <w:t>No obstante si, debido a la mayor masa de donde deriva, este impulso positivo del Sistema es más fuerte, el se vuelve más débil en la superficie de la luna o fondo del Anti</w:t>
        <w:noBreakHyphen/>
        <w:t>sistema por causa de la mayor distancia, al paso que en ese punto el impulso negativo del Anti</w:t>
        <w:noBreakHyphen/>
        <w:t>sistema, porque está más cercano, es más fuerte, a pesar de la masa menor de donde deriva. Por eso, los primeros movimientos evolutivos son muy débiles.</w:t>
      </w:r>
    </w:p>
    <w:p>
      <w:pPr>
        <w:pStyle w:val="OmniPage1"/>
        <w:widowControl w:val="false"/>
        <w:spacing w:lineRule="auto" w:line="240"/>
        <w:ind w:firstLine="680"/>
        <w:jc w:val="both"/>
        <w:rPr>
          <w:sz w:val="28"/>
          <w:lang w:val="es-ES_tradnl"/>
        </w:rPr>
      </w:pPr>
      <w:r>
        <w:rPr>
          <w:sz w:val="28"/>
          <w:lang w:val="es-ES_tradnl"/>
        </w:rPr>
        <w:t>Por el contrario este principio de ascenso tenía fatalmente que realizarse, porque en el momento con que el impulso cen</w:t>
        <w:softHyphen/>
        <w:t>trífugo del Anti</w:t>
        <w:noBreakHyphen/>
        <w:t>sistema tuvo que agotarse, entonces pudo fun</w:t>
        <w:softHyphen/>
        <w:t>cionar, a pesar que debilitado por la distancia, el impulso cen</w:t>
        <w:softHyphen/>
        <w:t>trípeto del Sistema, que había permanecido siempre presente.</w:t>
      </w:r>
    </w:p>
    <w:p>
      <w:pPr>
        <w:pStyle w:val="OmniPage1"/>
        <w:widowControl w:val="false"/>
        <w:spacing w:lineRule="auto" w:line="240"/>
        <w:ind w:firstLine="680"/>
        <w:jc w:val="both"/>
        <w:rPr>
          <w:sz w:val="28"/>
          <w:lang w:val="es-ES_tradnl"/>
        </w:rPr>
      </w:pPr>
      <w:r>
        <w:rPr>
          <w:sz w:val="28"/>
          <w:lang w:val="es-ES_tradnl"/>
        </w:rPr>
        <w:t>Entonces, los dos impulsos opuestos están frente a frente, en lucha. Cada uno de estos impulsos entra en acción cuando el otro se agota. El camino ascensional de la evolución asume, dé ese modo, la forma de una onda. Observémosla, para ver los movimientos que ejecuta el ser en su camino evolutivo de regreso. Dado el poder diferente de los dos centros de atrac</w:t>
        <w:softHyphen/>
        <w:t>ción y las diferentes distancias entre ellos en que los elementos en ascenso se van encontrando sucesivamente, esta onda será constituida por una oscilación que cambia continuamente de forma, a lo largo del viaje de subida. En la lucha entre los dos impulsos contrarios, aquel que tiene que vencer, para quien la victoria está garantizada desde el principio, es el que es más poderoso y proviene del centro mayor. O sea, el triunfo final corresponde al Sistema; si así no fuera, la evolución sería ten</w:t>
        <w:softHyphen/>
        <w:t>tativa inútil, y aquí no estaríamos estudiándola, porque ella habría abortado hace mucho. Es lógico que, a cada uno de esos movimientos oscilatorios, se revela siempre más clara la verdadera naturaleza y el poder diferente de los dos centros y de sus impulsos.</w:t>
      </w:r>
    </w:p>
    <w:p>
      <w:pPr>
        <w:pStyle w:val="OmniPage1"/>
        <w:widowControl w:val="false"/>
        <w:spacing w:lineRule="auto" w:line="240"/>
        <w:ind w:firstLine="680"/>
        <w:jc w:val="both"/>
        <w:rPr>
          <w:sz w:val="28"/>
          <w:lang w:val="es-ES_tradnl"/>
        </w:rPr>
      </w:pPr>
      <w:r>
        <w:rPr>
          <w:sz w:val="28"/>
          <w:lang w:val="es-ES_tradnl"/>
        </w:rPr>
        <w:t>Observemos, pues, las formas que irá asumiendo la onda, de acuerdo con la cual se va desenvolviendo el camino del ser en su viaje de regreso. Dada la estructura del sistema de fuer</w:t>
        <w:softHyphen/>
        <w:t>zas, aunque fuesen mínimos los primeros movimientos ascen</w:t>
        <w:softHyphen/>
        <w:t>sionales, es evidente que a cada uno de ellos se alcanza un pun</w:t>
        <w:softHyphen/>
        <w:t>to más cercano al Sistema y más lejos del Antisistema. Esto vie</w:t>
        <w:softHyphen/>
        <w:t>ne a significar una potencia continua del impulso de atracción hacia el Sistema y un debilitamiento continuo del opuesto. Hay más, todavía. Si la atracción actúa en razón directa de las masas y en razón inversa del cuadrado de las distancias, su potencia aumentará también por el hecho de que, a cada movimiento ascensional, se llega más cerca de la masa que atrae.</w:t>
      </w:r>
    </w:p>
    <w:p>
      <w:pPr>
        <w:pStyle w:val="OmniPage1"/>
        <w:widowControl w:val="false"/>
        <w:spacing w:lineRule="auto" w:line="240"/>
        <w:ind w:firstLine="680"/>
        <w:jc w:val="both"/>
        <w:rPr>
          <w:sz w:val="28"/>
          <w:lang w:val="es-ES_tradnl"/>
        </w:rPr>
      </w:pPr>
      <w:r>
        <w:rPr>
          <w:sz w:val="28"/>
          <w:lang w:val="es-ES_tradnl"/>
        </w:rPr>
        <w:t>Ese aumento en la potencia de atracción se verificará tanto más rápidamente, cuanto la masa del Sistema fuere mayor que la del Anti</w:t>
        <w:noBreakHyphen/>
        <w:t>sistema. De esa manera tendremos, una aceleración ascensional constante, debido no sólo a la masa mayor del Sis</w:t>
        <w:softHyphen/>
        <w:t>tema, como también a la progresiva aproximación del elemento.</w:t>
      </w:r>
    </w:p>
    <w:p>
      <w:pPr>
        <w:pStyle w:val="OmniPage1"/>
        <w:widowControl w:val="false"/>
        <w:spacing w:lineRule="auto" w:line="240"/>
        <w:ind w:firstLine="680"/>
        <w:jc w:val="both"/>
        <w:rPr>
          <w:sz w:val="28"/>
          <w:lang w:val="es-ES_tradnl"/>
        </w:rPr>
      </w:pPr>
      <w:r>
        <w:rPr>
          <w:sz w:val="28"/>
          <w:lang w:val="es-ES_tradnl"/>
        </w:rPr>
        <w:t>Bastaba que en el momento de agotarse el ímpetu de la caída, al alcanzar la plenitud de su realización en el fondo del Anti</w:t>
        <w:noBreakHyphen/>
        <w:t>sistema; bastaba que en ese momento el poder de atrac</w:t>
        <w:softHyphen/>
        <w:t>ción del Sistema comenzase a funcionar apenas (y podía ha</w:t>
        <w:softHyphen/>
        <w:t>cerlo, pues éste representaba una fuerza mayor, aunque más apartada); bastaba eso para verificarse el primer estímulo as</w:t>
        <w:softHyphen/>
        <w:t>censional en su dirección; y el movimiento ondulatorio se ha</w:t>
        <w:softHyphen/>
        <w:t>bría iniciado con las características estudiadas, tendiendo a acentuarse siempre más. Y fue así, de hecho, que la onda as</w:t>
        <w:softHyphen/>
        <w:t>censional tomó la forma de oscilación; a lo largo de la vía, se fue desenvolviendo cada vez más en la altura, y cada vez dis</w:t>
        <w:softHyphen/>
        <w:t>minuyendo más en la parte inferior. Esa disminución inferior expresa el debilitamiento progresivo del poder de atracción del Anti</w:t>
        <w:noBreakHyphen/>
        <w:t>sistema (mundo físico), y el progresivo fortalecimiento del poder de atracción del Sistema (mundo espiritual). Esta es la razón por la cual la evolución significa espiritualización.</w:t>
      </w:r>
    </w:p>
    <w:p>
      <w:pPr>
        <w:pStyle w:val="OmniPage1"/>
        <w:widowControl w:val="false"/>
        <w:spacing w:lineRule="auto" w:line="240"/>
        <w:ind w:firstLine="680"/>
        <w:jc w:val="both"/>
        <w:rPr>
          <w:sz w:val="28"/>
          <w:lang w:val="es-ES_tradnl"/>
        </w:rPr>
      </w:pPr>
      <w:r>
        <w:rPr>
          <w:sz w:val="28"/>
          <w:lang w:val="es-ES_tradnl"/>
        </w:rPr>
        <w:t>Vemos, así, dadas las fuerzas que están en juego, formarse automáticamente un tipo de onda, cuya oscilación constituye una continua aceleración ascensional. En otras palabras, es lo que ocurre. Agotado todo el ímpetu de la caída, en el fondo de la involución, comenzó a funcionar la atracción del Sistema, produciendo el primer movimiento ascensional mínimo. Ago</w:t>
        <w:softHyphen/>
        <w:t>tado este impulso, retomó la supremacía la atracción del Anti-sistema, produciendo un regreso, y así en adelante. Sin embar</w:t>
        <w:softHyphen/>
        <w:t>go, cada oscilación de ascenso representa un aumento potencial de la atracción positiva por causa de la aproximación del Sis</w:t>
        <w:softHyphen/>
        <w:t>tema y un debilitamiento de la atracción negativa por causa del alejamiento del Anti</w:t>
        <w:noBreakHyphen/>
        <w:t>sistema. De ese modo, el resultado de cada oscilación es que la curva inferior de la onda se aparta cada vez más del Anti</w:t>
        <w:noBreakHyphen/>
        <w:t>sistema, y el vértice superior de ella se aproxima cada vez más al Sistema.</w:t>
      </w:r>
    </w:p>
    <w:p>
      <w:pPr>
        <w:pStyle w:val="OmniPage1"/>
        <w:widowControl w:val="false"/>
        <w:spacing w:lineRule="auto" w:line="240"/>
        <w:ind w:firstLine="680"/>
        <w:jc w:val="both"/>
        <w:rPr>
          <w:sz w:val="28"/>
          <w:lang w:val="es-ES_tradnl"/>
        </w:rPr>
      </w:pPr>
      <w:r>
        <w:rPr>
          <w:sz w:val="28"/>
          <w:lang w:val="es-ES_tradnl"/>
        </w:rPr>
        <w:t>De eso resulta que, a cada oscilación, la subida de la evo</w:t>
        <w:softHyphen/>
        <w:t>lución gana en los dos sentidos: porque la extremidad inferior de la onda está cada vez más alta y apartada del Anti</w:t>
        <w:noBreakHyphen/>
        <w:t>sistema y porque la extremidad superior de ella está cada vez más alta y cercana al Sistema.</w:t>
      </w:r>
    </w:p>
    <w:p>
      <w:pPr>
        <w:pStyle w:val="OmniPage1"/>
        <w:widowControl w:val="false"/>
        <w:spacing w:lineRule="auto" w:line="240"/>
        <w:ind w:firstLine="680"/>
        <w:jc w:val="both"/>
        <w:rPr>
          <w:sz w:val="28"/>
          <w:lang w:val="es-ES_tradnl"/>
        </w:rPr>
      </w:pPr>
      <w:r>
        <w:rPr>
          <w:sz w:val="28"/>
          <w:lang w:val="es-ES_tradnl"/>
        </w:rPr>
        <w:t>Ahora, la transformación de la onda, en ese sentido, tien</w:t>
        <w:softHyphen/>
        <w:t>de a acentuarse siempre más, cuanto más progresa hacia lo alto. Así, volviéndose cada vez más poderosa la atracción posi</w:t>
        <w:softHyphen/>
        <w:t>tiva (porque la masa del Sistema es mayor y la onda se apro</w:t>
        <w:softHyphen/>
        <w:t>xima siempre más), y volviéndose siempre más débil la atrac</w:t>
        <w:softHyphen/>
        <w:t>ción negativa (porque la masa del Anti</w:t>
        <w:noBreakHyphen/>
        <w:t>sistema es menor y la onda se aparta de ella cada vez más), la onda tiende a exten</w:t>
        <w:softHyphen/>
        <w:t>derse cada vez más hacia arriba y a acortarse hacia abajo. De esa manera llegará al punto en el que su trayecto ascensional prevalecerá totalmente, reabsorbiendo el de descenso, que será eliminado así completamente. Entonces, en los planos supre</w:t>
        <w:softHyphen/>
        <w:t>mos de la evolución, desaparecerá la onda en una recta, lan</w:t>
        <w:softHyphen/>
        <w:t>zándose como una flecha hacia el Sistema.</w:t>
      </w:r>
    </w:p>
    <w:p>
      <w:pPr>
        <w:pStyle w:val="OmniPage1"/>
        <w:widowControl w:val="false"/>
        <w:spacing w:lineRule="auto" w:line="240"/>
        <w:ind w:firstLine="680"/>
        <w:jc w:val="both"/>
        <w:rPr>
          <w:sz w:val="28"/>
          <w:lang w:val="es-ES_tradnl"/>
        </w:rPr>
      </w:pPr>
      <w:r>
        <w:rPr>
          <w:sz w:val="28"/>
          <w:lang w:val="es-ES_tradnl"/>
        </w:rPr>
        <w:t>De todo esto se comprende que la evolución es tanto más lenta y penosa cuanto más se está en lo bajo y es tanto más rápida y vivaz, cuanto más se eleva. El hombre se halla en medio del camino. Si la onda, para él, puede estar constituida hoy, por tres medidas hacia el frente y dos hacia atrás, para los seres más evolucionados, o para él, mañana, podrá estar constituida por cuatro medidas hacia arriba y una de descenso. Esto hasta estar anulado el descenso en relación al ascenso. Pue</w:t>
        <w:softHyphen/>
        <w:t>de decirse que retrocede aún hoy el hombre hacia el Anti</w:t>
        <w:noBreakHyphen/>
        <w:t>sis</w:t>
        <w:softHyphen/>
        <w:t>tema dos pasos, cada tres que gana en el Sistema. Pero cuanto más se evoluciona, tanto más se espiritualiza el ser y se vuelve más poderosa para él la atracción hacia Dios, en cuanto tiende a desaparecer la atracción opuesta de la animalidad inferior.</w:t>
      </w:r>
    </w:p>
    <w:p>
      <w:pPr>
        <w:pStyle w:val="Normal"/>
        <w:widowControl w:val="false"/>
        <w:ind w:firstLine="680"/>
        <w:jc w:val="both"/>
        <w:rPr>
          <w:sz w:val="28"/>
          <w:lang w:val="es-ES_tradnl"/>
        </w:rPr>
      </w:pPr>
      <w:r>
        <w:rPr>
          <w:sz w:val="28"/>
          <w:lang w:val="es-ES_tradnl"/>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r>
    </w:p>
    <w:p>
      <w:pPr>
        <w:pStyle w:val="OmniPage1"/>
        <w:widowControl w:val="false"/>
        <w:spacing w:lineRule="auto" w:line="240"/>
        <w:jc w:val="center"/>
        <w:rPr>
          <w:b/>
          <w:b/>
          <w:sz w:val="36"/>
          <w:lang w:val="es-ES_tradnl"/>
        </w:rPr>
      </w:pPr>
      <w:r>
        <w:rPr>
          <w:b/>
          <w:sz w:val="36"/>
          <w:lang w:val="es-ES_tradnl"/>
        </w:rPr>
        <w:t>XVII</w:t>
      </w:r>
    </w:p>
    <w:p>
      <w:pPr>
        <w:pStyle w:val="OmniPage1"/>
        <w:widowControl w:val="false"/>
        <w:spacing w:lineRule="auto" w:line="240"/>
        <w:jc w:val="center"/>
        <w:rPr>
          <w:b/>
          <w:b/>
          <w:sz w:val="36"/>
          <w:lang w:val="es-ES_tradnl"/>
        </w:rPr>
      </w:pPr>
      <w:r>
        <w:rPr>
          <w:b/>
          <w:sz w:val="36"/>
          <w:lang w:val="es-ES_tradnl"/>
        </w:rPr>
        <w:t xml:space="preserve"> </w:t>
      </w:r>
      <w:r>
        <w:rPr>
          <w:b/>
          <w:sz w:val="36"/>
          <w:lang w:val="es-ES_tradnl"/>
        </w:rPr>
        <w:t>SIGNIFICADO DE LA MUERTE Y DE LA REENCARNACION</w:t>
      </w:r>
    </w:p>
    <w:p>
      <w:pPr>
        <w:pStyle w:val="Normal"/>
        <w:widowControl w:val="false"/>
        <w:ind w:firstLine="680"/>
        <w:jc w:val="both"/>
        <w:rPr>
          <w:b/>
          <w:b/>
          <w:sz w:val="28"/>
          <w:lang w:val="es-ES_tradnl"/>
        </w:rPr>
      </w:pPr>
      <w:r>
        <w:rPr>
          <w:b/>
          <w:sz w:val="28"/>
          <w:lang w:val="es-ES_tradnl"/>
        </w:rPr>
      </w:r>
    </w:p>
    <w:p>
      <w:pPr>
        <w:pStyle w:val="Normal"/>
        <w:widowControl w:val="false"/>
        <w:ind w:firstLine="680"/>
        <w:jc w:val="both"/>
        <w:rPr>
          <w:sz w:val="28"/>
        </w:rPr>
      </w:pPr>
      <w:r>
        <w:rPr>
          <w:sz w:val="28"/>
        </w:rPr>
      </w:r>
    </w:p>
    <w:p>
      <w:pPr>
        <w:pStyle w:val="OmniPage2"/>
        <w:widowControl w:val="false"/>
        <w:spacing w:lineRule="auto" w:line="240"/>
        <w:ind w:firstLine="680"/>
        <w:jc w:val="both"/>
        <w:rPr>
          <w:sz w:val="28"/>
          <w:lang w:val="es-ES_tradnl"/>
        </w:rPr>
      </w:pPr>
      <w:r>
        <w:rPr>
          <w:sz w:val="28"/>
          <w:lang w:val="es-ES_tradnl"/>
        </w:rPr>
        <w:t>Contestemos a otras preguntas, antes de concluir el libro.</w:t>
      </w:r>
    </w:p>
    <w:p>
      <w:pPr>
        <w:pStyle w:val="OmniPage2"/>
        <w:widowControl w:val="false"/>
        <w:spacing w:lineRule="auto" w:line="240"/>
        <w:ind w:left="680" w:hanging="0"/>
        <w:jc w:val="both"/>
        <w:rPr/>
      </w:pPr>
      <w:r>
        <w:rPr>
          <w:sz w:val="28"/>
          <w:lang w:val="es-ES_tradnl"/>
        </w:rPr>
        <w:t>PREGUNTA:</w:t>
      </w:r>
      <w:r>
        <w:rPr>
          <w:i/>
          <w:iCs/>
          <w:sz w:val="28"/>
          <w:lang w:val="es-ES_tradnl"/>
        </w:rPr>
        <w:t xml:space="preserve"> En el desarrollo de la respuesta anterior, se habló incidentalmente de la muerte. Se piden algunas explicaciones más exactas, en cuanto a las causas determi</w:t>
        <w:softHyphen/>
        <w:t>nantes de ese fenómeno y aclaraciones respectivas de las razones que justifican su existencia y verdadero significa</w:t>
        <w:softHyphen/>
        <w:t xml:space="preserve"> do; ti también al respecto de las causas y significado del fenómeno paralelo de la reencarnación, en relación con las teorías presentadas en este libro.</w:t>
      </w:r>
    </w:p>
    <w:p>
      <w:pPr>
        <w:pStyle w:val="OmniPage3"/>
        <w:widowControl w:val="false"/>
        <w:spacing w:lineRule="auto" w:line="240"/>
        <w:ind w:firstLine="680"/>
        <w:jc w:val="both"/>
        <w:rPr>
          <w:sz w:val="28"/>
          <w:lang w:val="es-ES_tradnl"/>
        </w:rPr>
      </w:pPr>
      <w:r>
        <w:rPr>
          <w:sz w:val="28"/>
          <w:lang w:val="es-ES_tradnl"/>
        </w:rPr>
        <w:t>RESPUESTA: El fenómeno de la muerte forma parte de una serie de conceptos negativos, que por esta su naturaleza negativa sólo pueden formar parte del Anti</w:t>
        <w:noBreakHyphen/>
        <w:t>sistema. Ese hecho implica la presencia de una serie opuesta de conceptos positi</w:t>
        <w:softHyphen/>
        <w:t>vos, que por su naturaleza positiva sólo pueden formar parte del Sistema.</w:t>
      </w:r>
    </w:p>
    <w:p>
      <w:pPr>
        <w:pStyle w:val="OmniPage3"/>
        <w:widowControl w:val="false"/>
        <w:spacing w:lineRule="auto" w:line="240"/>
        <w:ind w:firstLine="680"/>
        <w:jc w:val="both"/>
        <w:rPr>
          <w:sz w:val="28"/>
          <w:lang w:val="es-ES_tradnl"/>
        </w:rPr>
      </w:pPr>
      <w:r>
        <w:rPr>
          <w:sz w:val="28"/>
          <w:lang w:val="es-ES_tradnl"/>
        </w:rPr>
        <w:t>Los dos polos contrarios, el de la afirmación y el de la ne</w:t>
        <w:softHyphen/>
        <w:t>gación, constituyen un equilibrio de opuestos que se presu</w:t>
        <w:softHyphen/>
        <w:t>men y condicionan mutuamente y que pueden existir sólo en función uno del otro. La base y el origen del concepto está en el polo positivo, en la forma de afirmación.</w:t>
      </w:r>
    </w:p>
    <w:p>
      <w:pPr>
        <w:pStyle w:val="OmniPage3"/>
        <w:widowControl w:val="false"/>
        <w:spacing w:lineRule="auto" w:line="240"/>
        <w:ind w:firstLine="680"/>
        <w:jc w:val="both"/>
        <w:rPr>
          <w:sz w:val="28"/>
          <w:lang w:val="es-ES_tradnl"/>
        </w:rPr>
      </w:pPr>
      <w:r>
        <w:rPr>
          <w:sz w:val="28"/>
          <w:lang w:val="es-ES_tradnl"/>
        </w:rPr>
        <w:t>Su parte opuesta sólo es concebible como una derivación dé él, por inversión. Así, en todas las cosas encontramos, liga</w:t>
        <w:softHyphen/>
        <w:t>dos en pares, los dos conceptos que constituyen el mismo prin</w:t>
        <w:softHyphen/>
        <w:t>cipio, antes en su aspecto positivo, después en su aspecto nega</w:t>
        <w:softHyphen/>
        <w:t>tivo. De ese modo, en el caso observado ahora, la base y el origen del concepto está en el polo positivo, en la forma de afirmación, significando la vida; y su parte opuesta, o sea la muerte, sólo es concebible en función de la vida, como una corrupción de ésta por inversión.</w:t>
      </w:r>
    </w:p>
    <w:p>
      <w:pPr>
        <w:pStyle w:val="OmniPage3"/>
        <w:widowControl w:val="false"/>
        <w:spacing w:lineRule="auto" w:line="240"/>
        <w:ind w:firstLine="680"/>
        <w:jc w:val="both"/>
        <w:rPr>
          <w:sz w:val="28"/>
          <w:lang w:val="es-ES_tradnl"/>
        </w:rPr>
      </w:pPr>
      <w:r>
        <w:rPr>
          <w:sz w:val="28"/>
          <w:lang w:val="es-ES_tradnl"/>
        </w:rPr>
        <w:t>El primero representa la posición íntegra, situada en el Sistema, el segundo representa la posición decaída, disgregada en el Anti</w:t>
        <w:noBreakHyphen/>
        <w:t>sistema. De ahí resulta que, en el estado de per</w:t>
        <w:softHyphen/>
        <w:t>fección del Sistema, todo es vida y conciencia y no hay lugar para el concepto de muerte e inconsciencia. En el estado de Sistema, el espíritu está siempre presente a sí mismo, en plena luminosidad de conciencia. Acercamos estos dos conceptos de vida y conciencia porque, como dijimos en la respuesta ante</w:t>
        <w:softHyphen/>
        <w:t>rior, la substancia de la vida está constituida por la conciencia del existir y la substancia de la muerte por la pérdida de esa conciencia.</w:t>
      </w:r>
    </w:p>
    <w:p>
      <w:pPr>
        <w:pStyle w:val="OmniPage1"/>
        <w:widowControl w:val="false"/>
        <w:spacing w:lineRule="auto" w:line="240"/>
        <w:ind w:firstLine="680"/>
        <w:jc w:val="both"/>
        <w:rPr>
          <w:sz w:val="28"/>
          <w:lang w:val="es-ES_tradnl"/>
        </w:rPr>
      </w:pPr>
      <w:r>
        <w:rPr>
          <w:sz w:val="28"/>
          <w:lang w:val="es-ES_tradnl"/>
        </w:rPr>
        <w:t>Y dijimos también que, al descender, todo tiende a morir en la inconsciencia, que es propiedad del Anti</w:t>
        <w:noBreakHyphen/>
        <w:t>sistema; y al subir, todo tiende a revivir en la conciencia, que es propiedad del Sistema. Se explica, de esa forma, el estado actual del hom</w:t>
        <w:softHyphen/>
        <w:t>bre, que habiendo recorrido un trecho de ascenso evolutivo, se halla a mitad del camino entre el Anti</w:t>
        <w:noBreakHyphen/>
        <w:t>sistema y el Sistema; por eso él divide su existencia entre la forma: vida y conscien</w:t>
        <w:softHyphen/>
        <w:t>cia, propia del Sistema, y la forma: muerte e inconsciencia, propia del Anti</w:t>
        <w:noBreakHyphen/>
        <w:t>sistema.</w:t>
      </w:r>
    </w:p>
    <w:p>
      <w:pPr>
        <w:pStyle w:val="OmniPage1"/>
        <w:widowControl w:val="false"/>
        <w:spacing w:lineRule="auto" w:line="240"/>
        <w:ind w:firstLine="680"/>
        <w:jc w:val="both"/>
        <w:rPr>
          <w:sz w:val="28"/>
          <w:lang w:val="es-ES_tradnl"/>
        </w:rPr>
      </w:pPr>
      <w:r>
        <w:rPr>
          <w:sz w:val="28"/>
          <w:lang w:val="es-ES_tradnl"/>
        </w:rPr>
        <w:t>¿Qué es la muerte, entonces? La muerte es un estado de obscurecimiento de conciencia, alcanzado con la caída en el Anti</w:t>
        <w:noBreakHyphen/>
        <w:t>sistema, por inversión de la luz de la conciencia que poseía el ser en el estado de Sistema. De esto resulta ser la muerte cada vez más muerte (es decir, pérdida de conciencia) cuanto más se encuentra inmerso el ser en el Anti</w:t>
        <w:noBreakHyphen/>
        <w:t>sistema, o sea, es involucionado; y la muerte es cada vez henos muerte (es decir, pérdida de conciencia) cuanto más se acercó el ser al Sistema, o sea, es un evolucionado.</w:t>
      </w:r>
    </w:p>
    <w:p>
      <w:pPr>
        <w:pStyle w:val="OmniPage1"/>
        <w:widowControl w:val="false"/>
        <w:spacing w:lineRule="auto" w:line="240"/>
        <w:ind w:firstLine="680"/>
        <w:jc w:val="both"/>
        <w:rPr>
          <w:sz w:val="28"/>
          <w:lang w:val="es-ES_tradnl"/>
        </w:rPr>
      </w:pPr>
      <w:r>
        <w:rPr>
          <w:sz w:val="28"/>
          <w:lang w:val="es-ES_tradnl"/>
        </w:rPr>
        <w:t>En ese caso, entre los polos extremos de la vida y con</w:t>
        <w:softHyphen/>
        <w:t>ciencia completas en el Sistema y de muerte e inconsciencia completas en el Anti</w:t>
        <w:noBreakHyphen/>
        <w:t>sistema, la fase de involución representa el pasaje del primer estado al segundo y la fase de evolución representa el pasaje del segundo estado al primero. De ese modo, como ya dijimos, cuanto más se evoluciona, tanto menos se muere y menos la muerte es muerte. Como la involución creó la muerte, así la evolución la destruye.</w:t>
      </w:r>
    </w:p>
    <w:p>
      <w:pPr>
        <w:pStyle w:val="OmniPage1"/>
        <w:widowControl w:val="false"/>
        <w:spacing w:lineRule="auto" w:line="240"/>
        <w:ind w:firstLine="680"/>
        <w:jc w:val="both"/>
        <w:rPr>
          <w:sz w:val="28"/>
          <w:lang w:val="es-ES_tradnl"/>
        </w:rPr>
      </w:pPr>
      <w:r>
        <w:rPr>
          <w:sz w:val="28"/>
          <w:lang w:val="es-ES_tradnl"/>
        </w:rPr>
        <w:t>En los planos intermedios donde se encuentra el hombre, sucede entonces que tenemos la parte física, el cuerpo hecho de materia pertenece al Anti</w:t>
        <w:noBreakHyphen/>
        <w:t>sistema y el espíritu representa la parte más cercana del Sistema; el espíritu, al repetir el motivo de la caída, se encarna, recayendo así en el Anti</w:t>
        <w:noBreakHyphen/>
        <w:t>sistema.</w:t>
      </w:r>
    </w:p>
    <w:p>
      <w:pPr>
        <w:pStyle w:val="OmniPage1"/>
        <w:widowControl w:val="false"/>
        <w:spacing w:lineRule="auto" w:line="240"/>
        <w:ind w:firstLine="680"/>
        <w:jc w:val="both"/>
        <w:rPr>
          <w:sz w:val="28"/>
          <w:lang w:val="es-ES_tradnl"/>
        </w:rPr>
      </w:pPr>
      <w:r>
        <w:rPr>
          <w:sz w:val="28"/>
          <w:lang w:val="es-ES_tradnl"/>
        </w:rPr>
        <w:t>Esas dos partes representan, en el hombre, los dos polos antes citados, Anti</w:t>
        <w:noBreakHyphen/>
        <w:t>sistema y Sistema, entre los cuales a cada nueva encarnación él oscila, para que, evolucionando, se apar</w:t>
        <w:softHyphen/>
        <w:t>te cada vez más del primero y avance hacia el segundo. ¿Qué sucede entonces con la muerte? En esa ocasión la parte física, perteneciente al Anti</w:t>
        <w:noBreakHyphen/>
        <w:t>sistema, muere; pero no muere la parte espiritual que está más cercana del Sistema. Esto sucede como efecto del principio de, que todo lo que pertenece al Anti</w:t>
        <w:noBreakHyphen/>
        <w:t>sistema muere; y todo lo que pertenece al Sistema no puede mo</w:t>
        <w:softHyphen/>
        <w:t>rir jamás, porque es hecho de vida.</w:t>
      </w:r>
    </w:p>
    <w:p>
      <w:pPr>
        <w:pStyle w:val="OmniPage1"/>
        <w:widowControl w:val="false"/>
        <w:spacing w:lineRule="auto" w:line="240"/>
        <w:ind w:firstLine="680"/>
        <w:jc w:val="both"/>
        <w:rPr>
          <w:sz w:val="28"/>
          <w:lang w:val="es-ES_tradnl"/>
        </w:rPr>
      </w:pPr>
      <w:r>
        <w:rPr>
          <w:sz w:val="28"/>
          <w:lang w:val="es-ES_tradnl"/>
        </w:rPr>
        <w:t>Ahora, si para el cuerpo, que en todos los seres humanos representa más o menos el mismo grado de evolución biológica, se verifica, en la muerte, más o menos el mismo deshacerse fí</w:t>
        <w:softHyphen/>
        <w:t>sico, propio a toda materia orgánica que muere, y la muerte es casi igual para todos, no ocurriera; , lo mismo para el espíritu. Si en la parte humana los espíritus caen más o menos en el mismo crisol de experiencias ofrecido por el ambiente terreno, ellos, aunque excepcionalmente pueden pertenecer a planos de evolución más elevados que los del promedio.</w:t>
      </w:r>
    </w:p>
    <w:p>
      <w:pPr>
        <w:pStyle w:val="OmniPage1"/>
        <w:widowControl w:val="false"/>
        <w:spacing w:lineRule="auto" w:line="240"/>
        <w:ind w:firstLine="680"/>
        <w:jc w:val="both"/>
        <w:rPr>
          <w:sz w:val="28"/>
          <w:lang w:val="es-ES_tradnl"/>
        </w:rPr>
      </w:pPr>
      <w:r>
        <w:rPr>
          <w:sz w:val="28"/>
          <w:lang w:val="es-ES_tradnl"/>
        </w:rPr>
        <w:t>He ahí entonces, que la muerte que para el cuerpo puede ser casi igual para todos, puede mientras tanto ser bien dife</w:t>
        <w:softHyphen/>
        <w:t>rente para la parte espiritual. Esa diferencia será tanto más acentuada, cuanto más evolucionado espiritualmente fuere el individuo y se distancia del plano más común y más bajo de la vida. En otros términos, la muerte será tanto menos muerte, y la parte espiritual quedará siempre más viva y consciente en la muerte, cuanto más evolucionado fuere el ser, o sea estu</w:t>
        <w:softHyphen/>
        <w:t>viere más cercano del Sistema, reconquistándole las cualidades.</w:t>
      </w:r>
    </w:p>
    <w:p>
      <w:pPr>
        <w:pStyle w:val="OmniPage1"/>
        <w:widowControl w:val="false"/>
        <w:spacing w:lineRule="auto" w:line="240"/>
        <w:ind w:firstLine="680"/>
        <w:jc w:val="both"/>
        <w:rPr>
          <w:sz w:val="28"/>
          <w:lang w:val="es-ES_tradnl"/>
        </w:rPr>
      </w:pPr>
      <w:r>
        <w:rPr>
          <w:sz w:val="28"/>
          <w:lang w:val="es-ES_tradnl"/>
        </w:rPr>
        <w:t>Por eso sentirá la muerte mucho menos que los demás, manteniéndose, en la muerte y después de la muerte, mucho más vivo y consciente que los otros y esto en relación al grado de evolución que ha alcanzado. Sólo el evolucionado read</w:t>
        <w:softHyphen/>
        <w:t>quiere plena conciencia, después de la muerte, tanto más ple</w:t>
        <w:softHyphen/>
        <w:t>na cuanto más evolucionado fuere. Conciencia quiere decir conocimiento del pensamiento directivo de la Ley, del plano general del universo y de su posición en él, para realizar como operario de Dios la propia función y la realización del propio destino de ascensión.</w:t>
      </w:r>
    </w:p>
    <w:p>
      <w:pPr>
        <w:pStyle w:val="OmniPage1"/>
        <w:widowControl w:val="false"/>
        <w:spacing w:lineRule="auto" w:line="240"/>
        <w:ind w:firstLine="680"/>
        <w:jc w:val="both"/>
        <w:rPr>
          <w:sz w:val="28"/>
          <w:lang w:val="es-ES_tradnl"/>
        </w:rPr>
      </w:pPr>
      <w:r>
        <w:rPr>
          <w:sz w:val="28"/>
          <w:lang w:val="es-ES_tradnl"/>
        </w:rPr>
        <w:t>Los animales, que viven apenas en el plano físico del cuer</w:t>
        <w:softHyphen/>
        <w:t>po, no pueden gozar después de la muerte, de una vida cons</w:t>
        <w:softHyphen/>
        <w:t>ciente, que no poseen, que aún no conquistaron. Ellos salen de la vida física y a ella vuelven por un fenómeno automático, determinista, así como caen las gotas de la lluvia, sin saberlo.</w:t>
      </w:r>
    </w:p>
    <w:p>
      <w:pPr>
        <w:pStyle w:val="OmniPage1"/>
        <w:widowControl w:val="false"/>
        <w:spacing w:lineRule="auto" w:line="240"/>
        <w:ind w:firstLine="680"/>
        <w:jc w:val="both"/>
        <w:rPr>
          <w:sz w:val="28"/>
          <w:lang w:val="es-ES_tradnl"/>
        </w:rPr>
      </w:pPr>
      <w:r>
        <w:rPr>
          <w:sz w:val="28"/>
          <w:lang w:val="es-ES_tradnl"/>
        </w:rPr>
        <w:t>La masa involucionada de la mayoría de los seres huma</w:t>
        <w:softHyphen/>
        <w:t>nos está poco más arriba de ese nivel y permanece semicons</w:t>
        <w:softHyphen/>
        <w:t>ciente, o sea, con una consciencia limitada a lo que era su forma mental sensorial en el ambiente terrestre. Era ahí su centro de vida y ahí queda. La muerte no puede cambiar el tipo de personalidad. Las ideas determinantes son conquista</w:t>
        <w:softHyphen/>
        <w:t>das por larga repetición, hasta adquirir su hábito; las nuevas cualidades que constituyen los nuevos instintos se forman con la técnica de los automatismos y no se improvisan ni siquiera con la muerte.</w:t>
      </w:r>
    </w:p>
    <w:p>
      <w:pPr>
        <w:pStyle w:val="OmniPage1"/>
        <w:widowControl w:val="false"/>
        <w:spacing w:lineRule="auto" w:line="240"/>
        <w:ind w:firstLine="680"/>
        <w:jc w:val="both"/>
        <w:rPr>
          <w:sz w:val="28"/>
          <w:lang w:val="es-ES_tradnl"/>
        </w:rPr>
      </w:pPr>
      <w:r>
        <w:rPr>
          <w:sz w:val="28"/>
          <w:lang w:val="es-ES_tradnl"/>
        </w:rPr>
        <w:t>Con la evolución, el centro de la vida se aparta del plano material cada vez más hacia el plano espiritual. Cuanto más involucionado es el ser, tanto más la vida terrena es para él, la verdadera vida y toda la vida, tanto más es preciosa para él y tanto más, perderla, significa verdaderamente morir. Quien no posea una vida intelectual y espiritual en la que viva libe</w:t>
        <w:softHyphen/>
        <w:t>rado del cuerpo, teme la muerte, porque en ella se siente real</w:t>
        <w:softHyphen/>
        <w:t>mente morir.</w:t>
      </w:r>
    </w:p>
    <w:p>
      <w:pPr>
        <w:pStyle w:val="OmniPage1"/>
        <w:widowControl w:val="false"/>
        <w:spacing w:lineRule="auto" w:line="240"/>
        <w:ind w:firstLine="680"/>
        <w:jc w:val="both"/>
        <w:rPr>
          <w:sz w:val="28"/>
          <w:lang w:val="es-ES_tradnl"/>
        </w:rPr>
      </w:pPr>
      <w:r>
        <w:rPr>
          <w:sz w:val="28"/>
          <w:lang w:val="es-ES_tradnl"/>
        </w:rPr>
        <w:t>Al contrario, cuanto más evolucionado fuere el ser, tanto menos la vida corpórea es para él la verdadera vida o toda la vida. El conoce una vida mayor, en la cual sabe que es eterno e indestructible, donde ninguno puede matarlo, sino apenas su misma voluntad de involucionar, practicando el mal. Su ene</w:t>
        <w:softHyphen/>
        <w:t>migo no es más su semejante, que no interesa irás vencer, por</w:t>
        <w:softHyphen/>
        <w:t>que no está disputando con él su espacio vital, sino debe lu</w:t>
        <w:softHyphen/>
        <w:t>char contra la propia animalidad, única fuerza que le impide dominar en el ascenso.</w:t>
      </w:r>
    </w:p>
    <w:p>
      <w:pPr>
        <w:pStyle w:val="OmniPage1"/>
        <w:widowControl w:val="false"/>
        <w:spacing w:lineRule="auto" w:line="240"/>
        <w:ind w:firstLine="680"/>
        <w:jc w:val="both"/>
        <w:rPr>
          <w:sz w:val="28"/>
          <w:lang w:val="es-ES_tradnl"/>
        </w:rPr>
      </w:pPr>
      <w:r>
        <w:rPr>
          <w:sz w:val="28"/>
          <w:lang w:val="es-ES_tradnl"/>
        </w:rPr>
        <w:t>El evolucionado, que descubrió esa vida mayor, no teme la muerte, porque sabe que con ésta no morirá de ninguna ma</w:t>
        <w:softHyphen/>
        <w:t>nera. ¿De dónde proviene, entonces, el miedo natural que el ser tiene de la muerte? Ella representa el símbolo, el recuerdo y es la prueba de la caída en el Anti</w:t>
        <w:noBreakHyphen/>
        <w:t>sistema. Representa la negación de la primera cualidad del ser, que es existir.</w:t>
      </w:r>
    </w:p>
    <w:p>
      <w:pPr>
        <w:pStyle w:val="OmniPage1"/>
        <w:widowControl w:val="false"/>
        <w:spacing w:lineRule="auto" w:line="240"/>
        <w:ind w:firstLine="680"/>
        <w:jc w:val="both"/>
        <w:rPr>
          <w:sz w:val="28"/>
          <w:lang w:val="es-ES_tradnl"/>
        </w:rPr>
      </w:pPr>
      <w:r>
        <w:rPr>
          <w:sz w:val="28"/>
          <w:lang w:val="es-ES_tradnl"/>
        </w:rPr>
        <w:t>La muerte expresa un continuo y repetido asalto del Anti</w:t>
        <w:softHyphen/>
        <w:t>sistema contra el Sistema, para destruirlo. Reproduce el sui</w:t>
        <w:softHyphen/>
        <w:t>cidio tentado por el espíritu, al lanzarse en el abismo de la ma</w:t>
        <w:softHyphen/>
        <w:t>teria. La muerte es la llamada terrible del Anti</w:t>
        <w:noBreakHyphen/>
        <w:t>sistema hacia la destrucción y la vuelta de su impulso demoledor de todo. Cuando ella se aproxima, el ser se siente recaer en el abismo del aniquilamiento, en el abismo donde ya se desplomó, con la caída.</w:t>
      </w:r>
    </w:p>
    <w:p>
      <w:pPr>
        <w:pStyle w:val="OmniPage1"/>
        <w:widowControl w:val="false"/>
        <w:spacing w:lineRule="auto" w:line="240"/>
        <w:ind w:firstLine="680"/>
        <w:jc w:val="both"/>
        <w:rPr>
          <w:sz w:val="28"/>
          <w:lang w:val="es-ES_tradnl"/>
        </w:rPr>
      </w:pPr>
      <w:r>
        <w:rPr>
          <w:sz w:val="28"/>
          <w:lang w:val="es-ES_tradnl"/>
        </w:rPr>
        <w:t>Se siente aterrorizado al verse nuevamente apresado en el ciclo de la caída, volviendo a castigarlo para arrastrarlo hacia abajo. Esto prueba que el ser conoce el Sistema, con su estado de plenitud de vida el cual ansía siempre y que conoce el Anti</w:t>
        <w:softHyphen/>
        <w:t>sistema, con su estado de negación de la vida, donde se pre</w:t>
        <w:softHyphen/>
        <w:t>cipitara con la caída.</w:t>
      </w:r>
    </w:p>
    <w:p>
      <w:pPr>
        <w:pStyle w:val="OmniPage1"/>
        <w:widowControl w:val="false"/>
        <w:spacing w:lineRule="auto" w:line="240"/>
        <w:ind w:firstLine="680"/>
        <w:jc w:val="both"/>
        <w:rPr>
          <w:sz w:val="28"/>
          <w:lang w:val="es-ES_tradnl"/>
        </w:rPr>
      </w:pPr>
      <w:r>
        <w:rPr>
          <w:sz w:val="28"/>
          <w:lang w:val="es-ES_tradnl"/>
        </w:rPr>
        <w:t>Su mayor instinto es apartarse ahora de éste, para volver al Sistema. Sólo con la teoría de la caída puede explicarse ese instinto de huir a la muerte, donde se revela el Anti</w:t>
        <w:noBreakHyphen/>
        <w:t>sistema, para reentrar en aquel estado de vida perenne, donde predo</w:t>
        <w:softHyphen/>
        <w:t>mina el Sistema.</w:t>
      </w:r>
    </w:p>
    <w:p>
      <w:pPr>
        <w:pStyle w:val="OmniPage1"/>
        <w:widowControl w:val="false"/>
        <w:spacing w:lineRule="auto" w:line="240"/>
        <w:ind w:firstLine="680"/>
        <w:jc w:val="both"/>
        <w:rPr>
          <w:sz w:val="28"/>
          <w:lang w:val="es-ES_tradnl"/>
        </w:rPr>
      </w:pPr>
      <w:r>
        <w:rPr>
          <w:sz w:val="28"/>
          <w:lang w:val="es-ES_tradnl"/>
        </w:rPr>
        <w:t>El ser ansía su vida completa, poseída en el Sistema y tiene horror del Anti</w:t>
        <w:noBreakHyphen/>
        <w:t>sistema que, con la muerte, intenta demoler a cada instante su vida. La quiebra de la integridad originaria es una ceguera dolorosa y el ser se toma desesperadamente a la vida, para no precipitarse en el abismo que abrió la caída a sus pies.</w:t>
      </w:r>
    </w:p>
    <w:p>
      <w:pPr>
        <w:pStyle w:val="OmniPage2"/>
        <w:widowControl w:val="false"/>
        <w:spacing w:lineRule="auto" w:line="240"/>
        <w:ind w:left="680" w:hanging="0"/>
        <w:jc w:val="both"/>
        <w:rPr>
          <w:i/>
          <w:i/>
          <w:sz w:val="28"/>
          <w:lang w:val="es-ES_tradnl"/>
        </w:rPr>
      </w:pPr>
      <w:r>
        <w:rPr>
          <w:i/>
          <w:sz w:val="28"/>
          <w:lang w:val="es-ES_tradnl"/>
        </w:rPr>
        <w:t>¿Qué significa el ansia de inmortalidad, ese deseo irrefrenable de sobrevivir de cualquier modo a la propia muerte, con cualquier obra, imperecedera?</w:t>
      </w:r>
    </w:p>
    <w:p>
      <w:pPr>
        <w:pStyle w:val="OmniPage1"/>
        <w:widowControl w:val="false"/>
        <w:spacing w:lineRule="auto" w:line="240"/>
        <w:ind w:firstLine="680"/>
        <w:jc w:val="both"/>
        <w:rPr>
          <w:sz w:val="28"/>
          <w:lang w:val="es-ES_tradnl"/>
        </w:rPr>
      </w:pPr>
      <w:r>
        <w:rPr>
          <w:sz w:val="28"/>
          <w:lang w:val="es-ES_tradnl"/>
        </w:rPr>
        <w:t>Esa ansia expresa la voluntad de escapar a la prisión de las arenas movedizas del Anti</w:t>
        <w:noBreakHyphen/>
        <w:t>sistema, procurando engullir la vida. Del otro lado existe un ansia de crecimiento, paralelo al de no querer morir. No sobrevivir apenas, sino desarrollarse cada vez más.</w:t>
      </w:r>
    </w:p>
    <w:p>
      <w:pPr>
        <w:pStyle w:val="OmniPage1"/>
        <w:widowControl w:val="false"/>
        <w:spacing w:lineRule="auto" w:line="240"/>
        <w:ind w:firstLine="680"/>
        <w:jc w:val="both"/>
        <w:rPr>
          <w:sz w:val="28"/>
          <w:lang w:val="es-ES_tradnl"/>
        </w:rPr>
      </w:pPr>
      <w:r>
        <w:rPr>
          <w:sz w:val="28"/>
          <w:lang w:val="es-ES_tradnl"/>
        </w:rPr>
        <w:t>Quieren crecer las plantas, los animales, las criaturas, quie</w:t>
        <w:softHyphen/>
        <w:t>ren crecer los hombres con la conquista de las riquezas, del poder, de la gloria, quieren crecer los pueblos con el progreso de su civilización, Si el primer anhelo expresa la voluntad de escapar al Anti</w:t>
        <w:noBreakHyphen/>
        <w:t>Sistema, este segundo expresa la voluntad de aproximarse al Sistema. Es innegable el hecho, que pueden verificar todos: el continuo esfuerzo del ser para no morir, de</w:t>
        <w:softHyphen/>
        <w:t>fendiendo desesperadamente su vida para vencer el principio de destrucción que representa, en todas las cosas, la presencia del Anti</w:t>
        <w:noBreakHyphen/>
        <w:t>sistema: y es hecho innegable también el esfuerzo con</w:t>
        <w:softHyphen/>
        <w:t>tinuo para ampliar y reconstruir la vida, para vencer con el principio de la reconstrucción, representado por la presencia del Sistema.</w:t>
      </w:r>
    </w:p>
    <w:p>
      <w:pPr>
        <w:pStyle w:val="OmniPage1"/>
        <w:widowControl w:val="false"/>
        <w:spacing w:lineRule="auto" w:line="240"/>
        <w:ind w:firstLine="680"/>
        <w:jc w:val="both"/>
        <w:rPr>
          <w:sz w:val="28"/>
          <w:lang w:val="es-ES_tradnl"/>
        </w:rPr>
      </w:pPr>
      <w:r>
        <w:rPr>
          <w:sz w:val="28"/>
          <w:lang w:val="es-ES_tradnl"/>
        </w:rPr>
        <w:t>Nos muestra todo eso que somos hechos de vida perenne, tal como existe en el Sistema, y con el derrumbe cayó en el Anti</w:t>
        <w:noBreakHyphen/>
        <w:t>Sistema. Nos demuestra también nuestra substancial in</w:t>
        <w:softHyphen/>
        <w:t>destructibilidad, es decir, que somos hechos de vida que no quiere morir, porque no puede morir. El ser sabe, instintiva</w:t>
        <w:softHyphen/>
        <w:t>mente, que a pesar de la caída es hijo del Sistema, y no quiero someterse al Anti</w:t>
        <w:noBreakHyphen/>
        <w:t>sistema, pues sabe que éste es apenas efecto transitorio de un error y no puede representar un estado defi</w:t>
        <w:softHyphen/>
        <w:t>nitivo. Aunque sumergido en el Anti</w:t>
        <w:noBreakHyphen/>
        <w:t>sistema, el ser intenta con</w:t>
        <w:softHyphen/>
        <w:t>seguir lo que representa, allí, un absurdo: la plenitud de la vida.</w:t>
      </w:r>
    </w:p>
    <w:p>
      <w:pPr>
        <w:pStyle w:val="OmniPage1"/>
        <w:widowControl w:val="false"/>
        <w:spacing w:lineRule="auto" w:line="240"/>
        <w:ind w:firstLine="680"/>
        <w:jc w:val="both"/>
        <w:rPr>
          <w:sz w:val="28"/>
          <w:lang w:val="es-ES_tradnl"/>
        </w:rPr>
      </w:pPr>
      <w:r>
        <w:rPr>
          <w:sz w:val="28"/>
          <w:lang w:val="es-ES_tradnl"/>
        </w:rPr>
        <w:t>Mientras tanto, este instinto no erra, porque el ser decaído sólo puede existir en función de la reconstrucción del Sistema. El ser intenta la locura de querer vencer la muerte, porque su instinto le dice que es hecho de vida, de una vida más fuerte que todas las muertes.</w:t>
      </w:r>
    </w:p>
    <w:p>
      <w:pPr>
        <w:pStyle w:val="OmniPage1"/>
        <w:widowControl w:val="false"/>
        <w:spacing w:lineRule="auto" w:line="240"/>
        <w:ind w:firstLine="680"/>
        <w:jc w:val="both"/>
        <w:rPr>
          <w:sz w:val="28"/>
          <w:lang w:val="es-ES_tradnl"/>
        </w:rPr>
      </w:pPr>
      <w:r>
        <w:rPr>
          <w:sz w:val="28"/>
          <w:lang w:val="es-ES_tradnl"/>
        </w:rPr>
        <w:t>El sueño de liberación arde en el fondo de todos los cora</w:t>
        <w:softHyphen/>
        <w:t>zones, aunque parezca irrealizable, está escrito que se realizará un día y no dejará de realizarse. Ese es el significado de los instintos humanos de inmortalidad y crecimiento. Los instintos no erran.</w:t>
      </w:r>
    </w:p>
    <w:p>
      <w:pPr>
        <w:pStyle w:val="OmniPage1"/>
        <w:widowControl w:val="false"/>
        <w:spacing w:lineRule="auto" w:line="240"/>
        <w:ind w:firstLine="680"/>
        <w:jc w:val="both"/>
        <w:rPr>
          <w:sz w:val="28"/>
          <w:lang w:val="es-ES_tradnl"/>
        </w:rPr>
      </w:pPr>
      <w:r>
        <w:rPr>
          <w:sz w:val="28"/>
          <w:lang w:val="es-ES_tradnl"/>
        </w:rPr>
        <w:t>El gran sueño de no morir jamás, ha de realizarse y para eso espera el ser alcanzar la cima de la escala evolutiva, donde reencontrará el Sistema, v con él la vida eterna. La mágica bebida buscada por los alquimistas medioevales para obtener la eterna juventud, existe; no, por el contrario, bajo la forma de bebida, sino de esfuerzo para evolucionar, porque es recons</w:t>
        <w:softHyphen/>
        <w:t>truida con la evolución la vida plena y continua, no interrum</w:t>
        <w:softHyphen/>
        <w:t>pida más por la muerte.</w:t>
      </w:r>
    </w:p>
    <w:p>
      <w:pPr>
        <w:pStyle w:val="OmniPage1"/>
        <w:widowControl w:val="false"/>
        <w:spacing w:lineRule="auto" w:line="240"/>
        <w:ind w:firstLine="680"/>
        <w:jc w:val="both"/>
        <w:rPr>
          <w:sz w:val="28"/>
          <w:lang w:val="es-ES_tradnl"/>
        </w:rPr>
      </w:pPr>
      <w:r>
        <w:rPr>
          <w:sz w:val="28"/>
          <w:lang w:val="es-ES_tradnl"/>
        </w:rPr>
        <w:t>Ya dijimos, en el capítulo anterior, que la evolución, al per</w:t>
        <w:softHyphen/>
        <w:t>mitirnos el alejamiento del Anti</w:t>
        <w:noBreakHyphen/>
        <w:t>sistema, nos libera de la muer</w:t>
        <w:softHyphen/>
        <w:t>te, porque nos lleva al Sistema donde ésta no existe. Los he</w:t>
        <w:softHyphen/>
        <w:t>chos confirman estos asertos. Es una realidad: cuanto más invo</w:t>
        <w:softHyphen/>
        <w:t>lucionada es la vida, tanto más rápido es el cambio vida</w:t>
        <w:noBreakHyphen/>
        <w:t>muerte a que está sujeta. ¿Qué significa esto? En el estado monoce</w:t>
        <w:softHyphen/>
        <w:t>lular o microbio, la vida del individuo puede reducirse a pocos minutos. Ahora, es lógico que la presencia de la muerte sea tan</w:t>
        <w:softHyphen/>
        <w:t>to más frecuente, y la incertidumbre de la vida tanto mayor, cuanto más retrocedemos hacia el Anti</w:t>
        <w:noBreakHyphen/>
        <w:t>sistema.</w:t>
      </w:r>
    </w:p>
    <w:p>
      <w:pPr>
        <w:pStyle w:val="OmniPage1"/>
        <w:widowControl w:val="false"/>
        <w:spacing w:lineRule="auto" w:line="240"/>
        <w:ind w:firstLine="680"/>
        <w:jc w:val="both"/>
        <w:rPr>
          <w:sz w:val="28"/>
          <w:lang w:val="es-ES_tradnl"/>
        </w:rPr>
      </w:pPr>
      <w:r>
        <w:rPr>
          <w:sz w:val="28"/>
          <w:lang w:val="es-ES_tradnl"/>
        </w:rPr>
        <w:t>Pero la evolución lleva hacia la vida y ésta, por causa de eso, refuerza sus posiciones y, cuanto más sube, más se vuelve larga y resistente.</w:t>
      </w:r>
    </w:p>
    <w:p>
      <w:pPr>
        <w:pStyle w:val="OmniPage1"/>
        <w:widowControl w:val="false"/>
        <w:spacing w:lineRule="auto" w:line="240"/>
        <w:ind w:firstLine="680"/>
        <w:jc w:val="both"/>
        <w:rPr>
          <w:sz w:val="28"/>
          <w:lang w:val="es-ES_tradnl"/>
        </w:rPr>
      </w:pPr>
      <w:r>
        <w:rPr>
          <w:sz w:val="28"/>
          <w:lang w:val="es-ES_tradnl"/>
        </w:rPr>
        <w:t>Vemos el mismo fenómeno en el progreso de las civiliza</w:t>
        <w:softHyphen/>
        <w:t>ciones. La mayor sabiduría del salvaje involucionado consiste tan sólo en saber hacer la guerra, produciendo en su plano un régimen en el que la mayor habilidad y el valor más alto consiste en saber matar las fieras y el prójimo.</w:t>
      </w:r>
    </w:p>
    <w:p>
      <w:pPr>
        <w:pStyle w:val="OmniPage1"/>
        <w:widowControl w:val="false"/>
        <w:spacing w:lineRule="auto" w:line="240"/>
        <w:ind w:firstLine="680"/>
        <w:jc w:val="both"/>
        <w:rPr>
          <w:sz w:val="28"/>
          <w:lang w:val="es-ES_tradnl"/>
        </w:rPr>
      </w:pPr>
      <w:r>
        <w:rPr>
          <w:sz w:val="28"/>
          <w:lang w:val="es-ES_tradnl"/>
        </w:rPr>
        <w:t>A1 contrario de eso, la sabiduría del civilizado evolucio</w:t>
        <w:softHyphen/>
        <w:t>nado no consiste en saber agredir al prójimo, sino en saber or</w:t>
        <w:softHyphen/>
        <w:t>ganizarse con él para mayor ventaja de todos, significa un nuevo afirmarse de la vida sobre la muerte. De esa forma, con la evo</w:t>
        <w:softHyphen/>
        <w:t>lución desaparece la ferocidad para dar lugar a la inteligencia. ¿Y para qué sirve tanta lucha, de las plantas entre sí, de los animales hasta el hombre, sino para desarrollar la inteligencia, que es cualidad del Sistema?</w:t>
      </w:r>
    </w:p>
    <w:p>
      <w:pPr>
        <w:pStyle w:val="OmniPage1"/>
        <w:widowControl w:val="false"/>
        <w:spacing w:lineRule="auto" w:line="240"/>
        <w:ind w:firstLine="680"/>
        <w:jc w:val="both"/>
        <w:rPr>
          <w:sz w:val="28"/>
          <w:lang w:val="es-ES_tradnl"/>
        </w:rPr>
      </w:pPr>
      <w:r>
        <w:rPr>
          <w:sz w:val="28"/>
          <w:lang w:val="es-ES_tradnl"/>
        </w:rPr>
        <w:t>La muerte, cualidad del Anti</w:t>
        <w:noBreakHyphen/>
        <w:t>sistema, está siempre pronta a amenazar el instinto fundamental de la vida. Esta por el con</w:t>
        <w:softHyphen/>
        <w:t>trario, que no quiere morir, está obligada a defenderse y, para defenderse, es llevada a desarrollar todas las cualidades nece</w:t>
        <w:softHyphen/>
        <w:t>sarias a ese fin.</w:t>
      </w:r>
    </w:p>
    <w:p>
      <w:pPr>
        <w:pStyle w:val="OmniPage1"/>
        <w:widowControl w:val="false"/>
        <w:spacing w:lineRule="auto" w:line="240"/>
        <w:ind w:firstLine="680"/>
        <w:jc w:val="both"/>
        <w:rPr>
          <w:sz w:val="28"/>
          <w:lang w:val="es-ES_tradnl"/>
        </w:rPr>
      </w:pPr>
      <w:r>
        <w:rPr>
          <w:sz w:val="28"/>
          <w:lang w:val="es-ES_tradnl"/>
        </w:rPr>
        <w:t>Por eso surgen y se perfeccionan los sentidos, para desem</w:t>
        <w:softHyphen/>
        <w:t>peñar la tarea más urgente, que es la del ataque y defensa, exactamente como sucede para las nuevas invenciones cientí</w:t>
        <w:softHyphen/>
        <w:t>ficas, aplicándose en primer lugar para fines benéficos de ata</w:t>
        <w:softHyphen/>
        <w:t>que y defensa. De esa forma el ser es impelido por el terror de la muerte y por el ansia de vivir, es decir, por su instintiva repulsión al Anti</w:t>
        <w:noBreakHyphen/>
        <w:t>sistema y por su atracción al Sistema, es impe</w:t>
        <w:softHyphen/>
        <w:t>lido a evolucionar. Asía su primer conquista de los poderes sensoriales tiende a completarlos, más tarde, con la conquiste de los poderes intelectuales.</w:t>
      </w:r>
    </w:p>
    <w:p>
      <w:pPr>
        <w:pStyle w:val="OmniPage1"/>
        <w:widowControl w:val="false"/>
        <w:spacing w:lineRule="auto" w:line="240"/>
        <w:ind w:firstLine="680"/>
        <w:jc w:val="both"/>
        <w:rPr>
          <w:sz w:val="28"/>
          <w:lang w:val="es-ES_tradnl"/>
        </w:rPr>
      </w:pPr>
      <w:r>
        <w:rPr>
          <w:sz w:val="28"/>
          <w:lang w:val="es-ES_tradnl"/>
        </w:rPr>
        <w:t>Para el animal, percibir es todo. En efecto, él tiene mucho más agudeza sensorial que el hombre; éste, en vez, ya conquis</w:t>
        <w:softHyphen/>
        <w:t>tó en compensación otros poderes intelectuales, con lo que es posible controlar el valor de los resultados obtenidos por medio de aquellas sensaciones, que el animal acepta ciegamente sin discutir, incapaz de discriminar su exacto valor. Por eso el ani</w:t>
        <w:softHyphen/>
        <w:t>mal, como el hombre primitivo, son mucho más esclavos de la ilusión sensorial en relación al mundo exterior, que el hombre habituado al control de sí mismo y de los propios medios de percepción.</w:t>
      </w:r>
    </w:p>
    <w:p>
      <w:pPr>
        <w:pStyle w:val="OmniPage1"/>
        <w:widowControl w:val="false"/>
        <w:spacing w:lineRule="auto" w:line="240"/>
        <w:ind w:firstLine="680"/>
        <w:jc w:val="both"/>
        <w:rPr>
          <w:sz w:val="28"/>
          <w:lang w:val="es-ES_tradnl"/>
        </w:rPr>
      </w:pPr>
      <w:r>
        <w:rPr>
          <w:sz w:val="28"/>
          <w:lang w:val="es-ES_tradnl"/>
        </w:rPr>
        <w:t>Sin duda un mono, con sus ojos vivaces, es mucho más hábil que el hombre normal y más capaz de ver concomitante</w:t>
        <w:softHyphen/>
        <w:t>mente todo lo que le sucede alrededor. Pero el mono sabe Va</w:t>
        <w:softHyphen/>
        <w:t>lorar mucho menos el significado de las percepciones recibidas.</w:t>
      </w:r>
    </w:p>
    <w:p>
      <w:pPr>
        <w:pStyle w:val="OmniPage1"/>
        <w:widowControl w:val="false"/>
        <w:spacing w:lineRule="auto" w:line="240"/>
        <w:ind w:firstLine="680"/>
        <w:jc w:val="both"/>
        <w:rPr>
          <w:sz w:val="28"/>
          <w:lang w:val="es-ES_tradnl"/>
        </w:rPr>
      </w:pPr>
      <w:r>
        <w:rPr>
          <w:sz w:val="28"/>
          <w:lang w:val="es-ES_tradnl"/>
        </w:rPr>
        <w:t>La evolución opera, entonces, un desenvolvimiento dife</w:t>
        <w:softHyphen/>
        <w:t>rente, no en la dirección extrovertida, producida por los medios sensoriales, sino en la forma de introspección que, con el con</w:t>
        <w:softHyphen/>
        <w:t>trol racional antes desconocido en los seres inferiores, aprecia el valor crítico de las observaciones alcanzadas sensorialmente. Se transforma, de esa manera, completamente, la propia apre</w:t>
        <w:softHyphen/>
        <w:t>ciación de la realidad exterior que termina revelando aspectos totalmente inaccesibles a los medios sensoriales.</w:t>
      </w:r>
    </w:p>
    <w:p>
      <w:pPr>
        <w:pStyle w:val="OmniPage1"/>
        <w:widowControl w:val="false"/>
        <w:spacing w:lineRule="auto" w:line="240"/>
        <w:ind w:firstLine="680"/>
        <w:jc w:val="both"/>
        <w:rPr>
          <w:sz w:val="28"/>
          <w:lang w:val="es-ES_tradnl"/>
        </w:rPr>
      </w:pPr>
      <w:r>
        <w:rPr>
          <w:sz w:val="28"/>
          <w:lang w:val="es-ES_tradnl"/>
        </w:rPr>
        <w:t>Por eso, no aparece apenas una conciencia nueva del mon</w:t>
        <w:softHyphen/>
        <w:t>do exterior, que permite mayor protección de la vida, sino la evolución arrastra al ser, en su propio camino, cada vez más hacia el mundo interior que es el mundo del espíritu, es decir, el regreso al reino del Sistema.</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Responderemos, ahora, a la segunda parte de la pregunta, que se refiere a la reencarnación. En la teoría fundamental que exponemos, un punto esencial que explica todo, y sin el cual nada se comprende, es la reencarnación. Siempre colocamos muerte y nacimiento como los dos polos opuestos del mismo fenómeno vida, como dos momentos paralelos indisolubles, uno como condición indispensable del otro.</w:t>
      </w:r>
    </w:p>
    <w:p>
      <w:pPr>
        <w:pStyle w:val="OmniPage1"/>
        <w:widowControl w:val="false"/>
        <w:spacing w:lineRule="auto" w:line="240"/>
        <w:ind w:firstLine="680"/>
        <w:jc w:val="both"/>
        <w:rPr>
          <w:sz w:val="28"/>
          <w:lang w:val="es-ES_tradnl"/>
        </w:rPr>
      </w:pPr>
      <w:r>
        <w:rPr>
          <w:sz w:val="28"/>
          <w:lang w:val="es-ES_tradnl"/>
        </w:rPr>
        <w:t>Sin esta concepción de una vida más amplia, ligando todas las pequeñas vidas en el tiempo, no puede concebirse el fenó</w:t>
        <w:softHyphen/>
        <w:t>meno de la evolución, ni aún el espiritual, base de las religiones. El concepto de una creación espiritual, que ocurre vez por vez individualmente en cada nacimiento, quiebra todo concepto de equilibrio y de continuidad, haciendo del universo material espiritual un desorden absurdo y caótico, en el que nada más se comprende.</w:t>
      </w:r>
    </w:p>
    <w:p>
      <w:pPr>
        <w:pStyle w:val="OmniPage1"/>
        <w:widowControl w:val="false"/>
        <w:spacing w:lineRule="auto" w:line="240"/>
        <w:ind w:firstLine="680"/>
        <w:jc w:val="both"/>
        <w:rPr>
          <w:sz w:val="28"/>
          <w:lang w:val="es-ES_tradnl"/>
        </w:rPr>
      </w:pPr>
      <w:r>
        <w:rPr>
          <w:sz w:val="28"/>
          <w:lang w:val="es-ES_tradnl"/>
        </w:rPr>
        <w:t>Esa idea de la creación del alma en cada nuevo nacimiento debe ser rechazada, junto con aquella de ser la Tierra el centro del Universo, alrededor del cual gira el sol, al lado de la idea del hombre como único habitante y fin de la creación y la de la concepción antropomórfica de un Dios que piensa y actúa a semejanza del hombre.</w:t>
      </w:r>
    </w:p>
    <w:p>
      <w:pPr>
        <w:pStyle w:val="OmniPage1"/>
        <w:widowControl w:val="false"/>
        <w:spacing w:lineRule="auto" w:line="240"/>
        <w:ind w:firstLine="680"/>
        <w:jc w:val="both"/>
        <w:rPr>
          <w:sz w:val="28"/>
          <w:lang w:val="es-ES_tradnl"/>
        </w:rPr>
      </w:pPr>
      <w:r>
        <w:rPr>
          <w:sz w:val="28"/>
          <w:lang w:val="es-ES_tradnl"/>
        </w:rPr>
        <w:t>De hecho, el ser progresa a través de esa continua oscilación entre las dos posiciones inversas y complementarias, que son vida y muerte. Con la revuelta, el espíritu no murió.</w:t>
      </w:r>
    </w:p>
    <w:p>
      <w:pPr>
        <w:pStyle w:val="OmniPage1"/>
        <w:widowControl w:val="false"/>
        <w:spacing w:lineRule="auto" w:line="240"/>
        <w:ind w:firstLine="680"/>
        <w:jc w:val="both"/>
        <w:rPr>
          <w:sz w:val="28"/>
          <w:lang w:val="es-ES_tradnl"/>
        </w:rPr>
      </w:pPr>
      <w:r>
        <w:rPr>
          <w:sz w:val="28"/>
          <w:lang w:val="es-ES_tradnl"/>
        </w:rPr>
        <w:t>Sólo se invirtió su vida en aquello que le era contrario: la muerte, de donde va resucitando en la proporción que reco</w:t>
        <w:softHyphen/>
        <w:t>rre el camino de la evolución. Y, a través de las innumerables muertes, va resucitando cada vez más con la evolución.</w:t>
      </w:r>
    </w:p>
    <w:p>
      <w:pPr>
        <w:pStyle w:val="OmniPage1"/>
        <w:widowControl w:val="false"/>
        <w:spacing w:lineRule="auto" w:line="240"/>
        <w:ind w:firstLine="680"/>
        <w:jc w:val="both"/>
        <w:rPr>
          <w:sz w:val="28"/>
          <w:lang w:val="es-ES_tradnl"/>
        </w:rPr>
      </w:pPr>
      <w:r>
        <w:rPr>
          <w:sz w:val="28"/>
          <w:lang w:val="es-ES_tradnl"/>
        </w:rPr>
        <w:t>El ser, pensando negar a Dios para afirmarse con la rebel</w:t>
        <w:softHyphen/>
        <w:t>día, no desplazó a Dios y sólo se negó a sí mismo, precipitán</w:t>
        <w:softHyphen/>
        <w:t>dose de la vida en la muerte. Ahora, con la evolución, el ser debe volver a subir de la muerte hacia la vida, con oscilaciones cada vez más lentas, en las cuales la fase muerte va siendo re</w:t>
        <w:softHyphen/>
        <w:t>absorbida con el alejamiento del Anti</w:t>
        <w:noBreakHyphen/>
        <w:t>sistema, hasta alcanzar la plenitud de la vida sin más muerte, en el Sistema.</w:t>
      </w:r>
    </w:p>
    <w:p>
      <w:pPr>
        <w:pStyle w:val="OmniPage1"/>
        <w:widowControl w:val="false"/>
        <w:spacing w:lineRule="auto" w:line="240"/>
        <w:ind w:firstLine="680"/>
        <w:jc w:val="both"/>
        <w:rPr>
          <w:sz w:val="28"/>
          <w:lang w:val="es-ES_tradnl"/>
        </w:rPr>
      </w:pPr>
      <w:r>
        <w:rPr>
          <w:sz w:val="28"/>
          <w:lang w:val="es-ES_tradnl"/>
        </w:rPr>
        <w:t>Muchos afirman esta verdad de la reencarnación, pero pocos se preguntan porqué la evolución ha tomado esa forma de vidas alternadas con las muertes. Ella podría realizarse per</w:t>
        <w:softHyphen/>
        <w:t>fectamente en una continuidad progresiva, sin esas interrup</w:t>
        <w:softHyphen/>
        <w:t>ciones e inversiones. Si fuese verdad, como algunos sustentan, que Dios hubiese creado los espíritus simples e ignorantes, para que se volviesen después completos y sabios con la propia evolución ¿dónde habría surgido y qué significado tendría ese juego de volver atrás, de la vida hacia la muerte, a cada nuevo paso?</w:t>
      </w:r>
    </w:p>
    <w:p>
      <w:pPr>
        <w:pStyle w:val="OmniPage1"/>
        <w:widowControl w:val="false"/>
        <w:spacing w:lineRule="auto" w:line="240"/>
        <w:ind w:firstLine="680"/>
        <w:jc w:val="both"/>
        <w:rPr>
          <w:sz w:val="28"/>
          <w:lang w:val="es-ES_tradnl"/>
        </w:rPr>
      </w:pPr>
      <w:r>
        <w:rPr>
          <w:sz w:val="28"/>
          <w:lang w:val="es-ES_tradnl"/>
        </w:rPr>
        <w:t>Eso no tendría razón de existir y la evolución debería ser recorrida en línea recta, que es el camino más breve entre el punto de partida y el de llegada, y que desarrolla un impulso en una dirección cierta y precisa.</w:t>
      </w:r>
    </w:p>
    <w:p>
      <w:pPr>
        <w:pStyle w:val="OmniPage1"/>
        <w:widowControl w:val="false"/>
        <w:spacing w:lineRule="auto" w:line="240"/>
        <w:ind w:firstLine="680"/>
        <w:jc w:val="both"/>
        <w:rPr/>
      </w:pPr>
      <w:r>
        <w:rPr>
          <w:sz w:val="28"/>
          <w:lang w:val="es-ES_tradnl"/>
        </w:rPr>
        <w:t>Si el desarrollo no corresponde a la naturaleza del impulso, esto quiere decir que otros impulsos entraron en juego. Es pre</w:t>
        <w:softHyphen/>
        <w:t>ciso, entonces, descubrirlos y estudiar el desarrollo como lo hicimos en esta obra. No es posible resolver los problemas, si los dejamos a un costado, ignorándolos, y la peor de las solu</w:t>
        <w:softHyphen/>
        <w:t>ciones es dejar las mentes insatisfechas, sin respuesta. Es nece</w:t>
        <w:softHyphen/>
        <w:t xml:space="preserve">sario explicar el hecho bien visible, que la evolución no tiende apenas a subir </w:t>
      </w:r>
      <w:r>
        <w:rPr>
          <w:rFonts w:eastAsia="Symbol" w:cs="Symbol" w:ascii="Symbol" w:hAnsi="Symbol"/>
          <w:sz w:val="28"/>
          <w:lang w:val="es-ES_tradnl"/>
        </w:rPr>
        <w:t></w:t>
      </w:r>
      <w:r>
        <w:rPr>
          <w:sz w:val="28"/>
          <w:lang w:val="es-ES_tradnl"/>
        </w:rPr>
        <w:t xml:space="preserve"> como debería ocurrir en una creación que na</w:t>
        <w:softHyphen/>
        <w:t xml:space="preserve">ció imperfecta y destinada a perfeccionarse </w:t>
      </w:r>
      <w:r>
        <w:rPr>
          <w:rFonts w:eastAsia="Symbol" w:cs="Symbol" w:ascii="Symbol" w:hAnsi="Symbol"/>
          <w:sz w:val="28"/>
          <w:lang w:val="es-ES_tradnl"/>
        </w:rPr>
        <w:t></w:t>
      </w:r>
      <w:r>
        <w:rPr>
          <w:sz w:val="28"/>
          <w:lang w:val="es-ES_tradnl"/>
        </w:rPr>
        <w:t xml:space="preserve"> sino que la evo</w:t>
        <w:softHyphen/>
        <w:t>lución tiende también intermitentemente a retroceder.</w:t>
      </w:r>
    </w:p>
    <w:p>
      <w:pPr>
        <w:pStyle w:val="OmniPage1"/>
        <w:widowControl w:val="false"/>
        <w:spacing w:lineRule="auto" w:line="240"/>
        <w:ind w:firstLine="680"/>
        <w:jc w:val="both"/>
        <w:rPr>
          <w:sz w:val="28"/>
          <w:lang w:val="es-ES_tradnl"/>
        </w:rPr>
      </w:pPr>
      <w:r>
        <w:rPr>
          <w:sz w:val="28"/>
          <w:lang w:val="es-ES_tradnl"/>
        </w:rPr>
        <w:t>Urge explicar esa técnica extraña de construcción, mediante la cual 1a evolución construye para demoler después construir más allá y enseguida volver a demoler ara recons</w:t>
        <w:softHyphen/>
        <w:t xml:space="preserve">truir más tarde más alto y así en adelante. ¡Qué manera extraña de avanzar, retrocediendo a cada aso! El hecho de una primera creación simple no lo justifica de ninguna manera. </w:t>
      </w:r>
    </w:p>
    <w:p>
      <w:pPr>
        <w:pStyle w:val="OmniPage1"/>
        <w:widowControl w:val="false"/>
        <w:spacing w:lineRule="auto" w:line="240"/>
        <w:ind w:firstLine="680"/>
        <w:jc w:val="both"/>
        <w:rPr>
          <w:sz w:val="28"/>
          <w:lang w:val="es-ES_tradnl"/>
        </w:rPr>
      </w:pPr>
      <w:r>
        <w:rPr>
          <w:sz w:val="28"/>
          <w:lang w:val="es-ES_tradnl"/>
        </w:rPr>
        <w:t>Sólo con la teoría de la caída se explican esas continuas contracciones de las conquistas de la evolución, hacia un pasa</w:t>
        <w:softHyphen/>
        <w:t>do que no se entiende, sino estuviera situado en el Anti</w:t>
        <w:noBreakHyphen/>
        <w:t>sistema, derivado de la caída. Sólo así se comprende esa tendencia envolvente de las trayectorias desarrolladas por la evolución, tendencia a volver atrás hacia la muerte, en cuanto todo está as</w:t>
        <w:softHyphen/>
        <w:t>cendiendo hacia la vida. Esos deslizamientos continuos en dirección de retroceso serían inexplicables e imperdonables de</w:t>
        <w:softHyphen/>
        <w:t>fectos en una obra que, por haber salido directamente de las manos de Dios, no es admisible que presente defectos.</w:t>
      </w:r>
    </w:p>
    <w:p>
      <w:pPr>
        <w:pStyle w:val="OmniPage1"/>
        <w:widowControl w:val="false"/>
        <w:spacing w:lineRule="auto" w:line="240"/>
        <w:ind w:firstLine="680"/>
        <w:jc w:val="both"/>
        <w:rPr>
          <w:sz w:val="28"/>
          <w:lang w:val="es-ES_tradnl"/>
        </w:rPr>
      </w:pPr>
      <w:r>
        <w:rPr>
          <w:sz w:val="28"/>
          <w:lang w:val="es-ES_tradnl"/>
        </w:rPr>
        <w:t>Sólo así se explica el tipo de vida intermitente que posee el ser. Sin la caída, la vida, aunque imperfecta debería ser continua, evolucionando por continuidad y no a través del contraste entre los dos polos opuestos, vida y muerte. Así se expli</w:t>
        <w:softHyphen/>
        <w:t xml:space="preserve">ca el cansancio y de ahí la periódica detención en la muerte, que se da en el fenómeno del desenvolvimiento de la vida, sin que con todo ésta jamás se agote, sino vuelva a recomenzar después el desenvolvimiento. </w:t>
      </w:r>
    </w:p>
    <w:p>
      <w:pPr>
        <w:pStyle w:val="OmniPage1"/>
        <w:widowControl w:val="false"/>
        <w:spacing w:lineRule="auto" w:line="240"/>
        <w:ind w:firstLine="680"/>
        <w:jc w:val="both"/>
        <w:rPr>
          <w:sz w:val="28"/>
          <w:lang w:val="es-ES_tradnl"/>
        </w:rPr>
      </w:pPr>
      <w:r>
        <w:rPr>
          <w:sz w:val="28"/>
          <w:lang w:val="es-ES_tradnl"/>
        </w:rPr>
        <w:t>Ese fenómeno no puede atribuirse a un cansancio de la vida. Esta representa un principio divino, cualidad fundamen</w:t>
        <w:softHyphen/>
        <w:t>tal del ser y ese principio jamás puede cansarse. Tanto es verdad que él reconstruye todo permanente e inagotablemente y la vida renace invencible de las cenizas de la muerte. Así se explica también porqué muerte, a pesar de sus continuos asaltos, nunca vence definitivamente, y queda siempre vencida por la vida.</w:t>
      </w:r>
    </w:p>
    <w:p>
      <w:pPr>
        <w:pStyle w:val="OmniPage3"/>
        <w:widowControl w:val="false"/>
        <w:spacing w:lineRule="auto" w:line="240"/>
        <w:ind w:firstLine="680"/>
        <w:jc w:val="both"/>
        <w:rPr>
          <w:sz w:val="28"/>
          <w:lang w:val="es-ES_tradnl"/>
        </w:rPr>
      </w:pPr>
      <w:r>
        <w:rPr>
          <w:sz w:val="28"/>
          <w:lang w:val="es-ES_tradnl"/>
        </w:rPr>
        <w:t>A cada existencia el espíritu construye para sí, de acuerdo con el grado de evolución que alcanzó un edificio adecuado, y en cada vida busca levantarlo a un grado más alto de desarrollo. Pero en cada muerte edificio es demolido y la construcción orgánica deshecha hasta el estado de materia inorgánica; y a cada nueva vida el organismo es reconstruido siempre en un estado de unidad orgánica un poco más compleja y per</w:t>
        <w:softHyphen/>
        <w:t>fecta que la precedente. E así como transcurre la evolución, en una reconstrucción continua en el que la parte espiritual del ser, la que dirige el ritmo, vuelva atrás, para arrastrar con</w:t>
        <w:softHyphen/>
        <w:t>sigo, en esa marcha, la parte material que está en el polo opuesto.</w:t>
      </w:r>
    </w:p>
    <w:p>
      <w:pPr>
        <w:pStyle w:val="OmniPage5"/>
        <w:widowControl w:val="false"/>
        <w:spacing w:lineRule="auto" w:line="240"/>
        <w:ind w:firstLine="680"/>
        <w:jc w:val="both"/>
        <w:rPr>
          <w:lang w:val="es-ES_tradnl"/>
        </w:rPr>
      </w:pPr>
      <w:r>
        <w:rPr>
          <w:sz w:val="28"/>
          <w:lang w:val="es-ES_tradnl"/>
        </w:rPr>
        <w:t>La vida representa el impulso del Sistema que se inclina sobre él Anti</w:t>
        <w:noBreakHyphen/>
        <w:t>Sistema para hacerlo resucitar. La muerte representa el Anti</w:t>
        <w:noBreakHyphen/>
        <w:t>Sistema, resistiendo, en su estado de destrucción. El ser, implicado en ese contraste, sólo puede existir arrastrado ora por uno, ora por el otro impulso, es decir, siempre murien</w:t>
        <w:softHyphen/>
        <w:t>do y siempre renaciendo. Esto continúa hasta que, después de haber aprendido y subido tanto, siempre viviendo y muriendo, el ser aprenda a vivir sin morir más.</w:t>
      </w:r>
    </w:p>
    <w:p>
      <w:pPr>
        <w:pStyle w:val="OmniPage1"/>
        <w:widowControl w:val="false"/>
        <w:spacing w:lineRule="auto" w:line="240"/>
        <w:ind w:firstLine="680"/>
        <w:jc w:val="both"/>
        <w:rPr>
          <w:sz w:val="28"/>
          <w:lang w:val="es-ES_tradnl"/>
        </w:rPr>
      </w:pPr>
      <w:r>
        <w:rPr>
          <w:sz w:val="28"/>
          <w:lang w:val="es-ES_tradnl"/>
        </w:rPr>
        <w:t>Cuanto más progresa hacia el frente, el ser se desliza me</w:t>
        <w:softHyphen/>
        <w:t>nos hacia atrás, en la dirección del Antí</w:t>
        <w:noBreakHyphen/>
        <w:t>sistema, donde reina la muerte, y cada vez se adelanta más hacia el Sistema, donde reina la vida.</w:t>
      </w:r>
    </w:p>
    <w:p>
      <w:pPr>
        <w:pStyle w:val="OmniPage1"/>
        <w:widowControl w:val="false"/>
        <w:spacing w:lineRule="auto" w:line="240"/>
        <w:ind w:firstLine="680"/>
        <w:jc w:val="both"/>
        <w:rPr>
          <w:sz w:val="28"/>
          <w:lang w:val="es-ES_tradnl"/>
        </w:rPr>
      </w:pPr>
      <w:r>
        <w:rPr>
          <w:sz w:val="28"/>
          <w:lang w:val="es-ES_tradnl"/>
        </w:rPr>
        <w:t>De esa forma, el fenómeno de la reencarnación no es está</w:t>
        <w:softHyphen/>
        <w:t>tico, sino en continua transformación, en el sentido de volverse cada vez más vida y cada vez menos muerte. La evolución tie</w:t>
        <w:softHyphen/>
        <w:t>ne la función de deteriorar el Anti</w:t>
        <w:noBreakHyphen/>
        <w:t>sistema y de reconstruir el Sistema. Por eso la reencarnación es un fenómeno transitorio, que tiende, por medio de la evolución, a aniquilarse; pues cuan</w:t>
        <w:softHyphen/>
        <w:t>to más se sube, más la muerte debe ser reabsorbida por la vida, tanto cuanto el Anti</w:t>
        <w:noBreakHyphen/>
        <w:t>sistema en el Sistema.</w:t>
      </w:r>
    </w:p>
    <w:p>
      <w:pPr>
        <w:pStyle w:val="OmniPage1"/>
        <w:widowControl w:val="false"/>
        <w:spacing w:lineRule="auto" w:line="240"/>
        <w:ind w:firstLine="680"/>
        <w:jc w:val="both"/>
        <w:rPr>
          <w:sz w:val="28"/>
          <w:lang w:val="es-ES_tradnl"/>
        </w:rPr>
      </w:pPr>
      <w:r>
        <w:rPr>
          <w:sz w:val="28"/>
          <w:lang w:val="es-ES_tradnl"/>
        </w:rPr>
        <w:t>Cuando, a fuerza de subir, hubiere desaparecido comple</w:t>
        <w:softHyphen/>
        <w:t>tamente la muerte, con la entrada del ser en el Sistema, donde todo es vida, entonces cesará también el fenómeno de la reen</w:t>
        <w:softHyphen/>
        <w:t>carnación. Entonces estando ya reconstruido el edificio destrui</w:t>
        <w:softHyphen/>
        <w:t>do, se cierra el ciclo de las reencarnaciones, porque ya no ten</w:t>
        <w:softHyphen/>
        <w:t>drá más ninguna función a llenar, ni razón de existir.</w:t>
      </w:r>
    </w:p>
    <w:p>
      <w:pPr>
        <w:pStyle w:val="OmniPage1"/>
        <w:widowControl w:val="false"/>
        <w:spacing w:lineRule="auto" w:line="240"/>
        <w:ind w:firstLine="680"/>
        <w:jc w:val="both"/>
        <w:rPr>
          <w:sz w:val="28"/>
          <w:lang w:val="es-ES_tradnl"/>
        </w:rPr>
      </w:pPr>
      <w:r>
        <w:rPr>
          <w:sz w:val="28"/>
          <w:lang w:val="es-ES_tradnl"/>
        </w:rPr>
        <w:t>La gran aventura de la caída está terminada al reentrar todo en el estado originario de la perfección del Sistema.</w:t>
      </w:r>
    </w:p>
    <w:p>
      <w:pPr>
        <w:pStyle w:val="Normal"/>
        <w:widowControl w:val="false"/>
        <w:ind w:firstLine="680"/>
        <w:jc w:val="both"/>
        <w:rPr>
          <w:sz w:val="28"/>
          <w:lang w:val="es-ES_tradnl"/>
        </w:rPr>
      </w:pPr>
      <w:r>
        <w:rPr>
          <w:sz w:val="28"/>
          <w:lang w:val="es-ES_tradnl"/>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Normal"/>
        <w:widowControl w:val="false"/>
        <w:ind w:firstLine="680"/>
        <w:jc w:val="both"/>
        <w:rPr>
          <w:sz w:val="28"/>
        </w:rPr>
      </w:pPr>
      <w:r>
        <w:rPr>
          <w:sz w:val="28"/>
        </w:rPr>
      </w:r>
    </w:p>
    <w:p>
      <w:pPr>
        <w:pStyle w:val="OmniPage3"/>
        <w:widowControl w:val="false"/>
        <w:spacing w:lineRule="auto" w:line="240"/>
        <w:jc w:val="center"/>
        <w:rPr>
          <w:b/>
          <w:b/>
          <w:sz w:val="36"/>
          <w:lang w:val="es-ES_tradnl"/>
        </w:rPr>
      </w:pPr>
      <w:r>
        <w:rPr>
          <w:b/>
          <w:sz w:val="36"/>
          <w:lang w:val="es-ES_tradnl"/>
        </w:rPr>
        <w:t>XVIII</w:t>
      </w:r>
    </w:p>
    <w:p>
      <w:pPr>
        <w:pStyle w:val="OmniPage3"/>
        <w:widowControl w:val="false"/>
        <w:spacing w:lineRule="auto" w:line="240"/>
        <w:jc w:val="center"/>
        <w:rPr>
          <w:b/>
          <w:b/>
          <w:sz w:val="28"/>
          <w:lang w:val="es-ES_tradnl"/>
        </w:rPr>
      </w:pPr>
      <w:r>
        <w:rPr>
          <w:b/>
          <w:sz w:val="36"/>
          <w:lang w:val="es-ES_tradnl"/>
        </w:rPr>
        <w:t xml:space="preserve"> </w:t>
      </w:r>
      <w:r>
        <w:rPr>
          <w:b/>
          <w:sz w:val="36"/>
          <w:lang w:val="es-ES_tradnl"/>
        </w:rPr>
        <w:t>OTROS HECHOS Y EXPLICACIONES</w:t>
      </w:r>
    </w:p>
    <w:p>
      <w:pPr>
        <w:pStyle w:val="OmniPage3"/>
        <w:widowControl w:val="false"/>
        <w:spacing w:lineRule="auto" w:line="240"/>
        <w:jc w:val="center"/>
        <w:rPr>
          <w:b/>
          <w:b/>
          <w:sz w:val="28"/>
          <w:lang w:val="es-ES_tradnl"/>
        </w:rPr>
      </w:pPr>
      <w:r>
        <w:rPr>
          <w:b/>
          <w:sz w:val="28"/>
          <w:lang w:val="es-ES_tradnl"/>
        </w:rPr>
      </w:r>
    </w:p>
    <w:p>
      <w:pPr>
        <w:pStyle w:val="OmniPage2"/>
        <w:widowControl w:val="false"/>
        <w:spacing w:lineRule="auto" w:line="240"/>
        <w:ind w:left="840" w:right="1026" w:hanging="0"/>
        <w:jc w:val="both"/>
        <w:rPr>
          <w:sz w:val="24"/>
          <w:lang w:val="es-ES_tradnl"/>
        </w:rPr>
      </w:pPr>
      <w:r>
        <w:rPr>
          <w:sz w:val="24"/>
          <w:lang w:val="es-ES_tradnl"/>
        </w:rPr>
        <w:t>Podemos comprender exactamente porqué el ser vive en la actual fase el separatismo egoísta y no la organicidad unita</w:t>
        <w:softHyphen/>
        <w:t>ria. La Biología descubrió la ley de la lucha por la vida, pero no su significado ni el porqué de su existencia</w:t>
      </w:r>
    </w:p>
    <w:p>
      <w:pPr>
        <w:pStyle w:val="OmniPage4"/>
        <w:widowControl w:val="false"/>
        <w:spacing w:lineRule="auto" w:line="240"/>
        <w:ind w:left="840" w:right="1026" w:hanging="0"/>
        <w:jc w:val="right"/>
        <w:rPr>
          <w:sz w:val="28"/>
          <w:lang w:val="es-ES_tradnl"/>
        </w:rPr>
      </w:pPr>
      <w:r>
        <w:rPr>
          <w:sz w:val="24"/>
          <w:lang w:val="es-ES_tradnl"/>
        </w:rPr>
        <w:t>(Del texto)</w:t>
      </w:r>
    </w:p>
    <w:p>
      <w:pPr>
        <w:pStyle w:val="Normal"/>
        <w:widowControl w:val="false"/>
        <w:ind w:firstLine="680"/>
        <w:jc w:val="both"/>
        <w:rPr>
          <w:sz w:val="28"/>
          <w:lang w:val="es-ES_tradnl"/>
        </w:rPr>
      </w:pPr>
      <w:r>
        <w:rPr>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sz w:val="28"/>
          <w:lang w:val="es-ES_tradnl"/>
        </w:rPr>
      </w:pPr>
      <w:r>
        <w:rPr>
          <w:sz w:val="28"/>
          <w:lang w:val="es-ES_tradnl"/>
        </w:rPr>
        <w:t>Resumimos en este capítulo varias observaciones breves, hechas durante las conversaciones y debates. Las expondremos con la misma espontaneidad y vivacidad como nacieron, duran</w:t>
        <w:softHyphen/>
        <w:t>te los cursos. Su finalidad al concebirlas y al traerlas aquí, fue realizar mayor contacto entre la visión conceptual y la realidad de nuestro mundo, concluyendo de esa manera, esta segunda parte de Análisis y Crítica, con la demostración cada vez más evidente, de que a los principios de la teoría corresponden los hechos que vivimos y le dan confirmación.</w:t>
      </w:r>
    </w:p>
    <w:p>
      <w:pPr>
        <w:pStyle w:val="OmniPage1"/>
        <w:widowControl w:val="false"/>
        <w:spacing w:lineRule="auto" w:line="240"/>
        <w:ind w:firstLine="680"/>
        <w:jc w:val="both"/>
        <w:rPr>
          <w:sz w:val="28"/>
          <w:lang w:val="es-ES_tradnl"/>
        </w:rPr>
      </w:pPr>
      <w:r>
        <w:rPr>
          <w:sz w:val="28"/>
          <w:lang w:val="es-ES_tradnl"/>
        </w:rPr>
        <w:t>Con eso, no sólo probaremos siempre más la veracidad, sino podremos llegar a encontrar y establecer un puente de ligazón entre las remotísimas causas primeras, situadas en el absoluto y los últimos efectos, situados en el relativo de nues</w:t>
        <w:softHyphen/>
        <w:t>tra realidad cotidiana.</w:t>
      </w:r>
    </w:p>
    <w:p>
      <w:pPr>
        <w:pStyle w:val="OmniPage1"/>
        <w:widowControl w:val="false"/>
        <w:spacing w:lineRule="auto" w:line="240"/>
        <w:ind w:firstLine="680"/>
        <w:jc w:val="both"/>
        <w:rPr>
          <w:sz w:val="28"/>
          <w:lang w:val="es-ES_tradnl"/>
        </w:rPr>
      </w:pPr>
      <w:r>
        <w:rPr>
          <w:sz w:val="28"/>
          <w:lang w:val="es-ES_tradnl"/>
        </w:rPr>
        <w:t>Lo que nos guió en este trabajo de Análisis y Crítica, de la segunda parte de este volumen, fue la realidad de los fenó</w:t>
        <w:softHyphen/>
        <w:t>menos de todo género, materiales y espirituales, que están su</w:t>
        <w:softHyphen/>
        <w:t>cediendo en nuestro mundo y que ofrecen el único medio de establecer un control positivo de la verdad de la visión. Este trabajo de análisis y de crítica buscó ser exclusivamente obje</w:t>
        <w:softHyphen/>
        <w:t>tivo, racional y científico. Quisimos dejar la palabra a los he</w:t>
        <w:softHyphen/>
        <w:t>chos, más que a las construcciones filosóficas del pensamiento humano o a las afirmaciones dogmáticas y tradicionales de las religiones.</w:t>
      </w:r>
    </w:p>
    <w:p>
      <w:pPr>
        <w:pStyle w:val="OmniPage1"/>
        <w:widowControl w:val="false"/>
        <w:spacing w:lineRule="auto" w:line="240"/>
        <w:ind w:firstLine="680"/>
        <w:jc w:val="both"/>
        <w:rPr>
          <w:sz w:val="28"/>
          <w:lang w:val="es-ES_tradnl"/>
        </w:rPr>
      </w:pPr>
      <w:r>
        <w:rPr>
          <w:sz w:val="28"/>
          <w:lang w:val="es-ES_tradnl"/>
        </w:rPr>
        <w:t>A todas las doctrinas, substituimos la voz de los hechos, que no es posible negar y jamás polemizando para agredir o destruir, sino respetando siempre a todos, afirmando para cons</w:t>
        <w:softHyphen/>
        <w:t>truir. El objetivo de este trabajo no es, de ninguna manera, de</w:t>
        <w:softHyphen/>
        <w:t>fender este o aquel grupo humano, ni ser absorbidos por ellos, para aumentar sus filas, como todos lo desearían; sino es ofrecer a todos una nueva contribución, inédita, en la búsqueda de la verdad. Siguiendo este camino, no puede interesarnos la de</w:t>
        <w:softHyphen/>
        <w:t>fensa de los diversos grupos humanos y sus intereses.</w:t>
      </w:r>
    </w:p>
    <w:p>
      <w:pPr>
        <w:pStyle w:val="OmniPage1"/>
        <w:widowControl w:val="false"/>
        <w:spacing w:lineRule="auto" w:line="240"/>
        <w:ind w:firstLine="680"/>
        <w:jc w:val="both"/>
        <w:rPr>
          <w:sz w:val="28"/>
          <w:lang w:val="es-ES_tradnl"/>
        </w:rPr>
      </w:pPr>
      <w:r>
        <w:rPr>
          <w:sz w:val="28"/>
          <w:lang w:val="es-ES_tradnl"/>
        </w:rPr>
        <w:t>Henos, por lo tanto, al fin de este nuestro nuevo trabajo. Si en su primera parte mostramos la visión percibida por ins</w:t>
        <w:softHyphen/>
        <w:t>piración, en esta segunda parte de Análisis y Crítica, ejecuta</w:t>
        <w:softHyphen/>
        <w:t>mos el control racional de la misma, con una forma mental com</w:t>
        <w:softHyphen/>
        <w:t>pletamente diferente.</w:t>
      </w:r>
    </w:p>
    <w:p>
      <w:pPr>
        <w:pStyle w:val="OmniPage1"/>
        <w:widowControl w:val="false"/>
        <w:spacing w:lineRule="auto" w:line="240"/>
        <w:ind w:firstLine="680"/>
        <w:jc w:val="both"/>
        <w:rPr>
          <w:sz w:val="28"/>
          <w:lang w:val="es-ES_tradnl"/>
        </w:rPr>
      </w:pPr>
      <w:r>
        <w:rPr>
          <w:sz w:val="28"/>
          <w:lang w:val="es-ES_tradnl"/>
        </w:rPr>
        <w:t>De ese modo, sucedió que aquello que podía parecer, en la primera parte un sueño, sólo aceptable por la fe, ahora tomó una forma racional y positiva y se nos presenta como la con</w:t>
        <w:softHyphen/>
        <w:t>clusión de un proceso lógico, cuyo desenvolvimiento lleva a una convicción, alcanzada por medio de la duda, de la libre discu</w:t>
        <w:softHyphen/>
        <w:t>sión y del control en contacto con los hechos. Podemos decir que tenemos ahora una certidumbre que no poseíamos. En cuanto en la primera parte, nosotros creíamos, ahora nosotros sabemos.</w:t>
      </w:r>
    </w:p>
    <w:p>
      <w:pPr>
        <w:pStyle w:val="OmniPage1"/>
        <w:widowControl w:val="false"/>
        <w:spacing w:lineRule="auto" w:line="240"/>
        <w:ind w:firstLine="680"/>
        <w:jc w:val="both"/>
        <w:rPr>
          <w:sz w:val="28"/>
          <w:lang w:val="es-ES_tradnl"/>
        </w:rPr>
      </w:pPr>
      <w:r>
        <w:rPr>
          <w:sz w:val="28"/>
          <w:lang w:val="es-ES_tradnl"/>
        </w:rPr>
        <w:t>Esto no significa querer imponer estas conclusiones. No obstante, para los irremediablemente escépticos, no podemos dejar de declarar que los conceptos expuestos en este volumen representan, por lo menos, la hipótesis más aceptable hoy, pues resuelve el mayor número de problemas, dejando el menor nú</w:t>
        <w:softHyphen/>
        <w:t>mero posible de puntos en blanco. Estos resultados no fueron alcanzados por las filosofías ni teologías aparecidas hasta hoy sobre la Tierra, que están en poder de los hombres. Esto no quiere decir, con todo, que pretendemos haber alcanzado la última verdad, definitiva y que no puedan ser conquistadas mayores aproximaciones en el futuro, con la evolución.</w:t>
      </w:r>
    </w:p>
    <w:p>
      <w:pPr>
        <w:pStyle w:val="OmniPage1"/>
        <w:widowControl w:val="false"/>
        <w:spacing w:lineRule="auto" w:line="240"/>
        <w:ind w:firstLine="680"/>
        <w:jc w:val="both"/>
        <w:rPr>
          <w:sz w:val="28"/>
          <w:lang w:val="es-ES_tradnl"/>
        </w:rPr>
      </w:pPr>
      <w:r>
        <w:rPr>
          <w:sz w:val="28"/>
          <w:lang w:val="es-ES_tradnl"/>
        </w:rPr>
        <w:t>Al contrario, nosotros las esperamos, siempre prontos para acatarlas y hasta buscamos subir para prepararlas. Siempre fie</w:t>
        <w:softHyphen/>
        <w:t>les al principio de que la Verdad, en nuestro mundo, es rela</w:t>
        <w:softHyphen/>
        <w:t>tiva y progresiva, nosotros mismos estamos en el camino con esta verdad y ayudamos a quien está con ella, en el camino. Aceptamos, pues, de cualquier parte que nos vengan, luces mayores, desde que sean luces verdaderas, sustentadas por la realidad de los hechos, y no afirmaciones doctrinarias teóricas apenas, no probadas por la realidad de los hechos.</w:t>
      </w:r>
    </w:p>
    <w:p>
      <w:pPr>
        <w:pStyle w:val="OmniPage1"/>
        <w:widowControl w:val="false"/>
        <w:spacing w:lineRule="auto" w:line="240"/>
        <w:ind w:firstLine="680"/>
        <w:jc w:val="both"/>
        <w:rPr>
          <w:sz w:val="28"/>
          <w:lang w:val="es-ES_tradnl"/>
        </w:rPr>
      </w:pPr>
      <w:r>
        <w:rPr>
          <w:sz w:val="28"/>
          <w:lang w:val="es-ES_tradnl"/>
        </w:rPr>
        <w:t>Continuamos buscando siempre nuevas pruebas y confir</w:t>
        <w:softHyphen/>
        <w:t>maciones, para desarrollar, profundizar y perfeccionar. Las vie</w:t>
        <w:softHyphen/>
        <w:t>jas teologías y doctrinas, basadas en el principio de la autori</w:t>
        <w:softHyphen/>
        <w:t>dad, no convencen más a las mentes modernas, que se desin</w:t>
        <w:softHyphen/>
        <w:t>teresaron de ellas, volviendo la mirada hacia la ciencia, que es la única fuente de conocimiento que hoy merece crédito. Y llegamos ahora al punto en el que la ciencia y no las religio</w:t>
        <w:softHyphen/>
        <w:t>nes, dirigen el pensamiento humano. Por eso, si las teologías y doctrinas quisieren sobrevivir, al menos entre las personas cultas, que saben pensar deberán volverse racionales y cientí</w:t>
        <w:softHyphen/>
        <w:t>ficas tendrán que demostrar su verdad delante de los hechos.</w:t>
      </w:r>
    </w:p>
    <w:p>
      <w:pPr>
        <w:pStyle w:val="OmniPage1"/>
        <w:widowControl w:val="false"/>
        <w:spacing w:lineRule="auto" w:line="240"/>
        <w:ind w:firstLine="680"/>
        <w:jc w:val="both"/>
        <w:rPr>
          <w:sz w:val="28"/>
          <w:lang w:val="es-ES_tradnl"/>
        </w:rPr>
      </w:pPr>
      <w:r>
        <w:rPr>
          <w:sz w:val="28"/>
          <w:lang w:val="es-ES_tradnl"/>
        </w:rPr>
        <w:t>Completando, en esta segunda parte del volumen, el con</w:t>
        <w:softHyphen/>
        <w:t>trol crítico de la visión, expuesta en la primera parte, tenemos delante de los ojos el cuadro completo, en el que todo aparece lógicamente situado y funcionando armónicamente, desde las primeras causas hasta sus últimos efectos en este mundo. Cau</w:t>
        <w:softHyphen/>
        <w:t>sas remotísimas, situadas en el absoluto, fueron ligadas a sus efectos remotísimos, situados en el relativo. En el cuadro ge</w:t>
        <w:softHyphen/>
        <w:t>neral, cada fenómeno halló libremente su lugar, con la expli</w:t>
        <w:softHyphen/>
        <w:t>cación lógica de su existencia posición y función.</w:t>
      </w:r>
    </w:p>
    <w:p>
      <w:pPr>
        <w:pStyle w:val="OmniPage1"/>
        <w:widowControl w:val="false"/>
        <w:spacing w:lineRule="auto" w:line="240"/>
        <w:ind w:firstLine="680"/>
        <w:jc w:val="both"/>
        <w:rPr>
          <w:sz w:val="28"/>
          <w:lang w:val="es-ES_tradnl"/>
        </w:rPr>
      </w:pPr>
      <w:r>
        <w:rPr>
          <w:sz w:val="28"/>
          <w:lang w:val="es-ES_tradnl"/>
        </w:rPr>
        <w:t>Fue realizado un trabajo de reorganización ideal del caos y de una confusión de particularidades surgió un Sistema que concatena todo, no sólo por su vastedad y potencia que reuni</w:t>
        <w:softHyphen/>
        <w:t>fica en un solo organismo la infinita multiplicidad del todo, sino también por la belleza musical, que funde el funciona</w:t>
        <w:softHyphen/>
        <w:t>miento de todas las partes hacia un fin único, orientando a todos los seres hacia el centro único, Dios.</w:t>
      </w:r>
    </w:p>
    <w:p>
      <w:pPr>
        <w:pStyle w:val="OmniPage1"/>
        <w:widowControl w:val="false"/>
        <w:spacing w:lineRule="auto" w:line="240"/>
        <w:ind w:firstLine="680"/>
        <w:jc w:val="both"/>
        <w:rPr>
          <w:sz w:val="28"/>
          <w:lang w:val="es-ES_tradnl"/>
        </w:rPr>
      </w:pPr>
      <w:r>
        <w:rPr>
          <w:sz w:val="28"/>
          <w:lang w:val="es-ES_tradnl"/>
        </w:rPr>
        <w:t>En una visión cósmica, vimos el Sistema derrumbarse en el Anti</w:t>
        <w:noBreakHyphen/>
        <w:t>sistema y después el Anti</w:t>
        <w:noBreakHyphen/>
        <w:t>sistema reconstituirse en el Sistema. Acompañamos, de esa forma, toda la aventura cósmica del ser, desde el polo positivo hasta el negativo y después, nue</w:t>
        <w:softHyphen/>
        <w:t>vamente, hasta el polo positivo. Pudimos ver, lo que existe de real por detrás de la gran ilusión que representa nuestro mundo decaído. Eso nos proveyó, en medio de la triste realidad del dolor, la más optimista de las filosofías. Rasgando la cortina de las tinieblas que nos circunda, conseguimos comprender cuanta luz existe por detrás de esa cortina.</w:t>
      </w:r>
    </w:p>
    <w:p>
      <w:pPr>
        <w:pStyle w:val="OmniPage1"/>
        <w:widowControl w:val="false"/>
        <w:spacing w:lineRule="auto" w:line="240"/>
        <w:ind w:firstLine="680"/>
        <w:jc w:val="both"/>
        <w:rPr>
          <w:sz w:val="28"/>
          <w:lang w:val="es-ES_tradnl"/>
        </w:rPr>
      </w:pPr>
      <w:r>
        <w:rPr>
          <w:sz w:val="28"/>
          <w:lang w:val="es-ES_tradnl"/>
        </w:rPr>
        <w:t>Por eso nos fue posible ver la vida más allá de la muerte, ver la felicidad más allá del dolor y más allá del odio ver que existe Amor. Nos mostró la visión que somos eternos y tenemos derecho a ser felices; nos enseñó como realizar la felicidad, que es nuestro mayor anhelo. Indicándonos el camino de1 enderezamiento del Anti</w:t>
        <w:noBreakHyphen/>
        <w:t>sistema, para transformarlo en el Sistema, la visión llenó de esperanza nuestra miseria y nos en</w:t>
        <w:softHyphen/>
        <w:t>señó a superarla. Guiándonos hacia el bien, representa ello alto valor ético, cuyos efectos benéficos pueden inmediatamente experimentarse en este mismo mundo.</w:t>
      </w:r>
    </w:p>
    <w:p>
      <w:pPr>
        <w:pStyle w:val="OmniPage1"/>
        <w:widowControl w:val="false"/>
        <w:spacing w:lineRule="auto" w:line="240"/>
        <w:ind w:firstLine="680"/>
        <w:jc w:val="both"/>
        <w:rPr/>
      </w:pPr>
      <w:r>
        <w:rPr>
          <w:sz w:val="28"/>
          <w:lang w:val="es-ES_tradnl"/>
        </w:rPr>
        <w:t>Se nos presenta la visión como algo completo y cabal, por</w:t>
        <w:softHyphen/>
        <w:t>que nos ofrece un Sistema, que es al mismo tiempo, filosófico, religioso, científico, ético, social. En otras palabras es un Sis</w:t>
        <w:softHyphen/>
        <w:t>tema universal. Reunifica y reorganiza el múltiple infinito dis</w:t>
        <w:softHyphen/>
        <w:t xml:space="preserve">perso en el desorden. Demuestra </w:t>
      </w:r>
      <w:r>
        <w:rPr>
          <w:iCs/>
          <w:sz w:val="28"/>
          <w:lang w:val="es-ES_tradnl"/>
        </w:rPr>
        <w:t>con</w:t>
      </w:r>
      <w:r>
        <w:rPr>
          <w:i/>
          <w:sz w:val="28"/>
          <w:lang w:val="es-ES_tradnl"/>
        </w:rPr>
        <w:t xml:space="preserve"> </w:t>
      </w:r>
      <w:r>
        <w:rPr>
          <w:sz w:val="28"/>
          <w:lang w:val="es-ES_tradnl"/>
        </w:rPr>
        <w:t>pruebas accesibles a to</w:t>
        <w:softHyphen/>
        <w:t xml:space="preserve">dos, y hace así accesible apenas </w:t>
      </w:r>
      <w:r>
        <w:rPr>
          <w:iCs/>
          <w:sz w:val="28"/>
          <w:lang w:val="es-ES_tradnl"/>
        </w:rPr>
        <w:t>con</w:t>
      </w:r>
      <w:r>
        <w:rPr>
          <w:i/>
          <w:sz w:val="28"/>
          <w:lang w:val="es-ES_tradnl"/>
        </w:rPr>
        <w:t xml:space="preserve"> </w:t>
      </w:r>
      <w:r>
        <w:rPr>
          <w:sz w:val="28"/>
          <w:lang w:val="es-ES_tradnl"/>
        </w:rPr>
        <w:t>la razón, lo que era alcan</w:t>
        <w:softHyphen/>
        <w:t>zable antes vagamente sólo por la fe.</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sz w:val="28"/>
          <w:lang w:val="es-ES_tradnl"/>
        </w:rPr>
      </w:pPr>
      <w:r>
        <w:rPr>
          <w:sz w:val="28"/>
          <w:lang w:val="es-ES_tradnl"/>
        </w:rPr>
        <w:t>Observemos, entonces, otros hechos que nos explica la visión. Podemos comprender, así, la razón profunda de ciertos fenómenos que serían inexplicables en cuanto a sus causas pri</w:t>
        <w:softHyphen/>
        <w:t>meras, en otra teoría. Podremos responder, ahora, mejor, a cier</w:t>
        <w:softHyphen/>
        <w:t>tas preguntas hechas desde el principio, en el cap. V: “Orien</w:t>
        <w:softHyphen/>
        <w:t>tación”.</w:t>
      </w:r>
    </w:p>
    <w:p>
      <w:pPr>
        <w:pStyle w:val="OmniPage2"/>
        <w:widowControl w:val="false"/>
        <w:spacing w:lineRule="auto" w:line="240"/>
        <w:ind w:left="680" w:hanging="0"/>
        <w:jc w:val="both"/>
        <w:rPr>
          <w:i/>
          <w:i/>
          <w:sz w:val="28"/>
          <w:lang w:val="es-ES_tradnl"/>
        </w:rPr>
      </w:pPr>
      <w:r>
        <w:rPr>
          <w:i/>
          <w:sz w:val="28"/>
          <w:lang w:val="es-ES_tradnl"/>
        </w:rPr>
        <w:t>¿Por qué por ejemplo, la parte espiritual de nuestra per</w:t>
        <w:softHyphen/>
        <w:t>sonalidad debe vivir en un cuerpo material, que representa el polo opuesto? ¿Qué significado tiene eso?</w:t>
      </w:r>
    </w:p>
    <w:p>
      <w:pPr>
        <w:pStyle w:val="OmniPage1"/>
        <w:widowControl w:val="false"/>
        <w:spacing w:lineRule="auto" w:line="240"/>
        <w:ind w:firstLine="680"/>
        <w:jc w:val="both"/>
        <w:rPr>
          <w:sz w:val="28"/>
          <w:lang w:val="es-ES_tradnl"/>
        </w:rPr>
      </w:pPr>
      <w:r>
        <w:rPr>
          <w:sz w:val="28"/>
          <w:lang w:val="es-ES_tradnl"/>
        </w:rPr>
        <w:t>En nuestra personalidad humana, físico</w:t>
        <w:noBreakHyphen/>
        <w:t>espiritual, situada en el camino evolutivo, es decir, de regreso, hallamos las tres fases: materia, energía y espíritu, recorridas por el ser decaído, primero en el descenso involutivo y después en la ascensión evolutiva, en los dos períodos de ida y vuelta del ciclo com</w:t>
        <w:softHyphen/>
        <w:t>pleto, expuesto en la visión. El espíritu representa la parte más evolucionada, la que anticipa el futuro y cuyo punto final es el Sistema.</w:t>
      </w:r>
    </w:p>
    <w:p>
      <w:pPr>
        <w:pStyle w:val="OmniPage1"/>
        <w:widowControl w:val="false"/>
        <w:spacing w:lineRule="auto" w:line="240"/>
        <w:ind w:firstLine="680"/>
        <w:jc w:val="both"/>
        <w:rPr>
          <w:sz w:val="28"/>
          <w:lang w:val="es-ES_tradnl"/>
        </w:rPr>
      </w:pPr>
      <w:r>
        <w:rPr>
          <w:sz w:val="28"/>
          <w:lang w:val="es-ES_tradnl"/>
        </w:rPr>
        <w:t>El cuerpo representa la parte más involucionada, que re</w:t>
        <w:softHyphen/>
        <w:t>cuerda el pasado (animalidad, subconsciente) y cuyo punto fi</w:t>
        <w:softHyphen/>
        <w:t>nal es el Anti</w:t>
        <w:noBreakHyphen/>
        <w:t>sistema. En el compuesto humano, hallamos los elementos que van del mineral al espíritu, porque él está reco</w:t>
        <w:softHyphen/>
        <w:t>rriendo en el ascenso la vía de la evolución que los transforma uno en el otro.</w:t>
      </w:r>
    </w:p>
    <w:p>
      <w:pPr>
        <w:pStyle w:val="OmniPage1"/>
        <w:widowControl w:val="false"/>
        <w:spacing w:lineRule="auto" w:line="240"/>
        <w:ind w:firstLine="680"/>
        <w:jc w:val="both"/>
        <w:rPr/>
      </w:pPr>
      <w:r>
        <w:rPr>
          <w:sz w:val="28"/>
          <w:lang w:val="es-ES_tradnl"/>
        </w:rPr>
        <w:t xml:space="preserve">Y aquí la visión nos responde a otra pregunta. </w:t>
      </w:r>
      <w:r>
        <w:rPr>
          <w:i/>
          <w:sz w:val="28"/>
          <w:lang w:val="es-ES_tradnl"/>
        </w:rPr>
        <w:t>¿Dónde se originó la materia que constituye nuestro universo?</w:t>
      </w:r>
    </w:p>
    <w:p>
      <w:pPr>
        <w:pStyle w:val="OmniPage1"/>
        <w:widowControl w:val="false"/>
        <w:spacing w:lineRule="auto" w:line="240"/>
        <w:ind w:firstLine="680"/>
        <w:jc w:val="both"/>
        <w:rPr>
          <w:sz w:val="28"/>
          <w:lang w:val="es-ES_tradnl"/>
        </w:rPr>
      </w:pPr>
      <w:r>
        <w:rPr>
          <w:sz w:val="28"/>
          <w:lang w:val="es-ES_tradnl"/>
        </w:rPr>
        <w:t>Las teorías anteriormente expuestas explican no sólo la génesis de la materia, sino resuelven el problema de su extin</w:t>
        <w:softHyphen/>
        <w:t>ción final, dando un sentido a su existencia y explicándonos la finalidad a que está sujeta y justificando la presencia. Sin esas teorías, no se sabe de donde provenga, y como pueda haber nacido la materia y como pueda desaparecer en el fin.</w:t>
      </w:r>
    </w:p>
    <w:p>
      <w:pPr>
        <w:pStyle w:val="OmniPage1"/>
        <w:widowControl w:val="false"/>
        <w:spacing w:lineRule="auto" w:line="240"/>
        <w:ind w:firstLine="680"/>
        <w:jc w:val="both"/>
        <w:rPr>
          <w:sz w:val="28"/>
          <w:lang w:val="es-ES_tradnl"/>
        </w:rPr>
      </w:pPr>
      <w:r>
        <w:rPr>
          <w:sz w:val="28"/>
          <w:lang w:val="es-ES_tradnl"/>
        </w:rPr>
        <w:t>Eso porque es indispensable una eliminación final de ella, si no queremos que el estado de imperfección inherente a ella jamás se resuelva, lo que haría fallida la obra de Dios. Sólo con la visión expuesta se resuelve la necesidad lógica de volver todo al estado de perfección en Dios.</w:t>
      </w:r>
    </w:p>
    <w:p>
      <w:pPr>
        <w:pStyle w:val="OmniPage1"/>
        <w:widowControl w:val="false"/>
        <w:spacing w:lineRule="auto" w:line="240"/>
        <w:ind w:firstLine="680"/>
        <w:jc w:val="both"/>
        <w:rPr>
          <w:sz w:val="28"/>
          <w:lang w:val="es-ES_tradnl"/>
        </w:rPr>
      </w:pPr>
      <w:r>
        <w:rPr>
          <w:sz w:val="28"/>
          <w:lang w:val="es-ES_tradnl"/>
        </w:rPr>
        <w:t>Ahora, si el pasaje de materia a energía lo vemos en la desintegración atómica, la de energía a espíritu nosotros la encontramos en nuestro organismo, en el que la energía eléc</w:t>
        <w:softHyphen/>
        <w:t>trica, de la que se originó la vida, alcanzó en el hombre su más alto grado de evolución, en la forma de energía nerviosa y se transforma, a través del cerebro, cuya estructura celular repre</w:t>
        <w:softHyphen/>
        <w:t>senta el más alto grado de complejidad y perfección a que llevó la evolución de la materia, en el pensamiento inmaterial, que es lo que constituye el espíritu. Tenemos así, delante de lo: ojos el trayecto completo del mundo físico al espiritual.</w:t>
      </w:r>
    </w:p>
    <w:p>
      <w:pPr>
        <w:pStyle w:val="OmniPage3"/>
        <w:widowControl w:val="false"/>
        <w:spacing w:lineRule="auto" w:line="240"/>
        <w:ind w:firstLine="680"/>
        <w:jc w:val="both"/>
        <w:rPr>
          <w:sz w:val="28"/>
          <w:lang w:val="es-ES_tradnl"/>
        </w:rPr>
      </w:pPr>
      <w:r>
        <w:rPr>
          <w:sz w:val="28"/>
          <w:lang w:val="es-ES_tradnl"/>
        </w:rPr>
        <w:t>Podernos responder, ahora, mejor, a quien pregunta por</w:t>
        <w:softHyphen/>
        <w:t>qué nuestro espíritu debe vivir en la Tierra en un cuerpo. De hecho, verificamos que la vida sólo llega a las funciones psíquicas, cuando llevó la materia a tal grado de elaboración y perfección, que la substancia mineral se transformó en la substancia cerebral.</w:t>
      </w:r>
    </w:p>
    <w:p>
      <w:pPr>
        <w:pStyle w:val="OmniPage5"/>
        <w:widowControl w:val="false"/>
        <w:spacing w:lineRule="auto" w:line="240"/>
        <w:ind w:firstLine="680"/>
        <w:jc w:val="both"/>
        <w:rPr>
          <w:sz w:val="28"/>
          <w:lang w:val="es-ES_tradnl"/>
        </w:rPr>
      </w:pPr>
      <w:r>
        <w:rPr>
          <w:sz w:val="28"/>
          <w:lang w:val="es-ES_tradnl"/>
        </w:rPr>
        <w:t>No obstante a que estado de complejidad debe elevarse la simple estructura atómica de la materia inorgánica, para poder volverse instrumento de tan altas funciones! Y podemos recons</w:t>
        <w:softHyphen/>
        <w:t>truir todo el camino recorrido para llegar a ese estado, evoluti</w:t>
        <w:softHyphen/>
        <w:t>vamente, y el camino que es aún preciso recorrer. Cuántas ela</w:t>
        <w:softHyphen/>
        <w:t>boraciones, desde la materia inorgánica del suelo, a las plantas que asimilan, a los animales que asimilan las plantas al comer</w:t>
        <w:softHyphen/>
        <w:t>los al hombre que asimila igualmente a unos y otros, hasta que los átomos de la primera substancia inorgánica, asumiendo po</w:t>
        <w:softHyphen/>
        <w:t>siciones cada vez más complejas, llegan por fin a disponerse de modos particularísimos en las evolucionadas células cerebrales! Sin embargo, el ascenso continúa.</w:t>
      </w:r>
    </w:p>
    <w:p>
      <w:pPr>
        <w:pStyle w:val="OmniPage1"/>
        <w:widowControl w:val="false"/>
        <w:spacing w:lineRule="auto" w:line="240"/>
        <w:ind w:firstLine="680"/>
        <w:jc w:val="both"/>
        <w:rPr>
          <w:sz w:val="28"/>
          <w:lang w:val="es-ES_tradnl"/>
        </w:rPr>
      </w:pPr>
      <w:r>
        <w:rPr>
          <w:sz w:val="28"/>
          <w:lang w:val="es-ES_tradnl"/>
        </w:rPr>
        <w:t>Llegados a este punto, el espíritu elevó de tal forma su potencial y se desvincula de su forma material, que la evolu</w:t>
        <w:softHyphen/>
        <w:t>ción transcurre más allá de ésta, no siéndole más necesaria, como soporte de su manifestación. Entonces el funcionamiento del espíritu se apoyará en la energía, primero en la que circula en el sistema nervioso y después en la radiante más allá de éste y al fin también encima de tales medios, apenas como pensa</w:t>
        <w:softHyphen/>
        <w:t>miento puro.</w:t>
      </w:r>
    </w:p>
    <w:p>
      <w:pPr>
        <w:pStyle w:val="OmniPage5"/>
        <w:widowControl w:val="false"/>
        <w:spacing w:lineRule="auto" w:line="240"/>
        <w:ind w:firstLine="680"/>
        <w:jc w:val="both"/>
        <w:rPr>
          <w:sz w:val="28"/>
          <w:lang w:val="es-ES_tradnl"/>
        </w:rPr>
      </w:pPr>
      <w:r>
        <w:rPr>
          <w:sz w:val="28"/>
          <w:lang w:val="es-ES_tradnl"/>
        </w:rPr>
        <w:t>Sin embargo, quien está al frente de toda esa transforma</w:t>
        <w:softHyphen/>
        <w:t>ción es el espíritu que la excita y la sostiene, pero del que también se nutre, reconstruyéndose a través de ella. Por eso, pues, debe descender el espíritu a un cuerpo físico, no sólo porque él representa el asiento de sus operaciones de la elaboración evolutiva, sino aún porque, sólo reconstituyéndose en los pla</w:t>
        <w:softHyphen/>
        <w:t>nos inferiores él consigue sanear la substancia decaída que que</w:t>
        <w:softHyphen/>
        <w:t>dó atrás, para que el ascenso sea universal y compacto y no aparezcan, en la unidad del todo, separaciones demasiado gran</w:t>
        <w:softHyphen/>
        <w:t>des que la amenacen.</w:t>
      </w:r>
    </w:p>
    <w:p>
      <w:pPr>
        <w:pStyle w:val="OmniPage1"/>
        <w:widowControl w:val="false"/>
        <w:spacing w:lineRule="auto" w:line="240"/>
        <w:ind w:firstLine="680"/>
        <w:jc w:val="both"/>
        <w:rPr>
          <w:sz w:val="28"/>
          <w:lang w:val="es-ES_tradnl"/>
        </w:rPr>
      </w:pPr>
      <w:r>
        <w:rPr>
          <w:sz w:val="28"/>
          <w:lang w:val="es-ES_tradnl"/>
        </w:rPr>
        <w:t>No se trata, en efecto, entre materia y espíritu, de subs</w:t>
        <w:softHyphen/>
        <w:t>tancias diferentes, sino apenas de formas diferentes de la mis</w:t>
        <w:softHyphen/>
        <w:t>ma substancia. Ellas son contiguas y conjuntas, y por lo tanto no se puede reconstruir el espíritu sino retransformando la pro</w:t>
        <w:softHyphen/>
        <w:t>pia substancia, de su estado de materia en su estado de espíritu. Este es la locomotora que arrastra todo el convoy de os planos más atrasados de la evolución, a lo largo del camino del ascenso.</w:t>
      </w:r>
    </w:p>
    <w:p>
      <w:pPr>
        <w:pStyle w:val="OmniPage1"/>
        <w:widowControl w:val="false"/>
        <w:spacing w:lineRule="auto" w:line="240"/>
        <w:ind w:firstLine="680"/>
        <w:jc w:val="both"/>
        <w:rPr>
          <w:sz w:val="28"/>
          <w:lang w:val="es-ES_tradnl"/>
        </w:rPr>
      </w:pPr>
      <w:r>
        <w:rPr>
          <w:sz w:val="28"/>
          <w:lang w:val="es-ES_tradnl"/>
        </w:rPr>
        <w:t>Fue el espíritu que dirigió la rebelión, poniéndose en el camino del descenso. Le compete ahora el esfuerzo del regreso. He ahí entonces, porque nuestro espíritu precisa reencarnar en la Tierra en un cuerpo. Y eso porque el trabajo de la evolución sólo puede ser hecho por el espíritu, que necesita, para eso, inclinarse hacia atrás y hacia abajo, necesita volver a descender en la materia, para transformar la substancia que constituye, en esa otra forma suya, que es el espíritu.</w:t>
      </w:r>
    </w:p>
    <w:p>
      <w:pPr>
        <w:pStyle w:val="OmniPage1"/>
        <w:widowControl w:val="false"/>
        <w:spacing w:lineRule="auto" w:line="240"/>
        <w:ind w:firstLine="680"/>
        <w:jc w:val="both"/>
        <w:rPr>
          <w:sz w:val="28"/>
          <w:lang w:val="es-ES_tradnl"/>
        </w:rPr>
      </w:pPr>
      <w:r>
        <w:rPr>
          <w:sz w:val="28"/>
          <w:lang w:val="es-ES_tradnl"/>
        </w:rPr>
        <w:t>Así se explica, paralelamente, porque el ser humano halla en la Tierra todo lo que es necesario para construir civilización y bienestar, pero con la condición que quiera y sepa hacer ese trabajo. Y se explica porque, en el pasado involución do, tuvo que vivir desnudo, en un mundo hostil; porque, quisiese vivir, debía hacer el esfuerzo de transformar este mundo en un ambiente favorable a él. Eso porque la evolución debe ser realizada a través de esfuerzos y dolores, por él mismo.</w:t>
      </w:r>
    </w:p>
    <w:p>
      <w:pPr>
        <w:pStyle w:val="OmniPage1"/>
        <w:widowControl w:val="false"/>
        <w:spacing w:lineRule="auto" w:line="240"/>
        <w:ind w:firstLine="680"/>
        <w:jc w:val="both"/>
        <w:rPr>
          <w:sz w:val="28"/>
          <w:lang w:val="es-ES_tradnl"/>
        </w:rPr>
      </w:pPr>
      <w:r>
        <w:rPr>
          <w:sz w:val="28"/>
          <w:lang w:val="es-ES_tradnl"/>
        </w:rPr>
        <w:t>En su pasado, el hombre tenía a su alrededor apenas desorden que él mismo quiso con la caída, apenas las formas decaídas de la substancia, la materia, la energía, las más elementales formas orgánicas, como plantas y animales. Debía, por lo tanto, imponerse a ese desorden, para establecer ahí su orden, hasta conseguir colocarse al frente del fenómeno de la evolución terrestre, para dirigirlo, transformando el planeta en su habitación cada vez más confortable.</w:t>
      </w:r>
    </w:p>
    <w:p>
      <w:pPr>
        <w:pStyle w:val="OmniPage1"/>
        <w:widowControl w:val="false"/>
        <w:spacing w:lineRule="auto" w:line="240"/>
        <w:ind w:firstLine="680"/>
        <w:jc w:val="both"/>
        <w:rPr>
          <w:sz w:val="28"/>
          <w:lang w:val="es-ES_tradnl"/>
        </w:rPr>
      </w:pPr>
      <w:r>
        <w:rPr>
          <w:sz w:val="28"/>
          <w:lang w:val="es-ES_tradnl"/>
        </w:rPr>
        <w:t>Debe atravesar y superar toda la fase representada por ley de la lucha por la vida, lo que significa reabsorber el separatismo del Anti</w:t>
        <w:noBreakHyphen/>
        <w:t>sistema, para lograr la unificación del Sistema. Para progresar en ese camino, debe aprender a destruir todo su egoísmo individualista, peculiar del Anti</w:t>
        <w:noBreakHyphen/>
        <w:t>sistema y comenzar a vivir en colaboración con sus semejantes, hermanándose en una sola unidad orgánica: la humanidad.</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Con esas teorías, podemos tener una explicación para los instintos actualmente en vigor en el hombre y comprender cual es su posición evolutiva y porque se encuentra ahí. Exactamente, podemos comprender porque el ser viva en la actual fase el separatismo egoísta y no la organicidad unitaria.</w:t>
      </w:r>
    </w:p>
    <w:p>
      <w:pPr>
        <w:pStyle w:val="OmniPage1"/>
        <w:widowControl w:val="false"/>
        <w:spacing w:lineRule="auto" w:line="240"/>
        <w:ind w:firstLine="680"/>
        <w:jc w:val="both"/>
        <w:rPr/>
      </w:pPr>
      <w:r>
        <w:rPr>
          <w:i/>
          <w:sz w:val="28"/>
          <w:lang w:val="es-ES_tradnl"/>
        </w:rPr>
        <w:t xml:space="preserve">La Biología descubrió la ley de la lucha por la vida pero no su significado ni el porqué de su existencia. </w:t>
      </w:r>
      <w:r>
        <w:rPr>
          <w:sz w:val="28"/>
          <w:lang w:val="es-ES_tradnl"/>
        </w:rPr>
        <w:t>Sin embargo, nosotros, al revés, podemos comprenderlo, porque sabemos e la señal del ser dentro del Sistema es la concordia en la dad, al paso que su señal dentro del Anti</w:t>
        <w:noBreakHyphen/>
        <w:t>sistema es la discordia en la lucha.</w:t>
      </w:r>
    </w:p>
    <w:p>
      <w:pPr>
        <w:pStyle w:val="OmniPage1"/>
        <w:widowControl w:val="false"/>
        <w:spacing w:lineRule="auto" w:line="240"/>
        <w:ind w:firstLine="680"/>
        <w:jc w:val="both"/>
        <w:rPr>
          <w:sz w:val="28"/>
          <w:lang w:val="es-ES_tradnl"/>
        </w:rPr>
      </w:pPr>
      <w:r>
        <w:rPr>
          <w:sz w:val="28"/>
          <w:lang w:val="es-ES_tradnl"/>
        </w:rPr>
        <w:t>Y sabemos que el hombre está situado en el camino que va del segundo al primero y aún inmerso en la ley separatista del Anti</w:t>
        <w:noBreakHyphen/>
        <w:t>sistema. Podemos percibir, entonces, la necesidad fatal de las guerras, inherente al estado de involución en el que se encuentra aún 1a humanidad; de ese estado, por el contrario fatalmente deberá libertarse y emerger con la evolución. La ley feroz de la lucha por la vida debe cesar un día y entonces el hombre mirará su pasado como el de una fiera, en cuya pre</w:t>
        <w:softHyphen/>
        <w:t>potencia ciega se desencadenan las fuerzas elementales de la vida en las tinieblas de la más profunda inconciencia.</w:t>
      </w:r>
    </w:p>
    <w:p>
      <w:pPr>
        <w:pStyle w:val="OmniPage1"/>
        <w:widowControl w:val="false"/>
        <w:spacing w:lineRule="auto" w:line="240"/>
        <w:ind w:firstLine="680"/>
        <w:jc w:val="both"/>
        <w:rPr>
          <w:sz w:val="28"/>
          <w:lang w:val="es-ES_tradnl"/>
        </w:rPr>
      </w:pPr>
      <w:r>
        <w:rPr>
          <w:sz w:val="28"/>
          <w:lang w:val="es-ES_tradnl"/>
        </w:rPr>
        <w:t>Nos explica, la visión, que todo eso debe terminar fatal</w:t>
        <w:softHyphen/>
        <w:t>mente y nos muestra el porqué y el cómo, y cuales serán las nuevas condiciones de la vida. Nos hace ver el contraste entre el involucionado, que cree ser tanto mayor su valor cuanto más gente aplaste y el evolucionado, que cree tener tanto ma</w:t>
        <w:softHyphen/>
        <w:t>yor valor cuanto más abraza al prójimo para colaborar.</w:t>
      </w:r>
    </w:p>
    <w:p>
      <w:pPr>
        <w:pStyle w:val="OmniPage1"/>
        <w:widowControl w:val="false"/>
        <w:spacing w:lineRule="auto" w:line="240"/>
        <w:ind w:firstLine="680"/>
        <w:jc w:val="both"/>
        <w:rPr>
          <w:sz w:val="28"/>
          <w:lang w:val="es-ES_tradnl"/>
        </w:rPr>
      </w:pPr>
      <w:r>
        <w:rPr>
          <w:sz w:val="28"/>
          <w:lang w:val="es-ES_tradnl"/>
        </w:rPr>
        <w:t>Se explica así, porque los instintos de agresión y destruc</w:t>
        <w:softHyphen/>
        <w:t>ción son tanto más fuertes, cuanto más involucionado es el ser. Cuanto más nos acercamos al Anti</w:t>
        <w:noBreakHyphen/>
        <w:t>sistema, tanto más ve el individuo, en su próximo, un rival enemigo y por lo tanto verá en la destrucción de éste una conquista del espacio vital y con esto, la alegría de vivir.</w:t>
      </w:r>
    </w:p>
    <w:p>
      <w:pPr>
        <w:pStyle w:val="OmniPage1"/>
        <w:widowControl w:val="false"/>
        <w:spacing w:lineRule="auto" w:line="240"/>
        <w:ind w:firstLine="680"/>
        <w:jc w:val="both"/>
        <w:rPr>
          <w:sz w:val="28"/>
          <w:lang w:val="es-ES_tradnl"/>
        </w:rPr>
      </w:pPr>
      <w:r>
        <w:rPr>
          <w:sz w:val="28"/>
          <w:lang w:val="es-ES_tradnl"/>
        </w:rPr>
        <w:t>Para el primitivo matar es una victoria y una fiesta, no un acto de ferocidad. Y eso porque él sólo se concibe a sí mismo, separado en su egoísmo; y todo lo que estuviera afuera es de</w:t>
        <w:softHyphen/>
        <w:t>cir, cualquier dolor ajeno no tiene ninguna importancia. Nue</w:t>
        <w:softHyphen/>
        <w:t>stra sociedad está llena de esos primitivos que, no pudiendo mata miedo e la sanción penal manifiestan el instinto y el gusto de la destrucción, conservando en las ciudades, entre las obras construidos con el esfuerzo del propio semejante, la misma psicología de enemistad contra el ambiente que es lógica en la selva en un mundo hostil.</w:t>
      </w:r>
    </w:p>
    <w:p>
      <w:pPr>
        <w:pStyle w:val="OmniPage1"/>
        <w:widowControl w:val="false"/>
        <w:spacing w:lineRule="auto" w:line="240"/>
        <w:ind w:firstLine="680"/>
        <w:jc w:val="both"/>
        <w:rPr>
          <w:sz w:val="28"/>
          <w:lang w:val="es-ES_tradnl"/>
        </w:rPr>
      </w:pPr>
      <w:r>
        <w:rPr>
          <w:sz w:val="28"/>
          <w:lang w:val="es-ES_tradnl"/>
        </w:rPr>
        <w:t>No es posible dejar de comprender cómo cada día se vuelve más peligrosa e inaceptable esa psicología, cuando el hombre precisa adaptarse a vivir en sociedad, en las formas de vida civilizada.</w:t>
      </w:r>
    </w:p>
    <w:p>
      <w:pPr>
        <w:pStyle w:val="OmniPage1"/>
        <w:widowControl w:val="false"/>
        <w:spacing w:lineRule="auto" w:line="240"/>
        <w:ind w:firstLine="680"/>
        <w:jc w:val="both"/>
        <w:rPr>
          <w:sz w:val="28"/>
          <w:lang w:val="es-ES_tradnl"/>
        </w:rPr>
      </w:pPr>
      <w:r>
        <w:rPr>
          <w:sz w:val="28"/>
          <w:lang w:val="es-ES_tradnl"/>
        </w:rPr>
        <w:t>Cuanto más cerca se ha situado el individuo del polo nega</w:t>
        <w:softHyphen/>
        <w:t>tivo del Anti</w:t>
        <w:noBreakHyphen/>
        <w:t>sistema, tanto más posee sus cualidades negati</w:t>
        <w:softHyphen/>
        <w:t>vas. Y cuanto más cerca se ha situado del polo positivo del Sis</w:t>
        <w:softHyphen/>
        <w:t>tema, tanto más pasee sus cualidades positivas. De esa forma, podemos considerar como índice seguro de involución, el instinto de la destrucción, el espíritu de agresividad y de polé</w:t>
        <w:softHyphen/>
        <w:t>mica el egoísmo y la indiferencia a los dolores del prójimo. Y podernos tener corno seguro índice de evolución, el instinto de conservación, el espíritu de compasión y de conciliación, el altruismo Y la sensibilidad a los dolores del prójimo.</w:t>
      </w:r>
    </w:p>
    <w:p>
      <w:pPr>
        <w:pStyle w:val="OmniPage1"/>
        <w:widowControl w:val="false"/>
        <w:spacing w:lineRule="auto" w:line="240"/>
        <w:ind w:firstLine="680"/>
        <w:jc w:val="both"/>
        <w:rPr/>
      </w:pPr>
      <w:r>
        <w:rPr>
          <w:sz w:val="28"/>
          <w:lang w:val="es-ES_tradnl"/>
        </w:rPr>
        <w:t>Tenemos de ese modo una unidad de medida, tomada fue</w:t>
        <w:softHyphen/>
        <w:t>ra de nuestro mundo, con la cual es posible juzgarlo. Aún aquí se intentan unificaciones; como todo éstas son basadas no en los principios de fusión, propio del Sistema, sino en los prin</w:t>
        <w:softHyphen/>
        <w:t>cipios disgregantes del Anti</w:t>
        <w:noBreakHyphen/>
        <w:t>sistema. Se trata apenas de coa</w:t>
        <w:softHyphen/>
        <w:t>liciones de intereses individuales egoístas, a los cuales no inte</w:t>
        <w:softHyphen/>
        <w:t xml:space="preserve">resa el </w:t>
      </w:r>
      <w:r>
        <w:rPr>
          <w:i/>
          <w:iCs/>
          <w:sz w:val="28"/>
          <w:lang w:val="es-ES_tradnl"/>
        </w:rPr>
        <w:t>“yo”</w:t>
      </w:r>
      <w:r>
        <w:rPr>
          <w:sz w:val="28"/>
          <w:lang w:val="es-ES_tradnl"/>
        </w:rPr>
        <w:t xml:space="preserve"> colectivo sino en función de la ventaja propia. Se trata de acuerdos temporarios entre </w:t>
      </w:r>
      <w:r>
        <w:rPr>
          <w:i/>
          <w:iCs/>
          <w:sz w:val="28"/>
          <w:lang w:val="es-ES_tradnl"/>
        </w:rPr>
        <w:t xml:space="preserve">“yo” </w:t>
      </w:r>
      <w:r>
        <w:rPr>
          <w:sz w:val="28"/>
          <w:lang w:val="es-ES_tradnl"/>
        </w:rPr>
        <w:t>separados, siempre prontos a separarse de nuevo, luego que no les convenga per</w:t>
        <w:softHyphen/>
        <w:t>manecer unidos, a sus egoísmos individuales.</w:t>
      </w:r>
    </w:p>
    <w:p>
      <w:pPr>
        <w:pStyle w:val="OmniPage1"/>
        <w:widowControl w:val="false"/>
        <w:spacing w:lineRule="auto" w:line="240"/>
        <w:ind w:firstLine="680"/>
        <w:jc w:val="both"/>
        <w:rPr>
          <w:sz w:val="28"/>
          <w:lang w:val="es-ES_tradnl"/>
        </w:rPr>
      </w:pPr>
      <w:r>
        <w:rPr>
          <w:sz w:val="28"/>
          <w:lang w:val="es-ES_tradnl"/>
        </w:rPr>
        <w:t>Siendo una construcción del Anti</w:t>
        <w:noBreakHyphen/>
        <w:t>sistema, es lógico que sea hecha al revés. Donde el egoísmo es el punto fundamental, no puede haber cohesión. En efecto, no se trata de una ver</w:t>
        <w:softHyphen/>
        <w:t>dadera construcción, sino de una reproducción contrahecha. Domina ahí no el sentido de la unificación, sino el sentido de la separación, que lleva a anular la unificación. Por más que esta aparezca como meta, la tendencia real es destructora, por</w:t>
        <w:softHyphen/>
        <w:t>que el método requiere demasiado esfuerzo, al no ser dirigido para ventaja del grupo, sino para la de cada uno por sí; de modo que todo el esfuerzo es absorbido por el obstáculo entre los egoísmos de los componentes y ninguna contribución es trasladada al grupo; por eso, se debilita como grupo, hasta dis</w:t>
        <w:softHyphen/>
        <w:t>gregarse.</w:t>
      </w:r>
    </w:p>
    <w:p>
      <w:pPr>
        <w:pStyle w:val="OmniPage1"/>
        <w:widowControl w:val="false"/>
        <w:spacing w:lineRule="auto" w:line="240"/>
        <w:ind w:firstLine="680"/>
        <w:jc w:val="both"/>
        <w:rPr>
          <w:sz w:val="28"/>
          <w:lang w:val="es-ES_tradnl"/>
        </w:rPr>
      </w:pPr>
      <w:r>
        <w:rPr>
          <w:sz w:val="28"/>
          <w:lang w:val="es-ES_tradnl"/>
        </w:rPr>
        <w:t>En un mundo así, que sabe funcionar sólo por coaliciones de grupos, hablar de universalidad e imparcialidad es hablar un lenguaje incomprensible porqué está formado de conceptos que pertenecen a planos más elevados aún no alcanzados. En</w:t>
        <w:softHyphen/>
        <w:t>tonces una idea de universalidad queda reducida a los límites del concebible común y comprendido apenas como un nuevo partido: el de los universalistas. Sin embargo es inevitable que las ideas del Sistema no encuentren lugar en los planos próxi</w:t>
        <w:softHyphen/>
        <w:t>mos al Anti</w:t>
        <w:noBreakHyphen/>
        <w:t>sistema.</w:t>
      </w:r>
    </w:p>
    <w:p>
      <w:pPr>
        <w:pStyle w:val="OmniPage1"/>
        <w:widowControl w:val="false"/>
        <w:spacing w:lineRule="auto" w:line="240"/>
        <w:ind w:firstLine="680"/>
        <w:jc w:val="both"/>
        <w:rPr>
          <w:sz w:val="28"/>
          <w:lang w:val="es-ES_tradnl"/>
        </w:rPr>
      </w:pPr>
      <w:r>
        <w:rPr>
          <w:sz w:val="28"/>
          <w:lang w:val="es-ES_tradnl"/>
        </w:rPr>
        <w:t>Y eso ocurre, frecuentemente, delante de las palabras que expresan altos ideales, los cuales, transportados a la tierra, asu</w:t>
        <w:softHyphen/>
        <w:t>men otro sentido, justamente porque descienden de los planos del Sistema a los planos donde éste se invierte, como Anti</w:t>
        <w:softHyphen/>
        <w:t>sistema.</w:t>
      </w:r>
    </w:p>
    <w:p>
      <w:pPr>
        <w:pStyle w:val="OmniPage1"/>
        <w:widowControl w:val="false"/>
        <w:spacing w:lineRule="auto" w:line="240"/>
        <w:ind w:firstLine="680"/>
        <w:jc w:val="both"/>
        <w:rPr>
          <w:sz w:val="28"/>
          <w:lang w:val="es-ES_tradnl"/>
        </w:rPr>
      </w:pPr>
      <w:r>
        <w:rPr>
          <w:sz w:val="28"/>
          <w:lang w:val="es-ES_tradnl"/>
        </w:rPr>
        <w:t>Uno de los puntos en el que se puede descubrir la presen</w:t>
        <w:softHyphen/>
        <w:t>cia del Sistema en la tierra es el Amor. Este, en sus primeros e ínfimos grados del plano físico, representa siempre el prin</w:t>
        <w:softHyphen/>
        <w:t>cipio de la unificación y es alegría, cuando lleva al ser hacia su harmonización, que será completa en el Sistema. Por eso, el Amor no es apenas alegre, sino es también genético, creador, en todos los planos; y tanto más, cuanto más sube de lo físico a lo espiritual.</w:t>
      </w:r>
    </w:p>
    <w:p>
      <w:pPr>
        <w:pStyle w:val="OmniPage1"/>
        <w:widowControl w:val="false"/>
        <w:spacing w:lineRule="auto" w:line="240"/>
        <w:ind w:firstLine="680"/>
        <w:jc w:val="both"/>
        <w:rPr>
          <w:sz w:val="28"/>
          <w:lang w:val="es-ES_tradnl"/>
        </w:rPr>
      </w:pPr>
      <w:r>
        <w:rPr>
          <w:sz w:val="28"/>
          <w:lang w:val="es-ES_tradnl"/>
        </w:rPr>
        <w:t>El Amor es tanto más alegre y creador, cuanto más nos acercamos a su plenitud, que se realiza sólo en el Sistema, cu</w:t>
        <w:softHyphen/>
        <w:t>ya primera cualidad es la unificación. Y desde sus más bajos grados, es confiado al Amor esa gran función de la harmonización que quiebra los egoísmos y refunde juntos los elementos que se habían separado en la caída. La alegría que experimenta el ser con el Amor es dada por la alegría del regreso al Sistema, que representa el reino de la felicidad.</w:t>
      </w:r>
    </w:p>
    <w:p>
      <w:pPr>
        <w:pStyle w:val="OmniPage1"/>
        <w:widowControl w:val="false"/>
        <w:spacing w:lineRule="auto" w:line="240"/>
        <w:ind w:firstLine="680"/>
        <w:jc w:val="both"/>
        <w:rPr>
          <w:sz w:val="28"/>
          <w:lang w:val="es-ES_tradnl"/>
        </w:rPr>
      </w:pPr>
      <w:r>
        <w:rPr>
          <w:sz w:val="28"/>
          <w:lang w:val="es-ES_tradnl"/>
        </w:rPr>
        <w:t>En los amores humanos comunes, los principios opuestos del Sistema y del Anti</w:t>
        <w:noBreakHyphen/>
        <w:t>sistema están en lucha: la atracción es egoísta y exclusivista la alegría es envenenada fácilmente por las rivalidades y por los celos; cuanto más material es el amor, es decir, involucionado, tanto más fácil es corromperse por la náusea, por el vicio por el sufrimiento.</w:t>
      </w:r>
    </w:p>
    <w:p>
      <w:pPr>
        <w:pStyle w:val="OmniPage1"/>
        <w:widowControl w:val="false"/>
        <w:spacing w:lineRule="auto" w:line="240"/>
        <w:ind w:firstLine="680"/>
        <w:jc w:val="both"/>
        <w:rPr>
          <w:sz w:val="28"/>
          <w:lang w:val="es-ES_tradnl"/>
        </w:rPr>
      </w:pPr>
      <w:r>
        <w:rPr>
          <w:sz w:val="28"/>
          <w:lang w:val="es-ES_tradnl"/>
        </w:rPr>
        <w:t>El amor es creador porque representa el principio positivo, constructor, vital, propio del Sistema, o sea, de Dios. El odio representa el principio negativo, destructor, mortal, pro</w:t>
        <w:softHyphen/>
        <w:t>pio del Anti</w:t>
        <w:noBreakHyphen/>
        <w:t>sistema, o sea, de Satanás. Cuanto más se liberta el Amor de su materialismo, tanto más pierde las cualidades del Anti</w:t>
        <w:noBreakHyphen/>
        <w:t>sistema. Cuanto más espiritualidad conquista el amor, tan</w:t>
        <w:softHyphen/>
        <w:t>to más conquista las cualidades del Sistema. Eso hasta que el amor, limitado, en el principio, apenas a las funciones anima</w:t>
        <w:softHyphen/>
        <w:t>les de la reproducción sexual, se transforma en el amor evan</w:t>
        <w:softHyphen/>
        <w:t>gélico, que se eleva al poder de cimentar apenas no dos cria</w:t>
        <w:softHyphen/>
        <w:t>turas para formar una familia, sino fundir todo el género hu</w:t>
        <w:softHyphen/>
        <w:t>mano, para hacer de él una unidad orgánica.</w:t>
      </w:r>
    </w:p>
    <w:p>
      <w:pPr>
        <w:pStyle w:val="OmniPage1"/>
        <w:widowControl w:val="false"/>
        <w:spacing w:lineRule="auto" w:line="240"/>
        <w:ind w:firstLine="680"/>
        <w:jc w:val="both"/>
        <w:rPr>
          <w:sz w:val="28"/>
          <w:lang w:val="es-ES_tradnl"/>
        </w:rPr>
      </w:pPr>
      <w:r>
        <w:rPr>
          <w:sz w:val="28"/>
          <w:lang w:val="es-ES_tradnl"/>
        </w:rPr>
        <w:t>Está confiado al amor, principio del Sistema, la función de sacar la criatura, poco a poco, del plano biológico en el que impera la dura ley de la lucha por la vida, para hacerla subir al plano de la colaboración fraterna. Y como el Sistema, donde está Dios, es el más fuerte, destinado a vencer el Anti</w:t>
        <w:softHyphen/>
        <w:t>sistema, así el amor es el mas fuerte, destinado a vencer el egoísmo y el separatismo de los planos inferiores.</w:t>
      </w:r>
    </w:p>
    <w:p>
      <w:pPr>
        <w:pStyle w:val="OmniPage1"/>
        <w:widowControl w:val="false"/>
        <w:spacing w:lineRule="auto" w:line="240"/>
        <w:ind w:firstLine="680"/>
        <w:jc w:val="both"/>
        <w:rPr>
          <w:sz w:val="28"/>
          <w:lang w:val="es-ES_tradnl"/>
        </w:rPr>
      </w:pPr>
      <w:r>
        <w:rPr>
          <w:sz w:val="28"/>
          <w:lang w:val="es-ES_tradnl"/>
        </w:rPr>
        <w:t>Esa unificación es una necesidad implícita en el desarrollo de las leyes de la vida. El involucionado es un individualista genérico, en el sentido de que sólo sabe pensar en sí mismo y sabe hacer un poco de todo. El evolucionado es un ser colecti</w:t>
        <w:softHyphen/>
        <w:t>vista orgánico especializado, en el sentido de que vive en colaboración con sus semejantes, y cada vez se adapta a ejecutar más, en la sociedad humana, su función específica. La evolu</w:t>
        <w:softHyphen/>
        <w:t>ción, de ese modo, al producir ese otro tipo biológico, lleva necesariamente a la unificación, que será la forma de vida del hombre evolucionado del futuro, es decir, una organización de especialistas reunidos en cooperación. Cuanto más evoluciona, más se volverá un individuo social, cada vez menos apto a vivir enteramente solo, porque aprendió las cualidades que lo</w:t>
      </w:r>
    </w:p>
    <w:p>
      <w:pPr>
        <w:pStyle w:val="OmniPage1"/>
        <w:widowControl w:val="false"/>
        <w:spacing w:lineRule="auto" w:line="240"/>
        <w:jc w:val="both"/>
        <w:rPr>
          <w:sz w:val="28"/>
          <w:lang w:val="es-ES_tradnl"/>
        </w:rPr>
      </w:pPr>
      <w:r>
        <w:rPr>
          <w:sz w:val="28"/>
          <w:lang w:val="es-ES_tradnl"/>
        </w:rPr>
        <w:t>tornan apto para vivir en la sociedad y comprendió la gran ventaja de hacerlo.</w:t>
      </w:r>
    </w:p>
    <w:p>
      <w:pPr>
        <w:pStyle w:val="OmniPage1"/>
        <w:widowControl w:val="false"/>
        <w:spacing w:lineRule="auto" w:line="240"/>
        <w:ind w:firstLine="680"/>
        <w:jc w:val="both"/>
        <w:rPr>
          <w:sz w:val="28"/>
          <w:lang w:val="es-ES_tradnl"/>
        </w:rPr>
      </w:pPr>
      <w:r>
        <w:rPr>
          <w:sz w:val="28"/>
          <w:lang w:val="es-ES_tradnl"/>
        </w:rPr>
        <w:t>Es así que vemos los principios generales de la visión ha</w:t>
        <w:softHyphen/>
        <w:t>llar plena confirmación hasta en sus remotos efectos, en nues</w:t>
        <w:softHyphen/>
        <w:t>tro mundo.</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Con la orientación que nos ofreció la visión, podemos ex</w:t>
        <w:softHyphen/>
        <w:t>plicar también algunas posiciones psicológicas, que acepta</w:t>
        <w:softHyphen/>
        <w:t>mos en general, sin discutir, axiomáticamente, porque muchos concuerdan con ellas, y por lo tanto parece que, por ser ver</w:t>
        <w:softHyphen/>
        <w:t>daderas, no precisen ninguna demostración.</w:t>
      </w:r>
    </w:p>
    <w:p>
      <w:pPr>
        <w:pStyle w:val="OmniPage1"/>
        <w:widowControl w:val="false"/>
        <w:spacing w:lineRule="auto" w:line="240"/>
        <w:ind w:firstLine="680"/>
        <w:jc w:val="both"/>
        <w:rPr>
          <w:sz w:val="28"/>
          <w:lang w:val="es-ES_tradnl"/>
        </w:rPr>
      </w:pPr>
      <w:r>
        <w:rPr>
          <w:sz w:val="28"/>
          <w:lang w:val="es-ES_tradnl"/>
        </w:rPr>
        <w:t>La psicología del milagro nos ofrece una de las pruebas que demuestran que el hombre aún vive en gran parte en el Anti</w:t>
        <w:noBreakHyphen/>
        <w:t>sistema. Parece extraño a quien no vive en el orden de ideas del Anti</w:t>
        <w:noBreakHyphen/>
        <w:t>sistema, hecho de rebeldías, sino en la psicología del Sistema, hecho de orden, que para creer, muchos exijan el milagro; o por lo menos que este milagro para ellos constituye una gran prueba en favor de quien lo opera.</w:t>
      </w:r>
    </w:p>
    <w:p>
      <w:pPr>
        <w:pStyle w:val="OmniPage1"/>
        <w:widowControl w:val="false"/>
        <w:spacing w:lineRule="auto" w:line="240"/>
        <w:ind w:firstLine="680"/>
        <w:jc w:val="both"/>
        <w:rPr/>
      </w:pPr>
      <w:r>
        <w:rPr>
          <w:sz w:val="28"/>
          <w:lang w:val="es-ES_tradnl"/>
        </w:rPr>
        <w:t>Para quien viva en las ideas del Sistema, se, da lo contra</w:t>
        <w:softHyphen/>
        <w:t>rio. El hecho de exigir como prueba de valor y verdad el mila</w:t>
        <w:softHyphen/>
        <w:t xml:space="preserve">gro </w:t>
      </w:r>
      <w:r>
        <w:rPr>
          <w:rFonts w:eastAsia="Symbol" w:cs="Symbol" w:ascii="Symbol" w:hAnsi="Symbol"/>
          <w:sz w:val="28"/>
          <w:lang w:val="es-ES_tradnl"/>
        </w:rPr>
        <w:t></w:t>
      </w:r>
      <w:r>
        <w:rPr>
          <w:sz w:val="28"/>
          <w:lang w:val="es-ES_tradnl"/>
        </w:rPr>
        <w:t xml:space="preserve"> el cual, aún constituyendo una superposición de leyes del plano superior a los de los planos inferiores de maestro mundo, es comúnmente entendido como una imposición a éste, provocada por una voluntad que quiere dominarlo violando sus le</w:t>
        <w:softHyphen/>
        <w:t xml:space="preserve">yes </w:t>
      </w:r>
      <w:r>
        <w:rPr>
          <w:rFonts w:eastAsia="Symbol" w:cs="Symbol" w:ascii="Symbol" w:hAnsi="Symbol"/>
          <w:sz w:val="28"/>
          <w:lang w:val="es-ES_tradnl"/>
        </w:rPr>
        <w:t></w:t>
      </w:r>
      <w:r>
        <w:rPr>
          <w:sz w:val="28"/>
          <w:lang w:val="es-ES_tradnl"/>
        </w:rPr>
        <w:t xml:space="preserve"> expresa exactamente la psicología de la revuelta del ser rebelde caído en el Anti</w:t>
        <w:noBreakHyphen/>
        <w:t>sistema.</w:t>
      </w:r>
    </w:p>
    <w:p>
      <w:pPr>
        <w:pStyle w:val="OmniPage1"/>
        <w:widowControl w:val="false"/>
        <w:spacing w:lineRule="auto" w:line="240"/>
        <w:ind w:firstLine="680"/>
        <w:jc w:val="both"/>
        <w:rPr>
          <w:sz w:val="28"/>
          <w:lang w:val="es-ES_tradnl"/>
        </w:rPr>
      </w:pPr>
      <w:r>
        <w:rPr>
          <w:sz w:val="28"/>
          <w:lang w:val="es-ES_tradnl"/>
        </w:rPr>
        <w:t>Y de ese modo es generalmente interpretando el milagro y no en el sentido de aplicación de leyes naturales que, por pertenecer apenas a planos más elevados, parecen prodigiosos al involucionado ignorante.</w:t>
      </w:r>
    </w:p>
    <w:p>
      <w:pPr>
        <w:pStyle w:val="OmniPage1"/>
        <w:widowControl w:val="false"/>
        <w:spacing w:lineRule="auto" w:line="240"/>
        <w:ind w:firstLine="680"/>
        <w:jc w:val="both"/>
        <w:rPr>
          <w:sz w:val="28"/>
          <w:lang w:val="es-ES_tradnl"/>
        </w:rPr>
      </w:pPr>
      <w:r>
        <w:rPr>
          <w:sz w:val="28"/>
          <w:lang w:val="es-ES_tradnl"/>
        </w:rPr>
        <w:t>Este, para creer y respetar necesita una prueba de fuerza rigorosa, de algo excepcional que lo maraville, prodigiosa, fue</w:t>
        <w:softHyphen/>
        <w:t>ra de lo común, mientras le pasa desapercibido, en el plano de las cosas naturales, el gran milagro de lo normal, que sucede todos los días.</w:t>
      </w:r>
    </w:p>
    <w:p>
      <w:pPr>
        <w:pStyle w:val="OmniPage1"/>
        <w:widowControl w:val="false"/>
        <w:spacing w:lineRule="auto" w:line="240"/>
        <w:ind w:firstLine="680"/>
        <w:jc w:val="both"/>
        <w:rPr/>
      </w:pPr>
      <w:r>
        <w:rPr>
          <w:sz w:val="28"/>
          <w:lang w:val="es-ES_tradnl"/>
        </w:rPr>
        <w:t xml:space="preserve">Y de ese modo reaparece, aún delante de un acto de fe en Dios, el espíritu de rebeldía original, constituyendo base de respeto y fe el saber imponerse al orden preestablecido, con una ley diferente que la vence oponiéndose a la que está en vigor. Un hombre que respeta a Dios, aceptándolo como su guía, pero solamente en cuanto ese Dios, de acuerdo con la mente del hombre, sepa ser tan prepotente para imponerse a Su propia ley para violarla </w:t>
      </w:r>
      <w:r>
        <w:rPr>
          <w:rFonts w:eastAsia="Symbol" w:cs="Symbol" w:ascii="Symbol" w:hAnsi="Symbol"/>
          <w:sz w:val="28"/>
          <w:lang w:val="es-ES_tradnl"/>
        </w:rPr>
        <w:t></w:t>
      </w:r>
      <w:r>
        <w:rPr>
          <w:sz w:val="28"/>
          <w:lang w:val="es-ES_tradnl"/>
        </w:rPr>
        <w:t xml:space="preserve"> o sea, en cuanto ese Dios, con el milagro, dé pruebas de fuerza contradiciéndose a Sí mismo</w:t>
        <w:softHyphen/>
        <w:t xml:space="preserve"> </w:t>
      </w:r>
      <w:r>
        <w:rPr>
          <w:rFonts w:eastAsia="Symbol" w:cs="Symbol" w:ascii="Symbol" w:hAnsi="Symbol"/>
          <w:sz w:val="28"/>
          <w:lang w:val="es-ES_tradnl"/>
        </w:rPr>
        <w:t></w:t>
      </w:r>
      <w:r>
        <w:rPr>
          <w:sz w:val="28"/>
          <w:lang w:val="es-ES_tradnl"/>
        </w:rPr>
        <w:t xml:space="preserve"> ese hombre demuestra pertenecer al Anti</w:t>
        <w:noBreakHyphen/>
        <w:t>sistema.</w:t>
      </w:r>
    </w:p>
    <w:p>
      <w:pPr>
        <w:pStyle w:val="OmniPage1"/>
        <w:widowControl w:val="false"/>
        <w:spacing w:lineRule="auto" w:line="240"/>
        <w:ind w:firstLine="680"/>
        <w:jc w:val="both"/>
        <w:rPr>
          <w:sz w:val="28"/>
          <w:lang w:val="es-ES_tradnl"/>
        </w:rPr>
      </w:pPr>
      <w:r>
        <w:rPr>
          <w:sz w:val="28"/>
          <w:lang w:val="es-ES_tradnl"/>
        </w:rPr>
        <w:t>Para él, el valor del ser consiste justamente en el poder de revuelta y de desorden y no en el poder de armonía y 'de orden. Son esos los principios del Anti</w:t>
        <w:noBreakHyphen/>
        <w:t>sistema, que sobrevive aún en la forma mental de la mayoría de los hombres. El evo</w:t>
        <w:softHyphen/>
        <w:t>lucionado que se acercó al Sistema no puede aceptar, como prueba, el milagro comprendido como una imposición, por el cual Dios dé pruebas de violar la propia ley. Quien vive en la psicología del Sistema, halla, al contrario, la prueba que lo induce a creer más en él y a respetarlo, en el hecho de que Dios, en vez de rebelarse a Su propia ley, obedece a ella yen ella se respeta a Sí mismo, sin contradecirse.</w:t>
      </w:r>
    </w:p>
    <w:p>
      <w:pPr>
        <w:pStyle w:val="OmniPage1"/>
        <w:widowControl w:val="false"/>
        <w:spacing w:lineRule="auto" w:line="240"/>
        <w:ind w:firstLine="680"/>
        <w:jc w:val="both"/>
        <w:rPr>
          <w:sz w:val="28"/>
          <w:lang w:val="es-ES_tradnl"/>
        </w:rPr>
      </w:pPr>
      <w:r>
        <w:rPr>
          <w:sz w:val="28"/>
          <w:lang w:val="es-ES_tradnl"/>
        </w:rPr>
        <w:t>La idea dualista de haber un opuesto que debe ser vencido y que el valor consiste en saberse imponer a él, es un principio de escisión y contraste peculiar al Anti</w:t>
        <w:noBreakHyphen/>
        <w:t>sistema. Eso prueba que, quien posee esa psicología, decayó de la unidad en un estado donde el Sistema está invertido. En éste, cualquier separación es inconcebible porque existe apenas una unidad orgánica, en la cual todo está fundido.</w:t>
      </w:r>
    </w:p>
    <w:p>
      <w:pPr>
        <w:pStyle w:val="OmniPage1"/>
        <w:widowControl w:val="false"/>
        <w:spacing w:lineRule="auto" w:line="240"/>
        <w:ind w:firstLine="680"/>
        <w:jc w:val="both"/>
        <w:rPr>
          <w:sz w:val="28"/>
          <w:lang w:val="es-ES_tradnl"/>
        </w:rPr>
      </w:pPr>
      <w:r>
        <w:rPr>
          <w:sz w:val="28"/>
          <w:lang w:val="es-ES_tradnl"/>
        </w:rPr>
        <w:t>Ese concepto de división y antagonismo constituye, para el hombre, una verdad tan arraigada en su instinto, que la acep</w:t>
        <w:softHyphen/>
        <w:t>ta como axioma sin discutirla. De esa forma, vemos resurgir ese concepto en todas partes, inclusive en el terreno religioso. Lo que prueba cuanto está inmerso aún el hombre en el Anti</w:t>
        <w:noBreakHyphen/>
        <w:t>siste</w:t>
        <w:softHyphen/>
        <w:t>ma. Tanto está inmerso, que no sabe concebir la Divinidad fue</w:t>
        <w:softHyphen/>
        <w:t>ra de la lucha y crea para sí un Dios antropomórfico, hecho a su propia imagen y semejanza, es decir, un Dios dividido en e1 dualismo, un Dios que lucha consigo mismo, lo que constituye el absurdo máximo.</w:t>
      </w:r>
    </w:p>
    <w:p>
      <w:pPr>
        <w:pStyle w:val="OmniPage1"/>
        <w:widowControl w:val="false"/>
        <w:spacing w:lineRule="auto" w:line="240"/>
        <w:ind w:firstLine="680"/>
        <w:jc w:val="both"/>
        <w:rPr>
          <w:sz w:val="28"/>
          <w:lang w:val="es-ES_tradnl"/>
        </w:rPr>
      </w:pPr>
      <w:r>
        <w:rPr>
          <w:sz w:val="28"/>
          <w:lang w:val="es-ES_tradnl"/>
        </w:rPr>
        <w:t>Entonces la propia psicología humana corriente nos ofrece una prueba del Anti</w:t>
        <w:noBreakHyphen/>
        <w:t>sistema y por lo tanto de la verdad de la teoría de la caída.</w:t>
      </w:r>
    </w:p>
    <w:p>
      <w:pPr>
        <w:pStyle w:val="OmniPage1"/>
        <w:widowControl w:val="false"/>
        <w:spacing w:lineRule="auto" w:line="240"/>
        <w:ind w:firstLine="680"/>
        <w:jc w:val="both"/>
        <w:rPr/>
      </w:pPr>
      <w:r>
        <w:rPr>
          <w:sz w:val="28"/>
          <w:lang w:val="es-ES_tradnl"/>
        </w:rPr>
        <w:t>Es esa teoría que nos explica como nuestra vida se basa en el contraste, el cual todavía es también equilibrio de opues</w:t>
        <w:softHyphen/>
        <w:t>tos. Así, luego que surge una fuerza, aparece también, el impul</w:t>
        <w:softHyphen/>
        <w:t>so antagónico para reequilibrarla. Luego que nace un deseo primer movimiento del alma del cual deriva todo, trae consigo la tendencia a la expansión ilimitada, constituida por el egocen</w:t>
        <w:softHyphen/>
        <w:t xml:space="preserve">trismo que llevó a los espíritus a exagerar el poder del </w:t>
      </w:r>
      <w:r>
        <w:rPr>
          <w:i/>
          <w:iCs/>
          <w:sz w:val="28"/>
          <w:lang w:val="es-ES_tradnl"/>
        </w:rPr>
        <w:t>“yo”</w:t>
      </w:r>
      <w:r>
        <w:rPr>
          <w:sz w:val="28"/>
          <w:lang w:val="es-ES_tradnl"/>
        </w:rPr>
        <w:t xml:space="preserve"> hasta la rebeldía y a la caída. Nuestros deseos, por su misma naturaleza, son ilimitados. Lo que les limita la realización son las reacciones del ambiente y de los seres rivales y de las fuer</w:t>
        <w:softHyphen/>
        <w:t>zas que se encuentran en estos.</w:t>
      </w:r>
    </w:p>
    <w:p>
      <w:pPr>
        <w:pStyle w:val="OmniPage1"/>
        <w:widowControl w:val="false"/>
        <w:spacing w:lineRule="auto" w:line="240"/>
        <w:ind w:firstLine="680"/>
        <w:jc w:val="both"/>
        <w:rPr>
          <w:sz w:val="28"/>
          <w:lang w:val="es-ES_tradnl"/>
        </w:rPr>
      </w:pPr>
      <w:r>
        <w:rPr>
          <w:sz w:val="28"/>
          <w:lang w:val="es-ES_tradnl"/>
        </w:rPr>
        <w:t>De ahí el continuo obstáculo de la lucha. Eliminar esa dis</w:t>
        <w:softHyphen/>
        <w:t>persión de fuerzas sería el máximo interés de todos, pero para llegar a gozar esa ventaja es necesaria una inteligencia que no posee aún el hombre, y está luchando y sufriendo justamente para conquistarla. De esa forma, el equilibrio se alcanza hoy, no poseyendo cada uno en sí la medida de sus anhelos insaciables, sino recibiéndolo de acuerdo con la avidez opuesta por el veci</w:t>
        <w:softHyphen/>
        <w:t>no, que lo limita con la fuerza, infligiéndole daño.</w:t>
      </w:r>
    </w:p>
    <w:p>
      <w:pPr>
        <w:pStyle w:val="OmniPage1"/>
        <w:widowControl w:val="false"/>
        <w:spacing w:lineRule="auto" w:line="240"/>
        <w:ind w:firstLine="680"/>
        <w:jc w:val="both"/>
        <w:rPr>
          <w:sz w:val="28"/>
          <w:lang w:val="es-ES_tradnl"/>
        </w:rPr>
      </w:pPr>
      <w:r>
        <w:rPr>
          <w:sz w:val="28"/>
          <w:lang w:val="es-ES_tradnl"/>
        </w:rPr>
        <w:t>Se alcanza dé ese modo el único equilibrio posible en el Anti</w:t>
        <w:noBreakHyphen/>
        <w:t>sistema, un equilibrio forzado, coaccionado, no inteligente ni espontáneo, un equilibrio que cuesta pérdidas y sufrimientos.</w:t>
      </w:r>
    </w:p>
    <w:p>
      <w:pPr>
        <w:pStyle w:val="OmniPage1"/>
        <w:widowControl w:val="false"/>
        <w:spacing w:lineRule="auto" w:line="240"/>
        <w:ind w:firstLine="680"/>
        <w:jc w:val="both"/>
        <w:rPr>
          <w:sz w:val="28"/>
          <w:lang w:val="es-ES_tradnl"/>
        </w:rPr>
      </w:pPr>
      <w:r>
        <w:rPr>
          <w:sz w:val="28"/>
          <w:lang w:val="es-ES_tradnl"/>
        </w:rPr>
        <w:t>El hecho de buscar el hombre la victoria, por medio de la violencia, en el desorden, demuestra que está inmerso aún en el Anti</w:t>
        <w:noBreakHyphen/>
        <w:t>sistema. A cada deseo se repite el motivo de la revuelta, de la expansión ilimitada, sin freno ni disciplina, que son ape</w:t>
        <w:softHyphen/>
        <w:t>nas cualidades del Anti</w:t>
        <w:noBreakHyphen/>
        <w:t>sistema.</w:t>
      </w:r>
    </w:p>
    <w:p>
      <w:pPr>
        <w:pStyle w:val="OmniPage1"/>
        <w:widowControl w:val="false"/>
        <w:spacing w:lineRule="auto" w:line="240"/>
        <w:ind w:firstLine="680"/>
        <w:jc w:val="both"/>
        <w:rPr>
          <w:sz w:val="28"/>
          <w:lang w:val="es-ES_tradnl"/>
        </w:rPr>
      </w:pPr>
      <w:r>
        <w:rPr>
          <w:sz w:val="28"/>
          <w:lang w:val="es-ES_tradnl"/>
        </w:rPr>
        <w:t>Tal como sucedió en la primera revuelta, también ahora el instinto que recuerda, reproduce la tendencia al exceso, al abuso, tendencia explicada como un reflejo del primer impulso que llevó al ser más allá de los límites que le habían sido seña</w:t>
        <w:softHyphen/>
        <w:t>lados por la Ley. He ahí, que al subir hacia el Sistema y tanto más cuanto más cerca se llegó de él, aparece el impulso opuesto a ese, hecho de orden y disciplina. Surge entonces el verdadero equilibrio reequilibrador, que resuelve el conflicto, es decir, al lado de cada defecto, abuso, vicio, aparece el concepto de la virtud correspondiente, con la función específica de frenar aquel abuso y corregir aquel defecto.</w:t>
      </w:r>
    </w:p>
    <w:p>
      <w:pPr>
        <w:pStyle w:val="OmniPage1"/>
        <w:widowControl w:val="false"/>
        <w:spacing w:lineRule="auto" w:line="240"/>
        <w:ind w:firstLine="680"/>
        <w:jc w:val="both"/>
        <w:rPr>
          <w:sz w:val="28"/>
          <w:lang w:val="es-ES_tradnl"/>
        </w:rPr>
      </w:pPr>
      <w:r>
        <w:rPr>
          <w:sz w:val="28"/>
          <w:lang w:val="es-ES_tradnl"/>
        </w:rPr>
        <w:t>Esto representa, al lado del impulso destructor propio del Anti</w:t>
        <w:noBreakHyphen/>
        <w:t>sistema, el impulso salvador, propio del Sistema, que re</w:t>
        <w:softHyphen/>
        <w:t>constituye los valores espirituales deshechos con la caída. La idea de virtud representa el impulso reequilibrador, que tiende a reponer en los debidos límites y volver a disciplinar, en el orden, la exagerada rebeldía del egocentrismo, que promovió la revuelta.</w:t>
      </w:r>
    </w:p>
    <w:p>
      <w:pPr>
        <w:pStyle w:val="OmniPage1"/>
        <w:widowControl w:val="false"/>
        <w:spacing w:lineRule="auto" w:line="240"/>
        <w:ind w:firstLine="680"/>
        <w:jc w:val="both"/>
        <w:rPr>
          <w:sz w:val="28"/>
          <w:lang w:val="es-ES_tradnl"/>
        </w:rPr>
      </w:pPr>
      <w:r>
        <w:rPr>
          <w:sz w:val="28"/>
          <w:lang w:val="es-ES_tradnl"/>
        </w:rPr>
        <w:t>Por eso la evolución está constituida por una ascensión espiritual y moral hacia formas de vida en las que el estado de virtud, propio del Sistema, se acentúa cada vez más, al paso que se debilita el estado opuesto de defecto y vicio, que es propio del Anti</w:t>
        <w:noBreakHyphen/>
        <w:t>sistema.</w:t>
      </w:r>
    </w:p>
    <w:p>
      <w:pPr>
        <w:pStyle w:val="OmniPage1"/>
        <w:widowControl w:val="false"/>
        <w:spacing w:lineRule="auto" w:line="240"/>
        <w:ind w:firstLine="680"/>
        <w:jc w:val="both"/>
        <w:rPr>
          <w:sz w:val="28"/>
          <w:lang w:val="es-ES_tradnl"/>
        </w:rPr>
      </w:pPr>
      <w:r>
        <w:rPr>
          <w:sz w:val="28"/>
          <w:lang w:val="es-ES_tradnl"/>
        </w:rPr>
        <w:t>Es por eso que cuanto más sube la evolución, se vuelve más una reconstrucción de valores morales. El santo es un ser que representa, en sí, una reconstrucción del Sistema, mucho más adelantado que el hombre común. He ahí porque cuanto más se evoluciona, tanto más aparecen el orden, obediencia a la ley, virtudes preclaras, en lugar del desorden, de la rebeldía a la ley, de los vicios, que al contrario crecen, tanto más cuan</w:t>
        <w:softHyphen/>
        <w:t>to más involuciona el hombre hacia el Anti</w:t>
        <w:noBreakHyphen/>
        <w:t>sistema.</w:t>
      </w:r>
    </w:p>
    <w:p>
      <w:pPr>
        <w:pStyle w:val="OmniPage1"/>
        <w:widowControl w:val="false"/>
        <w:spacing w:lineRule="auto" w:line="240"/>
        <w:ind w:firstLine="680"/>
        <w:jc w:val="both"/>
        <w:rPr>
          <w:sz w:val="28"/>
          <w:lang w:val="es-ES_tradnl"/>
        </w:rPr>
      </w:pPr>
      <w:r>
        <w:rPr>
          <w:sz w:val="28"/>
          <w:lang w:val="es-ES_tradnl"/>
        </w:rPr>
        <w:t>Todavía puede ocurrir un hecho, que confirma también la teoría de la caída. Ese impulso de reconquista de la salud, aunque nazca en el Sistema, desciende para operar en el Anti</w:t>
        <w:softHyphen/>
        <w:t>sistema. Sucede entonces que al penetrar el impulso en el am</w:t>
        <w:softHyphen/>
        <w:t>biente de éste, comienzan a actuar sobre aquel impulso las fuerzas propias del Anti</w:t>
        <w:noBreakHyphen/>
        <w:t>sistema, es decir contrarias al impulso; y comienzan a actuar inmediatamente en ese sentido.</w:t>
      </w:r>
    </w:p>
    <w:p>
      <w:pPr>
        <w:pStyle w:val="OmniPage1"/>
        <w:widowControl w:val="false"/>
        <w:spacing w:lineRule="auto" w:line="240"/>
        <w:ind w:firstLine="680"/>
        <w:jc w:val="both"/>
        <w:rPr>
          <w:sz w:val="28"/>
          <w:lang w:val="es-ES_tradnl"/>
        </w:rPr>
      </w:pPr>
      <w:r>
        <w:rPr>
          <w:sz w:val="28"/>
          <w:lang w:val="es-ES_tradnl"/>
        </w:rPr>
        <w:t>Esto representa una tendencia a corromper, a desviar, a invertir la corrección saludable que descendió del Sistema, en las formas asumidas por el Anti</w:t>
        <w:noBreakHyphen/>
        <w:t>sistema. En otras palabras, la idea de virtud, cuando viene a la tierra, asume en general ca</w:t>
        <w:softHyphen/>
        <w:t>racterísticas de lucha y de agresividad, propias de los involu</w:t>
        <w:softHyphen/>
        <w:t>cionados; se usa, entonces, el concepto de virtud, no tanto para mejorar a sí mismos, sino para imponerla al prójimo, pues ella, representando un sacrificio, es mejor imponerla a los demás que a nosotros mismos.</w:t>
      </w:r>
    </w:p>
    <w:p>
      <w:pPr>
        <w:pStyle w:val="OmniPage1"/>
        <w:widowControl w:val="false"/>
        <w:spacing w:lineRule="auto" w:line="240"/>
        <w:ind w:firstLine="680"/>
        <w:jc w:val="both"/>
        <w:rPr>
          <w:sz w:val="28"/>
          <w:lang w:val="es-ES_tradnl"/>
        </w:rPr>
      </w:pPr>
      <w:r>
        <w:rPr>
          <w:sz w:val="28"/>
          <w:lang w:val="es-ES_tradnl"/>
        </w:rPr>
        <w:t>Los demás reaccionan al asalto sin demora, agrediendo al predicador de virtudes, a fin de controlar si actúa según su prédica, buscando de esa forma devolver el golpe, al exigir que él haga primero el sacrificio que también a ellos no es agra</w:t>
        <w:softHyphen/>
        <w:t>dable hacer. Así queda todo reducido a términos de agresión y lucha. Sin embargo, ¿cómo impedir que todo lo que cae en el Anti</w:t>
        <w:noBreakHyphen/>
        <w:t>sistema no sea arrastrado en la tendencia general de éste, que es invertirlo todo?</w:t>
      </w:r>
    </w:p>
    <w:p>
      <w:pPr>
        <w:pStyle w:val="OmniPage1"/>
        <w:widowControl w:val="false"/>
        <w:spacing w:lineRule="auto" w:line="240"/>
        <w:ind w:firstLine="680"/>
        <w:jc w:val="both"/>
        <w:rPr>
          <w:sz w:val="28"/>
          <w:lang w:val="es-ES_tradnl"/>
        </w:rPr>
      </w:pPr>
      <w:r>
        <w:rPr>
          <w:sz w:val="28"/>
          <w:lang w:val="es-ES_tradnl"/>
        </w:rPr>
        <w:t>Es por eso que la virtud, que es principio del Sistema, se utiliza en forma invertida, no para mejorarse, sino para con</w:t>
        <w:softHyphen/>
        <w:t xml:space="preserve">denar a los demás. Así un principio </w:t>
        <w:noBreakHyphen/>
        <w:t>del Sistema es usado en la forma invertida del Anti</w:t>
        <w:noBreakHyphen/>
        <w:t>sistema. La verificación del hecho de que una función del Sistema es aplicada en la posición in</w:t>
        <w:softHyphen/>
        <w:t>vertida, en la forma de Anti</w:t>
        <w:noBreakHyphen/>
        <w:t>sistema, o sea, no para ascender, sino para luchar, condenar, dividir, constituye una de las prue</w:t>
        <w:softHyphen/>
        <w:t>bas más evidentes de la existencia de los dos términos opues</w:t>
        <w:softHyphen/>
        <w:t>tos, Sistema y Anti</w:t>
        <w:noBreakHyphen/>
        <w:t>sistema y por lo tanto de la teoría de la caída.</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bCs/>
          <w:sz w:val="28"/>
          <w:lang w:val="es-ES_tradnl"/>
        </w:rPr>
      </w:pPr>
      <w:r>
        <w:rPr>
          <w:b/>
          <w:bCs/>
          <w:sz w:val="28"/>
          <w:lang w:val="es-ES_tradnl"/>
        </w:rPr>
        <w:t>* * *</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ind w:firstLine="680"/>
        <w:jc w:val="both"/>
        <w:rPr>
          <w:sz w:val="28"/>
          <w:lang w:val="es-ES_tradnl"/>
        </w:rPr>
      </w:pPr>
      <w:r>
        <w:rPr>
          <w:sz w:val="28"/>
          <w:lang w:val="es-ES_tradnl"/>
        </w:rPr>
        <w:t>Todo, en nuestro mundo, se basa en una contraposición de conceptos opuestos, que se completan como dos polos del ser; son contrarios, pero sólo pueden existir uno en función del otro; luchan, pero justamente en la lucha caen mutuamente y uno no puede absorber al otro. Todo eso está dado por el pri</w:t>
        <w:softHyphen/>
        <w:t>mer modelo Sistema Anti</w:t>
        <w:noBreakHyphen/>
        <w:t>sistema, modelo que aparece repro</w:t>
        <w:softHyphen/>
        <w:t>ducido en todas las formas del ser. Todo nuestro modo de concebir depende de ese hecho.</w:t>
      </w:r>
    </w:p>
    <w:p>
      <w:pPr>
        <w:pStyle w:val="OmniPage1"/>
        <w:widowControl w:val="false"/>
        <w:spacing w:lineRule="auto" w:line="240"/>
        <w:ind w:firstLine="680"/>
        <w:jc w:val="both"/>
        <w:rPr>
          <w:sz w:val="28"/>
          <w:lang w:val="es-ES_tradnl"/>
        </w:rPr>
      </w:pPr>
      <w:r>
        <w:rPr>
          <w:sz w:val="28"/>
          <w:lang w:val="es-ES_tradnl"/>
        </w:rPr>
        <w:t>Así la afirmación nace de la contradicción y sólo podemos afirmar en cuanto existe el término opuesto de la negación. Por eso, es la negación que conduce a la afirmación y es la afir</w:t>
        <w:softHyphen/>
        <w:t>mación que implica la posibilidad de la negación.</w:t>
      </w:r>
    </w:p>
    <w:p>
      <w:pPr>
        <w:pStyle w:val="OmniPage1"/>
        <w:widowControl w:val="false"/>
        <w:spacing w:lineRule="auto" w:line="240"/>
        <w:ind w:firstLine="680"/>
        <w:jc w:val="both"/>
        <w:rPr>
          <w:sz w:val="28"/>
          <w:lang w:val="es-ES_tradnl"/>
        </w:rPr>
      </w:pPr>
      <w:r>
        <w:rPr>
          <w:sz w:val="28"/>
          <w:lang w:val="es-ES_tradnl"/>
        </w:rPr>
        <w:t>Sucede entonces que no sabemos concebir el infinito y el absoluto sino como el estado inverso a nuestro estado de finito y relativo. De este modo el concepto que, en nuestra posición del Anti</w:t>
        <w:noBreakHyphen/>
        <w:t>sistema, logramos formar del Sistema, es para noso</w:t>
        <w:softHyphen/>
        <w:t>tros, negativo; es así en relación a nosotros, a pesar de tratare de la cosa más positiva que puede existir.</w:t>
      </w:r>
    </w:p>
    <w:p>
      <w:pPr>
        <w:pStyle w:val="OmniPage1"/>
        <w:widowControl w:val="false"/>
        <w:spacing w:lineRule="auto" w:line="240"/>
        <w:ind w:firstLine="680"/>
        <w:jc w:val="both"/>
        <w:rPr/>
      </w:pPr>
      <w:r>
        <w:rPr>
          <w:sz w:val="28"/>
          <w:lang w:val="es-ES_tradnl"/>
        </w:rPr>
        <w:t>El hecho de que nosotros sólo conseguimos hacer del infi</w:t>
        <w:softHyphen/>
        <w:t>nito y del absoluto una idea que representa lo inverso de nues</w:t>
        <w:softHyphen/>
        <w:t xml:space="preserve">tro finito y relativo </w:t>
      </w:r>
      <w:r>
        <w:rPr>
          <w:rFonts w:eastAsia="Symbol" w:cs="Symbol" w:ascii="Symbol" w:hAnsi="Symbol"/>
          <w:sz w:val="28"/>
          <w:lang w:val="es-ES_tradnl"/>
        </w:rPr>
        <w:t></w:t>
      </w:r>
      <w:r>
        <w:rPr>
          <w:sz w:val="28"/>
          <w:lang w:val="es-ES_tradnl"/>
        </w:rPr>
        <w:t xml:space="preserve"> y no una idea directa y positiva </w:t>
      </w:r>
      <w:r>
        <w:rPr>
          <w:rFonts w:eastAsia="Symbol" w:cs="Symbol" w:ascii="Symbol" w:hAnsi="Symbol"/>
          <w:sz w:val="28"/>
          <w:lang w:val="es-ES_tradnl"/>
        </w:rPr>
        <w:t></w:t>
      </w:r>
      <w:r>
        <w:rPr>
          <w:sz w:val="28"/>
          <w:lang w:val="es-ES_tradnl"/>
        </w:rPr>
        <w:t xml:space="preserve"> nos da aún una prueba de estar situados en el Anti</w:t>
        <w:noBreakHyphen/>
        <w:t>sistema, por efecto de la caída.</w:t>
      </w:r>
    </w:p>
    <w:p>
      <w:pPr>
        <w:pStyle w:val="OmniPage1"/>
        <w:widowControl w:val="false"/>
        <w:spacing w:lineRule="auto" w:line="240"/>
        <w:ind w:firstLine="680"/>
        <w:jc w:val="both"/>
        <w:rPr>
          <w:sz w:val="28"/>
          <w:lang w:val="es-ES_tradnl"/>
        </w:rPr>
      </w:pPr>
      <w:r>
        <w:rPr>
          <w:sz w:val="28"/>
          <w:lang w:val="es-ES_tradnl"/>
        </w:rPr>
        <w:t>Veamos un caso más particular.</w:t>
      </w:r>
    </w:p>
    <w:p>
      <w:pPr>
        <w:pStyle w:val="OmniPage2"/>
        <w:widowControl w:val="false"/>
        <w:spacing w:lineRule="auto" w:line="240"/>
        <w:ind w:left="680" w:hanging="0"/>
        <w:jc w:val="both"/>
        <w:rPr>
          <w:i/>
          <w:i/>
          <w:sz w:val="28"/>
          <w:lang w:val="es-ES_tradnl"/>
        </w:rPr>
      </w:pPr>
      <w:r>
        <w:rPr>
          <w:i/>
          <w:sz w:val="28"/>
          <w:lang w:val="es-ES_tradnl"/>
        </w:rPr>
        <w:t>Se podría decir que el ateísmo representa una, de las pruebas de la existencia de Dios.</w:t>
      </w:r>
    </w:p>
    <w:p>
      <w:pPr>
        <w:pStyle w:val="OmniPage1"/>
        <w:widowControl w:val="false"/>
        <w:spacing w:lineRule="auto" w:line="240"/>
        <w:ind w:firstLine="680"/>
        <w:jc w:val="both"/>
        <w:rPr>
          <w:sz w:val="28"/>
          <w:lang w:val="es-ES_tradnl"/>
        </w:rPr>
      </w:pPr>
      <w:r>
        <w:rPr>
          <w:sz w:val="28"/>
          <w:lang w:val="es-ES_tradnl"/>
        </w:rPr>
        <w:t>El ateísmo es una negación que presume la afirmación y que puede existir sólo en función de ella. La negación no sólo presume y prueba la afirmación, como haciendo parte de dos conceptos que se condicionan recíprocamente, de modo que uno no puede existir sino en relación al otro.</w:t>
      </w:r>
    </w:p>
    <w:p>
      <w:pPr>
        <w:pStyle w:val="OmniPage1"/>
        <w:widowControl w:val="false"/>
        <w:spacing w:lineRule="auto" w:line="240"/>
        <w:ind w:firstLine="680"/>
        <w:jc w:val="both"/>
        <w:rPr/>
      </w:pPr>
      <w:r>
        <w:rPr>
          <w:sz w:val="28"/>
          <w:lang w:val="es-ES_tradnl"/>
        </w:rPr>
        <w:t xml:space="preserve">Hay más aún. Por el contrario la negación, al negar </w:t>
      </w:r>
      <w:r>
        <w:rPr>
          <w:rFonts w:eastAsia="Symbol" w:cs="Symbol" w:ascii="Symbol" w:hAnsi="Symbol"/>
          <w:sz w:val="28"/>
          <w:lang w:val="es-ES_tradnl"/>
        </w:rPr>
        <w:t></w:t>
      </w:r>
      <w:r>
        <w:rPr>
          <w:sz w:val="28"/>
          <w:lang w:val="es-ES_tradnl"/>
        </w:rPr>
        <w:t xml:space="preserve"> en cuanto es negación</w:t>
      </w:r>
      <w:r>
        <w:rPr>
          <w:rFonts w:eastAsia="Symbol" w:cs="Symbol" w:ascii="Symbol" w:hAnsi="Symbol"/>
          <w:sz w:val="28"/>
          <w:lang w:val="es-ES_tradnl"/>
        </w:rPr>
        <w:t></w:t>
      </w:r>
      <w:r>
        <w:rPr>
          <w:sz w:val="28"/>
          <w:lang w:val="es-ES_tradnl"/>
        </w:rPr>
        <w:t xml:space="preserve">  alimenta y refuerza el poder de la afir</w:t>
        <w:softHyphen/>
        <w:t xml:space="preserve">mación apenas con su presencia. Cuando hay dos conceptos juntos, decir </w:t>
      </w:r>
      <w:r>
        <w:rPr>
          <w:i/>
          <w:iCs/>
          <w:sz w:val="28"/>
          <w:lang w:val="es-ES_tradnl"/>
        </w:rPr>
        <w:t>no</w:t>
      </w:r>
      <w:r>
        <w:rPr>
          <w:sz w:val="28"/>
          <w:lang w:val="es-ES_tradnl"/>
        </w:rPr>
        <w:t xml:space="preserve"> de un lado, significa decir </w:t>
      </w:r>
      <w:r>
        <w:rPr>
          <w:i/>
          <w:iCs/>
          <w:sz w:val="28"/>
          <w:lang w:val="es-ES_tradnl"/>
        </w:rPr>
        <w:t>sí</w:t>
      </w:r>
      <w:r>
        <w:rPr>
          <w:sz w:val="28"/>
          <w:lang w:val="es-ES_tradnl"/>
        </w:rPr>
        <w:t xml:space="preserve"> del otro.</w:t>
      </w:r>
    </w:p>
    <w:p>
      <w:pPr>
        <w:pStyle w:val="OmniPage1"/>
        <w:widowControl w:val="false"/>
        <w:spacing w:lineRule="auto" w:line="240"/>
        <w:ind w:firstLine="680"/>
        <w:jc w:val="both"/>
        <w:rPr/>
      </w:pPr>
      <w:r>
        <w:rPr>
          <w:sz w:val="28"/>
          <w:lang w:val="es-ES_tradnl"/>
        </w:rPr>
        <w:t xml:space="preserve">De modo que, en último análisis, el </w:t>
      </w:r>
      <w:r>
        <w:rPr>
          <w:i/>
          <w:iCs/>
          <w:sz w:val="28"/>
          <w:lang w:val="es-ES_tradnl"/>
        </w:rPr>
        <w:t>no</w:t>
      </w:r>
      <w:r>
        <w:rPr>
          <w:sz w:val="28"/>
          <w:lang w:val="es-ES_tradnl"/>
        </w:rPr>
        <w:t xml:space="preserve"> sólo puede existir para anularse a sí mismo y para reforzar, con la propia nega</w:t>
        <w:softHyphen/>
        <w:t>ción, la afirmación opuesta. Quien niega, niega en último aná</w:t>
        <w:softHyphen/>
        <w:t>lisis a sí mismo, o sea, se destruye; y quien afirma, afirma a sí mismo, esto es, se vuelve más poderoso y construye. Quien nie</w:t>
        <w:softHyphen/>
        <w:t>ga una afirmación, niega a sí mismo en favor de esa afirmación, que se vuelve más poderosa, creciendo por medio de esa nega</w:t>
        <w:softHyphen/>
        <w:t>ción. Los que niegan caen en ese error.</w:t>
      </w:r>
    </w:p>
    <w:p>
      <w:pPr>
        <w:pStyle w:val="OmniPage1"/>
        <w:widowControl w:val="false"/>
        <w:spacing w:lineRule="auto" w:line="240"/>
        <w:ind w:firstLine="680"/>
        <w:jc w:val="both"/>
        <w:rPr>
          <w:sz w:val="28"/>
          <w:lang w:val="es-ES_tradnl"/>
        </w:rPr>
      </w:pPr>
      <w:r>
        <w:rPr>
          <w:sz w:val="28"/>
          <w:lang w:val="es-ES_tradnl"/>
        </w:rPr>
        <w:t>De ello se deduce que, cuando un concepto posee valor intrínseco como afirmación de verdad, nada deberá temer de las negaciones que si aparecieren, trabajarán en su favor. El esfuerzo para destruir la nueva verdad es utilizado, por las leyes de la vida, para difundirla, tal como los vientos tempes</w:t>
        <w:softHyphen/>
        <w:t>tuosos que traen destrucción se utilizan para llevar lejos las simientes fecundas de una vida más amplia. La propia posi</w:t>
        <w:softHyphen/>
        <w:t>ción negativa asumida por los que niegan, servirá para destruir</w:t>
        <w:softHyphen/>
        <w:t>los en favor de la afirmación, nutriéndola con la propia carne.</w:t>
      </w:r>
    </w:p>
    <w:p>
      <w:pPr>
        <w:pStyle w:val="OmniPage1"/>
        <w:widowControl w:val="false"/>
        <w:spacing w:lineRule="auto" w:line="240"/>
        <w:ind w:firstLine="680"/>
        <w:jc w:val="both"/>
        <w:rPr>
          <w:sz w:val="28"/>
          <w:lang w:val="es-ES_tradnl"/>
        </w:rPr>
      </w:pPr>
      <w:r>
        <w:rPr>
          <w:sz w:val="28"/>
          <w:lang w:val="es-ES_tradnl"/>
        </w:rPr>
        <w:t>El modelo de los dos opuestos, Sistema y Anti</w:t>
        <w:noBreakHyphen/>
        <w:t>sistema, lo vemos reproducido también en los dos términos contrarios: es</w:t>
        <w:softHyphen/>
        <w:t>píritu y materia.</w:t>
      </w:r>
    </w:p>
    <w:p>
      <w:pPr>
        <w:pStyle w:val="OmniPage2"/>
        <w:widowControl w:val="false"/>
        <w:spacing w:lineRule="auto" w:line="240"/>
        <w:ind w:left="680" w:hanging="0"/>
        <w:jc w:val="both"/>
        <w:rPr>
          <w:i/>
          <w:i/>
          <w:sz w:val="28"/>
          <w:lang w:val="es-ES_tradnl"/>
        </w:rPr>
      </w:pPr>
      <w:r>
        <w:rPr>
          <w:i/>
          <w:sz w:val="28"/>
          <w:lang w:val="es-ES_tradnl"/>
        </w:rPr>
        <w:t>E instintivamente el hombre ve a Dios y el paraíso, esto es el Sistema, en el cielo; y en las entrañas de la tierra, ahondado en la materia, el infierno. ¿Por qué es eso?</w:t>
      </w:r>
    </w:p>
    <w:p>
      <w:pPr>
        <w:pStyle w:val="OmniPage1"/>
        <w:widowControl w:val="false"/>
        <w:spacing w:lineRule="auto" w:line="240"/>
        <w:ind w:firstLine="680"/>
        <w:jc w:val="both"/>
        <w:rPr>
          <w:sz w:val="28"/>
          <w:lang w:val="es-ES_tradnl"/>
        </w:rPr>
      </w:pPr>
      <w:r>
        <w:rPr>
          <w:sz w:val="28"/>
          <w:lang w:val="es-ES_tradnl"/>
        </w:rPr>
        <w:t>Porque la caída fue del estado de espíritu al estado mate</w:t>
        <w:softHyphen/>
        <w:t>rial, a través de la energía. Aquí la idea de la caída está repro</w:t>
        <w:softHyphen/>
        <w:t>ducida en el sentido espacial, del cielo a la tierra.</w:t>
      </w:r>
    </w:p>
    <w:p>
      <w:pPr>
        <w:pStyle w:val="OmniPage1"/>
        <w:widowControl w:val="false"/>
        <w:spacing w:lineRule="auto" w:line="240"/>
        <w:ind w:firstLine="680"/>
        <w:jc w:val="both"/>
        <w:rPr>
          <w:sz w:val="28"/>
          <w:lang w:val="es-ES_tradnl"/>
        </w:rPr>
      </w:pPr>
      <w:r>
        <w:rPr>
          <w:sz w:val="28"/>
          <w:lang w:val="es-ES_tradnl"/>
        </w:rPr>
        <w:t>En la concepción de Dante, Lucifer se precipita del cielo al infierno, hundiéndose hasta el centro de la tierra, donde, en el punto más lejos del cielo, está la habitación del mayor rebel</w:t>
        <w:softHyphen/>
        <w:t>de de Dios. Y los ascensos al cielo son concebidos en el sentido contrario. El purgatorio dantesco es el monte de la ascensión, subiendo por el cual, de plano en plano, se llega al paraíso. Ese infierno y purgatorio expresan exactamente en su posi</w:t>
        <w:softHyphen/>
        <w:t>ción inversa, el primero cavado en las entrañas de la materia, emergiendo el segundo de su seno, las dos mitades inversas y complementarias del ciclo de la caída, constituido por el pe</w:t>
        <w:softHyphen/>
        <w:t>ríodo involutivo (caída en el infierno) y por el período evolu</w:t>
        <w:softHyphen/>
        <w:t>tivo (purgatorio), de la purificación que lleva a Dios.</w:t>
      </w:r>
    </w:p>
    <w:p>
      <w:pPr>
        <w:pStyle w:val="OmniPage1"/>
        <w:widowControl w:val="false"/>
        <w:spacing w:lineRule="auto" w:line="240"/>
        <w:ind w:firstLine="680"/>
        <w:jc w:val="both"/>
        <w:rPr>
          <w:sz w:val="28"/>
          <w:lang w:val="es-ES_tradnl"/>
        </w:rPr>
      </w:pPr>
      <w:r>
        <w:rPr>
          <w:sz w:val="28"/>
          <w:lang w:val="es-ES_tradnl"/>
        </w:rPr>
        <w:t>Bajo otra forma, hallamos expuesta ahí la substancia de la visión. El infierno dantesco posee todas las cualidades del Anti</w:t>
        <w:noBreakHyphen/>
        <w:t>sistema: tinieblas, dolor, odio, mal etc. El paraíso dantesco posee todas las cualidades del Sistema: luz, felicidad, amor, bien, etc. También en el infierno hay cierto orden y disciplina. No obstante el orden es coacción, la disciplina es la del esclavo maniatado; mientras en el paraíso el orden y la disci</w:t>
        <w:softHyphen/>
        <w:t>plina son libres y por convicción. Eso corresponde a los con</w:t>
        <w:softHyphen/>
        <w:t>ceptos de determinismo a que está presa la materia, y de liber</w:t>
        <w:softHyphen/>
        <w:t>tad, primera cualidad del espíritu.</w:t>
      </w:r>
    </w:p>
    <w:p>
      <w:pPr>
        <w:pStyle w:val="OmniPage1"/>
        <w:widowControl w:val="false"/>
        <w:spacing w:lineRule="auto" w:line="240"/>
        <w:ind w:firstLine="680"/>
        <w:jc w:val="both"/>
        <w:rPr>
          <w:sz w:val="28"/>
          <w:lang w:val="es-ES_tradnl"/>
        </w:rPr>
      </w:pPr>
      <w:r>
        <w:rPr>
          <w:sz w:val="28"/>
          <w:lang w:val="es-ES_tradnl"/>
        </w:rPr>
        <w:t>Se explican, de esa manera, muchos modos de concebir, que encontramos en las diversas religiones, y las formas con que los estados de más allá de la tumba son representadas por ellas. Se explica así la contraposición entre espiritualismo y materialismo, el primero concebido como elevación, el segundo como negación.</w:t>
      </w:r>
    </w:p>
    <w:p>
      <w:pPr>
        <w:pStyle w:val="OmniPage1"/>
        <w:widowControl w:val="false"/>
        <w:spacing w:lineRule="auto" w:line="240"/>
        <w:ind w:firstLine="680"/>
        <w:jc w:val="both"/>
        <w:rPr>
          <w:sz w:val="28"/>
          <w:lang w:val="es-ES_tradnl"/>
        </w:rPr>
      </w:pPr>
      <w:r>
        <w:rPr>
          <w:sz w:val="28"/>
          <w:lang w:val="es-ES_tradnl"/>
        </w:rPr>
        <w:t>Se explica la división del pensamiento moderno en estas dos direcciones opuestas, en un contraste que representa en nuestro mundo la lucha entre Sistema y Anti</w:t>
        <w:noBreakHyphen/>
        <w:t>sistema. El ma</w:t>
        <w:softHyphen/>
        <w:t>terialismo moderno constituye un movimiento de descenso, pero descenso en la materia, para llegar a comprender mejor después, en relación a Dios y al espíritu, la significación del universo y de nuestra vida en él.</w:t>
      </w:r>
    </w:p>
    <w:p>
      <w:pPr>
        <w:pStyle w:val="OmniPage1"/>
        <w:widowControl w:val="false"/>
        <w:spacing w:lineRule="auto" w:line="240"/>
        <w:ind w:firstLine="680"/>
        <w:jc w:val="both"/>
        <w:rPr>
          <w:sz w:val="28"/>
          <w:lang w:val="es-ES_tradnl"/>
        </w:rPr>
      </w:pPr>
      <w:r>
        <w:rPr>
          <w:sz w:val="28"/>
          <w:lang w:val="es-ES_tradnl"/>
        </w:rPr>
        <w:t>El materialismo nació como correctivo y reacción al abusado espiritualismo de las religiones, como liberación y reno</w:t>
        <w:softHyphen/>
        <w:t>vación, a fin de pasar de las viejas vías a las nuevas, como sal</w:t>
        <w:softHyphen/>
        <w:t>vación de la cristalización dogmática, a fin de que el pensa</w:t>
        <w:softHyphen/>
        <w:t>miento no permaneciese ahí, muerto dentro de ellas, sino reviviese, continuando su avance. Sólo en un primer momento apareció la ciencia como enemiga de la fe, cuando se mani</w:t>
        <w:softHyphen/>
        <w:t>festó como reacción de cura del pensamiento humano, el cual corría el peligro de quedar encerrado en algunos caminos sin salida.</w:t>
      </w:r>
    </w:p>
    <w:p>
      <w:pPr>
        <w:pStyle w:val="OmniPage1"/>
        <w:widowControl w:val="false"/>
        <w:spacing w:lineRule="auto" w:line="240"/>
        <w:ind w:firstLine="680"/>
        <w:jc w:val="both"/>
        <w:rPr>
          <w:sz w:val="28"/>
          <w:lang w:val="es-ES_tradnl"/>
        </w:rPr>
      </w:pPr>
      <w:r>
        <w:rPr>
          <w:sz w:val="28"/>
          <w:lang w:val="es-ES_tradnl"/>
        </w:rPr>
        <w:t>Pero después la ciencia materialista no podía evitar cami</w:t>
        <w:softHyphen/>
        <w:t>nar, iluminarse más, construir; porque, observando honesta</w:t>
        <w:softHyphen/>
        <w:t>mente los hechos y los fenómenos, tenía que encontrarse con el pensamiento de Dios que los dirige, y llegar a oír la voz de Dios que habla en ellos. Puede aparecer así la verdadera fun</w:t>
        <w:softHyphen/>
        <w:t>ción positiva creadora, propia de ese regreso a la materia, o sea, la de poder tomar un impulso más fuerte, a fin de poder ascender más hacia lo Alto, en el camino de la evolución hacia el espíritu. Hecho que sólo ahora comienza a delinearse y represente el verdadero sentido, el valor y el futuro de la ciencia.</w:t>
      </w:r>
    </w:p>
    <w:p>
      <w:pPr>
        <w:pStyle w:val="OmniPage1"/>
        <w:widowControl w:val="false"/>
        <w:spacing w:lineRule="auto" w:line="240"/>
        <w:ind w:firstLine="680"/>
        <w:jc w:val="both"/>
        <w:rPr>
          <w:sz w:val="28"/>
          <w:lang w:val="es-ES_tradnl"/>
        </w:rPr>
      </w:pPr>
      <w:r>
        <w:rPr>
          <w:sz w:val="28"/>
          <w:lang w:val="es-ES_tradnl"/>
        </w:rPr>
        <w:t>Vimos que la evolución avanza con regresos continuos, compensados después por mayores progresos, tal como fue explicado en “La Grande Síntesis” en el gráfico que traza el desenvolvimiento de la trayectoria de los movimientos feno</w:t>
        <w:softHyphen/>
        <w:t>ménicos en la evolución del cosmos. La actual fase materia</w:t>
        <w:softHyphen/>
        <w:t>lista, en el desenvolvimiento del pensamiento Humano, repre</w:t>
        <w:softHyphen/>
        <w:t>senta aquel movimiento que, en el gráfico, está expresado por un período envolvente, que resulta menor delante del mayor desenvolvimiento de toda la trayectoria; y así, no obstante sus continuos regresos, ésta continúa avanzando siempre.</w:t>
      </w:r>
    </w:p>
    <w:p>
      <w:pPr>
        <w:pStyle w:val="OmniPage1"/>
        <w:widowControl w:val="false"/>
        <w:spacing w:lineRule="auto" w:line="240"/>
        <w:ind w:firstLine="680"/>
        <w:jc w:val="both"/>
        <w:rPr>
          <w:sz w:val="28"/>
          <w:lang w:val="es-ES_tradnl"/>
        </w:rPr>
      </w:pPr>
      <w:r>
        <w:rPr>
          <w:sz w:val="28"/>
          <w:lang w:val="es-ES_tradnl"/>
        </w:rPr>
        <w:t>Por eso, la ciencia materialista continuará avanzando, asu</w:t>
        <w:softHyphen/>
        <w:t>miendo ahora la tarea, de hacer progresar el pensamiento hu</w:t>
        <w:softHyphen/>
        <w:t>mano, ya no desempeñada más por las religiones. No es des</w:t>
        <w:softHyphen/>
        <w:t>trucción, es progreso. La función de la ciencia no es matar la fe, sino fecundarla con la razón y con la observación, demos</w:t>
        <w:softHyphen/>
        <w:t>trarla, dando las pruebas de sus enunciados que se vuelven ahora ya, en sus formas primitivas demasiado imprecisas y ele</w:t>
        <w:softHyphen/>
        <w:t>mentales, para ser aceptadas por la mente moderna más evo</w:t>
        <w:softHyphen/>
        <w:t>lucionada.</w:t>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ind w:firstLine="680"/>
        <w:jc w:val="both"/>
        <w:rPr>
          <w:sz w:val="28"/>
          <w:lang w:val="es-ES_tradnl"/>
        </w:rPr>
      </w:pPr>
      <w:r>
        <w:rPr>
          <w:sz w:val="28"/>
          <w:lang w:val="es-ES_tradnl"/>
        </w:rPr>
      </w:r>
    </w:p>
    <w:p>
      <w:pPr>
        <w:pStyle w:val="OmniPage1"/>
        <w:widowControl w:val="false"/>
        <w:spacing w:lineRule="auto" w:line="240"/>
        <w:jc w:val="center"/>
        <w:rPr>
          <w:b/>
          <w:b/>
          <w:sz w:val="36"/>
          <w:lang w:val="es-ES_tradnl"/>
        </w:rPr>
      </w:pPr>
      <w:r>
        <w:rPr>
          <w:b/>
          <w:sz w:val="36"/>
          <w:lang w:val="es-ES_tradnl"/>
        </w:rPr>
        <w:t>XIX</w:t>
      </w:r>
    </w:p>
    <w:p>
      <w:pPr>
        <w:pStyle w:val="OmniPage1"/>
        <w:widowControl w:val="false"/>
        <w:spacing w:lineRule="auto" w:line="240"/>
        <w:jc w:val="center"/>
        <w:rPr>
          <w:b/>
          <w:b/>
          <w:sz w:val="36"/>
          <w:lang w:val="es-ES_tradnl"/>
        </w:rPr>
      </w:pPr>
      <w:r>
        <w:rPr>
          <w:b/>
          <w:sz w:val="36"/>
          <w:lang w:val="es-ES_tradnl"/>
        </w:rPr>
        <w:t xml:space="preserve"> </w:t>
      </w:r>
      <w:r>
        <w:rPr>
          <w:b/>
          <w:sz w:val="36"/>
          <w:lang w:val="es-ES_tradnl"/>
        </w:rPr>
        <w:t xml:space="preserve">ASPECTOS MAS PROFUNDOS DE LA VISION </w:t>
      </w:r>
    </w:p>
    <w:p>
      <w:pPr>
        <w:pStyle w:val="OmniPage1"/>
        <w:widowControl w:val="false"/>
        <w:spacing w:lineRule="auto" w:line="240"/>
        <w:jc w:val="center"/>
        <w:rPr>
          <w:b/>
          <w:b/>
          <w:sz w:val="28"/>
          <w:lang w:val="es-ES_tradnl"/>
        </w:rPr>
      </w:pPr>
      <w:r>
        <w:rPr>
          <w:b/>
          <w:sz w:val="36"/>
          <w:lang w:val="es-ES_tradnl"/>
        </w:rPr>
        <w:t>(1°)</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bCs/>
          <w:sz w:val="28"/>
        </w:rPr>
      </w:pPr>
      <w:r>
        <w:rPr>
          <w:bCs/>
          <w:sz w:val="28"/>
        </w:rPr>
      </w:r>
    </w:p>
    <w:p>
      <w:pPr>
        <w:pStyle w:val="OmniPage2"/>
        <w:widowControl w:val="false"/>
        <w:spacing w:lineRule="auto" w:line="240"/>
        <w:ind w:firstLine="680"/>
        <w:jc w:val="both"/>
        <w:rPr>
          <w:bCs/>
          <w:sz w:val="28"/>
          <w:lang w:val="es-ES_tradnl"/>
        </w:rPr>
      </w:pPr>
      <w:r>
        <w:rPr>
          <w:bCs/>
          <w:sz w:val="28"/>
          <w:lang w:val="es-ES_tradnl"/>
        </w:rPr>
        <w:t>Llegados al fin de nuestro trabajo, vamos a terminarlo ofreciendo una última representación aún más pormenorizada del fenómeno de la caída, intentando alcanzar de esa manera una apreciación aún más acabada. En “Dios y Universo”, tal como en la primera parte de este libro, al exponer la visión, pudimos trazar apenas las líneas generales y las características fundamentales del fenómeno de la inversión del Sistema en el Anti</w:t>
        <w:noBreakHyphen/>
        <w:t>sistema, explicando las respectivas características.</w:t>
      </w:r>
    </w:p>
    <w:p>
      <w:pPr>
        <w:pStyle w:val="OmniPage2"/>
        <w:widowControl w:val="false"/>
        <w:spacing w:lineRule="auto" w:line="240"/>
        <w:ind w:firstLine="680"/>
        <w:jc w:val="both"/>
        <w:rPr>
          <w:bCs/>
          <w:sz w:val="28"/>
          <w:lang w:val="es-ES_tradnl"/>
        </w:rPr>
      </w:pPr>
      <w:r>
        <w:rPr>
          <w:bCs/>
          <w:sz w:val="28"/>
          <w:lang w:val="es-ES_tradnl"/>
        </w:rPr>
        <w:t>Ahora intentaremos perfeccionar nuestra observación de la visión, penetrando siempre en nuevas particularidades, en profundidad más allá de los conceptos obtenidos ya en las apro</w:t>
        <w:softHyphen/>
        <w:t>ximaciones anteriores.</w:t>
      </w:r>
    </w:p>
    <w:p>
      <w:pPr>
        <w:pStyle w:val="OmniPage2"/>
        <w:widowControl w:val="false"/>
        <w:spacing w:lineRule="auto" w:line="240"/>
        <w:ind w:firstLine="680"/>
        <w:jc w:val="both"/>
        <w:rPr>
          <w:bCs/>
          <w:sz w:val="28"/>
          <w:lang w:val="es-ES_tradnl"/>
        </w:rPr>
      </w:pPr>
      <w:r>
        <w:rPr>
          <w:bCs/>
          <w:sz w:val="28"/>
          <w:lang w:val="es-ES_tradnl"/>
        </w:rPr>
        <w:t>En efecto, en el principio de la segunda parte de este libro, llegamos a una apreciación más exacta del fenómeno de la caída, especialmente en el capítulo VIII: “Sistema y Anti</w:t>
        <w:softHyphen/>
        <w:t>sistema”. Así llegamos a entender más exactamente el fenóme</w:t>
        <w:softHyphen/>
        <w:t>no, es decir, no considerarlo tanto como un descenso, que po</w:t>
        <w:softHyphen/>
        <w:t>día ser de lo alto hacia abajo, como tal vez se hubiese imagi</w:t>
        <w:softHyphen/>
        <w:t>nado al principio, sino como una explosión, de la cual resultó, por expulsión del Sistema, una segunda esfera en la periferia de éste.</w:t>
      </w:r>
    </w:p>
    <w:p>
      <w:pPr>
        <w:pStyle w:val="OmniPage2"/>
        <w:widowControl w:val="false"/>
        <w:spacing w:lineRule="auto" w:line="240"/>
        <w:ind w:firstLine="680"/>
        <w:jc w:val="both"/>
        <w:rPr>
          <w:bCs/>
          <w:sz w:val="28"/>
          <w:lang w:val="es-ES_tradnl"/>
        </w:rPr>
      </w:pPr>
      <w:r>
        <w:rPr>
          <w:bCs/>
          <w:sz w:val="28"/>
          <w:lang w:val="es-ES_tradnl"/>
        </w:rPr>
        <w:t>Perfeccionemos, aún, ese concepto. Después de haberlo profundizado aquí, podremos alcanzar una tercera represen</w:t>
        <w:softHyphen/>
        <w:t>tación del fenómeno de la caída, aún más exactamente formu</w:t>
        <w:softHyphen/>
        <w:t>lado y analizado. Como se ve, debimos proceder por aproximaciones sucesivas, siendo imposible enfrentarlo directa e inme</w:t>
        <w:softHyphen/>
        <w:t>diatamente en su esencia, que está más allá de lo concebible y no puede ser alcanzado por las capacidades comunes de la mente humana. Se trata de un fenómeno situado aún fuera de nuestro relativo, que resultó de él como consecuencia posterior y por lo tanto de un fenómeno que, en su substancia, es irreducible a nuestro plano mental normal.</w:t>
      </w:r>
    </w:p>
    <w:p>
      <w:pPr>
        <w:pStyle w:val="OmniPage1"/>
        <w:widowControl w:val="false"/>
        <w:spacing w:lineRule="auto" w:line="240"/>
        <w:ind w:firstLine="680"/>
        <w:jc w:val="both"/>
        <w:rPr>
          <w:sz w:val="28"/>
          <w:lang w:val="es-ES_tradnl"/>
        </w:rPr>
      </w:pPr>
      <w:r>
        <w:rPr>
          <w:sz w:val="28"/>
          <w:lang w:val="es-ES_tradnl"/>
        </w:rPr>
        <w:t>Se explica por eso como a la primera representación se ha agregado una segunda más aproximada, y como a ésta seguirá una tercera, en la proporción que nosotros mismos vamos su</w:t>
        <w:softHyphen/>
        <w:t>biendo y madurando.</w:t>
      </w:r>
    </w:p>
    <w:p>
      <w:pPr>
        <w:pStyle w:val="OmniPage1"/>
        <w:widowControl w:val="false"/>
        <w:spacing w:lineRule="auto" w:line="240"/>
        <w:ind w:firstLine="680"/>
        <w:jc w:val="both"/>
        <w:rPr>
          <w:sz w:val="28"/>
          <w:lang w:val="es-ES_tradnl"/>
        </w:rPr>
      </w:pPr>
      <w:r>
        <w:rPr>
          <w:sz w:val="28"/>
          <w:lang w:val="es-ES_tradnl"/>
        </w:rPr>
        <w:t>Nunca podremos dejar de aclarar y prevenir no ofre</w:t>
        <w:softHyphen/>
        <w:t>cemos aquí la realidad del fenómeno en su substancia, sino apenas imágenes mentales humanas de esa realidad, que nos escapa en su esencia. Es menester, pues, aceptarlas tal como son y no entenderlas como una expresión definitiva, que agote la realidad.</w:t>
      </w:r>
    </w:p>
    <w:p>
      <w:pPr>
        <w:pStyle w:val="OmniPage1"/>
        <w:widowControl w:val="false"/>
        <w:spacing w:lineRule="auto" w:line="240"/>
        <w:ind w:firstLine="680"/>
        <w:jc w:val="both"/>
        <w:rPr>
          <w:sz w:val="28"/>
          <w:lang w:val="es-ES_tradnl"/>
        </w:rPr>
      </w:pPr>
      <w:r>
        <w:rPr>
          <w:sz w:val="28"/>
          <w:lang w:val="es-ES_tradnl"/>
        </w:rPr>
        <w:t>Y es comprensible y lógico dile sea así, porque un obser</w:t>
        <w:softHyphen/>
        <w:t>vador situado en el relativo, con sus puntos de referencia mar</w:t>
        <w:softHyphen/>
        <w:t>cados apenas en él, no posee los otros puntos de referencia, totalmente diferentes necesarios para orientarnos en el abso</w:t>
        <w:softHyphen/>
        <w:t>luto, ni los conceptos para comprenderlo. Lógicamente para poder expresar en el relativo toda la realidad infinita, conte</w:t>
        <w:softHyphen/>
        <w:t>nida en el absoluto, sería necesaria una serie correspondiente e infinita de imágenes y representaciones mentales de él.</w:t>
      </w:r>
    </w:p>
    <w:p>
      <w:pPr>
        <w:pStyle w:val="OmniPage1"/>
        <w:widowControl w:val="false"/>
        <w:spacing w:lineRule="auto" w:line="240"/>
        <w:ind w:firstLine="680"/>
        <w:jc w:val="both"/>
        <w:rPr>
          <w:sz w:val="28"/>
          <w:lang w:val="es-ES_tradnl"/>
        </w:rPr>
      </w:pPr>
      <w:r>
        <w:rPr>
          <w:sz w:val="28"/>
          <w:lang w:val="es-ES_tradnl"/>
        </w:rPr>
        <w:t>Sólo así sería posible reproducir todos los aspectos infini</w:t>
        <w:softHyphen/>
        <w:t>tos del fenómeno, en nuestro plano de existencia. En estas in</w:t>
        <w:softHyphen/>
        <w:t>vestigaciones, es preciso tener siempre presente el concepto de límite, propio de nuestro universo; y contentarse en las inves</w:t>
        <w:softHyphen/>
        <w:t>tigaciones con ir superando las barreras impuestas por ese lí</w:t>
        <w:softHyphen/>
        <w:t>mite que nos encierra en el relativo. Por eso ofrecimos aquí tres imágenes diferentes y sucesivas del fenómeno de la caída, buscando aproximarse cada vez más, gradualmente, para com</w:t>
        <w:softHyphen/>
        <w:t>prenderlo cada vez mejor.</w:t>
      </w:r>
    </w:p>
    <w:p>
      <w:pPr>
        <w:pStyle w:val="OmniPage1"/>
        <w:widowControl w:val="false"/>
        <w:spacing w:lineRule="auto" w:line="240"/>
        <w:ind w:firstLine="680"/>
        <w:jc w:val="both"/>
        <w:rPr>
          <w:sz w:val="28"/>
          <w:lang w:val="es-ES_tradnl"/>
        </w:rPr>
      </w:pPr>
      <w:r>
        <w:rPr>
          <w:sz w:val="28"/>
          <w:lang w:val="es-ES_tradnl"/>
        </w:rPr>
        <w:t>Es por eso que las aceptamos, las tres, porque cada una de ellas es relativamente verdulera y nos muestra un lado, po</w:t>
        <w:softHyphen/>
        <w:t>niendo en evidencia algunos aspectos verdaderos de la reali</w:t>
        <w:softHyphen/>
        <w:t>dad. Se trata de varias reducciones, aisladamente incompletas, pero justamente por eso, precisan completarse recíprocamente.</w:t>
      </w:r>
    </w:p>
    <w:p>
      <w:pPr>
        <w:pStyle w:val="OmniPage1"/>
        <w:widowControl w:val="false"/>
        <w:spacing w:lineRule="auto" w:line="240"/>
        <w:ind w:firstLine="680"/>
        <w:jc w:val="both"/>
        <w:rPr>
          <w:sz w:val="28"/>
          <w:lang w:val="es-ES_tradnl"/>
        </w:rPr>
      </w:pPr>
      <w:r>
        <w:rPr>
          <w:sz w:val="28"/>
          <w:lang w:val="es-ES_tradnl"/>
        </w:rPr>
        <w:t>Nos esforzamos, para traducir en los términos de la forma mental corriente y relativa, encerrada en un límite que esta</w:t>
        <w:softHyphen/>
        <w:t>blece las dimensiones de lo concebible, conceptos propios de dimensiones superiores. Y no tenemos otro medio sino imáge</w:t>
        <w:softHyphen/>
        <w:t>nes construidas en relación a los puntos de referencia existen</w:t>
        <w:softHyphen/>
        <w:t>tes en nuestras dimensiones espaciales, temporales y mentales.</w:t>
      </w:r>
    </w:p>
    <w:p>
      <w:pPr>
        <w:pStyle w:val="OmniPage1"/>
        <w:widowControl w:val="false"/>
        <w:spacing w:lineRule="auto" w:line="240"/>
        <w:ind w:firstLine="680"/>
        <w:jc w:val="both"/>
        <w:rPr>
          <w:sz w:val="28"/>
          <w:lang w:val="es-ES_tradnl"/>
        </w:rPr>
      </w:pPr>
      <w:r>
        <w:rPr>
          <w:sz w:val="28"/>
          <w:lang w:val="es-ES_tradnl"/>
        </w:rPr>
        <w:t>No poseemos otro material conceptual, ni otras palabra sino el lenguaje humano de la tierra, para hacernos compren</w:t>
        <w:softHyphen/>
        <w:t>der. Con esos medios debemos expresar lo inexpresable y ha</w:t>
        <w:softHyphen/>
        <w:t>cer concebible lo inconcebible. Por eso no quisimos expresar</w:t>
        <w:softHyphen/>
        <w:t>nos diseñando imágenes concretas, en este volumen, porque tienden a inducir en error, pues son confundidas con la rea</w:t>
        <w:softHyphen/>
        <w:t>lidad o con una representación que agote toda la realidad: y eso no puede ser.</w:t>
      </w:r>
    </w:p>
    <w:p>
      <w:pPr>
        <w:pStyle w:val="OmniPage1"/>
        <w:widowControl w:val="false"/>
        <w:spacing w:lineRule="auto" w:line="240"/>
        <w:ind w:firstLine="680"/>
        <w:jc w:val="both"/>
        <w:rPr>
          <w:sz w:val="28"/>
          <w:lang w:val="es-ES_tradnl"/>
        </w:rPr>
      </w:pPr>
      <w:r>
        <w:rPr>
          <w:sz w:val="28"/>
          <w:lang w:val="es-ES_tradnl"/>
        </w:rPr>
        <w:t>No quiero decir con eso que no pueda hacer el lector para sí, esquemas gráficos, para los cuales le son dados todos los elementos. Puede recurrir a ese auxilio representativo si siente necesidad de él, utilizándolo como medio para fijar las ideas, pero atribuyéndole el valor relativo que tienen los símbolos en matemática. Debemos contentarnos con los medios verbales, por ser menos concretos, fijan y aprisionan menos la idea en formas definidas que los contornos exactos de un diseño.</w:t>
      </w:r>
    </w:p>
    <w:p>
      <w:pPr>
        <w:pStyle w:val="OmniPage1"/>
        <w:widowControl w:val="false"/>
        <w:spacing w:lineRule="auto" w:line="240"/>
        <w:ind w:firstLine="680"/>
        <w:jc w:val="both"/>
        <w:rPr>
          <w:sz w:val="28"/>
          <w:lang w:val="es-ES_tradnl"/>
        </w:rPr>
      </w:pPr>
      <w:r>
        <w:rPr>
          <w:sz w:val="28"/>
          <w:lang w:val="es-ES_tradnl"/>
        </w:rPr>
        <w:t>Sólo el desenvolvimiento de la palabra puede darnos la expresión de una imagen en movimiento, la cual, al mismo tiempo que aparece, ya se está desenvolviendo en una imagen suya sucesiva.</w:t>
      </w:r>
    </w:p>
    <w:p>
      <w:pPr>
        <w:pStyle w:val="OmniPage1"/>
        <w:widowControl w:val="false"/>
        <w:spacing w:lineRule="auto" w:line="240"/>
        <w:ind w:firstLine="680"/>
        <w:jc w:val="both"/>
        <w:rPr>
          <w:sz w:val="28"/>
          <w:lang w:val="es-ES_tradnl"/>
        </w:rPr>
      </w:pPr>
      <w:r>
        <w:rPr>
          <w:sz w:val="28"/>
          <w:lang w:val="es-ES_tradnl"/>
        </w:rPr>
        <w:t>El movimiento es el único modo por el cual el relativo puede acercarse al absoluto, persiguiendo la inmovilidad de éste. La verdad, en nuestro universo, para los decaídos, sólo puede ser relativa y progresiva. Sólo por eso podemos ofrecer una imagen relativa y progresiva de la visión; no una repre</w:t>
        <w:softHyphen/>
        <w:t>sentación estática, sino el desenvolvimiento de una represen</w:t>
        <w:softHyphen/>
        <w:t>tación, que gradualmente se va desenvolviendo y perfeccio</w:t>
        <w:softHyphen/>
        <w:t>nando.</w:t>
      </w:r>
    </w:p>
    <w:p>
      <w:pPr>
        <w:pStyle w:val="OmniPage1"/>
        <w:widowControl w:val="false"/>
        <w:spacing w:lineRule="auto" w:line="240"/>
        <w:ind w:firstLine="680"/>
        <w:jc w:val="both"/>
        <w:rPr>
          <w:sz w:val="28"/>
          <w:lang w:val="es-ES_tradnl"/>
        </w:rPr>
      </w:pPr>
      <w:r>
        <w:rPr>
          <w:sz w:val="28"/>
          <w:lang w:val="es-ES_tradnl"/>
        </w:rPr>
        <w:t>Era necesario que el lector y nosotros mismos, conociése</w:t>
        <w:softHyphen/>
        <w:t>mos el método de pensamiento seguido aquí, la técnica usada al expresar los resultados de la intuición, la cual, como se puede ver, está controlada en todos sus momentos. Pudimos estable</w:t>
        <w:softHyphen/>
        <w:t>cer así el valor que se deba dar a estas representaciones del fe</w:t>
        <w:softHyphen/>
        <w:t>nómeno de la caída, agregando, al fin, que aún en la forma verbal progresiva, usada aquí, ellas son sólo una proyección plana de la realidad contenida en la visión, realidad que puede resultar disminuida, al proyectarse en nuestra dimensión con</w:t>
        <w:softHyphen/>
        <w:t>ceptual. Nuestra mente es hija de su ambiente y no sabe fun</w:t>
        <w:softHyphen/>
        <w:t>cionar más allá de los límites de éste.</w:t>
      </w:r>
    </w:p>
    <w:p>
      <w:pPr>
        <w:pStyle w:val="OmniPage1"/>
        <w:widowControl w:val="false"/>
        <w:spacing w:lineRule="auto" w:line="240"/>
        <w:ind w:firstLine="680"/>
        <w:jc w:val="both"/>
        <w:rPr>
          <w:sz w:val="28"/>
          <w:lang w:val="es-ES_tradnl"/>
        </w:rPr>
      </w:pPr>
      <w:r>
        <w:rPr>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Antes de pasar a exponer la tercera representación del fe</w:t>
        <w:softHyphen/>
        <w:t>nómeno de la caída, busquemos completar, en algunos aspec</w:t>
        <w:softHyphen/>
        <w:t>tos nuevos, la segunda, ya expuesta como dijimos en el Cap. VIII: “Sistema y Anti</w:t>
        <w:noBreakHyphen/>
        <w:t>sistema”. Tendremos, entonces, que vol</w:t>
        <w:softHyphen/>
        <w:t>ver al principio, retomando, para desarrollarlo, el concepto de creación, sin lo que no se puede comprender de que forma puedan haber salido del Sistema los elementos rebeldes, o sea, su expulsión o proyección más allá de la periferia de éste, a fin de constituir el Anti</w:t>
        <w:noBreakHyphen/>
        <w:t>sistema.</w:t>
      </w:r>
    </w:p>
    <w:p>
      <w:pPr>
        <w:pStyle w:val="OmniPage1"/>
        <w:widowControl w:val="false"/>
        <w:spacing w:lineRule="auto" w:line="240"/>
        <w:ind w:firstLine="680"/>
        <w:jc w:val="both"/>
        <w:rPr>
          <w:sz w:val="28"/>
          <w:lang w:val="es-ES_tradnl"/>
        </w:rPr>
      </w:pPr>
      <w:r>
        <w:rPr>
          <w:sz w:val="28"/>
          <w:lang w:val="es-ES_tradnl"/>
        </w:rPr>
        <w:t>Para no cerrar la representación con una afirmación abso</w:t>
        <w:softHyphen/>
        <w:t>luta, que impida después cualquier movimiento del desarrollo, y para hacerla más aceptable a las mentes positivas, expondrémosla en forma de hipótesis, aceptable por explicar muchos hechos, pero susceptible de perfeccionamientos posteriores.</w:t>
      </w:r>
    </w:p>
    <w:p>
      <w:pPr>
        <w:pStyle w:val="OmniPage1"/>
        <w:widowControl w:val="false"/>
        <w:spacing w:lineRule="auto" w:line="240"/>
        <w:ind w:firstLine="680"/>
        <w:jc w:val="both"/>
        <w:rPr>
          <w:sz w:val="28"/>
          <w:lang w:val="es-ES_tradnl"/>
        </w:rPr>
      </w:pPr>
      <w:r>
        <w:rPr>
          <w:sz w:val="28"/>
          <w:lang w:val="es-ES_tradnl"/>
        </w:rPr>
        <w:t>Ya dijimos que la primera creación consistió en una trans</w:t>
        <w:softHyphen/>
        <w:t>formación de la esfera Todo</w:t>
        <w:noBreakHyphen/>
        <w:t>Uno</w:t>
        <w:noBreakHyphen/>
        <w:t>Dios, que constituye la Tri</w:t>
        <w:softHyphen/>
        <w:t>nidad en Su tercer momento, en el cual la substancia divina que la integraba pasó del estado homogéneo a un estado dife</w:t>
        <w:softHyphen/>
        <w:t>renciado, orgánico, jerárquico.</w:t>
      </w:r>
    </w:p>
    <w:p>
      <w:pPr>
        <w:pStyle w:val="OmniPage1"/>
        <w:widowControl w:val="false"/>
        <w:spacing w:lineRule="auto" w:line="240"/>
        <w:ind w:firstLine="680"/>
        <w:jc w:val="both"/>
        <w:rPr>
          <w:sz w:val="28"/>
          <w:lang w:val="es-ES_tradnl"/>
        </w:rPr>
      </w:pPr>
      <w:r>
        <w:rPr>
          <w:sz w:val="28"/>
          <w:lang w:val="es-ES_tradnl"/>
        </w:rPr>
        <w:t>Ahora, observando el fenómeno con mayor exactitud, po</w:t>
        <w:softHyphen/>
        <w:t>demos pensar que esa creación había ocurrido no toda conco</w:t>
        <w:softHyphen/>
        <w:t>mitantemente, en el mismo instante, pero sí en fases progresi</w:t>
        <w:softHyphen/>
        <w:t>vas y por lo tanto por grados y así en los planos sucesivos, según los cuales se habría propagado en la esfera del Sistema el impulso proviniendo del centro, Dios.</w:t>
      </w:r>
    </w:p>
    <w:p>
      <w:pPr>
        <w:pStyle w:val="OmniPage1"/>
        <w:widowControl w:val="false"/>
        <w:spacing w:lineRule="auto" w:line="240"/>
        <w:ind w:firstLine="680"/>
        <w:jc w:val="both"/>
        <w:rPr>
          <w:sz w:val="28"/>
          <w:lang w:val="es-ES_tradnl"/>
        </w:rPr>
      </w:pPr>
      <w:r>
        <w:rPr>
          <w:sz w:val="28"/>
          <w:lang w:val="es-ES_tradnl"/>
        </w:rPr>
        <w:t>Observemos, luego, que la idea de esfera es de naturaleza espacial, y da apenas una idea aproximada, que no nos puede proveer toda la realidad. Esto es lo mejor que pudimos con</w:t>
        <w:softHyphen/>
        <w:t>seguir, en el momento, para obtener una representación del fenómeno bien imaginable y por eso lo aceptamos. Pero, para simplificar esa representación, expresamos la esfera en su re</w:t>
        <w:softHyphen/>
        <w:t>presentación plana, o sea, como un círculo. He ahí, entonces, como más exactamente habría ocurrido la creación.</w:t>
      </w:r>
    </w:p>
    <w:p>
      <w:pPr>
        <w:pStyle w:val="OmniPage1"/>
        <w:widowControl w:val="false"/>
        <w:spacing w:lineRule="auto" w:line="240"/>
        <w:ind w:firstLine="680"/>
        <w:jc w:val="both"/>
        <w:rPr>
          <w:sz w:val="28"/>
          <w:lang w:val="es-ES_tradnl"/>
        </w:rPr>
      </w:pPr>
      <w:r>
        <w:rPr>
          <w:sz w:val="28"/>
          <w:lang w:val="es-ES_tradnl"/>
        </w:rPr>
        <w:t>Del centro, Dios, habría partido el primer impulso crea</w:t>
        <w:softHyphen/>
        <w:t>dor, que habría alcanzado el primer nivel o círculo de seres, o sea, el primer plano de la vida. Después Dios habría hecho llegar ese Su impulso, a través de los seres del primer círculo a un segundo. Enseguida, a través de los seres del primero y del segundo, a un tercero. Y así sucesivamente.</w:t>
      </w:r>
    </w:p>
    <w:p>
      <w:pPr>
        <w:pStyle w:val="OmniPage1"/>
        <w:widowControl w:val="false"/>
        <w:spacing w:lineRule="auto" w:line="240"/>
        <w:ind w:firstLine="680"/>
        <w:jc w:val="both"/>
        <w:rPr>
          <w:sz w:val="28"/>
          <w:lang w:val="es-ES_tradnl"/>
        </w:rPr>
      </w:pPr>
      <w:r>
        <w:rPr>
          <w:sz w:val="28"/>
          <w:lang w:val="es-ES_tradnl"/>
        </w:rPr>
        <w:t>Es de esa forma que el impulso creador de Dios habría sido trasmitido a través de toda la esfera del Todo</w:t>
        <w:noBreakHyphen/>
        <w:t>Uno</w:t>
        <w:noBreakHyphen/>
        <w:t>Dios, hasta transformarla de su estado homogéneo, en un estado di</w:t>
        <w:softHyphen/>
        <w:t>ferenciado, consistiendo en esto el hecho de la creación. Más exactamente, habría sido la propagación de ese divino impulso creador, que habría producido la transformación de la subs</w:t>
        <w:softHyphen/>
        <w:t>tancia del todo, que se hallaba en el estado homogéneo, en un nuevo estado suyo diferenciado, constituido por individua</w:t>
        <w:softHyphen/>
        <w:t>ciones separadas, es decir, las criaturas, jerárquicamente orga</w:t>
        <w:softHyphen/>
        <w:t>nizadas por los círculos en un Sistema.</w:t>
      </w:r>
    </w:p>
    <w:p>
      <w:pPr>
        <w:pStyle w:val="OmniPage1"/>
        <w:widowControl w:val="false"/>
        <w:spacing w:lineRule="auto" w:line="240"/>
        <w:ind w:firstLine="680"/>
        <w:jc w:val="both"/>
        <w:rPr>
          <w:sz w:val="28"/>
          <w:lang w:val="es-ES_tradnl"/>
        </w:rPr>
      </w:pPr>
      <w:r>
        <w:rPr>
          <w:sz w:val="28"/>
          <w:lang w:val="es-ES_tradnl"/>
        </w:rPr>
        <w:t>Habría sido ésta la técnica de la creación, que nos aparece ahora, después de un examen más atento del fenómeno. Lo que habría nacido de la nada, o sea, de un estado que antes no exis</w:t>
        <w:softHyphen/>
        <w:t>tía, no podía ser la eterna e increada substancia de Dios, sino apenas su forma nueva actual, que se individualizara así ahora en las criaturas, jerárquicamente organizadas en los centros con</w:t>
        <w:softHyphen/>
        <w:t>céntricos alrededor de Dios.</w:t>
      </w:r>
    </w:p>
    <w:p>
      <w:pPr>
        <w:pStyle w:val="OmniPage1"/>
        <w:widowControl w:val="false"/>
        <w:spacing w:lineRule="auto" w:line="240"/>
        <w:ind w:firstLine="680"/>
        <w:jc w:val="both"/>
        <w:rPr>
          <w:sz w:val="28"/>
          <w:lang w:val="es-ES_tradnl"/>
        </w:rPr>
      </w:pPr>
      <w:r>
        <w:rPr>
          <w:sz w:val="28"/>
          <w:lang w:val="es-ES_tradnl"/>
        </w:rPr>
        <w:t>Esta representación del fenómeno nos permite ver inme</w:t>
        <w:softHyphen/>
        <w:t>diatamente, con mayor relieve, una característica importante. En el mismo acto de la creación, las criaturas, luego después del nacimiento, habrían sido llamadas a colaborar con Dios, a funcionar activamente como Sus instrumentos en e1 Sistema, como vehículos de actuación de Su ley. Todo eso nos confir</w:t>
        <w:softHyphen/>
        <w:t>ma que el principio dominante en Dios y en el Sistema, es el Amor, que desde el primer momento representó el vínculo ge</w:t>
        <w:softHyphen/>
        <w:t>nético de filiación, por el cual cada elemento derivó del otro por descenso del impulso divino creador, de círculo en círculo.</w:t>
      </w:r>
    </w:p>
    <w:p>
      <w:pPr>
        <w:pStyle w:val="OmniPage1"/>
        <w:widowControl w:val="false"/>
        <w:spacing w:lineRule="auto" w:line="240"/>
        <w:ind w:firstLine="680"/>
        <w:jc w:val="both"/>
        <w:rPr>
          <w:sz w:val="28"/>
          <w:lang w:val="es-ES_tradnl"/>
        </w:rPr>
      </w:pPr>
      <w:r>
        <w:rPr>
          <w:sz w:val="28"/>
          <w:lang w:val="es-ES_tradnl"/>
        </w:rPr>
        <w:t>Amor no sólo entre las individuaciones del Sistema, sino entre Dios y todas ellas, no sólo vinculadas entre sí, sino todas hijas del mismo Padre, unidas por la consanguinidad represen</w:t>
        <w:softHyphen/>
        <w:t>tada por el ser constituido de la propia substancia de Dios. Amor que constituye la potencia fundamental de cohesión, que cimenta todo el edificio del Sistema y mantiene compacta la unidad orgánica jerárquica.</w:t>
      </w:r>
    </w:p>
    <w:p>
      <w:pPr>
        <w:pStyle w:val="OmniPage1"/>
        <w:widowControl w:val="false"/>
        <w:spacing w:lineRule="auto" w:line="240"/>
        <w:ind w:firstLine="680"/>
        <w:jc w:val="both"/>
        <w:rPr>
          <w:sz w:val="28"/>
          <w:lang w:val="es-ES_tradnl"/>
        </w:rPr>
      </w:pPr>
      <w:r>
        <w:rPr>
          <w:sz w:val="28"/>
          <w:lang w:val="es-ES_tradnl"/>
        </w:rPr>
        <w:t>La mantiene, porque el impulso creador del Amor, ema</w:t>
        <w:softHyphen/>
        <w:t>nado de Dios, no sólo embebió y transformó toda la esfera, sino continúa irradiándola de vida, siempre, como la sangre que circula en nuestras venas.</w:t>
      </w:r>
    </w:p>
    <w:p>
      <w:pPr>
        <w:pStyle w:val="OmniPage1"/>
        <w:widowControl w:val="false"/>
        <w:spacing w:lineRule="auto" w:line="240"/>
        <w:ind w:firstLine="680"/>
        <w:jc w:val="both"/>
        <w:rPr>
          <w:sz w:val="28"/>
          <w:lang w:val="es-ES_tradnl"/>
        </w:rPr>
      </w:pPr>
      <w:r>
        <w:rPr>
          <w:sz w:val="28"/>
          <w:lang w:val="es-ES_tradnl"/>
        </w:rPr>
        <w:t>Esos conceptos son confirmados por el hecho de ver el mismo método usado por Dios en el trabajo de salvación del Anti</w:t>
        <w:noBreakHyphen/>
        <w:t>sistema, para llevarlo al Sistema: es decir, método de ac</w:t>
        <w:softHyphen/>
        <w:t>tuar por medio de Sus criaturas o espíritus que permanecieron en el estado de pureza, llamados ahora a colaborar cono vehícu</w:t>
        <w:softHyphen/>
        <w:t>los de salvación.</w:t>
      </w:r>
    </w:p>
    <w:p>
      <w:pPr>
        <w:pStyle w:val="OmniPage1"/>
        <w:widowControl w:val="false"/>
        <w:spacing w:lineRule="auto" w:line="240"/>
        <w:ind w:firstLine="680"/>
        <w:jc w:val="both"/>
        <w:rPr>
          <w:sz w:val="28"/>
          <w:lang w:val="es-ES_tradnl"/>
        </w:rPr>
      </w:pPr>
      <w:r>
        <w:rPr>
          <w:sz w:val="28"/>
          <w:lang w:val="es-ES_tradnl"/>
        </w:rPr>
        <w:t>En efecto, en nuestro mundo, jamás vemos a Dios actuar apareciendo directamente, sino siempre indirectamente, a tra</w:t>
        <w:softHyphen/>
        <w:t>vés de Sus instrumentos, encargados de cumplir misiones, como en el caso máximo de Cristo, espíritu no decaído, a quien fue confiado por Dios la tarea de la redención de nuestra huma</w:t>
        <w:softHyphen/>
        <w:t>nidad. En los casos menores, Dios puede utilizar espíritus decaídos, por el contrario, más evolucionados que los, demás y por lo tanto capaces por su posición más adelantada, para rea</w:t>
        <w:softHyphen/>
        <w:t>lizar un trabajo de auxilio y salvación en favor de sus herma</w:t>
        <w:softHyphen/>
        <w:t>nos menos capaces por ser más atrasados.</w:t>
      </w:r>
    </w:p>
    <w:p>
      <w:pPr>
        <w:pStyle w:val="OmniPage1"/>
        <w:widowControl w:val="false"/>
        <w:spacing w:lineRule="auto" w:line="240"/>
        <w:ind w:firstLine="680"/>
        <w:jc w:val="both"/>
        <w:rPr>
          <w:sz w:val="28"/>
          <w:lang w:val="es-ES_tradnl"/>
        </w:rPr>
      </w:pPr>
      <w:r>
        <w:rPr>
          <w:sz w:val="28"/>
          <w:lang w:val="es-ES_tradnl"/>
        </w:rPr>
        <w:t>Vemos, que en todo lo que proviene del ceno, del Sis</w:t>
        <w:softHyphen/>
        <w:t>tema, prevalece siempre el método del Amor, de la colabora</w:t>
        <w:softHyphen/>
        <w:t>ción fraterna, de la jerarquía y de la unidad orgánica.</w:t>
      </w:r>
    </w:p>
    <w:p>
      <w:pPr>
        <w:pStyle w:val="OmniPage1"/>
        <w:widowControl w:val="false"/>
        <w:spacing w:lineRule="auto" w:line="240"/>
        <w:ind w:firstLine="680"/>
        <w:jc w:val="both"/>
        <w:rPr/>
      </w:pPr>
      <w:r>
        <w:rPr>
          <w:sz w:val="28"/>
          <w:lang w:val="es-ES_tradnl"/>
        </w:rPr>
        <w:t>La transformación creadora, a la cual se debía la géne</w:t>
        <w:softHyphen/>
        <w:t>sis del Sistema, fue obtenida, pues, con ese método de la filia</w:t>
        <w:softHyphen/>
        <w:t>ción, lo que estableció entre todos los seres un vínculo de pa</w:t>
        <w:softHyphen/>
        <w:t>rentesco aún más estrecho, que el representado por el hecho de haber sido constituidos de la misma substancia. S</w:t>
      </w:r>
      <w:r>
        <w:rPr>
          <w:iCs/>
          <w:sz w:val="28"/>
          <w:lang w:val="es-ES_tradnl"/>
        </w:rPr>
        <w:t>e</w:t>
      </w:r>
      <w:r>
        <w:rPr>
          <w:i/>
          <w:sz w:val="28"/>
          <w:lang w:val="es-ES_tradnl"/>
        </w:rPr>
        <w:t xml:space="preserve"> </w:t>
      </w:r>
      <w:r>
        <w:rPr>
          <w:sz w:val="28"/>
          <w:lang w:val="es-ES_tradnl"/>
        </w:rPr>
        <w:t>explica así la estructura orgánica del Sistema y puede comprenderse cuanto esa su cualidad sea fundamental y profundamente enraizada, debido al hecho de producirse la creación a través de un proceso de filiación, en el que tomaron parte los seres.</w:t>
      </w:r>
    </w:p>
    <w:p>
      <w:pPr>
        <w:pStyle w:val="OmniPage1"/>
        <w:widowControl w:val="false"/>
        <w:spacing w:lineRule="auto" w:line="240"/>
        <w:ind w:firstLine="680"/>
        <w:jc w:val="both"/>
        <w:rPr>
          <w:sz w:val="28"/>
          <w:lang w:val="es-ES_tradnl"/>
        </w:rPr>
      </w:pPr>
      <w:r>
        <w:rPr>
          <w:sz w:val="28"/>
          <w:lang w:val="es-ES_tradnl"/>
        </w:rPr>
        <w:t>Ese método de filiación recíproca constituyó el primer modelo que hallaremos más tarde en nuestro mundo, en el desenvolvimiento reconstructivo, operado por la evolución, o sea, en la continuación de la vida del padre en el hijo, en la multiplicación genética de las simientes, en el crecimiento me</w:t>
        <w:softHyphen/>
        <w:t>diante ramificaciones de un único trono.</w:t>
      </w:r>
    </w:p>
    <w:p>
      <w:pPr>
        <w:pStyle w:val="OmniPage1"/>
        <w:widowControl w:val="false"/>
        <w:spacing w:lineRule="auto" w:line="240"/>
        <w:ind w:firstLine="680"/>
        <w:jc w:val="both"/>
        <w:rPr>
          <w:sz w:val="28"/>
          <w:lang w:val="es-ES_tradnl"/>
        </w:rPr>
      </w:pPr>
      <w:r>
        <w:rPr>
          <w:sz w:val="28"/>
          <w:lang w:val="es-ES_tradnl"/>
        </w:rPr>
        <w:t>Filiación que continúa aún ahora mismo en el Anti</w:t>
        <w:noBreakHyphen/>
        <w:t>sistema y constituye el modelo de aquella unidad y organicidad, expre</w:t>
        <w:softHyphen/>
        <w:t>sada entre nosotros por las primeras tentativas de reconstruc</w:t>
        <w:softHyphen/>
        <w:t>ción orgánica unitaria del Sistema, que son la familia, la nación, la humanidad.</w:t>
      </w:r>
    </w:p>
    <w:p>
      <w:pPr>
        <w:pStyle w:val="OmniPage1"/>
        <w:widowControl w:val="false"/>
        <w:spacing w:lineRule="auto" w:line="240"/>
        <w:ind w:firstLine="680"/>
        <w:jc w:val="both"/>
        <w:rPr>
          <w:sz w:val="28"/>
          <w:lang w:val="es-ES_tradnl"/>
        </w:rPr>
      </w:pPr>
      <w:r>
        <w:rPr>
          <w:sz w:val="28"/>
          <w:lang w:val="es-ES_tradnl"/>
        </w:rPr>
        <w:t>Esa filiación fue el hilo que, en el momento de la creación, unió para siempre a todas las criaturas al Padre común, Dios, a quien por eso cabe el derecho de mando, en cuanto a estas cabe el deber de la obediencia, unidos todos por el Amor en la misma familia, representada por el Sistema. En esa organicidad cada elemento quedó ligado al otro. De esa forma, a un obser</w:t>
        <w:softHyphen/>
        <w:t>vador más atento, debe aparecer como ocurrió la creación. Ella debe haber sido el resultado de una emanación progresiva del centro, Dios, hacia la periferia emanación que se realizó por grados y transformó toda la substancia de su estrado primitivo homogéneo, en aquel estado orgánico que constituye la creación.</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sz w:val="28"/>
          <w:lang w:val="es-ES_tradnl"/>
        </w:rPr>
      </w:pPr>
      <w:r>
        <w:rPr>
          <w:sz w:val="28"/>
          <w:lang w:val="es-ES_tradnl"/>
        </w:rPr>
        <w:t>Podemos comprender ahora, con mayor exactitud, cómo ha ocurrido la caída, la salida de los elementos rebeldes del Sistema, su expulsión o proyección hacia afuera, de la peri</w:t>
        <w:softHyphen/>
        <w:t>feria de éste, para constituir el Anti</w:t>
        <w:noBreakHyphen/>
        <w:t>sistema. Podemos tener así también una imagen más exacta de la estructura del Anti</w:t>
        <w:softHyphen/>
        <w:t>sistema, comprendiendo mejor algunas de las cualidades que lo caracterizan.</w:t>
      </w:r>
    </w:p>
    <w:p>
      <w:pPr>
        <w:pStyle w:val="OmniPage1"/>
        <w:widowControl w:val="false"/>
        <w:spacing w:lineRule="auto" w:line="240"/>
        <w:ind w:firstLine="680"/>
        <w:jc w:val="both"/>
        <w:rPr>
          <w:sz w:val="28"/>
          <w:lang w:val="es-ES_tradnl"/>
        </w:rPr>
      </w:pPr>
      <w:r>
        <w:rPr>
          <w:sz w:val="28"/>
          <w:lang w:val="es-ES_tradnl"/>
        </w:rPr>
        <w:t>Podemos representar el fenómeno de la caída conforme el mismo modelo con que ocurrió la creación, o sea, la misma propagación gradual de los impulsos, pero en posición inver</w:t>
        <w:softHyphen/>
        <w:t>tida. Invertida, porque en vez de ser generado y haber par</w:t>
        <w:softHyphen/>
        <w:t>tido del centro, Dios, el movimiento fue generado y partió de la criatura periférica. Así, también la caída habría sido progresiva, por sucesión de filiaciones, que no derivaron de Dios y después de los elementos puros del Sistema, sino deri</w:t>
        <w:softHyphen/>
        <w:t>varon de los espíritus rebeldes.</w:t>
      </w:r>
    </w:p>
    <w:p>
      <w:pPr>
        <w:pStyle w:val="OmniPage1"/>
        <w:widowControl w:val="false"/>
        <w:spacing w:lineRule="auto" w:line="240"/>
        <w:ind w:firstLine="680"/>
        <w:jc w:val="both"/>
        <w:rPr>
          <w:sz w:val="28"/>
          <w:lang w:val="es-ES_tradnl"/>
        </w:rPr>
      </w:pPr>
      <w:r>
        <w:rPr>
          <w:sz w:val="28"/>
          <w:lang w:val="es-ES_tradnl"/>
        </w:rPr>
        <w:t>La propagación de ese impulso invertido, en vez de ge</w:t>
        <w:softHyphen/>
        <w:t>nerar, como en la creación de los círculos del orden, en el seno del Sistema, generó por filiación invertida los círculos</w:t>
      </w:r>
    </w:p>
    <w:p>
      <w:pPr>
        <w:pStyle w:val="OmniPage1"/>
        <w:widowControl w:val="false"/>
        <w:spacing w:lineRule="auto" w:line="240"/>
        <w:jc w:val="both"/>
        <w:rPr>
          <w:sz w:val="28"/>
          <w:lang w:val="es-ES_tradnl"/>
        </w:rPr>
      </w:pPr>
      <w:r>
        <w:rPr>
          <w:sz w:val="28"/>
          <w:lang w:val="es-ES_tradnl"/>
        </w:rPr>
        <w:t>del desorden, en el seno del Anti</w:t>
        <w:noBreakHyphen/>
        <w:t>sistema. Habría nacido así la estructura del Anti</w:t>
        <w:noBreakHyphen/>
        <w:t>sistema, invertida en relación a la del Sistema, o sea, un Anti</w:t>
        <w:noBreakHyphen/>
        <w:t>sistema construido en círculos y nive</w:t>
        <w:softHyphen/>
        <w:t>les o planos de existencia, concéntricos, según los cuales se habrían escalonado los seres.</w:t>
      </w:r>
    </w:p>
    <w:p>
      <w:pPr>
        <w:pStyle w:val="OmniPage1"/>
        <w:widowControl w:val="false"/>
        <w:spacing w:lineRule="auto" w:line="240"/>
        <w:ind w:firstLine="680"/>
        <w:jc w:val="both"/>
        <w:rPr>
          <w:sz w:val="28"/>
          <w:lang w:val="es-ES_tradnl"/>
        </w:rPr>
      </w:pPr>
      <w:r>
        <w:rPr>
          <w:sz w:val="28"/>
          <w:lang w:val="es-ES_tradnl"/>
        </w:rPr>
        <w:t>Podemos percibir, ahora, que la salida de los elementos rebeldes del Sistema, o proyección hacia fuera de la peri</w:t>
        <w:softHyphen/>
        <w:t>feria de él, no ocurrió al acaso, sino fue regulada por una ley, según la cual todo estaba previsto. Esa estructura, construida en círculos, del Anti</w:t>
        <w:noBreakHyphen/>
        <w:t>sistema, situados en la posición inversa a la que ellos ocupaban en el Sistema, derivó del hecho que, en la salida de los elementos rebeldes, en su proyección hacia afuera ocurrió en la proporción al impulso recibido, que era determinado, en la revuelta, por el poder de cada elemento, poder dado por la posición de él en su círculo, y de éste en el Sistema.</w:t>
      </w:r>
    </w:p>
    <w:p>
      <w:pPr>
        <w:pStyle w:val="OmniPage1"/>
        <w:widowControl w:val="false"/>
        <w:spacing w:lineRule="auto" w:line="240"/>
        <w:ind w:firstLine="680"/>
        <w:jc w:val="both"/>
        <w:rPr>
          <w:sz w:val="28"/>
          <w:lang w:val="es-ES_tradnl"/>
        </w:rPr>
      </w:pPr>
      <w:r>
        <w:rPr>
          <w:sz w:val="28"/>
          <w:lang w:val="es-ES_tradnl"/>
        </w:rPr>
        <w:t>De modo que el Anti</w:t>
        <w:noBreakHyphen/>
        <w:t>sistema, quedó constituido de tan</w:t>
        <w:softHyphen/>
        <w:t>tos círculos invertidos, en relación a los del Sistema, corres</w:t>
        <w:softHyphen/>
        <w:t>pondiendo cada uno, en el Anti</w:t>
        <w:noBreakHyphen/>
        <w:t>sistema, al círculo perfecto original del Sistema. De la posición que ocupaba cada ele</w:t>
        <w:softHyphen/>
        <w:t>mento en los círculos del Sistema, él fue proyectado en la posición opuesta, representada por el círculo correspondiente invertido en el Anti</w:t>
        <w:noBreakHyphen/>
        <w:t>sistema.</w:t>
      </w:r>
    </w:p>
    <w:p>
      <w:pPr>
        <w:pStyle w:val="OmniPage1"/>
        <w:widowControl w:val="false"/>
        <w:spacing w:lineRule="auto" w:line="240"/>
        <w:ind w:firstLine="680"/>
        <w:jc w:val="both"/>
        <w:rPr>
          <w:sz w:val="28"/>
          <w:lang w:val="es-ES_tradnl"/>
        </w:rPr>
      </w:pPr>
      <w:r>
        <w:rPr>
          <w:sz w:val="28"/>
          <w:lang w:val="es-ES_tradnl"/>
        </w:rPr>
        <w:t>Sucedió entonces que los primeros se volvieron los últi</w:t>
        <w:softHyphen/>
        <w:t>mos y los más cercanos a Dios fueron precipitados más lejos; el ángel más bello, Lucifer, se volvió el más horroroso, Sata</w:t>
        <w:softHyphen/>
        <w:t>nás, que descendió a lo más profundo del Anti</w:t>
        <w:noBreakHyphen/>
        <w:t>sistema. Atrás de él, se dejaron arrastrar los elementos situados más abajo, en la pirámide, o sea, en los círculos más alejados y periféricos.</w:t>
      </w:r>
    </w:p>
    <w:p>
      <w:pPr>
        <w:pStyle w:val="OmniPage1"/>
        <w:widowControl w:val="false"/>
        <w:spacing w:lineRule="auto" w:line="240"/>
        <w:ind w:firstLine="680"/>
        <w:jc w:val="both"/>
        <w:rPr>
          <w:sz w:val="28"/>
          <w:lang w:val="es-ES_tradnl"/>
        </w:rPr>
      </w:pPr>
      <w:r>
        <w:rPr>
          <w:sz w:val="28"/>
          <w:lang w:val="es-ES_tradnl"/>
        </w:rPr>
        <w:t>Quedó de ese modo, en el Anti</w:t>
        <w:noBreakHyphen/>
        <w:t>sistema, el modelo del Sistema, pero en posición invertida; persistió el principio de organicidad pero perturbado, es decir, la organicidad del mal, de tipo destructivo, en lugar de la organicidad del bien, de tipo creador.</w:t>
      </w:r>
    </w:p>
    <w:p>
      <w:pPr>
        <w:pStyle w:val="OmniPage1"/>
        <w:widowControl w:val="false"/>
        <w:spacing w:lineRule="auto" w:line="240"/>
        <w:ind w:firstLine="680"/>
        <w:jc w:val="both"/>
        <w:rPr>
          <w:sz w:val="28"/>
          <w:lang w:val="es-ES_tradnl"/>
        </w:rPr>
      </w:pPr>
      <w:r>
        <w:rPr>
          <w:sz w:val="28"/>
          <w:lang w:val="es-ES_tradnl"/>
        </w:rPr>
        <w:t>En efecto, nuestro universo está constituido verdaderamen</w:t>
        <w:softHyphen/>
        <w:t>te de planos de existencia, en lo que los seres decaídos están escalonados por grados de evolución, más o menos cercanos de la perfección del Sistema. Se explica así esa estructura de nuestro universo físico</w:t>
        <w:noBreakHyphen/>
        <w:t>espiritual, construido en planos super</w:t>
        <w:softHyphen/>
        <w:t>puestos, cuya naturaleza tiende a apartarse de la del Sistema, en dirección centrífuga a él en el período involutivo, y tiende a reaproximarse a la del Sistema, en la dirección centrípeta hacia él y hacia Dios, en el período evolutivo.</w:t>
      </w:r>
    </w:p>
    <w:p>
      <w:pPr>
        <w:pStyle w:val="OmniPage1"/>
        <w:widowControl w:val="false"/>
        <w:spacing w:lineRule="auto" w:line="240"/>
        <w:ind w:firstLine="680"/>
        <w:jc w:val="both"/>
        <w:rPr>
          <w:sz w:val="28"/>
          <w:lang w:val="es-ES_tradnl"/>
        </w:rPr>
      </w:pPr>
      <w:r>
        <w:rPr>
          <w:sz w:val="28"/>
          <w:lang w:val="es-ES_tradnl"/>
        </w:rPr>
        <w:t>Así, nos hallamos delante de un concepto más exacto so</w:t>
        <w:softHyphen/>
        <w:t>bre la caída: o sea, no más una caída única, igual para todos los rebeldes, sino una caída de amplitud proporcionada a la posición del elemento en el Sistema y por lo tanto a su poten</w:t>
        <w:softHyphen/>
        <w:t>cia y al impulso de proyección fuera de él. La potencialidad de ese impulso, dado por el círculo en el que estaba situado el ele</w:t>
        <w:softHyphen/>
        <w:t>mento, determinó el impulso del empuje de expulsión del Sis</w:t>
        <w:softHyphen/>
        <w:t>tema, de modo que el punto de llegada en el círculo del Anti-sistema resultó proporcionalmente correspondiente al punto de partida en el círculo del Sistema.</w:t>
      </w:r>
    </w:p>
    <w:p>
      <w:pPr>
        <w:pStyle w:val="OmniPage1"/>
        <w:widowControl w:val="false"/>
        <w:spacing w:lineRule="auto" w:line="240"/>
        <w:ind w:firstLine="680"/>
        <w:jc w:val="both"/>
        <w:rPr>
          <w:sz w:val="28"/>
          <w:lang w:val="es-ES_tradnl"/>
        </w:rPr>
      </w:pPr>
      <w:r>
        <w:rPr>
          <w:sz w:val="28"/>
          <w:lang w:val="es-ES_tradnl"/>
        </w:rPr>
        <w:t>Fue así, con ese método, que se construyó el Anti</w:t>
        <w:noBreakHyphen/>
        <w:t>sistema, que resulta por eso un organismo en el que todo se encontró situado en la posición inversa a la que se hallaba en el Sistema. En ese caso los elementos que se hallaban en los círculos más apartados del centro, se invirtieron en el Anti</w:t>
        <w:noBreakHyphen/>
        <w:t>sistema en aque</w:t>
        <w:softHyphen/>
        <w:t>llos que eran más centrales y vice</w:t>
        <w:noBreakHyphen/>
        <w:t>versa, los elementos situados en el círculo del Sistema más cercanos a Dios, justamente por su mayor potencia, fueron lanzados en los círculos más peri</w:t>
        <w:softHyphen/>
        <w:t>féricos del Anti</w:t>
        <w:noBreakHyphen/>
        <w:t>sistema y apartados de Dios.</w:t>
      </w:r>
    </w:p>
    <w:p>
      <w:pPr>
        <w:pStyle w:val="OmniPage1"/>
        <w:widowControl w:val="false"/>
        <w:spacing w:lineRule="auto" w:line="240"/>
        <w:ind w:firstLine="680"/>
        <w:jc w:val="both"/>
        <w:rPr>
          <w:sz w:val="28"/>
          <w:lang w:val="es-ES_tradnl"/>
        </w:rPr>
      </w:pPr>
      <w:r>
        <w:rPr>
          <w:sz w:val="28"/>
          <w:lang w:val="es-ES_tradnl"/>
        </w:rPr>
        <w:t>El concepto, con que estamos precisando con mayor exac</w:t>
        <w:softHyphen/>
        <w:t>titud el fenómeno de la caída, es que ella fue proporcional, es decir, fue constituida por un alejamiento preciso en función del conocimiento, potencia y valor o peso específico de cada ele</w:t>
        <w:softHyphen/>
        <w:t>mento, cualidades que establecieran la naturaleza y la poten</w:t>
        <w:softHyphen/>
        <w:t>cia del impulso de proyección hacia fuera del Sistema. Por lo tanto, caída proporcional a la responsabilidad de la revuelta, a la culpabilidad de cada uno, por la cual fue proyectado más lejos en el Anti</w:t>
        <w:noBreakHyphen/>
        <w:t>sistema y más profundamente en la involución, que estaba situado más elevadamente en el Sistema y más cer</w:t>
        <w:softHyphen/>
        <w:t>ca de Dios.</w:t>
      </w:r>
    </w:p>
    <w:p>
      <w:pPr>
        <w:pStyle w:val="OmniPage1"/>
        <w:widowControl w:val="false"/>
        <w:spacing w:lineRule="auto" w:line="240"/>
        <w:ind w:firstLine="680"/>
        <w:jc w:val="both"/>
        <w:rPr>
          <w:sz w:val="28"/>
          <w:lang w:val="es-ES_tradnl"/>
        </w:rPr>
      </w:pPr>
      <w:r>
        <w:rPr>
          <w:sz w:val="28"/>
          <w:lang w:val="es-ES_tradnl"/>
        </w:rPr>
        <w:t>Los elementos menores, cayendo de menor altura, al ser proyectados hacia fuera por su impulso de seres menos poten</w:t>
        <w:softHyphen/>
        <w:t>tes, se hundieron menos en la involución, quedando en los círcu</w:t>
        <w:softHyphen/>
        <w:t>los más altos del Anti</w:t>
        <w:noBreakHyphen/>
        <w:t>sistema. Se llega, así, a un efecto pro</w:t>
        <w:softHyphen/>
        <w:t>porcional a la causa, a una reacción proporcionada a la acción, a una caída proporcional a la revuelta. En consecuencia, para los mayores, siendo mayor la caída, mayor es el esfuerzo de la subida, por ser más largo el camino del regreso.</w:t>
      </w:r>
    </w:p>
    <w:p>
      <w:pPr>
        <w:pStyle w:val="OmniPage1"/>
        <w:widowControl w:val="false"/>
        <w:spacing w:lineRule="auto" w:line="240"/>
        <w:ind w:firstLine="680"/>
        <w:jc w:val="both"/>
        <w:rPr>
          <w:sz w:val="28"/>
          <w:lang w:val="es-ES_tradnl"/>
        </w:rPr>
      </w:pPr>
      <w:r>
        <w:rPr>
          <w:sz w:val="28"/>
          <w:lang w:val="es-ES_tradnl"/>
        </w:rPr>
        <w:t>Y para los menores, habiendo sido menor la caída, menor es el esfuerzo de la subida, porque es más corto el camino del regreso.</w:t>
      </w:r>
    </w:p>
    <w:p>
      <w:pPr>
        <w:pStyle w:val="OmniPage1"/>
        <w:widowControl w:val="false"/>
        <w:spacing w:lineRule="auto" w:line="240"/>
        <w:ind w:firstLine="680"/>
        <w:jc w:val="both"/>
        <w:rPr>
          <w:sz w:val="28"/>
          <w:lang w:val="es-ES_tradnl"/>
        </w:rPr>
      </w:pPr>
      <w:r>
        <w:rPr>
          <w:sz w:val="28"/>
          <w:lang w:val="es-ES_tradnl"/>
        </w:rPr>
        <w:t>Se deduce de esto, un hecho importante. No todos los seres habrían decaído hasta el estado de materia, pero pueden ha</w:t>
        <w:softHyphen/>
        <w:t>berlo sido hasta círculos o planos de existencia más altos, me</w:t>
        <w:softHyphen/>
        <w:t>nos involucionados. En cuanto esos seres no conocen los pla</w:t>
        <w:softHyphen/>
        <w:t>nos inferiores, el plano de ellos, en el que naturalmente se ha</w:t>
        <w:softHyphen/>
        <w:t>llaran en la caída, debe ser alcanzado por los elementos caídos más abajo, a través del esfuerzo de su evolución.</w:t>
      </w:r>
    </w:p>
    <w:p>
      <w:pPr>
        <w:pStyle w:val="OmniPage1"/>
        <w:widowControl w:val="false"/>
        <w:spacing w:lineRule="auto" w:line="240"/>
        <w:ind w:firstLine="680"/>
        <w:jc w:val="both"/>
        <w:rPr>
          <w:sz w:val="28"/>
          <w:lang w:val="es-ES_tradnl"/>
        </w:rPr>
      </w:pPr>
      <w:r>
        <w:rPr>
          <w:sz w:val="28"/>
          <w:lang w:val="es-ES_tradnl"/>
        </w:rPr>
        <w:t>De ese modo, el trayecto evolutivo que cada ser debe recorrer para reentrar en el Sistema no es igual para todos, sino proporcional para cada uno de ellos a la profundidad al</w:t>
        <w:softHyphen/>
        <w:t>canzada con la propia caída. Por lo tanto correspondencia per</w:t>
        <w:softHyphen/>
        <w:t>fecta de justicia ci, las graduaciones de la posición de origen, culpabilidad, involución alcanzada y trabajo evolutivo a rea</w:t>
        <w:softHyphen/>
        <w:t>lizar, para volver si la salvación. El más castigado y el último a alcanzar el regreso, por causa del camino más largo a reco</w:t>
        <w:softHyphen/>
        <w:t>rrer, será por lo tanto, Satanás, como es justo. En la inversión, los primeros serán los últimos. Pero éstos también deben llegar y serán salvados.</w:t>
      </w:r>
    </w:p>
    <w:p>
      <w:pPr>
        <w:pStyle w:val="OmniPage1"/>
        <w:widowControl w:val="false"/>
        <w:spacing w:lineRule="auto" w:line="240"/>
        <w:ind w:firstLine="680"/>
        <w:jc w:val="both"/>
        <w:rPr>
          <w:sz w:val="28"/>
          <w:lang w:val="es-ES_tradnl"/>
        </w:rPr>
      </w:pPr>
      <w:r>
        <w:rPr>
          <w:sz w:val="28"/>
          <w:lang w:val="es-ES_tradnl"/>
        </w:rPr>
        <w:t>Esto nos hace pensar en un nuevo modo de concebir la evolución. Si en sus principios generales, ella puede ser concebida, como fue explicada (V: cap. XI: “La visión delante de la biología”), como constituida por un camino ascensional único, progresando hacia su telefinalismo, podemos pensar ahora más, exactamente que usa evolución ha comenzado para cada ser, desde puntos diferentes, a lo largo de ese camino. Esos puntos, diferentes habrían sido determinados por el punto de caída de cada ser en el Anti</w:t>
        <w:noBreakHyphen/>
        <w:t>sistema, punto situado en el círculo corres</w:t>
        <w:softHyphen/>
        <w:t>pondiente ahí al del Sistema, donde el ser fuera creado y del cual, por la revuelta, partió el impulso hacia el Anti</w:t>
        <w:noBreakHyphen/>
        <w:t>sistema.</w:t>
      </w:r>
    </w:p>
    <w:p>
      <w:pPr>
        <w:pStyle w:val="OmniPage1"/>
        <w:widowControl w:val="false"/>
        <w:spacing w:lineRule="auto" w:line="240"/>
        <w:ind w:firstLine="680"/>
        <w:jc w:val="both"/>
        <w:rPr>
          <w:sz w:val="28"/>
          <w:lang w:val="es-ES_tradnl"/>
        </w:rPr>
      </w:pPr>
      <w:r>
        <w:rPr>
          <w:sz w:val="28"/>
          <w:lang w:val="es-ES_tradnl"/>
        </w:rPr>
        <w:t>Justamente porque se trataba de una inversión de posicio</w:t>
        <w:softHyphen/>
        <w:t>nes, la criatura vino a hallarse, con la caída, en el círculo del Anti</w:t>
        <w:noBreakHyphen/>
        <w:t>sistema que era el opuesto correspondiente al del Sistema. Entonces, tenemos una serie de posiciones diferentes, sola</w:t>
        <w:softHyphen/>
        <w:t>mente de las cuales precisamente podía comenzar el camino evolutivo del regreso: posiciones no casuales o arbitrarias, sino preestablecidas para cada ser en el momento mismo de la crea</w:t>
        <w:softHyphen/>
        <w:t>ción. Al individuo era dejada la libertad de desobedecer o no, pero no la libertad de caer al acaso o para donde él quisiese; por eso había sido establecida precedentemente la amplitud de la caída, si por acaso hubiese escogido el camino de la deso</w:t>
        <w:softHyphen/>
        <w:t>bediencia.</w:t>
      </w:r>
    </w:p>
    <w:p>
      <w:pPr>
        <w:pStyle w:val="OmniPage1"/>
        <w:widowControl w:val="false"/>
        <w:spacing w:lineRule="auto" w:line="240"/>
        <w:ind w:firstLine="680"/>
        <w:jc w:val="both"/>
        <w:rPr>
          <w:sz w:val="28"/>
          <w:lang w:val="es-ES_tradnl"/>
        </w:rPr>
      </w:pPr>
      <w:r>
        <w:rPr>
          <w:sz w:val="28"/>
          <w:lang w:val="es-ES_tradnl"/>
        </w:rPr>
        <w:t>Es así que podremos admitir que el ser ha comenzado el camino evolutivo, del punto en el que la inversión lo había proyectado, punto correspondiente al ocupado en el Sistema, punto que era el establecido por Dios, para cada uno, en la creación.</w:t>
      </w:r>
    </w:p>
    <w:p>
      <w:pPr>
        <w:pStyle w:val="OmniPage1"/>
        <w:widowControl w:val="false"/>
        <w:spacing w:lineRule="auto" w:line="240"/>
        <w:ind w:firstLine="680"/>
        <w:jc w:val="both"/>
        <w:rPr>
          <w:sz w:val="28"/>
          <w:lang w:val="es-ES_tradnl"/>
        </w:rPr>
      </w:pPr>
      <w:r>
        <w:rPr>
          <w:sz w:val="28"/>
          <w:lang w:val="es-ES_tradnl"/>
        </w:rPr>
        <w:t>Entonces conforme esta teoría, la posición, en la cual se encuentra el ser decaído, puede ser consecuencia de dos hechos:</w:t>
      </w:r>
    </w:p>
    <w:p>
      <w:pPr>
        <w:pStyle w:val="OmniPage1"/>
        <w:widowControl w:val="false"/>
        <w:spacing w:lineRule="auto" w:line="240"/>
        <w:ind w:firstLine="680"/>
        <w:jc w:val="both"/>
        <w:rPr>
          <w:sz w:val="28"/>
          <w:lang w:val="es-ES_tradnl"/>
        </w:rPr>
      </w:pPr>
      <w:r>
        <w:rPr>
          <w:sz w:val="28"/>
          <w:lang w:val="es-ES_tradnl"/>
        </w:rPr>
        <w:t>1º) O el ser cayó hasta al fondo del Anti</w:t>
        <w:noBreakHyphen/>
        <w:t>sistema (mate</w:t>
        <w:softHyphen/>
        <w:t>ria) y subió evolucionando, hasta aquel punto en el que ahora se encuentra.</w:t>
      </w:r>
    </w:p>
    <w:p>
      <w:pPr>
        <w:pStyle w:val="OmniPage1"/>
        <w:widowControl w:val="false"/>
        <w:spacing w:lineRule="auto" w:line="240"/>
        <w:ind w:firstLine="680"/>
        <w:jc w:val="both"/>
        <w:rPr>
          <w:sz w:val="28"/>
          <w:lang w:val="es-ES_tradnl"/>
        </w:rPr>
      </w:pPr>
      <w:r>
        <w:rPr>
          <w:sz w:val="28"/>
          <w:lang w:val="es-ES_tradnl"/>
        </w:rPr>
        <w:t>2°) O el ser no cayó hasta al fondo del Anti</w:t>
        <w:noBreakHyphen/>
        <w:t>sistema, sino solamente hasta e1 plano donde se encuentra en el presente.</w:t>
      </w:r>
    </w:p>
    <w:p>
      <w:pPr>
        <w:pStyle w:val="OmniPage1"/>
        <w:widowControl w:val="false"/>
        <w:spacing w:lineRule="auto" w:line="240"/>
        <w:ind w:firstLine="680"/>
        <w:jc w:val="both"/>
        <w:rPr/>
      </w:pPr>
      <w:r>
        <w:rPr>
          <w:sz w:val="28"/>
          <w:lang w:val="es-ES_tradnl"/>
        </w:rPr>
        <w:t xml:space="preserve">Por el hecho, que en ambos casos, es el mismo el resultado exterior </w:t>
      </w:r>
      <w:r>
        <w:rPr>
          <w:rFonts w:eastAsia="Symbol" w:cs="Symbol" w:ascii="Symbol" w:hAnsi="Symbol"/>
          <w:sz w:val="28"/>
          <w:lang w:val="es-ES_tradnl"/>
        </w:rPr>
        <w:t></w:t>
      </w:r>
      <w:r>
        <w:rPr>
          <w:sz w:val="28"/>
          <w:lang w:val="es-ES_tradnl"/>
        </w:rPr>
        <w:t xml:space="preserve"> el de encontrarse situado en un plano dado de evo</w:t>
        <w:softHyphen/>
        <w:t xml:space="preserve">lución </w:t>
      </w:r>
      <w:r>
        <w:rPr>
          <w:rFonts w:eastAsia="Symbol" w:cs="Symbol" w:ascii="Symbol" w:hAnsi="Symbol"/>
          <w:sz w:val="28"/>
          <w:lang w:val="es-ES_tradnl"/>
        </w:rPr>
        <w:t></w:t>
      </w:r>
      <w:r>
        <w:rPr>
          <w:sz w:val="28"/>
          <w:lang w:val="es-ES_tradnl"/>
        </w:rPr>
        <w:t xml:space="preserve"> este hecho sólo por sí no nos permite descubrir las causas que las determinaran; por eso no puede ser bastante para proveernos las pruebas de la verdad de esta teoría.</w:t>
      </w:r>
    </w:p>
    <w:p>
      <w:pPr>
        <w:pStyle w:val="OmniPage1"/>
        <w:widowControl w:val="false"/>
        <w:spacing w:lineRule="auto" w:line="240"/>
        <w:ind w:firstLine="680"/>
        <w:jc w:val="both"/>
        <w:rPr>
          <w:sz w:val="28"/>
          <w:lang w:val="es-ES_tradnl"/>
        </w:rPr>
      </w:pPr>
      <w:r>
        <w:rPr>
          <w:sz w:val="28"/>
          <w:lang w:val="es-ES_tradnl"/>
        </w:rPr>
        <w:t>Persiste por el contrario el hecho de ser la única que pue</w:t>
        <w:softHyphen/>
        <w:t>de conciliar las dos mayores afirmaciones existentes a este res</w:t>
        <w:softHyphen/>
        <w:t>pecto, la de la ciencia y la de la revelación, hoy inconciliables, o sea, la del evolucionismo de Darwin, y la de la Biblia. Con</w:t>
        <w:softHyphen/>
        <w:t>forme la teoría de este capitulo permanecerían admisibles al mismo tiempo las dos afirmaciones contrarias, esto es, el hom</w:t>
        <w:softHyphen/>
        <w:t>bre podría haber derivado por evolución de los planos infe</w:t>
        <w:softHyphen/>
        <w:t>riores de existencia, mineral, vegetal, animal, (Darwin), como también podría haber iniciado su evolución en el plano huma</w:t>
        <w:softHyphen/>
        <w:t>no, siendo el punto de partida de éste, el grado hombre (Biblia).</w:t>
      </w:r>
    </w:p>
    <w:p>
      <w:pPr>
        <w:pStyle w:val="OmniPage1"/>
        <w:widowControl w:val="false"/>
        <w:spacing w:lineRule="auto" w:line="240"/>
        <w:ind w:firstLine="680"/>
        <w:jc w:val="both"/>
        <w:rPr>
          <w:sz w:val="28"/>
          <w:lang w:val="es-ES_tradnl"/>
        </w:rPr>
      </w:pPr>
      <w:r>
        <w:rPr>
          <w:sz w:val="28"/>
          <w:lang w:val="es-ES_tradnl"/>
        </w:rPr>
        <w:t>Se podría aceptar entonces lógica y científicamente como verdadera la narración de la biblia, esto es, después dé la caída de los ángeles y de la desobediencia de Adán, que esta caída Presume y repite, se podría admitir la aparición (crea</w:t>
        <w:softHyphen/>
        <w:t>ción) del hombre como tal, no producto de una precedente evolución. Así él, la iniciaría sólo de este punto, que es el plano de vida humana, habiendo caído el hombre sólo hasta este nivel, en el que para iniciar su evolución de regreso, entró en la forma material del cuerpo (creación descripta por la Biblia).</w:t>
      </w:r>
    </w:p>
    <w:p>
      <w:pPr>
        <w:pStyle w:val="OmniPage1"/>
        <w:widowControl w:val="false"/>
        <w:spacing w:lineRule="auto" w:line="240"/>
        <w:ind w:firstLine="680"/>
        <w:jc w:val="both"/>
        <w:rPr>
          <w:sz w:val="28"/>
          <w:lang w:val="es-ES_tradnl"/>
        </w:rPr>
      </w:pPr>
      <w:r>
        <w:rPr>
          <w:sz w:val="28"/>
          <w:lang w:val="es-ES_tradnl"/>
        </w:rPr>
        <w:t>Se trata de dos graves afirmaciones que tienen grandes ba</w:t>
        <w:softHyphen/>
        <w:t>ses: la ciencia positiva en el evolucionismo darwinista y la reve</w:t>
        <w:softHyphen/>
        <w:t>lación en la Biblia. Es difícil condenar cualquiera de las dos, declarándola equivocada. Pero así serían ambas ciertas. Y ya existen teorías evolucionistas que admiten que las varias formas de vida deriven de puntos de partida diferentes, de ramas sepa</w:t>
        <w:softHyphen/>
        <w:t>radas.</w:t>
      </w:r>
    </w:p>
    <w:p>
      <w:pPr>
        <w:pStyle w:val="OmniPage1"/>
        <w:widowControl w:val="false"/>
        <w:spacing w:lineRule="auto" w:line="240"/>
        <w:ind w:firstLine="680"/>
        <w:jc w:val="both"/>
        <w:rPr/>
      </w:pPr>
      <w:r>
        <w:rPr>
          <w:sz w:val="28"/>
          <w:lang w:val="es-ES_tradnl"/>
        </w:rPr>
        <w:t xml:space="preserve">El simple hecho de hacer concordar esta teoría las dos grandes tesis </w:t>
      </w:r>
      <w:r>
        <w:rPr>
          <w:rFonts w:eastAsia="Symbol" w:cs="Symbol" w:ascii="Symbol" w:hAnsi="Symbol"/>
          <w:sz w:val="28"/>
          <w:lang w:val="es-ES_tradnl"/>
        </w:rPr>
        <w:t></w:t>
      </w:r>
      <w:r>
        <w:rPr>
          <w:sz w:val="28"/>
          <w:lang w:val="es-ES_tradnl"/>
        </w:rPr>
        <w:t xml:space="preserve"> la de la ciencia y la de la revelación </w:t>
      </w:r>
      <w:r>
        <w:rPr>
          <w:rFonts w:eastAsia="Symbol" w:cs="Symbol" w:ascii="Symbol" w:hAnsi="Symbol"/>
          <w:sz w:val="28"/>
          <w:lang w:val="es-ES_tradnl"/>
        </w:rPr>
        <w:t></w:t>
      </w:r>
      <w:r>
        <w:rPr>
          <w:sz w:val="28"/>
          <w:lang w:val="es-ES_tradnl"/>
        </w:rPr>
        <w:t xml:space="preserve"> representa una prueba a favor de la verdad de la misma teoría.</w:t>
      </w:r>
    </w:p>
    <w:p>
      <w:pPr>
        <w:pStyle w:val="OmniPage1"/>
        <w:widowControl w:val="false"/>
        <w:spacing w:lineRule="auto" w:line="240"/>
        <w:ind w:firstLine="680"/>
        <w:jc w:val="both"/>
        <w:rPr>
          <w:sz w:val="28"/>
          <w:lang w:val="es-ES_tradnl"/>
        </w:rPr>
      </w:pPr>
      <w:r>
        <w:rPr>
          <w:sz w:val="28"/>
          <w:lang w:val="es-ES_tradnl"/>
        </w:rPr>
        <w:t>La misma teoría de las unidades colectivas no sufre dero</w:t>
        <w:softHyphen/>
        <w:t>gación admitiendo nosotros esta caída relativa. Esto porque el ser que no cayó hasta el fondo no llegó hasta su completa pul</w:t>
        <w:softHyphen/>
        <w:t>verización en el separatismo del Anti</w:t>
        <w:noBreakHyphen/>
        <w:t>sistema y así no quedó destruido completamente su estado orgánico.</w:t>
      </w:r>
    </w:p>
    <w:p>
      <w:pPr>
        <w:pStyle w:val="OmniPage1"/>
        <w:widowControl w:val="false"/>
        <w:spacing w:lineRule="auto" w:line="240"/>
        <w:ind w:firstLine="680"/>
        <w:jc w:val="both"/>
        <w:rPr>
          <w:sz w:val="28"/>
          <w:lang w:val="es-ES_tradnl"/>
        </w:rPr>
      </w:pPr>
      <w:r>
        <w:rPr>
          <w:sz w:val="28"/>
          <w:lang w:val="es-ES_tradnl"/>
        </w:rPr>
        <w:t>El punto donde cayó pasó a ser su punto de partida que poseyendo así ya un cierto grado de organicidad, no precisó ser reconstruido (teoría de las unidades colectivas) por el proceso de la evolución.</w:t>
      </w:r>
    </w:p>
    <w:p>
      <w:pPr>
        <w:pStyle w:val="OmniPage1"/>
        <w:widowControl w:val="false"/>
        <w:spacing w:lineRule="auto" w:line="240"/>
        <w:ind w:firstLine="680"/>
        <w:jc w:val="both"/>
        <w:rPr>
          <w:sz w:val="28"/>
          <w:lang w:val="es-ES_tradnl"/>
        </w:rPr>
      </w:pPr>
      <w:r>
        <w:rPr>
          <w:sz w:val="28"/>
          <w:lang w:val="es-ES_tradnl"/>
        </w:rPr>
        <w:t>Esta teoría, como se ve, abre las más interesantes perspecti</w:t>
        <w:softHyphen/>
        <w:t>vas, de una amplitud tal que serían necesarios otros volúmenes más para enfrentarlas y desarrollar en ellos nuevas particula</w:t>
        <w:softHyphen/>
        <w:t>ridades.</w:t>
      </w:r>
    </w:p>
    <w:p>
      <w:pPr>
        <w:pStyle w:val="OmniPage1"/>
        <w:widowControl w:val="false"/>
        <w:spacing w:lineRule="auto" w:line="240"/>
        <w:ind w:firstLine="680"/>
        <w:jc w:val="both"/>
        <w:rPr>
          <w:sz w:val="28"/>
          <w:lang w:val="es-ES_tradnl"/>
        </w:rPr>
      </w:pPr>
      <w:r>
        <w:rPr>
          <w:sz w:val="28"/>
          <w:lang w:val="es-ES_tradnl"/>
        </w:rPr>
        <w:t>De todo eso se deduce que la evolución puede no haber partido para todos del plano de la materia, sino también de planos más altos, como por ejemplo del vegetal, del animal, del hombre, y planos aún superiores, a que todos esos seres deberán llegar un día. La meta final es para todos la misma: el Sistema. En la fase de regreso se verifica el mismo fenómeno que se realizó en la fase de ida o caída.</w:t>
      </w:r>
    </w:p>
    <w:p>
      <w:pPr>
        <w:pStyle w:val="OmniPage1"/>
        <w:widowControl w:val="false"/>
        <w:spacing w:lineRule="auto" w:line="240"/>
        <w:ind w:firstLine="680"/>
        <w:jc w:val="both"/>
        <w:rPr>
          <w:sz w:val="28"/>
          <w:lang w:val="es-ES_tradnl"/>
        </w:rPr>
      </w:pPr>
      <w:r>
        <w:rPr>
          <w:sz w:val="28"/>
          <w:lang w:val="es-ES_tradnl"/>
        </w:rPr>
        <w:t>Volver al Sistema significa reentrar en un organismo de par</w:t>
        <w:softHyphen/>
        <w:t>tes diferenciadas; significa, por lo tanto retomar el lugar ocu</w:t>
        <w:softHyphen/>
        <w:t>pado por cada ser en el mismo círculo del Sistema, según el pro</w:t>
        <w:softHyphen/>
        <w:t>pio tipo precedentemente creado por Dios. Corresponde a las exigencias de 1a lógica, del equilibrio y de la justicia, que deba ser así, porque la inversión de la caída y la relevación deben corresponder uno al otro.</w:t>
      </w:r>
    </w:p>
    <w:p>
      <w:pPr>
        <w:pStyle w:val="OmniPage1"/>
        <w:widowControl w:val="false"/>
        <w:spacing w:lineRule="auto" w:line="240"/>
        <w:ind w:firstLine="680"/>
        <w:jc w:val="both"/>
        <w:rPr>
          <w:sz w:val="28"/>
          <w:lang w:val="es-ES_tradnl"/>
        </w:rPr>
      </w:pPr>
      <w:r>
        <w:rPr>
          <w:sz w:val="28"/>
          <w:lang w:val="es-ES_tradnl"/>
        </w:rPr>
        <w:t>En todo ese proceso de desmoronamiento estudiado aquí, debemos admitir siempre necesariamente que el Alfa y el Omega coinciden, sobreponiéndose. El punto de llegada de la evolu</w:t>
        <w:softHyphen/>
        <w:t>ción sólo puede ser el mismo que el ser ocupaba cuando de la partida hacia la involución y no un punto genérico cualquiera, como el punto de llegada de la involución, en el que la cria</w:t>
        <w:softHyphen/>
        <w:t>tura fue impulsada con la caída, sólo puede ser, como posición, proporción y cualidad, la inversión exacta del punto de parti</w:t>
        <w:softHyphen/>
        <w:t>da ocupado en el Sistema.</w:t>
      </w:r>
    </w:p>
    <w:p>
      <w:pPr>
        <w:pStyle w:val="OmniPage1"/>
        <w:widowControl w:val="false"/>
        <w:spacing w:lineRule="auto" w:line="240"/>
        <w:ind w:firstLine="680"/>
        <w:jc w:val="both"/>
        <w:rPr>
          <w:sz w:val="28"/>
          <w:lang w:val="es-ES_tradnl"/>
        </w:rPr>
      </w:pPr>
      <w:r>
        <w:rPr>
          <w:sz w:val="28"/>
          <w:lang w:val="es-ES_tradnl"/>
        </w:rPr>
        <w:t>De esa forma pudimos llegar a esta apreciación más exacta del fenómeno involutivo</w:t>
        <w:noBreakHyphen/>
        <w:t>evolutivo de la caída, por lo que po</w:t>
        <w:softHyphen/>
        <w:t>demos decir que, siendo la evolución, como principio general, un regreso universal de todos al Sistema, la amplitud y el tipo de camino es diferente para cada ser, o sea, para cada uno de ellos se desarrolla a lo largo de su canal propio. La criatura debe volver al grado de perfección y conocimiento que poseía antes de la revuelta y en la cual fuera creada, porque sólo así podían ser anulados los efectos de la revuelta. El regreso a Dios, por lo tanto, es entendido no como un regreso a EL como centro, o sea, a la perfección y omnisciencia absolutas, sino como una vuelta a Dios como Sistema, esto es, al punto que compete a cada ser en el organismo de ese Sistema.</w:t>
      </w:r>
    </w:p>
    <w:p>
      <w:pPr>
        <w:pStyle w:val="OmniPage1"/>
        <w:widowControl w:val="false"/>
        <w:spacing w:lineRule="auto" w:line="240"/>
        <w:ind w:firstLine="680"/>
        <w:jc w:val="both"/>
        <w:rPr>
          <w:sz w:val="28"/>
          <w:lang w:val="es-ES_tradnl"/>
        </w:rPr>
      </w:pPr>
      <w:r>
        <w:rPr>
          <w:sz w:val="28"/>
          <w:lang w:val="es-ES_tradnl"/>
        </w:rPr>
        <w:t>Por lo tanto, en el proceso involutivo</w:t>
        <w:noBreakHyphen/>
        <w:t>evolutivo no sólo el ser conserva su tipo de individuación, aunque ésta se corrompa primero para curarse después, por el contrario siempre según el propio tipo; sino también cada ser recorre apenas la distan</w:t>
        <w:softHyphen/>
        <w:t>cia diferente de ida y vuelta que le compete, según su punto de partida en el Sistema y de llegada en el Anti</w:t>
        <w:noBreakHyphen/>
        <w:t>sistema, deter</w:t>
        <w:softHyphen/>
        <w:t>minados por la naturaleza y posición de origen.</w:t>
      </w:r>
    </w:p>
    <w:p>
      <w:pPr>
        <w:pStyle w:val="OmniPage1"/>
        <w:widowControl w:val="false"/>
        <w:spacing w:lineRule="auto" w:line="240"/>
        <w:ind w:firstLine="680"/>
        <w:jc w:val="both"/>
        <w:rPr>
          <w:sz w:val="28"/>
          <w:lang w:val="es-ES_tradnl"/>
        </w:rPr>
      </w:pPr>
      <w:r>
        <w:rPr>
          <w:sz w:val="28"/>
          <w:lang w:val="es-ES_tradnl"/>
        </w:rPr>
        <w:t>De eso se puede comprender con cuanta perfección fue concebida y ejecutada la obra creadora de Dios, si todo, in</w:t>
        <w:softHyphen/>
        <w:t>clusive la técnica, las medidas y las proporciones en el proceso de reelevamiento en el caso de la caída, habían sido previstas. No obstante con el mayor respeto a la libertad de la criatura, cada movimiento suyo ya estaba implícitamente contenido en una posibilidad bien definida en el potencial, en el que la Ley lo había encuadrado; había sido previsto y disciplinado pre</w:t>
        <w:softHyphen/>
        <w:t>cedentemente, antes que aquella criatura hubiese querido que se verificase eso.</w:t>
      </w:r>
    </w:p>
    <w:p>
      <w:pPr>
        <w:pStyle w:val="OmniPage1"/>
        <w:widowControl w:val="false"/>
        <w:spacing w:lineRule="auto" w:line="240"/>
        <w:ind w:firstLine="68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both"/>
        <w:rPr>
          <w:sz w:val="28"/>
          <w:lang w:val="es-ES_tradnl"/>
        </w:rPr>
      </w:pPr>
      <w:r>
        <w:rPr>
          <w:sz w:val="28"/>
          <w:lang w:val="es-ES_tradnl"/>
        </w:rPr>
      </w:r>
    </w:p>
    <w:p>
      <w:pPr>
        <w:pStyle w:val="OmniPage2"/>
        <w:widowControl w:val="false"/>
        <w:spacing w:lineRule="auto" w:line="240"/>
        <w:jc w:val="center"/>
        <w:rPr>
          <w:b/>
          <w:b/>
          <w:bCs/>
          <w:sz w:val="36"/>
          <w:lang w:val="es-ES_tradnl"/>
        </w:rPr>
      </w:pPr>
      <w:r>
        <w:rPr>
          <w:b/>
          <w:bCs/>
          <w:sz w:val="36"/>
          <w:lang w:val="es-ES_tradnl"/>
        </w:rPr>
        <w:t>XX</w:t>
      </w:r>
    </w:p>
    <w:p>
      <w:pPr>
        <w:pStyle w:val="OmniPage2"/>
        <w:widowControl w:val="false"/>
        <w:spacing w:lineRule="auto" w:line="240"/>
        <w:jc w:val="center"/>
        <w:rPr>
          <w:b/>
          <w:b/>
          <w:bCs/>
          <w:sz w:val="36"/>
          <w:lang w:val="es-ES_tradnl"/>
        </w:rPr>
      </w:pPr>
      <w:r>
        <w:rPr>
          <w:b/>
          <w:bCs/>
          <w:sz w:val="36"/>
          <w:lang w:val="es-ES_tradnl"/>
        </w:rPr>
        <w:t xml:space="preserve"> </w:t>
      </w:r>
      <w:r>
        <w:rPr>
          <w:b/>
          <w:bCs/>
          <w:sz w:val="36"/>
          <w:lang w:val="es-ES_tradnl"/>
        </w:rPr>
        <w:t xml:space="preserve">ASPECTOS MAS PROFUNDOS DE LA VISION </w:t>
      </w:r>
    </w:p>
    <w:p>
      <w:pPr>
        <w:pStyle w:val="OmniPage2"/>
        <w:widowControl w:val="false"/>
        <w:spacing w:lineRule="auto" w:line="240"/>
        <w:jc w:val="center"/>
        <w:rPr>
          <w:b/>
          <w:b/>
          <w:bCs/>
          <w:sz w:val="36"/>
          <w:lang w:val="es-ES_tradnl"/>
        </w:rPr>
      </w:pPr>
      <w:r>
        <w:rPr>
          <w:b/>
          <w:bCs/>
          <w:sz w:val="36"/>
          <w:lang w:val="es-ES_tradnl"/>
        </w:rPr>
        <w:t>(2º)</w:t>
      </w:r>
    </w:p>
    <w:p>
      <w:pPr>
        <w:pStyle w:val="Normal"/>
        <w:widowControl w:val="false"/>
        <w:ind w:firstLine="680"/>
        <w:jc w:val="both"/>
        <w:rPr>
          <w:b/>
          <w:b/>
          <w:bCs/>
          <w:sz w:val="28"/>
          <w:lang w:val="es-ES_tradnl"/>
        </w:rPr>
      </w:pPr>
      <w:r>
        <w:rPr>
          <w:b/>
          <w:bCs/>
          <w:sz w:val="28"/>
          <w:lang w:val="es-ES_tradnl"/>
        </w:rPr>
      </w:r>
    </w:p>
    <w:p>
      <w:pPr>
        <w:pStyle w:val="Normal"/>
        <w:widowControl w:val="false"/>
        <w:ind w:firstLine="680"/>
        <w:jc w:val="both"/>
        <w:rPr>
          <w:sz w:val="28"/>
        </w:rPr>
      </w:pPr>
      <w:r>
        <w:rPr>
          <w:sz w:val="28"/>
        </w:rPr>
      </w:r>
    </w:p>
    <w:p>
      <w:pPr>
        <w:pStyle w:val="OmniPage1"/>
        <w:widowControl w:val="false"/>
        <w:spacing w:lineRule="auto" w:line="240"/>
        <w:ind w:firstLine="680"/>
        <w:jc w:val="both"/>
        <w:rPr>
          <w:sz w:val="28"/>
          <w:lang w:val="es-ES_tradnl"/>
        </w:rPr>
      </w:pPr>
      <w:r>
        <w:rPr>
          <w:sz w:val="28"/>
          <w:lang w:val="es-ES_tradnl"/>
        </w:rPr>
        <w:t>Completamos, en el capítulo anterior, nuestra segunda re</w:t>
        <w:softHyphen/>
        <w:t>presentación mental del fenómeno de la caída. Busquemos aho</w:t>
        <w:softHyphen/>
        <w:t>ra representarlo por medio de una imagen más apta, para ha</w:t>
        <w:softHyphen/>
        <w:t>cernos resaltar sus otros aspectos, que no pudieron ser expli</w:t>
        <w:softHyphen/>
        <w:t>cados por las dos primeras.</w:t>
      </w:r>
    </w:p>
    <w:p>
      <w:pPr>
        <w:pStyle w:val="OmniPage1"/>
        <w:widowControl w:val="false"/>
        <w:spacing w:lineRule="auto" w:line="240"/>
        <w:ind w:firstLine="680"/>
        <w:jc w:val="both"/>
        <w:rPr>
          <w:sz w:val="28"/>
          <w:lang w:val="es-ES_tradnl"/>
        </w:rPr>
      </w:pPr>
      <w:r>
        <w:rPr>
          <w:sz w:val="28"/>
          <w:lang w:val="es-ES_tradnl"/>
        </w:rPr>
        <w:t>Si observamos con mayor atención, veremos que esta se</w:t>
        <w:softHyphen/>
        <w:t>gunda representación, que acabamos de exponer no corres</w:t>
        <w:softHyphen/>
        <w:t>ponde perfectamente a la realidad, visto que debimos imaginar el sistema encerrado en los límites de una superficie esférica, o en la proyección plana de ésta, como circunferencia de un círculo. Ahora, se trata, en realidad, de un infinito, al cual no es aplicable el concepto de límite ni la representación de una figura geométrica limitada.</w:t>
      </w:r>
    </w:p>
    <w:p>
      <w:pPr>
        <w:pStyle w:val="OmniPage1"/>
        <w:widowControl w:val="false"/>
        <w:spacing w:lineRule="auto" w:line="240"/>
        <w:ind w:firstLine="680"/>
        <w:jc w:val="both"/>
        <w:rPr>
          <w:sz w:val="28"/>
          <w:lang w:val="es-ES_tradnl"/>
        </w:rPr>
      </w:pPr>
      <w:r>
        <w:rPr>
          <w:sz w:val="28"/>
          <w:lang w:val="es-ES_tradnl"/>
        </w:rPr>
        <w:t>Mientras tanto, recurrimos a esa imagen cerrada, porque, aunque el concepto de esfera o círculos ilimitados, no sea re</w:t>
        <w:softHyphen/>
        <w:t>presentable en una figura geométrica, teníamos necesidad de ella para fijar las ideas del mejor modo posible. Si no se ima</w:t>
        <w:softHyphen/>
        <w:t>ginase el Sistema cerrado dentro de una superficie esférica, no se habría podido hacer comprender el concepto de una sa</w:t>
        <w:softHyphen/>
        <w:t>lida de esa esfera, si ésta fuese ilimitada, extendiéndose al infi</w:t>
        <w:softHyphen/>
        <w:t>nito. Ni habría sido posible imaginar la formación de una se</w:t>
        <w:softHyphen/>
        <w:t>gunda esfera, del Anti</w:t>
        <w:noBreakHyphen/>
        <w:t>sistema, alrededor de la esfera del Sis</w:t>
        <w:softHyphen/>
        <w:t>tema. Así, tuvimos que contentarnos con representaciones rela</w:t>
        <w:softHyphen/>
        <w:t>tivas, pues no es posible encontrar en nuestro relativo, una representación que pueda contener y mostrarnos toda la rea</w:t>
        <w:softHyphen/>
        <w:t>lidad del fenómeno.</w:t>
      </w:r>
    </w:p>
    <w:p>
      <w:pPr>
        <w:pStyle w:val="OmniPage1"/>
        <w:widowControl w:val="false"/>
        <w:spacing w:lineRule="auto" w:line="240"/>
        <w:ind w:firstLine="680"/>
        <w:jc w:val="both"/>
        <w:rPr>
          <w:sz w:val="28"/>
          <w:lang w:val="es-ES_tradnl"/>
        </w:rPr>
      </w:pPr>
      <w:r>
        <w:rPr>
          <w:sz w:val="28"/>
          <w:lang w:val="es-ES_tradnl"/>
        </w:rPr>
        <w:t>Busquemos comprender ahora otros aspectos del fenóme</w:t>
        <w:softHyphen/>
        <w:t>no, por medio de una tercera imagen, que nos permita focalizar la mejor en nuestra observación. Cuanto más miramos en profundidad, más verificamos que no es exacta la idea de es</w:t>
        <w:softHyphen/>
        <w:t>fera. Si el Sistema es el Todo, no se puede imaginar en una superficie que lo delimite. No puede constituir una propiedad del infinito estar encerrado dentro de fronteras, que le per</w:t>
        <w:softHyphen/>
        <w:t>mitan tener una parte interna, dentro y una parte externa, fuera.</w:t>
      </w:r>
    </w:p>
    <w:p>
      <w:pPr>
        <w:pStyle w:val="OmniPage1"/>
        <w:widowControl w:val="false"/>
        <w:spacing w:lineRule="auto" w:line="240"/>
        <w:ind w:firstLine="680"/>
        <w:jc w:val="both"/>
        <w:rPr>
          <w:sz w:val="28"/>
          <w:lang w:val="es-ES_tradnl"/>
        </w:rPr>
      </w:pPr>
      <w:r>
        <w:rPr>
          <w:sz w:val="28"/>
          <w:lang w:val="es-ES_tradnl"/>
        </w:rPr>
        <w:t>Entonces, no es posible imaginar la caída como una pro</w:t>
        <w:softHyphen/>
        <w:t>yección de los elementos rebeldes fuera del Sistema, para for</w:t>
        <w:softHyphen/>
        <w:t>mar otra zona externa a él, el Anti</w:t>
        <w:noBreakHyphen/>
        <w:t>sistema. Debemos encontrar entonces, otra forma para representar, con mayor exactitud y verdad, ese fenómeno. Por consiguiente no pudiendo existir los elementos rebeldes más allá y fuera del Todo infinito, ni pu</w:t>
        <w:softHyphen/>
        <w:t>diendo pensarse en una salida de ellos, debemos imaginar la caída en una forma que se ha realizado aunque todos han per</w:t>
        <w:softHyphen/>
        <w:t>manecido dentro del Todo del Sistema.</w:t>
      </w:r>
    </w:p>
    <w:p>
      <w:pPr>
        <w:pStyle w:val="OmniPage1"/>
        <w:widowControl w:val="false"/>
        <w:spacing w:lineRule="auto" w:line="240"/>
        <w:ind w:firstLine="680"/>
        <w:jc w:val="both"/>
        <w:rPr>
          <w:sz w:val="28"/>
          <w:lang w:val="es-ES_tradnl"/>
        </w:rPr>
      </w:pPr>
      <w:r>
        <w:rPr>
          <w:sz w:val="28"/>
          <w:lang w:val="es-ES_tradnl"/>
        </w:rPr>
        <w:t>De acuerdo con esta representación del fenómeno de la caída diremos, pues, que los espíritus rebeldes no fueron lan</w:t>
        <w:softHyphen/>
        <w:t>zados fuera, sino permanecieron en el Sistema. Pero entonces, ¿en qué consistió y cómo ocurrió la caída? Busquemos com</w:t>
        <w:softHyphen/>
        <w:t>prender. Podemos imaginar el fenómeno de la caída también de la siguiente forma. Con la creación de los espíritus, se formaron, en la substancia homogénea, muchos núcleos de pen</w:t>
        <w:softHyphen/>
        <w:t>samiento, constituidos de vibraciones, cada una de su tipo.</w:t>
      </w:r>
    </w:p>
    <w:p>
      <w:pPr>
        <w:pStyle w:val="OmniPage1"/>
        <w:widowControl w:val="false"/>
        <w:spacing w:lineRule="auto" w:line="240"/>
        <w:ind w:firstLine="680"/>
        <w:jc w:val="both"/>
        <w:rPr/>
      </w:pPr>
      <w:r>
        <w:rPr>
          <w:sz w:val="28"/>
          <w:lang w:val="es-ES_tradnl"/>
        </w:rPr>
        <w:t xml:space="preserve">De eso nació el nuevo estado diferenciado, formado por las individuaciones de los varios </w:t>
      </w:r>
      <w:r>
        <w:rPr>
          <w:i/>
          <w:iCs/>
          <w:sz w:val="28"/>
          <w:lang w:val="es-ES_tradnl"/>
        </w:rPr>
        <w:t>“yo”</w:t>
      </w:r>
      <w:r>
        <w:rPr>
          <w:sz w:val="28"/>
          <w:lang w:val="es-ES_tradnl"/>
        </w:rPr>
        <w:t>. Ahora, muchos de éstos pensaron conforme a la Ley, permaneciendo así, en su seno por estar constituidos de pura vibración de pensamiento. La Ley representaba el pensamiento de Dios que dirigía y regía todo y permanecieron en el orden del Sistema los espíritus que continuaron existiendo al unísono con ese pensamiento. Pero otros espíritus, en vez, pensaron contra 1a Ley. Y por estar constituidos de pensamiento, se encontraron fuera de ella. De ese modo cayeron fuera del orden, en el desorden, los espíritus que no quisieron vivir sintonizados armónicamente con el pen</w:t>
        <w:softHyphen/>
        <w:t>samiento de Dios, representado por la Ley. De esa forma se aislaron en un funcionamiento propio antagónico al del Todo.</w:t>
      </w:r>
    </w:p>
    <w:p>
      <w:pPr>
        <w:pStyle w:val="OmniPage1"/>
        <w:widowControl w:val="false"/>
        <w:spacing w:lineRule="auto" w:line="240"/>
        <w:ind w:firstLine="680"/>
        <w:jc w:val="both"/>
        <w:rPr>
          <w:sz w:val="28"/>
          <w:lang w:val="es-ES_tradnl"/>
        </w:rPr>
      </w:pPr>
      <w:r>
        <w:rPr>
          <w:sz w:val="28"/>
          <w:lang w:val="es-ES_tradnl"/>
        </w:rPr>
        <w:t>Esta es la nueva forma de representación del fenómeno de la caída, que buscamos comprender ahora. En términos de imaginación espacial se diría que los espíritus fueron expul</w:t>
        <w:softHyphen/>
        <w:t>sados. Pero esto es relativo a nuestra forma mental y vale ape</w:t>
        <w:softHyphen/>
        <w:t>nas para uso de ésta. En la realidad, no había espacio y por lo tanto no podían haber alejamientos espaciales. Nada podía salir fuera del Todo. Por eso los espíritus rebeldes quedaron en el Todo, como estaban antes. Pero, no obstante, surgió una diferencia, que fue expresada hasta ahora con la idea del ale</w:t>
        <w:softHyphen/>
        <w:t>jamiento espacial. Esto es, los espíritus que permanecieron obedientes, continuaron existiendo en la Ley, porque estaban de acuerdo con la Ley, al paso que los desobedientes, habién</w:t>
        <w:softHyphen/>
        <w:t>dose colocado contra la Ley, de acuerdo con su propia voluntad, se hallaron fuera de la Ley.</w:t>
      </w:r>
    </w:p>
    <w:p>
      <w:pPr>
        <w:pStyle w:val="OmniPage1"/>
        <w:widowControl w:val="false"/>
        <w:spacing w:lineRule="auto" w:line="240"/>
        <w:ind w:firstLine="680"/>
        <w:jc w:val="both"/>
        <w:rPr>
          <w:sz w:val="28"/>
          <w:lang w:val="es-ES_tradnl"/>
        </w:rPr>
      </w:pPr>
      <w:r>
        <w:rPr>
          <w:sz w:val="28"/>
          <w:lang w:val="es-ES_tradnl"/>
        </w:rPr>
        <w:t>Es ese el sentido del alejamiento. Lo que expulsó y aisló los espíritus rebeldes no fue una separación espacial, sino fue su comportamiento. Si queremos dar, en este caso, una repre</w:t>
        <w:softHyphen/>
        <w:t>sentación concreta del fenómeno, podemos imaginar el Siste</w:t>
        <w:softHyphen/>
        <w:t>ma constituido de muchas bolas blancas, algunas de las cuales, en el momento de la revuelta, se transformaron en bolas negras, las cuales, aún quedando al lado de las bolas blancas pasaron a constituir el Anti</w:t>
        <w:noBreakHyphen/>
        <w:t>sistema. Las posiciones se mantuvieron sin cambio. Cambió apenas la cualidad de los elementos consti</w:t>
        <w:softHyphen/>
        <w:t>tuyentes, porque la revuelta produjo una transformación íntima en su naturaleza. El Anti</w:t>
        <w:noBreakHyphen/>
        <w:t>sistema permaneció en el Sistema, diferente de él por estar constituido por elementos de natura</w:t>
        <w:softHyphen/>
        <w:t>leza diferente y por lo tanto bien lejos substancialmente y en la imposibilidad de mezclarse con él.</w:t>
      </w:r>
    </w:p>
    <w:p>
      <w:pPr>
        <w:pStyle w:val="OmniPage1"/>
        <w:widowControl w:val="false"/>
        <w:spacing w:lineRule="auto" w:line="240"/>
        <w:ind w:firstLine="680"/>
        <w:jc w:val="both"/>
        <w:rPr>
          <w:sz w:val="28"/>
          <w:lang w:val="es-ES_tradnl"/>
        </w:rPr>
      </w:pPr>
      <w:r>
        <w:rPr>
          <w:sz w:val="28"/>
          <w:lang w:val="es-ES_tradnl"/>
        </w:rPr>
        <w:t>De tal manera, aún permaneciendo todo en el Sistema, las bolas blancas constituirán la parte sana del organismo y las bolas negras la parte enferma, llamada Anti</w:t>
        <w:noBreakHyphen/>
        <w:t>sistema. En vez de bolas blancas y negras se podría llamar esferas que ruedan en el sentido positivo y esferas que ruedan en el sentido negativo o sea en la dirección retrovertida. O también llamarlas esferas con carga electro positiva que se fundieron en un circuito, que fue el Sistema y esferas con carga electro negativa, que se fun</w:t>
        <w:softHyphen/>
        <w:t>dieron en un circuito opuesto, que constituyó el Anti</w:t>
        <w:noBreakHyphen/>
        <w:t>sistema. O también puede decirse que las células sanas del organismo del todo, permanecieron funcionando coordinadamente para la salud de éste y que otras células, que en él enfermaron, que</w:t>
        <w:softHyphen/>
        <w:t>daron en el organismo del todo, pero funcionando desordena</w:t>
        <w:softHyphen/>
        <w:t>damente como enfermedad, de éste.</w:t>
      </w:r>
    </w:p>
    <w:p>
      <w:pPr>
        <w:pStyle w:val="OmniPage1"/>
        <w:widowControl w:val="false"/>
        <w:spacing w:lineRule="auto" w:line="240"/>
        <w:ind w:firstLine="680"/>
        <w:jc w:val="both"/>
        <w:rPr>
          <w:sz w:val="28"/>
          <w:lang w:val="es-ES_tradnl"/>
        </w:rPr>
      </w:pPr>
      <w:r>
        <w:rPr>
          <w:sz w:val="28"/>
          <w:lang w:val="es-ES_tradnl"/>
        </w:rPr>
        <w:t>En cuanto vamos exponiendo estas nuevas formas de re</w:t>
        <w:softHyphen/>
        <w:t>presentarnos el fenómeno, observemos de cuantas maneras di</w:t>
        <w:softHyphen/>
        <w:t>ferentes puede ser expresado, aún teniendo en cuenta que nin</w:t>
        <w:softHyphen/>
        <w:t>guno de ellos es suficiente para expresarlo totalmente. Parale</w:t>
        <w:softHyphen/>
        <w:t>lamente, podemos representar de muchos modos diferentes el fenómeno de la evolución. Podemos imaginarlo como un regre</w:t>
        <w:softHyphen/>
        <w:t>so, una subida, como un fenómeno de reabsorción en el Siste</w:t>
        <w:softHyphen/>
        <w:t>ma, como un volver a pensar, funcionar y existir según la Ley, después de haber hecho lo contrario, como una cura de la na</w:t>
        <w:softHyphen/>
        <w:t>turaleza corrompida de los elementos, como un enderezar de la propia posición invertida, o también como la dirección del propio movimiento rotativo, invirtiendo la carga electro nega</w:t>
        <w:softHyphen/>
        <w:t>tiva del Anti</w:t>
        <w:noBreakHyphen/>
        <w:t>sistema, en la carga electro positiva del Sistema, etc...</w:t>
      </w:r>
    </w:p>
    <w:p>
      <w:pPr>
        <w:pStyle w:val="OmniPage1"/>
        <w:widowControl w:val="false"/>
        <w:spacing w:lineRule="auto" w:line="240"/>
        <w:ind w:firstLine="680"/>
        <w:jc w:val="both"/>
        <w:rPr>
          <w:sz w:val="28"/>
          <w:lang w:val="es-ES_tradnl"/>
        </w:rPr>
      </w:pPr>
      <w:r>
        <w:rPr>
          <w:sz w:val="28"/>
          <w:lang w:val="es-ES_tradnl"/>
        </w:rPr>
        <w:t>Los ejemplos podrían continuar. Pero el concepto conclu</w:t>
        <w:softHyphen/>
        <w:t>yente de ésta, focalizado ahora, es que los modos por los cuales podemos representar en nuestro relativo el fenómeno de la creación, de la revuelta y de la caída, ocurridos en las dimensiones del absoluto, situadas fuera de nuestro concebible son infinitos. Aquí podemos escoger algunos modos, poquísimos, dejando a la fantasía del lector que imagine todos los que ha</w:t>
        <w:softHyphen/>
        <w:t>llare útiles.</w:t>
      </w:r>
    </w:p>
    <w:p>
      <w:pPr>
        <w:pStyle w:val="OmniPage1"/>
        <w:widowControl w:val="false"/>
        <w:spacing w:lineRule="auto" w:line="240"/>
        <w:ind w:firstLine="680"/>
        <w:jc w:val="both"/>
        <w:rPr>
          <w:sz w:val="28"/>
          <w:lang w:val="es-ES_tradnl"/>
        </w:rPr>
      </w:pPr>
      <w:r>
        <w:rPr>
          <w:sz w:val="28"/>
          <w:lang w:val="es-ES_tradnl"/>
        </w:rPr>
        <w:t>Entre tanto es cierto que, si las nuevas observaciones en el relativo pueden ser muchas, con las cuales buscamos ver re</w:t>
        <w:softHyphen/>
        <w:t>presentado el fenómeno, éste, en la realidad, tuvo y tiene ca</w:t>
        <w:softHyphen/>
        <w:t>racteres y comportamientos bien definidos, que una observa</w:t>
        <w:softHyphen/>
        <w:t>ción más atenta va representando siempre mejor.</w:t>
      </w:r>
    </w:p>
    <w:p>
      <w:pPr>
        <w:pStyle w:val="OmniPage1"/>
        <w:widowControl w:val="false"/>
        <w:spacing w:lineRule="auto" w:line="240"/>
        <w:ind w:firstLine="680"/>
        <w:jc w:val="both"/>
        <w:rPr>
          <w:sz w:val="28"/>
          <w:lang w:val="es-ES_tradnl"/>
        </w:rPr>
      </w:pPr>
      <w:r>
        <w:rPr>
          <w:sz w:val="28"/>
          <w:lang w:val="es-ES_tradnl"/>
        </w:rPr>
        <w:t>Por eso, la caída no se verificó al acaso, abandonada a sí misma. La Ley o sea, el pensamiento de Dios, previó la posi</w:t>
        <w:softHyphen/>
        <w:t>bilidad; lo prueba el hecho de que había determinado mismo antes de que ella ocurriese, su decurso y sus consecuencias. No hay duda pues, que debía haber en la Ley principios que, más tarde, al verificarse la caída, habrían regulado su descenso in</w:t>
        <w:softHyphen/>
        <w:t>volutivo y al mismo tiempo la posterior subida evolutiva, como lo demuestra su evidente telefinalismo.</w:t>
      </w:r>
    </w:p>
    <w:p>
      <w:pPr>
        <w:pStyle w:val="OmniPage1"/>
        <w:widowControl w:val="false"/>
        <w:spacing w:lineRule="auto" w:line="240"/>
        <w:ind w:firstLine="680"/>
        <w:jc w:val="both"/>
        <w:rPr>
          <w:sz w:val="28"/>
          <w:lang w:val="es-ES_tradnl"/>
        </w:rPr>
      </w:pPr>
      <w:r>
        <w:rPr>
          <w:sz w:val="28"/>
          <w:lang w:val="es-ES_tradnl"/>
        </w:rPr>
        <w:t>En todo el fenómeno, verificamos una maravillosa corres</w:t>
        <w:softHyphen/>
        <w:t>pondencia de partes, un desarrollarse de equilibrios, un con</w:t>
        <w:softHyphen/>
        <w:t>traponerse de opuestos que se compensan; hay una previdencia, una sabiduría y una armonía jamás desmentidas; que se revelan tanto más, cuanto más profundizamos nuestra obser</w:t>
        <w:softHyphen/>
        <w:t>vación, descendiendo a las particularidades.</w:t>
      </w:r>
    </w:p>
    <w:p>
      <w:pPr>
        <w:pStyle w:val="OmniPage1"/>
        <w:widowControl w:val="false"/>
        <w:spacing w:lineRule="auto" w:line="240"/>
        <w:ind w:firstLine="680"/>
        <w:jc w:val="both"/>
        <w:rPr>
          <w:sz w:val="28"/>
          <w:lang w:val="es-ES_tradnl"/>
        </w:rPr>
      </w:pPr>
      <w:r>
        <w:rPr>
          <w:sz w:val="28"/>
          <w:lang w:val="es-ES_tradnl"/>
        </w:rPr>
        <w:t>Por eso el fenómeno de la caída asume cada vez más las características de un incidente, necesariamente dejado ala li</w:t>
        <w:softHyphen/>
        <w:t>bertad de la criatura, porque esa libertad debía existir también necesariamente, a fin de satisfacer a otras necesidades del pla</w:t>
        <w:softHyphen/>
        <w:t>no. Por lo tanto sujeto todo a normas precisas, previsto y co</w:t>
        <w:softHyphen/>
        <w:t>rrespondiendo a las exigencias impuestas por la lógica de ese plano.</w:t>
      </w:r>
    </w:p>
    <w:p>
      <w:pPr>
        <w:pStyle w:val="OmniPage1"/>
        <w:widowControl w:val="false"/>
        <w:spacing w:lineRule="auto" w:line="240"/>
        <w:ind w:firstLine="680"/>
        <w:jc w:val="both"/>
        <w:rPr>
          <w:sz w:val="28"/>
          <w:lang w:val="es-ES_tradnl"/>
        </w:rPr>
      </w:pPr>
      <w:r>
        <w:rPr>
          <w:sz w:val="28"/>
          <w:lang w:val="es-ES_tradnl"/>
        </w:rPr>
        <w:t>Puede decirse entonces que el desorden de la caída ocu</w:t>
        <w:softHyphen/>
        <w:t>rrió ordenadamente, o sea, contenida siempre dentro de los límites establecidos por la Ley, que permaneció siempre dueña del fenómeno, el cual jamás escapó de sus manos y siempre quedó guiado por ella, bajo su control.</w:t>
      </w:r>
    </w:p>
    <w:p>
      <w:pPr>
        <w:pStyle w:val="OmniPage1"/>
        <w:widowControl w:val="false"/>
        <w:spacing w:lineRule="auto" w:line="240"/>
        <w:ind w:firstLine="680"/>
        <w:jc w:val="both"/>
        <w:rPr>
          <w:sz w:val="28"/>
          <w:lang w:val="es-ES_tradnl"/>
        </w:rPr>
      </w:pPr>
      <w:r>
        <w:rPr>
          <w:sz w:val="28"/>
          <w:lang w:val="es-ES_tradnl"/>
        </w:rPr>
        <w:t>Los que ven en la caída una imperfección inadmisible en la perfección del Sistema, no comprenden que se trata de una imperfección contenida en el ámbito de la perfección, domi</w:t>
        <w:softHyphen/>
        <w:t>nada y regulada por ésta.</w:t>
      </w:r>
    </w:p>
    <w:p>
      <w:pPr>
        <w:pStyle w:val="OmniPage1"/>
        <w:widowControl w:val="false"/>
        <w:spacing w:lineRule="auto" w:line="240"/>
        <w:ind w:firstLine="680"/>
        <w:jc w:val="both"/>
        <w:rPr>
          <w:sz w:val="28"/>
          <w:lang w:val="es-ES_tradnl"/>
        </w:rPr>
      </w:pPr>
      <w:r>
        <w:rPr>
          <w:sz w:val="28"/>
          <w:lang w:val="es-ES_tradnl"/>
        </w:rPr>
        <w:t>Y esto es lógico. No es admisible que, después del plano perfecto pensado por Dios, algo le pudiese escapar al dominio y control. Así también la revuelta y la caída no podían salir del ámbito de la Ley, que representaba la presencia de Dios en el Sistema y el principio regulador de todo lo que existía en el Todo, en cualquier momento, bajo cualquier forma.</w:t>
      </w:r>
    </w:p>
    <w:p>
      <w:pPr>
        <w:pStyle w:val="OmniPage1"/>
        <w:widowControl w:val="false"/>
        <w:spacing w:lineRule="auto" w:line="240"/>
        <w:ind w:firstLine="680"/>
        <w:jc w:val="both"/>
        <w:rPr>
          <w:sz w:val="28"/>
          <w:lang w:val="es-ES_tradnl"/>
        </w:rPr>
      </w:pPr>
      <w:r>
        <w:rPr>
          <w:sz w:val="28"/>
          <w:lang w:val="es-ES_tradnl"/>
        </w:rPr>
        <w:t>Era necesidad fundamental y lógica, que la Ley abarcase todo, y que fuese imposible escaparle algo pues esto Consti</w:t>
        <w:softHyphen/>
        <w:t>tuiría una pérdida de poder y control, por parte del Creador, sobre la obra creada por EL, y representaría esto su derrota y falencia.</w:t>
      </w:r>
    </w:p>
    <w:p>
      <w:pPr>
        <w:pStyle w:val="OmniPage1"/>
        <w:widowControl w:val="false"/>
        <w:spacing w:lineRule="auto" w:line="240"/>
        <w:ind w:firstLine="680"/>
        <w:jc w:val="both"/>
        <w:rPr>
          <w:sz w:val="28"/>
          <w:lang w:val="es-ES_tradnl"/>
        </w:rPr>
      </w:pPr>
      <w:r>
        <w:rPr>
          <w:sz w:val="28"/>
          <w:lang w:val="es-ES_tradnl"/>
        </w:rPr>
        <w:t>Esa misma necesidad lógica nos constriñe a admitir la im</w:t>
        <w:softHyphen/>
        <w:t>posibilidad de una caída que no hubiese sido prevista y regu</w:t>
        <w:softHyphen/>
        <w:t>lada con anterioridad, en el caso de querer o no practicarla la criatura. Esto le competía, siéndole permitido llegar a la perfección con el error y sus consecuencias, en vez de alcanzarla con la aceptación.</w:t>
      </w:r>
    </w:p>
    <w:p>
      <w:pPr>
        <w:pStyle w:val="OmniPage1"/>
        <w:widowControl w:val="false"/>
        <w:spacing w:lineRule="auto" w:line="240"/>
        <w:ind w:firstLine="680"/>
        <w:jc w:val="both"/>
        <w:rPr>
          <w:sz w:val="28"/>
          <w:lang w:val="es-ES_tradnl"/>
        </w:rPr>
      </w:pPr>
      <w:r>
        <w:rPr>
          <w:sz w:val="28"/>
          <w:lang w:val="es-ES_tradnl"/>
        </w:rPr>
        <w:t>Pero no estaba en su poder alterar los planes divinos, que habían previsto todo eso y regulado todo con anterioridad.</w:t>
      </w:r>
    </w:p>
    <w:p>
      <w:pPr>
        <w:pStyle w:val="OmniPage1"/>
        <w:widowControl w:val="false"/>
        <w:spacing w:lineRule="auto" w:line="240"/>
        <w:ind w:firstLine="680"/>
        <w:jc w:val="both"/>
        <w:rPr/>
      </w:pPr>
      <w:r>
        <w:rPr>
          <w:iCs/>
          <w:sz w:val="28"/>
          <w:lang w:val="es-ES_tradnl"/>
        </w:rPr>
        <w:t>Dios</w:t>
      </w:r>
      <w:r>
        <w:rPr>
          <w:i/>
          <w:sz w:val="28"/>
          <w:lang w:val="es-ES_tradnl"/>
        </w:rPr>
        <w:t xml:space="preserve"> </w:t>
      </w:r>
      <w:r>
        <w:rPr>
          <w:sz w:val="28"/>
          <w:lang w:val="es-ES_tradnl"/>
        </w:rPr>
        <w:t xml:space="preserve">estaba en el Todo y en todas las posibilidades del Todo. Y Todo estaba en Dios y la propia revuelta no podía estar sino en </w:t>
      </w:r>
      <w:r>
        <w:rPr>
          <w:iCs/>
          <w:sz w:val="28"/>
          <w:lang w:val="es-ES_tradnl"/>
        </w:rPr>
        <w:t>Dios</w:t>
      </w:r>
      <w:r>
        <w:rPr>
          <w:i/>
          <w:sz w:val="28"/>
          <w:lang w:val="es-ES_tradnl"/>
        </w:rPr>
        <w:t xml:space="preserve"> </w:t>
      </w:r>
      <w:r>
        <w:rPr>
          <w:sz w:val="28"/>
          <w:lang w:val="es-ES_tradnl"/>
        </w:rPr>
        <w:t xml:space="preserve">porque nada puede existir más allá y fuera de </w:t>
      </w:r>
      <w:r>
        <w:rPr>
          <w:iCs/>
          <w:sz w:val="28"/>
          <w:lang w:val="es-ES_tradnl"/>
        </w:rPr>
        <w:t>Dios</w:t>
      </w:r>
      <w:r>
        <w:rPr>
          <w:i/>
          <w:sz w:val="28"/>
          <w:lang w:val="es-ES_tradnl"/>
        </w:rPr>
        <w:t xml:space="preserve">. </w:t>
      </w:r>
      <w:r>
        <w:rPr>
          <w:sz w:val="28"/>
          <w:lang w:val="es-ES_tradnl"/>
        </w:rPr>
        <w:t>Así, también ésta que debía reentrar en Su pensa</w:t>
        <w:softHyphen/>
        <w:t>miento y formar parte de sus planos, que no podían dejar de tener organizado todo con anticipación. Por eso debemos reco</w:t>
        <w:softHyphen/>
        <w:t>nocer que hasta la caída debía desarrollarse según una Ley, como lo vernos de hecho, representando de esa forma un desor</w:t>
        <w:softHyphen/>
        <w:t xml:space="preserve">den ordenado y una imperfección perfecta; una imperfección tan bien regulada, que nos da una de las mayores pruebas de la perfección de </w:t>
      </w:r>
      <w:r>
        <w:rPr>
          <w:iCs/>
          <w:sz w:val="28"/>
          <w:lang w:val="es-ES_tradnl"/>
        </w:rPr>
        <w:t>Dios</w:t>
      </w:r>
      <w:r>
        <w:rPr>
          <w:i/>
          <w:sz w:val="28"/>
          <w:lang w:val="es-ES_tradnl"/>
        </w:rPr>
        <w:t>.</w:t>
      </w:r>
    </w:p>
    <w:p>
      <w:pPr>
        <w:pStyle w:val="OmniPage3"/>
        <w:widowControl w:val="false"/>
        <w:spacing w:lineRule="auto" w:line="240"/>
        <w:ind w:left="680" w:hanging="0"/>
        <w:jc w:val="both"/>
        <w:rPr>
          <w:i/>
          <w:i/>
          <w:iCs/>
          <w:sz w:val="28"/>
          <w:lang w:val="es-ES_tradnl"/>
        </w:rPr>
      </w:pPr>
      <w:r>
        <w:rPr>
          <w:i/>
          <w:iCs/>
          <w:sz w:val="28"/>
          <w:lang w:val="es-ES_tradnl"/>
        </w:rPr>
        <w:t>Después de estas aclaraciones, busquemos alcanzar y ex</w:t>
        <w:softHyphen/>
        <w:t xml:space="preserve">poner nuestra tercera representación mental del fenómeno de la caída, respondiendo con mayor exactitud a la pregunta que nos formulamos hace poco, para saber en qué consistió y cómo ocurrió la caída. </w:t>
      </w:r>
    </w:p>
    <w:p>
      <w:pPr>
        <w:pStyle w:val="OmniPage3"/>
        <w:widowControl w:val="false"/>
        <w:spacing w:lineRule="auto" w:line="240"/>
        <w:ind w:firstLine="680"/>
        <w:jc w:val="both"/>
        <w:rPr>
          <w:sz w:val="28"/>
          <w:lang w:val="es-ES_tradnl"/>
        </w:rPr>
      </w:pPr>
      <w:r>
        <w:rPr>
          <w:sz w:val="28"/>
          <w:lang w:val="es-ES_tradnl"/>
        </w:rPr>
        <w:t xml:space="preserve">Respondamos. Según esta nueva imagen del fenómeno, la caída consistió en la contracción individual de cada elemento, en las dimensiones evolutivamente inferiores. </w:t>
      </w:r>
    </w:p>
    <w:p>
      <w:pPr>
        <w:pStyle w:val="OmniPage3"/>
        <w:widowControl w:val="false"/>
        <w:spacing w:lineRule="auto" w:line="240"/>
        <w:ind w:firstLine="680"/>
        <w:jc w:val="both"/>
        <w:rPr>
          <w:sz w:val="28"/>
          <w:lang w:val="es-ES_tradnl"/>
        </w:rPr>
      </w:pPr>
      <w:r>
        <w:rPr>
          <w:sz w:val="28"/>
          <w:lang w:val="es-ES_tradnl"/>
        </w:rPr>
        <w:t>Cada uno tiene su caída particular conforme a su culpa. El período involutivo se habría iniciado con la revuelta para cada uno de los elementos rebeldes, como una transformación interior suya, permaneciendo así todos en el Sistema. Permaneciendo todo en el mismo ambiente del Todo</w:t>
        <w:noBreakHyphen/>
        <w:t>Uno</w:t>
        <w:noBreakHyphen/>
        <w:t>Dios, es decir, en el Sistema, el ser habría caído con su revuelta individual, a merced del proceso involutivo que lo habría transformado, lle</w:t>
        <w:softHyphen/>
        <w:t>gando a constituir, con todos los rebeldes, al fin de ese proceso de transformación, que llamamos Anti</w:t>
        <w:noBreakHyphen/>
        <w:t>sistema.</w:t>
      </w:r>
    </w:p>
    <w:p>
      <w:pPr>
        <w:pStyle w:val="OmniPage1"/>
        <w:widowControl w:val="false"/>
        <w:spacing w:lineRule="auto" w:line="240"/>
        <w:ind w:firstLine="680"/>
        <w:jc w:val="both"/>
        <w:rPr/>
      </w:pPr>
      <w:r>
        <w:rPr>
          <w:sz w:val="28"/>
          <w:lang w:val="es-ES_tradnl"/>
        </w:rPr>
        <w:t>Con esta tercera imagen del fenómeno, el concepto, propio de la 2</w:t>
      </w:r>
      <w:r>
        <w:rPr>
          <w:sz w:val="28"/>
          <w:vertAlign w:val="superscript"/>
          <w:lang w:val="es-ES_tradnl"/>
        </w:rPr>
        <w:t>da.</w:t>
      </w:r>
      <w:r>
        <w:rPr>
          <w:sz w:val="28"/>
          <w:lang w:val="es-ES_tradnl"/>
        </w:rPr>
        <w:t xml:space="preserve"> imagen, de la expulsión del Sistema o proyección fuera de él, está dado aquí con este concepto: una contracción.  No más separaciones espaciales, sino cambio en la naturaleza del elemento.</w:t>
      </w:r>
    </w:p>
    <w:p>
      <w:pPr>
        <w:pStyle w:val="OmniPage1"/>
        <w:widowControl w:val="false"/>
        <w:spacing w:lineRule="auto" w:line="240"/>
        <w:ind w:firstLine="680"/>
        <w:jc w:val="both"/>
        <w:rPr>
          <w:sz w:val="28"/>
          <w:lang w:val="es-ES_tradnl"/>
        </w:rPr>
      </w:pPr>
      <w:r>
        <w:rPr>
          <w:sz w:val="28"/>
          <w:lang w:val="es-ES_tradnl"/>
        </w:rPr>
        <w:t>Entonces, la expresión de la imagen anterior, que decía que los más altos habían caído proporcionalmente más abajo o que los más centrales en el Sistema habían sido precipitados más lejos en el Anti</w:t>
        <w:noBreakHyphen/>
        <w:t>sistema, puede ahora esa expresión ser traducida al revés, diciéndose que los mayores fueron suje</w:t>
        <w:softHyphen/>
        <w:t>tos a un proceso íntimo de transformación que los llevó a un estado de más profunda contracción de dimensiones.</w:t>
      </w:r>
    </w:p>
    <w:p>
      <w:pPr>
        <w:pStyle w:val="OmniPage1"/>
        <w:widowControl w:val="false"/>
        <w:spacing w:lineRule="auto" w:line="240"/>
        <w:ind w:firstLine="680"/>
        <w:jc w:val="both"/>
        <w:rPr>
          <w:sz w:val="28"/>
          <w:lang w:val="es-ES_tradnl"/>
        </w:rPr>
      </w:pPr>
      <w:r>
        <w:rPr>
          <w:sz w:val="28"/>
          <w:lang w:val="es-ES_tradnl"/>
        </w:rPr>
        <w:t>El proceso de expulsión del Sistema habría sido constituido, entonces, no de separaciones espaciales, sino cualitativas; o sea, habría consistido en un regreso involutivo, más tarde co</w:t>
        <w:softHyphen/>
        <w:t>rregido por un proceso evolutivo, de enderezamiento de aquel proceso. Además de eso, esa transformación habría ocurrido a lo largo de la línea ya dada por el tipo, según el cual cada ser fue creado, o sea, se habría verificado para cada individuo, en los términos específicos propios según su naturaleza, siguiendo un canal propio involutivo</w:t>
        <w:noBreakHyphen/>
        <w:t>evolutivo, descendiendo involutivamente hasta el punto situado en el Anti</w:t>
        <w:noBreakHyphen/>
        <w:t>sistema, en las antípodas de la posición ocupada antes en el Sistema, a fin de subir de ahí, en el sentido opuesto, siguiendo el canal hasta el punto de partida. Así, el ciclo involutivo</w:t>
        <w:noBreakHyphen/>
        <w:t>evolutivo de la caída está constituido por un movimiento destructivo reconstructivo dado por un íntimo transformismo, que cambia la constitución del ser, primero en una fase de profundización involutiva y después en una segunda fase de emersión evolutiva.</w:t>
      </w:r>
    </w:p>
    <w:p>
      <w:pPr>
        <w:pStyle w:val="OmniPage1"/>
        <w:widowControl w:val="false"/>
        <w:spacing w:lineRule="auto" w:line="240"/>
        <w:ind w:firstLine="680"/>
        <w:jc w:val="both"/>
        <w:rPr>
          <w:sz w:val="28"/>
          <w:lang w:val="es-ES_tradnl"/>
        </w:rPr>
      </w:pPr>
      <w:r>
        <w:rPr>
          <w:sz w:val="28"/>
          <w:lang w:val="es-ES_tradnl"/>
        </w:rPr>
        <w:t>De ese modo, permaneciendo todo en el Sistema, la parte rebelde habría caído destruyéndose en su interior, sin que con eso perturbase, con la propia alteración patológica, la parte del Sistema que quedó sana; ésta continuó viviendo inalterada su vida, en el orden, en perfecta salud. Esto nos hace pensar que la Ley hubiese dispuesto también frenos automáticos a la dila</w:t>
        <w:softHyphen/>
        <w:t>tación epidémica del desorden. Lo que constituyó estos frenos automáticos fue la imposibilidad de caer en la escala involu</w:t>
        <w:softHyphen/>
        <w:t>tiva más allá del punto determinado por el impulso que estaba proporcionado a la altura ocupada por el ser en el Sistema.</w:t>
      </w:r>
    </w:p>
    <w:p>
      <w:pPr>
        <w:pStyle w:val="OmniPage1"/>
        <w:widowControl w:val="false"/>
        <w:spacing w:lineRule="auto" w:line="240"/>
        <w:ind w:firstLine="680"/>
        <w:jc w:val="both"/>
        <w:rPr>
          <w:sz w:val="28"/>
          <w:lang w:val="es-ES_tradnl"/>
        </w:rPr>
      </w:pPr>
      <w:r>
        <w:rPr>
          <w:sz w:val="28"/>
          <w:lang w:val="es-ES_tradnl"/>
        </w:rPr>
        <w:t>Esto sucedió exactamente según el modelo repetido en nuestro organismo, cuando aparece un estado patológico, en el cual la naturaleza busca inmediatamente aislar y circunscri</w:t>
        <w:softHyphen/>
        <w:t>bir el mal, a fin de impedir su difusión y para combatirlo más eficazmente.</w:t>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jc w:val="center"/>
        <w:rPr>
          <w:b/>
          <w:b/>
          <w:bCs/>
          <w:sz w:val="28"/>
          <w:lang w:val="es-ES_tradnl"/>
        </w:rPr>
      </w:pPr>
      <w:r>
        <w:rPr>
          <w:b/>
          <w:bCs/>
          <w:sz w:val="28"/>
          <w:lang w:val="es-ES_tradnl"/>
        </w:rPr>
        <w:t>* * *</w:t>
      </w:r>
    </w:p>
    <w:p>
      <w:pPr>
        <w:pStyle w:val="OmniPage2"/>
        <w:widowControl w:val="false"/>
        <w:spacing w:lineRule="auto" w:line="240"/>
        <w:jc w:val="center"/>
        <w:rPr>
          <w:b/>
          <w:b/>
          <w:bCs/>
          <w:sz w:val="28"/>
          <w:lang w:val="es-ES_tradnl"/>
        </w:rPr>
      </w:pPr>
      <w:r>
        <w:rPr>
          <w:b/>
          <w:bCs/>
          <w:sz w:val="28"/>
          <w:lang w:val="es-ES_tradnl"/>
        </w:rPr>
      </w:r>
    </w:p>
    <w:p>
      <w:pPr>
        <w:pStyle w:val="OmniPage2"/>
        <w:widowControl w:val="false"/>
        <w:spacing w:lineRule="auto" w:line="240"/>
        <w:ind w:firstLine="680"/>
        <w:jc w:val="both"/>
        <w:rPr>
          <w:sz w:val="28"/>
          <w:lang w:val="es-ES_tradnl"/>
        </w:rPr>
      </w:pPr>
      <w:r>
        <w:rPr>
          <w:sz w:val="28"/>
          <w:lang w:val="es-ES_tradnl"/>
        </w:rPr>
        <w:t>Busquemos precisar siempre con mayor exactitud los con</w:t>
        <w:softHyphen/>
        <w:t>ceptos de la visión. Dijimos contracción, regreso involutivo, transformismo íntimo, aniquilamiento interior, tentando, con estas diferentes representaciones mentales, dar una expresión al fenómeno. Pero ¿serán ellas exactas y dirán todo? ¿No habrá, tal vez, un concepto más profundo, más allá de estas primeras aproximaciones? A cada paso al frente, a cada mayor ajuste nosotros mismos percibimos que, por detrás, está por apareces una realidad más profunda, pronta a revelarse luego, que se quiera observar la visión con más exactitud.</w:t>
      </w:r>
    </w:p>
    <w:p>
      <w:pPr>
        <w:pStyle w:val="OmniPage4"/>
        <w:widowControl w:val="false"/>
        <w:spacing w:lineRule="auto" w:line="240"/>
        <w:ind w:left="680" w:hanging="0"/>
        <w:jc w:val="both"/>
        <w:rPr>
          <w:i/>
          <w:i/>
          <w:sz w:val="28"/>
          <w:lang w:val="es-ES_tradnl"/>
        </w:rPr>
      </w:pPr>
      <w:r>
        <w:rPr>
          <w:i/>
          <w:sz w:val="28"/>
          <w:lang w:val="es-ES_tradnl"/>
        </w:rPr>
        <w:t>Entonces, ¿qué otros conceptos se esconden detrás de nuestras primeras representaciones del fenómeno? Obser</w:t>
        <w:softHyphen/>
        <w:t>vemos, pues, cada vez más atentamente.</w:t>
      </w:r>
    </w:p>
    <w:p>
      <w:pPr>
        <w:pStyle w:val="OmniPage1"/>
        <w:widowControl w:val="false"/>
        <w:spacing w:lineRule="auto" w:line="240"/>
        <w:ind w:firstLine="680"/>
        <w:jc w:val="both"/>
        <w:rPr/>
      </w:pPr>
      <w:r>
        <w:rPr>
          <w:sz w:val="28"/>
          <w:lang w:val="es-ES_tradnl"/>
        </w:rPr>
        <w:t xml:space="preserve">Dijimos, hace poco, que la realización de la caída no fue abandonada al acaso, sino que ocurrió según una ley, por la cual cada movimiento </w:t>
      </w:r>
      <w:r>
        <w:rPr>
          <w:rFonts w:eastAsia="Symbol" w:cs="Symbol" w:ascii="Symbol" w:hAnsi="Symbol"/>
          <w:sz w:val="28"/>
          <w:lang w:val="es-ES_tradnl"/>
        </w:rPr>
        <w:t></w:t>
      </w:r>
      <w:r>
        <w:rPr>
          <w:sz w:val="28"/>
          <w:lang w:val="es-ES_tradnl"/>
        </w:rPr>
        <w:t xml:space="preserve"> aunque dejado a la libertad del ser como posibilidad de ocurrir o no </w:t>
      </w:r>
      <w:r>
        <w:rPr>
          <w:rFonts w:eastAsia="Symbol" w:cs="Symbol" w:ascii="Symbol" w:hAnsi="Symbol"/>
          <w:sz w:val="28"/>
          <w:lang w:val="es-ES_tradnl"/>
        </w:rPr>
        <w:t></w:t>
      </w:r>
      <w:r>
        <w:rPr>
          <w:sz w:val="28"/>
          <w:lang w:val="es-ES_tradnl"/>
        </w:rPr>
        <w:t xml:space="preserve"> había sido previsto mientras tanto y encuadrado en una disciplina, según la cual únicamente podía desarrollarse.</w:t>
      </w:r>
    </w:p>
    <w:p>
      <w:pPr>
        <w:pStyle w:val="OmniPage4"/>
        <w:widowControl w:val="false"/>
        <w:spacing w:lineRule="auto" w:line="240"/>
        <w:ind w:left="680" w:hanging="0"/>
        <w:jc w:val="both"/>
        <w:rPr>
          <w:i/>
          <w:i/>
          <w:sz w:val="28"/>
          <w:lang w:val="es-ES_tradnl"/>
        </w:rPr>
      </w:pPr>
      <w:r>
        <w:rPr>
          <w:i/>
          <w:sz w:val="28"/>
          <w:lang w:val="es-ES_tradnl"/>
        </w:rPr>
        <w:t>Entonces, ¿cómo se realizó más exactamente aquel fenó</w:t>
        <w:softHyphen/>
        <w:t>meno, que expresamos sumariamente cosa las palabras: con</w:t>
        <w:softHyphen/>
        <w:t>tracción, transformación, aniquilamiento? ¿Cuál es la rea</w:t>
        <w:softHyphen/>
        <w:t>lidad más precisa escondida detrás de ellas?</w:t>
      </w:r>
    </w:p>
    <w:p>
      <w:pPr>
        <w:pStyle w:val="OmniPage1"/>
        <w:widowControl w:val="false"/>
        <w:spacing w:lineRule="auto" w:line="240"/>
        <w:ind w:firstLine="680"/>
        <w:jc w:val="both"/>
        <w:rPr>
          <w:sz w:val="28"/>
          <w:lang w:val="es-ES_tradnl"/>
        </w:rPr>
      </w:pPr>
      <w:r>
        <w:rPr>
          <w:sz w:val="28"/>
          <w:lang w:val="es-ES_tradnl"/>
        </w:rPr>
        <w:t>La evolución nos da un sentido de expansión, de supera</w:t>
        <w:softHyphen/>
        <w:t>ción de límites, de emersión de lo bajo hacia lo alto, de li</w:t>
        <w:softHyphen/>
        <w:t>beración de la prisión. El fenómeno de la involución se nos presenta con las características opuestas. Aparece como un proceso de contracción y la evolución, al contrario, como de expansión. Eso nos lleva a pensar que en la estructura del es</w:t>
        <w:softHyphen/>
        <w:t>píritu, en el estado puro en el que fuera creado, ya que había sido previsto todo, debían existir las posiciones, a través de las cuales se habían operado aquellas transformaciones, que cons</w:t>
        <w:softHyphen/>
        <w:t>tituyen el proceso involutivo y evolutivo.</w:t>
      </w:r>
    </w:p>
    <w:p>
      <w:pPr>
        <w:pStyle w:val="OmniPage1"/>
        <w:widowControl w:val="false"/>
        <w:spacing w:lineRule="auto" w:line="240"/>
        <w:ind w:firstLine="680"/>
        <w:jc w:val="both"/>
        <w:rPr>
          <w:sz w:val="28"/>
          <w:lang w:val="es-ES_tradnl"/>
        </w:rPr>
      </w:pPr>
      <w:r>
        <w:rPr>
          <w:sz w:val="28"/>
          <w:lang w:val="es-ES_tradnl"/>
        </w:rPr>
        <w:t>En otros términos en la estructura de los espíritus creados debían existir, en estado latente o embrional como de simientes, las posiciones que aparecieran después en el período invo</w:t>
        <w:softHyphen/>
        <w:t>lutivo, o sea, de energía y materia.</w:t>
      </w:r>
    </w:p>
    <w:p>
      <w:pPr>
        <w:pStyle w:val="OmniPage1"/>
        <w:widowControl w:val="false"/>
        <w:spacing w:lineRule="auto" w:line="240"/>
        <w:ind w:firstLine="680"/>
        <w:jc w:val="both"/>
        <w:rPr>
          <w:sz w:val="28"/>
          <w:lang w:val="es-ES_tradnl"/>
        </w:rPr>
      </w:pPr>
      <w:r>
        <w:rPr>
          <w:sz w:val="28"/>
          <w:lang w:val="es-ES_tradnl"/>
        </w:rPr>
        <w:t>Sin esta preexistencia, no se sabe de donde ha derivado ese modelo, seguido más tarde, en la caída y en la nueva subi</w:t>
        <w:softHyphen/>
        <w:t>da; preexistencia, mientras tanto puramente potencial, como posibilidad pronta a volverse acto, luego que una revuelta, hu</w:t>
        <w:softHyphen/>
        <w:t>biere dado, para eso, un primer impulso, tal como ocurre con el rayo, que enciende una dinamita pronta, la cual, por el contrario, puede permanecer indefinidamente inerte, si el rayo no lo enciende.</w:t>
      </w:r>
    </w:p>
    <w:p>
      <w:pPr>
        <w:pStyle w:val="OmniPage1"/>
        <w:widowControl w:val="false"/>
        <w:spacing w:lineRule="auto" w:line="240"/>
        <w:ind w:firstLine="680"/>
        <w:jc w:val="both"/>
        <w:rPr>
          <w:sz w:val="28"/>
          <w:lang w:val="es-ES_tradnl"/>
        </w:rPr>
      </w:pPr>
      <w:r>
        <w:rPr>
          <w:sz w:val="28"/>
          <w:lang w:val="es-ES_tradnl"/>
        </w:rPr>
        <w:t>Deducimos entonces, que la Ley, que previera la posibidad de una revuelta había previsto también con anterioridad, en caso que ésta quisiera manifestarse, el camino de ella, allí había puesto los gérmenes del desenvolvimiento, habíale tra</w:t>
        <w:softHyphen/>
        <w:t>zado el decurso. Eso porque nada debía escapar a la Ley, cuya orden, siempre soberana, controlaba ese desorden, para que ésta, con el equilibrio y justicia, produjese sus debidos efectos, para enseñar y salvar, y no para destruir, para llevar todo a Dios, y no para que se desmorone todo en el caos.</w:t>
      </w:r>
    </w:p>
    <w:p>
      <w:pPr>
        <w:pStyle w:val="OmniPage1"/>
        <w:widowControl w:val="false"/>
        <w:spacing w:lineRule="auto" w:line="240"/>
        <w:ind w:firstLine="680"/>
        <w:jc w:val="both"/>
        <w:rPr>
          <w:sz w:val="28"/>
          <w:lang w:val="es-ES_tradnl"/>
        </w:rPr>
      </w:pPr>
      <w:r>
        <w:rPr>
          <w:sz w:val="28"/>
          <w:lang w:val="es-ES_tradnl"/>
        </w:rPr>
        <w:t>Sin esa previsión, no se explica, como los fenómenos de la involución y de la evolución habían resultado, de hecho, tan proporcionados, equilibrados y orientados en su desenvolvi</w:t>
        <w:softHyphen/>
        <w:t>miento, regulados conforme a una exacta y recíproca compen</w:t>
        <w:softHyphen/>
        <w:t>sación de opuestos. El desmoronamiento sucedió y la recupe</w:t>
        <w:softHyphen/>
        <w:t>ración es hecha precisamente de acuerdo con una Ley, de la misma manera que de acuerdo con una Ley se produce en un organismo vivo la enfermedad y la cura.</w:t>
      </w:r>
    </w:p>
    <w:p>
      <w:pPr>
        <w:pStyle w:val="OmniPage1"/>
        <w:widowControl w:val="false"/>
        <w:spacing w:lineRule="auto" w:line="240"/>
        <w:ind w:firstLine="680"/>
        <w:jc w:val="both"/>
        <w:rPr>
          <w:sz w:val="28"/>
          <w:lang w:val="es-ES_tradnl"/>
        </w:rPr>
      </w:pPr>
      <w:r>
        <w:rPr>
          <w:sz w:val="28"/>
          <w:lang w:val="es-ES_tradnl"/>
        </w:rPr>
        <w:t>La Ley de Dios no podía estar ausente, desaparecer, per</w:t>
        <w:softHyphen/>
        <w:t>manecer extraña, en un fenómeno de tal importancia, sin ser dueña de él. No podía haber sido dejada, por la voluntad de Dios, a la voluntad rebelde de algunos elementos, tanto poder que consiguiese de cualquier forma, modificar la Ley.</w:t>
      </w:r>
    </w:p>
    <w:p>
      <w:pPr>
        <w:pStyle w:val="OmniPage1"/>
        <w:widowControl w:val="false"/>
        <w:spacing w:lineRule="auto" w:line="240"/>
        <w:ind w:firstLine="680"/>
        <w:jc w:val="both"/>
        <w:rPr>
          <w:sz w:val="28"/>
          <w:lang w:val="es-ES_tradnl"/>
        </w:rPr>
      </w:pPr>
      <w:r>
        <w:rPr>
          <w:sz w:val="28"/>
          <w:lang w:val="es-ES_tradnl"/>
        </w:rPr>
        <w:t>Esta no podía abdicar sus funciones directivas, no podía dejar de estar viva, presente y activa, aún en la caída. Por eso, la hace llegar hasta el punto debido y no más allá, con equi</w:t>
        <w:softHyphen/>
        <w:t>librio y justicia y la hace volver atrás, en un haz de normas, a través de varios planos de existencia, orientados según un tele</w:t>
        <w:softHyphen/>
        <w:t>finalismo preciso, como vemos ocurrir de hecho.</w:t>
      </w:r>
    </w:p>
    <w:p>
      <w:pPr>
        <w:pStyle w:val="OmniPage1"/>
        <w:widowControl w:val="false"/>
        <w:spacing w:lineRule="auto" w:line="240"/>
        <w:ind w:firstLine="680"/>
        <w:jc w:val="both"/>
        <w:rPr>
          <w:sz w:val="28"/>
          <w:lang w:val="es-ES_tradnl"/>
        </w:rPr>
      </w:pPr>
      <w:r>
        <w:rPr>
          <w:sz w:val="28"/>
          <w:lang w:val="es-ES_tradnl"/>
        </w:rPr>
        <w:t>Sólo así nos explicamos porque nuestro universo tomó la forma que tiene, lo qué significa y de dónde derivó su modelo. Sólo así podemos comprender como ha sido posible tanta y tal perfección en la imperfección.</w:t>
      </w:r>
    </w:p>
    <w:p>
      <w:pPr>
        <w:pStyle w:val="OmniPage1"/>
        <w:widowControl w:val="false"/>
        <w:spacing w:lineRule="auto" w:line="240"/>
        <w:ind w:firstLine="680"/>
        <w:jc w:val="both"/>
        <w:rPr>
          <w:sz w:val="28"/>
          <w:lang w:val="es-ES_tradnl"/>
        </w:rPr>
      </w:pPr>
      <w:r>
        <w:rPr>
          <w:sz w:val="28"/>
          <w:lang w:val="es-ES_tradnl"/>
        </w:rPr>
        <w:t>Pero volvamos a observar la visión, para saber aún más. ¿Cuál era entonces el modelo estructural del espíritu, modelo hecho de tal manera que permitiría, en el caso de revuelta, que la involución, primero y después la evolución, pudiesen asumir únicamente la forma lograda?</w:t>
      </w:r>
    </w:p>
    <w:p>
      <w:pPr>
        <w:pStyle w:val="OmniPage1"/>
        <w:widowControl w:val="false"/>
        <w:spacing w:lineRule="auto" w:line="240"/>
        <w:ind w:firstLine="680"/>
        <w:jc w:val="both"/>
        <w:rPr>
          <w:sz w:val="28"/>
          <w:lang w:val="es-ES_tradnl"/>
        </w:rPr>
      </w:pPr>
      <w:r>
        <w:rPr>
          <w:sz w:val="28"/>
          <w:lang w:val="es-ES_tradnl"/>
        </w:rPr>
        <w:t>Ya dijimos que los espíritus poseían una perfección no absoluta, como la de Dios, sino subordinada a ella y relativa a su posición, en los varios círculos y en sus funciones en el orga</w:t>
        <w:softHyphen/>
        <w:t>nismo del Sistema. Ellos caerían entonces en la imperfección y por lo tanto en la posibilidad de errar y desmoronarse, luego que salieran del ámbito de aquella posición y función, en las cuales constituían su perfección. Entonces la caída, conforme esta tercera imagen adoptada aquí, fue constituida por un pro</w:t>
        <w:softHyphen/>
        <w:t>ceso de introversión, que llamamos contracción.</w:t>
      </w:r>
    </w:p>
    <w:p>
      <w:pPr>
        <w:pStyle w:val="OmniPage1"/>
        <w:widowControl w:val="false"/>
        <w:spacing w:lineRule="auto" w:line="240"/>
        <w:ind w:firstLine="680"/>
        <w:jc w:val="both"/>
        <w:rPr>
          <w:sz w:val="28"/>
          <w:lang w:val="es-ES_tradnl"/>
        </w:rPr>
      </w:pPr>
      <w:r>
        <w:rPr>
          <w:sz w:val="28"/>
          <w:lang w:val="es-ES_tradnl"/>
        </w:rPr>
        <w:t>Esto significa que el centro vital de los espíritus rebeldes se desplazó hacia el interior de ellos mismos. En otras palabras pasaron a existir como vibración vital en los otros planos de existencia; vibración cuyo despertar interior, para ellos, fuera una posibilidad prevista por la Ley, en el caso de rebelión.</w:t>
      </w:r>
    </w:p>
    <w:p>
      <w:pPr>
        <w:pStyle w:val="OmniPage1"/>
        <w:widowControl w:val="false"/>
        <w:spacing w:lineRule="auto" w:line="240"/>
        <w:ind w:firstLine="680"/>
        <w:jc w:val="both"/>
        <w:rPr>
          <w:sz w:val="28"/>
          <w:lang w:val="es-ES_tradnl"/>
        </w:rPr>
      </w:pPr>
      <w:r>
        <w:rPr>
          <w:sz w:val="28"/>
          <w:lang w:val="es-ES_tradnl"/>
        </w:rPr>
        <w:t>Acercado el rayo, se realizó aquella posibilidad y la exis</w:t>
        <w:softHyphen/>
        <w:t>tencia de los rebeldes se desplazó hacia planos inferiores de existencia. Ese fue el resultado y el sentido de aquel desplaza</w:t>
        <w:softHyphen/>
        <w:t>miento del “yo” hacia lo interior, éstas fueron las causas y los efectos de ese fenómeno de contracción. Justamente contrac</w:t>
        <w:softHyphen/>
        <w:t>ción, como reacción lógica de rechazo, que corregiría el exagerado impulso expansionista de la criatura que quisiera ultra</w:t>
        <w:softHyphen/>
        <w:t>pasar los límites que le habían sido señalados. Contracción pro</w:t>
        <w:softHyphen/>
        <w:t>porcionada al impulso de la revuelta de cada criatura, de acuerdo con su posición y potencia; contracción hacia planos inferiores de vida, interiores a ellos, hacia los cuales, por ley de equili</w:t>
        <w:softHyphen/>
        <w:t>brio, fueron expulsados los seres que habían querido expan</w:t>
        <w:softHyphen/>
        <w:t>dirse demasiado hacia planos superiores de vida, exteriores a ellos situados más allá de los límites establecidos por la Ley. Nos preguntamos aún:</w:t>
      </w:r>
    </w:p>
    <w:p>
      <w:pPr>
        <w:pStyle w:val="OmniPage2"/>
        <w:widowControl w:val="false"/>
        <w:spacing w:lineRule="auto" w:line="240"/>
        <w:ind w:firstLine="680"/>
        <w:jc w:val="both"/>
        <w:rPr>
          <w:i/>
          <w:i/>
          <w:sz w:val="28"/>
          <w:lang w:val="es-ES_tradnl"/>
        </w:rPr>
      </w:pPr>
      <w:r>
        <w:rPr>
          <w:i/>
          <w:sz w:val="28"/>
          <w:lang w:val="es-ES_tradnl"/>
        </w:rPr>
        <w:t>¿Por qué ese desplazamiento hacia el interior produjo la involución?</w:t>
      </w:r>
    </w:p>
    <w:p>
      <w:pPr>
        <w:pStyle w:val="OmniPage1"/>
        <w:widowControl w:val="false"/>
        <w:spacing w:lineRule="auto" w:line="240"/>
        <w:ind w:firstLine="680"/>
        <w:jc w:val="both"/>
        <w:rPr/>
      </w:pPr>
      <w:r>
        <w:rPr>
          <w:sz w:val="28"/>
          <w:lang w:val="es-ES_tradnl"/>
        </w:rPr>
        <w:t>La posición de la imagen mental con que estamos representando ahora el fenómeno, consiste en pensar que el desmo</w:t>
        <w:softHyphen/>
        <w:t>ronamiento no había ocurrido como en el primer caso anterior</w:t>
        <w:softHyphen/>
        <w:t>mente expuesto, en el cual la caída fue imaginada como un descenso espacial, de lo alto hacia abajo; ni el desmoronamiento sucedió como en el 2</w:t>
      </w:r>
      <w:r>
        <w:rPr>
          <w:sz w:val="28"/>
          <w:vertAlign w:val="superscript"/>
          <w:lang w:val="es-ES_tradnl"/>
        </w:rPr>
        <w:t>do.</w:t>
      </w:r>
      <w:r>
        <w:rPr>
          <w:sz w:val="28"/>
          <w:lang w:val="es-ES_tradnl"/>
        </w:rPr>
        <w:t xml:space="preserve"> caso, en el que la caída fue concebida como una salida de una 2</w:t>
      </w:r>
      <w:r>
        <w:rPr>
          <w:sz w:val="28"/>
          <w:vertAlign w:val="superscript"/>
          <w:lang w:val="es-ES_tradnl"/>
        </w:rPr>
        <w:t>da.</w:t>
      </w:r>
      <w:r>
        <w:rPr>
          <w:sz w:val="28"/>
          <w:lang w:val="es-ES_tradnl"/>
        </w:rPr>
        <w:t xml:space="preserve"> esfera, proyectada hacia la periferia de la primera esfera del Sistema; sino que el desmorona</w:t>
        <w:softHyphen/>
        <w:t>miento había consistido en una contracción individual de cada elemento. Y esto en las proporciones estudiadas por medio de la 2</w:t>
      </w:r>
      <w:r>
        <w:rPr>
          <w:sz w:val="28"/>
          <w:vertAlign w:val="superscript"/>
          <w:lang w:val="es-ES_tradnl"/>
        </w:rPr>
        <w:t>da.</w:t>
      </w:r>
      <w:r>
        <w:rPr>
          <w:sz w:val="28"/>
          <w:lang w:val="es-ES_tradnl"/>
        </w:rPr>
        <w:t xml:space="preserve"> imagen, o sea, proporcionalmente al impulso determi</w:t>
        <w:softHyphen/>
        <w:t>nado por la posición ocupada por el ser en el Sistema, conforme a su círculo y a su potencia.</w:t>
      </w:r>
    </w:p>
    <w:p>
      <w:pPr>
        <w:pStyle w:val="OmniPage1"/>
        <w:widowControl w:val="false"/>
        <w:spacing w:lineRule="auto" w:line="240"/>
        <w:ind w:firstLine="680"/>
        <w:jc w:val="both"/>
        <w:rPr/>
      </w:pPr>
      <w:r>
        <w:rPr>
          <w:sz w:val="28"/>
          <w:lang w:val="es-ES_tradnl"/>
        </w:rPr>
        <w:t>Pero en cuanto en la segunda imagen esto era visto como un colocarse en la posición invertida, pasando del Sistema al Anti</w:t>
        <w:noBreakHyphen/>
        <w:t>sistema, por esta 3</w:t>
      </w:r>
      <w:r>
        <w:rPr>
          <w:sz w:val="28"/>
          <w:vertAlign w:val="superscript"/>
          <w:lang w:val="es-ES_tradnl"/>
        </w:rPr>
        <w:t>ra.</w:t>
      </w:r>
      <w:r>
        <w:rPr>
          <w:sz w:val="28"/>
          <w:lang w:val="es-ES_tradnl"/>
        </w:rPr>
        <w:t xml:space="preserve"> imagen esa perturbación no es hecha mediante proyección fuera del Sistema, sino por retroceso hacia lo íntimo de cada uno, mediante contracción.</w:t>
      </w:r>
    </w:p>
    <w:p>
      <w:pPr>
        <w:pStyle w:val="OmniPage1"/>
        <w:widowControl w:val="false"/>
        <w:spacing w:lineRule="auto" w:line="240"/>
        <w:ind w:firstLine="680"/>
        <w:jc w:val="both"/>
        <w:rPr>
          <w:sz w:val="28"/>
          <w:lang w:val="es-ES_tradnl"/>
        </w:rPr>
      </w:pPr>
      <w:r>
        <w:rPr>
          <w:sz w:val="28"/>
          <w:lang w:val="es-ES_tradnl"/>
        </w:rPr>
        <w:t>Ahora como ya anotamos, esas posiciones del ser y esos modos de existir de la substancia, no pudieron nacer por acaso. Nada podía aparecer que no hubiese sido pensado antes por Dios, al formular Su primer plano, en el primer aspecto de la Trinidad.</w:t>
      </w:r>
    </w:p>
    <w:p>
      <w:pPr>
        <w:pStyle w:val="OmniPage1"/>
        <w:widowControl w:val="false"/>
        <w:spacing w:lineRule="auto" w:line="240"/>
        <w:ind w:firstLine="680"/>
        <w:jc w:val="both"/>
        <w:rPr>
          <w:sz w:val="28"/>
          <w:lang w:val="es-ES_tradnl"/>
        </w:rPr>
      </w:pPr>
      <w:r>
        <w:rPr>
          <w:sz w:val="28"/>
          <w:lang w:val="es-ES_tradnl"/>
        </w:rPr>
        <w:t>Y esas posiciones del ser, ¿en qué lugar del Sistema podían estar situadas, sino en los elementos que constituían todo el Sistema? Es lógico imaginar, entonces, que esas cualidades re</w:t>
        <w:softHyphen/>
        <w:t>sidían en lo íntimo de ellos, prontas a desarrollarse sólo en el caso de venir a perturbar algún desorden, el equilibrio, ponien</w:t>
        <w:softHyphen/>
        <w:t>do en movimiento los impulsos del desorden.</w:t>
      </w:r>
    </w:p>
    <w:p>
      <w:pPr>
        <w:pStyle w:val="OmniPage1"/>
        <w:widowControl w:val="false"/>
        <w:spacing w:lineRule="auto" w:line="240"/>
        <w:ind w:firstLine="680"/>
        <w:jc w:val="both"/>
        <w:rPr>
          <w:sz w:val="28"/>
          <w:lang w:val="es-ES_tradnl"/>
        </w:rPr>
      </w:pPr>
      <w:r>
        <w:rPr>
          <w:sz w:val="28"/>
          <w:lang w:val="es-ES_tradnl"/>
        </w:rPr>
        <w:t>Así, en los espíritus que permanecieron disciplinados en la Ley, que no la provocaron, ningún impulso fue determinado que excitara ese desplazamiento. El microbio de la enferme</w:t>
        <w:softHyphen/>
        <w:t>dad, no encontrando ambiente propicio, no podía desarrollarse. Fue el impulso de inversión dado por la revuelta, fue el ser quien quiso transformarse en la posición del Anti</w:t>
        <w:noBreakHyphen/>
        <w:t>sistema den</w:t>
        <w:softHyphen/>
        <w:t>tro del Sistema, que abatió los diques del orden que mantenían preso el desorden y de esa forma se rompieron, provocando la caída.</w:t>
      </w:r>
    </w:p>
    <w:p>
      <w:pPr>
        <w:pStyle w:val="OmniPage1"/>
        <w:widowControl w:val="false"/>
        <w:spacing w:lineRule="auto" w:line="240"/>
        <w:ind w:firstLine="680"/>
        <w:jc w:val="both"/>
        <w:rPr>
          <w:sz w:val="28"/>
          <w:lang w:val="es-ES_tradnl"/>
        </w:rPr>
      </w:pPr>
      <w:r>
        <w:rPr>
          <w:sz w:val="28"/>
          <w:lang w:val="es-ES_tradnl"/>
        </w:rPr>
        <w:t>Todo estaba pronto. Fue como si Dios hubiese dejado, en las manos del ser, un revólver cargado: diciéndole, no aprietes el gatillo, porque explota. Ciertamente ni Dios hablaba con la boca, ni los espíritus oían con los oídos, como acabamos de imaginar, porque esto sucede en nuestro mundo. Sin embargo este concepto estaba contenido en el pensamiento de Dios, cuyo pensamiento vibraba siempre presente en la Ley y que perci</w:t>
        <w:softHyphen/>
        <w:t>bían los espíritus, inmersos en esa atmósfera de pensamiento.</w:t>
      </w:r>
    </w:p>
    <w:p>
      <w:pPr>
        <w:pStyle w:val="OmniPage1"/>
        <w:widowControl w:val="false"/>
        <w:spacing w:lineRule="auto" w:line="240"/>
        <w:ind w:firstLine="680"/>
        <w:jc w:val="both"/>
        <w:rPr/>
      </w:pPr>
      <w:r>
        <w:rPr>
          <w:sz w:val="28"/>
          <w:lang w:val="es-ES_tradnl"/>
        </w:rPr>
        <w:t xml:space="preserve">Sucedió entonces que </w:t>
      </w:r>
      <w:r>
        <w:rPr>
          <w:rFonts w:eastAsia="Symbol" w:cs="Symbol" w:ascii="Symbol" w:hAnsi="Symbol"/>
          <w:sz w:val="28"/>
          <w:lang w:val="es-ES_tradnl"/>
        </w:rPr>
        <w:t></w:t>
      </w:r>
      <w:r>
        <w:rPr>
          <w:sz w:val="28"/>
          <w:lang w:val="es-ES_tradnl"/>
        </w:rPr>
        <w:t xml:space="preserve"> continuando con la imagen del revolver </w:t>
      </w:r>
      <w:r>
        <w:rPr>
          <w:rFonts w:eastAsia="Symbol" w:cs="Symbol" w:ascii="Symbol" w:hAnsi="Symbol"/>
          <w:sz w:val="28"/>
          <w:lang w:val="es-ES_tradnl"/>
        </w:rPr>
        <w:t></w:t>
      </w:r>
      <w:r>
        <w:rPr>
          <w:sz w:val="28"/>
          <w:lang w:val="es-ES_tradnl"/>
        </w:rPr>
        <w:t xml:space="preserve"> para los espíritus obedientes, que no tocaron el gatillo, nada explotó y el arma cargada no produjo ningún daño. Explotó para los espíritus que quisieron maniobrar, pensando con eso, aumentar su poder, ultrapasando el límite de la obe</w:t>
        <w:softHyphen/>
        <w:t>diencia. Así se produjo aquella contracción que llamamos in</w:t>
        <w:softHyphen/>
        <w:t>volución.</w:t>
      </w:r>
    </w:p>
    <w:p>
      <w:pPr>
        <w:pStyle w:val="OmniPage1"/>
        <w:widowControl w:val="false"/>
        <w:spacing w:lineRule="auto" w:line="240"/>
        <w:ind w:firstLine="680"/>
        <w:jc w:val="both"/>
        <w:rPr/>
      </w:pPr>
      <w:r>
        <w:rPr>
          <w:sz w:val="28"/>
          <w:lang w:val="es-ES_tradnl"/>
        </w:rPr>
        <w:t>De acuerdo con esta 3</w:t>
      </w:r>
      <w:r>
        <w:rPr>
          <w:sz w:val="28"/>
          <w:vertAlign w:val="superscript"/>
          <w:lang w:val="es-ES_tradnl"/>
        </w:rPr>
        <w:t>ra.</w:t>
      </w:r>
      <w:r>
        <w:rPr>
          <w:sz w:val="28"/>
          <w:lang w:val="es-ES_tradnl"/>
        </w:rPr>
        <w:t xml:space="preserve"> representación, que intentamos hacer ahora del fenómeno, esas posiciones, revelan otras posi</w:t>
        <w:softHyphen/>
        <w:t>bilidades de existencia, situadas potencialmente en el interior de los seres, eran las de energía y materia. Continuemos obser</w:t>
        <w:softHyphen/>
        <w:t>vando, para precisar cada vez más. En esta imagen, la revuelta habría proyectado el centro vital del ser, de su posición de espíritu, hacia la posición de energía y por fin hacia la de materia. Y cuanto más poderoso el espíritu y alta su posición en el Sistema, y por lo tanto más fuerte el impulso de la re</w:t>
        <w:softHyphen/>
        <w:t>vuelta generado por él y tanto mayor habría sido el efecto de ésta, como contracción, o sea, más profundamente habría sido proyectado el espíritu, en el estado de materia, más densa ha</w:t>
        <w:softHyphen/>
        <w:t>bría sido la caparazón de materia en el que habría quedado aprisionado.</w:t>
      </w:r>
    </w:p>
    <w:p>
      <w:pPr>
        <w:pStyle w:val="OmniPage1"/>
        <w:widowControl w:val="false"/>
        <w:spacing w:lineRule="auto" w:line="240"/>
        <w:ind w:firstLine="680"/>
        <w:jc w:val="both"/>
        <w:rPr/>
      </w:pPr>
      <w:r>
        <w:rPr>
          <w:sz w:val="28"/>
          <w:lang w:val="es-ES_tradnl"/>
        </w:rPr>
        <w:t>Con este concepto pudimos traducir, en los término de esta tercera representación mental del fenómeno de la caída, el concepto utilizado en la 2</w:t>
      </w:r>
      <w:r>
        <w:rPr>
          <w:sz w:val="28"/>
          <w:vertAlign w:val="superscript"/>
          <w:lang w:val="es-ES_tradnl"/>
        </w:rPr>
        <w:t>da.</w:t>
      </w:r>
      <w:r>
        <w:rPr>
          <w:sz w:val="28"/>
          <w:lang w:val="es-ES_tradnl"/>
        </w:rPr>
        <w:t xml:space="preserve"> imagen de ese fenómeno, o sea, de la proyección del ser en la posición invertida, fuera del Sistema, en el Anti</w:t>
        <w:noBreakHyphen/>
        <w:t>sistema.</w:t>
      </w:r>
    </w:p>
    <w:p>
      <w:pPr>
        <w:pStyle w:val="OmniPage2"/>
        <w:widowControl w:val="false"/>
        <w:spacing w:lineRule="auto" w:line="240"/>
        <w:ind w:firstLine="680"/>
        <w:jc w:val="both"/>
        <w:rPr/>
      </w:pPr>
      <w:r>
        <w:rPr>
          <w:sz w:val="28"/>
          <w:lang w:val="es-ES_tradnl"/>
        </w:rPr>
        <w:t xml:space="preserve">Dijimos </w:t>
      </w:r>
      <w:r>
        <w:rPr>
          <w:i/>
          <w:iCs/>
          <w:sz w:val="28"/>
          <w:lang w:val="es-ES_tradnl"/>
        </w:rPr>
        <w:t>“ap</w:t>
      </w:r>
      <w:r>
        <w:rPr>
          <w:i/>
          <w:sz w:val="28"/>
          <w:lang w:val="es-ES_tradnl"/>
        </w:rPr>
        <w:t xml:space="preserve">risionados en la caparazón”, </w:t>
      </w:r>
      <w:r>
        <w:rPr>
          <w:sz w:val="28"/>
          <w:lang w:val="es-ES_tradnl"/>
        </w:rPr>
        <w:t>porque la inver</w:t>
        <w:softHyphen/>
        <w:t>sión colocó al ser en una posición invertida, como es de hecho la fase actual suya, en el Anti</w:t>
        <w:noBreakHyphen/>
        <w:t>sistema. Por esta inversión, no</w:t>
      </w:r>
    </w:p>
    <w:p>
      <w:pPr>
        <w:pStyle w:val="OmniPage1"/>
        <w:widowControl w:val="false"/>
        <w:spacing w:lineRule="auto" w:line="240"/>
        <w:jc w:val="both"/>
        <w:rPr>
          <w:sz w:val="28"/>
          <w:lang w:val="es-ES_tradnl"/>
        </w:rPr>
      </w:pPr>
      <w:r>
        <w:rPr>
          <w:sz w:val="28"/>
          <w:lang w:val="es-ES_tradnl"/>
        </w:rPr>
        <w:t>sólo todo lo que era positivo en el Sistema debía cambiarse en negativo en el Anti</w:t>
        <w:noBreakHyphen/>
        <w:t>sistema, como también lo que era interior debía tornarse exterior y viceversa. Así se explicaría porqué y cómo ocurre que en el hombre el espíritu es íntimo en el cuer</w:t>
        <w:softHyphen/>
        <w:t>po, como el principio espiritual es íntimo en la forma, que rige en todas las cosas.</w:t>
      </w:r>
    </w:p>
    <w:p>
      <w:pPr>
        <w:pStyle w:val="OmniPage3"/>
        <w:widowControl w:val="false"/>
        <w:spacing w:lineRule="auto" w:line="240"/>
        <w:ind w:firstLine="680"/>
        <w:jc w:val="both"/>
        <w:rPr>
          <w:sz w:val="28"/>
          <w:lang w:val="es-ES_tradnl"/>
        </w:rPr>
      </w:pPr>
      <w:r>
        <w:rPr>
          <w:sz w:val="28"/>
          <w:lang w:val="es-ES_tradnl"/>
        </w:rPr>
        <w:t>Esto hace pensar que existiese, en el espíritu, la posibili</w:t>
        <w:softHyphen/>
        <w:t>dad de un estado hecho de materia, como forma íntima en el estado potencial y que el existir en la forma de espíritu se ha invertido en la posición inversa, ahora no más en la potencia, sino en el acto, posición que es la material, que constituye la forma de existencia en nuestro actual universo. Con otras palabras, se habría pasado (y en esto consistía la inversión) del estado donde el espíritu aprisionaba y dominaba como dueño a la materia, que en él yacía encerrada y adormecida en esta</w:t>
        <w:softHyphen/>
        <w:t>do latente, como de no existencia, al estado en el que la materia aprisionó y dominó como dueña el espíritu, que luego quedó encerrado y adormecido en el estado latente, más o menos reducido a la inconsciencia.</w:t>
      </w:r>
    </w:p>
    <w:p>
      <w:pPr>
        <w:pStyle w:val="OmniPage1"/>
        <w:widowControl w:val="false"/>
        <w:spacing w:lineRule="auto" w:line="240"/>
        <w:ind w:firstLine="680"/>
        <w:jc w:val="both"/>
        <w:rPr>
          <w:sz w:val="28"/>
          <w:lang w:val="es-ES_tradnl"/>
        </w:rPr>
      </w:pPr>
      <w:r>
        <w:rPr>
          <w:sz w:val="28"/>
          <w:lang w:val="es-ES_tradnl"/>
        </w:rPr>
        <w:t>Se explica así el estado actual en el que la materia, otrora aprisionada y dominada, vino a aprisionar y dominar. Que</w:t>
        <w:softHyphen/>
        <w:t>riendo expresarnos en términos espaciales, si la imagen no fue</w:t>
        <w:softHyphen/>
        <w:t>ra por demás concreta, se podría decir que lo que estaba adentro pasó afuera y vino a constituir (involución) la caparazón de la forma física; y lo que estaba afuera pasó adentro, por lo que el espíritu quedó aprisionado en aquella forma de materia.</w:t>
      </w:r>
    </w:p>
    <w:p>
      <w:pPr>
        <w:pStyle w:val="OmniPage1"/>
        <w:widowControl w:val="false"/>
        <w:spacing w:lineRule="auto" w:line="240"/>
        <w:ind w:firstLine="680"/>
        <w:jc w:val="both"/>
        <w:rPr>
          <w:sz w:val="28"/>
          <w:lang w:val="es-ES_tradnl"/>
        </w:rPr>
      </w:pPr>
      <w:r>
        <w:rPr>
          <w:sz w:val="28"/>
          <w:lang w:val="es-ES_tradnl"/>
        </w:rPr>
        <w:t>Puede comprenderse, entonces, porqué la evolución con</w:t>
        <w:softHyphen/>
        <w:t>siste en el proceso contrario, en el cual el espíritu adormecido debe despertar, el prisionero de la materia debe libertarse de la forma y el espíritu dominado por ella vuelve a dominar. Si con la caída, pasó a quedar encerrado dentro de la materia, ahora, en el regreso, debe salir de adentro hacia afuera, en la plenitud de su vida.</w:t>
      </w:r>
    </w:p>
    <w:p>
      <w:pPr>
        <w:pStyle w:val="Normal"/>
        <w:widowControl w:val="false"/>
        <w:jc w:val="center"/>
        <w:rPr>
          <w:b/>
          <w:b/>
          <w:bCs/>
          <w:sz w:val="28"/>
          <w:lang w:val="es-ES_tradnl"/>
        </w:rPr>
      </w:pPr>
      <w:r>
        <w:rPr>
          <w:b/>
          <w:bCs/>
          <w:sz w:val="28"/>
          <w:lang w:val="es-ES_tradnl"/>
        </w:rPr>
      </w:r>
    </w:p>
    <w:p>
      <w:pPr>
        <w:pStyle w:val="Normal"/>
        <w:widowControl w:val="false"/>
        <w:jc w:val="center"/>
        <w:rPr>
          <w:b/>
          <w:b/>
          <w:bCs/>
          <w:sz w:val="28"/>
        </w:rPr>
      </w:pPr>
      <w:r>
        <w:rPr>
          <w:b/>
          <w:bCs/>
          <w:sz w:val="28"/>
        </w:rPr>
        <w:t>* * *</w:t>
      </w:r>
    </w:p>
    <w:p>
      <w:pPr>
        <w:pStyle w:val="Normal"/>
        <w:widowControl w:val="false"/>
        <w:jc w:val="center"/>
        <w:rPr>
          <w:b/>
          <w:b/>
          <w:bCs/>
          <w:sz w:val="28"/>
        </w:rPr>
      </w:pPr>
      <w:r>
        <w:rPr>
          <w:b/>
          <w:bCs/>
          <w:sz w:val="28"/>
        </w:rPr>
      </w:r>
    </w:p>
    <w:p>
      <w:pPr>
        <w:pStyle w:val="OmniPage1"/>
        <w:widowControl w:val="false"/>
        <w:spacing w:lineRule="auto" w:line="240"/>
        <w:ind w:firstLine="680"/>
        <w:jc w:val="both"/>
        <w:rPr/>
      </w:pPr>
      <w:r>
        <w:rPr>
          <w:sz w:val="28"/>
          <w:lang w:val="es-ES_tradnl"/>
        </w:rPr>
        <w:t>Aceptamos la 3</w:t>
      </w:r>
      <w:r>
        <w:rPr>
          <w:sz w:val="28"/>
          <w:vertAlign w:val="superscript"/>
          <w:lang w:val="es-ES_tradnl"/>
        </w:rPr>
        <w:t>ra.</w:t>
      </w:r>
      <w:r>
        <w:rPr>
          <w:sz w:val="28"/>
          <w:lang w:val="es-ES_tradnl"/>
        </w:rPr>
        <w:t xml:space="preserve"> representación mental del fenómeno, expuesta ahora, también porque nos pareció apta para reve</w:t>
        <w:softHyphen/>
        <w:t>larnos, con mayores relieves, algunos aspectos, reconociendo que también ésta, no puede decirnos todo.</w:t>
      </w:r>
    </w:p>
    <w:p>
      <w:pPr>
        <w:pStyle w:val="OmniPage1"/>
        <w:widowControl w:val="false"/>
        <w:spacing w:lineRule="auto" w:line="240"/>
        <w:ind w:firstLine="680"/>
        <w:jc w:val="both"/>
        <w:rPr>
          <w:sz w:val="28"/>
          <w:lang w:val="es-ES_tradnl"/>
        </w:rPr>
      </w:pPr>
      <w:r>
        <w:rPr>
          <w:sz w:val="28"/>
          <w:lang w:val="es-ES_tradnl"/>
        </w:rPr>
        <w:t>Por la misma razón aceptamos las otras dos representaciones, pues son aptas y hacen resaltar otras aristas del proceso. Una nos revela un punto, otra otro punto. El absoluto, para nosotros, que estamos situados en el relativo, es inagotable y jamás terminaremos de recorrerlo. Observamos varias repre</w:t>
        <w:softHyphen/>
        <w:t>sentaciones y podríamos continuar al infinito, focalizando sucesivamente diferentes particularidades. Aceptamos las imágenes examinadas, porque una completa la otra, en la mayor visión global posible. Pero se comprende que se tratan de expresio</w:t>
        <w:softHyphen/>
        <w:t>nes y puntos de vista diversos de la propia visión que, en sus líneas fundamentales, permanece invariable. En algunos casos, el mismo concepto aparece en la otra representación, traducido en otras imágenes.</w:t>
      </w:r>
    </w:p>
    <w:p>
      <w:pPr>
        <w:pStyle w:val="OmniPage1"/>
        <w:widowControl w:val="false"/>
        <w:spacing w:lineRule="auto" w:line="240"/>
        <w:ind w:firstLine="680"/>
        <w:jc w:val="both"/>
        <w:rPr/>
      </w:pPr>
      <w:r>
        <w:rPr>
          <w:sz w:val="28"/>
          <w:lang w:val="es-ES_tradnl"/>
        </w:rPr>
        <w:t>En lo relativo, la misma cosa puede expresarse de muchas maneras diferentes. Por eso, esta última imagen, del aprisio</w:t>
        <w:softHyphen/>
        <w:t>namiento en una caparazón, por inversión de lo externo hacia lo interno o viceversa, puede ser expresado con otros concep</w:t>
        <w:softHyphen/>
        <w:t xml:space="preserve">tos, que suprimiendo la idea espacial de </w:t>
      </w:r>
      <w:r>
        <w:rPr>
          <w:i/>
          <w:iCs/>
          <w:sz w:val="28"/>
          <w:lang w:val="es-ES_tradnl"/>
        </w:rPr>
        <w:t>“</w:t>
      </w:r>
      <w:r>
        <w:rPr>
          <w:i/>
          <w:sz w:val="28"/>
          <w:lang w:val="es-ES_tradnl"/>
        </w:rPr>
        <w:t xml:space="preserve">adentro” y “afuera”, </w:t>
      </w:r>
      <w:r>
        <w:rPr>
          <w:sz w:val="28"/>
          <w:lang w:val="es-ES_tradnl"/>
        </w:rPr>
        <w:t>o sea, materializándola menos, se apartan también menos de la realidad del fenómeno. Entonces, a la idea de traslación, se substituye la de cambios en el estado de la substancia que constituye el espíritu.</w:t>
      </w:r>
    </w:p>
    <w:p>
      <w:pPr>
        <w:pStyle w:val="OmniPage1"/>
        <w:widowControl w:val="false"/>
        <w:spacing w:lineRule="auto" w:line="240"/>
        <w:ind w:firstLine="680"/>
        <w:jc w:val="both"/>
        <w:rPr>
          <w:sz w:val="28"/>
          <w:lang w:val="es-ES_tradnl"/>
        </w:rPr>
      </w:pPr>
      <w:r>
        <w:rPr>
          <w:sz w:val="28"/>
          <w:lang w:val="es-ES_tradnl"/>
        </w:rPr>
        <w:t>Podemos repetir, entonces, todo lo dicho antes, con otras palabras: con la caída, el ser desplazó su centro de existencia, cambió su modo de existir, de la forma pura de substancia, co</w:t>
        <w:softHyphen/>
        <w:t>mo es el espíritu, en una forma menos pura, como es la energía y de ahí hasta la más corrompida y enquistada, que es la materia.</w:t>
      </w:r>
    </w:p>
    <w:p>
      <w:pPr>
        <w:pStyle w:val="OmniPage1"/>
        <w:widowControl w:val="false"/>
        <w:spacing w:lineRule="auto" w:line="240"/>
        <w:ind w:firstLine="680"/>
        <w:jc w:val="both"/>
        <w:rPr>
          <w:sz w:val="28"/>
          <w:lang w:val="es-ES_tradnl"/>
        </w:rPr>
      </w:pPr>
      <w:r>
        <w:rPr>
          <w:sz w:val="28"/>
          <w:lang w:val="es-ES_tradnl"/>
        </w:rPr>
        <w:t>Podemos pensar, entonces, que esos estados interiores del espíritu fuesen apenas las fases previstas de un proceso de corrupción progresiva del espíritu, que se habrían vuelto ac</w:t>
        <w:softHyphen/>
        <w:t>tuales en el caso de una salida suya del estado de orden, que defendía la integridad y la salud.</w:t>
      </w:r>
    </w:p>
    <w:p>
      <w:pPr>
        <w:pStyle w:val="OmniPage1"/>
        <w:widowControl w:val="false"/>
        <w:spacing w:lineRule="auto" w:line="240"/>
        <w:ind w:firstLine="680"/>
        <w:jc w:val="both"/>
        <w:rPr>
          <w:sz w:val="28"/>
          <w:lang w:val="es-ES_tradnl"/>
        </w:rPr>
      </w:pPr>
      <w:r>
        <w:rPr>
          <w:sz w:val="28"/>
          <w:lang w:val="es-ES_tradnl"/>
        </w:rPr>
        <w:t>En otros términos, en las normas de la Ley habría existido también este principio, por el cual, si el espíritu hubiese que</w:t>
        <w:softHyphen/>
        <w:t>rido salir de la disciplina de un régimen sano de vida, él habría enfermado, con esa enfermedad de la involución, que va del espíritu a la energía y a la materia, y sería ese el decurso de la enfermedad.</w:t>
      </w:r>
    </w:p>
    <w:p>
      <w:pPr>
        <w:pStyle w:val="OmniPage1"/>
        <w:widowControl w:val="false"/>
        <w:spacing w:lineRule="auto" w:line="240"/>
        <w:ind w:firstLine="680"/>
        <w:jc w:val="both"/>
        <w:rPr>
          <w:sz w:val="28"/>
          <w:lang w:val="es-ES_tradnl"/>
        </w:rPr>
      </w:pPr>
      <w:r>
        <w:rPr>
          <w:sz w:val="28"/>
          <w:lang w:val="es-ES_tradnl"/>
        </w:rPr>
        <w:t>De tal forma energía y materia podrían ser consideradas como estados de progresiva corrupción o decadencia del estado perfecto de espíritu, y éste sería entonces el sentido que debe</w:t>
        <w:softHyphen/>
        <w:t>ríamos dar a la palabra caída.</w:t>
      </w:r>
    </w:p>
    <w:p>
      <w:pPr>
        <w:pStyle w:val="OmniPage1"/>
        <w:widowControl w:val="false"/>
        <w:spacing w:lineRule="auto" w:line="240"/>
        <w:ind w:firstLine="680"/>
        <w:jc w:val="both"/>
        <w:rPr>
          <w:sz w:val="28"/>
          <w:lang w:val="es-ES_tradnl"/>
        </w:rPr>
      </w:pPr>
      <w:r>
        <w:rPr>
          <w:sz w:val="28"/>
          <w:lang w:val="es-ES_tradnl"/>
        </w:rPr>
        <w:t>Se podría decir en este caso, que la substancia puede asu</w:t>
        <w:softHyphen/>
        <w:t>mir varios estados, o sea, su estado perfecto como espíritu y otros estados suyos tanto más corrompidos e imperfectos, cuan</w:t>
        <w:softHyphen/>
        <w:t>to más su forma se aparta del espíritu hacia la materia. Con la caída, la substancia, que estaba en el estado puro, se habría arruinado, al recorrer el camino inverso de la evolución, para volver a curarse después. El proceso de liberación de la forma material sería su proceso de purificación; desmaterializarse en las formas de vida cada vez más espirituales representaría aque</w:t>
        <w:softHyphen/>
        <w:t>lla cura que, en términos religiosos, fue llamada redención.</w:t>
      </w:r>
    </w:p>
    <w:p>
      <w:pPr>
        <w:pStyle w:val="OmniPage1"/>
        <w:widowControl w:val="false"/>
        <w:spacing w:lineRule="auto" w:line="240"/>
        <w:ind w:firstLine="680"/>
        <w:jc w:val="both"/>
        <w:rPr>
          <w:sz w:val="28"/>
          <w:lang w:val="es-ES_tradnl"/>
        </w:rPr>
      </w:pPr>
      <w:r>
        <w:rPr>
          <w:sz w:val="28"/>
          <w:lang w:val="es-ES_tradnl"/>
        </w:rPr>
        <w:t>Así puede comprenderse el sentido de esta palabra. La caída redújose a una gran transformación de la primera subs</w:t>
        <w:softHyphen/>
        <w:t>tancia, el Todo</w:t>
        <w:noBreakHyphen/>
        <w:t>Uno</w:t>
        <w:noBreakHyphen/>
        <w:t>Dios, más allá del cual nada puede exis</w:t>
        <w:softHyphen/>
        <w:t>tir; substancia que permaneció inalterada en los espíritus obe</w:t>
        <w:softHyphen/>
        <w:t>dientes, pero al contrario se corrompió en los espíritus rebeldes.</w:t>
      </w:r>
    </w:p>
    <w:p>
      <w:pPr>
        <w:pStyle w:val="OmniPage1"/>
        <w:widowControl w:val="false"/>
        <w:spacing w:lineRule="auto" w:line="240"/>
        <w:ind w:firstLine="680"/>
        <w:jc w:val="both"/>
        <w:rPr>
          <w:sz w:val="28"/>
          <w:lang w:val="es-ES_tradnl"/>
        </w:rPr>
      </w:pPr>
      <w:r>
        <w:rPr>
          <w:sz w:val="28"/>
          <w:lang w:val="es-ES_tradnl"/>
        </w:rPr>
        <w:t>Esta idea de la corrupción evita la idea espacial, de las diversas representaciones examinadas, y se substituye a ellas, completando el concepto de contracción y haciendo compren</w:t>
        <w:softHyphen/>
        <w:t>der mejor, cómo es posible, para el espíritu, asumir la forma de existencia representada por la materia. De esa forma, al concepto de contracción del ser por dislocación de su centro de vida, de lo exterior hacia lo interior; y al concepto de que por ese camino se pueda alcanzar el estado de materia, substi</w:t>
        <w:softHyphen/>
        <w:t>túyese la idea más profunda de una transformación de la subs</w:t>
        <w:softHyphen/>
        <w:t>tancia del ser, por efecto de un proceso de corrupción progre</w:t>
        <w:softHyphen/>
        <w:t>sivo, que va de su estado de espíritu a su estado de materia.</w:t>
      </w:r>
    </w:p>
    <w:p>
      <w:pPr>
        <w:pStyle w:val="OmniPage1"/>
        <w:widowControl w:val="false"/>
        <w:spacing w:lineRule="auto" w:line="240"/>
        <w:ind w:firstLine="680"/>
        <w:jc w:val="both"/>
        <w:rPr/>
      </w:pPr>
      <w:r>
        <w:rPr>
          <w:sz w:val="28"/>
          <w:lang w:val="es-ES_tradnl"/>
        </w:rPr>
        <w:t>Así al concepto de un espíritu que contenga potencial</w:t>
        <w:softHyphen/>
        <w:t>mente, dentro de sí, los estados de energía y materia, en los cuales el espíritu se contrae, y por lo tanto afloran con la re</w:t>
        <w:softHyphen/>
        <w:t>vuelta, substitúyese el concepto por el cual la energía y la materia constituyen una corrupción de la substancia, corrup</w:t>
        <w:softHyphen/>
        <w:t>ción en la cual el espíritu enferma y decae por efecto de la revuelta. Con este último aspecto de nuestra 3</w:t>
      </w:r>
      <w:r>
        <w:rPr>
          <w:sz w:val="28"/>
          <w:vertAlign w:val="superscript"/>
          <w:lang w:val="es-ES_tradnl"/>
        </w:rPr>
        <w:t>ra.</w:t>
      </w:r>
      <w:r>
        <w:rPr>
          <w:sz w:val="28"/>
          <w:lang w:val="es-ES_tradnl"/>
        </w:rPr>
        <w:t xml:space="preserve"> representa</w:t>
        <w:softHyphen/>
        <w:t>ción mental del fenómeno de la caída, se evita totalmente la idea inexacta del desplazamiento espacial, que debimos acep</w:t>
        <w:softHyphen/>
        <w:t>tar en nuestras primeras aproximaciones, menos precisas, en la interpretación de ese fenómeno.</w:t>
      </w:r>
    </w:p>
    <w:p>
      <w:pPr>
        <w:pStyle w:val="OmniPage1"/>
        <w:widowControl w:val="false"/>
        <w:spacing w:lineRule="auto" w:line="240"/>
        <w:ind w:firstLine="680"/>
        <w:jc w:val="both"/>
        <w:rPr>
          <w:sz w:val="28"/>
          <w:lang w:val="es-ES_tradnl"/>
        </w:rPr>
      </w:pPr>
      <w:r>
        <w:rPr>
          <w:sz w:val="28"/>
          <w:lang w:val="es-ES_tradnl"/>
        </w:rPr>
        <w:t>Para no arrastrar al infinito la argumentación y cerrar el presente libro, debemos terminar con esto nuestra exposición de las diversas representaciones mentales, aptas a reducir en nuestro concebible, la substancia de la visión, en los porme</w:t>
        <w:softHyphen/>
        <w:t>nores cada vez más exactos. Nuestro camino podría continuar aún mucho más, y continuará en otros libros. La investigación no tiene límites y al descubrir cada horizonte, aparece inme</w:t>
        <w:softHyphen/>
        <w:t>diatamente otro más remoto. Ya es grande nuestro viaje por los mares inexplorados del conocimiento. Atravesamos un océa</w:t>
        <w:softHyphen/>
        <w:t>no y aparecen nuevos continentes, en los cuales vivirá mañana una humanidad más feliz, porque será más inteligente.</w:t>
      </w:r>
    </w:p>
    <w:p>
      <w:pPr>
        <w:pStyle w:val="OmniPage1"/>
        <w:widowControl w:val="false"/>
        <w:spacing w:lineRule="auto" w:line="240"/>
        <w:ind w:firstLine="680"/>
        <w:jc w:val="both"/>
        <w:rPr>
          <w:sz w:val="28"/>
          <w:lang w:val="es-ES_tradnl"/>
        </w:rPr>
      </w:pPr>
      <w:r>
        <w:rPr>
          <w:sz w:val="28"/>
          <w:lang w:val="es-ES_tradnl"/>
        </w:rPr>
        <w:t>Orientamos la primera ruta, por la cual podrán orientarse mejor más tarde otros navegantes. Poseemos ahora en forma racional y comprensible, los principios generales que habían sido afirmados hasta ahora, apenas vagamente y no probados, por las religiones y teologías. Ellos nos dan las claves para abrir otras puertas del conocimiento, permitiéndonos usarlas</w:t>
      </w:r>
    </w:p>
    <w:p>
      <w:pPr>
        <w:pStyle w:val="OmniPage1"/>
        <w:widowControl w:val="false"/>
        <w:spacing w:lineRule="auto" w:line="240"/>
        <w:jc w:val="both"/>
        <w:rPr>
          <w:sz w:val="28"/>
          <w:lang w:val="es-ES_tradnl"/>
        </w:rPr>
      </w:pPr>
      <w:r>
        <w:rPr>
          <w:sz w:val="28"/>
          <w:lang w:val="es-ES_tradnl"/>
        </w:rPr>
        <w:t>para penetrar en particularidades cada vez mayores, hasta lle</w:t>
        <w:softHyphen/>
        <w:t>gar al contacto con los fenómenos para explicarlos en el terre</w:t>
        <w:softHyphen/>
        <w:t>no especial que es propio de la ciencia.</w:t>
      </w:r>
    </w:p>
    <w:p>
      <w:pPr>
        <w:pStyle w:val="OmniPage1"/>
        <w:widowControl w:val="false"/>
        <w:spacing w:lineRule="auto" w:line="240"/>
        <w:ind w:firstLine="680"/>
        <w:jc w:val="both"/>
        <w:rPr>
          <w:sz w:val="28"/>
          <w:lang w:val="es-ES_tradnl"/>
        </w:rPr>
      </w:pPr>
      <w:r>
        <w:rPr>
          <w:sz w:val="28"/>
          <w:lang w:val="es-ES_tradnl"/>
        </w:rPr>
        <w:t>Nos basta, por ahora, habernos desembarazado de la tarea de este libro, fruto de la nueva madurez, hoy lograda, o sea, exponer la visión más profunda alcanzada ahora más allá de aquella obtenida en “Dios y Universo”.</w:t>
      </w:r>
    </w:p>
    <w:p>
      <w:pPr>
        <w:pStyle w:val="OmniPage1"/>
        <w:widowControl w:val="false"/>
        <w:spacing w:lineRule="auto" w:line="240"/>
        <w:ind w:firstLine="680"/>
        <w:jc w:val="both"/>
        <w:rPr>
          <w:sz w:val="28"/>
          <w:lang w:val="es-ES_tradnl"/>
        </w:rPr>
      </w:pPr>
      <w:r>
        <w:rPr>
          <w:sz w:val="28"/>
          <w:lang w:val="es-ES_tradnl"/>
        </w:rPr>
        <w:t>De esa forma, pudimos subir un poco más v comprender el fenómeno de la génesis, caída y ascensión, del que somos hijos; conocer un poco más de lo que conocíamos, al fin del libro precedente.</w:t>
      </w:r>
    </w:p>
    <w:p>
      <w:pPr>
        <w:pStyle w:val="OmniPage1"/>
        <w:widowControl w:val="false"/>
        <w:spacing w:lineRule="auto" w:line="240"/>
        <w:ind w:firstLine="680"/>
        <w:jc w:val="both"/>
        <w:rPr>
          <w:sz w:val="28"/>
          <w:lang w:val="es-ES_tradnl"/>
        </w:rPr>
      </w:pPr>
      <w:r>
        <w:rPr>
          <w:sz w:val="28"/>
          <w:lang w:val="es-ES_tradnl"/>
        </w:rPr>
        <w:t>Así, vamos avanzando laboriosamente y construyendo el gran edificio. De ese modo, nuestro pensamiento se va perfec</w:t>
        <w:softHyphen/>
        <w:t>cionando más cada vez, por grados, aclarándose siempre, ana</w:t>
        <w:softHyphen/>
        <w:t>lizando, probando lo dicho desde el principio, con conceptos que jamás se modificaron, fueron al contrario, confirmándose cada vez más.</w:t>
      </w:r>
    </w:p>
    <w:p>
      <w:pPr>
        <w:pStyle w:val="OmniPage1"/>
        <w:widowControl w:val="false"/>
        <w:spacing w:lineRule="auto" w:line="240"/>
        <w:ind w:firstLine="680"/>
        <w:jc w:val="both"/>
        <w:rPr>
          <w:sz w:val="28"/>
          <w:lang w:val="es-ES_tradnl"/>
        </w:rPr>
      </w:pPr>
      <w:r>
        <w:rPr>
          <w:sz w:val="28"/>
          <w:lang w:val="es-ES_tradnl"/>
        </w:rPr>
        <w:t>Jamás retractamos una sola palabra, por haber llegado un hecho que la demostrase equivocada. El trabajo consiste sobre todo en demostrar, con el análisis, que son verdaderas las con</w:t>
        <w:softHyphen/>
        <w:t>clusiones o los totales de las operaciones, conclusiones y tota</w:t>
        <w:softHyphen/>
        <w:t>les colocados antes de la argumentación, cuando afín ignorábamos completamente, en el principio, el desenvolvimiento futuro. La finalidad principal fue alcanzada, que es la de mos</w:t>
        <w:softHyphen/>
        <w:t>trar las líneas generales de la Ley que dirige todo y a todos, la Ley que contiene el pensamiento de Dios. Otros encontrando otras aproximaciones, podrán, subiendo a lo largo del relativo, continuar el tremendo trabajo de acercarse más al absoluto, descubriéndole siempre nuevos aspectos.</w:t>
      </w:r>
    </w:p>
    <w:p>
      <w:pPr>
        <w:pStyle w:val="OmniPage1"/>
        <w:widowControl w:val="false"/>
        <w:spacing w:lineRule="auto" w:line="240"/>
        <w:ind w:firstLine="680"/>
        <w:jc w:val="both"/>
        <w:rPr>
          <w:sz w:val="28"/>
          <w:lang w:val="es-ES_tradnl"/>
        </w:rPr>
      </w:pPr>
      <w:r>
        <w:rPr>
          <w:sz w:val="28"/>
          <w:lang w:val="es-ES_tradnl"/>
        </w:rPr>
        <w:t>Nosotros, según los planos que fueron preestablecidos y que aún no conocemos totalmente, continuaremos realizando nuestra tarea, hasta quedar todo completo.</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t>NOTAS DE RODAPÉ</w:t>
      </w:r>
    </w:p>
    <w:p>
      <w:pPr>
        <w:pStyle w:val="OmniPage1"/>
        <w:widowControl w:val="false"/>
        <w:spacing w:lineRule="auto" w:line="240"/>
        <w:jc w:val="center"/>
        <w:rPr>
          <w:b/>
          <w:b/>
          <w:bCs/>
          <w:sz w:val="28"/>
          <w:lang w:val="es-ES_tradnl"/>
        </w:rPr>
      </w:pPr>
      <w:r>
        <w:rPr>
          <w:b/>
          <w:bCs/>
          <w:sz w:val="28"/>
          <w:lang w:val="es-ES_tradnl"/>
        </w:rPr>
      </w:r>
    </w:p>
    <w:p>
      <w:pPr>
        <w:pStyle w:val="OmniPage1"/>
        <w:widowControl w:val="false"/>
        <w:spacing w:lineRule="auto" w:line="240"/>
        <w:jc w:val="center"/>
        <w:rPr>
          <w:b/>
          <w:b/>
          <w:bCs/>
          <w:sz w:val="28"/>
          <w:lang w:val="es-ES_tradnl"/>
        </w:rPr>
      </w:pPr>
      <w:r>
        <w:rPr>
          <w:b/>
          <w:bCs/>
          <w:sz w:val="28"/>
          <w:lang w:val="es-ES_tradnl"/>
        </w:rPr>
      </w:r>
    </w:p>
    <w:p>
      <w:pPr>
        <w:pStyle w:val="OmniPage2"/>
        <w:ind w:firstLine="720"/>
        <w:rPr>
          <w:sz w:val="28"/>
          <w:lang w:val="es-ES_tradnl"/>
        </w:rPr>
      </w:pPr>
      <w:r>
        <w:rPr>
          <w:sz w:val="28"/>
          <w:lang w:val="es-ES_tradnl"/>
        </w:rPr>
        <w:t>13.1 Hemos destacado los vocablos sistema y Anti</w:t>
        <w:noBreakHyphen/>
        <w:t>Sistema, facilitando así su comprensión. El autor lo ha adoptado en otros libros desig</w:t>
        <w:softHyphen/>
        <w:t xml:space="preserve">nándolos también con las letras S y AS. </w:t>
      </w:r>
    </w:p>
    <w:p>
      <w:pPr>
        <w:pStyle w:val="OmniPage2"/>
        <w:widowControl w:val="false"/>
        <w:spacing w:lineRule="auto" w:line="240"/>
        <w:ind w:firstLine="680"/>
        <w:jc w:val="both"/>
        <w:rPr>
          <w:sz w:val="28"/>
          <w:lang w:val="es-ES_tradnl"/>
        </w:rPr>
      </w:pPr>
      <w:r>
        <w:rPr>
          <w:sz w:val="28"/>
          <w:lang w:val="es-ES_tradnl"/>
        </w:rPr>
        <w:t>44.2 N.T. La creación se presenta como unidad substancial, ligada por un estado orgánico de esa manifestación trina de la Divinidad. En cuanto a ello, el capítulo primero del Evangelio de San Juan confirma de lleno esta teoría:</w:t>
      </w:r>
    </w:p>
    <w:p>
      <w:pPr>
        <w:pStyle w:val="OmniPage3"/>
        <w:widowControl w:val="false"/>
        <w:spacing w:lineRule="auto" w:line="240"/>
        <w:ind w:firstLine="680"/>
        <w:jc w:val="both"/>
        <w:rPr/>
      </w:pPr>
      <w:r>
        <w:rPr>
          <w:b/>
          <w:bCs/>
          <w:sz w:val="28"/>
          <w:lang w:val="es-ES_tradnl"/>
        </w:rPr>
        <w:t>“</w:t>
      </w:r>
      <w:r>
        <w:rPr>
          <w:b/>
          <w:bCs/>
          <w:sz w:val="28"/>
          <w:lang w:val="es-ES_tradnl"/>
        </w:rPr>
        <w:t xml:space="preserve">En el principio era el Verbo (el Padre, el Logos creador), y el Verbo estaba en Dios (el Espíritu, el Pensamiento), y el Verbo era Dios (porque ambos eran uno sólo). Y el Verbo (Padre) se </w:t>
      </w:r>
      <w:r>
        <w:rPr>
          <w:b/>
          <w:bCs/>
          <w:iCs/>
          <w:sz w:val="28"/>
          <w:lang w:val="es-ES_tradnl"/>
        </w:rPr>
        <w:t>hizo</w:t>
      </w:r>
      <w:r>
        <w:rPr>
          <w:b/>
          <w:bCs/>
          <w:i/>
          <w:sz w:val="28"/>
          <w:lang w:val="es-ES_tradnl"/>
        </w:rPr>
        <w:t xml:space="preserve"> </w:t>
      </w:r>
      <w:r>
        <w:rPr>
          <w:b/>
          <w:bCs/>
          <w:sz w:val="28"/>
          <w:lang w:val="es-ES_tradnl"/>
        </w:rPr>
        <w:t>carne (se exteriorizó, o sea tornóse H</w:t>
      </w:r>
      <w:r>
        <w:rPr>
          <w:b/>
          <w:bCs/>
          <w:iCs/>
          <w:sz w:val="28"/>
          <w:lang w:val="es-ES_tradnl"/>
        </w:rPr>
        <w:t>ijo)</w:t>
      </w:r>
      <w:r>
        <w:rPr>
          <w:b/>
          <w:bCs/>
          <w:i/>
          <w:sz w:val="28"/>
          <w:lang w:val="es-ES_tradnl"/>
        </w:rPr>
        <w:t xml:space="preserve"> </w:t>
      </w:r>
      <w:r>
        <w:rPr>
          <w:b/>
          <w:bCs/>
          <w:sz w:val="28"/>
          <w:lang w:val="es-ES_tradnl"/>
        </w:rPr>
        <w:t xml:space="preserve">y vivió entre nosotros lleno de gracia y de verdad, y vimos su gloria como del unigénito </w:t>
      </w:r>
      <w:r>
        <w:rPr>
          <w:b/>
          <w:bCs/>
          <w:iCs/>
          <w:sz w:val="28"/>
          <w:lang w:val="es-ES_tradnl"/>
        </w:rPr>
        <w:t>(hijo</w:t>
      </w:r>
      <w:r>
        <w:rPr>
          <w:b/>
          <w:bCs/>
          <w:i/>
          <w:sz w:val="28"/>
          <w:lang w:val="es-ES_tradnl"/>
        </w:rPr>
        <w:t xml:space="preserve">, </w:t>
      </w:r>
      <w:r>
        <w:rPr>
          <w:b/>
          <w:bCs/>
          <w:sz w:val="28"/>
          <w:lang w:val="es-ES_tradnl"/>
        </w:rPr>
        <w:t>generado) del Padre (del Verbo que lo produjo)” Juan 1:1 y 14; Cf. Mateo 12:31</w:t>
      </w:r>
      <w:r>
        <w:rPr>
          <w:rFonts w:eastAsia="Symbol" w:cs="Symbol" w:ascii="Symbol" w:hAnsi="Symbol"/>
          <w:b/>
          <w:bCs/>
          <w:sz w:val="28"/>
          <w:lang w:val="es-ES_tradnl"/>
        </w:rPr>
        <w:t></w:t>
      </w:r>
      <w:r>
        <w:rPr>
          <w:b/>
          <w:bCs/>
          <w:sz w:val="28"/>
          <w:lang w:val="es-ES_tradnl"/>
        </w:rPr>
        <w:t>32; Mr. 3:28 y Luc. 12:8–10.</w:t>
      </w:r>
    </w:p>
    <w:p>
      <w:pPr>
        <w:pStyle w:val="OmniPage3"/>
        <w:widowControl w:val="false"/>
        <w:spacing w:lineRule="auto" w:line="240"/>
        <w:ind w:firstLine="680"/>
        <w:jc w:val="both"/>
        <w:rPr/>
      </w:pPr>
      <w:r>
        <w:rPr>
          <w:sz w:val="28"/>
          <w:lang w:val="es-ES_tradnl"/>
        </w:rPr>
        <w:t>62.3</w:t>
        <w:tab/>
        <w:t>N.T.: Estas cuestiones se plantearon en las conferencias dictadas por el autor en Río de Janeiro en 1956, con gran repercusión periodística</w:t>
      </w:r>
      <w:r>
        <w:rPr>
          <w:rFonts w:cs="Arial"/>
          <w:sz w:val="28"/>
          <w:lang w:val="es-ES_tradnl"/>
        </w:rPr>
        <w:t>.</w:t>
      </w:r>
    </w:p>
    <w:p>
      <w:pPr>
        <w:pStyle w:val="OmniPage3"/>
        <w:widowControl w:val="false"/>
        <w:spacing w:lineRule="auto" w:line="240"/>
        <w:ind w:firstLine="680"/>
        <w:jc w:val="both"/>
        <w:rPr>
          <w:sz w:val="28"/>
          <w:lang w:val="es-ES_tradnl"/>
        </w:rPr>
      </w:pPr>
      <w:r>
        <w:rPr>
          <w:sz w:val="28"/>
          <w:lang w:val="es-ES_tradnl"/>
        </w:rPr>
        <w:t>88.4 N.R. En el Evangelio de S. Juan (5:17) Jesús dice: “Mi Padre nunca cesa de trabajar; y yo igualmente trabajo siempre”. El verbo en el original griego es ergádzetai, que significa trabajar, en el sentido de producir.</w:t>
      </w:r>
    </w:p>
    <w:p>
      <w:pPr>
        <w:pStyle w:val="OmniPage3"/>
        <w:widowControl w:val="false"/>
        <w:spacing w:lineRule="auto" w:line="240"/>
        <w:ind w:firstLine="680"/>
        <w:jc w:val="both"/>
        <w:rPr/>
      </w:pPr>
      <w:r>
        <w:rPr>
          <w:sz w:val="28"/>
          <w:lang w:val="es-ES_tradnl"/>
        </w:rPr>
        <w:t xml:space="preserve">95.5 N.R. Verificamos una vez más la veracidad del principio hermético, </w:t>
      </w:r>
      <w:r>
        <w:rPr>
          <w:b/>
          <w:bCs/>
          <w:sz w:val="28"/>
          <w:lang w:val="es-ES_tradnl"/>
        </w:rPr>
        <w:t>“lo que hay arriba es igual a lo que hay abajo”</w:t>
      </w:r>
      <w:r>
        <w:rPr>
          <w:sz w:val="28"/>
          <w:lang w:val="es-ES_tradnl"/>
        </w:rPr>
        <w:t>; el mismo fenómeno que ocurrió en las galaxias, de compresión y expansión, viene a suceder en el átomo.</w:t>
      </w:r>
    </w:p>
    <w:p>
      <w:pPr>
        <w:pStyle w:val="OmniPage1"/>
        <w:widowControl w:val="false"/>
        <w:spacing w:lineRule="auto" w:line="240"/>
        <w:jc w:val="both"/>
        <w:rPr>
          <w:b/>
          <w:b/>
          <w:bCs/>
          <w:sz w:val="28"/>
          <w:lang w:val="es-ES_tradnl"/>
        </w:rPr>
      </w:pPr>
      <w:r>
        <w:rPr>
          <w:b/>
          <w:bCs/>
          <w:sz w:val="28"/>
          <w:lang w:val="es-ES_tradnl"/>
        </w:rPr>
      </w:r>
    </w:p>
    <w:sectPr>
      <w:headerReference w:type="default" r:id="rId7"/>
      <w:headerReference w:type="first" r:id="rId8"/>
      <w:footerReference w:type="default" r:id="rId9"/>
      <w:footerReference w:type="first" r:id="rId10"/>
      <w:type w:val="nextPage"/>
      <w:pgSz w:w="12240" w:h="15840"/>
      <w:pgMar w:left="567" w:right="567" w:gutter="0" w:header="720" w:top="102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3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b/>
      <w:bCs/>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
    <w:qFormat/>
    <w:pPr>
      <w:spacing w:before="0" w:after="0"/>
      <w:ind w:right="918" w:hanging="0"/>
      <w:jc w:val="both"/>
      <w:outlineLvl w:val="9"/>
    </w:pPr>
    <w:rPr>
      <w:rFonts w:ascii="Times New Roman" w:hAnsi="Times New Roman" w:cs="Times New Roman"/>
      <w:b w:val="false"/>
      <w:bCs w:val="false"/>
      <w:color w:val="0000FF"/>
      <w:kern w:val="0"/>
      <w:sz w:val="48"/>
      <w:szCs w:val="24"/>
    </w:rPr>
  </w:style>
  <w:style w:type="paragraph" w:styleId="OmniPage1">
    <w:name w:val="OmniPage #1"/>
    <w:basedOn w:val="Normal"/>
    <w:qFormat/>
    <w:pPr>
      <w:autoSpaceDE w:val="false"/>
      <w:spacing w:lineRule="atLeast" w:line="26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OmniPage2">
    <w:name w:val="OmniPage #2"/>
    <w:basedOn w:val="Normal"/>
    <w:qFormat/>
    <w:pPr>
      <w:autoSpaceDE w:val="false"/>
      <w:spacing w:lineRule="atLeast" w:line="180"/>
    </w:pPr>
    <w:rPr>
      <w:sz w:val="20"/>
      <w:lang w:val="en-US"/>
    </w:rPr>
  </w:style>
  <w:style w:type="paragraph" w:styleId="OmniPage3">
    <w:name w:val="OmniPage #3"/>
    <w:basedOn w:val="Normal"/>
    <w:qFormat/>
    <w:pPr>
      <w:autoSpaceDE w:val="false"/>
      <w:spacing w:lineRule="atLeast" w:line="260"/>
    </w:pPr>
    <w:rPr>
      <w:sz w:val="20"/>
      <w:lang w:val="en-US"/>
    </w:rPr>
  </w:style>
  <w:style w:type="paragraph" w:styleId="OmniPage4">
    <w:name w:val="OmniPage #4"/>
    <w:basedOn w:val="Normal"/>
    <w:qFormat/>
    <w:pPr>
      <w:autoSpaceDE w:val="false"/>
      <w:spacing w:lineRule="atLeast" w:line="160"/>
    </w:pPr>
    <w:rPr>
      <w:sz w:val="20"/>
      <w:lang w:val="en-US"/>
    </w:rPr>
  </w:style>
  <w:style w:type="paragraph" w:styleId="OmniPage5">
    <w:name w:val="OmniPage #5"/>
    <w:basedOn w:val="Normal"/>
    <w:qFormat/>
    <w:pPr>
      <w:autoSpaceDE w:val="false"/>
      <w:spacing w:lineRule="atLeast" w:line="120"/>
    </w:pPr>
    <w:rPr>
      <w:sz w:val="20"/>
      <w:lang w:val="en-US"/>
    </w:rPr>
  </w:style>
  <w:style w:type="paragraph" w:styleId="OmniPage6">
    <w:name w:val="OmniPage #6"/>
    <w:basedOn w:val="Normal"/>
    <w:qFormat/>
    <w:pPr>
      <w:autoSpaceDE w:val="false"/>
      <w:spacing w:lineRule="atLeast" w:line="40"/>
    </w:pPr>
    <w:rPr>
      <w:sz w:val="20"/>
      <w:lang w:val="en-US"/>
    </w:rPr>
  </w:style>
  <w:style w:type="paragraph" w:styleId="OmniPage7">
    <w:name w:val="OmniPage #7"/>
    <w:basedOn w:val="Normal"/>
    <w:qFormat/>
    <w:pPr>
      <w:autoSpaceDE w:val="false"/>
      <w:spacing w:lineRule="atLeast" w:line="340"/>
    </w:pPr>
    <w:rPr>
      <w:sz w:val="20"/>
      <w:lang w:val="en-US"/>
    </w:rPr>
  </w:style>
  <w:style w:type="paragraph" w:styleId="OmniPage8">
    <w:name w:val="OmniPage #8"/>
    <w:basedOn w:val="Normal"/>
    <w:qFormat/>
    <w:pPr>
      <w:autoSpaceDE w:val="false"/>
      <w:spacing w:lineRule="atLeast" w:line="60"/>
    </w:pPr>
    <w:rPr>
      <w:sz w:val="20"/>
      <w:lang w:val="en-US"/>
    </w:rPr>
  </w:style>
  <w:style w:type="paragraph" w:styleId="Corpodetexto2">
    <w:name w:val="Corpo de texto 2"/>
    <w:basedOn w:val="Normal"/>
    <w:qFormat/>
    <w:pPr>
      <w:jc w:val="both"/>
    </w:pPr>
    <w:rPr>
      <w:sz w:val="38"/>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34"/>
    </w:rPr>
  </w:style>
  <w:style w:type="paragraph" w:styleId="TextBodyIndent">
    <w:name w:val="Body Text Indent"/>
    <w:basedOn w:val="Normal"/>
    <w:pPr>
      <w:ind w:firstLine="680"/>
      <w:jc w:val="both"/>
    </w:pPr>
    <w:rPr>
      <w:spacing w:val="-4"/>
      <w:sz w:val="34"/>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5553" w:leader="none"/>
        <w:tab w:val="right" w:pos="111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0:59:00Z</dcterms:created>
  <dc:creator>Jose Amaral</dc:creator>
  <dc:description/>
  <dc:language>en-US</dc:language>
  <cp:lastModifiedBy>Jose Amaral</cp:lastModifiedBy>
  <dcterms:modified xsi:type="dcterms:W3CDTF">2002-06-10T14:07:00Z</dcterms:modified>
  <cp:revision>832</cp:revision>
  <dc:subject/>
  <dc:title>PEDRO UBALDI</dc:title>
</cp:coreProperties>
</file>