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50"/>
        </w:rPr>
        <w:t>PIETRO UBALDI</w:t>
      </w:r>
    </w:p>
    <w:p>
      <w:pPr>
        <w:pStyle w:val="Normal"/>
        <w:jc w:val="center"/>
        <w:rPr>
          <w:b/>
          <w:b/>
          <w:bCs/>
          <w:sz w:val="72"/>
        </w:rPr>
      </w:pPr>
      <w:r>
        <w:rPr>
          <w:b/>
          <w:bCs/>
          <w:sz w:val="72"/>
        </w:rPr>
      </w:r>
    </w:p>
    <w:p>
      <w:pPr>
        <w:pStyle w:val="Normal"/>
        <w:jc w:val="center"/>
        <w:rPr>
          <w:b/>
          <w:b/>
          <w:bCs/>
          <w:sz w:val="72"/>
        </w:rPr>
      </w:pPr>
      <w:r>
        <w:rPr>
          <w:b/>
          <w:bCs/>
          <w:sz w:val="72"/>
        </w:rPr>
      </w:r>
    </w:p>
    <w:p>
      <w:pPr>
        <w:pStyle w:val="Normal"/>
        <w:jc w:val="center"/>
        <w:rPr>
          <w:b/>
          <w:b/>
          <w:bCs/>
          <w:i/>
          <w:i/>
          <w:iCs/>
          <w:sz w:val="72"/>
        </w:rPr>
      </w:pPr>
      <w:r>
        <w:rPr>
          <w:b/>
          <w:bCs/>
          <w:i/>
          <w:iCs/>
          <w:sz w:val="72"/>
        </w:rPr>
        <w:t xml:space="preserve">ENCUENTRO </w:t>
      </w:r>
    </w:p>
    <w:p>
      <w:pPr>
        <w:pStyle w:val="Normal"/>
        <w:jc w:val="center"/>
        <w:rPr>
          <w:b/>
          <w:b/>
          <w:bCs/>
          <w:i/>
          <w:i/>
          <w:iCs/>
          <w:sz w:val="72"/>
        </w:rPr>
      </w:pPr>
      <w:r>
        <w:rPr>
          <w:b/>
          <w:bCs/>
          <w:i/>
          <w:iCs/>
          <w:sz w:val="72"/>
        </w:rPr>
        <w:t>CON</w:t>
      </w:r>
    </w:p>
    <w:p>
      <w:pPr>
        <w:pStyle w:val="Normal"/>
        <w:jc w:val="center"/>
        <w:rPr>
          <w:b/>
          <w:b/>
          <w:bCs/>
          <w:sz w:val="72"/>
        </w:rPr>
      </w:pPr>
      <w:r>
        <w:rPr>
          <w:b/>
          <w:bCs/>
          <w:i/>
          <w:iCs/>
          <w:sz w:val="72"/>
        </w:rPr>
        <w:t>TEILHARD DE CHARDIN</w:t>
      </w:r>
    </w:p>
    <w:p>
      <w:pPr>
        <w:pStyle w:val="Normal"/>
        <w:jc w:val="center"/>
        <w:rPr>
          <w:b/>
          <w:b/>
          <w:bCs/>
          <w:sz w:val="72"/>
        </w:rPr>
      </w:pPr>
      <w:r>
        <w:rPr>
          <w:b/>
          <w:bCs/>
          <w:sz w:val="72"/>
        </w:rPr>
      </w:r>
    </w:p>
    <w:p>
      <w:pPr>
        <w:pStyle w:val="Normal"/>
        <w:jc w:val="center"/>
        <w:rPr>
          <w:b/>
          <w:b/>
          <w:bCs/>
          <w:i/>
          <w:i/>
          <w:iCs/>
          <w:sz w:val="72"/>
        </w:rPr>
      </w:pPr>
      <w:r>
        <w:rPr>
          <w:b/>
          <w:bCs/>
          <w:i/>
          <w:iCs/>
          <w:sz w:val="72"/>
        </w:rPr>
        <w:t xml:space="preserve">Y LA EVOLUCION </w:t>
      </w:r>
    </w:p>
    <w:p>
      <w:pPr>
        <w:pStyle w:val="Normal"/>
        <w:jc w:val="center"/>
        <w:rPr>
          <w:b/>
          <w:b/>
          <w:bCs/>
          <w:sz w:val="72"/>
        </w:rPr>
      </w:pPr>
      <w:r>
        <w:rPr>
          <w:b/>
          <w:bCs/>
          <w:i/>
          <w:iCs/>
          <w:sz w:val="72"/>
        </w:rPr>
        <w:t>DE LAS RELIGIONES</w:t>
      </w:r>
    </w:p>
    <w:p>
      <w:pPr>
        <w:pStyle w:val="Normal"/>
        <w:jc w:val="center"/>
        <w:rPr>
          <w:b/>
          <w:b/>
          <w:bCs/>
          <w:sz w:val="72"/>
        </w:rPr>
      </w:pPr>
      <w:r>
        <w:rPr>
          <w:b/>
          <w:bCs/>
          <w:sz w:val="72"/>
        </w:rPr>
      </w:r>
    </w:p>
    <w:p>
      <w:pPr>
        <w:pStyle w:val="Normal"/>
        <w:jc w:val="center"/>
        <w:rPr>
          <w:b/>
          <w:b/>
          <w:bCs/>
          <w:sz w:val="72"/>
        </w:rPr>
      </w:pPr>
      <w:r>
        <w:rPr>
          <w:b/>
          <w:bCs/>
          <w:sz w:val="72"/>
        </w:rPr>
      </w:r>
    </w:p>
    <w:p>
      <w:pPr>
        <w:pStyle w:val="Heading2"/>
        <w:rPr/>
      </w:pPr>
      <w:r>
        <w:rPr/>
        <w:t xml:space="preserve">Traducción de Manuel Emygdio da Silva  </w:t>
      </w:r>
    </w:p>
    <w:p>
      <w:pPr>
        <w:pStyle w:val="Normal"/>
        <w:jc w:val="center"/>
        <w:rPr>
          <w:sz w:val="44"/>
        </w:rPr>
      </w:pPr>
      <w:r>
        <w:rPr>
          <w:sz w:val="44"/>
        </w:rPr>
      </w:r>
    </w:p>
    <w:p>
      <w:pPr>
        <w:pStyle w:val="Normal"/>
        <w:jc w:val="center"/>
        <w:rPr>
          <w:sz w:val="28"/>
        </w:rPr>
      </w:pPr>
      <w:r>
        <w:rPr>
          <w:sz w:val="28"/>
        </w:rPr>
      </w:r>
    </w:p>
    <w:p>
      <w:pPr>
        <w:pStyle w:val="OmniPage1"/>
        <w:jc w:val="center"/>
        <w:rPr>
          <w:b/>
          <w:b/>
          <w:bCs/>
          <w:sz w:val="36"/>
          <w:lang w:val="es-ES_tradnl"/>
        </w:rPr>
      </w:pPr>
      <w:r>
        <w:rPr>
          <w:b/>
          <w:bCs/>
          <w:sz w:val="36"/>
          <w:lang w:val="es-ES_tradnl"/>
        </w:rPr>
      </w:r>
    </w:p>
    <w:p>
      <w:pPr>
        <w:pStyle w:val="OmniPage1"/>
        <w:jc w:val="center"/>
        <w:rPr>
          <w:b/>
          <w:b/>
          <w:bCs/>
          <w:sz w:val="36"/>
          <w:lang w:val="es-ES_tradnl"/>
        </w:rPr>
      </w:pPr>
      <w:r>
        <w:rPr>
          <w:b/>
          <w:bCs/>
          <w:sz w:val="36"/>
          <w:lang w:val="es-ES_tradnl"/>
        </w:rPr>
      </w:r>
    </w:p>
    <w:p>
      <w:pPr>
        <w:pStyle w:val="OmniPage1"/>
        <w:jc w:val="center"/>
        <w:rPr>
          <w:b/>
          <w:b/>
          <w:bCs/>
          <w:sz w:val="36"/>
          <w:lang w:val="es-ES_tradnl"/>
        </w:rPr>
      </w:pPr>
      <w:r>
        <w:rPr>
          <w:b/>
          <w:bCs/>
          <w:sz w:val="36"/>
          <w:lang w:val="es-ES_tradnl"/>
        </w:rPr>
      </w:r>
    </w:p>
    <w:p>
      <w:pPr>
        <w:pStyle w:val="OmniPage1"/>
        <w:jc w:val="center"/>
        <w:rPr>
          <w:b/>
          <w:b/>
          <w:bCs/>
          <w:sz w:val="36"/>
          <w:lang w:val="es-ES_tradnl"/>
        </w:rPr>
      </w:pPr>
      <w:r>
        <w:rPr>
          <w:b/>
          <w:bCs/>
          <w:sz w:val="36"/>
          <w:lang w:val="es-ES_tradnl"/>
        </w:rPr>
      </w:r>
    </w:p>
    <w:p>
      <w:pPr>
        <w:pStyle w:val="OmniPage1"/>
        <w:jc w:val="center"/>
        <w:rPr>
          <w:sz w:val="28"/>
          <w:lang w:val="es-ES_tradnl"/>
        </w:rPr>
      </w:pPr>
      <w:r>
        <w:rPr>
          <w:b/>
          <w:bCs/>
          <w:sz w:val="36"/>
          <w:lang w:val="es-ES_tradnl"/>
        </w:rPr>
        <w:t>INDICE</w:t>
      </w:r>
    </w:p>
    <w:p>
      <w:pPr>
        <w:pStyle w:val="Normal"/>
        <w:jc w:val="both"/>
        <w:rPr>
          <w:sz w:val="28"/>
          <w:lang w:val="es-ES_tradnl"/>
        </w:rPr>
      </w:pPr>
      <w:r>
        <w:rPr>
          <w:sz w:val="28"/>
          <w:lang w:val="es-ES_tradnl"/>
        </w:rPr>
      </w:r>
    </w:p>
    <w:p>
      <w:pPr>
        <w:pStyle w:val="Normal"/>
        <w:jc w:val="both"/>
        <w:rPr>
          <w:sz w:val="28"/>
          <w:lang w:val="es-ES_tradnl"/>
        </w:rPr>
      </w:pPr>
      <w:r>
        <w:rPr>
          <w:sz w:val="28"/>
          <w:lang w:val="es-ES_tradnl"/>
        </w:rPr>
      </w:r>
    </w:p>
    <w:p>
      <w:pPr>
        <w:pStyle w:val="OmniPage2"/>
        <w:jc w:val="both"/>
        <w:rPr>
          <w:sz w:val="28"/>
          <w:lang w:val="es-ES_tradnl"/>
        </w:rPr>
      </w:pPr>
      <w:r>
        <w:rPr>
          <w:sz w:val="28"/>
          <w:lang w:val="es-ES_tradnl"/>
        </w:rPr>
      </w:r>
    </w:p>
    <w:p>
      <w:pPr>
        <w:pStyle w:val="Normal"/>
        <w:jc w:val="both"/>
        <w:rPr>
          <w:sz w:val="28"/>
          <w:lang w:val="es-ES_tradnl"/>
        </w:rPr>
      </w:pPr>
      <w:r>
        <w:rPr>
          <w:sz w:val="28"/>
          <w:lang w:val="es-ES_tradnl"/>
        </w:rPr>
      </w:r>
    </w:p>
    <w:p>
      <w:pPr>
        <w:pStyle w:val="Normal"/>
        <w:jc w:val="both"/>
        <w:rPr>
          <w:sz w:val="28"/>
          <w:lang w:val="es-ES_tradnl"/>
        </w:rPr>
      </w:pPr>
      <w:r>
        <w:rPr>
          <w:sz w:val="28"/>
          <w:lang w:val="es-ES_tradnl"/>
        </w:rPr>
      </w:r>
    </w:p>
    <w:p>
      <w:pPr>
        <w:pStyle w:val="OmniPage3"/>
        <w:jc w:val="both"/>
        <w:rPr/>
      </w:pPr>
      <w:hyperlink w:anchor="Inicio">
        <w:r>
          <w:rPr>
            <w:rStyle w:val="InternetLink"/>
            <w:sz w:val="28"/>
            <w:lang w:val="es-ES_tradnl"/>
          </w:rPr>
          <w:t>PIETRO UBALDI</w:t>
        </w:r>
      </w:hyperlink>
      <w:r>
        <w:rPr>
          <w:sz w:val="28"/>
          <w:lang w:val="es-ES_tradnl"/>
        </w:rPr>
        <w:t xml:space="preserve"> . . .</w:t>
        <w:tab/>
        <w:t>7</w:t>
      </w:r>
    </w:p>
    <w:p>
      <w:pPr>
        <w:pStyle w:val="OmniPage3"/>
        <w:jc w:val="both"/>
        <w:rPr/>
      </w:pPr>
      <w:hyperlink w:anchor="Primicia">
        <w:r>
          <w:rPr>
            <w:rStyle w:val="InternetLink"/>
            <w:sz w:val="28"/>
            <w:lang w:val="es-ES_tradnl"/>
          </w:rPr>
          <w:t>PRIMICIA</w:t>
        </w:r>
      </w:hyperlink>
      <w:r>
        <w:rPr>
          <w:sz w:val="28"/>
          <w:lang w:val="es-ES_tradnl"/>
        </w:rPr>
        <w:tab/>
        <w:tab/>
        <w:tab/>
        <w:t>11</w:t>
      </w:r>
    </w:p>
    <w:p>
      <w:pPr>
        <w:pStyle w:val="OmniPage3"/>
        <w:jc w:val="both"/>
        <w:rPr>
          <w:sz w:val="28"/>
          <w:lang w:val="es-ES_tradnl"/>
        </w:rPr>
      </w:pPr>
      <w:r>
        <w:rPr>
          <w:sz w:val="28"/>
          <w:lang w:val="es-ES_tradnl"/>
        </w:rPr>
        <w:t>ENCUENTRO CON TEILHARD DE CHARDIN</w:t>
      </w:r>
    </w:p>
    <w:p>
      <w:pPr>
        <w:pStyle w:val="OmniPage3"/>
        <w:jc w:val="both"/>
        <w:rPr/>
      </w:pPr>
      <w:r>
        <w:rPr>
          <w:sz w:val="28"/>
          <w:lang w:val="es-ES_tradnl"/>
        </w:rPr>
        <w:tab/>
      </w:r>
      <w:hyperlink w:anchor="Puntos">
        <w:r>
          <w:rPr>
            <w:rStyle w:val="InternetLink"/>
            <w:sz w:val="28"/>
            <w:lang w:val="es-ES_tradnl"/>
          </w:rPr>
          <w:t>I. PUNTOS BÁSICOS</w:t>
        </w:r>
      </w:hyperlink>
      <w:r>
        <w:rPr>
          <w:sz w:val="28"/>
          <w:lang w:val="es-ES_tradnl"/>
        </w:rPr>
        <w:tab/>
        <w:tab/>
        <w:t>15</w:t>
      </w:r>
    </w:p>
    <w:p>
      <w:pPr>
        <w:pStyle w:val="OmniPage3"/>
        <w:jc w:val="both"/>
        <w:rPr/>
      </w:pPr>
      <w:r>
        <w:rPr>
          <w:sz w:val="28"/>
          <w:lang w:val="es-ES_tradnl"/>
        </w:rPr>
        <w:tab/>
        <w:tab/>
      </w:r>
      <w:hyperlink w:anchor="Teorias">
        <w:r>
          <w:rPr>
            <w:rStyle w:val="InternetLink"/>
            <w:sz w:val="28"/>
            <w:lang w:val="es-ES_tradnl"/>
          </w:rPr>
          <w:t>1. LAS TEORIAS SOSTENIDAS</w:t>
        </w:r>
      </w:hyperlink>
      <w:r>
        <w:rPr>
          <w:sz w:val="28"/>
          <w:lang w:val="es-ES_tradnl"/>
        </w:rPr>
        <w:tab/>
        <w:tab/>
        <w:t>15</w:t>
      </w:r>
    </w:p>
    <w:p>
      <w:pPr>
        <w:pStyle w:val="TextBodyIndent"/>
        <w:rPr/>
      </w:pPr>
      <w:hyperlink w:anchor="Sufrimentos">
        <w:r>
          <w:rPr>
            <w:rStyle w:val="InternetLink"/>
          </w:rPr>
          <w:t>2. LOS SUFRIMIENTOS MORALES DEBIDO A LA DO</w:t>
          <w:softHyphen/>
          <w:t>LOROSA POSICION DE INCOMPRENSION Y CON</w:t>
          <w:softHyphen/>
          <w:t>DENA</w:t>
        </w:r>
      </w:hyperlink>
      <w:r>
        <w:rPr/>
        <w:tab/>
        <w:tab/>
        <w:t>23</w:t>
      </w:r>
    </w:p>
    <w:p>
      <w:pPr>
        <w:pStyle w:val="Recuodecorpodetexto2"/>
        <w:rPr/>
      </w:pPr>
      <w:hyperlink w:anchor="Pasion">
        <w:r>
          <w:rPr>
            <w:rStyle w:val="InternetLink"/>
          </w:rPr>
          <w:t>3. LA PASION POR CRISTO RACIONALMENTE CON</w:t>
          <w:softHyphen/>
          <w:t>CEBIDO COMO PUNTO DE CONVERGENCIA DE LA EVOLUCION DE LA VIDA</w:t>
        </w:r>
      </w:hyperlink>
      <w:r>
        <w:rPr/>
        <w:tab/>
        <w:tab/>
        <w:tab/>
        <w:t>34</w:t>
      </w:r>
    </w:p>
    <w:p>
      <w:pPr>
        <w:pStyle w:val="OmniPage3"/>
        <w:jc w:val="both"/>
        <w:rPr/>
      </w:pPr>
      <w:r>
        <w:rPr>
          <w:sz w:val="28"/>
          <w:lang w:val="es-ES_tradnl"/>
        </w:rPr>
        <w:tab/>
      </w:r>
      <w:hyperlink w:anchor="Ciencia">
        <w:r>
          <w:rPr>
            <w:rStyle w:val="InternetLink"/>
            <w:sz w:val="28"/>
            <w:lang w:val="es-ES_tradnl"/>
          </w:rPr>
          <w:t>II. CIENCIA Y RELIGIÓN</w:t>
        </w:r>
      </w:hyperlink>
      <w:r>
        <w:rPr>
          <w:sz w:val="28"/>
          <w:lang w:val="es-ES_tradnl"/>
        </w:rPr>
        <w:tab/>
        <w:tab/>
        <w:t>37</w:t>
      </w:r>
    </w:p>
    <w:p>
      <w:pPr>
        <w:pStyle w:val="OmniPage3"/>
        <w:jc w:val="both"/>
        <w:rPr/>
      </w:pPr>
      <w:hyperlink w:anchor="Evolucion">
        <w:r>
          <w:rPr>
            <w:rStyle w:val="InternetLink"/>
            <w:sz w:val="28"/>
            <w:lang w:val="es-ES_tradnl"/>
          </w:rPr>
          <w:t>LA EVOLUCION DE LAS RELIGIONES</w:t>
        </w:r>
      </w:hyperlink>
      <w:r>
        <w:rPr>
          <w:sz w:val="28"/>
          <w:lang w:val="es-ES_tradnl"/>
        </w:rPr>
        <w:tab/>
        <w:tab/>
        <w:t>65</w:t>
      </w:r>
    </w:p>
    <w:p>
      <w:pPr>
        <w:pStyle w:val="Normal"/>
        <w:jc w:val="center"/>
        <w:rPr>
          <w:sz w:val="28"/>
          <w:lang w:val="es-ES_tradnl"/>
        </w:rPr>
      </w:pPr>
      <w:r>
        <w:rPr>
          <w:sz w:val="28"/>
          <w:lang w:val="es-ES_tradnl"/>
        </w:rPr>
      </w:r>
    </w:p>
    <w:p>
      <w:pPr>
        <w:pStyle w:val="Normal"/>
        <w:jc w:val="center"/>
        <w:rPr>
          <w:sz w:val="28"/>
        </w:rPr>
      </w:pPr>
      <w:r>
        <w:rPr>
          <w:sz w:val="28"/>
        </w:rPr>
      </w:r>
    </w:p>
    <w:p>
      <w:pPr>
        <w:pStyle w:val="Normal"/>
        <w:jc w:val="center"/>
        <w:rPr>
          <w:sz w:val="28"/>
        </w:rPr>
      </w:pPr>
      <w:r>
        <w:rPr>
          <w:sz w:val="28"/>
        </w:rPr>
      </w:r>
    </w:p>
    <w:p>
      <w:pPr>
        <w:pStyle w:val="OmniPage1"/>
        <w:spacing w:lineRule="auto" w:line="240"/>
        <w:jc w:val="center"/>
        <w:rPr>
          <w:b/>
          <w:b/>
          <w:bCs/>
          <w:sz w:val="36"/>
          <w:u w:val="single"/>
          <w:lang w:val="es-ES_tradnl"/>
        </w:rPr>
      </w:pPr>
      <w:bookmarkStart w:id="0" w:name="Inicio"/>
      <w:r>
        <w:rPr>
          <w:b/>
          <w:bCs/>
          <w:sz w:val="52"/>
          <w:u w:val="single"/>
          <w:lang w:val="es-ES_tradnl"/>
        </w:rPr>
        <w:t>Pietro Ubaldi</w:t>
      </w:r>
      <w:bookmarkEnd w:id="0"/>
    </w:p>
    <w:p>
      <w:pPr>
        <w:pStyle w:val="Normal"/>
        <w:ind w:firstLine="560"/>
        <w:jc w:val="both"/>
        <w:rPr>
          <w:b/>
          <w:b/>
          <w:bCs/>
          <w:sz w:val="32"/>
          <w:u w:val="single"/>
          <w:lang w:val="es-ES_tradnl"/>
        </w:rPr>
      </w:pPr>
      <w:r>
        <w:rPr>
          <w:b/>
          <w:bCs/>
          <w:sz w:val="32"/>
          <w:u w:val="single"/>
          <w:lang w:val="es-ES_tradnl"/>
        </w:rPr>
      </w:r>
    </w:p>
    <w:p>
      <w:pPr>
        <w:pStyle w:val="OmniPage2"/>
        <w:spacing w:lineRule="auto" w:line="240"/>
        <w:ind w:firstLine="560"/>
        <w:jc w:val="both"/>
        <w:rPr>
          <w:sz w:val="32"/>
          <w:lang w:val="es-ES_tradnl"/>
        </w:rPr>
      </w:pPr>
      <w:r>
        <w:rPr>
          <w:sz w:val="32"/>
          <w:lang w:val="es-ES_tradnl"/>
        </w:rPr>
        <w:t>Nació en el día 18 de agosto de 1886, en la pequeña ciudad italiana de Foligno, muy cerca de Asís, y en aquella región impregnada con la espiritualidad de San Francisco, Pietro Ubaldi fue teniendo su contacto con este mundo, mundo que siempre le pareció muy extraño por el juego desesperado de egoísmos que él desde muy temprano percibió que era apenas el fruto de la ignorancia general de las leyes que rigen la vida. Esas leyes, Ubaldi procuró estudiarlas en los libros, pero enseguida se dio cuenta que poco le suministraban de la sustancia que él en vano pro</w:t>
        <w:softHyphen/>
        <w:t>curaba. La escuela secundaria y la escuela superior (Ubaldi se formó en la Facultad de Derecho) no le prestaron ningún auxilio para su sed an</w:t>
        <w:softHyphen/>
        <w:t>gustiada de conocimiento. Comenzó entonces un período de intenso su</w:t>
        <w:softHyphen/>
        <w:t>frimiento que fue su contacto con la vida de todos los días, con los hombres de todos los días, y que constituyó para su espíritu la gran pre</w:t>
        <w:softHyphen/>
        <w:t>paración de su destino. Había heredado de su padre una gran fortuna que no quiso considerar como suya por el hecho de no haber sido producto de su esfuerzo personal, por lo que a ella renunció, comenzando a traba</w:t>
        <w:softHyphen/>
        <w:t>jar modestamente como profesor de inglés en un colegio, medio que encon</w:t>
        <w:softHyphen/>
        <w:t>tró para ganar su sustento conforme su conciencia le dictaba.</w:t>
      </w:r>
    </w:p>
    <w:p>
      <w:pPr>
        <w:pStyle w:val="OmniPage2"/>
        <w:spacing w:lineRule="auto" w:line="240"/>
        <w:ind w:firstLine="560"/>
        <w:jc w:val="both"/>
        <w:rPr>
          <w:sz w:val="32"/>
          <w:lang w:val="es-ES_tradnl"/>
        </w:rPr>
      </w:pPr>
      <w:r>
        <w:rPr>
          <w:sz w:val="32"/>
          <w:lang w:val="es-ES_tradnl"/>
        </w:rPr>
        <w:t>En 1931 tenía cuarenta y cinco años y se inicia entonces su gigan</w:t>
        <w:softHyphen/>
        <w:t>tesco trabajo. Su inspiración alcanza alturas hasta hoy nunca soñadas, dando una explicación genérica, sintética y profundísima de toda la fenomenología universal, y analizando al mismo tiempo el fenómeno de su propia inspiración. Sus libros van siendo extendidos por toda Italia, pero luego, la guerra por un lado, y por otro la mentalidad europea con su conocida tendencia para la cristalización (por encontrarse saturada de brillantes culturas seculares), no parecía ser el terreno apropiado para esta novísima semilla, fruto del espíritu humano siempre en evolución.</w:t>
      </w:r>
    </w:p>
    <w:p>
      <w:pPr>
        <w:pStyle w:val="OmniPage2"/>
        <w:spacing w:lineRule="auto" w:line="240"/>
        <w:ind w:firstLine="560"/>
        <w:jc w:val="both"/>
        <w:rPr>
          <w:sz w:val="28"/>
          <w:lang w:val="es-ES_tradnl"/>
        </w:rPr>
      </w:pPr>
      <w:r>
        <w:rPr>
          <w:sz w:val="32"/>
          <w:lang w:val="es-ES_tradnl"/>
        </w:rPr>
        <w:t>Así, en 1951, Pietro Ubaldi hizo su primer viaje al Brasil, convi</w:t>
        <w:softHyphen/>
        <w:t>dado para dar una serie de conferencias por todo el país. Por fin, en diciembre de 1952, se instala definitivamente en tierra brasileña, eligien</w:t>
        <w:softHyphen/>
        <w:t>do su domicilio en San Vicente (“célula mater” del Brasil), ciudad vecina de Santos. Vino con su esposa, hija y nietas, y allí se encuentra, trabajan</w:t>
        <w:softHyphen/>
        <w:t>do día y noche en la continuación de su obra.</w:t>
      </w:r>
    </w:p>
    <w:p>
      <w:pPr>
        <w:pStyle w:val="OmniPage1"/>
        <w:spacing w:lineRule="auto" w:line="240"/>
        <w:ind w:firstLine="640"/>
        <w:jc w:val="both"/>
        <w:rPr>
          <w:sz w:val="32"/>
          <w:lang w:val="es-ES_tradnl"/>
        </w:rPr>
      </w:pPr>
      <w:r>
        <w:rPr>
          <w:sz w:val="32"/>
          <w:lang w:val="es-ES_tradnl"/>
        </w:rPr>
        <w:t>Ubaldi considera que el Nuevo Mundo es el medio más propicio pa</w:t>
        <w:softHyphen/>
        <w:t>ra iniciar el gran movimiento de transformación de la Humanidad, lo que será la base de la nueva civilización del tercer milenio.</w:t>
      </w:r>
    </w:p>
    <w:p>
      <w:pPr>
        <w:pStyle w:val="OmniPage1"/>
        <w:spacing w:lineRule="auto" w:line="240"/>
        <w:ind w:firstLine="640"/>
        <w:jc w:val="both"/>
        <w:rPr>
          <w:spacing w:val="-8"/>
          <w:sz w:val="32"/>
          <w:lang w:val="es-ES_tradnl"/>
        </w:rPr>
      </w:pPr>
      <w:r>
        <w:rPr>
          <w:spacing w:val="-8"/>
          <w:sz w:val="32"/>
          <w:lang w:val="es-ES_tradnl"/>
        </w:rPr>
        <w:t>Lo imposible parece realizarse: con Pietro Ubaldi surge en el mundo finalmente una idea salvadora que bien se puede decir que contiene virtualidad suficiente para resolver los problemas máximos que afligen a la humanidad y así para lanzar definitivamente las bases de una civiliza</w:t>
        <w:softHyphen/>
        <w:t>ción enteramente nueva.</w:t>
      </w:r>
    </w:p>
    <w:p>
      <w:pPr>
        <w:pStyle w:val="OmniPage1"/>
        <w:spacing w:lineRule="auto" w:line="240"/>
        <w:ind w:firstLine="640"/>
        <w:jc w:val="both"/>
        <w:rPr>
          <w:sz w:val="32"/>
          <w:lang w:val="es-ES_tradnl"/>
        </w:rPr>
      </w:pPr>
      <w:r>
        <w:rPr>
          <w:sz w:val="32"/>
          <w:lang w:val="es-ES_tradnl"/>
        </w:rPr>
        <w:t>Los hombres están cansados de dotrinas y de prédicas, pero Ubaldi no viene a exponer una nueva doctrina o predicar una nueva religión. El genial pensador italiano que hoy se encuentra absolutamente integrado en el Nuevo Mundo y lanzando aquí la semilla profunda de una nueva era, no desea presentar una faceta personal en la manera de concebir el universo, como hasta hoy lo han hecho casi todos los filósofos, o exhibir las predi</w:t>
        <w:softHyphen/>
        <w:t>lecciones religiosas de su alma. Tampoco se limita a describir fríamente, tal como lo hace la ciencia de nuestros días, trozos de la naturaleza obser</w:t>
        <w:softHyphen/>
        <w:t>vados por alguna lente micro o macroscópica. Ubaldi, por primera vez en la historia del pensamiento humano, presenta una teoría general del cono</w:t>
        <w:softHyphen/>
        <w:t>cimiento que funde, en un bloque, la filosofía, la religión y da ciencia. En cualquiera de estas ramas de investigación que el espíritu del hombre ha conservado hasta hoy separadas, Ubaldi abre las más amplias y osadas perspectivas, puesto que ligándolas intrínsecamente, enriquece y fortalece las conclusiones a que aisladamente habían llegado. Pasando la ciencia a ser religión, y la religión volviéndose ciencia, la filosofía, que pretendió explicar las primeras causas del universo y sus más lejanas finalidades, llega de esta forma a su plenitud.</w:t>
      </w:r>
    </w:p>
    <w:p>
      <w:pPr>
        <w:pStyle w:val="OmniPage1"/>
        <w:spacing w:lineRule="auto" w:line="240"/>
        <w:ind w:firstLine="640"/>
        <w:jc w:val="both"/>
        <w:rPr>
          <w:sz w:val="32"/>
          <w:lang w:val="es-ES_tradnl"/>
        </w:rPr>
      </w:pPr>
      <w:r>
        <w:rPr>
          <w:sz w:val="32"/>
          <w:lang w:val="es-ES_tradnl"/>
        </w:rPr>
        <w:t>Todo esto parece un sueño, sin embargo es hoy ya una feliz realidad gracias al pensamiento privilegiado de esta figura sorprendente.</w:t>
      </w:r>
    </w:p>
    <w:p>
      <w:pPr>
        <w:pStyle w:val="OmniPage1"/>
        <w:spacing w:lineRule="auto" w:line="240"/>
        <w:ind w:firstLine="640"/>
        <w:jc w:val="both"/>
        <w:rPr>
          <w:sz w:val="32"/>
          <w:lang w:val="es-ES_tradnl"/>
        </w:rPr>
      </w:pPr>
      <w:r>
        <w:rPr>
          <w:sz w:val="32"/>
          <w:lang w:val="es-ES_tradnl"/>
        </w:rPr>
        <w:t>No debemos extrañarnos de nada de esto, puesto que “los tiempos han llegado” y la humanidad se está preparando para asimilar rápidamente concepciones de la vida enteramente nuevas. Pietro Ubaldi vino apenas a interpretar el momento histórico</w:t>
        <w:noBreakHyphen/>
        <w:t>evolutivo que se atraviesa y es algo así como una antena preciosa que capta los más adelantados pensamientos y las novísimas soluciones para la sabiduría y felicidad humanas.</w:t>
      </w:r>
    </w:p>
    <w:p>
      <w:pPr>
        <w:pStyle w:val="OmniPage1"/>
        <w:spacing w:lineRule="auto" w:line="240"/>
        <w:ind w:firstLine="640"/>
        <w:jc w:val="both"/>
        <w:rPr>
          <w:spacing w:val="-6"/>
          <w:sz w:val="32"/>
          <w:lang w:val="es-ES_tradnl"/>
        </w:rPr>
      </w:pPr>
      <w:r>
        <w:rPr>
          <w:spacing w:val="-6"/>
          <w:sz w:val="32"/>
          <w:lang w:val="es-ES_tradnl"/>
        </w:rPr>
        <w:t>Pietro Ubaldi es el cerebro más prodigioso de nuestro tiempo, esta</w:t>
        <w:softHyphen/>
        <w:t>mos seguros que es uno de los cerebros más prodigiosos de todos los tiempos.</w:t>
      </w:r>
    </w:p>
    <w:p>
      <w:pPr>
        <w:pStyle w:val="OmniPage1"/>
        <w:spacing w:lineRule="auto" w:line="240"/>
        <w:ind w:firstLine="640"/>
        <w:jc w:val="both"/>
        <w:rPr>
          <w:sz w:val="32"/>
          <w:lang w:val="es-ES_tradnl"/>
        </w:rPr>
      </w:pPr>
      <w:r>
        <w:rPr>
          <w:sz w:val="32"/>
          <w:lang w:val="es-ES_tradnl"/>
        </w:rPr>
        <w:t>Sabemos que esta es una afirmación muy osada, pero más osada aún es su obra, cuya magnitud y profundidad y cuyo interés real e inmediato para el género humano es de tal orden, que no tememos que se pueda medir o comparar con la de cualquier otro genio o gran pensador a través de toda la historia del pensamiento humano hasta nuestros días.</w:t>
      </w:r>
    </w:p>
    <w:p>
      <w:pPr>
        <w:pStyle w:val="OmniPage1"/>
        <w:spacing w:lineRule="auto" w:line="240"/>
        <w:ind w:firstLine="640"/>
        <w:jc w:val="both"/>
        <w:rPr>
          <w:spacing w:val="-2"/>
          <w:sz w:val="32"/>
          <w:lang w:val="es-ES_tradnl"/>
        </w:rPr>
      </w:pPr>
      <w:r>
        <w:rPr>
          <w:spacing w:val="-2"/>
          <w:sz w:val="32"/>
          <w:lang w:val="es-ES_tradnl"/>
        </w:rPr>
        <w:t>Sabio, filósofo, pensador, artista, santo, héroe, o simplemente hombre, tenemos la ventura de que el viva entre nosotros, en este Nuevo Mundo.</w:t>
      </w:r>
    </w:p>
    <w:p>
      <w:pPr>
        <w:pStyle w:val="OmniPage1"/>
        <w:spacing w:lineRule="auto" w:line="240"/>
        <w:ind w:firstLine="640"/>
        <w:jc w:val="both"/>
        <w:rPr>
          <w:sz w:val="32"/>
          <w:lang w:val="es-ES_tradnl"/>
        </w:rPr>
      </w:pPr>
      <w:r>
        <w:rPr>
          <w:sz w:val="32"/>
          <w:lang w:val="es-ES_tradnl"/>
        </w:rPr>
        <w:t>Hubo genios de la música, de la pintura, del arte en sus variadas fa</w:t>
        <w:softHyphen/>
        <w:t>cetas; hubo genios de la poesía, de la oratoria, de las letras; hubo genios de la ciencia en todas sus más diversas ramas; hubo genios hasta de la política, o sea, del arte de gobernar a los hombres, de las grandes ideas re</w:t>
        <w:softHyphen/>
        <w:t>novadoras; los hubo también militares y de las grandes conquistas; hu</w:t>
        <w:softHyphen/>
        <w:t>bo genios de la filosofía que en la esencia del pensamiento humano busca</w:t>
        <w:softHyphen/>
        <w:t>ron las grandes causas y también las grandes soluciones; hubo genios de la bondad y del amor, a los que llamamos santos, que místicamente perci</w:t>
        <w:softHyphen/>
        <w:t>bían la verdad y de esta manera se avecinaban de Dios.</w:t>
      </w:r>
    </w:p>
    <w:p>
      <w:pPr>
        <w:pStyle w:val="OmniPage1"/>
        <w:spacing w:lineRule="auto" w:line="240"/>
        <w:ind w:firstLine="640"/>
        <w:jc w:val="both"/>
        <w:rPr>
          <w:sz w:val="32"/>
          <w:lang w:val="es-ES_tradnl"/>
        </w:rPr>
      </w:pPr>
      <w:r>
        <w:rPr>
          <w:sz w:val="32"/>
          <w:lang w:val="es-ES_tradnl"/>
        </w:rPr>
        <w:t>Pietro Ubaldi tiene de todos ellos un poco, porque los resume a todos en una personalidad completa, expresando el máximo poder de síntesis del pensamiento humano que hasta hoy se pudo verificar.</w:t>
      </w:r>
    </w:p>
    <w:p>
      <w:pPr>
        <w:pStyle w:val="OmniPage1"/>
        <w:spacing w:lineRule="auto" w:line="240"/>
        <w:ind w:firstLine="640"/>
        <w:jc w:val="both"/>
        <w:rPr>
          <w:spacing w:val="-4"/>
          <w:sz w:val="32"/>
          <w:lang w:val="es-ES_tradnl"/>
        </w:rPr>
      </w:pPr>
      <w:r>
        <w:rPr>
          <w:spacing w:val="-4"/>
          <w:sz w:val="32"/>
          <w:lang w:val="es-ES_tradnl"/>
        </w:rPr>
        <w:t>Su obra no puede ser descrita o comentada con los atributos y las ex</w:t>
        <w:softHyphen/>
        <w:t>presiones de que nos hemos servido para explicar o definir la obra de cualquier otro pensador o hombre de ciencia, porque las ultrapasa a todas y las absorbe totalmente. Sin embargo, el simple hecho de que él escriba en una forma novísima, interpretando todos los fenómenos del universo con el tremendo poder incisivo de la verdad, no debemos de ninguna forma decir, como algunos afirman, refugiados en la comodidad de sus concep</w:t>
        <w:softHyphen/>
        <w:t>tos anticuados, que Pietro Ubaldi es un genio, sí, pero es un genio para los tiempos que aún han de venir, es el genio de da nueva era, de la nueva civilización que tal vez llegue para nuestros nietos...</w:t>
      </w:r>
    </w:p>
    <w:p>
      <w:pPr>
        <w:pStyle w:val="OmniPage1"/>
        <w:spacing w:lineRule="auto" w:line="240"/>
        <w:ind w:firstLine="640"/>
        <w:jc w:val="both"/>
        <w:rPr/>
      </w:pPr>
      <w:r>
        <w:rPr>
          <w:spacing w:val="-2"/>
          <w:sz w:val="32"/>
          <w:lang w:val="es-ES_tradnl"/>
        </w:rPr>
        <w:t>Oponemos a esta actitud de espíritu, cómoda e improductiva, una otra que nos parece mucho más apropiada a la urgencia que la humanidad tiene hoy, más que nunca, de volverse poseedora del verdadero conoci</w:t>
        <w:softHyphen/>
        <w:t>miento y no apenas de enseñanzas vagas que a nada conducen o al mismo mal de siempre, o sea, a la insatisfacción general, a la infelicidad, al su</w:t>
        <w:softHyphen/>
        <w:t>frimiento, a la guerra. Esta otra actitud de espíritu, que es la nuestra, nos obliga a emplear los máximos esfuerzos en el sentido de difundir por cualquier medio el pensamiento de Pietro Ubaldi, porque él nos trae la respuesta, hace tantos siglos esperada, para todos los anhelos de la hu</w:t>
        <w:softHyphen/>
        <w:t>manidad, porque nos enseña finalmente el camino, porque resuelve las dudas de los escépticos, porque da la esperanza cierta y justa a cada uno, porque orienta a todos y a todo, colocando cada problema en su lugar. Po</w:t>
        <w:softHyphen/>
        <w:t xml:space="preserve">ne orden y paz donde hasta hoy sólo ha habido desorden y lucha. Construye armoniosamente el sistema general del universo, describiéndolo como una </w:t>
      </w:r>
      <w:r>
        <w:rPr>
          <w:bCs/>
          <w:sz w:val="32"/>
          <w:lang w:val="es-ES_tradnl"/>
        </w:rPr>
        <w:t>“máquina maravillosa”, pero que, afirma él, precisa ser</w:t>
      </w:r>
      <w:r>
        <w:rPr>
          <w:spacing w:val="-2"/>
          <w:sz w:val="32"/>
          <w:lang w:val="es-ES_tradnl"/>
        </w:rPr>
        <w:t xml:space="preserve"> </w:t>
      </w:r>
      <w:r>
        <w:rPr>
          <w:bCs/>
          <w:sz w:val="32"/>
          <w:lang w:val="es-ES_tradnl"/>
        </w:rPr>
        <w:t>conocida como todas las máquinas, puesto que no sabiendo nosotros cómo ella funciona, pagamos en todo momento con terribles sufrimientos esa ignorancia nuestra.</w:t>
      </w:r>
    </w:p>
    <w:p>
      <w:pPr>
        <w:pStyle w:val="OmniPage2"/>
        <w:spacing w:lineRule="auto" w:line="240"/>
        <w:ind w:firstLine="600"/>
        <w:jc w:val="both"/>
        <w:rPr>
          <w:bCs/>
          <w:sz w:val="32"/>
          <w:lang w:val="es-ES_tradnl"/>
        </w:rPr>
      </w:pPr>
      <w:r>
        <w:rPr>
          <w:bCs/>
          <w:sz w:val="32"/>
          <w:lang w:val="es-ES_tradnl"/>
        </w:rPr>
        <w:t>El mundo entero necesita conocer urgentemente la teoría general del universo de Pietro Ubaldi, puesto que en ella se contienen los grandes prin</w:t>
        <w:softHyphen/>
        <w:t>cipios que rigen la vida, sin el conocimiento de los cuales no podemos vivir conscientemente, sino apenas vegetar y sufrir como hasta hoy ha acon</w:t>
        <w:softHyphen/>
        <w:t>tecido.</w:t>
      </w:r>
    </w:p>
    <w:p>
      <w:pPr>
        <w:pStyle w:val="OmniPage2"/>
        <w:spacing w:lineRule="auto" w:line="240"/>
        <w:ind w:firstLine="600"/>
        <w:jc w:val="both"/>
        <w:rPr>
          <w:bCs/>
          <w:sz w:val="32"/>
          <w:lang w:val="es-ES_tradnl"/>
        </w:rPr>
      </w:pPr>
      <w:r>
        <w:rPr>
          <w:bCs/>
          <w:sz w:val="32"/>
          <w:lang w:val="es-ES_tradnl"/>
        </w:rPr>
        <w:t>Nos parece útil subrayar que Pietro Ubaldi no critica ni destruye nada ni a nadie, así como no pertenece a ningún grupo o escuela, sea de natu</w:t>
        <w:softHyphen/>
        <w:t>raleza religiosa o filosófica.</w:t>
      </w:r>
    </w:p>
    <w:p>
      <w:pPr>
        <w:pStyle w:val="OmniPage2"/>
        <w:spacing w:lineRule="auto" w:line="240"/>
        <w:ind w:firstLine="600"/>
        <w:jc w:val="both"/>
        <w:rPr>
          <w:bCs/>
          <w:sz w:val="32"/>
          <w:lang w:val="es-ES_tradnl"/>
        </w:rPr>
      </w:pPr>
      <w:r>
        <w:rPr>
          <w:bCs/>
          <w:sz w:val="32"/>
          <w:lang w:val="es-ES_tradnl"/>
        </w:rPr>
        <w:t>Su pensamiento es objetivo, impersonal y universal.</w:t>
      </w:r>
    </w:p>
    <w:p>
      <w:pPr>
        <w:pStyle w:val="OmniPage2"/>
        <w:spacing w:lineRule="auto" w:line="240"/>
        <w:ind w:firstLine="600"/>
        <w:jc w:val="both"/>
        <w:rPr>
          <w:bCs/>
          <w:sz w:val="32"/>
          <w:lang w:val="es-ES_tradnl"/>
        </w:rPr>
      </w:pPr>
      <w:r>
        <w:rPr>
          <w:bCs/>
          <w:sz w:val="32"/>
          <w:lang w:val="es-ES_tradnl"/>
        </w:rPr>
        <w:t>No pretende hacer prosélitos, formar grupos, combatir sea contra quien sea. Ha insistido siempre mucho en estos puntos y declara que es su deseo apenas contribuir con el producto de su pensamiento para que este mundo tan triste en que vivimos se pueda civilizar cuanto antes, de mane</w:t>
        <w:softHyphen/>
        <w:t>ra que la humanidad adquiriendo mayor sabiduría, pueda automáticamen</w:t>
        <w:softHyphen/>
        <w:t>te obtener mayor felicidad. Pietro Ubaldi pretende apenas ofrecernos me</w:t>
        <w:softHyphen/>
        <w:t>dios de los que podamos servirnos para nuestra propia y más rápida evolución.</w:t>
      </w:r>
    </w:p>
    <w:p>
      <w:pPr>
        <w:pStyle w:val="OmniPage2"/>
        <w:spacing w:lineRule="auto" w:line="240"/>
        <w:ind w:firstLine="600"/>
        <w:jc w:val="both"/>
        <w:rPr>
          <w:bCs/>
          <w:sz w:val="32"/>
          <w:lang w:val="es-ES_tradnl"/>
        </w:rPr>
      </w:pPr>
      <w:r>
        <w:rPr>
          <w:bCs/>
          <w:sz w:val="32"/>
          <w:lang w:val="es-ES_tradnl"/>
        </w:rPr>
        <w:t>Con Pietro Ubaldi es indiscutible que la humanidad avanzó. Lo que parece también haber acontecido es que esta misma humanidad todavía no lo percibió, ciertamente porque el tiempo aún fue poco para que sus con</w:t>
        <w:softHyphen/>
        <w:t>ceptos penetrasen en profundidad y en extensión. La misión de todos no</w:t>
        <w:softHyphen/>
        <w:t>sotros ahora es una sola: es la de divulgar, por todos los medios, esta obra de infinita paz, de infinito amor, y de inmensa inteligencia de manera que ella entre decisivamente en todos los espíritus, sea conocida y libre</w:t>
        <w:softHyphen/>
        <w:t>mente discutida en las escuelas, tanto en las Universidades como en los Liceos, se haga oir en las Academias de Filosofía, de Ciencias y de Letras, pueda cambiar actitudes y posiciones rígidas que a nada conducen, entre en los hogares y sea armonioso objeto de conversación entre padres e hijos, penetre en las clases dirigentes y en las clases laboriosas que necesitan ambas urgentemente encontrar respuesta a los dramáticos problemas de la lucha por la vida que las divide tercamente, sin que nin</w:t>
        <w:softHyphen/>
        <w:t>guna de ellas sepa que existe una solución que en verdad todo resuelve. Palabra de paz, palabra de amor, palabra de inteligencia..., profundo conocimiento de la vida abierto a todos, para el bien de todos. Pensamiento sublime del que nuestro siglo tanto necesita para sobrevivir y del que los siglos venideros irán a construir su triunfo.</w:t>
      </w:r>
    </w:p>
    <w:p>
      <w:pPr>
        <w:pStyle w:val="Normal"/>
        <w:ind w:firstLine="600"/>
        <w:jc w:val="both"/>
        <w:rPr>
          <w:bCs/>
          <w:sz w:val="32"/>
          <w:lang w:val="es-ES_tradnl"/>
        </w:rPr>
      </w:pPr>
      <w:r>
        <w:rPr>
          <w:bCs/>
          <w:sz w:val="32"/>
          <w:lang w:val="es-ES_tradnl"/>
        </w:rPr>
      </w:r>
    </w:p>
    <w:p>
      <w:pPr>
        <w:pStyle w:val="OmniPage3"/>
        <w:spacing w:lineRule="auto" w:line="240"/>
        <w:jc w:val="right"/>
        <w:rPr>
          <w:bCs/>
          <w:i/>
          <w:i/>
          <w:sz w:val="32"/>
          <w:lang w:val="pt-BR"/>
        </w:rPr>
      </w:pPr>
      <w:r>
        <w:rPr>
          <w:bCs/>
          <w:i/>
          <w:sz w:val="32"/>
          <w:lang w:val="pt-BR"/>
        </w:rPr>
        <w:t>MANUEL EMYGDIO DA SILVA</w:t>
      </w:r>
    </w:p>
    <w:p>
      <w:pPr>
        <w:pStyle w:val="OmniPage1"/>
        <w:jc w:val="center"/>
        <w:rPr>
          <w:b/>
          <w:b/>
          <w:bCs/>
          <w:i/>
          <w:i/>
          <w:sz w:val="50"/>
          <w:lang w:val="pt-BR"/>
        </w:rPr>
      </w:pPr>
      <w:r>
        <w:rPr>
          <w:b/>
          <w:bCs/>
          <w:i/>
          <w:sz w:val="50"/>
          <w:lang w:val="pt-BR"/>
        </w:rPr>
      </w:r>
    </w:p>
    <w:p>
      <w:pPr>
        <w:pStyle w:val="OmniPage1"/>
        <w:jc w:val="center"/>
        <w:rPr>
          <w:b/>
          <w:b/>
          <w:bCs/>
          <w:sz w:val="50"/>
          <w:lang w:val="es-ES_tradnl"/>
        </w:rPr>
      </w:pPr>
      <w:bookmarkStart w:id="1" w:name="Primicia"/>
      <w:r>
        <w:rPr>
          <w:b/>
          <w:bCs/>
          <w:sz w:val="50"/>
          <w:lang w:val="es-ES_tradnl"/>
        </w:rPr>
        <w:t>Primicia</w:t>
      </w:r>
      <w:bookmarkEnd w:id="1"/>
    </w:p>
    <w:p>
      <w:pPr>
        <w:pStyle w:val="Normal"/>
        <w:ind w:firstLine="640"/>
        <w:jc w:val="both"/>
        <w:rPr>
          <w:b/>
          <w:b/>
          <w:bCs/>
          <w:sz w:val="32"/>
          <w:lang w:val="es-ES_tradnl"/>
        </w:rPr>
      </w:pPr>
      <w:r>
        <w:rPr>
          <w:b/>
          <w:bCs/>
          <w:sz w:val="32"/>
          <w:lang w:val="es-ES_tradnl"/>
        </w:rPr>
      </w:r>
    </w:p>
    <w:p>
      <w:pPr>
        <w:pStyle w:val="OmniPage2"/>
        <w:spacing w:lineRule="auto" w:line="240"/>
        <w:ind w:firstLine="640"/>
        <w:jc w:val="both"/>
        <w:rPr/>
      </w:pPr>
      <w:r>
        <w:rPr>
          <w:sz w:val="32"/>
          <w:lang w:val="es-ES_tradnl"/>
        </w:rPr>
        <w:t xml:space="preserve">Presentamos en este opúsculo algunos trozos del volumen: “El descenso de los Ideales”, de Pietro Ubaldi. Este es su 21º volumen que él está escribiendo cerca de San Pablo, Brasil, simultáneamente al 22°: “Un Destino siguiendo a Cristo”. Con esto, a la edad de 79 años, él se dispone a concluir su obra de 24 volúmenes, faltándole solamente los dos últimos. </w:t>
      </w:r>
      <w:r>
        <w:rPr>
          <w:sz w:val="32"/>
          <w:lang w:val="pt-BR"/>
        </w:rPr>
        <w:t xml:space="preserve">E1 último será intitulado: “Cristo”. </w:t>
      </w:r>
      <w:r>
        <w:rPr>
          <w:sz w:val="32"/>
          <w:lang w:val="es-ES_tradnl"/>
        </w:rPr>
        <w:t>Así el podrá dejar esta referida Obra suya, completa, de alrededor de diez mil pági</w:t>
        <w:softHyphen/>
        <w:t>nas, en la cual está trazado y racionalmente demostrado un sistema filosófico</w:t>
        <w:noBreakHyphen/>
        <w:t>teológico</w:t>
        <w:noBreakHyphen/>
        <w:t>científico, no solamente en el plan teórico, sino también en el plan práctico, en contacto con los hechos, hasta sus últimas con</w:t>
        <w:softHyphen/>
        <w:t>secuencias, con el fin de orientar y guiar con conocimiento hacia un tipo de vida más justa, sabia e inteligente, como será aquel del hombre del III milenio.</w:t>
      </w:r>
    </w:p>
    <w:p>
      <w:pPr>
        <w:pStyle w:val="OmniPage2"/>
        <w:ind w:firstLine="640"/>
        <w:jc w:val="both"/>
        <w:rPr>
          <w:sz w:val="32"/>
          <w:lang w:val="es-ES_tradnl"/>
        </w:rPr>
      </w:pPr>
      <w:r>
        <w:rPr>
          <w:sz w:val="32"/>
          <w:lang w:val="es-ES_tradnl"/>
        </w:rPr>
        <w:t>Ubaldi se refiere en estas páginas a Chardin, porque encontró en él un pensador que comprendió el momento histórico actual, y se mue</w:t>
        <w:softHyphen/>
        <w:t>ve a lo largo de su mismo camino. Contemporáneos, pero sin conocerse, sus intuiciones son en sustancia las mismas. Y corresponden al deseo que ya se esboza en las corrientes del pensamiento colectivo, de llegar a una religión que no se base únicamente sobre ritos y sobre formas, sino que conceda mucha más importancia a la sustancia espiritual.</w:t>
      </w:r>
    </w:p>
    <w:p>
      <w:pPr>
        <w:pStyle w:val="OmniPage2"/>
        <w:ind w:firstLine="640"/>
        <w:jc w:val="both"/>
        <w:rPr>
          <w:sz w:val="32"/>
          <w:lang w:val="es-ES_tradnl"/>
        </w:rPr>
      </w:pPr>
      <w:r>
        <w:rPr>
          <w:sz w:val="32"/>
          <w:lang w:val="es-ES_tradnl"/>
        </w:rPr>
        <w:t>“</w:t>
      </w:r>
      <w:r>
        <w:rPr>
          <w:sz w:val="32"/>
          <w:lang w:val="es-ES_tradnl"/>
        </w:rPr>
        <w:t>La Evolución de las Religiones” constituye también un capítulo del libro “El Descenso de los Ideales”, y es como la continuación de las páginas sobre Chardin. Por eso los publicamos juntos.</w:t>
      </w:r>
    </w:p>
    <w:p>
      <w:pPr>
        <w:pStyle w:val="OmniPage2"/>
        <w:ind w:firstLine="640"/>
        <w:jc w:val="both"/>
        <w:rPr>
          <w:sz w:val="32"/>
          <w:lang w:val="es-ES_tradnl"/>
        </w:rPr>
      </w:pPr>
      <w:r>
        <w:rPr>
          <w:sz w:val="32"/>
          <w:lang w:val="es-ES_tradnl"/>
        </w:rPr>
        <w:t>Creemos que estos escritos puedan ser útiles para orientarse en el actual momento psicológico, que se puede definir como una fase de transición evolutiva para la Humanidad. Lo que lo mueve no es espíritu de crítica o de polémica, sino solamente un deseo de enfrentar con co</w:t>
        <w:softHyphen/>
        <w:t>raje y sinceridad algunos de los más agudos problemas de nuestro tiem</w:t>
        <w:softHyphen/>
        <w:t>po, agitando y aclarando nuestro pensamiento, para despertarnos el es</w:t>
        <w:softHyphen/>
        <w:t>píritu, iluminándolo para nuestro bien.</w:t>
      </w:r>
    </w:p>
    <w:p>
      <w:pPr>
        <w:pStyle w:val="OmniPage2"/>
        <w:ind w:firstLine="640"/>
        <w:jc w:val="both"/>
        <w:rPr>
          <w:sz w:val="32"/>
          <w:lang w:val="es-ES_tradnl"/>
        </w:rPr>
      </w:pPr>
      <w:r>
        <w:rPr>
          <w:sz w:val="32"/>
          <w:lang w:val="es-ES_tradnl"/>
        </w:rPr>
        <w:t>Ofrecemos este escrito también como una confesión que el autor hace del drama espiritual de su vida, como testamento de un alma que después de haber atravesado su camino terrenal, parte cansada por de</w:t>
        <w:softHyphen/>
        <w:t>masiadas luchas emprendidas en nuestro mundo, por el ideal, para pre</w:t>
        <w:softHyphen/>
        <w:t>sentarse, finalmente libre, ante Dios, a fin de rendirle cuenta de lo que hizo y ofrecer el fruto de su trabajo.</w:t>
      </w:r>
    </w:p>
    <w:p>
      <w:pPr>
        <w:pStyle w:val="Normal"/>
        <w:ind w:firstLine="640"/>
        <w:jc w:val="both"/>
        <w:rPr>
          <w:sz w:val="32"/>
          <w:lang w:val="es-ES_tradnl"/>
        </w:rPr>
      </w:pPr>
      <w:r>
        <w:rPr>
          <w:sz w:val="32"/>
          <w:lang w:val="es-ES_tradnl"/>
        </w:rPr>
      </w:r>
    </w:p>
    <w:p>
      <w:pPr>
        <w:sectPr>
          <w:footerReference w:type="default" r:id="rId2"/>
          <w:type w:val="nextPage"/>
          <w:pgSz w:w="11906" w:h="16838"/>
          <w:pgMar w:left="567" w:right="567" w:gutter="0" w:header="0" w:top="567" w:footer="709" w:bottom="1531"/>
          <w:pgNumType w:start="7" w:fmt="decimal"/>
          <w:formProt w:val="false"/>
          <w:textDirection w:val="lrTb"/>
          <w:docGrid w:type="default" w:linePitch="360" w:charSpace="0"/>
        </w:sectPr>
        <w:pStyle w:val="OmniPage3"/>
        <w:jc w:val="right"/>
        <w:rPr>
          <w:sz w:val="32"/>
          <w:lang w:val="es-ES_tradnl"/>
        </w:rPr>
      </w:pPr>
      <w:r>
        <w:rPr>
          <w:sz w:val="32"/>
          <w:lang w:val="es-ES_tradnl"/>
        </w:rPr>
        <w:t>GRUPO EDITORIAL MONISMO LTDA.</w:t>
      </w:r>
    </w:p>
    <w:p>
      <w:pPr>
        <w:pStyle w:val="OmniPage1"/>
        <w:jc w:val="center"/>
        <w:rPr>
          <w:b/>
          <w:b/>
          <w:sz w:val="40"/>
          <w:lang w:val="es-ES_tradnl"/>
        </w:rPr>
      </w:pPr>
      <w:bookmarkStart w:id="2" w:name="Puntos"/>
      <w:r>
        <w:rPr>
          <w:b/>
          <w:sz w:val="40"/>
          <w:lang w:val="es-ES_tradnl"/>
        </w:rPr>
        <w:t>I PUNTOS BASICOS</w:t>
      </w:r>
      <w:bookmarkEnd w:id="2"/>
    </w:p>
    <w:p>
      <w:pPr>
        <w:pStyle w:val="Normal"/>
        <w:ind w:firstLine="640"/>
        <w:jc w:val="both"/>
        <w:rPr>
          <w:b/>
          <w:b/>
          <w:bCs/>
          <w:sz w:val="32"/>
          <w:lang w:val="es-ES_tradnl"/>
        </w:rPr>
      </w:pPr>
      <w:r>
        <w:rPr>
          <w:b/>
          <w:bCs/>
          <w:sz w:val="32"/>
          <w:lang w:val="es-ES_tradnl"/>
        </w:rPr>
      </w:r>
    </w:p>
    <w:p>
      <w:pPr>
        <w:pStyle w:val="OmniPage2"/>
        <w:ind w:firstLine="640"/>
        <w:jc w:val="both"/>
        <w:rPr>
          <w:bCs/>
          <w:sz w:val="30"/>
          <w:lang w:val="es-ES_tradnl"/>
        </w:rPr>
      </w:pPr>
      <w:r>
        <w:rPr>
          <w:bCs/>
          <w:sz w:val="30"/>
          <w:lang w:val="es-ES_tradnl"/>
        </w:rPr>
        <w:t>Cuando en la vida encontramos un individuo que tiene nuestras mismas ideas y sentimientos, y vemos que pasó por las mismas vicisitudes que nosotros pasamos, nos sentimos irresistiblemente atraídos ha</w:t>
        <w:softHyphen/>
        <w:t>cia él, por una sensación de simpatía fraterna. Por este motivo hablo de Teilhard de Chardin.</w:t>
      </w:r>
    </w:p>
    <w:p>
      <w:pPr>
        <w:pStyle w:val="OmniPage2"/>
        <w:ind w:firstLine="640"/>
        <w:jc w:val="both"/>
        <w:rPr>
          <w:bCs/>
          <w:sz w:val="30"/>
          <w:lang w:val="es-ES_tradnl"/>
        </w:rPr>
      </w:pPr>
      <w:r>
        <w:rPr>
          <w:bCs/>
          <w:sz w:val="30"/>
          <w:lang w:val="es-ES_tradnl"/>
        </w:rPr>
        <w:t>Los puntos de contacto son tres: 1) las teorías sostenidas; 2) los sufrimientos morales causados por la dolorosa posición de incomprensión y condena de parte de las autoridades religiosas; 3) la pasión por Cristo concebido racionalmente como punto de convergencia de la evolución de la vida. Observemos estos tres puntos para comprender el pensamiento y la noble figura moral de este científico, filósofo y creyente, así como el significado de su obra frente a la renovación actual del mundo. Tal examen podrá llevarnos más allá del caso particular, a observaciones de carácter e interés general.</w:t>
      </w:r>
    </w:p>
    <w:p>
      <w:pPr>
        <w:pStyle w:val="Normal"/>
        <w:ind w:firstLine="640"/>
        <w:jc w:val="both"/>
        <w:rPr>
          <w:bCs/>
          <w:sz w:val="30"/>
          <w:lang w:val="es-ES_tradnl"/>
        </w:rPr>
      </w:pPr>
      <w:r>
        <w:rPr>
          <w:bCs/>
          <w:sz w:val="30"/>
          <w:lang w:val="es-ES_tradnl"/>
        </w:rPr>
      </w:r>
    </w:p>
    <w:p>
      <w:pPr>
        <w:pStyle w:val="OmniPage2"/>
        <w:ind w:firstLine="640"/>
        <w:jc w:val="center"/>
        <w:rPr>
          <w:b/>
          <w:b/>
          <w:sz w:val="30"/>
          <w:lang w:val="es-ES_tradnl"/>
        </w:rPr>
      </w:pPr>
      <w:bookmarkStart w:id="3" w:name="Teorias"/>
      <w:r>
        <w:rPr>
          <w:b/>
          <w:sz w:val="30"/>
          <w:lang w:val="es-ES_tradnl"/>
        </w:rPr>
        <w:t>1. LAS TEORIAS SOSTENIDAS</w:t>
      </w:r>
      <w:bookmarkEnd w:id="3"/>
      <w:r>
        <w:rPr>
          <w:b/>
          <w:sz w:val="30"/>
          <w:lang w:val="es-ES_tradnl"/>
        </w:rPr>
        <w:t>.</w:t>
      </w:r>
    </w:p>
    <w:p>
      <w:pPr>
        <w:pStyle w:val="Normal"/>
        <w:ind w:firstLine="640"/>
        <w:jc w:val="both"/>
        <w:rPr>
          <w:b/>
          <w:b/>
          <w:bCs/>
          <w:sz w:val="30"/>
          <w:lang w:val="es-ES_tradnl"/>
        </w:rPr>
      </w:pPr>
      <w:r>
        <w:rPr>
          <w:b/>
          <w:bCs/>
          <w:sz w:val="30"/>
          <w:lang w:val="es-ES_tradnl"/>
        </w:rPr>
      </w:r>
    </w:p>
    <w:p>
      <w:pPr>
        <w:pStyle w:val="OmniPage2"/>
        <w:ind w:firstLine="640"/>
        <w:jc w:val="both"/>
        <w:rPr>
          <w:bCs/>
          <w:sz w:val="30"/>
          <w:lang w:val="es-ES_tradnl"/>
        </w:rPr>
      </w:pPr>
      <w:r>
        <w:rPr>
          <w:bCs/>
          <w:sz w:val="30"/>
          <w:lang w:val="es-ES_tradnl"/>
        </w:rPr>
        <w:t>En Teilhard encontramos los siguientes conceptos: transformis</w:t>
        <w:softHyphen/>
        <w:t>mo, evolucionismo, estructura orgánica del universo y tendencia del ser a alcanzar un estado cada vez más orgánico, de unificación. El hombre es un elemento consciente qué existe en función de un todo organizado, destinado a tornarse cada vez más consciente de ese todo y organicidad. La evolución es orientada por un íntimo impulso suyo, telefinalístico, hacia un punto conclusivo: Dios. El fin supremo de la existencia es la convergencia de las diversas conciencias individuales en la conciencia única y total del centro Omega, momento último y fin de la evolución: Dios. Teilhard no agrega nada más. Pero esto implica y deja entrever la posibilidad lógica de que este punto pueda ser también el Alfa de todo el proceso que, para estar completo tiene que contener su contraparte involutiva anterior, como hemos demostrado claramente en el volumen: “El Sistema”.</w:t>
      </w:r>
    </w:p>
    <w:p>
      <w:pPr>
        <w:pStyle w:val="OmniPage2"/>
        <w:ind w:firstLine="640"/>
        <w:jc w:val="both"/>
        <w:rPr/>
      </w:pPr>
      <w:r>
        <w:rPr>
          <w:sz w:val="30"/>
        </w:rPr>
        <w:t>Continuemos escuchando lo que nos dice Teilhard. El universo está completamente impregnado de pensamiento, que se torna cada vez más patente con la evolución de la vida a través de la creciente com</w:t>
        <w:softHyphen/>
        <w:t xml:space="preserve">plejidad estructural que la materia de ese modo alcanza. Tenemos aquí un panpsiquismo que es un </w:t>
      </w:r>
      <w:r>
        <w:rPr>
          <w:sz w:val="30"/>
          <w:highlight w:val="yellow"/>
        </w:rPr>
        <w:t>panespiritualismo</w:t>
      </w:r>
      <w:r>
        <w:rPr>
          <w:sz w:val="30"/>
        </w:rPr>
        <w:t xml:space="preserve"> y un monismo, que pue</w:t>
        <w:softHyphen/>
        <w:t>de parecer materialista, pero que no lo es, porque aquí el materialismo es llevado hasta volverse espiritualismo. El condenadísimo evolucionis</w:t>
        <w:softHyphen/>
        <w:t>mo darwiniano no es rechazado sino adoptado, resulta implícito y lógi</w:t>
        <w:softHyphen/>
        <w:t xml:space="preserve">camente encuadrado en este evolucionismo tan vasto que comprende también el espíritu. </w:t>
      </w:r>
      <w:r>
        <w:rPr>
          <w:sz w:val="30"/>
          <w:lang w:val="es-ES_tradnl"/>
        </w:rPr>
        <w:t>La función de la vida consiste en hacer surgir este espíritu, avanzando hacia él a través de un transformismo biológico, (el darwiniano), cuya función no es otra que la de servir de vestimenta ex</w:t>
        <w:softHyphen/>
        <w:t>terior y de instrumento de expresión, experimentación y elaboración a otro transformismo más sustancial, de tipo psíquico, escondido en la profundidad y que anima la forma.</w:t>
      </w:r>
    </w:p>
    <w:p>
      <w:pPr>
        <w:pStyle w:val="OmniPage1"/>
        <w:spacing w:lineRule="auto" w:line="240"/>
        <w:ind w:firstLine="640"/>
        <w:jc w:val="both"/>
        <w:rPr>
          <w:sz w:val="30"/>
          <w:lang w:val="es-ES_tradnl"/>
        </w:rPr>
      </w:pPr>
      <w:r>
        <w:rPr>
          <w:sz w:val="30"/>
          <w:lang w:val="es-ES_tradnl"/>
        </w:rPr>
        <w:t>Teilhard intuyó la existencia de una conciencia incipiente afín en los grados ínfimos de la existencia, en el plano físico del universo. Para él la materia inorgánica es más bien una materia pre</w:t>
        <w:noBreakHyphen/>
        <w:t>viviente y, en un sentido lato, pre</w:t>
        <w:noBreakHyphen/>
        <w:t>conciente. La evolución llevó esta conciencia a revelar</w:t>
        <w:softHyphen/>
        <w:t>se mucho más avanzada y poderosa en el hombre. Ahora, dado que la organicidad del todo implica una lógica, sería absurdo detenerse en este punto del camino sin continuarlo. Tendremos un fenómeno, dividido en la mitad, que de repente se detiene sin completar toda su trayectoria y alcanzar la necesaria conclusión, ambas implícitas en la lógica de des</w:t>
        <w:softHyphen/>
        <w:t>arrollo del fenómeno mismo. ¡He aquí que inmensos horizontes nos abre hacia el futuro el concepto, necesario, de una prolongación del proceso evolutivo!</w:t>
      </w:r>
    </w:p>
    <w:p>
      <w:pPr>
        <w:pStyle w:val="OmniPage1"/>
        <w:spacing w:lineRule="auto" w:line="240"/>
        <w:ind w:firstLine="640"/>
        <w:jc w:val="both"/>
        <w:rPr>
          <w:sz w:val="30"/>
          <w:lang w:val="es-ES_tradnl"/>
        </w:rPr>
      </w:pPr>
      <w:r>
        <w:rPr>
          <w:sz w:val="30"/>
          <w:lang w:val="es-ES_tradnl"/>
        </w:rPr>
        <w:t>Tenemos, pues, un científico que nos confirma que la materia es</w:t>
        <w:softHyphen/>
        <w:t>tá llena de vida y la vida llena de inteligencia. Nosotros agregamos: entonces Cristo puede ser propuesto a la ciencia positiva como super</w:t>
        <w:softHyphen/>
        <w:t>biotipo del futuro, como modelo supremo que la raza humana podrá lograr con la evolución, y el Evangelio como ley social de la unidad colectiva representada por la superhumanidad del futuro.</w:t>
      </w:r>
    </w:p>
    <w:p>
      <w:pPr>
        <w:pStyle w:val="OmniPage1"/>
        <w:spacing w:lineRule="auto" w:line="240"/>
        <w:ind w:firstLine="640"/>
        <w:jc w:val="both"/>
        <w:rPr>
          <w:sz w:val="30"/>
          <w:lang w:val="es-ES_tradnl"/>
        </w:rPr>
      </w:pPr>
      <w:r>
        <w:rPr>
          <w:sz w:val="30"/>
          <w:lang w:val="es-ES_tradnl"/>
        </w:rPr>
        <w:t>No obstante las tentativas humanas de conciliación, el Evangelio nos presenta a Cristo y al mundo, como dos enemigos inconciliables, quienes sin embargo deben coexistir en la tierra. Pero es necesario com</w:t>
        <w:softHyphen/>
        <w:t>prender qué entendía Cristo por mundo. Esto no quiere decir que El sea contrario a la vida. El se refería a un estado de hecho, a lo que el mundo era y es, o sea, inmerso todavía en un estado animal primiti</w:t>
        <w:softHyphen/>
        <w:t>vo, lleno de egoísmo y luchas feroces. Cristo solamente condenaba esta forma de vida inferior. La inconciliabilidad no se refiere a un mundo de evolucionados y civilizados, ya que él quiere transformar la huma</w:t>
        <w:softHyphen/>
        <w:t>nidad actual precisamente en un tipo más avanzado de vida, que es lo que el Evangelio llama el reino de los cielos. Con tal mundo, Cristo está plenamente de acuerdo, tanto es así, que es justamente en él que se realiza toda Su Ley. El vino para enseñarnos cual es este nuevo modo de vivir, dándonos las normas en el Evangelio.</w:t>
      </w:r>
    </w:p>
    <w:p>
      <w:pPr>
        <w:pStyle w:val="OmniPage1"/>
        <w:spacing w:lineRule="auto" w:line="240"/>
        <w:ind w:firstLine="640"/>
        <w:jc w:val="both"/>
        <w:rPr/>
      </w:pPr>
      <w:r>
        <w:rPr>
          <w:sz w:val="30"/>
          <w:lang w:val="es-ES_tradnl"/>
        </w:rPr>
        <w:t>Volviendo a Teilhard vemos que, orientado así, él resuelve el dua</w:t>
        <w:softHyphen/>
        <w:t>lismo espíritu</w:t>
        <w:noBreakHyphen/>
        <w:t>materia, en que parece encontrarse dividida la obra de Dios en un antagonismo bien</w:t>
        <w:noBreakHyphen/>
        <w:t>mal, Dios</w:t>
        <w:noBreakHyphen/>
        <w:t xml:space="preserve">Satanás, en que el Cristianismo se debatió durante milenios. Teilhard lo resuelve en favor del espíritu, al cual llega partiendo del materialismo científico y llevándolo hasta sus más audaces consecuencias, es decir, partiendo de la teoría de la evolución para desarrollarla hasta alcanzar sus más altos resultados. No niega la materia como la </w:t>
      </w:r>
      <w:r>
        <w:rPr>
          <w:sz w:val="30"/>
          <w:highlight w:val="yellow"/>
          <w:lang w:val="es-ES_tradnl"/>
        </w:rPr>
        <w:t>vió</w:t>
      </w:r>
      <w:r>
        <w:rPr>
          <w:sz w:val="30"/>
          <w:lang w:val="es-ES_tradnl"/>
        </w:rPr>
        <w:t xml:space="preserve"> la ciencia; pero agrega lo que la ciencia no vió, la anima de un soplo espiritual que explica su funciones y, mos</w:t>
        <w:softHyphen/>
        <w:t>trándonos sus razones, justifica su existencia.</w:t>
      </w:r>
    </w:p>
    <w:p>
      <w:pPr>
        <w:pStyle w:val="OmniPage2"/>
        <w:spacing w:lineRule="auto" w:line="240"/>
        <w:ind w:firstLine="640"/>
        <w:jc w:val="both"/>
        <w:rPr/>
      </w:pPr>
      <w:r>
        <w:rPr>
          <w:sz w:val="30"/>
        </w:rPr>
        <w:t xml:space="preserve">Tornándola así transparente, luminosa de concepto, la eleva desde la negación hasta la expresión del pensamiento de Dios. </w:t>
      </w:r>
      <w:r>
        <w:rPr>
          <w:sz w:val="30"/>
          <w:lang w:val="es-ES_tradnl"/>
        </w:rPr>
        <w:t xml:space="preserve">Todo se hizo y continúa haciéndose por este pensamiento. </w:t>
      </w:r>
      <w:r>
        <w:rPr>
          <w:sz w:val="30"/>
        </w:rPr>
        <w:t>Esto representa la afirmación racional y el descubrimiento científico de su presencia en todo lo que existe, o sea, la inmanencia de Dios.</w:t>
      </w:r>
    </w:p>
    <w:p>
      <w:pPr>
        <w:pStyle w:val="OmniPage1"/>
        <w:spacing w:lineRule="auto" w:line="240"/>
        <w:ind w:firstLine="640"/>
        <w:jc w:val="both"/>
        <w:rPr>
          <w:sz w:val="30"/>
          <w:lang w:val="es-ES_tradnl"/>
        </w:rPr>
      </w:pPr>
      <w:r>
        <w:rPr>
          <w:sz w:val="30"/>
          <w:lang w:val="es-ES_tradnl"/>
        </w:rPr>
        <w:t>Resulta así aclarado el sentido de todo el proceso de la evolución, en una síntesis lógica y armónica en la cual concuerdan las verdades probadas por la ciencia, con los principios finalísticos de la concepción religiosa. De este modo se llega a una conciliación de extremos opuestos, a una fusión orgánica, a una unificación. Todo esto puede parecer un materialismo místico, pero puede significar también las bases científicas del Cristianismo, el cual aprovecharía de ellas porque actualmente no las posee, hecho que lo mantiene fuera del terreno positivo de la ciencia. Es así que Teilhard fue juzgado por algunos un nuevo Santo Tomás, cristianizador no ya de Aristóteles sino de Marx y Darwin. Podría así subsanarse la escisión entre ciencia y fe, para pasar de la enemistad a la colaboración. Mucho tendrían que decirse una a otra. Finalmente en</w:t>
        <w:softHyphen/>
        <w:t>tonces la fe tendría bases positivas y la ciencia podría ser iluminada y vivificada por el espíritu.</w:t>
      </w:r>
    </w:p>
    <w:p>
      <w:pPr>
        <w:pStyle w:val="OmniPage1"/>
        <w:spacing w:lineRule="auto" w:line="240"/>
        <w:ind w:firstLine="640"/>
        <w:jc w:val="both"/>
        <w:rPr>
          <w:sz w:val="30"/>
          <w:lang w:val="es-ES_tradnl"/>
        </w:rPr>
      </w:pPr>
      <w:r>
        <w:rPr>
          <w:sz w:val="30"/>
          <w:lang w:val="es-ES_tradnl"/>
        </w:rPr>
        <w:t>El evolucionismo darwiniano quedaría limitado a la forma, pero sólo exteriormente. Intimamente está constituido por la evolución de un pensamiento, impregnado y orientado por un preciso telefinalismo in</w:t>
        <w:softHyphen/>
        <w:t>manente en él. Vemos que en ese evolucionismo, hasta ahora entendido materialmente, hay lugar de sobra, existe inclusive la necesidad de la presencia de un Dios, centro de un pensamiento continuamente creador. Así la materia, de enemiga inerte del espíritu, se vincula, yá desde los primeros grados, al proceso universal de la revelación del espíritu, ver</w:t>
        <w:softHyphen/>
        <w:t>dadera y fundamental realidad del universo. El hombre en su nivel forma parte de este proceso. En un plano de existencia mucho más alto, la evolución se realiza en el hombre, a través del hombre, que expresa una fase de ella, también él arrastrado por el movimiento de todo el pro</w:t>
        <w:softHyphen/>
        <w:t>ceso, hacia planos de existencia cada vez más elevados. El progreso so</w:t>
        <w:softHyphen/>
        <w:t>cial revela entonces su más profunda naturaleza, que es la de un proceso biológico del que el hombre debe ahora más que nunca tomar la direc</w:t>
        <w:softHyphen/>
        <w:t>ción, guiando, con su inteligencia, la evolución. Hasta el momento ella se ha realizado sólo mediante un juego de determinismos, establecidos e impuestos por las leyes de la naturaleza. Se trata ahora no ya de aceptar pasivamente la evolución, sino de conducirla, tornándonos conscientes de sus fines, como obreros de Dios, sus colaboradores en la obra de cons</w:t>
        <w:softHyphen/>
        <w:t>trucción de nuestro sector de existencia. El hombre no vivirá más a merced de las leyes de la naturaleza, sino, consciente y responsable, di</w:t>
        <w:softHyphen/>
        <w:t>rigirá su propio destino.</w:t>
      </w:r>
    </w:p>
    <w:p>
      <w:pPr>
        <w:pStyle w:val="OmniPage1"/>
        <w:spacing w:lineRule="auto" w:line="240"/>
        <w:ind w:firstLine="640"/>
        <w:jc w:val="both"/>
        <w:rPr>
          <w:sz w:val="30"/>
          <w:lang w:val="es-ES_tradnl"/>
        </w:rPr>
      </w:pPr>
      <w:r>
        <w:rPr>
          <w:sz w:val="30"/>
          <w:lang w:val="es-ES_tradnl"/>
        </w:rPr>
        <w:t>Teilhard trata así de llegar a una “nueva Teología” en que todo se santifica por medio de la presencia universal del pensamiento de Dios inmanente, sin que por eso se niegue su aspecto trascendente. Se llega así a una “Santa evolución”, que corrige el viejo creacionismo pue</w:t>
        <w:softHyphen/>
        <w:t>ril antropomórfico, que ya no se adecua a la mente moderna. Es un nuevo evolucionismo consagrado en el altar de Dios. El mundo se mue</w:t>
        <w:softHyphen/>
        <w:t>ve, y aún los que no quieren, tienen que moverse por fuerza. La vieja inmovilidad es sustituida por el transformismo. Podemos ver así lo que hay de verdadero en el panteísmo evolucionista condenado sin discriminación. ¿Pero es que existe algo más vital que ver a Dios en todas par</w:t>
        <w:softHyphen/>
        <w:t>tes y, a través de una visión evolucionista del universo, concluir con su espiritualización? ¿No podrá todo esto conducirnos a un cristianis</w:t>
        <w:softHyphen/>
        <w:t>mo racionalmente más aceptable para quien piense, a un Evangelio más demostrado y convincente, y al mismo tiempo a una ciencia espirituali</w:t>
        <w:softHyphen/>
        <w:t>zada más noble y santa?</w:t>
      </w:r>
    </w:p>
    <w:p>
      <w:pPr>
        <w:pStyle w:val="OmniPage1"/>
        <w:ind w:firstLine="600"/>
        <w:jc w:val="both"/>
        <w:rPr>
          <w:sz w:val="30"/>
          <w:lang w:val="es-ES_tradnl"/>
        </w:rPr>
      </w:pPr>
      <w:r>
        <w:rPr>
          <w:sz w:val="30"/>
          <w:lang w:val="es-ES_tradnl"/>
        </w:rPr>
        <w:t>He aquí la vida llevada a su verdadera esencia. La sustancia de la existencia, la estructura más íntima del ser es de naturaleza psíqui</w:t>
        <w:softHyphen/>
        <w:t>ca, la vida es pensamiento cubierto de morfología; la espiritualidad, base de las religiones, está colocada en el ápice de la evolución. Cristo entonces es un súper</w:t>
        <w:noBreakHyphen/>
        <w:t>ego hoy trascendente, pero mañana punto de llegada para la raza humana, punto en que el egoísmo separatista, vigen</w:t>
        <w:softHyphen/>
        <w:t>te en la lucha por la supervivencia, será sustituido por la solidaridad colectiva unitaria del amor evangélico universal. Así Teilhard nos presenta una maravillosa espiritualización del universo, elevada sobre bases cien</w:t>
        <w:softHyphen/>
        <w:t>tíficas. El Evangelio representa entonces una transformación de leyes biológicas, significa la inmensa revolución realizada por el pasaje de la vida desde un nivel de evolución a otro superior.</w:t>
      </w:r>
    </w:p>
    <w:p>
      <w:pPr>
        <w:pStyle w:val="OmniPage1"/>
        <w:ind w:firstLine="600"/>
        <w:jc w:val="both"/>
        <w:rPr/>
      </w:pPr>
      <w:r>
        <w:rPr>
          <w:sz w:val="30"/>
          <w:lang w:val="es-ES_tradnl"/>
        </w:rPr>
        <w:t>Hemos querido reproducir a grandes rasgos el pensamiento fun</w:t>
        <w:softHyphen/>
        <w:t>damental de Teilhard con la alegría de ver que él corresponde plena</w:t>
        <w:softHyphen/>
        <w:t>mente a nuestro pensamiento expuesto en la obra que cuenta hasta hoy con 22 volúmenes en más de 9.000 páginas. Tal concordancia de con</w:t>
        <w:softHyphen/>
        <w:t>ceptos con los de un científico de tanto valor, con un cristiano honesto y convencido, lleno de bondad y cultura, significa que las ideas soste</w:t>
        <w:softHyphen/>
        <w:t xml:space="preserve">nidas por nosotros no pueden estar ni científicamente erradas, ni ser moral y teológicamente condenables, como ya así sucedió. Los escritos de las dos partes son contemporáneos (Teilhard 1581 </w:t>
      </w:r>
      <w:r>
        <w:rPr>
          <w:rFonts w:eastAsia="Symbol" w:cs="Symbol" w:ascii="Symbol" w:hAnsi="Symbol"/>
          <w:sz w:val="30"/>
          <w:lang w:val="es-ES_tradnl"/>
        </w:rPr>
        <w:t></w:t>
      </w:r>
      <w:r>
        <w:rPr>
          <w:sz w:val="30"/>
          <w:lang w:val="es-ES_tradnl"/>
        </w:rPr>
        <w:t xml:space="preserve"> 1955), apa</w:t>
        <w:softHyphen/>
        <w:t>recieron sin que tuvieran conocimiento recíproco, en ambientes y países completamente diferentes. El mundo comienza a comprenderlos recién ahora. Este hecho parece mostrarnos que el pensamiento humano, en la primera mitad de nuestro siglo, haya querido expresar los mismos con</w:t>
        <w:softHyphen/>
        <w:t>ceptos, por estos dos caminos y en forma tan diferente, porque el mundo está llegando a una nueva maduración y necesita de ellos; tanto es así, que la religión más conservadora, prepárase con Teilhard a examinar</w:t>
        <w:softHyphen/>
        <w:t>los, por la necesidad de actualizarse. Por eso su caso es importante y despierta interés, porque puede ser útil a las religiones para alcanzar el nivel de los últimos descubrimientos científicos, frente a los cuales ellas han quedado atrasadas.</w:t>
      </w:r>
    </w:p>
    <w:p>
      <w:pPr>
        <w:pStyle w:val="OmniPage1"/>
        <w:ind w:firstLine="600"/>
        <w:jc w:val="both"/>
        <w:rPr>
          <w:sz w:val="30"/>
          <w:lang w:val="es-ES_tradnl"/>
        </w:rPr>
      </w:pPr>
      <w:r>
        <w:rPr>
          <w:sz w:val="30"/>
          <w:lang w:val="es-ES_tradnl"/>
        </w:rPr>
        <w:t>Si bien es cierto que las conclusiones coinciden en el conjunto, hay sin embargo una diferencia entre los dos casos por el hecho de que ellos se desarrollaron en posiciones y con métodos diferentes. Como re</w:t>
        <w:softHyphen/>
        <w:t>ligioso, Teilhard estaba atado, a priori, a las afirmaciones categóricas de su fe, de las que no podía alejarse y en favor de las cuales, sin posi</w:t>
        <w:softHyphen/>
        <w:t>bilidad de elección, tenía que concluir a toda costa. Esto podía pesar so</w:t>
        <w:softHyphen/>
        <w:t>bre la interpretación de los hechos, tendiendo a torcerla en un deter</w:t>
        <w:softHyphen/>
        <w:t>minado sentido, en perjuicio de la verdad objetiva. La investigación del científico debe ser libre. A ella no se pueden anteponer o imponer premi</w:t>
        <w:softHyphen/>
        <w:t>sas axiomáticas. Entonces más que al descubrimiento se tiende a la con</w:t>
        <w:softHyphen/>
        <w:t>ciliación; la objetividad está comprometida, por el preconcepto; la realidad debe ser vista a través de una forma mental particular, preestable</w:t>
        <w:softHyphen/>
        <w:t>cida; el recinto dentro del cual se permite al pensamiento moverse, para indagar y concluir, está limitado por barreras. Todo esto paraliza la in</w:t>
        <w:softHyphen/>
        <w:t>vestigación y no es científico. En nuestro caso, por el contrario, tenía</w:t>
        <w:softHyphen/>
        <w:t>mos libertad para llegar a cualquier conclusión que los hechos nos in</w:t>
        <w:softHyphen/>
        <w:t>dicasen y exigiesen de manera positiva. Nuestra finalidad era única</w:t>
        <w:softHyphen/>
        <w:t>mente descubrir la verdad y no la de concordar con una religión. Fue posible así llegar a conclusiones más vastas, aceptables aún fuera de las religiones, hasta por el materialismo ateo, a pesar de que ellas sean de naturaleza ideal y espiritual.</w:t>
      </w:r>
    </w:p>
    <w:p>
      <w:pPr>
        <w:pStyle w:val="OmniPage1"/>
        <w:spacing w:lineRule="auto" w:line="240"/>
        <w:ind w:firstLine="600"/>
        <w:jc w:val="both"/>
        <w:rPr>
          <w:sz w:val="30"/>
          <w:lang w:val="es-ES_tradnl"/>
        </w:rPr>
      </w:pPr>
      <w:r>
        <w:rPr>
          <w:sz w:val="30"/>
          <w:lang w:val="es-ES_tradnl"/>
        </w:rPr>
        <w:t>En los dos casos, no sólo las condiciones de trabajo, sino también los métodos, fueron diferentes. Lo que se acostumbra a seguir normal</w:t>
        <w:softHyphen/>
        <w:t>mente consiste en partir de la constatación positiva de los hechos, logrado con la observación y la experiencia, para poder después, construyendo y verificando las hipótesis con las cuales tratamos de explicarlos, ob</w:t>
        <w:softHyphen/>
        <w:t>tener y fijar entonces en una teoría probada por ellos como verdadera, o sea, los principios generales según los cuales los fenómenos observa</w:t>
        <w:softHyphen/>
        <w:t>dos funcionan. El pensador va siempre así subiendo de lo particular a lo universal, tratando de elevarse para conseguir una visión de conjun</w:t>
        <w:softHyphen/>
        <w:t>to lo más vasta posible y así más apta para orientarnos.</w:t>
      </w:r>
    </w:p>
    <w:p>
      <w:pPr>
        <w:pStyle w:val="OmniPage1"/>
        <w:spacing w:lineRule="auto" w:line="240"/>
        <w:ind w:firstLine="600"/>
        <w:jc w:val="both"/>
        <w:rPr>
          <w:sz w:val="30"/>
          <w:lang w:val="es-ES_tradnl"/>
        </w:rPr>
      </w:pPr>
      <w:r>
        <w:rPr>
          <w:sz w:val="30"/>
          <w:lang w:val="es-ES_tradnl"/>
        </w:rPr>
        <w:t>En nuestro caso, el método seguido fue opuesto, por lo menos al principio. Fue deductivo y no inductivo. Se procedió de lo universal a lo particular, en vez de lo particular a lo universal, orientados así des</w:t>
        <w:softHyphen/>
        <w:t>de el principio y no en busca de orientación. He aquí no obstante que en un segundo momento los mismos hechos, que para la ciencia son un punto de partida, nosotros, con el mismo método de observación y experimentación, los examinamos, pero sólo para verificar si ellos con</w:t>
        <w:softHyphen/>
        <w:t>firman la visión general y si ella responde a esos hechos.</w:t>
      </w:r>
    </w:p>
    <w:p>
      <w:pPr>
        <w:pStyle w:val="OmniPage1"/>
        <w:spacing w:lineRule="auto" w:line="240"/>
        <w:ind w:firstLine="600"/>
        <w:jc w:val="both"/>
        <w:rPr>
          <w:sz w:val="30"/>
          <w:lang w:val="es-ES_tradnl"/>
        </w:rPr>
      </w:pPr>
      <w:r>
        <w:rPr>
          <w:sz w:val="30"/>
          <w:lang w:val="es-ES_tradnl"/>
        </w:rPr>
        <w:t>En el primer caso, la investigación está orientada en una sola dirección: hechos hacia teoría. En el segundo caso está orientada en dos direcciones: teoría hacia hechos, y hechos hacia teoría. Así ellos se utilizan para el control de la teoría que no queda como visión privada de pruebas racionales, sino que a través de los hechos se demuestra que es verdadera, que responde a la realidad.</w:t>
      </w:r>
    </w:p>
    <w:p>
      <w:pPr>
        <w:pStyle w:val="OmniPage1"/>
        <w:spacing w:lineRule="auto" w:line="240"/>
        <w:ind w:firstLine="600"/>
        <w:jc w:val="both"/>
        <w:rPr>
          <w:sz w:val="30"/>
          <w:lang w:val="es-ES_tradnl"/>
        </w:rPr>
      </w:pPr>
      <w:r>
        <w:rPr>
          <w:sz w:val="30"/>
          <w:lang w:val="es-ES_tradnl"/>
        </w:rPr>
        <w:t>Sólo con este segundo método, que llamamos de intuición, se puede llegar a una visión universal del todo, moviéndose con mentalidad Po</w:t>
        <w:softHyphen/>
        <w:t>sitiva en el terreno donde la ciencia, con su método, no puede llegar; es decir, se puede llegar al terreno de las mayores visiones teológicas, obtenidas con el único método posible, que es el de la intuición. Claro que se trata de un vuelo. Pero sin vuelo no se alcanzan los principios universales de la existencia. Se trata de un vuelo del cual enseguida se ba</w:t>
        <w:softHyphen/>
        <w:t>ja a la tierra, trayendo la fotografía de la visión obtenida, para que, poniéndola en contacto con los hechos, verificar que es verdadera. Pro</w:t>
        <w:softHyphen/>
        <w:t>cedimos así y vimos que ellos la confirman, de manera que podemos de</w:t>
        <w:softHyphen/>
        <w:t>cir que ella responde a la realidad. No había otro modo de obtener una síntesis universal, de la que la ciencia está todavía muy lejos.</w:t>
      </w:r>
    </w:p>
    <w:p>
      <w:pPr>
        <w:pStyle w:val="OmniPage1"/>
        <w:spacing w:lineRule="auto" w:line="240"/>
        <w:ind w:firstLine="600"/>
        <w:jc w:val="both"/>
        <w:rPr>
          <w:sz w:val="30"/>
          <w:lang w:val="es-ES_tradnl"/>
        </w:rPr>
      </w:pPr>
      <w:r>
        <w:rPr>
          <w:sz w:val="30"/>
          <w:lang w:val="es-ES_tradnl"/>
        </w:rPr>
        <w:t>Teilhard se encaminó y se comienza a poder razonar con la cien</w:t>
        <w:softHyphen/>
        <w:t>cia, de problemas espirituales, y con las religiones, de problemas científicos. Se podría llegar hasta el punto de admitir que el producto de la revelación contenido en el Cristianismo ruede ser seriamente tomado en consideración por la ciencia como hipótesis de trabajo, para aceptar la parte que los hechos han demostrado que corresponde a la realidad. Así, una revelación positivamente controlada podría ser aceptada por la ciencia. La última confirmación de cada verdad puede ser confiada solamente a una verificación que demuestre que los hechos funcionan realmente como esa verdad afirma. Únicamente de esta manera las intuiciones o revelaciones pueden dar garantía de seguridad.</w:t>
      </w:r>
    </w:p>
    <w:p>
      <w:pPr>
        <w:pStyle w:val="OmniPage1"/>
        <w:spacing w:lineRule="auto" w:line="240"/>
        <w:ind w:firstLine="600"/>
        <w:jc w:val="both"/>
        <w:rPr>
          <w:sz w:val="30"/>
          <w:lang w:val="es-ES_tradnl"/>
        </w:rPr>
      </w:pPr>
      <w:r>
        <w:rPr>
          <w:sz w:val="30"/>
          <w:lang w:val="es-ES_tradnl"/>
        </w:rPr>
        <w:t>El mundo a pesar de todo camina, y nadie tiene el poder de de</w:t>
        <w:softHyphen/>
        <w:t>tenerlo. La teoría de la evolución fue combatida hasta hace pocos años en los ambientes religiosos. Actualmente, para la casi totalidad de los biólogos, la evolución es un hecho establecido, universalmente acepta</w:t>
        <w:softHyphen/>
        <w:t>do, ya no una hipótesis. La mayor parte de los científicos ya no pone en duda que biológicamente el hombre proviene del mundo animal su</w:t>
        <w:softHyphen/>
        <w:t>perior. Pero la evolución no es un fenómeno que se pueda limitar a la vida, porque, en una visión universal, todo debe estar incluido en ella, todas las formas de la existencia, si no queremos quedar encerrados en un sólo sector del fenómeno de la evolución, limitado a un solo trecho de su desarrollo.</w:t>
      </w:r>
    </w:p>
    <w:p>
      <w:pPr>
        <w:pStyle w:val="OmniPage1"/>
        <w:spacing w:lineRule="auto" w:line="240"/>
        <w:ind w:firstLine="600"/>
        <w:jc w:val="both"/>
        <w:rPr/>
      </w:pPr>
      <w:r>
        <w:rPr>
          <w:sz w:val="30"/>
          <w:lang w:val="es-ES_tradnl"/>
        </w:rPr>
        <w:t>He aquí que Teilhard nos presenta una evolución universal divi</w:t>
        <w:softHyphen/>
        <w:t>dida en tres grandes etapas: materia, vida, espíritu, así como el Prof. Marco Todeschini de Bérgamo (Italia) habló de Psico</w:t>
        <w:noBreakHyphen/>
        <w:t>bio</w:t>
        <w:noBreakHyphen/>
        <w:t>física. El uni</w:t>
        <w:softHyphen/>
        <w:t>verso astronómico, con la materia nos ofrece la base física constituyen</w:t>
        <w:softHyphen/>
        <w:t xml:space="preserve">do la </w:t>
      </w:r>
      <w:r>
        <w:rPr>
          <w:i/>
          <w:sz w:val="30"/>
          <w:lang w:val="es-ES_tradnl"/>
        </w:rPr>
        <w:t xml:space="preserve">geósfera, </w:t>
      </w:r>
      <w:r>
        <w:rPr>
          <w:sz w:val="30"/>
          <w:lang w:val="es-ES_tradnl"/>
        </w:rPr>
        <w:t xml:space="preserve">que en los planetas se cubre de revestimiento viviente, representando la </w:t>
      </w:r>
      <w:r>
        <w:rPr>
          <w:i/>
          <w:sz w:val="30"/>
          <w:lang w:val="es-ES_tradnl"/>
        </w:rPr>
        <w:t xml:space="preserve">biosfera, </w:t>
      </w:r>
      <w:r>
        <w:rPr>
          <w:sz w:val="30"/>
          <w:lang w:val="es-ES_tradnl"/>
        </w:rPr>
        <w:t xml:space="preserve">cuya función, a través de la vida, consiste en la revelación de la conciencia, que constituye la </w:t>
      </w:r>
      <w:r>
        <w:rPr>
          <w:i/>
          <w:sz w:val="30"/>
          <w:lang w:val="es-ES_tradnl"/>
        </w:rPr>
        <w:t xml:space="preserve">noosfera, </w:t>
      </w:r>
      <w:r>
        <w:rPr>
          <w:sz w:val="30"/>
          <w:lang w:val="es-ES_tradnl"/>
        </w:rPr>
        <w:t>nuevo reves</w:t>
        <w:softHyphen/>
        <w:t xml:space="preserve">timiento de pensamiento y conciencia. Se trata de tres fases sucesivas, cada una de las </w:t>
      </w:r>
      <w:r>
        <w:rPr>
          <w:bCs/>
          <w:sz w:val="30"/>
          <w:lang w:val="es-ES_tradnl"/>
        </w:rPr>
        <w:t>cuales se eleva sobre las precedentes,</w:t>
      </w:r>
      <w:r>
        <w:rPr>
          <w:b/>
          <w:sz w:val="30"/>
          <w:lang w:val="es-ES_tradnl"/>
        </w:rPr>
        <w:t xml:space="preserve"> </w:t>
      </w:r>
      <w:r>
        <w:rPr>
          <w:sz w:val="30"/>
          <w:lang w:val="es-ES_tradnl"/>
        </w:rPr>
        <w:t>después de alcan</w:t>
        <w:softHyphen/>
        <w:t>zada y vivida.</w:t>
      </w:r>
    </w:p>
    <w:p>
      <w:pPr>
        <w:pStyle w:val="OmniPage1"/>
        <w:spacing w:lineRule="auto" w:line="240"/>
        <w:ind w:firstLine="600"/>
        <w:jc w:val="both"/>
        <w:rPr/>
      </w:pPr>
      <w:r>
        <w:rPr>
          <w:sz w:val="30"/>
          <w:lang w:val="es-ES_tradnl"/>
        </w:rPr>
        <w:t>Este concepto de un creciente psiquismo y cerebralización pro</w:t>
        <w:softHyphen/>
        <w:t>gresiva del ser, reproduce en palabras científicas, el concepto de la pro</w:t>
        <w:softHyphen/>
        <w:t>gresiva espiritualización cristiana, de la ascensión del alma hacia Dios. Encontramos aquí el hilo conductor de toda la evolución: ella es un ca</w:t>
        <w:softHyphen/>
        <w:t xml:space="preserve">mino que conduce al espíritu. La </w:t>
      </w:r>
      <w:r>
        <w:rPr>
          <w:i/>
          <w:sz w:val="30"/>
          <w:lang w:val="es-ES_tradnl"/>
        </w:rPr>
        <w:t xml:space="preserve">cosmogénesis </w:t>
      </w:r>
      <w:r>
        <w:rPr>
          <w:sz w:val="30"/>
          <w:lang w:val="es-ES_tradnl"/>
        </w:rPr>
        <w:t>inicia el proceso que con</w:t>
        <w:softHyphen/>
        <w:t xml:space="preserve">tinúa porque se prolonga en la </w:t>
      </w:r>
      <w:r>
        <w:rPr>
          <w:i/>
          <w:sz w:val="30"/>
          <w:lang w:val="es-ES_tradnl"/>
        </w:rPr>
        <w:t xml:space="preserve">biogénesis, </w:t>
      </w:r>
      <w:r>
        <w:rPr>
          <w:sz w:val="30"/>
          <w:lang w:val="es-ES_tradnl"/>
        </w:rPr>
        <w:t xml:space="preserve">que a su vez desemboca en la </w:t>
      </w:r>
      <w:r>
        <w:rPr>
          <w:i/>
          <w:sz w:val="30"/>
          <w:lang w:val="es-ES_tradnl"/>
        </w:rPr>
        <w:t xml:space="preserve">neogénesis. </w:t>
      </w:r>
      <w:r>
        <w:rPr>
          <w:sz w:val="30"/>
          <w:lang w:val="es-ES_tradnl"/>
        </w:rPr>
        <w:t>Así finalmente se puede comprender el significado del pro</w:t>
        <w:softHyphen/>
        <w:t>ceso evolutivo, alineado a lo largo de su eje principal que nos muestra el comienzo, el desarrollo, la meta desde el principio hasta el fin. El punto Omega, de llegada, está hoy presente entre nosotros en forma de ideal que está esperando nuestra evolución para realizarse en el futuro. El inmenso trabajo que ella exige se efectúa en función de ese futuro, que representa su resultado y la compensación de tantas fatigas, dolo</w:t>
        <w:softHyphen/>
        <w:t>res y peligros nuestros. Vemos así que la ascensión evolutiva, descubierta y robada por la ciencia, va hacia Dios como las religiones ya han enseña</w:t>
        <w:softHyphen/>
        <w:t xml:space="preserve">do con otras palabras. Ya no vivimos y ascendemos a ciegas. Y debido a todo esto, habiendo la ciencia logrado conocer el camino recorrido que nos trajo hasta aquí, podemos deducir cual será el de mañana y hasta donde nos llevará. En el terreno de nuestras conquistas espirituales, </w:t>
      </w:r>
      <w:r>
        <w:rPr>
          <w:bCs/>
          <w:sz w:val="30"/>
          <w:lang w:val="es-ES_tradnl"/>
        </w:rPr>
        <w:t>a la fe de las religiones sucede ahora la certeza científica.</w:t>
      </w:r>
    </w:p>
    <w:p>
      <w:pPr>
        <w:pStyle w:val="OmniPage1"/>
        <w:spacing w:lineRule="auto" w:line="240"/>
        <w:ind w:firstLine="600"/>
        <w:jc w:val="both"/>
        <w:rPr/>
      </w:pPr>
      <w:r>
        <w:rPr>
          <w:bCs/>
          <w:sz w:val="30"/>
          <w:lang w:val="es-ES_tradnl"/>
        </w:rPr>
        <w:t xml:space="preserve">Volviendo a la comparación con nuestra obra, y sus concepciones, constatamos que la </w:t>
      </w:r>
      <w:r>
        <w:rPr>
          <w:bCs/>
          <w:i/>
          <w:sz w:val="30"/>
          <w:lang w:val="es-ES_tradnl"/>
        </w:rPr>
        <w:t>cosmo</w:t>
        <w:noBreakHyphen/>
        <w:t>bio</w:t>
        <w:noBreakHyphen/>
        <w:t xml:space="preserve">neogénesis </w:t>
      </w:r>
      <w:r>
        <w:rPr>
          <w:bCs/>
          <w:sz w:val="30"/>
          <w:lang w:val="es-ES_tradnl"/>
        </w:rPr>
        <w:t xml:space="preserve">de Teilhard, corresponde al </w:t>
      </w:r>
      <w:r>
        <w:rPr>
          <w:bCs/>
          <w:i/>
          <w:sz w:val="30"/>
          <w:lang w:val="es-ES_tradnl"/>
        </w:rPr>
        <w:t>fisio</w:t>
        <w:noBreakHyphen/>
        <w:t xml:space="preserve">dínamo-psiquismo </w:t>
      </w:r>
      <w:r>
        <w:rPr>
          <w:bCs/>
          <w:sz w:val="30"/>
          <w:lang w:val="es-ES_tradnl"/>
        </w:rPr>
        <w:t>de “La Gran Síntesis”. También él trató de ha</w:t>
        <w:softHyphen/>
        <w:t>cer una síntesis o fenomenología del universo hasta en el campo filo</w:t>
        <w:softHyphen/>
        <w:t>sófico y teológico, o por lo menos de sus escritos trasciende una tenta</w:t>
        <w:softHyphen/>
        <w:t>tiva de orientación universal en ese sentido. No obstante, concibió los tres momentos a lo largo de los cuales se desarrolla el eje central de la evo</w:t>
        <w:softHyphen/>
        <w:t>lución, como: materia, vida y espíritu, y no como: materia, energía y espíritu. Esto se explica por el hecho de que, siendo sobre todo geólogo y paleontólogo, no valoró adecuadamente en la economía del universo la importancia de la física nuclear y del fenómeno de la desintegración atómica, que acababan de aparecer. Teilhard pasó de la materia a la vida sin ver el término intermedio: la energía, sin la cual no se explica él origen de la vida por evolución. Así, no explica el pasaje de la quí</w:t>
        <w:softHyphen/>
        <w:t>mica inorgánica a la orgánica que representan formas exteriores y no la sustancia del fenómeno. Se le escapó entonces la continuidad del proceso evolutivo: materia, desintegración atómica, base de la génesis dinámica, electricidad, que es forma de energía más evolucionada, de la cual se pasa a aquella que es la sustancia de la vida, que no está dada por la forma orgánica, sino por el psiquismo que la construye y rige, psiquismo de origen eléctrico, como lo demuestra su base de apoyo, que es nerviosa y cerebral.</w:t>
      </w:r>
    </w:p>
    <w:p>
      <w:pPr>
        <w:pStyle w:val="OmniPage1"/>
        <w:spacing w:lineRule="auto" w:line="240"/>
        <w:ind w:firstLine="600"/>
        <w:jc w:val="both"/>
        <w:rPr>
          <w:bCs/>
          <w:sz w:val="30"/>
          <w:lang w:val="es-ES_tradnl"/>
        </w:rPr>
      </w:pPr>
      <w:r>
        <w:rPr>
          <w:bCs/>
          <w:sz w:val="30"/>
          <w:lang w:val="es-ES_tradnl"/>
        </w:rPr>
        <w:t>Cuando se escribió “La Gran Síntesis”, alrededor de 1933, con una física nuclear, aún en los comienzos, tales afirmaciones podían pa</w:t>
        <w:softHyphen/>
        <w:t>recer fantasía. Pero hoy experimentalmente se intenta probar la verdad de la teoría de los orígenes eléctricos de la vida. En 1952 el químico ame</w:t>
        <w:softHyphen/>
        <w:t>ricano S. L. Miller, pensando que la vida pudiera haber estado relacio</w:t>
        <w:softHyphen/>
        <w:t>nada con la descarga eléctrica del rayo, trató de reproducir en el labo</w:t>
        <w:softHyphen/>
        <w:t>ratorio las condiciones en que debía encontrarse la tierra antes que apareciera la vida. Pero no pudo adelantar suficientemente sus experien</w:t>
        <w:softHyphen/>
        <w:t>cias. Entonces el bioquímico inglés Cyril Pannaperuma, a través de sus experiencias deduce que puede probar que la materia inorgánica, bajo la acción de las descargas y rayos cósmicos, puede transformarse en materia orgánica. El rayo aportaría la energía necesaria.</w:t>
      </w:r>
    </w:p>
    <w:p>
      <w:pPr>
        <w:pStyle w:val="OmniPage1"/>
        <w:spacing w:lineRule="auto" w:line="240"/>
        <w:ind w:firstLine="600"/>
        <w:jc w:val="both"/>
        <w:rPr>
          <w:bCs/>
          <w:sz w:val="30"/>
          <w:lang w:val="es-ES_tradnl"/>
        </w:rPr>
      </w:pPr>
      <w:r>
        <w:rPr>
          <w:bCs/>
          <w:sz w:val="30"/>
          <w:lang w:val="es-ES_tradnl"/>
        </w:rPr>
        <w:t>Hay pues algunas diferencias con Teilhard. Pero el punto nuevo y central, o sea, que la vida hace desarrollar y revelar el espíritu, fue captado también por él y plenamente admitido, lo que no es pequeña revolución dentro del cristianismo. Agreguemos que con esa teoría pode</w:t>
        <w:softHyphen/>
        <w:t>mos explicarnos también la tremenda ley de la lucha por la vida que lle</w:t>
        <w:softHyphen/>
        <w:t>va al devorarse recíproco. Ella, si bien feroz, se justifica como medio para el desarrollo de la inteligencia, proceso que se inicia desde los pri</w:t>
        <w:softHyphen/>
        <w:t>meros planos de la existencia, obligando al esfuerzo para la defensa, y en el cual se revelará en forma cada vez más evidente un proceso de espiritualización, cuanto más avance el ser en el camino de la evolu</w:t>
        <w:softHyphen/>
        <w:t>ción.</w:t>
      </w:r>
    </w:p>
    <w:p>
      <w:pPr>
        <w:pStyle w:val="OmniPage1"/>
        <w:spacing w:lineRule="auto" w:line="240"/>
        <w:ind w:firstLine="600"/>
        <w:jc w:val="both"/>
        <w:rPr/>
      </w:pPr>
      <w:r>
        <w:rPr>
          <w:bCs/>
          <w:sz w:val="30"/>
          <w:lang w:val="es-ES_tradnl"/>
        </w:rPr>
        <w:t>Hay todavía otra diferencia con Teilhard, y es, que aún hablan</w:t>
        <w:softHyphen/>
        <w:t>do de “nueva teología” él no llega hasta los primeros orígenes del uni</w:t>
        <w:softHyphen/>
        <w:t xml:space="preserve">verso, de la creación y sus consecuencias, como resultado final de esa obra inmensa. Queda así sin explicación como de las manos de un Dios </w:t>
      </w:r>
      <w:r>
        <w:rPr>
          <w:sz w:val="30"/>
          <w:lang w:val="es-ES_tradnl"/>
        </w:rPr>
        <w:t>sabio, bueno, perfecto, hayan podido salir el mal, el dolor, la muerte y, como Su unidad pueda haber sido (¿por El mismo o por otros? despedazada en el dualismo en que existimos. Teilhard, en su volumen “L’ activation de l'energie” (pág. 268) llega a definir el mal como un efecto secundario, sub</w:t>
        <w:noBreakHyphen/>
        <w:t>producto inevitable, del camino del universo en evolución. Así el problema del mal, dice él, no se expone ya, porque e; estadísticamente imposible que en una multitud de fenómenos, en vía de ser acomodados, procediendo por tentativas, como se desarrolla la evolución, no se verifiquen los casos incompletos, malogrados, discordantes con el orden general. Pero respondemos: el mal, el dolor, la muerte, no son incidentes menores de la evolución, a los que se pueda restar importancia; por el contrario, se encuentran tan profundamente radicados en el fenómeno de la existencia, intentando comprometerla a cada paso, que, para salvarla de esta amenaza, se necesita la presencia continua y la actividad restablecedora del poder creador de Dios.</w:t>
      </w:r>
    </w:p>
    <w:p>
      <w:pPr>
        <w:pStyle w:val="OmniPage1"/>
        <w:spacing w:lineRule="auto" w:line="240"/>
        <w:ind w:firstLine="600"/>
        <w:jc w:val="both"/>
        <w:rPr>
          <w:sz w:val="30"/>
          <w:lang w:val="es-ES_tradnl"/>
        </w:rPr>
      </w:pPr>
      <w:r>
        <w:rPr>
          <w:sz w:val="30"/>
          <w:lang w:val="es-ES_tradnl"/>
        </w:rPr>
        <w:t>Por consiguiente, Teilhard, como sistema filósofico y teológico debería ser por lo menos completado, para agotar el asunto. Pero él era sobre todo científico, y además, en este otro terreno, por su posición eclesiástica, estaba ligado a un orden pre</w:t>
        <w:noBreakHyphen/>
        <w:t>establecido de ideas del cual le era difícil liberarse y prohibido salir.</w:t>
      </w:r>
    </w:p>
    <w:p>
      <w:pPr>
        <w:pStyle w:val="OmniPage1"/>
        <w:spacing w:lineRule="auto" w:line="240"/>
        <w:ind w:firstLine="600"/>
        <w:jc w:val="both"/>
        <w:rPr>
          <w:sz w:val="30"/>
          <w:lang w:val="es-ES_tradnl"/>
        </w:rPr>
      </w:pPr>
      <w:r>
        <w:rPr>
          <w:sz w:val="30"/>
          <w:lang w:val="es-ES_tradnl"/>
        </w:rPr>
        <w:t>El significado y la importancia del pensamiento de Teilhard es</w:t>
        <w:softHyphen/>
        <w:t>tá sobre todo en la tentativa del Cristianismo de acercarse a la ciencia y asimilar sus conclusiones, hasta ayer tan condenadas. Las religiones representan una masa enorme, la mayoría de las cuales con una forma mental elemental, lentísima en comprender y evolucionar. Así, cada alteración del pensamiento debe hacerse con extrema prudencia para no perder el equilibrio sobrepasando los límites de la comprensión. Pero la evolución está hoy apresurando el paso. Y tenemos aquí un sacerdote acusado de panteísmo, monismo, materialismo, evolucionismo, darwinis</w:t>
        <w:softHyphen/>
        <w:t>mo, marxismo y hasta comunismo, en muchos aspectos comparable a Rosmini, por eso lo oímos hablar y lo escuchamos con interés.</w:t>
      </w:r>
    </w:p>
    <w:p>
      <w:pPr>
        <w:pStyle w:val="OmniPage1"/>
        <w:spacing w:lineRule="auto" w:line="240"/>
        <w:ind w:firstLine="600"/>
        <w:jc w:val="both"/>
        <w:rPr>
          <w:sz w:val="30"/>
          <w:lang w:val="es-ES_tradnl"/>
        </w:rPr>
      </w:pPr>
      <w:r>
        <w:rPr>
          <w:sz w:val="30"/>
          <w:lang w:val="es-ES_tradnl"/>
        </w:rPr>
        <w:t>He aquí en el ambiente eclesiástica una tentativa similar a la nuestra, de realizar una síntesis en la cual se unen como elementos com</w:t>
        <w:softHyphen/>
        <w:t>plementarios los dos términos hasta ahora en antítesis, ciencia y fe, materia y espíritu. Nuestra tentativa fue sin embargo más libre, como búsqueda de la verdad, porque, como ya hemos señalado, no estábamos obligados a concluir conforme a premisas ya establecidas. No obstante no podemos dejar de reconocer en Teilhard un gran mérito: el de haber tra</w:t>
        <w:softHyphen/>
        <w:t>tado de santificar el pecado de ser evolucionista (de que tantas veces fui acusado), ahora transformado en santa evolución. ¡Extraño modo de avan</w:t>
        <w:softHyphen/>
        <w:t>zar en las religiones, a pesar de que sostengan que permanecen inmó</w:t>
        <w:softHyphen/>
        <w:t>viles! Mas, al divino impulso de la evolución, no hay conservadorismo que pueda resistir.</w:t>
      </w:r>
    </w:p>
    <w:p>
      <w:pPr>
        <w:pStyle w:val="OmniPage1"/>
        <w:spacing w:lineRule="auto" w:line="240"/>
        <w:ind w:firstLine="600"/>
        <w:jc w:val="both"/>
        <w:rPr>
          <w:sz w:val="30"/>
          <w:lang w:val="es-ES_tradnl"/>
        </w:rPr>
      </w:pPr>
      <w:r>
        <w:rPr>
          <w:sz w:val="30"/>
          <w:lang w:val="es-ES_tradnl"/>
        </w:rPr>
        <w:t>Así Darwin ya no está equivocado, ahora que la evolución se ha transformado en un hecho innegable; es aceptable porque ahora la evo</w:t>
        <w:softHyphen/>
        <w:t>lución puede ser considerada como un hecho interior y su substancia como un desarrollo de conciencia. Porque su mutación morfológica se juzga como la transformación de un ropaje exterior que acompaña una evolución más profunda, la cual representa su verdadera sustancia, que es una ascensión espiritual hacia un estado de perfecta conciencia, des</w:t>
        <w:softHyphen/>
        <w:t>tinada a juntarse a Dios. La vida así, se mueve y dinamiza, transfor</w:t>
        <w:softHyphen/>
        <w:t>mándose en un camino hacia una meta: aparece la visión de un destino inmenso, que corresponde al hombre realizar en el futuro.</w:t>
      </w:r>
    </w:p>
    <w:p>
      <w:pPr>
        <w:pStyle w:val="OmniPage1"/>
        <w:spacing w:lineRule="auto" w:line="240"/>
        <w:ind w:firstLine="600"/>
        <w:jc w:val="both"/>
        <w:rPr>
          <w:sz w:val="30"/>
          <w:lang w:val="es-ES_tradnl"/>
        </w:rPr>
      </w:pPr>
      <w:r>
        <w:rPr>
          <w:sz w:val="30"/>
          <w:lang w:val="es-ES_tradnl"/>
        </w:rPr>
        <w:t>La evolución se santifica porque ahora vemos otra fase suya: además de la natural, la divina. Lo natural es aceptado como elemento que conduce a lo divino y lo divino como levadura inmanente y razón final de lo natural. El proceso evolutivo es así entendido en sentido lato; es decir, como un proceso que hace avanzar la materia, transustanciándola espiritualmente, santificándola de ese modo, hasta que en el hombre y encima de él, conquista cada vez más conciencia, y así alfa se reúne con omega, la creación vuelve al Creador. De esta manera el crecimiento geológico y biológico desemboca en la noogénesis, es decir, termina en la victoria final del espíritu puro: pensamiento ya expresado por Carrel cuando habla de “emersión del espíritu de la materia”.</w:t>
      </w:r>
    </w:p>
    <w:p>
      <w:pPr>
        <w:pStyle w:val="OmniPage1"/>
        <w:spacing w:lineRule="auto" w:line="240"/>
        <w:ind w:firstLine="600"/>
        <w:jc w:val="both"/>
        <w:rPr>
          <w:sz w:val="30"/>
          <w:lang w:val="es-ES_tradnl"/>
        </w:rPr>
      </w:pPr>
      <w:r>
        <w:rPr>
          <w:sz w:val="30"/>
          <w:lang w:val="es-ES_tradnl"/>
        </w:rPr>
        <w:t>Consuela ver que un catolicismo que en mis escritos puso en el “Index” estas ideas, hoy, si bien por otras vías, se prepara para aceptarlas. Está obligado por la lógica persuasiva de estas ideas, y por su difusión en los anmbientes culturales, para salvarse del ateísmo en expansión, porque hoy se piensa más, y quien piensa, para aceptar, exige ser convencido, dado que la verdad como es presentada actualmente ya no satisface esta exigencia de la mente moderna. No obstante, hoy, una parte del rebaño está cons</w:t>
        <w:softHyphen/>
        <w:t>tituida por ignorantes y supersticiosos y otra parte de ateos que exterior</w:t>
        <w:softHyphen/>
        <w:t>mente son óptimos practicantes. Es necesario que el catolicismo sea más convincente, para resolver el problema de la supervivencia que amenaza ser superado.</w:t>
      </w:r>
    </w:p>
    <w:p>
      <w:pPr>
        <w:pStyle w:val="Normal"/>
        <w:ind w:firstLine="600"/>
        <w:jc w:val="both"/>
        <w:rPr>
          <w:sz w:val="30"/>
          <w:lang w:val="es-ES_tradnl"/>
        </w:rPr>
      </w:pPr>
      <w:r>
        <w:rPr>
          <w:sz w:val="30"/>
          <w:lang w:val="es-ES_tradnl"/>
        </w:rPr>
      </w:r>
    </w:p>
    <w:p>
      <w:pPr>
        <w:pStyle w:val="OmniPage1"/>
        <w:spacing w:lineRule="auto" w:line="240"/>
        <w:jc w:val="center"/>
        <w:rPr>
          <w:b/>
          <w:b/>
          <w:bCs/>
          <w:sz w:val="30"/>
          <w:lang w:val="es-ES_tradnl"/>
        </w:rPr>
      </w:pPr>
      <w:bookmarkStart w:id="4" w:name="Sufrimentos"/>
      <w:r>
        <w:rPr>
          <w:b/>
          <w:bCs/>
          <w:sz w:val="30"/>
          <w:lang w:val="es-ES_tradnl"/>
        </w:rPr>
        <w:t>2. LOS SUFRIMIENTOS MORALES DEBIDO A LA DOLOROSA POSICION DE INCOMPRENSION Y CONDENA</w:t>
      </w:r>
      <w:bookmarkEnd w:id="4"/>
      <w:r>
        <w:rPr>
          <w:b/>
          <w:bCs/>
          <w:sz w:val="30"/>
          <w:lang w:val="es-ES_tradnl"/>
        </w:rPr>
        <w:t>.</w:t>
      </w:r>
    </w:p>
    <w:p>
      <w:pPr>
        <w:pStyle w:val="Normal"/>
        <w:ind w:firstLine="600"/>
        <w:jc w:val="both"/>
        <w:rPr>
          <w:b/>
          <w:b/>
          <w:bCs/>
          <w:sz w:val="30"/>
          <w:lang w:val="es-ES_tradnl"/>
        </w:rPr>
      </w:pPr>
      <w:r>
        <w:rPr>
          <w:b/>
          <w:bCs/>
          <w:sz w:val="30"/>
          <w:lang w:val="es-ES_tradnl"/>
        </w:rPr>
      </w:r>
    </w:p>
    <w:p>
      <w:pPr>
        <w:pStyle w:val="OmniPage1"/>
        <w:spacing w:lineRule="auto" w:line="240"/>
        <w:ind w:firstLine="600"/>
        <w:jc w:val="both"/>
        <w:rPr>
          <w:sz w:val="30"/>
          <w:lang w:val="es-ES_tradnl"/>
        </w:rPr>
      </w:pPr>
      <w:r>
        <w:rPr>
          <w:sz w:val="30"/>
          <w:lang w:val="es-ES_tradnl"/>
        </w:rPr>
        <w:t>Teilhard fue mandado a morir a Nueva York en condiciones de verdadero exilio, después de una vida llena de amargura por la dificul</w:t>
        <w:softHyphen/>
        <w:t>tad cada vez mayor de hacer conocer sus escritos. Su problema era de conciencia, el de un científico que habiendo descubierto verdades, trata de llevarlas al terreno religioso, a fin de iluminar a los creyentes honestamente deseosos de conocer más allá de la fe, para ser convencidos.</w:t>
      </w:r>
    </w:p>
    <w:p>
      <w:pPr>
        <w:pStyle w:val="OmniPage1"/>
        <w:spacing w:lineRule="auto" w:line="240"/>
        <w:ind w:firstLine="600"/>
        <w:jc w:val="both"/>
        <w:rPr>
          <w:sz w:val="30"/>
          <w:lang w:val="es-ES_tradnl"/>
        </w:rPr>
      </w:pPr>
      <w:r>
        <w:rPr>
          <w:sz w:val="30"/>
          <w:lang w:val="es-ES_tradnl"/>
        </w:rPr>
        <w:t>Indudablemente vivimos en un momento de transición evolutiva, en que la ciencia avanza vertiginosamente en el conocimiento, atravesan</w:t>
        <w:softHyphen/>
        <w:t>do las puertas del misterio. Con esto cambia la vieja forma mental por la cual el modo tradicional de presentar las verdades de la fe las vuelve de difícil aceptación. En Teilhard, el drama es doble: el de tener que admi</w:t>
        <w:softHyphen/>
        <w:t>tir, en conciencia, aunque no sean ortodoxas, las nuevas verdades que le habían aparecido y de las cuales estaba convencido ; y el de tener que hacerlas conocer a todos los que tenían necesidad, para salir de la duda, de la falta de fe, de la insatisfacción en que se encuentra la mente mo</w:t>
        <w:softHyphen/>
        <w:t>derna frente a problemas insolubles o no resueltos con claridad convin</w:t>
        <w:softHyphen/>
        <w:t>cente. El drama se debió a la sofocación de estos dos santos impulsos, efectuada en nombre del bien, cuando el bien, es el progreso, que es ley de Dios.</w:t>
      </w:r>
    </w:p>
    <w:p>
      <w:pPr>
        <w:pStyle w:val="OmniPage1"/>
        <w:spacing w:lineRule="auto" w:line="240"/>
        <w:ind w:firstLine="600"/>
        <w:jc w:val="both"/>
        <w:rPr>
          <w:sz w:val="30"/>
          <w:lang w:val="es-ES_tradnl"/>
        </w:rPr>
      </w:pPr>
      <w:r>
        <w:rPr>
          <w:sz w:val="30"/>
          <w:lang w:val="es-ES_tradnl"/>
        </w:rPr>
        <w:t>Muchos no quieren cansarse, pensar, arriesgarse, y prefieren per</w:t>
        <w:softHyphen/>
        <w:t>manecer seguros en las concepciones tradicionales. En la propia pereza entonces se considera elemento perturbador a quien parece rebelde al viejo orden, porque tiene sed de luz, quiere conocer y hacer conocer, su</w:t>
        <w:softHyphen/>
        <w:t>bir y hacer subir, porque arde con una continua tensión espiritual que incomoda a los que duermen quietos en una aquiescencia pasiva que lla</w:t>
        <w:softHyphen/>
        <w:t>man fe y ortodoxia. A muchos, no les interesa conocer más y la conquista de la verdad, sino el grupo humano de que cada uno forma parte su poder terreno, su engrandecimiento por la conquista de prosélitos. No obs</w:t>
        <w:softHyphen/>
        <w:t>tante no hay nada en la vida que no se base en la lucha, lo que lleva a cada grupo humano a asumir una posición de defensa, de castillo ence</w:t>
        <w:softHyphen/>
        <w:t>rrado en el sectarismo, intransigencia, dogmatismo, cualidades necesa</w:t>
        <w:softHyphen/>
        <w:t>rias rara poder resistir y sobrevivir. Este no es un problema de las reli</w:t>
        <w:softHyphen/>
        <w:t>giones sino de tipo biológico, porque tal es la ley de su vida en su actual grado de evolución.</w:t>
      </w:r>
    </w:p>
    <w:p>
      <w:pPr>
        <w:pStyle w:val="OmniPage1"/>
        <w:spacing w:lineRule="auto" w:line="240"/>
        <w:ind w:firstLine="600"/>
        <w:jc w:val="both"/>
        <w:rPr>
          <w:sz w:val="30"/>
          <w:lang w:val="es-ES_tradnl"/>
        </w:rPr>
      </w:pPr>
      <w:r>
        <w:rPr>
          <w:sz w:val="30"/>
          <w:lang w:val="es-ES_tradnl"/>
        </w:rPr>
        <w:t>Más allá y por encima del universo físico, Teilhard vio, movido más por la razón que por la fe, el universo psíquico, es decir, en su nue</w:t>
        <w:softHyphen/>
        <w:t>va dimensión, la del espíritu, que es el terreno supersensible de las re</w:t>
        <w:softHyphen/>
        <w:t>ligiones. El cosmos para él, es un organismo que funciona y está en evolución, orientado en el sentido de hacer surgir y desarrollar la inte</w:t>
        <w:softHyphen/>
        <w:t>ligencia. Con esto, realiza una espiritualización de la materia y de la ciencia, extendiendo al infinito el terreno de las religiones y haciendo de ellas un problema de interés universal. He aquí entonces, que éstas, en vez de cerrar, en este caso, las puertas, como frente a un enemigo, debe</w:t>
        <w:softHyphen/>
        <w:t>rían abrirlas para lograr su inmensa expansión. El problema para el cientí</w:t>
        <w:softHyphen/>
        <w:t>fico creyente, no es tanto de comprender todo esto, evidente para él, sino el de hacer comprender a los otros, como para el evolucionado el pro</w:t>
        <w:softHyphen/>
        <w:t>blema mayor fue y será siempre el de hacer avanzar a los involucionados.</w:t>
      </w:r>
    </w:p>
    <w:p>
      <w:pPr>
        <w:pStyle w:val="OmniPage1"/>
        <w:spacing w:lineRule="auto" w:line="240"/>
        <w:ind w:firstLine="600"/>
        <w:jc w:val="both"/>
        <w:rPr>
          <w:sz w:val="30"/>
          <w:lang w:val="es-ES_tradnl"/>
        </w:rPr>
      </w:pPr>
      <w:r>
        <w:rPr>
          <w:sz w:val="30"/>
          <w:lang w:val="es-ES_tradnl"/>
        </w:rPr>
        <w:t>Así como San Agustín resumió Platón y Santo Tomás a Aristó</w:t>
        <w:softHyphen/>
        <w:t>teles, cada uno de ellos formulando el Cristianismo según el lenguaje de su tiempo, así es de esperar que las religiones admitan, igualmente en su favor, que Teilhard formule las mismas verdades según el lenguaje raional</w:t>
        <w:noBreakHyphen/>
        <w:t>científico de nuestro tiempo. El sentía la necesidad de realizar un examen crítico del pensamiento teológico para actualizarse frente a las conquistas de la ciencia que lo hacían quedar para atrás, mientras que las religiones encaminándose hacia Dios, debían estar lógicamente en la vanguardia, en vez de ser las últimas en llegar, remolcadas, a pesar su</w:t>
        <w:softHyphen/>
        <w:t>yo, por el progreso del pensamiento laico. Estando en contacto con Dios, en que se inspiran, las religiones deberían ser las primeras en comprender la verdad y no las últimas. Y quien siente como Teilhard, tales exigencias, siente también el deber de hablar, ofreciendo su contribución. Y, si las religiones no entienden y resisten, lo ofrece a la humanidad, que hoy tiene necesidad de ella, para que la misma pueda progresar, aun</w:t>
        <w:softHyphen/>
        <w:t>que las religiones no quieran interesarse en estos problemas.</w:t>
      </w:r>
    </w:p>
    <w:p>
      <w:pPr>
        <w:pStyle w:val="OmniPage1"/>
        <w:spacing w:lineRule="auto" w:line="240"/>
        <w:ind w:firstLine="600"/>
        <w:jc w:val="both"/>
        <w:rPr>
          <w:sz w:val="30"/>
          <w:lang w:val="es-ES_tradnl"/>
        </w:rPr>
      </w:pPr>
      <w:r>
        <w:rPr>
          <w:sz w:val="30"/>
          <w:lang w:val="es-ES_tradnl"/>
        </w:rPr>
        <w:t>Teilhard solía decir: “Si no escribiese, traicionaría". Procuremos explicar el caso con dos imágenes. A un hombre le ofrecieron una semilla preciosa para que la plantase en su tiesto, pero esa semilla no le gustó porque era diferente de las que ya tenía, y entonces la arrojó al campo. En el tiesto esa semilla habría podido crecer defendida, pero en terreno limitado, que le habría impedido desarrollarse. Allí había permanecido como una idea encerrada en un ambiente estrecho, sin poder expandir</w:t>
        <w:softHyphen/>
        <w:t>se. En el Campo, por el contrario, esa semilla pudo desarrollarse libre</w:t>
        <w:softHyphen/>
        <w:t>mente, hasta transformarse en un gran árbol, hecho que dentro del tiesto no podía acontecer. Fue entonces un bien para la semilla, el haber sido arrojada fuera. La idea que representaba sólo así podía volverse univer</w:t>
        <w:softHyphen/>
        <w:t>sal y de hecho así sucedió. He aquí lo que acontece cuando un grupo hu</w:t>
        <w:softHyphen/>
        <w:t>mano de ideas restringidas rechaza una idea fecunda, capaz de nuevos desarrollos.</w:t>
      </w:r>
    </w:p>
    <w:p>
      <w:pPr>
        <w:pStyle w:val="OmniPage1"/>
        <w:spacing w:lineRule="auto" w:line="240"/>
        <w:ind w:firstLine="600"/>
        <w:jc w:val="both"/>
        <w:rPr>
          <w:sz w:val="30"/>
          <w:lang w:val="es-ES_tradnl"/>
        </w:rPr>
      </w:pPr>
      <w:r>
        <w:rPr>
          <w:sz w:val="30"/>
          <w:lang w:val="es-ES_tradnl"/>
        </w:rPr>
        <w:t>Otra imagen: Dos gallos encerrados en una jaula se estaban pi</w:t>
        <w:softHyphen/>
        <w:t>cando para terminar uno con el otro, pensando cada uno: si venzo, seré amo del gallinero. Y no entendían que los llevaban al mercado, y que dentro de poco terminarían los dos en la olla. Así se comportan las re</w:t>
        <w:softHyphen/>
        <w:t>ligiones rivales mientras se acerca el cilindro compresor del comunismo ateo, que se prepara a nivelarlas todas en la misma liquidación.</w:t>
      </w:r>
    </w:p>
    <w:p>
      <w:pPr>
        <w:pStyle w:val="OmniPage1"/>
        <w:spacing w:lineRule="auto" w:line="240"/>
        <w:ind w:firstLine="600"/>
        <w:jc w:val="both"/>
        <w:rPr>
          <w:sz w:val="30"/>
          <w:lang w:val="es-ES_tradnl"/>
        </w:rPr>
      </w:pPr>
      <w:r>
        <w:rPr>
          <w:sz w:val="30"/>
          <w:lang w:val="es-ES_tradnl"/>
        </w:rPr>
        <w:t>¿Qué hacer? Este es el grado de evolución actual de la humanidad y explicar no sirve de nada. El nivel de unificación hoy alcanzado no va más allá de la familia y de grupos particulares, ya sean religiosos; económicos o políticos, siempre más limitados en función de determina</w:t>
        <w:softHyphen/>
        <w:t>dos intereses comunes. Grupos más vastos, nacionales o raciales, están recién en formación. Toda unificación en esta tierra no llega a alcanzar más que el grado de partido o castillo cerrado, armado y en lucha con</w:t>
        <w:softHyphen/>
        <w:t>tra los vecinos, ellos también en estado de guerra para no ser destruidos, que es lo que cada uno de ellos, querría para su triunfo hacer del otro. Hasta que la humanidad no supere esta fase de evolución, estará some</w:t>
        <w:softHyphen/>
        <w:t>tida a las leyes de tal plano biológico inferior. El evolucionado que tra</w:t>
        <w:softHyphen/>
        <w:t>ta de elevarla a un nivel superior, para funcionar con otras leyes y se</w:t>
        <w:softHyphen/>
        <w:t>gún otra comprensión de la vida, en semejante mundo será siempre un intruso, un solitario, un condenado, como fue Teilhard de Chardin.</w:t>
      </w:r>
    </w:p>
    <w:p>
      <w:pPr>
        <w:pStyle w:val="OmniPage1"/>
        <w:spacing w:lineRule="auto" w:line="240"/>
        <w:ind w:firstLine="600"/>
        <w:jc w:val="both"/>
        <w:rPr>
          <w:sz w:val="30"/>
          <w:lang w:val="es-ES_tradnl"/>
        </w:rPr>
      </w:pPr>
      <w:r>
        <w:rPr>
          <w:sz w:val="30"/>
          <w:lang w:val="es-ES_tradnl"/>
        </w:rPr>
        <w:t>Tal biotipo, precisamente debido a su posición avanzada, se en</w:t>
        <w:softHyphen/>
        <w:t>cuentra fuera de los grupos, porque su fin no es la defensa de uno de ellos en que estaría encerrado, sino el progreso de la humanidad. El in</w:t>
        <w:softHyphen/>
        <w:t>dividuo entonces frente al grupo puede elegir dos caminos, según su pro</w:t>
        <w:softHyphen/>
        <w:t>pia naturaleza: el de la libertad, o el de la obediencia. En el primer ca</w:t>
        <w:softHyphen/>
        <w:t>so, puede seguir su ideal según su conciencia, entregarse a la búsqueda de la verdad, pensar y hablar libremente, cumplir su misión. Pero él se encuentra aislado. No habiendo declarado su adhesión a ningún grupo, no depende de ninguno, pero tampoco recibe, en cambio de su adhesión y obediencia, la defensa que necesita para vivir trabajando por su ideal. Si aquel no se une a los fines de algún otro, ninguno está dispuesto a ha</w:t>
        <w:softHyphen/>
        <w:t>cerle gratis el trabajo de protegerlo.</w:t>
      </w:r>
    </w:p>
    <w:p>
      <w:pPr>
        <w:pStyle w:val="OmniPage1"/>
        <w:spacing w:lineRule="auto" w:line="240"/>
        <w:ind w:firstLine="600"/>
        <w:jc w:val="both"/>
        <w:rPr>
          <w:sz w:val="30"/>
          <w:lang w:val="es-ES_tradnl"/>
        </w:rPr>
      </w:pPr>
      <w:r>
        <w:rPr>
          <w:sz w:val="30"/>
          <w:lang w:val="es-ES_tradnl"/>
        </w:rPr>
        <w:t>Esas son las leyes de la vida en el plano humano y es necesario tener la honestidad de reconocerlas y declararlas tal como son. Si ese individuo no paga con su sumisión su pan, toda actividad intelectual, le será impedida por la necesidad de ponerse él mismo a luchar por la existencia.</w:t>
      </w:r>
    </w:p>
    <w:p>
      <w:pPr>
        <w:pStyle w:val="OmniPage1"/>
        <w:spacing w:lineRule="auto" w:line="240"/>
        <w:ind w:firstLine="600"/>
        <w:jc w:val="both"/>
        <w:rPr>
          <w:sz w:val="30"/>
          <w:lang w:val="es-ES_tradnl"/>
        </w:rPr>
      </w:pPr>
      <w:r>
        <w:rPr>
          <w:sz w:val="30"/>
          <w:lang w:val="es-ES_tradnl"/>
        </w:rPr>
        <w:t>En el segundo caso no habrá esta necesidad y se gozará de la ven</w:t>
        <w:softHyphen/>
        <w:t>taja de una protección que garantiza la vida y la tranquilidad para trabajar. Pero, pensamiento y actividad, permanecerán sometidos al gru</w:t>
        <w:softHyphen/>
        <w:t>po al cual se pertenece. Por eso se debe pensar y trabajar en el interés del grupo que, porque da el pan, tiene derecho de exigir obediencia espíritual y física. Quien da y protege lo hace en su beneficio y por eso tien</w:t>
        <w:softHyphen/>
        <w:t>de a dominar. Aquel que recibe debe dar en trueque obediencia. Esto se debe a que al trabajo espíritual se le da un valor cero en el mercado de las cosas humanas, de modo que la libertad de pensamiento y correla</w:t>
        <w:softHyphen/>
        <w:t>tiva actividad está permitida sólo a quien ya posee independencia eco</w:t>
        <w:softHyphen/>
        <w:t>nómica.</w:t>
      </w:r>
    </w:p>
    <w:p>
      <w:pPr>
        <w:pStyle w:val="OmniPage1"/>
        <w:spacing w:lineRule="auto" w:line="240"/>
        <w:ind w:firstLine="600"/>
        <w:jc w:val="both"/>
        <w:rPr>
          <w:sz w:val="30"/>
          <w:lang w:val="es-ES_tradnl"/>
        </w:rPr>
      </w:pPr>
      <w:r>
        <w:rPr>
          <w:sz w:val="30"/>
          <w:lang w:val="es-ES_tradnl"/>
        </w:rPr>
        <w:t>Pero, observando las cosas por el lado opuesto, vemos que el gru</w:t>
        <w:softHyphen/>
        <w:t>po no es totalmente culpable de estas cosas. Está empeñado a su vez en la lucha por su existencia y por eso debe hacer de sus componentes los soldados que mantengan su unidad, defendiéndolos de los asaltos ex</w:t>
        <w:softHyphen/>
        <w:t>teriores. A él no le interesa evolucionar, le interesa lo más urgente, la supervivencia. Está obligado a esto por las condiciones de vida terrestre. El evolucionado, por el contrario, anticipa la evolución y en vez de con</w:t>
        <w:softHyphen/>
        <w:t>servar y consolidar las posiciones tiende a hacerlas avanzar. Por esta opo</w:t>
        <w:softHyphen/>
        <w:t>sición suya de intenciones es temido y combatido como un peligro. No representa la conservación, sino la arriesgada aventura del progreso, que es precisamente lo que los inmaduros, acomodados en su pereza, no quieren. El reformador, deseando implantar un orden nuevo, sacude las bases del castillo en que el grupo anida, lleva desorden a sus filas, he</w:t>
        <w:softHyphen/>
        <w:t>cho que sus enemigos están prontos a aprovechar. Es necesario com</w:t>
        <w:softHyphen/>
        <w:t>prender que la vida es un estado de guerra por la supervivencia urge por lo tanto, en primer lugar, la defensa, y, sólo después, como lujo de ricos, se admite la evolución. Tales tentativas de avanzar son peligrosos cambios de lugar, disipación de fuerzas en tentativas que debilitan al grupo, son consideradas saltos en la oscuridad. Quien los provoca, debe por lo tanto, ser eliminado. He aquí que frente al idealista atraído por el cielo está la dura realidad de la vida. Que se trata de una lucha deses</w:t>
        <w:softHyphen/>
        <w:t>perada es algo que no es lícito olvidar ni siquiera por un minuto. A quien está especializado en ella y no sabe hacer otra cosa, esto podrá no pare</w:t>
        <w:softHyphen/>
        <w:t>cerle verdadero. Pero para el idealista dotado de otras cualidades y de</w:t>
        <w:softHyphen/>
        <w:t>dicado a otros trabajos, el problema es bien diferente. El querría gritar desesperadamente: en la tierra no hay lugar para el ideal. La humani</w:t>
        <w:softHyphen/>
        <w:t>dad debería ayudar a estos individuos que trabajan para su progreso. Pero, ¿que le importa a la humanidad de todo esto? Ella tiene otras co</w:t>
        <w:softHyphen/>
        <w:t>sas que hacer. Tiene que pensar en matar y destruir todo con las gue</w:t>
        <w:softHyphen/>
        <w:t>rras, en enriquecerse y gozar de la vida.</w:t>
      </w:r>
    </w:p>
    <w:p>
      <w:pPr>
        <w:pStyle w:val="OmniPage1"/>
        <w:spacing w:lineRule="auto" w:line="240"/>
        <w:ind w:firstLine="600"/>
        <w:jc w:val="both"/>
        <w:rPr/>
      </w:pPr>
      <w:r>
        <w:rPr>
          <w:sz w:val="30"/>
          <w:lang w:val="es-ES_tradnl"/>
        </w:rPr>
        <w:t>Esto, que el caso de Teilhard nos ha hecho recordar, es un pro</w:t>
        <w:softHyphen/>
        <w:t>blema de biología que interesa a la humanidad, porque constituye el problema de evolución de la vida. El ideal, anticipo de la evolución, se realiza en la tierra a través de diferentes tipos de instrumentos. No nos interesa condenar a nadie: sino conocer la técnica de esta realización. Así, por un lado tenemos los mártires del ideal y por otro los administra</w:t>
        <w:softHyphen/>
        <w:t>dores y usufructuarios del ideal. Los primeros, poquísimos, trabajan por la conquista de posiciones más avanzadas; los segundos, la mayoría, se ocupan de conservarlas utilizándolas; en su provecho. En este proceso que va del sacrificio del mártir a la mecánica burocrática y al parasi</w:t>
      </w:r>
      <w:r>
        <w:rPr>
          <w:bCs/>
          <w:sz w:val="30"/>
          <w:lang w:val="es-ES_tradnl"/>
        </w:rPr>
        <w:t>tismo, el impulso del iniciador se deshace, se cansa, se agota, y hundién</w:t>
        <w:softHyphen/>
        <w:t>dose en el fango humano, cae del ideal.</w:t>
      </w:r>
    </w:p>
    <w:p>
      <w:pPr>
        <w:pStyle w:val="OmniPage1"/>
        <w:spacing w:lineRule="auto" w:line="240"/>
        <w:ind w:firstLine="600"/>
        <w:jc w:val="both"/>
        <w:rPr>
          <w:bCs/>
          <w:sz w:val="30"/>
          <w:lang w:val="es-ES_tradnl"/>
        </w:rPr>
      </w:pPr>
      <w:r>
        <w:rPr>
          <w:bCs/>
          <w:sz w:val="30"/>
          <w:lang w:val="es-ES_tradnl"/>
        </w:rPr>
        <w:t>La masa, que constituye el cuerpo de la humanidad, está forma</w:t>
        <w:softHyphen/>
        <w:t>da por hombres del segundo tipo. Y ellos luchan contra los del primer tipo para recluirlos a su nivel. El innovador, por su propia naturaleza y por la posición en que ella lo coloca, ya ha fijado su destino de incom</w:t>
        <w:softHyphen/>
        <w:t>prensión, aislamiento y persecución. Tendrá que trabajar en condiciones difíciles porque no sigue los intereses inmediatos del grupo, los que los componentes ven y sienten más, sino intereses superiores y lejanos, que se ven y entienden amenos. Para poder trabajar en paz debería entrar en las filas del grupo, pero entonces debería renunciar a su iniciativa, a la independencia espiritual, a su ideal. El drama está en el hecho de que el mundo no quiere ser molestado y entonces aleja a los individuos que tratan de hacerlo progresar. Este es el drama de Teilhard de Chardin. Es una simple constatación histórica el hecho de que la humanidad, an</w:t>
        <w:softHyphen/>
        <w:t>tes de santificar, se quiere sacar el gusto de crucificar: trabajo nada es</w:t>
        <w:softHyphen/>
        <w:t>piritual de parte de quien lo realiza pero que indudablemente forma par</w:t>
        <w:softHyphen/>
        <w:t>te de la técnica de la santificación. Nos lo demuestra en nuestro tiempo el caso del Padre Pío de Pietralcina (Italia).</w:t>
      </w:r>
    </w:p>
    <w:p>
      <w:pPr>
        <w:pStyle w:val="OmniPage1"/>
        <w:spacing w:lineRule="auto" w:line="240"/>
        <w:ind w:firstLine="600"/>
        <w:jc w:val="both"/>
        <w:rPr>
          <w:bCs/>
          <w:sz w:val="30"/>
          <w:lang w:val="es-ES_tradnl"/>
        </w:rPr>
      </w:pPr>
      <w:r>
        <w:rPr>
          <w:bCs/>
          <w:sz w:val="30"/>
          <w:lang w:val="es-ES_tradnl"/>
        </w:rPr>
        <w:t>¿Qué debe hacer entonces el individuo? Cómo se debe resolver el caso y cómo lo resolvió Teilhard? Si el mundo no quiere ser salvado, el individuo, no obstante, deberá salvarse a sí mismo. Para entender debemos referirnos a la amoral positiva, contenida en las leyes de la vida. Antes que nada ¿por qué razón la autoridad posee derecho de con</w:t>
        <w:softHyphen/>
        <w:t>denar? Lo tendría si respondiese a un criterio de justicia. Pero no res</w:t>
        <w:softHyphen/>
        <w:t>ponde a él, cuando la condena de hoy, de lo que se considera perjudicial, es contradecida por la aprobación de mañana cuando luego se juzga ventajoso. Este decir y desdecir, a merced de las circunstancias y del cambio de los individuos que juzgan, tiene mucho de provisorio, incohe</w:t>
        <w:softHyphen/>
        <w:t>rente e irresponsable, y no está de acuerdo con un tribunal de justicia. ¿Es honesto aceptar una idea nueva sólo cuando todos la han aceptado y por eso defenderla no representa ya para el juez ningún riesgo? Así se llega sin ningún peligro de equívoco, pero se es el último en llegar, remolcado por los otros, a quienes se deja toda la responsabilidad de las nuevas afirmaciones, la fatiga de la investigación, la incertidumbre de la tentativa, salvo el apropiarse de los resultados cuando todo eso lleve al éxito.</w:t>
      </w:r>
    </w:p>
    <w:p>
      <w:pPr>
        <w:pStyle w:val="OmniPage1"/>
        <w:spacing w:lineRule="auto" w:line="240"/>
        <w:ind w:firstLine="600"/>
        <w:jc w:val="both"/>
        <w:rPr>
          <w:bCs/>
          <w:sz w:val="30"/>
          <w:lang w:val="es-ES_tradnl"/>
        </w:rPr>
      </w:pPr>
      <w:r>
        <w:rPr>
          <w:bCs/>
          <w:sz w:val="30"/>
          <w:lang w:val="es-ES_tradnl"/>
        </w:rPr>
        <w:t>Pero quien es imparcial ve una justificación de todo esto. La vida se basa en la lucha; el grupo tiene necesidad de defenderse para sobre</w:t>
        <w:softHyphen/>
        <w:t>vivir. Lucha contra lo nuevo por su conservación, ve en ello una tenta</w:t>
        <w:softHyphen/>
        <w:t>tiva de destrucción del pasado en el cual se basa su existencia. Se trata pues de un caso de legítima defensa contra un peligro, una amenaza de muerte. E1 derecho de juzgar y condenar se basa en dos hechos: 1) la posición del grupo frente al individuo es la del más fuerte. En la tierra basta esto para conferir el derecho de establecer cual es la ley y por lo tanto el de juzgar. El grupo es más fuerte porque es mayoría frente al individuo que está aislado, en minoría. Y quien, como tal es más débil, no tiene derechos. 2) la necesidad, en que se encuentra el grupo, de de</w:t>
        <w:softHyphen/>
        <w:t>fenderse para su conservación: es un derecho sagrado que todos tienen en la vida.</w:t>
      </w:r>
    </w:p>
    <w:p>
      <w:pPr>
        <w:pStyle w:val="OmniPage1"/>
        <w:spacing w:lineRule="auto" w:line="240"/>
        <w:ind w:firstLine="600"/>
        <w:jc w:val="both"/>
        <w:rPr>
          <w:sz w:val="30"/>
          <w:lang w:val="es-ES_tradnl"/>
        </w:rPr>
      </w:pPr>
      <w:r>
        <w:rPr>
          <w:sz w:val="30"/>
          <w:lang w:val="es-ES_tradnl"/>
        </w:rPr>
        <w:t>¿Y el individuo? ¿Por qué es minoría, por qué no posee el poder que proviene del número, por qué está solo, para él no habrá justicia, posibilidad de trabajar para realizar el ideal y así hacer progresar la vida? El drama consiste en el siguiente conflicto. Por un lado ese indi</w:t>
        <w:softHyphen/>
        <w:t>viduo (intuitiva y racionalmente) comprende la importancia y la verdad de las nuevas afirmaciones y, siendo honesto, siente que es su deber, pa</w:t>
        <w:softHyphen/>
        <w:t>ra el progreso de sus propios semejantes, ponerlos al tanto. El ha visto y no puede dejar de gritar la nueva verdad. Por otra parte la autoridad encargada de la defensa de los intereses del grupo, preocupada por su conservación y la del grupo, más que de la búsqueda de la verdad, quiere permanecer fiel a lo viejo, en que basa sus posiciones, y de este modo rechaza y condena toda novedad.</w:t>
      </w:r>
    </w:p>
    <w:p>
      <w:pPr>
        <w:pStyle w:val="OmniPage1"/>
        <w:spacing w:lineRule="auto" w:line="240"/>
        <w:ind w:firstLine="600"/>
        <w:jc w:val="both"/>
        <w:rPr>
          <w:sz w:val="30"/>
          <w:lang w:val="es-ES_tradnl"/>
        </w:rPr>
      </w:pPr>
      <w:r>
        <w:rPr>
          <w:sz w:val="30"/>
          <w:lang w:val="es-ES_tradnl"/>
        </w:rPr>
        <w:t>Los fines son opuestos. El del reformador es el progreso, el del grupo y el de la autoridad que lo dirige es continuar viviendo con la me</w:t>
        <w:softHyphen/>
        <w:t>nor fatiga y riesgo posibles. En virtud de esto, es lógico que la autoridad imponga silencio al innovador. Le prohibe hablar, publicar, le impide pensar y entender, así como también difundir lo que está convencido que es la verdad. Entonces las dos partes en conflicto se transforman en dos enemigos en lucha, cada uno con sus buenas razones para actuar a su modo. E1 innovador atenta contra la tranquilidad y seguridad del grupo, que entonces se defiende. La autoridad atenta contra la libertad del espíritu, quiere penetrar en él para detener o torcer el pensamiento, paralizando las más nobles funciones del ser. Este no es más que un aspecto de la lucha entre el evolucionado que quiere hacer progresar al mundo, y el involucionado que no se quiere dejar redimir con este pro</w:t>
        <w:softHyphen/>
        <w:t>greso.</w:t>
      </w:r>
    </w:p>
    <w:p>
      <w:pPr>
        <w:pStyle w:val="OmniPage1"/>
        <w:spacing w:lineRule="auto" w:line="240"/>
        <w:ind w:firstLine="600"/>
        <w:jc w:val="both"/>
        <w:rPr>
          <w:sz w:val="30"/>
          <w:lang w:val="es-ES_tradnl"/>
        </w:rPr>
      </w:pPr>
      <w:r>
        <w:rPr>
          <w:sz w:val="30"/>
          <w:lang w:val="es-ES_tradnl"/>
        </w:rPr>
        <w:t>Esto va contra Dios y puede ser hecho en nombre de Dios. Esto es sofocación espíritual y negación de ascensión, pero la autoridad pue</w:t>
        <w:softHyphen/>
        <w:t>de hacerlo porque es la más fuerte y así tiene razón contra el indivi</w:t>
        <w:softHyphen/>
        <w:t>duo que, aislado, es más débil. Por eso debe someterse, a pesar de que lucha por un fin mucho más alto del que lucha la autoridad. No obstan</w:t>
        <w:softHyphen/>
        <w:t>te se trata de dos funciones necesarias, una ante los hombres por nece</w:t>
        <w:softHyphen/>
        <w:t>sidad terrena, otra ante Dios por necesidad ideal. De esto se deduce que, si la autoridad desde su punto de vista tiene derecho a condenar, el con</w:t>
        <w:softHyphen/>
        <w:t>denado desde su punto de vista tiene el deber moral, ante Dios y su conciencia, de no renegar de su pensamiento y de continuar su obra. Esto es precisamente lo que hizo Teilhard. Anteriormente sólo quisimos sim</w:t>
        <w:softHyphen/>
        <w:t>plemente encontrar y exponer las razones que justifican su conducta, para convencernos de la bondad de su ejemplo. Nos basamos en la ob</w:t>
        <w:softHyphen/>
        <w:t>servación de las leyes biológicas del grupo, que son verdaderas para cada grupo, y por lo tanto también para el religioso.</w:t>
      </w:r>
    </w:p>
    <w:p>
      <w:pPr>
        <w:pStyle w:val="OmniPage1"/>
        <w:spacing w:lineRule="auto" w:line="240"/>
        <w:ind w:firstLine="600"/>
        <w:jc w:val="both"/>
        <w:rPr/>
      </w:pPr>
      <w:r>
        <w:rPr>
          <w:sz w:val="30"/>
          <w:lang w:val="es-ES_tradnl"/>
        </w:rPr>
        <w:t>Teilhard obedeció a la autoridad, sufriendo en silencio, pero sin renunciar nunca a sus ideas. Así, a las almas simples del pueblo, no ofre</w:t>
        <w:softHyphen/>
        <w:t>ció el escándalo de la desobediencia, que es el que estamos más dispuestos a imitar; el ejemplo que a tantos ofrece la oportunidad de sentirse au</w:t>
        <w:softHyphen/>
        <w:t xml:space="preserve">torizado para seguir el camino del mal. Para el hombre de ideal, lanzado hacia el futuro, esto es un martirio, pero la ignorancia humana lo exige de él. El lo sabe y acepta. La posteridad luego juzga con otros criterios y la autoridad tiene tiempo de entender y rectificar, e invertir su juicio. </w:t>
      </w:r>
      <w:r>
        <w:rPr>
          <w:bCs/>
          <w:sz w:val="30"/>
          <w:lang w:val="es-ES_tradnl"/>
        </w:rPr>
        <w:t>Es así qué hoy se va rehabilitando a Teilhard para ir utilizando lo que puede ser útil y aceptar lo que ya no se puede dejar de admitir. Así se va desenterrando al condenado a silencio, con cautelosos sondeos de la opinión pública, para ver hasta donde será posible actualizarse sin pe</w:t>
        <w:softHyphen/>
        <w:t>ligro.</w:t>
      </w:r>
    </w:p>
    <w:p>
      <w:pPr>
        <w:pStyle w:val="OmniPage1"/>
        <w:spacing w:lineRule="auto" w:line="240"/>
        <w:ind w:firstLine="600"/>
        <w:jc w:val="both"/>
        <w:rPr>
          <w:bCs/>
          <w:sz w:val="30"/>
          <w:lang w:val="es-ES_tradnl"/>
        </w:rPr>
      </w:pPr>
      <w:r>
        <w:rPr>
          <w:bCs/>
          <w:sz w:val="30"/>
          <w:lang w:val="es-ES_tradnl"/>
        </w:rPr>
        <w:t>Aquí hablamos sólo como observadores imparciales del fenómeno, para explicarnos su funcionamiento. Existía además otro hecho en Teil</w:t>
        <w:softHyphen/>
        <w:t>hard. El comía el pan de la Orden religiosa de la que formaba parte y a la cual se había comprometido moralmente de permanecer fiel. Siendo ho</w:t>
        <w:softHyphen/>
        <w:t>nesto, sentía el deber de no rebelarse contra la familia de la que había entrado a formar parte, que lo había criado y ahora lo protegía en su seno. Obligaciones prácticas del debe y haber, pequeña contabilidad te</w:t>
        <w:softHyphen/>
        <w:t>rrena, que los honestos tienen sin embargo en cuenta, porque recibir sin dar en cambio es explotar. Pero no todos tienen tan perfecto sentido de la honestidad. Otros, heridos en el orgullo, se rebelan abiertamente para satisfacer la propia reacción personal. Pasan entonces a otro grupo, en el cual, conservando el mismo espíritu sectario, continúan luchando contra el grupo que antes los albergaba. Se trata entonces de un hombre de partido, que, esté de un lado o de otro, permanece siempre igual, sin salir de su forma mental.</w:t>
      </w:r>
    </w:p>
    <w:p>
      <w:pPr>
        <w:pStyle w:val="OmniPage1"/>
        <w:spacing w:lineRule="auto" w:line="240"/>
        <w:ind w:firstLine="600"/>
        <w:jc w:val="both"/>
        <w:rPr>
          <w:bCs/>
          <w:sz w:val="30"/>
          <w:lang w:val="es-ES_tradnl"/>
        </w:rPr>
      </w:pPr>
      <w:r>
        <w:rPr>
          <w:bCs/>
          <w:sz w:val="30"/>
          <w:lang w:val="es-ES_tradnl"/>
        </w:rPr>
        <w:t>¿Qué sucede entonces en el espíritu del innovador honesto, que no obstante respeta la autoridad? ¿Cuáles son sus derechos, sus com</w:t>
        <w:softHyphen/>
        <w:t>pensaciones? Para él existe el camino de la paciencia, del trabajo, del martirio, camino que es también el de su santificación. Observémoslo. Puede servir de ejemplo y guía a quién se encuentre en situaciones análogas.</w:t>
      </w:r>
    </w:p>
    <w:p>
      <w:pPr>
        <w:pStyle w:val="OmniPage2"/>
        <w:spacing w:lineRule="auto" w:line="240"/>
        <w:ind w:firstLine="600"/>
        <w:jc w:val="both"/>
        <w:rPr>
          <w:sz w:val="30"/>
          <w:lang w:val="es-ES_tradnl"/>
        </w:rPr>
      </w:pPr>
      <w:r>
        <w:rPr>
          <w:sz w:val="30"/>
          <w:lang w:val="es-ES_tradnl"/>
        </w:rPr>
        <w:t>Leemos en el volumen: “El jesuíta prohibido” de G. Vigorelli: “No ha sido escrita, aún la historia secreta dela “reducción al silencio” de Teilhard de Chardin... De los dos interlocutores, uno está siempre ausente; y aún cuando está presente, castiga, pero no dialoga; la mano, cada vez que castiga, se esconde. Drama sumamente cruel que duró más de cuarenta años, más ardiente porque quedó bajo las cenizas.</w:t>
      </w:r>
    </w:p>
    <w:p>
      <w:pPr>
        <w:pStyle w:val="OmniPage1"/>
        <w:spacing w:lineRule="auto" w:line="240"/>
        <w:ind w:firstLine="600"/>
        <w:jc w:val="both"/>
        <w:rPr>
          <w:bCs/>
          <w:sz w:val="30"/>
          <w:lang w:val="es-ES_tradnl"/>
        </w:rPr>
      </w:pPr>
      <w:r>
        <w:rPr>
          <w:bCs/>
          <w:sz w:val="30"/>
          <w:lang w:val="es-ES_tradnl"/>
        </w:rPr>
        <w:t>Su cofrade, padre Pierre Leroy, en su libro: “Pierre Teilhard de Chardin tel que je l' ai connu”, testimonia: “Incomprendido y condenado al silencio, sufre de angustia, qué algunas veces lo aniquilan... Es con paciencia que soportaba una prueba tal como para aplastar los cora</w:t>
        <w:softHyphen/>
        <w:t>zones más fuertes. Cuántas veces en la intimidad de nuestros encuentros los hemos visto abatido... Sufría de crisis de angustias, que más tarde habían de agudizarse... Tenía crisis de llanto que lo destrozaban”.</w:t>
      </w:r>
    </w:p>
    <w:p>
      <w:pPr>
        <w:pStyle w:val="OmniPage1"/>
        <w:spacing w:lineRule="auto" w:line="240"/>
        <w:ind w:firstLine="600"/>
        <w:jc w:val="both"/>
        <w:rPr>
          <w:bCs/>
          <w:sz w:val="30"/>
          <w:lang w:val="es-ES_tradnl"/>
        </w:rPr>
      </w:pPr>
      <w:r>
        <w:rPr>
          <w:bCs/>
          <w:sz w:val="30"/>
          <w:lang w:val="es-ES_tradnl"/>
        </w:rPr>
        <w:t>Continúa Vigorelli: “...además del silencio le fue impuesto también el exilio... Moría de dolor por aquel exilio prolongado. Suplicó muchas veces a los superiores un regreso, aunque fue se breve, a Europa, a Francia... las persecuciones no cesaban... No sólo se le prohibía asu</w:t>
        <w:softHyphen/>
        <w:t>mir cualquier posición teológica y filosófica, sino que se llegó, después de su último alejamiento de París, a negarle también el libre ejercicio de su actividad científica... Se le objetaba: “¿Por qué agita todos esos problemas y no se contenta con enseñar el catecismo?” ...Pero no era Teilhard que agitaba esos problemas sino que los proponían sus contem</w:t>
        <w:softHyphen/>
        <w:t>poráneos y él no podía eludirlos”.</w:t>
      </w:r>
    </w:p>
    <w:p>
      <w:pPr>
        <w:pStyle w:val="OmniPage1"/>
        <w:spacing w:lineRule="auto" w:line="240"/>
        <w:ind w:firstLine="600"/>
        <w:jc w:val="both"/>
        <w:rPr>
          <w:sz w:val="30"/>
          <w:lang w:val="es-ES_tradnl"/>
        </w:rPr>
      </w:pPr>
      <w:r>
        <w:rPr>
          <w:sz w:val="30"/>
          <w:lang w:val="es-ES_tradnl"/>
        </w:rPr>
        <w:t xml:space="preserve"> “</w:t>
      </w:r>
      <w:r>
        <w:rPr>
          <w:sz w:val="30"/>
          <w:lang w:val="es-ES_tradnl"/>
        </w:rPr>
        <w:t>Murió en 1955 en Nueva York, que fue el último, después de otros prolongadísimos exilios... No más de diez personas siguieron el féretro... allá quedó, una vez más en el exilio, y todavía no se ha per</w:t>
        <w:softHyphen/>
        <w:t>mitido llevar sus despojos a la patria...”.</w:t>
      </w:r>
    </w:p>
    <w:p>
      <w:pPr>
        <w:pStyle w:val="OmniPage1"/>
        <w:spacing w:lineRule="auto" w:line="240"/>
        <w:ind w:firstLine="600"/>
        <w:jc w:val="both"/>
        <w:rPr>
          <w:sz w:val="30"/>
          <w:lang w:val="es-ES_tradnl"/>
        </w:rPr>
      </w:pPr>
      <w:r>
        <w:rPr>
          <w:sz w:val="30"/>
          <w:lang w:val="es-ES_tradnl"/>
        </w:rPr>
        <w:t>El obedeció y no se rebeló nunca; pero al mismo tiempo Teilhard tampoco renunció a su propia verdad, negándose a considerarla una he</w:t>
        <w:softHyphen/>
        <w:t>rejía, porque la ciencia la legitimaba y verificaba... obedecía, bajaba la cabeza, pero no aceptó en lo más mínimo renegar de sus ideas ni si</w:t>
        <w:softHyphen/>
        <w:t>quiera suavizarlas. La solución que Teilhard dio a la crisis fue: ninguna ruptura, ni intolerancia, ni desobediencias, viejos recursos, tácticas le</w:t>
        <w:softHyphen/>
        <w:t>sivas... lo importante era permanecer fiel a sus propias ideas... Las ideas deben esperar su momento apropiado. La paciencia si es aumenta</w:t>
        <w:softHyphen/>
        <w:t>da con la intrepidez, puede valer más que la rebelión. Teilhard no se re</w:t>
        <w:softHyphen/>
        <w:t>beló, pero no se detuvo nunca. No abdicó. Rechazó todo compromiso.... Teilhard no fue nunca contra la Iglesia: pronto, quizás en este momento, es la Iglesia que ya no puede ir más contra de él... “No puedo cambiar</w:t>
        <w:softHyphen/>
        <w:t>me, decía, y no cambió nunca: ni nunca lo abandonó la esperanza, más aún, la certeza de que un día serían sus adversarios que tendrían que cambiar; y es un poco lo que ya está sucediendo”.</w:t>
      </w:r>
    </w:p>
    <w:p>
      <w:pPr>
        <w:pStyle w:val="OmniPage1"/>
        <w:spacing w:lineRule="auto" w:line="240"/>
        <w:ind w:firstLine="600"/>
        <w:jc w:val="both"/>
        <w:rPr>
          <w:sz w:val="30"/>
          <w:lang w:val="es-ES_tradnl"/>
        </w:rPr>
      </w:pPr>
      <w:r>
        <w:rPr>
          <w:sz w:val="30"/>
          <w:lang w:val="es-ES_tradnl"/>
        </w:rPr>
        <w:t>Vimos así, con respecto a Teilhard, su vida de condenado, su ac</w:t>
        <w:softHyphen/>
        <w:t>titud frente a la autoridad. Penetremos ahora en su espíritu para com</w:t>
        <w:softHyphen/>
        <w:t>prender “los secretos más profundos que se debatían solamente en su propia conciencia, en un diálogo directo con Dios”. En Teilhard existe una, “exaltación religiosa, hasta mística, que llega a la exuberancia, que inviste y trasciende de su obra, a la que permaneció ligado toda la vida, y que, no sirviéndole como salvoconducto para la Iglesia, era no obs</w:t>
        <w:softHyphen/>
        <w:t>tante seguro que había podido servirle, ante Dios.</w:t>
      </w:r>
    </w:p>
    <w:p>
      <w:pPr>
        <w:pStyle w:val="OmniPage1"/>
        <w:spacing w:lineRule="auto" w:line="240"/>
        <w:ind w:firstLine="600"/>
        <w:jc w:val="both"/>
        <w:rPr>
          <w:sz w:val="30"/>
          <w:lang w:val="es-ES_tradnl"/>
        </w:rPr>
      </w:pPr>
      <w:r>
        <w:rPr>
          <w:sz w:val="30"/>
          <w:lang w:val="es-ES_tradnl"/>
        </w:rPr>
        <w:t>¿Qué nos enseñan los hechos que relatamos aquí? Frente al mun</w:t>
        <w:softHyphen/>
        <w:t>do: incomprensión, condena y martirio. Frente a las propias ideas, de las cuales en conciencia se está convencido: fidelidad absoluta. Obedien</w:t>
        <w:softHyphen/>
        <w:t>cia, sumisión, humildad, todo lo exterior y formal que el mundo exige; pero inviolable libertad de espíritu, todo lo interior y sustancial que el mundo no ve. Ante Dios: comunión, exaltación, seguridad. ¿Cual es por lo tanto el balance de quien se encuentra como Teilhard? En el pa</w:t>
        <w:softHyphen/>
        <w:t>sivo está el ataque del mundo (el silencio impuesto, el exilio) que es necesario soportar con paciencia, pero haciendo de él un medio de san</w:t>
        <w:softHyphen/>
        <w:t>tificación. No hay nada más grande que la inocencia perseguida, que sufre para respetar un ideal de orden y disciplina. Este castigo adquiere así un valor y da su fruto. Es lógico que lo que es daño y culpa ante el mun</w:t>
        <w:softHyphen/>
        <w:t>do, se transforme en virtud y recompensa frente a Dios. Existe también el activo dado por la santificación, por la afirmación de la inviolabilidad de la libertad del espíritu, y finalmente, sobre todo, por sentirse puro frente a Dios y por la satisfacción de gozar en lo íntimo de la concien</w:t>
        <w:softHyphen/>
        <w:t>cia, de su consentimiento, proximidad y ayuda. Es según su naturaleza, revelándola así, que el individuo elige colocarse de parte del mundo o de parte de Dios. Se trata de problemas que no interesan a la mayoría, que no está en estas condiciones, pero graves y vivísimos para el hombre es</w:t>
        <w:softHyphen/>
        <w:t>píritual que se encuentra en ellas.</w:t>
      </w:r>
    </w:p>
    <w:p>
      <w:pPr>
        <w:pStyle w:val="OmniPage2"/>
        <w:spacing w:lineRule="auto" w:line="240"/>
        <w:ind w:firstLine="600"/>
        <w:jc w:val="both"/>
        <w:rPr/>
      </w:pPr>
      <w:r>
        <w:rPr>
          <w:sz w:val="30"/>
          <w:lang w:val="es-ES_tradnl"/>
        </w:rPr>
        <w:t>Lo que queremos conocer bien es: ¿ Cuál es el activo, de qué consigue vivir tal individuo, con qué fuerzas puede sostenerse para resis</w:t>
        <w:softHyphen/>
        <w:t xml:space="preserve">tir a esa sofocación del alma? </w:t>
      </w:r>
      <w:r>
        <w:rPr>
          <w:sz w:val="30"/>
        </w:rPr>
        <w:t>Si el deber de la obediencia trata de ma</w:t>
        <w:softHyphen/>
        <w:t xml:space="preserve">tarlo en sus más altas inspiraciones, ¿debe aceptar su muerte espíritual, que equivale a consentir en su suicidio? </w:t>
      </w:r>
      <w:r>
        <w:rPr>
          <w:sz w:val="30"/>
          <w:lang w:val="es-ES_tradnl"/>
        </w:rPr>
        <w:t>No. El tiene dos inmensos recursos para sobrevivir, a pesar de las renuncias espirituales y la obe</w:t>
        <w:softHyphen/>
        <w:t xml:space="preserve">diencia que se le impone: tiene de su parte la inviolabilidad del espíritu, en el que ninguna autoridad humana puede penetrar y su conciencia tranquila ante Dios, convencida de su propia rectitud e inocencia. </w:t>
      </w:r>
      <w:r>
        <w:rPr>
          <w:sz w:val="30"/>
        </w:rPr>
        <w:t>De este modo él trae consigo la sensación de la presencia de Dios y la se</w:t>
        <w:softHyphen/>
        <w:t>guridad de su consentimiento y ayuda. Sabe que existe otro tribunal su</w:t>
        <w:softHyphen/>
        <w:t>perior a todos los del mundo, una justicia que no yerra. En ella confía y a ella se entrega. Se encuentra con que posee una riqueza de poder, de seguridad y de paz que nadie puede quitarle. Se refugia en Dios; donde ningún tribunal humano podrá alcanzarlo. Esta es la fuerza del mártir: la derrota terrena, que es triunfo frente a Dios.</w:t>
      </w:r>
    </w:p>
    <w:p>
      <w:pPr>
        <w:pStyle w:val="OmniPage1"/>
        <w:spacing w:lineRule="auto" w:line="240"/>
        <w:ind w:firstLine="600"/>
        <w:jc w:val="both"/>
        <w:rPr>
          <w:sz w:val="30"/>
          <w:lang w:val="es-ES_tradnl"/>
        </w:rPr>
      </w:pPr>
      <w:r>
        <w:rPr>
          <w:sz w:val="30"/>
          <w:lang w:val="es-ES_tradnl"/>
        </w:rPr>
        <w:t>Pero hay más todavía. Las leyes de la vida garantizan además el triunfo final del ideal, por el cual el hombre espiritual se sacrifica. Dice el citado volumen: “Después de cincuenta años de prohibiciones y amonestaciones, las ideas revolucionarias de Teilhard se abren paso el Concilio Ecuménico que está en curso, en el fondo está precisamente entrando en el surco saludable de esas ideas; y la Iglesia tendrá mucho que ganar y nada que perder si decide absolver a Teilhard, después de haberlo ignorado, contrariado, condenado. . . Está en ejecución la liqui</w:t>
        <w:softHyphen/>
        <w:t>dación de la era constantiniana y del espíritu sectario de la Contrarreforma.... El Concilio parece dispuesto a descifrar la ansiendad espiritual del hombre de hoy... Es un programa, indudablemente, teilhardiano”.</w:t>
      </w:r>
    </w:p>
    <w:p>
      <w:pPr>
        <w:pStyle w:val="OmniPage1"/>
        <w:spacing w:lineRule="auto" w:line="240"/>
        <w:ind w:firstLine="600"/>
        <w:jc w:val="both"/>
        <w:rPr>
          <w:sz w:val="30"/>
          <w:lang w:val="es-ES_tradnl"/>
        </w:rPr>
      </w:pPr>
      <w:r>
        <w:rPr>
          <w:sz w:val="30"/>
          <w:lang w:val="es-ES_tradnl"/>
        </w:rPr>
        <w:t>Quien conoce las leyes de la vida, sabe que el fenómeno debe rea</w:t>
        <w:softHyphen/>
        <w:t>lizarse de tal modo, que esta es la línea natural de su desarrollo. Se so</w:t>
        <w:softHyphen/>
        <w:t>mete entonces a estas leyes y espontaneamente acepta todo esto por con</w:t>
        <w:softHyphen/>
        <w:t>vicción. La evolución debe ser el resultado de un esfuerzo, su realización el premio de una fatiga. Esta corresponde al más evolucionado que avanza a la cabeza de los otros, que representan la resistencia a vencer, el obstácu</w:t>
        <w:softHyphen/>
        <w:t>lo a superar, las tinieblas a iluminar. Abajo está el mundo, en la reta</w:t>
        <w:softHyphen/>
        <w:t>guardia de la evolución; hacia lo alto se lanza el evolucionado, a la van</w:t>
        <w:softHyphen/>
        <w:t>guardia, avanzando hacia Dios y distanciándose del mundo. El no está de parte del mundo, sino de Dios, que lo espera, lo invita, lo impulsa hacia adelante, atrayéndole y ayudándolo. La gran fuerza, la poderosa indemnización del condenado, aunque lo haya sido en nombre de Dios, es estar de parte de la verdad, de lo justo, de Dios; es el estar de parte de Su Ley, que establece que el bien al fin debe vencer sobre el mal, la afirmación sobre la negación. La fuerza del que sufre luchando por la verdad está en el hecho de que trabaja para avanzar en la dirección que la evolución requiere, se encuentra pues arrastrado plenamente por su corriente. El idealista, hoy condenado, sabe que a él pertenece el futuro. Lleva consigo el impulso irresistible de la voluntad divina de la evolución que exige la ascención. Es precisamente a través de él que tal impulso se realiza, para conducir todo y a todos donde quiere, es decir, hacia Dios. ¿ Y que poder tienen los hombres contra quien tiene a su favor las leyes de la vida y la ayuda de Dios? Quién alcanzó el plano del espíritu vive por encima del mundo. Ninguna presión o sumisión puede ahora cambiar tal estado de hecho. Quien vivió experiencias semejantes puede comprender lo que significan estos conceptos.</w:t>
      </w:r>
    </w:p>
    <w:p>
      <w:pPr>
        <w:pStyle w:val="OmniPage1"/>
        <w:spacing w:lineRule="auto" w:line="240"/>
        <w:ind w:firstLine="600"/>
        <w:jc w:val="both"/>
        <w:rPr>
          <w:sz w:val="30"/>
          <w:lang w:val="es-ES_tradnl"/>
        </w:rPr>
      </w:pPr>
      <w:r>
        <w:rPr>
          <w:sz w:val="30"/>
          <w:lang w:val="es-ES_tradnl"/>
        </w:rPr>
        <w:t>Pero, observando las cosas desde otro punto de vista, se podría preguntar: ¿Los tribunales humanos tienen derecho de infligir dolores a un inocente? Aún según las leyes del mundo ¿esto no es abuso de au</w:t>
        <w:softHyphen/>
        <w:t>toridad? Pero esto se justifica por el hecho de que su función es la de defender el grupo, y en la lucha despiadada por la vida no hay lugar para debilidades. El grupo reclama su derecho a la legítima defensa de su existencia y por lo tanto es justo que aplaste a todo aquel que atente contra él. Las fuerzas en defensa del innovador condenado no deben ve</w:t>
        <w:softHyphen/>
        <w:t>nir de la tierra. Esta representa la parte inferior de la existencia, la parte negativa, adecuada para la resistencia. Aquel individuo, pertenece, por el contrario, al cielo, que representa la parte superior, más próxima a Dios, la parte positiva y dinamizante. En este caso se verifica el mismo antagonismo que de inmediato se estableció ante Cristo, el mayor de los innovadores, en favor de la evolución humana, y el mundo que se dispu</w:t>
        <w:softHyphen/>
        <w:t>so a ser su enemigo y que a la redención respondió con la crucificación.</w:t>
      </w:r>
    </w:p>
    <w:p>
      <w:pPr>
        <w:pStyle w:val="OmniPage1"/>
        <w:spacing w:lineRule="auto" w:line="240"/>
        <w:ind w:firstLine="600"/>
        <w:jc w:val="both"/>
        <w:rPr>
          <w:sz w:val="30"/>
          <w:lang w:val="es-ES_tradnl"/>
        </w:rPr>
      </w:pPr>
      <w:r>
        <w:rPr>
          <w:sz w:val="30"/>
          <w:lang w:val="es-ES_tradnl"/>
        </w:rPr>
        <w:t>Para quien comprendió la estructura del fenómeno, todo está pues en su lugar, cada uno actúa y de ese modo revela su naturaleza. Dado el estado involucionado de la humanidad, no es posible obtener nada mejor que esto. Ciertamente mañana, gracias al trabajo de mártires innova</w:t>
        <w:softHyphen/>
        <w:t>dores, el mundo será diferente. Pero es trabajo suyo el de transformar la humanidad con su propio sacrificio. El caso de Cristo nos muestra que también con El, en idénticas condiciones, se verificó el mismo fenó</w:t>
        <w:softHyphen/>
        <w:t>meno y lo que puede comprender la clase sacerdotal en el momento en que se proponen las innovaciones. Pero ¿qué más puede pedir un con</w:t>
        <w:softHyphen/>
        <w:t>denado, que estar de parte de Cristo, ser tratado como El fue tratado, sufrir como El por el progreso, que es redención, junto a El, hermanado en el mismo dolor por la misma causa? ¿Qué honor, qué alegría, qué amor hay más grande que éste? ¿Qué más se puede pedir?</w:t>
      </w:r>
    </w:p>
    <w:p>
      <w:pPr>
        <w:pStyle w:val="OmniPage1"/>
        <w:spacing w:lineRule="auto" w:line="240"/>
        <w:ind w:firstLine="600"/>
        <w:jc w:val="both"/>
        <w:rPr>
          <w:sz w:val="30"/>
          <w:lang w:val="es-ES_tradnl"/>
        </w:rPr>
      </w:pPr>
      <w:r>
        <w:rPr>
          <w:sz w:val="30"/>
          <w:lang w:val="es-ES_tradnl"/>
        </w:rPr>
        <w:t>Cada uno reacciona según su naturaleza, poniéndola en evidencia de ese modo. El primitivo se rebela a la autoridad, actúa inmediatamen</w:t>
        <w:softHyphen/>
        <w:t>te según la ley de la lucha, que es la ley de su plano, y así demuestra su involución. El evolucionado en cambio piensa: “perdónalos porque no saben lo que hacen”, y obedece. Pero él puede refugiarse en el cielo donde la autoridad no lo alcanza, ante el tribunal de Dios, donde no está permitido a los hombres, juzgar.</w:t>
      </w:r>
    </w:p>
    <w:p>
      <w:pPr>
        <w:pStyle w:val="OmniPage1"/>
        <w:spacing w:lineRule="auto" w:line="240"/>
        <w:ind w:firstLine="600"/>
        <w:jc w:val="both"/>
        <w:rPr>
          <w:sz w:val="30"/>
          <w:lang w:val="es-ES_tradnl"/>
        </w:rPr>
      </w:pPr>
      <w:r>
        <w:rPr>
          <w:sz w:val="30"/>
          <w:lang w:val="es-ES_tradnl"/>
        </w:rPr>
        <w:t>Una humanidad más inteligente y civilizada, algún día, sabrá evitar esos dolorosos conflictos de conciencia, sabra defender la fe más por convicción que por obligación, sabrá abrir los brazos, comprendiendo lo nuevos problemas y necesidades, a quien tiene sed de verdad y hones</w:t>
        <w:softHyphen/>
        <w:t>tamente la busca, en vez de alejar a quien pide más luz. Casos como el de Teilhard, no deberían surgir más. Si se verifican, si el investigador honesto tiene que refugiarse en Dios, apelando a El, es porque hay algo en el sistema actual que no funciona. ¿Por qué sepultar, enterrar en el silencio, oprimiendo las conciencias, ciertos problemas nuevos que el mundo necesita resolver para poder continuar creyendo como desea, y no puede porque no logra ver claro, como hoy la mente más madura exige? No se puede imponer a quien tiene una cabeza el no pensar, y no puede cortársela solamente por que, a quien no la tiene, le guste no pensar. Y cuando el pensar se vuelve una cosa prohibida, se piensa por cuenta propia, fuera de las religiones que son entonces arrinconadas como cosa inútil. Para ellas esto significa quiebra y muerte. El investigador honesto a su vez está obligado, en conciencia, para re</w:t>
        <w:softHyphen/>
        <w:t>solver los problemas que más le preocupan, a disentir de quien entiende la fe como inercia espíritual y a crear una por su cuenta. Entonces es condenado por falta de pereza, en cuanto representa la levadura del espíritu y es más creyente y religioso que los ortodoxos. Se obtiene con esto un rebaño de adormecidos, agradables porque son obedientes, pero pasivos e inútiles ante Dios.</w:t>
      </w:r>
    </w:p>
    <w:p>
      <w:pPr>
        <w:pStyle w:val="OmniPage1"/>
        <w:spacing w:lineRule="auto" w:line="240"/>
        <w:ind w:firstLine="600"/>
        <w:jc w:val="both"/>
        <w:rPr>
          <w:sz w:val="30"/>
          <w:lang w:val="es-ES_tradnl"/>
        </w:rPr>
      </w:pPr>
      <w:r>
        <w:rPr>
          <w:sz w:val="30"/>
          <w:lang w:val="es-ES_tradnl"/>
        </w:rPr>
        <w:t>Un espíritu antievolucionista puede representar las fuerzas ne</w:t>
        <w:softHyphen/>
        <w:t>gativas cuya función es la de detener la ascesión hacia Dios. El querer permanecer quietos, bajando todos al nivel de los más inertes, puede constituir un delito contra la evolución espiritual, que debería ser la fi</w:t>
        <w:softHyphen/>
        <w:t>nalidad mayor de las religiones. Es necesario controlar y disciplinar para no engendrar anarquía, pero paralizar, aunque se haga en el nombre de Dios, va contra él. La función de las religiones termina y ellas traicio</w:t>
        <w:softHyphen/>
        <w:t>nan su fin cuando el individuo, para encontrar luz y comprensión, debe dirigirse a otro lugar. La autoridad es espiritualmente derrotada cuando surge un conflicto entre ella y la conciencia, y el honesto se encuentra convencido de su deber de obedecer a Dios, en vez de obedecer a la auto</w:t>
        <w:softHyphen/>
        <w:t>ridad humana. No es lícito violar el sagrado derecho de pensar y de bus</w:t>
        <w:softHyphen/>
        <w:t>car la verdad. Se puede llegar así hasta el punto de que, quien formal</w:t>
        <w:softHyphen/>
        <w:t>mente está fuera de una religión sea más religioso y esté más próximo a Dios, que quién está dentro, en plena ortodoxia.</w:t>
      </w:r>
    </w:p>
    <w:p>
      <w:pPr>
        <w:pStyle w:val="OmniPage1"/>
        <w:spacing w:lineRule="auto" w:line="240"/>
        <w:ind w:firstLine="600"/>
        <w:jc w:val="both"/>
        <w:rPr>
          <w:sz w:val="30"/>
          <w:lang w:val="es-ES_tradnl"/>
        </w:rPr>
      </w:pPr>
      <w:r>
        <w:rPr>
          <w:sz w:val="30"/>
          <w:lang w:val="es-ES_tradnl"/>
        </w:rPr>
        <w:t>Los reconocimientos póstumos no pueden subsanar la condena. Las tardías rehabilitaciones no sirven a la obra del misionero, sino a los demás para sus fines. Aquel tiene necesidad de un apoyo actual, de una ayuda en vida, de una comprensión inmediata, contemporánea a él, que lo mantenga en su función de producir. Acercarse al prójimo con comprensión puede ser una forma de caridad cristiana, de amor evangé</w:t>
        <w:softHyphen/>
        <w:t>lico, siendo anticristiano lo contrario.</w:t>
      </w:r>
    </w:p>
    <w:p>
      <w:pPr>
        <w:pStyle w:val="OmniPage1"/>
        <w:spacing w:lineRule="auto" w:line="240"/>
        <w:ind w:firstLine="600"/>
        <w:jc w:val="both"/>
        <w:rPr>
          <w:sz w:val="30"/>
          <w:lang w:val="es-ES_tradnl"/>
        </w:rPr>
      </w:pPr>
      <w:r>
        <w:rPr>
          <w:sz w:val="30"/>
          <w:lang w:val="es-ES_tradnl"/>
        </w:rPr>
        <w:t>En las religiones debería existir una sección de investigadores li</w:t>
        <w:softHyphen/>
        <w:t xml:space="preserve">bres, una especie de laboratorio para las experiencias del espíritu, un instituto de investigación religiosa. Dice Teilhard: “...Estoy conmovido por el hecho de que a la Iglesia le falte un órgano de indagación </w:t>
        <w:tab/>
        <w:t>(diferente á todo lo que existe y se desarrolla a su alrededor)... Esta búsqueda es una cuestión de vida o muerte... Hecho que puede sorpren</w:t>
        <w:softHyphen/>
        <w:t>der a los teólogos de vida tranquila... Existen actualmente problemas que queman y que nadie plantea claramente, ni afronta, más que en al</w:t>
        <w:softHyphen/>
        <w:t>guna conversación privada. Existen ideas, todavía en bruto y parcial</w:t>
        <w:softHyphen/>
        <w:t>mente erróneas, pero liberadoras, que germinan y mueren en el espíritu de individuos aislados. Se necesitaría, pienso, un órgano para recoger, centralizar, purificar todo esto, casi diría un “laboratorio dedicado a es</w:t>
        <w:softHyphen/>
        <w:t>tos experimentos... Esto para prevenir un cisma entre la vida humana natural y la Iglesia”.</w:t>
      </w:r>
    </w:p>
    <w:p>
      <w:pPr>
        <w:pStyle w:val="OmniPage1"/>
        <w:spacing w:lineRule="auto" w:line="240"/>
        <w:ind w:firstLine="600"/>
        <w:jc w:val="both"/>
        <w:rPr>
          <w:sz w:val="30"/>
          <w:lang w:val="es-ES_tradnl"/>
        </w:rPr>
      </w:pPr>
      <w:r>
        <w:rPr>
          <w:sz w:val="30"/>
          <w:lang w:val="es-ES_tradnl"/>
        </w:rPr>
        <w:t>De hecho el cisma actual es el más peligroso, porque no se presen</w:t>
        <w:softHyphen/>
        <w:t>ta en la forma ya conocida, o sea, con el surgimiento de una nueva religión enemiga que se puede combatir como en el pasado, sino que es dado por la muerte del espíritu y del sistema de todas las religiones, por el extinguirse en el materialismo y en la ciencia que simplemente ya no las toman en consideración. De este modo, en la indiferencia general, el pensamiento dirigente no se interesa más y las abandona.</w:t>
      </w:r>
    </w:p>
    <w:p>
      <w:pPr>
        <w:pStyle w:val="OmniPage1"/>
        <w:spacing w:lineRule="auto" w:line="240"/>
        <w:ind w:firstLine="600"/>
        <w:jc w:val="both"/>
        <w:rPr>
          <w:sz w:val="30"/>
          <w:lang w:val="es-ES_tradnl"/>
        </w:rPr>
      </w:pPr>
      <w:r>
        <w:rPr>
          <w:sz w:val="30"/>
          <w:lang w:val="es-ES_tradnl"/>
        </w:rPr>
        <w:t>El fin de la institución antes mencionada debería ser, al lado del reconocimiento de la necesidad de conservar, el de la necesidad de pro</w:t>
        <w:softHyphen/>
        <w:t>gresar. Igual que en la ciencia, en las religiones, la búsqueda debería ser libre, no cerrada y condenada. Las diversas doctrinas deberían tener también, como todo lo que existe, una puerta abierta al camino de la evolución. Sería necesario superar esa psicología muerta que cómoda</w:t>
        <w:softHyphen/>
        <w:t>mente afirma que todos los casos posibles ya fueron vividos, que por la experiencia de los siglos ya se respondió a todos las objeciones, de ma</w:t>
        <w:softHyphen/>
        <w:t>nera que todo ya está previsto y resuelto. El hecho es que, a pesar de que las religiones tratan de detenerlo, el pensamiento humano camina y, ya que ellas quieren detenerlo, el se pone a caminar por su cuenta, fue</w:t>
        <w:softHyphen/>
        <w:t>ra de las religiones que son dejadas atrás y olvidadas, con todo el debido respeto, entre las cosas viejas que no sirven más y se ponen en el museo. Es así que nació la indiferencia, el materialismo, el ateísmo y similares. Los microbios patógenos están en todas partes; pero su ataque victorio</w:t>
        <w:softHyphen/>
        <w:t>so depende de nuestra predisposición y debilidad orgánica. Nadie puede escapar a las leyes de la vida, que está dispuesta a liquidar todo lo que no sirve más para cumplir la función que se ha asignado a cada uno.</w:t>
      </w:r>
    </w:p>
    <w:p>
      <w:pPr>
        <w:pStyle w:val="Normal"/>
        <w:ind w:firstLine="600"/>
        <w:jc w:val="both"/>
        <w:rPr>
          <w:sz w:val="30"/>
          <w:lang w:val="es-ES_tradnl"/>
        </w:rPr>
      </w:pPr>
      <w:r>
        <w:rPr>
          <w:sz w:val="30"/>
          <w:lang w:val="es-ES_tradnl"/>
        </w:rPr>
      </w:r>
    </w:p>
    <w:p>
      <w:pPr>
        <w:pStyle w:val="OmniPage1"/>
        <w:spacing w:lineRule="auto" w:line="240"/>
        <w:jc w:val="center"/>
        <w:rPr>
          <w:b/>
          <w:b/>
          <w:bCs/>
          <w:sz w:val="30"/>
          <w:lang w:val="es-ES_tradnl"/>
        </w:rPr>
      </w:pPr>
      <w:r>
        <w:rPr>
          <w:b/>
          <w:bCs/>
          <w:sz w:val="30"/>
          <w:lang w:val="es-ES_tradnl"/>
        </w:rPr>
      </w:r>
    </w:p>
    <w:p>
      <w:pPr>
        <w:pStyle w:val="OmniPage1"/>
        <w:spacing w:lineRule="auto" w:line="240"/>
        <w:jc w:val="center"/>
        <w:rPr>
          <w:b/>
          <w:b/>
          <w:bCs/>
          <w:sz w:val="30"/>
          <w:lang w:val="es-ES_tradnl"/>
        </w:rPr>
      </w:pPr>
      <w:bookmarkStart w:id="5" w:name="Pasion"/>
      <w:r>
        <w:rPr>
          <w:b/>
          <w:bCs/>
          <w:sz w:val="30"/>
          <w:lang w:val="es-ES_tradnl"/>
        </w:rPr>
        <w:t>3. LA PASION POR CRISTO, CONCEBIDO RACIONALMENTE CO</w:t>
        <w:softHyphen/>
        <w:t>MO PUNTO DE CONVERGENCIA DE LA EVOLUCION DE LA VIDA</w:t>
      </w:r>
      <w:bookmarkEnd w:id="5"/>
      <w:r>
        <w:rPr>
          <w:b/>
          <w:bCs/>
          <w:sz w:val="30"/>
          <w:lang w:val="es-ES_tradnl"/>
        </w:rPr>
        <w:t>.</w:t>
      </w:r>
    </w:p>
    <w:p>
      <w:pPr>
        <w:pStyle w:val="Normal"/>
        <w:ind w:firstLine="600"/>
        <w:jc w:val="both"/>
        <w:rPr>
          <w:b/>
          <w:b/>
          <w:bCs/>
          <w:sz w:val="30"/>
          <w:lang w:val="es-ES_tradnl"/>
        </w:rPr>
      </w:pPr>
      <w:r>
        <w:rPr>
          <w:b/>
          <w:bCs/>
          <w:sz w:val="30"/>
          <w:lang w:val="es-ES_tradnl"/>
        </w:rPr>
      </w:r>
    </w:p>
    <w:p>
      <w:pPr>
        <w:pStyle w:val="OmniPage1"/>
        <w:spacing w:lineRule="auto" w:line="240"/>
        <w:ind w:firstLine="600"/>
        <w:jc w:val="both"/>
        <w:rPr>
          <w:sz w:val="30"/>
          <w:lang w:val="es-ES_tradnl"/>
        </w:rPr>
      </w:pPr>
      <w:r>
        <w:rPr>
          <w:sz w:val="30"/>
          <w:lang w:val="es-ES_tradnl"/>
        </w:rPr>
        <w:t>También en Teilhard encontramos una concepción más amplia de Cristo: aparece ante nosotros entonces la visión de un Cristo univer</w:t>
        <w:softHyphen/>
        <w:t>sal, casi diría super</w:t>
        <w:noBreakHyphen/>
        <w:t>religioso, en el sentido de que está por encima del sectarismo separatista, en que tiende a dividirse las religiones; un Cris</w:t>
        <w:softHyphen/>
        <w:t>to que, en vez de aislarse en una de ellas, en oposición a las demás, tien</w:t>
        <w:softHyphen/>
        <w:t>de a unirlas a todas, siendo concebido con la forma mental de la impar</w:t>
        <w:softHyphen/>
        <w:t>cialidad científica en términos muy vastos en relación con las leyes bio</w:t>
        <w:softHyphen/>
        <w:t>lógicas, como punto de convergencia y última y divina meta de la evo</w:t>
        <w:softHyphen/>
        <w:t>lución de la vida.</w:t>
      </w:r>
    </w:p>
    <w:p>
      <w:pPr>
        <w:pStyle w:val="OmniPage1"/>
        <w:spacing w:lineRule="auto" w:line="240"/>
        <w:ind w:firstLine="600"/>
        <w:jc w:val="both"/>
        <w:rPr/>
      </w:pPr>
      <w:r>
        <w:rPr>
          <w:sz w:val="30"/>
          <w:lang w:val="es-ES_tradnl"/>
        </w:rPr>
        <w:t>Se trata de un Cristo mucho más grande, eje espiritual del mun</w:t>
        <w:softHyphen/>
        <w:t>do, al que se puede llegar por las vías del misticismo, o por las vías de la ciencia, punto Omega de ésta como lo es de la fe; significado y conclusión de la historia, principio, guía y cumbre de la evolución, solo concebible de esta manera debido a la actual madurez del pensamiento humano. Un Cristo total, no sólo religioso, encerrado en el pasado, sino también progresista, actual, social; un Cristo que acepta la luz que proviene del pen</w:t>
        <w:softHyphen/>
        <w:t xml:space="preserve">samiento científico, que reconoce el carácter sagrado de la investigación, la ennoblece y santifica, porque todo lo que es conocimiento es función y producto del espíritu; un Cristo que no está contra, sino con la ciencia, con el ansia de saber, con el espíritu de indagación, con la pasión de evolucionar; un Cristo que ahora creció hasta dimensiones tan </w:t>
      </w:r>
      <w:r>
        <w:rPr>
          <w:bCs/>
          <w:sz w:val="30"/>
          <w:lang w:val="es-ES_tradnl"/>
        </w:rPr>
        <w:t>vastas dentro de la mente humana, que hoy es apta para concebirlo con otras medidas, más racional, presente, dinámico, universal, unitario, síntesis suprema de fe, de pensamiento, de vida.</w:t>
      </w:r>
    </w:p>
    <w:p>
      <w:pPr>
        <w:pStyle w:val="OmniPage2"/>
        <w:spacing w:lineRule="auto" w:line="240"/>
        <w:ind w:firstLine="600"/>
        <w:jc w:val="both"/>
        <w:rPr>
          <w:bCs/>
          <w:sz w:val="30"/>
          <w:lang w:val="es-ES_tradnl"/>
        </w:rPr>
      </w:pPr>
      <w:r>
        <w:rPr>
          <w:bCs/>
          <w:sz w:val="30"/>
          <w:lang w:val="es-ES_tradnl"/>
        </w:rPr>
        <w:t>Es necesario rehacer nuestro concepto de Cristo, que ha quedado entre nosotros como imagen hecha de materia, el Cristo crucificado y muerto, para recordarnos, para vergüenza nuestra, lo que hicimos de El. Es necesario hacerlo salir de los escondrijos donde parecería que se hu</w:t>
        <w:softHyphen/>
        <w:t>biera rufugiado escapando del mundo, y yace polvoriento entre los uten</w:t>
        <w:softHyphen/>
        <w:t>silios del culto, para que resucite vivo entre nosotros; un Cristo que está con nosotros a todas horas, con quien convivimos día y noche, que asiste a todos nuestros pensamientos y obras, toma parte en nuestros dolores y alegrías, y no un Cristo con el cual uno se encuentra a horas fijas, o cuando decidimos penetrar en el recinto de los templos, donde lo hemos aislado fuera de nuestro mundo. Un Cristo inmanente que sentimos a nuestro lado, que afronta con nosotros nuestros problemas y nos ayuda a resolverlos, en vez de desaparecer transcendente en los cielos, inalcan</w:t>
        <w:softHyphen/>
        <w:t>zable en su gloria; un Cristo orientador de la dinámica, de la vida, que actúa junto a nosotros en el inmenso esfuerzo creador de la era moderna, potencializándolo con sus inmensos valores espirituales. Un Cristo que ya no esté monopolizado en manos de sus ministros, y encerrado en el ámbito de una sola religión; un Cristo que se pueda venerar sin tener que litigar con las otras religiones, afinar en otras formas, aunque no sean ortodoxas; un Cristo que se acerca a los espíritus con amor, y no sólo para juzgar y castigar, que no los aleja con los rayos de la vengan</w:t>
        <w:softHyphen/>
        <w:t>za; un Cristo hecho de concordia para fusionar y no de rivalidad para dividir, que es seguido porque convence, y convence porque habla con comprensión a la inteligencia, en vez de condenar, solamente, como per</w:t>
        <w:softHyphen/>
        <w:t>seguidor de heréticos. Un Cristo refugio de pureza, fuera de toda suciedad humana, aún de aquella escondida bajo las apariencias de religión.</w:t>
      </w:r>
    </w:p>
    <w:p>
      <w:pPr>
        <w:pStyle w:val="OmniPage2"/>
        <w:spacing w:lineRule="auto" w:line="240"/>
        <w:ind w:firstLine="600"/>
        <w:jc w:val="both"/>
        <w:rPr>
          <w:bCs/>
          <w:sz w:val="30"/>
          <w:lang w:val="es-ES_tradnl"/>
        </w:rPr>
      </w:pPr>
      <w:r>
        <w:rPr>
          <w:bCs/>
          <w:sz w:val="30"/>
          <w:lang w:val="es-ES_tradnl"/>
        </w:rPr>
        <w:t>He aquí algunas palabras de Teilhard de Chardin en su “Messe sur le monde”: “Ya que, Señor, aquí en las estepas de Asia, yo no ten</w:t>
        <w:softHyphen/>
        <w:t>go pan, ni vino, ni altar, me elevaré por encima de los símbolos, hasta la pura Majestad Real, y Os ofreceré, yo, honesto sacerdote, sobre el al</w:t>
        <w:softHyphen/>
        <w:t>tar de la tierra entera, el trabajo y el dolor del mundo... Mi cáliz y mi patena son la profundidad de un alma ampliamente abierta a todos los esfuerzos que se están levantando desde todos los puntos del globo a fin de converger en el Espíritu... El ofrecimiento que Vos, Señor, esperáis en realidad, no es más que el engrandecimiento del mundo agitado por él transformismo universal”.</w:t>
      </w:r>
    </w:p>
    <w:p>
      <w:pPr>
        <w:pStyle w:val="OmniPage2"/>
        <w:spacing w:lineRule="auto" w:line="240"/>
        <w:ind w:firstLine="600"/>
        <w:jc w:val="both"/>
        <w:rPr>
          <w:bCs/>
          <w:sz w:val="30"/>
          <w:lang w:val="es-ES_tradnl"/>
        </w:rPr>
      </w:pPr>
      <w:r>
        <w:rPr>
          <w:bCs/>
          <w:sz w:val="30"/>
          <w:lang w:val="es-ES_tradnl"/>
        </w:rPr>
        <w:t>Cristo pertenece a toda la humanidad, y ninguna religión puede poseerlo con exclusividad. El no se puede aislar en un templo particular, en un grupo humano, horque está en el centro de la biología universal del espíritu. Este Cristo de dimensiones cósmicas, superior a todas las formas y dimensiones humanas, situado en el centro de una super</w:t>
        <w:noBreakHyphen/>
        <w:t>reli</w:t>
        <w:softHyphen/>
        <w:t>gión de sustancia, en el vértice de la evolución de la vida del planeta, en las antípodas de nuestra baja existencia terrenal, siempre presente para sanar, con Su divino esplendor, nuestra ceguera y, con Su poder y bon</w:t>
        <w:softHyphen/>
        <w:t>dad, las miserias de nuestro pobre mundo: este es el Cristo que, junto a Teilhard, yo venero y amo.</w:t>
      </w:r>
    </w:p>
    <w:p>
      <w:pPr>
        <w:pStyle w:val="OmniPage1"/>
        <w:spacing w:lineRule="auto" w:line="240"/>
        <w:ind w:firstLine="600"/>
        <w:jc w:val="both"/>
        <w:rPr>
          <w:bCs/>
          <w:sz w:val="30"/>
          <w:lang w:val="es-ES_tradnl"/>
        </w:rPr>
      </w:pPr>
      <w:r>
        <w:rPr>
          <w:bCs/>
          <w:sz w:val="30"/>
          <w:lang w:val="es-ES_tradnl"/>
        </w:rPr>
      </w:r>
    </w:p>
    <w:p>
      <w:pPr>
        <w:pStyle w:val="OmniPage1"/>
        <w:spacing w:lineRule="auto" w:line="240"/>
        <w:jc w:val="center"/>
        <w:rPr>
          <w:b/>
          <w:b/>
          <w:sz w:val="40"/>
          <w:lang w:val="es-ES_tradnl"/>
        </w:rPr>
      </w:pPr>
      <w:r>
        <w:rPr>
          <w:b/>
          <w:sz w:val="40"/>
          <w:lang w:val="es-ES_tradnl"/>
        </w:rPr>
      </w:r>
      <w:bookmarkStart w:id="6" w:name="Ciencia"/>
      <w:bookmarkStart w:id="7" w:name="Ciencia"/>
    </w:p>
    <w:p>
      <w:pPr>
        <w:pStyle w:val="OmniPage1"/>
        <w:spacing w:lineRule="auto" w:line="240"/>
        <w:jc w:val="center"/>
        <w:rPr>
          <w:b/>
          <w:b/>
          <w:sz w:val="40"/>
          <w:lang w:val="es-ES_tradnl"/>
        </w:rPr>
      </w:pPr>
      <w:bookmarkStart w:id="8" w:name="Ciencia"/>
      <w:r>
        <w:rPr>
          <w:b/>
          <w:sz w:val="40"/>
          <w:lang w:val="es-ES_tradnl"/>
        </w:rPr>
        <w:t>II CIENCIA Y RELIGION</w:t>
      </w:r>
      <w:bookmarkEnd w:id="8"/>
    </w:p>
    <w:p>
      <w:pPr>
        <w:pStyle w:val="Normal"/>
        <w:ind w:firstLine="600"/>
        <w:jc w:val="both"/>
        <w:rPr>
          <w:b/>
          <w:b/>
          <w:bCs/>
          <w:sz w:val="30"/>
          <w:lang w:val="es-ES_tradnl"/>
        </w:rPr>
      </w:pPr>
      <w:r>
        <w:rPr>
          <w:b/>
          <w:bCs/>
          <w:sz w:val="30"/>
          <w:lang w:val="es-ES_tradnl"/>
        </w:rPr>
      </w:r>
    </w:p>
    <w:p>
      <w:pPr>
        <w:pStyle w:val="Normal"/>
        <w:ind w:firstLine="600"/>
        <w:jc w:val="both"/>
        <w:rPr>
          <w:bCs/>
          <w:sz w:val="30"/>
          <w:lang w:val="es-ES_tradnl"/>
        </w:rPr>
      </w:pPr>
      <w:r>
        <w:rPr>
          <w:bCs/>
          <w:sz w:val="30"/>
          <w:lang w:val="es-ES_tradnl"/>
        </w:rPr>
      </w:r>
    </w:p>
    <w:p>
      <w:pPr>
        <w:pStyle w:val="OmniPage2"/>
        <w:spacing w:lineRule="auto" w:line="240"/>
        <w:ind w:firstLine="600"/>
        <w:jc w:val="both"/>
        <w:rPr>
          <w:bCs/>
          <w:sz w:val="30"/>
          <w:lang w:val="es-ES_tradnl"/>
        </w:rPr>
      </w:pPr>
      <w:r>
        <w:rPr>
          <w:bCs/>
          <w:sz w:val="30"/>
          <w:lang w:val="es-ES_tradnl"/>
        </w:rPr>
        <w:t>Volvemos a hablar del pensamiento de Teilhard de Chardin para comprenderlo mejor. Observando los fenómenos, sobre todo en su sig</w:t>
        <w:softHyphen/>
        <w:t>nificado íntimo, llegó a una visión de un plano general de la existencia, en el cual domina el principio de la evolución, que hace del ser un trans</w:t>
        <w:softHyphen/>
        <w:t>formismo en marcha. El conocimiento del pasado del hombre hizo en</w:t>
        <w:softHyphen/>
        <w:t>trever a Teilhard las perspectivas hacia las cuales se dirige esa marcha, y por tanto, lo que el hombre podrá en el futuro realizar en la tierra. En</w:t>
        <w:softHyphen/>
        <w:t>tonces Teilhard se sintió iluminado por una instantánea luz orientadora. Si todo camina, es porque todo se dirige a una meta, que con este mo</w:t>
        <w:softHyphen/>
        <w:t>vimiento se deberá alcanzar; todo tiende a completarse y a perfeccio</w:t>
        <w:softHyphen/>
        <w:t>narse, porque sube hacia un centro, en dirección al cual, todo lo que existe se eleva, a medida que va evolucionando. No se trata de un centro físico del universo, sino de un centro</w:t>
        <w:noBreakHyphen/>
        <w:t>síntesis en el cual la pulverización fenoménica se coordina, se organiza, llegando así de la dispersión pe</w:t>
        <w:softHyphen/>
        <w:t>riférica a un estado unitario, orientado hacia ese centro. He aquí que la evolución se nos revela como un fenómeno múltiple, de síntesis, que realiza muchas cosas: no sólo la ascensión, el perfeccionamiento, el mejoramiento, no sólo logra la complejidad y la organicidad, sino también la unificación. El punto de llegada es el todo</w:t>
        <w:noBreakHyphen/>
        <w:t>uno.</w:t>
      </w:r>
    </w:p>
    <w:p>
      <w:pPr>
        <w:pStyle w:val="OmniPage2"/>
        <w:spacing w:lineRule="auto" w:line="240"/>
        <w:ind w:firstLine="600"/>
        <w:jc w:val="both"/>
        <w:rPr>
          <w:bCs/>
          <w:sz w:val="30"/>
          <w:lang w:val="es-ES_tradnl"/>
        </w:rPr>
      </w:pPr>
      <w:r>
        <w:rPr>
          <w:bCs/>
          <w:sz w:val="30"/>
          <w:lang w:val="es-ES_tradnl"/>
        </w:rPr>
        <w:t>Cuando la conciencia de una verdad tan vasta y poderosa relam</w:t>
        <w:softHyphen/>
        <w:t>pagueó en su espíritu, Teilhard no pudo menos que gritar: Eureka. Lo había conducido hasta allí la ciencia con su paso seguro, que avanza apoyada en los hechos. No podía, pues, dudar. Todo ésto se lo decían los hechos con mil voces acordes y convergentes. Entonces él, habiéndose dado cuenta que este era el significado de la existencia, no pudo dejar de ver las consecuencias de su descubrimiento. Es así que terminó por dedicarse, además de la ciencia, a la filosofía, metafísica y teología.</w:t>
      </w:r>
    </w:p>
    <w:p>
      <w:pPr>
        <w:pStyle w:val="OmniPage2"/>
        <w:spacing w:lineRule="auto" w:line="240"/>
        <w:ind w:firstLine="600"/>
        <w:jc w:val="both"/>
        <w:rPr/>
      </w:pPr>
      <w:r>
        <w:rPr>
          <w:sz w:val="30"/>
        </w:rPr>
        <w:t>Todo grupo humano de cualquier especie, toda escuela filosófica, religiosa, teológica, etc., tiene su patrimonio de ideas y terminología pro</w:t>
        <w:softHyphen/>
        <w:t>pia, su lenguaje particular, su forma mental, que encuadran el pensa</w:t>
        <w:softHyphen/>
        <w:t>miento, cristalizandolo, pretendiendo encerrar dentro de ella y limitar todo pensamiento que afronte los problemas por ellos tratados. Si pos</w:t>
        <w:softHyphen/>
        <w:t>teriormente ese pensamiento llegó a una fase avanzada de vejez con su consiguiente cristalización y a fijarse en una codificación de normas me</w:t>
        <w:softHyphen/>
        <w:t xml:space="preserve">cánicas para uso de una determinada organización humana, entonces todo se estanca y, en ese terreno, la evolución se detiene. Entonces lo nuevo, simplemente se juzga erróneo y se condena. Las verdades tratadas por ese grupo o escuela, se vuelven propiedad suya, por tanto, reservadas e intocables. Esto es justo por otra parte, porque fueron construidas por ellos, que así tienen el derecho de poseerlas en exclusividad y de </w:t>
        <w:softHyphen/>
        <w:t xml:space="preserve">defenderlas como cosa propia. </w:t>
      </w:r>
      <w:r>
        <w:rPr>
          <w:sz w:val="30"/>
          <w:lang w:val="es-ES_tradnl"/>
        </w:rPr>
        <w:t xml:space="preserve">El error está en querer dar a la posesión de la verdad un sentido diferente y mayor del de legítima propiedad reservada para uso y ventaja de quien la posea. </w:t>
      </w:r>
      <w:r>
        <w:rPr>
          <w:sz w:val="30"/>
        </w:rPr>
        <w:t>E1 error está en el hecho de que los grupos y escuelas pretenden dar un valor universal, eterno, absoluto, a sus verdades particulares que, como todo en la tierra, no pueden ser más que relativas y progresivas en el tiempo.</w:t>
      </w:r>
    </w:p>
    <w:p>
      <w:pPr>
        <w:pStyle w:val="OmniPage1"/>
        <w:spacing w:lineRule="auto" w:line="240"/>
        <w:ind w:firstLine="600"/>
        <w:jc w:val="both"/>
        <w:rPr>
          <w:sz w:val="30"/>
          <w:lang w:val="es-ES_tradnl"/>
        </w:rPr>
      </w:pPr>
      <w:r>
        <w:rPr>
          <w:sz w:val="30"/>
          <w:lang w:val="es-ES_tradnl"/>
        </w:rPr>
        <w:t>¿Qué le sucedió entonces a Teilhard? Le aconteció lo que sucede a todos los innovadores que vieron más lejos que los otros y a quienes quisieron hacer ver más lejos, más allá de los limites de las verdades ya vistas y codificadas por ellos. Es en este punto que aparecen las con</w:t>
        <w:softHyphen/>
        <w:t>denaciones. Entonces los precursores, desde Cristo a Galileo, etc., son condenados como herejes. Estamos observando imparcialmente un fenó</w:t>
        <w:softHyphen/>
        <w:t>meno que se presenta igual en todos los tiempos y lugares, religiones y partidos, porque se trata de un fenómeno biológico que se verifica se</w:t>
        <w:softHyphen/>
        <w:t>gún una ley de la vida, toda vez que algún individuo más evolucionado quiere arrastrar a los demás, más atrasados, hacia adelante, en el ca</w:t>
        <w:softHyphen/>
        <w:t>mino de la evolución.</w:t>
      </w:r>
    </w:p>
    <w:p>
      <w:pPr>
        <w:pStyle w:val="OmniPage1"/>
        <w:spacing w:lineRule="auto" w:line="240"/>
        <w:ind w:firstLine="600"/>
        <w:jc w:val="both"/>
        <w:rPr>
          <w:sz w:val="30"/>
          <w:lang w:val="es-ES_tradnl"/>
        </w:rPr>
      </w:pPr>
      <w:r>
        <w:rPr>
          <w:sz w:val="30"/>
          <w:lang w:val="es-ES_tradnl"/>
        </w:rPr>
        <w:t>Esto es lo que esperaba a Teilhard cuando, una vez iluminado por la visión de una verdad mucho más vasta y conveniente, se sintió impulsado a gritarla al mundo. Conceptos y lenguaje nuevos, los suyos, pero disonantes para oídos habituados a la vieja terminología tradicio</w:t>
        <w:softHyphen/>
        <w:t>nal, extraños e inaceptables tara la forma mental acostumbrada a los destilados procesos lógicos de la filosofía y teología, un terremoto en una ciudad adormecida, una tempestad de absurdos sobre un lago tran</w:t>
        <w:softHyphen/>
        <w:t>quilo o sobre un jardin bien cuidado. Es entonces que los conservadores se afanan levantando barreras defensivas, para acallar el escandaloso “eureka” que pretendía revolver todo, haciendo abandonar el viejo riel sobre el cual viajaba tan bien su antigua sabiduría.</w:t>
      </w:r>
    </w:p>
    <w:p>
      <w:pPr>
        <w:pStyle w:val="OmniPage1"/>
        <w:spacing w:lineRule="auto" w:line="240"/>
        <w:ind w:firstLine="600"/>
        <w:jc w:val="both"/>
        <w:rPr>
          <w:sz w:val="30"/>
          <w:lang w:val="es-ES_tradnl"/>
        </w:rPr>
      </w:pPr>
      <w:r>
        <w:rPr>
          <w:sz w:val="30"/>
          <w:lang w:val="es-ES_tradnl"/>
        </w:rPr>
        <w:t>He aquí cual fue el martirio de Teilhard, como lo es de todos los innovadores: tropezar con estos obstáculos colocados en medio del ca</w:t>
        <w:softHyphen/>
        <w:t>mino para que la evolución se detenga. Tropezar, caer, lacerarse las car</w:t>
        <w:softHyphen/>
        <w:t>nes, porque quien es viejo tuvo tiempo de volverse poderoso en la tie</w:t>
        <w:softHyphen/>
        <w:t>rra, y tiene bien apretado en las manos el fruto del trabajo realizado en el pasado, la propiedad adquirida de conceptos, doctrinas, organiza</w:t>
        <w:softHyphen/>
        <w:t>ciones, instituciones; leyes, autoridades, etc., y quien es viejo está por ley biológica, pronto para usar estas fuerzas suyas como armas para defender su supervivencia.</w:t>
      </w:r>
    </w:p>
    <w:p>
      <w:pPr>
        <w:pStyle w:val="OmniPage1"/>
        <w:spacing w:lineRule="auto" w:line="240"/>
        <w:ind w:firstLine="600"/>
        <w:jc w:val="both"/>
        <w:rPr>
          <w:sz w:val="30"/>
          <w:lang w:val="es-ES_tradnl"/>
        </w:rPr>
      </w:pPr>
      <w:r>
        <w:rPr>
          <w:sz w:val="30"/>
          <w:lang w:val="es-ES_tradnl"/>
        </w:rPr>
        <w:t>Pero la visión de Teilhard es espléndida. El la vé y queda fasci</w:t>
        <w:softHyphen/>
        <w:t>nado. Los otros no la ven y la niegan. Pero ¿por qué las autoridades condenan con tanta premura? ¿Quizás porque tienen miedo de lo nuevo? Claro que, dada la estructura de las leyes de la vida, lo nuevo debe re</w:t>
        <w:softHyphen/>
        <w:t>presentar, para lo viejo una amenaza continua, porque tiende a supe</w:t>
        <w:softHyphen/>
        <w:t>rarlo para sustituirlo. Es la vida que avanza. Así se explica esta reac</w:t>
        <w:softHyphen/>
        <w:t>ción. Pero Teilhard ha visto y no puede callar. Se discute en los ambien</w:t>
        <w:softHyphen/>
        <w:t>tes tradicionales si él podía o quería hacer teología o filosofía. Ahora, si es justo que la solución de ciertos problemas constituya una propie</w:t>
        <w:softHyphen/>
        <w:t>dad reservada porque son producto de ciertos ambientes particulares, no por eso se puede. declarar que todo esté reservado como propiedad con el propósito de excluir a los otros de un determinado terreno feno</w:t>
        <w:softHyphen/>
        <w:t>ménico, de un determinado tipo de investigaciones y conclusiones, de un sector del conocimiento. ¿Cómo es posible poner límites al pensamiento humano, con qué derecho se puede prohibir al científico pasar por en</w:t>
        <w:softHyphen/>
        <w:t>cima de los resultados inmediatos, cómo impedirle mirar más lejos que ellos y salir así del terreno de la ciencia para espandirse en el de la filosofía, metafísica y teología? Es imposible seccionar el conocimiento en compartimientos separados, aislar un problema de todos los otros, detenerse en el examen de un fenómeno y de una ley sin ver en cada campo todas las consecuencias. Eso es imposible en un universo unita</w:t>
        <w:softHyphen/>
        <w:t>rio, regido por un principio central único, aunque este después se va subdividiendo en infinitas ramificaciones.</w:t>
      </w:r>
    </w:p>
    <w:p>
      <w:pPr>
        <w:pStyle w:val="OmniPage1"/>
        <w:spacing w:lineRule="auto" w:line="240"/>
        <w:ind w:firstLine="600"/>
        <w:jc w:val="both"/>
        <w:rPr>
          <w:sz w:val="30"/>
          <w:lang w:val="es-ES_tradnl"/>
        </w:rPr>
      </w:pPr>
      <w:r>
        <w:rPr>
          <w:sz w:val="30"/>
          <w:lang w:val="es-ES_tradnl"/>
        </w:rPr>
        <w:t>Es como pretender que quien haya visto lo nuevo no sea inmedia</w:t>
        <w:softHyphen/>
        <w:t>tamente llevado a introducirlo en la vida, en lugar de lo viejo. Impe</w:t>
        <w:softHyphen/>
        <w:t>dirlo es atentar contra el progreso, es delito de lesa evolución. Tenemos aquí entonces que quien ha visto es llevado a transformarse en refor</w:t>
        <w:softHyphen/>
        <w:t>mador, para hacer progresar al mundo. He aquí una razón mayor para reforzar la condenación de parte de los poderes constituidos.</w:t>
      </w:r>
    </w:p>
    <w:p>
      <w:pPr>
        <w:pStyle w:val="OmniPage1"/>
        <w:spacing w:lineRule="auto" w:line="240"/>
        <w:ind w:firstLine="600"/>
        <w:jc w:val="both"/>
        <w:rPr>
          <w:sz w:val="30"/>
          <w:lang w:val="es-ES_tradnl"/>
        </w:rPr>
      </w:pPr>
      <w:r>
        <w:rPr>
          <w:sz w:val="30"/>
          <w:lang w:val="es-ES_tradnl"/>
        </w:rPr>
        <w:t>El hecho es que se trata de individuos más evolucionados, y por eso es difícil que puedan ser entendidos y aceptados de inmediato. Ellos, porque son más evolucionados, ven que muchas posiciones están supe</w:t>
        <w:softHyphen/>
        <w:t>radas y necesitan renovarse. Los otros, menos evolucionados, no se dan cuenta de nada. Para ellos el mundo está bien como está. Vemos que resurge siempre el principio biológico de la lucha. Los jóvenes vástagos deben abrirse camino a la fuerza entre las ruinas de los viejos árboles decadentes, que no ceden el puesto a la nueva vida mientras tienen fuer</w:t>
        <w:softHyphen/>
        <w:t>zas para resistir.</w:t>
      </w:r>
    </w:p>
    <w:p>
      <w:pPr>
        <w:pStyle w:val="OmniPage1"/>
        <w:spacing w:lineRule="auto" w:line="240"/>
        <w:ind w:firstLine="600"/>
        <w:jc w:val="both"/>
        <w:rPr>
          <w:sz w:val="30"/>
          <w:lang w:val="es-ES_tradnl"/>
        </w:rPr>
      </w:pPr>
      <w:r>
        <w:rPr>
          <w:sz w:val="30"/>
          <w:lang w:val="es-ES_tradnl"/>
        </w:rPr>
        <w:t>¿Cómo puede un científico que vió, no hacer de su ciencia tam</w:t>
        <w:softHyphen/>
        <w:t>bién una filosofía y teología, invadiendo aunque no quiera, esos terre</w:t>
        <w:softHyphen/>
        <w:t>nos reservados? Siente que su filosofía y teología son las del futuro, las que el mundo busca, porque quiere vivir y resolver sus problemas cada vez mejor, porque instintivamente siente que, si renunciase a ocu</w:t>
        <w:softHyphen/>
        <w:t>parse de ellos, adormeciéndose sin luchar para avanzar, quedaría aban</w:t>
        <w:softHyphen/>
        <w:t>donado al margen del camino de la vida. Cuando en un terreno encon</w:t>
        <w:softHyphen/>
        <w:t>tramos al margen, escrito: “propiedad reservada”, “prohibido el ingreso a extraños”, nos vamos a otra parte. Y la hermosa propiedad perma</w:t>
        <w:softHyphen/>
        <w:t>nece intacta y desierta. Pero ella queda vacía y muerta, porque enton</w:t>
        <w:softHyphen/>
        <w:t>ces la vida, que nadie puede detener, va a desarrollarse en otro lugar, porque una casa que fue reducida a museo de antigüedades no es habi</w:t>
        <w:softHyphen/>
        <w:t>table. Fue para evitar todo ésto, aunque por obediencia le estaba pro</w:t>
        <w:softHyphen/>
        <w:t>hibido, que Teilhard quiso entrar en los terrenos reservados a la filo</w:t>
        <w:softHyphen/>
        <w:t>sofía y teología y entrar en ellos como hombre de ciencia, con conceptos nuevos y vivificantes.</w:t>
      </w:r>
    </w:p>
    <w:p>
      <w:pPr>
        <w:pStyle w:val="OmniPage1"/>
        <w:spacing w:lineRule="auto" w:line="240"/>
        <w:ind w:firstLine="600"/>
        <w:jc w:val="both"/>
        <w:rPr>
          <w:sz w:val="30"/>
          <w:lang w:val="es-ES_tradnl"/>
        </w:rPr>
      </w:pPr>
      <w:r>
        <w:rPr>
          <w:sz w:val="30"/>
          <w:lang w:val="es-ES_tradnl"/>
        </w:rPr>
        <w:t>La teoría evolucionista nos da un concepto nuevo del universo y de la existencia. El todo no fue hecho por Dios de una vez para siem</w:t>
        <w:softHyphen/>
        <w:t>pre, de improviso, en un momento dado, sino que se está formando con</w:t>
        <w:softHyphen/>
        <w:t>tinuamente, es el resultado de una creación contínua, obra de un Dios siempre activo y presente y no de un Dios que, una vez que lo cons</w:t>
        <w:softHyphen/>
        <w:t>truyó, se alejó de lo creado para permanecer inerte y mirarlo desde lo alto de su gloria, separado del fruto de Su trabajo, que continúa exis</w:t>
        <w:softHyphen/>
        <w:t>tiendo estáticamente por sí sólo, ahora independiente de la obra de Su creador. Para imaginar la actividad de Dios; el hombre no tenía en su mente más modelo que lo que podía ver en la tierra cuando alguien construía algo; y el hombre inconscientemente aplicó a Dios su concep</w:t>
        <w:softHyphen/>
        <w:t>ción antropomórfica, de la cual, por otra parte, no le era posible salir, porque no podía superar los límites establecidos por su experiencia, dentro de los cuales estaba encerrada su comprensión.</w:t>
      </w:r>
    </w:p>
    <w:p>
      <w:pPr>
        <w:pStyle w:val="OmniPage1"/>
        <w:spacing w:lineRule="auto" w:line="240"/>
        <w:ind w:firstLine="600"/>
        <w:jc w:val="both"/>
        <w:rPr>
          <w:sz w:val="30"/>
          <w:lang w:val="es-ES_tradnl"/>
        </w:rPr>
      </w:pPr>
      <w:r>
        <w:rPr>
          <w:sz w:val="30"/>
          <w:lang w:val="es-ES_tradnl"/>
        </w:rPr>
        <w:t>Hoy la concepción antropomórfica y estática de la Biblia tiende a ser sustituida por otra dinámica, más verosímil, que convenza mejor la mente moderna más madura. Es en verdad laboriosa, pero es fatal la superación de los viejos conceptos tradicionales. Tenemos entonces que el hombre no es ya considerado según una concepción egocéntrica, que hace de él, el único fin de la creación, situado en un planeta que es el centro del universo. El orgullo puede ser considerado culpa cuando existe un rival que se siente lesionado y por eso lo condena. Pero cuando el orgullo es de todos, es una auto exaltación colectiva, entonces, al fal</w:t>
        <w:softHyphen/>
        <w:t>tar la reacción, es aceptado por consentimiento universal, y la ventaja, siendo de todos, se transforma en verdad. Actualmente vemos al hombre como un elemento en el seno de una inmensa unidad orgánica. El no nació hermoso ni fue hecho en un momento sino que es el resultado de un largo caminó recorrido, de formas biológicas inferiores superadas, que lo preceden, y que encuentran en él la razón de su existencia, la continuación de su camino, la coronación de su obra evolutiva.</w:t>
      </w:r>
    </w:p>
    <w:p>
      <w:pPr>
        <w:pStyle w:val="OmniPage1"/>
        <w:spacing w:lineRule="auto" w:line="240"/>
        <w:ind w:firstLine="600"/>
        <w:jc w:val="both"/>
        <w:rPr>
          <w:sz w:val="30"/>
          <w:lang w:val="es-ES_tradnl"/>
        </w:rPr>
      </w:pPr>
      <w:r>
        <w:rPr>
          <w:sz w:val="30"/>
          <w:lang w:val="es-ES_tradnl"/>
        </w:rPr>
        <w:t>Concepción nueva, mucho más vasta y dinámica, que nos abre la mente hacia horizontes inmensos. Ahora, por qué ¡a ciencia nos lo mostró, sabemos que existe un camino evolutivo, ¡qué visión se abre ante nosotros si pensamos hasta dónde podrá llevarnos aquel camino! Vemos entonces que religión, ética, espiritualidad, ideales, todo adquie</w:t>
        <w:softHyphen/>
        <w:t>re un significado positivo, una posibildad de actuación concreta. Estas abstracciones entran entonces vivas y actúan en nuestra existencia, no sólo como aspiraciones, sino para realizarse en función del gran fenó</w:t>
        <w:softHyphen/>
        <w:t>meno de la evolución. Sólo así podremos retirar las viejas concepciones filosóficas y teológicas de los polvorientos estantes donde están respe</w:t>
        <w:softHyphen/>
        <w:t>tuosamente conservadas, y llevarlas en medio de nosotros para que se conviertan en formas de vida. Debiéramos comprender que lo nuevo no surge para matar lo viejo, sino únicamente para sustituirlo a fin de que la vida, que fatalmente le escapa, continúe en nuevas formas, que no excluyen, sino que solamente completan y hacen avanzar el pasado. No hay doctrinas religiosas que pueden detener estas leyes, que son las leyes de la vida. He aquí lo que quieren los innovadores y a través de sus instrumentos lo que la evolución impone irresistiblemente.</w:t>
      </w:r>
    </w:p>
    <w:p>
      <w:pPr>
        <w:pStyle w:val="OmniPage1"/>
        <w:spacing w:lineRule="auto" w:line="240"/>
        <w:ind w:firstLine="600"/>
        <w:jc w:val="both"/>
        <w:rPr/>
      </w:pPr>
      <w:r>
        <w:rPr>
          <w:sz w:val="30"/>
          <w:lang w:val="es-ES_tradnl"/>
        </w:rPr>
        <w:t>Del evolucionismo surge una moral dinámica, en lugar de la vie</w:t>
        <w:softHyphen/>
        <w:t>ja moral estática. La nueva ciencia nos dice que la vida evoluciona ha</w:t>
        <w:softHyphen/>
        <w:t>cia la espiritualización y que en ella está nuestro porvenir. El pasado nos muestra cual deberá ser el futuro porque esto no puede ser sino la prolongación de aquél, su lógica continuación. Nuestra vida adquiere un significado profundo porque existe para dirigirse hacia una meta que racionalmente podemos prever cual es. Se camina y se sabe hacia donde se va. De lo que nos muetra nuestra historia geológica y paleontológica, podemos deducir positivamente cual será nuestro futuro. Nosotros va</w:t>
      </w:r>
      <w:r>
        <w:rPr>
          <w:bCs/>
          <w:sz w:val="30"/>
          <w:lang w:val="es-ES_tradnl"/>
        </w:rPr>
        <w:t>mos hacia nuevas y grandes afirmaciones en el campo intelectual y es</w:t>
        <w:softHyphen/>
        <w:t>piritual, con infinitas consecuencias de todo orden. Todo entonces asu</w:t>
        <w:softHyphen/>
        <w:t>me un valor constructivo. El proceso evolutivo tiene sus leyes, pero el trabajo de realización está en nuestras manos, somos nosotros quienes tenemos que realizarlo. Nosotros somos los que debemos ser construidos y tenemos que hacerlo nosotros, cooperando con la continua obra crea</w:t>
        <w:softHyphen/>
        <w:t>dora de Dios. No estamos más solos. Todas las otras formas de existen</w:t>
        <w:softHyphen/>
        <w:t>cia están junto a nosotros y avanzan en el mismo sentido. La ciencia comienza ya a coser los retazos de la especialización en que se ramifica y subdivide, y se dirige hacia una síntesis. Uniendo los diversos mo</w:t>
        <w:softHyphen/>
        <w:t>mentos del conocimiento se orienta hacia la unificación de todos los fe</w:t>
        <w:softHyphen/>
        <w:t>nómenos en un principio central. Hechos aislados cuyo nexo recíproco antes no se conocía, se integran en una complejidad orgánica y funcionante, hasta formar una inmensa sinfonía en la cual se siente que debe consistir la suprema visión del universo.</w:t>
      </w:r>
    </w:p>
    <w:p>
      <w:pPr>
        <w:pStyle w:val="OmniPage1"/>
        <w:spacing w:lineRule="auto" w:line="240"/>
        <w:ind w:firstLine="600"/>
        <w:jc w:val="both"/>
        <w:rPr>
          <w:bCs/>
          <w:sz w:val="30"/>
          <w:lang w:val="es-ES_tradnl"/>
        </w:rPr>
      </w:pPr>
      <w:r>
        <w:rPr>
          <w:bCs/>
          <w:sz w:val="30"/>
          <w:lang w:val="es-ES_tradnl"/>
        </w:rPr>
        <w:t>¿Es irreligioso todo esto? Pero se trata de la más elevada, religión del futuro, la del hombre inteligente y consciente, que sustituirá al hombre ignorante e instintivo de hoy. Y la ética se transformará pa</w:t>
        <w:softHyphen/>
        <w:t>ralelamente. ¿Será posible que a esta religión mayor, hagan resistencia las actuales? Vivimos hoy en el momento crítico del trastrocamiento, o sea, en el punto en que el hombre, por haber avanzado a lo largo de la evolución, se ve obligado a invertir su posición, porque ya no gravita hacia el polo negativo del ser representado por el fondo de la involución que llamamos anti</w:t>
        <w:noBreakHyphen/>
        <w:t>sistema (AS), sino hacia el polo positivo, represen</w:t>
        <w:softHyphen/>
        <w:t>do por el vértice de la evolución, su punto de llegada, que llamamos sistema (S). Es decir, el hombre, a fuerza de subir evolucionando del anti</w:t>
        <w:noBreakHyphen/>
        <w:t>sistema hacia el sistema, termina por entrar en el campo gravita</w:t>
        <w:softHyphen/>
        <w:t>cional prevalentemente positivo, saliendo y alejándose cada vez más de aquel prevalentemente negativo.</w:t>
      </w:r>
    </w:p>
    <w:p>
      <w:pPr>
        <w:pStyle w:val="OmniPage1"/>
        <w:spacing w:lineRule="auto" w:line="240"/>
        <w:ind w:firstLine="600"/>
        <w:jc w:val="both"/>
        <w:rPr>
          <w:bCs/>
          <w:sz w:val="30"/>
          <w:lang w:val="es-ES_tradnl"/>
        </w:rPr>
      </w:pPr>
      <w:r>
        <w:rPr>
          <w:bCs/>
          <w:sz w:val="30"/>
          <w:lang w:val="es-ES_tradnl"/>
        </w:rPr>
        <w:t>Esta es la más profunda revolución de la vida, porque ahora cambia su centro de atracción y se invierte del negativo al positivo la señal de su campo de acción. Hasta hoy había prevalecido lo negativo sobre lo positivo. De ahora en adelante tenderá a prevalecer lo positivo sobre lo negativo. Positivo y negativo significan dos tipos de existencia opuesta: siendo el segundo el de los planos inferiores y el primero el de los planos superiores más evolucionados.</w:t>
      </w:r>
    </w:p>
    <w:p>
      <w:pPr>
        <w:pStyle w:val="OmniPage1"/>
        <w:spacing w:lineRule="auto" w:line="240"/>
        <w:ind w:firstLine="600"/>
        <w:jc w:val="both"/>
        <w:rPr/>
      </w:pPr>
      <w:r>
        <w:rPr>
          <w:bCs/>
          <w:sz w:val="30"/>
          <w:lang w:val="es-ES_tradnl"/>
        </w:rPr>
        <w:t>Naturalmente se trata de conceptos nuevos, que nosotros, junto con Teilhard, sostenemos que solamente difieren en los detalles y no debe sorprendernos que desconcierten a las viejas formas mentales que no están habituadas a ellos. Si bien la manera de ser de cada uno es di</w:t>
        <w:softHyphen/>
        <w:t>ferente, el pensamiento fundamental que rige el universo es uno, y no se puede dejar de percibir, una vez que el inidividuo tenga los ojos adapta</w:t>
        <w:softHyphen/>
        <w:t>dos y sepa abrirlos para ver. Es lógico que los conceptos y la termino</w:t>
        <w:softHyphen/>
        <w:t>logía sean diferentes. No más oposición entre espíritu y materia. Estos no son más que puntos diferentes de un mismo transformismo fenomé</w:t>
        <w:softHyphen/>
        <w:t>nico. Física y moral se basan en un principio común. Ciencia y espí</w:t>
        <w:softHyphen/>
        <w:t>ritu, conocimiento y moral, tienen las mismas raíces. Y Teilhard no pedía dejar de ver, también él, la unidad fundamental de todas las co</w:t>
        <w:softHyphen/>
        <w:t xml:space="preserve">sas. Quien vió, comprende y ama a Teilhard porque también vió. Aquel </w:t>
      </w:r>
      <w:r>
        <w:rPr>
          <w:sz w:val="30"/>
          <w:lang w:val="es-ES_tradnl"/>
        </w:rPr>
        <w:t>que no vió, no entiende y condena porque no sabe usar su pequeño y viejo metro hecho para medir los limitados conceptos antropomórficos de la tierra y no las ilimitadas concepciones galácticas del hombre del futuro.</w:t>
      </w:r>
    </w:p>
    <w:p>
      <w:pPr>
        <w:pStyle w:val="OmniPage1"/>
        <w:spacing w:lineRule="auto" w:line="240"/>
        <w:ind w:firstLine="600"/>
        <w:jc w:val="both"/>
        <w:rPr/>
      </w:pPr>
      <w:r>
        <w:rPr>
          <w:sz w:val="30"/>
          <w:lang w:val="es-ES_tradnl"/>
        </w:rPr>
        <w:t>Claro que de premisas tan gigantescas ya no es posible concluir únicamente en favor de</w:t>
      </w:r>
      <w:r>
        <w:rPr>
          <w:iCs/>
          <w:sz w:val="30"/>
          <w:lang w:val="es-ES_tradnl"/>
        </w:rPr>
        <w:t xml:space="preserve"> un </w:t>
      </w:r>
      <w:r>
        <w:rPr>
          <w:sz w:val="30"/>
          <w:lang w:val="es-ES_tradnl"/>
        </w:rPr>
        <w:t xml:space="preserve">grupo humano en particular. Superada la forma mental egocéntrica, que creó para sí </w:t>
      </w:r>
      <w:r>
        <w:rPr>
          <w:iCs/>
          <w:sz w:val="30"/>
          <w:lang w:val="es-ES_tradnl"/>
        </w:rPr>
        <w:t xml:space="preserve">un </w:t>
      </w:r>
      <w:r>
        <w:rPr>
          <w:sz w:val="30"/>
          <w:lang w:val="es-ES_tradnl"/>
        </w:rPr>
        <w:t>universo antropomórfico, ya no es posible hacer, de los principios ideales, un medio para sustentar intereses humanos. Deberá entonces desaparecer automáticamente el sectarismo partidario y el separatismo religioso. Estas son fases primitivas del pensamiento religioso, obligado, para descender a la tierra, a sumer</w:t>
        <w:softHyphen/>
        <w:t>girse en su ley que es la lucha de todos contra todos por la supervivencia. La religiosidad del porvenir sobrepasa la tierra, nuestro mundo, sus or</w:t>
        <w:softHyphen/>
        <w:t>ganizaciones, y no puede encerrarse en las fórmulas de una religión par</w:t>
        <w:softHyphen/>
        <w:t>ticular cualquiera, aislada de las otras en un clima de divisionismo, por sus diferentes interpretaciones de la misma verdad, rivales dispuestas a combatirse las unas a las otras. La cosmogénesis no puede culminar y agotarse en un solo profeta. Se trata de una religiosidad tan vasta que puede abarcar todas las formas de vida, incluso la que está en la materia y la de los seres que viven en los planetas de las más lejanas galaxias. Los conceptos tradicionales ya no sirven. Pero esto no significa destrucción, sino ampliación. Está por surgir el nuevo testamento de todas las religiones que antes que nada, las fusionará o por lo menos las aproxi</w:t>
        <w:softHyphen/>
        <w:t>mará, hermanándolas como varios aspectos complementarios de la mis</w:t>
        <w:softHyphen/>
        <w:t>ma verdad. Sin por eso destruirlo, este nuevo testamento no sólo conti</w:t>
        <w:softHyphen/>
        <w:t>nuará al viejo, respetándolo, sino que lo engrandecerá, completándolo. El será ofrecido por la ciencia a una humanidad que sentirá la necesidad y tendrá la capacidad de comprender, la cual sucederá a la Humanidad del pasado, que sin tal necesidad y capacidad, no sabiendo hacer otra cosa, limitase a creer.</w:t>
      </w:r>
    </w:p>
    <w:p>
      <w:pPr>
        <w:pStyle w:val="OmniPage1"/>
        <w:spacing w:lineRule="auto" w:line="240"/>
        <w:ind w:firstLine="600"/>
        <w:jc w:val="both"/>
        <w:rPr>
          <w:sz w:val="30"/>
          <w:lang w:val="es-ES_tradnl"/>
        </w:rPr>
      </w:pPr>
      <w:r>
        <w:rPr>
          <w:sz w:val="30"/>
          <w:lang w:val="es-ES_tradnl"/>
        </w:rPr>
        <w:t>Lo que puede impresionar al hombre es la angustiosa sensación de sentirse un átomo perdido en la inmensidad del universo. En el pa</w:t>
        <w:softHyphen/>
        <w:t>sado fue el miedo a las fieras, a los enemigos, a los elementos desenca</w:t>
        <w:softHyphen/>
        <w:t>denados. Hoy la ciencia le ha hecho ver un infinito lleno de nuevos mis</w:t>
        <w:softHyphen/>
        <w:t>terios, de vacíos, de posibles peligros aún mayores. Y se quiere llegar hasta la luna para saber qué hay en ella. Es de este miedo que nacieron las religiones para darnos protección tornándonos propicia la divinidad, de ellas nació la fe para consolarnos, supliendo así lo que aún no se sabe. Misterios, religiones y fe están en efecto unidos en estrecho parentesco.</w:t>
      </w:r>
    </w:p>
    <w:p>
      <w:pPr>
        <w:pStyle w:val="OmniPage1"/>
        <w:spacing w:lineRule="auto" w:line="240"/>
        <w:ind w:firstLine="600"/>
        <w:jc w:val="both"/>
        <w:rPr>
          <w:sz w:val="30"/>
          <w:lang w:val="es-ES_tradnl"/>
        </w:rPr>
      </w:pPr>
      <w:r>
        <w:rPr>
          <w:sz w:val="30"/>
          <w:lang w:val="es-ES_tradnl"/>
        </w:rPr>
        <w:t>Ahora, la tarea de la evolución humana es la que la ciencia ac</w:t>
        <w:softHyphen/>
        <w:t>tualmente está realizando, o sea, sustituir cada vez más el misterio y su respectiva fe por el conocimiento; la de cambiar la posición del hom</w:t>
        <w:softHyphen/>
        <w:t>bre alejándolo cada vez más de las tinieblas, de la ignorancia (AS), ha</w:t>
        <w:softHyphen/>
        <w:t>cia la luz y el conocimiento (S). Creer según las religiones, pero conocer cada vez más según la ciencia; es decir, creer cada vez menos a ojos cerrados, como ignorantes, y cada vez más con los ojos abiertos, cono</w:t>
        <w:softHyphen/>
        <w:t>ciendo; empujar el misterio cada vez más lejos de nosotros, iluminando el camino con nuestra inteligencia. Esto significa tratar de hacer des</w:t>
        <w:softHyphen/>
        <w:t>cender a Dios cada vez un poco más a la Tierra, en vez de permanecer pasivos a la espectativa. Debemos volvernos activos manifestando nuestra voluntad y esfuerzo de conquista. Sin embargo vemos que del misterio se ha tratado de hacer un cómodo refugio para que en él aniden los pe</w:t>
        <w:softHyphen/>
        <w:t>rezosos, enemigos de toda fiebre de investigación y de toda novedad que turbe sus sueños. Pero Dios quiere nuestro progreso, quiere que se rea</w:t>
        <w:softHyphen/>
        <w:t>lice cada vez más su pensamiento y su voluntad en nuestra vida, quiere que comprendamos y colaboremos con El como obreros suyos para subir. Pero Dios no baja a la tierra gratuitamente. El hombre tiene que reali</w:t>
        <w:softHyphen/>
        <w:t>zar el esfuerzo de elevarse hasta E1, para extraer de El lo que pueda sentir y entender. Debemos subir la montaña de la evolución con nuestras propias piernas, debemos cargar la cruz de la redención sobre nuestros hom</w:t>
        <w:softHyphen/>
        <w:t>bros, porque es absurdo servirnos de los hombros de Cristo para que El sea crucificado en nuestro lugar.</w:t>
      </w:r>
    </w:p>
    <w:p>
      <w:pPr>
        <w:pStyle w:val="OmniPage1"/>
        <w:spacing w:lineRule="auto" w:line="240"/>
        <w:ind w:firstLine="600"/>
        <w:jc w:val="both"/>
        <w:rPr>
          <w:sz w:val="30"/>
          <w:lang w:val="es-ES_tradnl"/>
        </w:rPr>
      </w:pPr>
      <w:r>
        <w:rPr>
          <w:sz w:val="30"/>
          <w:lang w:val="es-ES_tradnl"/>
        </w:rPr>
        <w:t>La ciencia es un esfuerzo de inteligencia para subir hasta Dios, aún cuando lo niega, porque en ese momento representa el trabajo mayor para resolver los problemas y descubrir la verdad con su propia labor, por sí misma, en vez de aceptar todo por la fe, gratuitamente, ya re</w:t>
        <w:softHyphen/>
        <w:t>suelto sin fatiga, en vez de abandonarse pasivamente en las manos de un Dios, llamado por nosotros para servirnos. La época de la concepción estática del universo y de la vida está superada, la que alentaba nues</w:t>
        <w:softHyphen/>
        <w:t>tra inercia mental, calificándola de virtud. Actualmente se abre camino la concepción dinámica, que nos dice que el paraíso no se conquista solo negando la vida terrena con la renuncia, sino sobre todo afirmándose en forma positiva con el trabajo y la conquista en el terreno del pensamien</w:t>
        <w:softHyphen/>
        <w:t>to y del espíritu. Entonces, si la ciencia en principio fue considerada ene</w:t>
        <w:softHyphen/>
        <w:t>miga de las religiones porque perturba el sueño de quien se había acomo</w:t>
        <w:softHyphen/>
        <w:t>dado dentro de ellas (enemigos de descubrimientos destructores del miste</w:t>
        <w:softHyphen/>
        <w:t>rio, elemento de dominio), hoy la ciencia representa el camino para llegar a la religión del futuro que, como la ciencia, será universal, sin posibilidad de escapatorias, verdadera para todos, convincente porque fue demostra</w:t>
        <w:softHyphen/>
        <w:t>da por la lógica y por los hechos, una religión que, porque es más inte</w:t>
        <w:softHyphen/>
        <w:t>ligente y consciente, representará una posición espiritualmente más avan</w:t>
        <w:softHyphen/>
        <w:t>zada, un mayor grado de comprensión del pensamiento de Dios.</w:t>
      </w:r>
    </w:p>
    <w:p>
      <w:pPr>
        <w:pStyle w:val="Normal"/>
        <w:ind w:firstLine="600"/>
        <w:jc w:val="both"/>
        <w:rPr>
          <w:sz w:val="30"/>
          <w:lang w:val="es-ES_tradnl"/>
        </w:rPr>
      </w:pPr>
      <w:r>
        <w:rPr>
          <w:sz w:val="30"/>
          <w:lang w:val="es-ES_tradnl"/>
        </w:rPr>
      </w:r>
    </w:p>
    <w:p>
      <w:pPr>
        <w:pStyle w:val="Normal"/>
        <w:ind w:firstLine="600"/>
        <w:jc w:val="center"/>
        <w:rPr>
          <w:b/>
          <w:b/>
          <w:bCs/>
          <w:sz w:val="30"/>
          <w:lang w:val="es-ES_tradnl"/>
        </w:rPr>
      </w:pPr>
      <w:r>
        <w:rPr>
          <w:b/>
          <w:bCs/>
          <w:sz w:val="30"/>
          <w:lang w:val="es-ES_tradnl"/>
        </w:rPr>
        <w:t>*  *  *</w:t>
      </w:r>
    </w:p>
    <w:p>
      <w:pPr>
        <w:pStyle w:val="Normal"/>
        <w:ind w:firstLine="600"/>
        <w:jc w:val="both"/>
        <w:rPr>
          <w:b/>
          <w:b/>
          <w:bCs/>
          <w:sz w:val="30"/>
          <w:lang w:val="es-ES_tradnl"/>
        </w:rPr>
      </w:pPr>
      <w:r>
        <w:rPr>
          <w:b/>
          <w:bCs/>
          <w:sz w:val="30"/>
          <w:lang w:val="es-ES_tradnl"/>
        </w:rPr>
      </w:r>
    </w:p>
    <w:p>
      <w:pPr>
        <w:pStyle w:val="OmniPage1"/>
        <w:spacing w:lineRule="auto" w:line="240"/>
        <w:ind w:firstLine="600"/>
        <w:jc w:val="both"/>
        <w:rPr>
          <w:sz w:val="30"/>
          <w:lang w:val="es-ES_tradnl"/>
        </w:rPr>
      </w:pPr>
      <w:r>
        <w:rPr>
          <w:sz w:val="30"/>
          <w:lang w:val="es-ES_tradnl"/>
        </w:rPr>
        <w:t>Si Teilhard de Chardin no pudo dejar de gritar: “Eureka”, cuan</w:t>
        <w:softHyphen/>
        <w:t>do tuvo la visión de la unidad orgánica del universo, tampoco pude dejar de gritar “Eureka” quien, habiendo obtenido por su cuenta la misma visión, advirtió que ya no estaba solo porque vio que alguién más la ha</w:t>
        <w:softHyphen/>
        <w:t>bía tenido y él, recorriendo el mismo camino, encontró un compañero y amigo. Por otra parte es natural que sean varios los que vean lo mismo. La verdad en si es una sola. La realidad nueva existe antes de nuestro descubrimiento. Este no crea nada, sólo revela lo que ya estaba resuelto por la naturaleza y actuaba sin que tuviéramos conciencia de ello.</w:t>
      </w:r>
    </w:p>
    <w:p>
      <w:pPr>
        <w:pStyle w:val="OmniPage1"/>
        <w:spacing w:lineRule="auto" w:line="240"/>
        <w:ind w:firstLine="600"/>
        <w:jc w:val="both"/>
        <w:rPr>
          <w:sz w:val="30"/>
          <w:lang w:val="es-ES_tradnl"/>
        </w:rPr>
      </w:pPr>
      <w:r>
        <w:rPr>
          <w:sz w:val="30"/>
          <w:lang w:val="es-ES_tradnl"/>
        </w:rPr>
        <w:t>Vemos entonces que comienza a delinearse la nueva religión cien</w:t>
        <w:softHyphen/>
        <w:t>tífica, racional, comprobada, convincente, a la que las religiones tendrán que referirse y alcanzar si quieren sobrevivir en la mente moderna. Ya no más revelación simplemente, tradición; sino también ciencia: ciencia que sé prolonga en la religión, que se eleva y continua en el plano espi</w:t>
        <w:softHyphen/>
        <w:t>ritual, que se completa con criterios positivos en el terreno ético y so</w:t>
        <w:softHyphen/>
        <w:t>cial. Esta es la tendencia actual, es decir, el desarrollo de la ciencia tara dilatarse cada vez más, invadiendo todos los campos del pensamiento y de la acción. No se trata únicamente de transformar las religiones para que sean concebidas en forma diferente, sino también de transformar la ciencia actual para que también de ella se adquiera un nuevo concepto. Entonces el materialismo, el agnosticismo, el escepticismo, el ateísmo, se vuelven cosas superadas. La mente humana, por lo menos en sus grandes líneas y orientación general, avanza hacia la solución del pro</w:t>
        <w:softHyphen/>
        <w:t>blema del conocimiento e implícitamente, de muchos otros problemas menores. Es innegable que las barreras del misterio, antes inmóviles, están retrocediendo. Sin embargo, esto es fruto de un trabajo que se realiza fuera de las religiones, sin ellas, porque su mayor preocupación no es búsqueda de verdades más vastas y profundas sino la conservación de las viejas, sobre las cuales se basan sus posiciones terrenas. Sucede entonces que, dado que el progreso del pensamiento no se puede detener, continúa avanzando por su cuenta, dejando atrás el de las religiones.</w:t>
      </w:r>
    </w:p>
    <w:p>
      <w:pPr>
        <w:pStyle w:val="OmniPage1"/>
        <w:spacing w:lineRule="auto" w:line="240"/>
        <w:ind w:firstLine="600"/>
        <w:jc w:val="both"/>
        <w:rPr>
          <w:sz w:val="30"/>
          <w:lang w:val="es-ES_tradnl"/>
        </w:rPr>
      </w:pPr>
      <w:r>
        <w:rPr>
          <w:sz w:val="30"/>
          <w:lang w:val="es-ES_tradnl"/>
        </w:rPr>
        <w:t>Ya el mismo Teilhard afirma la posibilidad de un nuevo método de investigación, sostenido y practicado por nosotros, que es la supe</w:t>
        <w:softHyphen/>
        <w:t>ración de lo racional por medio de la intuición. Vemos que el problema del conocimiento ya no se agota en el estudio de los aspectos positivos y científicos de la naturaleza, sino que exige que la investigación sea lle</w:t>
        <w:softHyphen/>
        <w:t>vada hasta la prolongación espiritual y mística de esos aspectos. Cuan</w:t>
        <w:softHyphen/>
        <w:t>do se llegó a comprender que materia y espíritu, actualmente concebidos como dos términos opuestos, inconciliables, son reductibles a la misma sustancia fundamental, los rozamientos entre la forma mental de la ciencia y de las religiones pueden desaparecer y es posible fundir en una sola las dos concepciones del ser. Tenemos que ellas en vez de excluirse se integran, siendo indispensables la una a la otra como dos partes de la misma unidad. Hoy, estos dos aspectos parciales y complementarios de la misma verdad se están combatiendo, pretendiendo cada uno, ser el todo y no una Darte; se están negando recíprocamente, cuando no son más que dos afirmaciones incompletas, que se buscan para completarse ; no son sino dos perspectivas diferentes de la misma realidad, diferentes porque son observadas desde dos puntos de vista y posiciones distintas, en función de distintos puntos de referencia.</w:t>
      </w:r>
    </w:p>
    <w:p>
      <w:pPr>
        <w:pStyle w:val="OmniPage1"/>
        <w:spacing w:lineRule="auto" w:line="240"/>
        <w:ind w:firstLine="600"/>
        <w:jc w:val="both"/>
        <w:rPr>
          <w:sz w:val="30"/>
          <w:lang w:val="es-ES_tradnl"/>
        </w:rPr>
      </w:pPr>
      <w:r>
        <w:rPr>
          <w:sz w:val="30"/>
          <w:lang w:val="es-ES_tradnl"/>
        </w:rPr>
        <w:t>El conocimiento está entrando en una nueva dimensión, de cos</w:t>
        <w:softHyphen/>
        <w:t>mogénesis. La mente humana es llevada por la evolución a madurar has</w:t>
        <w:softHyphen/>
        <w:t>ta llegar a la comprensión de nuevas concepciones. De ahí nace una for</w:t>
        <w:softHyphen/>
        <w:t>ma mental nueva de la cual deriva una transformación de la vida del hombre en todos los campos. Hasta un pasado reciente el hombre creía haber nacido rey del mundo, la obra maestra de Dios, en un universo hecho para él. Actualmente nuestro planeta se ha transformado en un grano invisible en un universo que millares de años luz no bastan para atravesar; y nuestra humanidad, frente a la vida universal diseminada en las galaxias puede reducirse a una microscópica cultura de bacilos. La humanidad está superando la forma mental del antropomorfismo que representaba su interpretación pueril, la representación primitiva que se hacía; del universo. Se comienza a pensar todo de nuevo en términos de una nueva cosmogénesis, de dimensiones inmensamente más amplias. Todo esto podía llevar al ateismo, solamente al comienzo, a los princi</w:t>
        <w:softHyphen/>
        <w:t>piantes de la ciencia, demasiado apurados en concluir. Hoy todo esto nos lleva a Dios, pero de un modo más elevado y completo de concebirlo. La tendencia de la ciencia más avanzada no es de destruir la idea de Dios, sino solamente de superar esa idea enteramente humana que el hombre con su cerebro hasta ahora produjo, limitándose a proyectarse a sí mis</w:t>
        <w:softHyphen/>
        <w:t>mo. La lucha es únicamente contra el antropomorfismo que las religio</w:t>
        <w:softHyphen/>
        <w:t>nes han entendido como si fuera en contra de ellas, porque se identificaban con este antropomorfismo. Combatirlo era interpretado como com</w:t>
        <w:softHyphen/>
        <w:t>batir esas religiones, cuando lo que se combatía era ese modo de conce</w:t>
        <w:softHyphen/>
        <w:t>bir a Dios, ilógico e inaceptable, que llevaba al ateísmo, y combatiendo al antropomorfismo se luchaba contra ese ateísmo en favor de las reli</w:t>
        <w:softHyphen/>
        <w:t>giones que él amenazaba. Lo que lleva al ateísmo no es la ciencia, sino el antropomorfismo religioso; únicamente de él es necesario liberarse y en absoluto de la idea de Dios.</w:t>
      </w:r>
    </w:p>
    <w:p>
      <w:pPr>
        <w:pStyle w:val="OmniPage1"/>
        <w:ind w:firstLine="600"/>
        <w:jc w:val="both"/>
        <w:rPr>
          <w:sz w:val="30"/>
          <w:lang w:val="es-ES_tradnl"/>
        </w:rPr>
      </w:pPr>
      <w:r>
        <w:rPr>
          <w:sz w:val="30"/>
          <w:lang w:val="es-ES_tradnl"/>
        </w:rPr>
        <w:t>Hubo una época en que la evolución aparecía como una amenaza a las verdades religiosas y por eso se le condenaba. Actualmente ella puede ser entendida como su confirmación. El conocimiento del pasado animal del hombre nos lleva a verlo a lo largo de un camino de cons</w:t>
        <w:softHyphen/>
        <w:t>tante superación, lo que significa observarlo en función de su futuro super</w:t>
        <w:noBreakHyphen/>
        <w:t>humano, en el cual lo que se debe realizar es la espiritualidad intuída por las religiones, es el ideal por ellas sostenido, es el reino de los cielos proclamado por Cristo. Tenemos entonces que, enteramente de acuerdo con las religiones y la moral por ellas predicada, y total</w:t>
        <w:softHyphen/>
        <w:t>mente de acuerdo con el evolucionismo científico se puede implantar una antropología previsora, que estudia la antropogénesis para hacerla avan</w:t>
        <w:softHyphen/>
        <w:t>zar y dirigirla hacia el porvenir, transformándose así en guía ilumi</w:t>
        <w:softHyphen/>
        <w:t>nado de la evolución del hombre. Realizaciones hasta ahora imposibles para las religiones que están encerradas en un orden de conceptos to</w:t>
        <w:softHyphen/>
        <w:t>talmente, diferente.</w:t>
      </w:r>
    </w:p>
    <w:p>
      <w:pPr>
        <w:pStyle w:val="OmniPage1"/>
        <w:ind w:firstLine="600"/>
        <w:jc w:val="both"/>
        <w:rPr>
          <w:sz w:val="30"/>
          <w:lang w:val="es-ES_tradnl"/>
        </w:rPr>
      </w:pPr>
      <w:r>
        <w:rPr>
          <w:sz w:val="30"/>
          <w:lang w:val="es-ES_tradnl"/>
        </w:rPr>
        <w:t>Como sostuvimos en el volumen: “Principios de una nueva ética”, se trata de llegar a una moral positiva, científica, racional, demostrada, que sustituya a la actual que es empírica, producto instintivo del sub</w:t>
        <w:softHyphen/>
        <w:t>consciente. Esto no quiere decir que ella no tenga su significado y valor, porque lo tiene todo lo que es producto de la vida, que siempre sabe lo que hace: Pero en este caso, frente a los productos más evolucionados, controlados por la razón, se trata de un producto más elemental e in</w:t>
        <w:softHyphen/>
        <w:t>volucionado, como los del subconsciente, depósito de las experiencias in</w:t>
        <w:softHyphen/>
        <w:t>feriores del pasado. Se repite siempre el motivo del antiguo y del nuevo testamento. Y también esto demuestra la evolución. Lo viejo queda, pero es llevado hacia adelante. No se trata de destrucción sino de superación por maduración. La vida nunca destruye en sentido absoluto: solo trans</w:t>
        <w:softHyphen/>
        <w:t>forma y es en este sentido de resurrección que mata lo viejo. Este ín</w:t>
        <w:softHyphen/>
        <w:t>timo trabajo de existir nunca se detiene y jamás nadie podrá detenerlo.</w:t>
      </w:r>
    </w:p>
    <w:p>
      <w:pPr>
        <w:pStyle w:val="OmniPage1"/>
        <w:ind w:firstLine="600"/>
        <w:jc w:val="both"/>
        <w:rPr>
          <w:sz w:val="30"/>
          <w:lang w:val="es-ES_tradnl"/>
        </w:rPr>
      </w:pPr>
      <w:r>
        <w:rPr>
          <w:sz w:val="30"/>
          <w:lang w:val="es-ES_tradnl"/>
        </w:rPr>
        <w:t>Al continuar leyendo a Teilhard, notamos que él supo ser y sos</w:t>
        <w:softHyphen/>
        <w:t>tener otra gran verdad, que nos lleva a concebir la vida de otro modo. Para comprender al hombre, es necesario verlo como él es en realidad, no abstractamente, separado de ella, en nombre de principios extraños, sino en función de las leyes biológicas que rigen el plano de la evolución en el cual el hombre está situado. Vemos que todo lo que se refiere al hom</w:t>
        <w:softHyphen/>
        <w:t>bre: ética, economía, política, religión, etc., todo producto de su activi</w:t>
        <w:softHyphen/>
        <w:t>dad, se entiende en función de las leyes de la vida dentro de las cuales se mueve y a las cuales, sin saber obedece; todo cuanto respecta al hombre es por lo tanto una función biológica que sólo puede ser enten</w:t>
        <w:softHyphen/>
        <w:t>dida biológicamente y que inteligentemente, como fenómeno antes que nada biológico, está dirigido a los fines de la evolución. También hemos sostenido y explicado todo esto.</w:t>
      </w:r>
    </w:p>
    <w:p>
      <w:pPr>
        <w:pStyle w:val="OmniPage1"/>
        <w:spacing w:lineRule="auto" w:line="240"/>
        <w:ind w:firstLine="600"/>
        <w:jc w:val="both"/>
        <w:rPr/>
      </w:pPr>
      <w:r>
        <w:rPr>
          <w:sz w:val="30"/>
          <w:lang w:val="es-ES_tradnl"/>
        </w:rPr>
        <w:t>Hasta hoy el hombre ha sido instintivamente guiado por estas leyes. Se trata ahora de conocerlas para saber qué es lo que nos dirige, para luego seguirlas con conocimiento y conciencia, hasta donde sea po</w:t>
        <w:softHyphen/>
        <w:t xml:space="preserve">sible, para intervenir activamente colaborando con ellas, con la adhesión de nuestra voluntad acentuando la acción de ellas para lograr mejor, </w:t>
      </w:r>
      <w:r>
        <w:rPr>
          <w:rFonts w:eastAsia="Symbol" w:cs="Symbol" w:ascii="Symbol" w:hAnsi="Symbol"/>
          <w:sz w:val="30"/>
          <w:lang w:val="es-ES_tradnl"/>
        </w:rPr>
        <w:t></w:t>
      </w:r>
      <w:r>
        <w:rPr>
          <w:sz w:val="30"/>
          <w:lang w:val="es-ES_tradnl"/>
        </w:rPr>
        <w:t xml:space="preserve"> lo que es también ventaja nuestra </w:t>
      </w:r>
      <w:r>
        <w:rPr>
          <w:rFonts w:eastAsia="Symbol" w:cs="Symbol" w:ascii="Symbol" w:hAnsi="Symbol"/>
          <w:sz w:val="30"/>
          <w:lang w:val="es-ES_tradnl"/>
        </w:rPr>
        <w:t></w:t>
      </w:r>
      <w:r>
        <w:rPr>
          <w:sz w:val="30"/>
          <w:lang w:val="es-ES_tradnl"/>
        </w:rPr>
        <w:t xml:space="preserve"> el fin subremo hacia el cual todo está evolucionando. La biología se volverá entonces una ciencia universal, tan vasta como para abrazar también una biología del espíritu, una bio</w:t>
        <w:softHyphen/>
        <w:t>logía del ideal, una biología de las religiones, de la teología, de la ética, de la economía, de la política, porque todo lo que el hombre hace es una expresión de las leyes de la vida y en función de ellas se realiza. Se tra</w:t>
        <w:softHyphen/>
        <w:t>ta de conocerlas. Pero la observación de los hechos nos las revela, po</w:t>
        <w:softHyphen/>
        <w:t>demos leerlas escritas en la realidad donde las encontramos en pleno funcionamiento. Entonces aparecen los vínculos que ligan y llevan a la unidad las diferentes formas de pensamiento y de actividad humana. Todas ellas no son más que una manifestación del trabajo de una continua maduración evolutiva, de una íntima elaboración de la vida para subir, no son más que momentos diferentes en el espacio y en el tiempo de una misma creciente orgánica, universal, como lo es la evolución que, en su irrefrenable impulso arrastra la vida y todo lo que existe que es vida.</w:t>
      </w:r>
    </w:p>
    <w:p>
      <w:pPr>
        <w:pStyle w:val="OmniPage1"/>
        <w:spacing w:lineRule="auto" w:line="240"/>
        <w:ind w:firstLine="600"/>
        <w:jc w:val="both"/>
        <w:rPr>
          <w:sz w:val="30"/>
          <w:lang w:val="es-ES_tradnl"/>
        </w:rPr>
      </w:pPr>
      <w:r>
        <w:rPr>
          <w:sz w:val="30"/>
          <w:lang w:val="es-ES_tradnl"/>
        </w:rPr>
        <w:t>He aquí la gran concepción teilhardiana: cosmogénesis continua y en ascensión, y la constatación de que el hombre, ahora volviéndose adulto, está maduro para tomar la dirección de la evolución de la vida en su planeta, y por ello debe asumirla siendo consciente y responsable de ella. En esa tarea inmensa no falta trabajo para las religiones que deberían cooperar inteligentemente en la realización de las leyes de la evolución y de su inmenso programa de ascensión, que representa el con</w:t>
        <w:softHyphen/>
        <w:t>tenido esencial de esas religiones. Más que muerte de las religiones, esta es la muerte de su forma actual atrasada, para resurgir en otra más avanzada y poderosa. Como siempre, también en este caso que no puede ser excepción, la vida destruye sólo para reconstruir más arriba. Sería absurdo lo contrario, dado que la tendencia suprema de la vida es subir. Las religiones deberían entender la gran ventaja que representa para ellas trasladarse a semejantes dimensiones superiores, en las cuales, quieran o no, la vida actualmente exige que se sitúe quien quiere sobre</w:t>
        <w:softHyphen/>
        <w:t>vivir. Es inútil resistir a sus leyes y quien lo haga será eliminado, de</w:t>
        <w:softHyphen/>
        <w:t>jado en el camino de la evolución.</w:t>
      </w:r>
    </w:p>
    <w:p>
      <w:pPr>
        <w:pStyle w:val="OmniPage1"/>
        <w:spacing w:lineRule="auto" w:line="240"/>
        <w:ind w:firstLine="600"/>
        <w:jc w:val="both"/>
        <w:rPr>
          <w:sz w:val="30"/>
          <w:lang w:val="es-ES_tradnl"/>
        </w:rPr>
      </w:pPr>
      <w:r>
        <w:rPr>
          <w:sz w:val="30"/>
          <w:lang w:val="es-ES_tradnl"/>
        </w:rPr>
        <w:t>He aquí las palabras de Teilhard: “Hasta ahora la antro</w:t>
        <w:softHyphen/>
        <w:t>pología había sido considerada, de una manera general, cómo una sim</w:t>
        <w:softHyphen/>
        <w:t>ple descripción del hombre del pasado y del presente, individual y so</w:t>
        <w:softHyphen/>
        <w:t>cial. De ahora en adelante su principal centro de interés debería consis</w:t>
        <w:softHyphen/>
        <w:t>tir en guiar, promover y realizar la evolución del hombre. Los no bió</w:t>
        <w:softHyphen/>
        <w:t>logos olvidan a menudo que bajo las diferentes reglas de la ética, de la economía, de la política, se encuentran inscritas en la estructura de nues</w:t>
        <w:softHyphen/>
        <w:t>tro universo ciertas condiciones generales e imprescriptibles de crecimien</w:t>
        <w:softHyphen/>
        <w:t>to orgánico. Determinar en el caso del hombre estas condiciones bási</w:t>
        <w:softHyphen/>
        <w:t>cas del progreso biológico, debería ser el campo específico de la nueva antropología: la ciencia de la antropogénesis, la ciencia del desarrollo ulterior del hombre”.</w:t>
      </w:r>
    </w:p>
    <w:p>
      <w:pPr>
        <w:pStyle w:val="OmniPage1"/>
        <w:spacing w:lineRule="auto" w:line="240"/>
        <w:ind w:firstLine="600"/>
        <w:jc w:val="both"/>
        <w:rPr>
          <w:sz w:val="30"/>
          <w:lang w:val="es-ES_tradnl"/>
        </w:rPr>
      </w:pPr>
      <w:r>
        <w:rPr>
          <w:sz w:val="30"/>
          <w:lang w:val="es-ES_tradnl"/>
        </w:rPr>
        <w:t>Conceptos nuevos y vitales de Teilhard que sosteníamos antes de conocerlo. No podremos entender verdaderamente al hombre, colocándo</w:t>
        <w:softHyphen/>
        <w:t>lo dentro de una biología que evolutivamente él no ha alcanzado toda</w:t>
        <w:softHyphen/>
        <w:t>vía y cuyas leyes por tanto no son las suyas. Esto sirve para educarlo pero no para comprender las razones de su conducta. El hombre es ob</w:t>
        <w:softHyphen/>
        <w:t>servado en función de la biología del animal, porque esta es la biolo</w:t>
        <w:softHyphen/>
        <w:t>gía de su pasado, a través de la cual el hombre se construyó tal cual es actualmente, porque este es el camino recorrido por él para llegar hasta aquí, con su historia escrita en el subconsciente, lo que construye la forma mental que lo dirige. Naturalmente que decir al hombre que Dios lo creó a su imagen y semejanza puede ser útil a los efectos educativos, en cuanto lo inviste de una dignidad que en su conducta se siente lle</w:t>
        <w:softHyphen/>
        <w:t>vado a respetar. No obstante, si queremos comprender al hombre en sus impulsos, instintos y acciones, deberemos verlo en función de las formas de vida ya vividas por él, en su posición en la cima de la escala bioló</w:t>
        <w:softHyphen/>
        <w:t>gica, de la cual emerge, pero de la cual aún forma parte, o sea, en posi</w:t>
        <w:softHyphen/>
        <w:t>ción biológica en vez de metafísica, porque si ésta representa el futuro a vivir, de la primera ya vivida, el hombre conserva en sí, las trazas más profundas, de tipo bien diferente al metafísico.</w:t>
      </w:r>
    </w:p>
    <w:p>
      <w:pPr>
        <w:pStyle w:val="OmniPage1"/>
        <w:spacing w:lineRule="auto" w:line="240"/>
        <w:ind w:firstLine="600"/>
        <w:jc w:val="both"/>
        <w:rPr>
          <w:sz w:val="30"/>
          <w:lang w:val="es-ES_tradnl"/>
        </w:rPr>
      </w:pPr>
      <w:r>
        <w:rPr>
          <w:sz w:val="30"/>
          <w:lang w:val="es-ES_tradnl"/>
        </w:rPr>
        <w:t>Aún es necesario admitir que solamente la biología del animal no basta para entender completamente al hombre, porque él no está hecho sólo de recuerdos del pasado, sino también, aunque sean vagos, de pre</w:t>
        <w:softHyphen/>
        <w:t>sentimiento del futuro. Por lo tanto esa biología se completa con la bio</w:t>
        <w:softHyphen/>
        <w:t>logía del espíritu y del ideal, que sin embargo existe sobre la cima de la onda de la evolución y donde viven aislados algunos precursores del futuro.</w:t>
      </w:r>
    </w:p>
    <w:p>
      <w:pPr>
        <w:pStyle w:val="OmniPage1"/>
        <w:spacing w:lineRule="auto" w:line="240"/>
        <w:ind w:firstLine="600"/>
        <w:jc w:val="both"/>
        <w:rPr>
          <w:sz w:val="30"/>
          <w:lang w:val="es-ES_tradnl"/>
        </w:rPr>
      </w:pPr>
      <w:r>
        <w:rPr>
          <w:sz w:val="30"/>
          <w:lang w:val="es-ES_tradnl"/>
        </w:rPr>
        <w:t>Pero también es verdad que sería erróneo creer que se pueda llegar a esta biología del espíritu únicamente por abstracciones metafí</w:t>
        <w:softHyphen/>
        <w:t>sicas sin vincularlas con la biología del animal, porque es de ella que deriva y se eleva esta superestructura; es sobre esa biología que ésta se basa, es en ella que tal superestructura tiene sus raíces y precedentes, que la explican y justifican. De un polo a otro, a diversos niveles evolu</w:t>
        <w:softHyphen/>
        <w:t>tivos, se trata del mismo fenómeno que continúa desarrollándose. Sólo de tal modo, habiendo comprendido el pasado, podremos entender, no sólo la existencia de una biología del espíritu, sino también prever ra</w:t>
        <w:softHyphen/>
        <w:t>cionalmente el futuro desarrollo, cual podrá ser el contenido de los estados superiores a los cuales podrá llevarnos la evolución, elevándose lógicamente sobre el pasado.</w:t>
      </w:r>
    </w:p>
    <w:p>
      <w:pPr>
        <w:pStyle w:val="OmniPage1"/>
        <w:spacing w:lineRule="auto" w:line="240"/>
        <w:ind w:firstLine="600"/>
        <w:jc w:val="both"/>
        <w:rPr>
          <w:sz w:val="30"/>
          <w:lang w:val="es-ES_tradnl"/>
        </w:rPr>
      </w:pPr>
      <w:r>
        <w:rPr>
          <w:sz w:val="30"/>
          <w:lang w:val="es-ES_tradnl"/>
        </w:rPr>
        <w:t>Más esto sin olvidar cual es la estructura de la materia prima biológica a elaborar, la que el progreso humano debe llevar adelante, porque constituye las bases de la nueva creación evolutiva. Aún en las creaciones espirituales supremas es necesario no olvidar nunca la reali</w:t>
        <w:softHyphen/>
        <w:t>dad biológica, no separarse nunca de ella para no naufragar aislándo</w:t>
        <w:softHyphen/>
        <w:t>se en sueños fuera de la vida. Esta es la verdadera posición, equilibrada: o sea, aceptar como punto de partida la naturaleza zoológica del hombre, aún cuando ésta luego se destine a los más altos planos espirituales; y luego subir, desde ese punto de partida, hasta donde, a lo largo del proceso evolutivo, la maduración permita. Pero no debemos ilusionarnos con vuelos de fantasía y pensar que esto sea fácil, como sucede a muchos que pretenden rehacer el mundo. La vieja naturaleza humana tiene mu</w:t>
        <w:softHyphen/>
        <w:t>cha resistencia en su base y no se cambia en un día. Hasta Cristo tuvo que tener en cuenta las leyes biológicas del planeta y limitarse solo a retocar y mejorar levemente ese fondo zoológico que constituye la base de la naturaleza humana.</w:t>
      </w:r>
    </w:p>
    <w:p>
      <w:pPr>
        <w:pStyle w:val="OmniPage1"/>
        <w:spacing w:lineRule="auto" w:line="240"/>
        <w:ind w:firstLine="600"/>
        <w:jc w:val="both"/>
        <w:rPr>
          <w:sz w:val="30"/>
          <w:lang w:val="es-ES_tradnl"/>
        </w:rPr>
      </w:pPr>
      <w:r>
        <w:rPr>
          <w:sz w:val="30"/>
          <w:lang w:val="es-ES_tradnl"/>
        </w:rPr>
        <w:t>Entendido todo esto, o sea, que no podemos comprender la con</w:t>
        <w:softHyphen/>
        <w:t>ducta humana sino yendo a su substancia biológica, en función de las leyes de nuestro plano de evolución, podremos entonces preguntarnos que significado tienen esas construcciones metafísicas de las que hablá</w:t>
        <w:softHyphen/>
        <w:t>bamos ahora, no en el caso excepcional de los raros pioneros de la evolución, sino en el caso común de tantos grupos humanos de masa, com</w:t>
        <w:softHyphen/>
        <w:t>prendidos los religiosos, que sobre esas construcciones basan la propia organización y existencia. Para quien está habituado al control positivo de las teorías, poniéndolas en contacto con los hechos: tantas concepcio</w:t>
        <w:softHyphen/>
        <w:t>nes filosóficas y teológicas pueden parecer el resultado de una imagina</w:t>
        <w:softHyphen/>
        <w:t>ción, de afirmaciones situadas fuera de la realidad que ellas ignoran, pueden no obstante todo esto justificarse biológicamente como un pro</w:t>
        <w:softHyphen/>
        <w:t>ducto instintivo inconsciente, pero sabiamente deseado por las leyes de la vida con un fin preciso: lograr la supervivencia a través de la lucha. Se trataría entonces de un producto del subconciente con el fin de ase</w:t>
        <w:softHyphen/>
        <w:t>gurar tal supervivencia atrincherándose detrás de una ideología, usada como medio para sugestionar a los creyentes y obtener así el respeto, ar</w:t>
        <w:softHyphen/>
        <w:t>ma psicológica que sustituye la fuerza para paralizar, en la lucha, la agre</w:t>
        <w:softHyphen/>
        <w:t>sividad de los otros, garantizándose así la seguridad propio. De este modo el grupo zoológico puede justificar su posición. Las construcciones metafísicas serían entonces producto instintivo nacido de la vida para su defensa, o bien serían la emanación de planos evolutivos superiores de los cuales esas construcciones descienden a nuestro mundo para civilizarlo, un material ideal superhumano, que no obstante es adaptado al ambiente terrestre para ser utilizado con fines enteramente diferentes, transformado en medio de lucha por la vida. He aquí como puede ser interpretada y aplicada la biología del espíritu cuando es usada por los inmaduros, situados aún en el nivel de la biología del animal.</w:t>
      </w:r>
    </w:p>
    <w:p>
      <w:pPr>
        <w:pStyle w:val="OmniPage2"/>
        <w:spacing w:lineRule="auto" w:line="240"/>
        <w:ind w:firstLine="600"/>
        <w:jc w:val="both"/>
        <w:rPr/>
      </w:pPr>
      <w:r>
        <w:rPr>
          <w:sz w:val="30"/>
          <w:lang w:val="es-ES_tradnl"/>
        </w:rPr>
        <w:t xml:space="preserve">Con tal concepción biológica podemos explicarnos hechos cuya razón de otro modo rió llegamos a entender. </w:t>
      </w:r>
      <w:r>
        <w:rPr>
          <w:sz w:val="30"/>
        </w:rPr>
        <w:t>Las id ideologías de cualquier tipo constituyen el castillo dentro del cual, cuando no se puede usar la fuerza, el grupo se atrinchera y defiende. Es por eso que las ideologías, sean religiosas o políticas, exigen fe, lo cual significa consentimiento, adhesión y, en fin, obediencia, que es el punto fundamental en que todo grupo insiste porque constituye la base de su poder. Los elementos del fenómeno son siempre los mismos: proselitismo para extender el domi</w:t>
        <w:softHyphen/>
        <w:t>nio y autoridad para mantenerlo. En el plano biológico del ideal, tales cosas son contraproducentes, antivitales y absurdas; pero en el plano biológico animal del hombre son cuestión de vida o muerte. En este ni</w:t>
        <w:softHyphen/>
        <w:t>vel el ser tiene que resolver, a toda costa, el problema tremendo de la supervivencia y no hay margen para sueños; el ideal es locura que mata. He aquí por qué alrededor del castillo en que se refugia el ideal es ne</w:t>
        <w:softHyphen/>
        <w:t>cesario construir muros defensivos contra la agresividad destructiva, instintiva en el hombre no evolucionado, y el grupo debe tener en su centro una autoridad que manda a sus subditos, aunque sea solamente por la fe, sujetos por obediencia. Es una posición de guerra. Esto parece una contradicción, porque invierte los principios del ideal. Pero esta for</w:t>
        <w:softHyphen/>
        <w:t>ma invertida es la única que él puede asumir cuando lo que pertenece a un plano biológico superior desciende a un plano inferior. Y esta es, en efecto, la forma en que constatamos la existencia de los ideales en la tierra.</w:t>
      </w:r>
    </w:p>
    <w:p>
      <w:pPr>
        <w:pStyle w:val="OmniPage1"/>
        <w:spacing w:lineRule="auto" w:line="240"/>
        <w:ind w:firstLine="600"/>
        <w:jc w:val="both"/>
        <w:rPr>
          <w:bCs/>
          <w:sz w:val="30"/>
          <w:lang w:val="es-ES_tradnl"/>
        </w:rPr>
      </w:pPr>
      <w:r>
        <w:rPr>
          <w:bCs/>
          <w:sz w:val="30"/>
          <w:lang w:val="es-ES_tradnl"/>
        </w:rPr>
        <w:t>Condenar no resuelve. Es necesario, antes que nada entender y explicar. Los hechos nos muestran que aún Dios, cuando se manifiesta en la tierra, no viola, sino que respeta las leyes. La revolución, el gran cambio, puede realizarse sólo pasando a un plano de vida superior. Mien</w:t>
        <w:softHyphen/>
        <w:t>tras se pertenece a un determinado nivel biológico, hasta que por evolu</w:t>
        <w:softHyphen/>
        <w:t>ción no se consiga salir, se permanece encerrado dentro de sus leyes, a las cuales se debe obedecer. La revancha, que da razón al ideal, se ve</w:t>
        <w:softHyphen/>
        <w:t>rifica sólo en el momento en que el individuo, por haber progresado bastante, está maduro para evadirse del plano biológico inferior y entrar en el superior. Así sucedió también con Cristo. Mientras estuvo vivo sobre la tierra, el ideal fue crucificado con El. Pudo triunfar como ven</w:t>
        <w:softHyphen/>
        <w:t>cedor sólo cuando, estando muerto, se encontró fuera del plano biológico humano; no antes.</w:t>
      </w:r>
    </w:p>
    <w:p>
      <w:pPr>
        <w:pStyle w:val="OmniPage1"/>
        <w:spacing w:lineRule="auto" w:line="240"/>
        <w:ind w:firstLine="600"/>
        <w:jc w:val="both"/>
        <w:rPr/>
      </w:pPr>
      <w:r>
        <w:rPr>
          <w:bCs/>
          <w:sz w:val="30"/>
          <w:lang w:val="es-ES_tradnl"/>
        </w:rPr>
        <w:t>Hemos podido explicarnos así la contradicción consistente en el hecho de que si queremos que el ideal resista y sobreviva en la tierra, él debe aceptar todo aquello que condena y es necesario defender los valo</w:t>
        <w:softHyphen/>
        <w:t>res espirituales con los métodos del mundo, incluso con la fuerza, aún cuando ésta se encuentre en abierta contradicción con el Evangelio. No es ésta la historia del cristianismo, propulsor de inquisiciones, de guerras santas y teóricamente basado en el principio del amor y de la no</w:t>
        <w:noBreakHyphen/>
        <w:t>resis</w:t>
        <w:softHyphen/>
        <w:t>tencia? Sólo afrontando biológicamente semejantes problemas, se puede entender que significa lo que vemos que sucede en el mundo. Si funciona de ese modo debe no obstante tener sus razones. Observando el fenóme</w:t>
        <w:softHyphen/>
        <w:t>no desde el punto de vista biológico, nos colocamos no delante del hombre para que explique y justifique su proceder, sino frente a la inteligencia dé la vida que sabe bien lo que hace y que es la única que puede y sabe darnos una respuesta decisiva. Para comprender es necesario salir de la forma mental corriente, es decir, del terreno dominado por las leyes del</w:t>
      </w:r>
      <w:r>
        <w:rPr>
          <w:bCs/>
          <w:sz w:val="32"/>
          <w:lang w:val="es-ES_tradnl"/>
        </w:rPr>
        <w:t xml:space="preserve"> </w:t>
      </w:r>
      <w:r>
        <w:rPr>
          <w:sz w:val="30"/>
          <w:lang w:val="es-ES_tradnl"/>
        </w:rPr>
        <w:t>plano biológico animal humano vigentes en la tierra, y observar las cosas en función de planos biológicos diferentes, superiores; abrazando una 'visión más vasta á través del camino de la evolución. Observando el fe</w:t>
        <w:softHyphen/>
        <w:t>nómeno no con un determinado criterio, o sea social, económico; políti</w:t>
        <w:softHyphen/>
        <w:t>co, religioso, etc.. sino con criterio biológico, podemos, elevándonos so</w:t>
        <w:softHyphen/>
        <w:t>bre el particular, alcanzar lo universal. Nos encontramos de este modo frente a principios que funcionan de la misma manera en los campos más diversos, como sucede con el principio ya observado de la autori</w:t>
        <w:softHyphen/>
        <w:t>dad y de la obediencia, presente tanto en las órdenes religiosas como en los ambientes militares, en el catolicismo como en el comunismo, toda vez, que se establece una estructura jerárquica, típica de las organiza</w:t>
        <w:softHyphen/>
        <w:t>ciones humanas. Descubrimos entonces que cada cosa tiene su razón, aunque ella sea bien diferente de la que se presenta oficialmente, con la cual se intenta a menudo encubrir la verdadera. Por otra parte es na</w:t>
        <w:softHyphen/>
        <w:t>tural que al moverse todo en un ambiente de lucha, apoyado en posicio</w:t>
        <w:softHyphen/>
        <w:t>nes de combate, la verdadera razón de todos esos procesos, que revela</w:t>
        <w:softHyphen/>
        <w:t>rían al enemigo su propia estrategia, sea escondida, camuflada bajo otras razones aparentes. Pero llegaremos a entender todo esto, o sea, la verdadera razón de estas posiciones que parecen culpables y contradic</w:t>
        <w:softHyphen/>
        <w:t>torias, si únicamente afrontamos el problema tocando su sustancia, que es de naturaleza biológica.</w:t>
      </w:r>
    </w:p>
    <w:p>
      <w:pPr>
        <w:pStyle w:val="OmniPage1"/>
        <w:spacing w:lineRule="auto" w:line="240"/>
        <w:ind w:firstLine="600"/>
        <w:jc w:val="both"/>
        <w:rPr>
          <w:sz w:val="30"/>
          <w:lang w:val="es-ES_tradnl"/>
        </w:rPr>
      </w:pPr>
      <w:r>
        <w:rPr>
          <w:sz w:val="30"/>
          <w:lang w:val="es-ES_tradnl"/>
        </w:rPr>
        <w:t>Una vez que llegamos a este punto nos preguntamos: ¿pero en</w:t>
        <w:softHyphen/>
        <w:t>tonces las construcciones ideales en realidad, bajo las apariencias, no son más que una ficción con el fin de explotación práctica, para enmas</w:t>
        <w:softHyphen/>
        <w:t>carar los propios movimientos frente al enemigo? Ya que tales construc</w:t>
        <w:softHyphen/>
        <w:t>ciones existen ¿es posible que ello sea únicamente con tan bajo fin y ellas no tengan ningún significado mejor? No. Su existencia representa verdaderamente también un presentimiento del futuro, una anticipación tendiente a realizarlo en la forma proporcionada por el ideal. Esas cons</w:t>
        <w:softHyphen/>
        <w:t>trucciones pueden tener también otro significado y representar una po</w:t>
        <w:softHyphen/>
        <w:t>sición y función distinta no ya de guerra en el plano de la biología del animal, sino también de creación en el plano de la biología del espíritu. Entonces la lucha de los grupos basada en un ideal, por su defensa y supervivencia, puede existir también para realizar otra función, que es la lucha por la defensa y supervivencia del ideal sobre la tierra, de ma</w:t>
        <w:softHyphen/>
        <w:t>nera que él pueda cumplir su misión evolutiva.</w:t>
      </w:r>
    </w:p>
    <w:p>
      <w:pPr>
        <w:pStyle w:val="OmniPage1"/>
        <w:spacing w:lineRule="auto" w:line="240"/>
        <w:ind w:firstLine="600"/>
        <w:jc w:val="both"/>
        <w:rPr>
          <w:sz w:val="30"/>
          <w:lang w:val="es-ES_tradnl"/>
        </w:rPr>
      </w:pPr>
      <w:r>
        <w:rPr>
          <w:sz w:val="30"/>
          <w:lang w:val="es-ES_tradnl"/>
        </w:rPr>
        <w:t>Podremos comprender como sucede todo esto, recordando que es</w:t>
        <w:softHyphen/>
        <w:t>tas dos biologías, con sus respectivas leyes, representan la vida en dos de sus niveles o grados de evolución y que ésta va del anti</w:t>
        <w:noBreakHyphen/>
        <w:t>sistema (AS) al sistema (S). Ahora, es lógico que lo que es inferior sea preferente</w:t>
        <w:softHyphen/>
        <w:t>mente de tipo AS, y lo que es evolutivamente superior tienda a ser de tipo S, tipos de los cuales conocemos las cualidades que los caracterizan. Y es lógico también que, estando la vida en la tierra, como en todas partes, en transformación, de un nivel evolutivo a otro superior, esa vida pueda contener mezclados individuos muy atrasados, de tipo AS, con otros más avanzados de tipo S. Entonces cada uno de ellos según su naturaleza y relativa forma mental podrá ver todo conforme a ella, y tenderá a reducir todo dentro de los confines de su capacidad concep</w:t>
        <w:softHyphen/>
        <w:t>tual y de su plano de evolución. Tenemos, pués, que la comprensión y realización del mismo principio será diferente según los diversos tipos</w:t>
      </w:r>
    </w:p>
    <w:p>
      <w:pPr>
        <w:pStyle w:val="OmniPage1"/>
        <w:spacing w:lineRule="auto" w:line="240"/>
        <w:jc w:val="both"/>
        <w:rPr>
          <w:sz w:val="30"/>
          <w:lang w:val="es-ES_tradnl"/>
        </w:rPr>
      </w:pPr>
      <w:r>
        <w:rPr>
          <w:sz w:val="30"/>
          <w:lang w:val="es-ES_tradnl"/>
        </w:rPr>
        <w:t>biológicos; el ideal en la tierra podrá ser comprendido y realizado en forma diferente, según se trata de un involucionado tipo AS, que actúe en el ámbito de la biología del animal, o de un evolucionado tipo S, que actúe en le ámbito de la biología del espíritu.</w:t>
      </w:r>
    </w:p>
    <w:p>
      <w:pPr>
        <w:pStyle w:val="OmniPage1"/>
        <w:spacing w:lineRule="auto" w:line="240"/>
        <w:ind w:firstLine="600"/>
        <w:jc w:val="both"/>
        <w:rPr>
          <w:sz w:val="30"/>
          <w:lang w:val="es-ES_tradnl"/>
        </w:rPr>
      </w:pPr>
      <w:r>
        <w:rPr>
          <w:sz w:val="30"/>
          <w:lang w:val="es-ES_tradnl"/>
        </w:rPr>
        <w:t>Sucede entonces que, mientras el evolucionado es un instrumento del descenso del ideal a la tierra para el progreso de la humanidad, el involucionado es llevado naturalmente a ver este ideal sólo desde su pun</w:t>
        <w:softHyphen/>
        <w:t>to de vista inferior, situado en el plano de la biología del animal. Por eso el involucionado tiende a bajar y reducir el ideal a su nivel, para ha</w:t>
        <w:softHyphen/>
        <w:t>cer de él, el uso que acabamos de ver, o sea, no en función de principios superiores, sino para explotar todo en su provecho en la lucha por la supervivencia. Es natural que el involucionado tienda a arrastrar todo a su plano de evolución; él, por lo tanto, no sabrá hacer otro uso del ideal que el de extraer una utilidad material. Mientras que el evolucionado tiende a elevar todo hacia el S, el involucionado tenderá a hundir todo hacia el AS. El primero purificará todo lo que toque, el segundo lo en</w:t>
        <w:softHyphen/>
        <w:t>suciará todo, será un destructor de valores espirituales, mientras que el primero es un constructor. En cuanto la tendencia constante de uno es de enderezar el AS en el S, la del otro es invertir el S en el AS. Es así que podemos explicarnos lo que sucede en el mundo.</w:t>
      </w:r>
    </w:p>
    <w:p>
      <w:pPr>
        <w:pStyle w:val="OmniPage1"/>
        <w:spacing w:lineRule="auto" w:line="240"/>
        <w:ind w:firstLine="600"/>
        <w:jc w:val="both"/>
        <w:rPr>
          <w:sz w:val="30"/>
          <w:lang w:val="es-ES_tradnl"/>
        </w:rPr>
      </w:pPr>
      <w:r>
        <w:rPr>
          <w:sz w:val="30"/>
          <w:lang w:val="es-ES_tradnl"/>
        </w:rPr>
        <w:t>De este modo los ideales, mirados desde el punto de vista del involucionado, pueden parecer locura antivital, peligro de muerte, por</w:t>
        <w:softHyphen/>
        <w:t>que están contra su mundo y pretenden desviarlo hacia otras finalidades que no son las de su plano biológico, el cual representa todo su reino. Se niegan y rechazan los ideales, o bien se distorsionan para adaptarlos a la tierra. Pero vemos también que toda la sabiduría del mundo, toda su lucha para vencer en cada nivel, observadas del lado opuesto, desde el punto de vista del evolucionado, pueden parecer igualmente locura antivital porque, seguir quimeras, resultados transitorios, ficticios, no conduce a la ascensión que es el fin de la vida, a la afirmación en el plano espiritual, que es lo que importa más. La sabiduría del mundo es por lo tanto despreciada y repelida para dirigirse hacia lo alto. Así se es sabio o tonto según el punto de referencia elegido para juzgar. Pero el hecho es que cada uno quiere y. debe antes que nada realizarse en su plano de evolución, según lo que es.</w:t>
      </w:r>
    </w:p>
    <w:p>
      <w:pPr>
        <w:pStyle w:val="OmniPage1"/>
        <w:spacing w:lineRule="auto" w:line="240"/>
        <w:ind w:firstLine="600"/>
        <w:jc w:val="both"/>
        <w:rPr>
          <w:sz w:val="30"/>
          <w:lang w:val="es-ES_tradnl"/>
        </w:rPr>
      </w:pPr>
      <w:r>
        <w:rPr>
          <w:sz w:val="30"/>
          <w:lang w:val="es-ES_tradnl"/>
        </w:rPr>
        <w:t>Lo que aquí queremos probar positivamente y no sólo por las vías de la fe, es que seguir el ideal no es la estupidez que el mundo cree y sostiene en sus juicios. Por esta razón enfrentamos el problema en tal forma. Con alunas afirmaciones avanzadas habremos escandalizado posiblemente los espíritus sensatos; pero si se quiere entender la rea</w:t>
        <w:softHyphen/>
        <w:t>lidad, es necesario tener el coraje de mirarla de frente en todos sus as</w:t>
        <w:softHyphen/>
        <w:t>pectos, mostrando aún aquellos que se suelen callar, y decir el porqué de ellos. Hemos querido permanecer positivos, porque solamente así se podía dar al ideal y a la biología del espíritu las bases sólidas que la ciencia requiere y que pueden resistir a la crítica de sus enemigos.</w:t>
      </w:r>
    </w:p>
    <w:p>
      <w:pPr>
        <w:pStyle w:val="OmniPage1"/>
        <w:spacing w:lineRule="auto" w:line="240"/>
        <w:ind w:firstLine="600"/>
        <w:jc w:val="both"/>
        <w:rPr>
          <w:sz w:val="30"/>
          <w:lang w:val="es-ES_tradnl"/>
        </w:rPr>
      </w:pPr>
      <w:r>
        <w:rPr>
          <w:sz w:val="30"/>
          <w:lang w:val="es-ES_tradnl"/>
        </w:rPr>
        <w:t>Es natural que el ideal en el ambiente terrestre, basado en la lucha, sea hecho por el involucionado para vivir en él, entendido y uti</w:t>
        <w:softHyphen/>
        <w:t>lizado como una mentira, a la que fue reducido. Otra cosa no se le puede pedir. ¿Cómo se puede pretender que un tipo biológico AS se vuelva de pronto un tipo S? ¿Cómo es posible que un tipo AS, que fue construi</w:t>
        <w:softHyphen/>
        <w:t>do con la evolución terrestre y que aún esta situado en el nivel de la biología del animal, se ponga a vivir el Evangelio, si por atávica ex</w:t>
        <w:softHyphen/>
        <w:t>periencia bien impresa en su ser, él sabe que quien se desarma, como el Evangelio desea, resulta vencido en la lucha y por eso debe morir? ¿Cómo se pude pretender que la vida acepte, en un nivel biológico inferior lo que, por el hecho de pertenecer a un plano biológico evolutivo superior, en el inferior resulta antivital? ¿Y qué culpa tiene el involucio</w:t>
        <w:softHyphen/>
        <w:t>nado si en su nivel atrasado, el Evangelio, como todo ideal superior, ley del futuro, resulta un absurdo biológico? ¿Y si la mayoría aún acos</w:t>
        <w:softHyphen/>
        <w:t>tumbra predicar el Evangelio, cómo no limitarse solamente a seguir la corriente que el uso impone, pero sin sospechar jamás que pueda ser tomado en serio y hecho también para ser vivido, aún en plena convic</w:t>
        <w:softHyphen/>
        <w:t>ción, de evadirse con honor intentando fabricarse un hermoso manto de hipocresía? El hombre sano y normal sabe bien que el Evangelio, apli</w:t>
        <w:softHyphen/>
        <w:t>cado integralmente, es un peligro de vida para él. Tiene derecho pues a la legítima defensa y si la abierta rebelión es condenada, según la mo</w:t>
        <w:softHyphen/>
        <w:t>ral biológica de su plano, no existe razón para que no pueda recurrir al engaño. Vemos entonces como el Evangelio puede transformarse en la tierra en una escuela de hipocresía.</w:t>
      </w:r>
    </w:p>
    <w:p>
      <w:pPr>
        <w:pStyle w:val="OmniPage1"/>
        <w:spacing w:lineRule="auto" w:line="240"/>
        <w:ind w:firstLine="600"/>
        <w:jc w:val="both"/>
        <w:rPr>
          <w:sz w:val="30"/>
          <w:lang w:val="es-ES_tradnl"/>
        </w:rPr>
      </w:pPr>
      <w:r>
        <w:rPr>
          <w:sz w:val="30"/>
          <w:lang w:val="es-ES_tradnl"/>
        </w:rPr>
        <w:t>La verdadera conclusión es que, si queremos evolucionar, debe</w:t>
        <w:softHyphen/>
        <w:t>mos pasar de las zonas que gravitan hacia el AS, a las que gravitan hacia el S, debemos superar la biología del animal para volvernos ciu</w:t>
        <w:softHyphen/>
        <w:t>dadanos de la biología del espíritu. Se trata de comenzar a vivir en fun</w:t>
        <w:softHyphen/>
        <w:t>ción de otras finalidades. Actualmente se vive más o menos animalescamente. Es necesario transformar la tremenda voluntad de vivir que existe en todos nosotros, en una voluntad de evolucionar, porque es el evolucionar que da un significado y un valor a la vida. Vemos en</w:t>
        <w:softHyphen/>
        <w:t>tonces que el supremo imperativo ético es: que converjan todos los esfuerzos para evolucionar hacia el punto Omega, que es el S, lo que da también científicamente un significado profundo y un valor superior a la vida. Resulta contraproducente, en la economía del individuo, vivir sólo en función de realizaciones terrenas limitadas, inmersos en la bio</w:t>
        <w:softHyphen/>
        <w:t>logía del animal, en la estupidez de una lucha de todos contra todos, para matar a todos. La ciencia tiene que entrar en la vida para diri</w:t>
        <w:softHyphen/>
        <w:t>girla con inteligencia; en nuestros pensamientos v acciones tenemos que movernos orientados por el conocimiento. Religión y ciencia tienen que cooperar para alcanzar por distintos camines este conocimiento de ma</w:t>
        <w:softHyphen/>
        <w:t>nera que ilumine nuestra existencia, porque en las tinieblas de la igno</w:t>
        <w:softHyphen/>
        <w:t>rancia no sabemos ni queremos vivir más. El mundo necesita una visión global, orientadora, que satisfaga su sed de saber y su necesidad de sa</w:t>
        <w:softHyphen/>
        <w:t>bias directivas que le inspiren confianza. Si ciencia y religión no se alían para alcanzar tal visión todo se hundirá en nosotros, porque con un apetito de adultos, con más exigencias en el saber que los niños, para nosotros las tinieblas son mucho más insoportables de lo que fueron en los siglos pasados, en que la falta de madurez permitía que fuese posi</w:t>
        <w:softHyphen/>
        <w:t>ble vivir en estado de ignorancia inconscientemente tranquilos.</w:t>
      </w:r>
    </w:p>
    <w:p>
      <w:pPr>
        <w:pStyle w:val="OmniPage1"/>
        <w:spacing w:lineRule="auto" w:line="240"/>
        <w:ind w:firstLine="600"/>
        <w:jc w:val="both"/>
        <w:rPr>
          <w:sz w:val="30"/>
          <w:lang w:val="es-ES_tradnl"/>
        </w:rPr>
      </w:pPr>
      <w:r>
        <w:rPr>
          <w:sz w:val="30"/>
          <w:lang w:val="es-ES_tradnl"/>
        </w:rPr>
        <w:t>Los conceptos anteriormente expuestos permiten traer el ideal y la espiritualidad al seno de la ciencia con sus criterios positivos, porque a estos valores superiores se le ha dado ahora un significado biológico, o sea, de un plano de existencia más avanzado que el ser deberá alcan</w:t>
        <w:softHyphen/>
        <w:t>zar por ley de evolución, lo que es científicamente lógico y aceptable. Así se explica racionalmente la función biológica de las religiones, de la ética, del derecho, de las diversas instituciones sociales, etc., porque todo existe en relación a los fines que la evolución de la vida, con tales medios quiere lograr. Todo es, pués, biología, toda manifestación de la vida individual y social representa una posición a lo largo del camino del progreso evolutivo, todo se entiende y está encuadrado en función de las leyes de la vida y se resuelve por lo tanto con criterios antes que nada biológicos. Esta concepción biológica realista nos explica la conduc</w:t>
        <w:softHyphen/>
        <w:t>ta humana en muchos de sus aspectos, además de las preconcebidas abs</w:t>
        <w:softHyphen/>
        <w:t>tracciones filosóficas y teológicas.</w:t>
      </w:r>
    </w:p>
    <w:p>
      <w:pPr>
        <w:pStyle w:val="OmniPage1"/>
        <w:spacing w:lineRule="auto" w:line="240"/>
        <w:ind w:firstLine="600"/>
        <w:jc w:val="both"/>
        <w:rPr>
          <w:sz w:val="30"/>
          <w:lang w:val="es-ES_tradnl"/>
        </w:rPr>
      </w:pPr>
      <w:r>
        <w:rPr>
          <w:sz w:val="30"/>
          <w:lang w:val="es-ES_tradnl"/>
        </w:rPr>
        <w:t>Este será un psicoanálisis de la humanidad para eliminar sus atávicos complejos, asimilados en su duro pasado, pero que de ahora en adelante serán defectos antivitales, como el instinto bélico, la avidez de ganancia, el espíritu de dominio, la estupidez del orgullo, la insaciabili</w:t>
        <w:softHyphen/>
        <w:t>dad del goce, etc. Entender, finalmente, como la vida realmente funciona, sin hipocresía, ni ilusión, y tratar inteligentemente de no cometer más, por inconsciencia, muchos errores locos, que luego es necesario pagar duramente, será al mismo tiempo una purificación de pecados hereda</w:t>
        <w:softHyphen/>
        <w:t>dos del pasado y una rectificación psicológica para no cometerlos en el futuro. A esto, por ejemplo, concurrirán, sin estar separados ni ser ene</w:t>
        <w:softHyphen/>
        <w:t>migos, el confesor por un lado y el psicoanalista por otro, pero un con</w:t>
        <w:softHyphen/>
        <w:t>fesor muy experto también en psicoanálisis y un psicoanalista que po</w:t>
        <w:softHyphen/>
        <w:t>sea un conocimiento de ética, espiritualidad, filosofía y religiones; de manera de poder ser, además de médico de la psiquis, director de con</w:t>
        <w:softHyphen/>
        <w:t>ciencias. Cuando hayamos analizado y entendido sinceramente lo que en las religiones se ha vuelto inversión del ideal al servicio de la ani</w:t>
        <w:softHyphen/>
        <w:t>malidad, mucho mal podrá ser superado y eliminado.</w:t>
      </w:r>
    </w:p>
    <w:p>
      <w:pPr>
        <w:pStyle w:val="OmniPage1"/>
        <w:spacing w:lineRule="auto" w:line="240"/>
        <w:ind w:firstLine="600"/>
        <w:jc w:val="both"/>
        <w:rPr>
          <w:sz w:val="30"/>
          <w:lang w:val="es-ES_tradnl"/>
        </w:rPr>
      </w:pPr>
      <w:r>
        <w:rPr>
          <w:sz w:val="30"/>
          <w:lang w:val="es-ES_tradnl"/>
        </w:rPr>
        <w:t>Cuando se haya comprendido el significado del método de la fe, usado por las religiones, los racionalistas de la ciencia ya no podrán condenarlo. La fe tiene poder creador, por lo tanto, en el mundo espi</w:t>
        <w:softHyphen/>
        <w:t>ritual existen las cosas en las que creemos. La fe abre hacia mundos superiores las puertas del alma, tiene así el poder de hacernos sentir lo que de otra manera quedaría escondido en el ultrasensible. Cuando el hombre, para evolucionar, tiene que resolver el problema de la conquista dé un futuro por él ignorado, porque es supernormal, que se le presenta sólo en él estado nebuloso de ideal, que aún es necesario concretaren formas que lo fijen en la tierra a la vida humana, no hay otro sistema, si se quiere avanzar, que el de anticipar la existencia real de ese ideal haciéndolo aparecer en la mente con imágenes que lo representen, que lo fijen con su repetición y que paralelamente lo conduzcan a manifes</w:t>
        <w:softHyphen/>
        <w:t>taciones exteriores que lo expresen. Este es el método utilizado por los religiosos para el descenso del ideal a la tierra, por lenta asimilación consuetudinaria, por vía interna y externa al mismo tiempo, por vía mental o material: una convergencia de fe y prácticas que se alimentan alternativamente, hasta llevar al individuo a realizar el ideal en sí mis</w:t>
        <w:softHyphen/>
        <w:t>mo como cualidad propia, construyéndose así más completo y perfecto.</w:t>
      </w:r>
    </w:p>
    <w:p>
      <w:pPr>
        <w:pStyle w:val="OmniPage1"/>
        <w:spacing w:lineRule="auto" w:line="240"/>
        <w:ind w:firstLine="600"/>
        <w:jc w:val="both"/>
        <w:rPr>
          <w:sz w:val="30"/>
          <w:lang w:val="es-ES_tradnl"/>
        </w:rPr>
      </w:pPr>
      <w:r>
        <w:rPr>
          <w:sz w:val="30"/>
          <w:lang w:val="es-ES_tradnl"/>
        </w:rPr>
        <w:t>Podremos descubrir entonces en las religiones una sabia técnica constructiva de formas mentales superiores, que de ese modo terminan por fijarse definitivamente en la vida, llevándola un paso más adelante en el camino de la evolución, que hemos visto que desde ahora en ade</w:t>
        <w:softHyphen/>
        <w:t>lante es un proceso de espiritualización. Por larga experiencia, las religiones han tratado de perfeccionar esta técnica suya de manera que pueda continuar funcionando aún cuando los instrumentos humanos de los cuales ellas disponen, para la administración del culto, sean elemen</w:t>
        <w:softHyphen/>
        <w:t>tos inmaduros, incapaces de entender ningún ideal. Esto prueba que en la práctica, aún el ideal, si quiere descender a la tierra, debe tener en cuenta la realidad biológica, o sea, el material humano tal cual existe en la tierra.</w:t>
      </w:r>
    </w:p>
    <w:p>
      <w:pPr>
        <w:pStyle w:val="OmniPage1"/>
        <w:spacing w:lineRule="auto" w:line="240"/>
        <w:ind w:firstLine="600"/>
        <w:jc w:val="both"/>
        <w:rPr>
          <w:sz w:val="30"/>
          <w:lang w:val="es-ES_tradnl"/>
        </w:rPr>
      </w:pPr>
      <w:r>
        <w:rPr>
          <w:sz w:val="30"/>
          <w:lang w:val="es-ES_tradnl"/>
        </w:rPr>
        <w:t>Volviendo con un ejemplo al tema de la fe y su poder creador, tenemos que, cuando creemos firmemente que las palabras del sacerdote al consagrar la hostia, hacen descender sobre ella el espíritu de Cristo que entonces la transforma, aún cuando químicamente esté probado que no ha habido ninguna transustanciación, vemos que nuestra fe ha creado un hecho positivo que realmente existe, y que nuestra representación iñental de Cristo está bien localizada en esa hostia, como una presencia real suya. Ahora, en el plano mental, para quien crea, esto es suficiente para que exista de hecho el Cristo en ese lugar. Es una existencia sub</w:t>
        <w:softHyphen/>
        <w:t>jetiva, pero cuando se la multiplica por un gran número de personas, se vuelve una existencia objetiva, basada en un íntimo testimonio co</w:t>
        <w:softHyphen/>
        <w:t>lectivo. Aquí nos acercamos a este problema con la psicología positiva de la ciencia. Esto de la presencia objetiva de Cristo especialmente lo</w:t>
        <w:softHyphen/>
        <w:t>calizada en su soporte material, es otra cuestión, en la que aún no en</w:t>
        <w:softHyphen/>
        <w:t>tramos. Naturalmente que la realidad objetiva absoluta no existe ni si</w:t>
        <w:softHyphen/>
        <w:t>quiera en la ciencia, que admite que en la observación interfiera la pre</w:t>
        <w:softHyphen/>
        <w:t>sencia del observador.</w:t>
      </w:r>
    </w:p>
    <w:p>
      <w:pPr>
        <w:pStyle w:val="OmniPage1"/>
        <w:spacing w:lineRule="auto" w:line="240"/>
        <w:ind w:firstLine="600"/>
        <w:jc w:val="both"/>
        <w:rPr>
          <w:sz w:val="30"/>
          <w:lang w:val="es-ES_tradnl"/>
        </w:rPr>
      </w:pPr>
      <w:r>
        <w:rPr>
          <w:sz w:val="30"/>
          <w:lang w:val="es-ES_tradnl"/>
        </w:rPr>
        <w:t>Hemos querido observar los métodos de las religiones. Ellas in</w:t>
        <w:softHyphen/>
        <w:t>tentaron ser hasta hoy un medio de educación, un instrumento de evolu</w:t>
        <w:softHyphen/>
        <w:t>ción. Mañana, si saben ponerse al día con el progreso del pensamiento humano expresado por la ciencia, incluso en su terreno, ellas podrán constituir en el seno de la ciencia, un elemento indispensable de la bio</w:t>
        <w:softHyphen/>
        <w:t>logía del espíritu.</w:t>
      </w:r>
    </w:p>
    <w:p>
      <w:pPr>
        <w:pStyle w:val="OmniPage1"/>
        <w:spacing w:lineRule="auto" w:line="240"/>
        <w:ind w:firstLine="600"/>
        <w:jc w:val="both"/>
        <w:rPr>
          <w:sz w:val="30"/>
          <w:lang w:val="es-ES_tradnl"/>
        </w:rPr>
      </w:pPr>
      <w:r>
        <w:rPr>
          <w:sz w:val="30"/>
          <w:lang w:val="es-ES_tradnl"/>
        </w:rPr>
        <w:t>Encontramos en Teilhard otro concepto importante. El sostiene la existencia de un punto Omega, hacia el cual todo el Universo tiende a evolucionar. Pero este concepto implica otro, que Teilhard no podía dejar de entrever, o sea, que este punto Omega sea también el punto Alfa.</w:t>
      </w:r>
    </w:p>
    <w:p>
      <w:pPr>
        <w:pStyle w:val="OmniPage1"/>
        <w:spacing w:lineRule="auto" w:line="240"/>
        <w:ind w:firstLine="600"/>
        <w:jc w:val="both"/>
        <w:rPr>
          <w:sz w:val="30"/>
          <w:lang w:val="es-ES_tradnl"/>
        </w:rPr>
      </w:pPr>
      <w:r>
        <w:rPr>
          <w:sz w:val="30"/>
          <w:lang w:val="es-ES_tradnl"/>
        </w:rPr>
        <w:t>Existe sin embargo el hecho de que Teilhard considera alcan</w:t>
        <w:softHyphen/>
        <w:t>zado ese punto Omega, sólo a través del catolicismo, mientras en ese punto no sólo convergen todas las religiones, sino que también es el pun</w:t>
        <w:softHyphen/>
        <w:t>to de convergencia de la evolución de todas las formas de existencia, aún de aquellas inimaginables para nosotros, que no se pueden reducir a les límites de nuestras concepciones terrestres y mucho menos a aque</w:t>
        <w:softHyphen/>
        <w:t>llos de una religión particular. En esto Teilhard tuvo que ceder a la ne</w:t>
        <w:softHyphen/>
        <w:t>cesidad, que le fuera impuesta por su posición social, de no alejarse en sus investigaciones filosóficas de determinadas conclusiones prefabrica</w:t>
        <w:softHyphen/>
        <w:t>das. Estos son antropomorfismos de tipo bíblico, a los que no puede reducirse la vastedad de las concepciones cósmicas alcanzadas actualmen</w:t>
        <w:softHyphen/>
        <w:t>te. Entonces esa posición no es científica. Dios no puede ser limitado, monopolizado en exclusividad, encerrándolo en una religión particular. Era posible llegar a tal reducción con el Dios antropomorfico del pasa</w:t>
        <w:softHyphen/>
        <w:t>do, pero ya no es posible con el Dios de dimensiones cósmicas que la ciencia nos deja entrever hoy.</w:t>
      </w:r>
    </w:p>
    <w:p>
      <w:pPr>
        <w:pStyle w:val="OmniPage1"/>
        <w:spacing w:lineRule="auto" w:line="240"/>
        <w:ind w:firstLine="600"/>
        <w:jc w:val="both"/>
        <w:rPr/>
      </w:pPr>
      <w:r>
        <w:rPr>
          <w:sz w:val="30"/>
          <w:lang w:val="es-ES_tradnl"/>
        </w:rPr>
        <w:t>Es sin embargo posible explicarnos biológicamente las razones de este caso, refiriéndonos al concepto afirmado precedentemente, es decir, que podemos entender la conducta humana refiriéndonos a las leyes bio</w:t>
        <w:softHyphen/>
        <w:t>lógicas que dirigen al hombre, sin que éste tenga conocimiento de ello. Obedece porque ellas constituyen su naturaleza, definen su biotipo,</w:t>
      </w:r>
      <w:r>
        <w:rPr>
          <w:i/>
          <w:sz w:val="30"/>
          <w:lang w:val="es-ES_tradnl"/>
        </w:rPr>
        <w:t xml:space="preserve"> </w:t>
      </w:r>
      <w:r>
        <w:rPr>
          <w:iCs/>
          <w:sz w:val="30"/>
          <w:lang w:val="es-ES_tradnl"/>
        </w:rPr>
        <w:t xml:space="preserve">son </w:t>
      </w:r>
      <w:r>
        <w:rPr>
          <w:sz w:val="30"/>
          <w:lang w:val="es-ES_tradnl"/>
        </w:rPr>
        <w:t>las leyes de su plano de vida. Y, como hemos indicado, el hombre no puede escapar de ellas sino evolucionando hasta un nivel evolutivo su</w:t>
        <w:softHyphen/>
        <w:t>perior. La ley del nivel humano actual es el egocentrismo. El hombre de ese tipo concibe la existencia en forma egocéntrica, o sea, en función del propio yo y del grupo de que este forma parte. Es así que podemos explicarnos como es que una religión tiende a reducir y encerrar en sus límites el punto Omega, para encarcelarlo en su propio egocentrismo, haciéndose de este modo, centro del universo. Podemos entonces expli</w:t>
        <w:softHyphen/>
        <w:t>carnos esta forma mental y como esta necesidad le fue impuesta a Teilhard por el grupo, bajo pena de ser expulsado de él. A esto se debe el hecho de que tuvo que anteponer semejantes premisas a sus investigaciones filosóficas.</w:t>
      </w:r>
    </w:p>
    <w:p>
      <w:pPr>
        <w:pStyle w:val="OmniPage1"/>
        <w:spacing w:lineRule="auto" w:line="240"/>
        <w:ind w:firstLine="600"/>
        <w:jc w:val="both"/>
        <w:rPr>
          <w:sz w:val="30"/>
          <w:lang w:val="es-ES_tradnl"/>
        </w:rPr>
      </w:pPr>
      <w:r>
        <w:rPr>
          <w:sz w:val="30"/>
          <w:lang w:val="es-ES_tradnl"/>
        </w:rPr>
        <w:t>Teilhard fue obediente. Quien sabe más es también más razona</w:t>
        <w:softHyphen/>
        <w:t>ble y está por encima del mundo y sus juicios. El llamaba a su caso: “el cisma entre la mitad del mundo que se mueve y la otra mitad que no quiere avanzar”. Teilhard era un anticipo del evolucionado del futuro y quería ir hacia adelante. El grupo está hecho para quedarse en la tie</w:t>
        <w:softHyphen/>
        <w:t>rra en las posiciones conquistadas, gozando de sus frutos sin trabajo y sin peligros y, aún cuando maneja el ideal, lo hace antes que nada en función de la tierra que es su mundo. Ahora, muchos han sido con</w:t>
        <w:softHyphen/>
        <w:t>denados en las condiciones de Teilhard, pero cada uno, con su conducta ha revelado su naturaleza: el involucionado, que vive al nivel del egocen</w:t>
        <w:softHyphen/>
        <w:t>trismo, se rebela y separa del grupo para declararle la guerra desde el seno de un grupo enemigo, el evolucionado, que vive al nivel espiritual, obedece, permanece en su puesto de deber, fiel a los propios compromi</w:t>
        <w:softHyphen/>
        <w:t>sos, pero no abandona su idea, es más, continúa viviéndola más inten</w:t>
        <w:softHyphen/>
        <w:t>samente porque el espíritu no puede ser coaccionado, la sumerge en sí, compensándose así de no poder comunicarla a los otros que no compren</w:t>
        <w:softHyphen/>
        <w:t>den. Cuando es necesario se debe respetar la voluntad del prójimo de permanecer ignorante. Quien tiene una vida interior sabe vivir aunque sea sólo interiormente (y qué vida!), aún cuando se le niegue manifes</w:t>
        <w:softHyphen/>
        <w:t>tarse exteriormente. Cuando no es posible cumplir el trabajo de hacer evolucionar a los demás se cumple el de evolucionar uno mismo. Decía Teilhard en una carta al General de los Jesuitas: “No puedo renunciar a mi mismo. Pero ya no me ocupo de propagar mis ideas, sino de pro</w:t>
        <w:softHyphen/>
        <w:t>fundizarlas personalmente”.</w:t>
      </w:r>
    </w:p>
    <w:p>
      <w:pPr>
        <w:pStyle w:val="OmniPage1"/>
        <w:spacing w:lineRule="auto" w:line="240"/>
        <w:ind w:firstLine="600"/>
        <w:jc w:val="both"/>
        <w:rPr>
          <w:sz w:val="30"/>
          <w:lang w:val="es-ES_tradnl"/>
        </w:rPr>
      </w:pPr>
      <w:r>
        <w:rPr>
          <w:sz w:val="30"/>
          <w:lang w:val="es-ES_tradnl"/>
        </w:rPr>
        <w:t>De este modo permanece intacta en él su concepción y convicción. De semejantes visiones profundamente sentidas, fruto de raciocinio e intuición, nace una seguridad que nadie puede perturbar. Además la com</w:t>
        <w:softHyphen/>
        <w:t>presión en el silencio aumenta la convicción, porque el silencio nos in</w:t>
        <w:softHyphen/>
        <w:t>duce a expandirnos en profundidad en vez de en superficie y entonces la visión se aclara y se potencia. También aquí funcionan leyes que, si bien en el campo psicológico y espiritual, son siempre leyes biológicas de las que no se puede prescindir en estos casos. Pero quien actúa según los sistemas humanos comunes no piensa en tales leyes y no tiene en cuen</w:t>
        <w:softHyphen/>
        <w:t>ta las reacciones que luego derivan de ellas. La compresión aumenta la reacción, y cuando esta no puede desahogarse hacia el exterior, porque le es impedido o porque el individuo es un evolucionado que rehuye las revueltas terrenas, entonces la reacción se desahoga hacia el interior exaltando el tono de la vida espiritual, potencializándola tanto como para, por sí sola, hacerla constituir toda la vida del individuo. Se apro</w:t>
        <w:softHyphen/>
        <w:t>vecha entonces la derrota exterior, terrena, para realizar por sí mismos un progreso interior profundo, viviendo la propia existencia en un pla</w:t>
        <w:softHyphen/>
        <w:t>no evolutivo más elevado, sustituyendo la comprensión material y la de</w:t>
        <w:softHyphen/>
        <w:t>rrota terrenal por una expansión espiritual y una victoria por encima del mundo. Esto es lo que significa la obediencia de Teilhard.</w:t>
      </w:r>
    </w:p>
    <w:p>
      <w:pPr>
        <w:pStyle w:val="OmniPage1"/>
        <w:spacing w:lineRule="auto" w:line="240"/>
        <w:ind w:firstLine="600"/>
        <w:jc w:val="both"/>
        <w:rPr>
          <w:sz w:val="30"/>
          <w:lang w:val="es-ES_tradnl"/>
        </w:rPr>
      </w:pPr>
      <w:r>
        <w:rPr>
          <w:sz w:val="30"/>
          <w:lang w:val="es-ES_tradnl"/>
        </w:rPr>
        <w:t>La vida es evolución, la cual es conquista, que como tal implica lucha y esfuerzo contínuo. Allí donde el hombre de tipo corriente se com</w:t>
        <w:softHyphen/>
        <w:t>place en desperdiciar sus energías en rozamientos recíprocos hasta en las destrucciones bélicas entre los pueblos, el hombre evolucionado trans</w:t>
        <w:softHyphen/>
        <w:t>porta este espíritu de lucha y esfuerzo conquistados, a un terreno bio</w:t>
        <w:softHyphen/>
        <w:t>lógicamente más avanzado y más intensamente creador. El es el guerre</w:t>
        <w:softHyphen/>
        <w:t>ro más grande, pero como evolucionado, en forma pacífica, es el más revolucionario, pero del pensamiento. La paz mundial es el punto al que la evolución debería llevar al hombre, porque ella está sobra la línea de su ventaja, está en favor de su conservación y supervivencia, que es lo que la vida quiere. Pero semejante paz no será inercia, suspensión de lucha y esfuerzo, sino su continuación, y esto por fines superiores, a fin de que la vida, como es ley, no se detenga nunca en su trabajo de con</w:t>
        <w:softHyphen/>
        <w:t>quista y ascensión. A esto quieren llevarnos las leyes de la vida. Ha sido en este sentido, que reveló su naturaleza, que Teilhard trabajó para su elevación y la elevación del mundo.</w:t>
      </w:r>
    </w:p>
    <w:p>
      <w:pPr>
        <w:pStyle w:val="OmniPage1"/>
        <w:spacing w:lineRule="auto" w:line="240"/>
        <w:ind w:firstLine="600"/>
        <w:jc w:val="both"/>
        <w:rPr>
          <w:sz w:val="30"/>
          <w:lang w:val="es-ES_tradnl"/>
        </w:rPr>
      </w:pPr>
      <w:r>
        <w:rPr>
          <w:sz w:val="30"/>
          <w:lang w:val="es-ES_tradnl"/>
        </w:rPr>
        <w:t>Esta idea inmensa que es la evolución fue combatida al principio por el cristianismo. Sin embargo, ella debería llenarnos de esperanza y entusiasmo porque contiene la promesa de un gran porvenir. Ella sola bastaría para darnos el coraje de afrontar la vida con todas sus luchas, peligros, y dolores, porque todo eso lleva a una superación que, por valor y posición, representa una mejora que nos recompensará. En su avance parecería que la vida fuera a tientas en la obscuridad, intenta y amenu</w:t>
        <w:softHyphen/>
        <w:t>do falla, e intenta nuevamente, pero al final la victoria es suya. Lo prueban las posiciones superiores que ha logrado conquistar. ¿Pero estas tentativas son verdaderamente ciegas, o bien están íntimamente ilumi</w:t>
        <w:softHyphen/>
        <w:t>nadas por una luz que las dirige? Esta luz no aparece porque está escon</w:t>
        <w:softHyphen/>
        <w:t>dida, sepultada en las profundidades del inconsciente que parece tinie</w:t>
        <w:softHyphen/>
        <w:t>bla, pero que es luz, aunque todavía esté envuelta en la obscuridad, luz que lucha para liberarse de ésta, para volverse a encontrar resplande</w:t>
        <w:softHyphen/>
        <w:t>ciente en su pureza, como para redimirse de su culpable destrucción en los tinieblas de la ignorancia. ¿No es este él gran drama del ser? Las religiones han captado este punto central: Nadie es más evolucionista que ellas, aún cuando negaban la evolución. Nadie puede borrar esta ley de ascensión porque ella está escrita en la vida y funciona sin que na</w:t>
        <w:softHyphen/>
        <w:t>die la pueda detener, independiente de todos, por encima de todos los juicios humanos.</w:t>
      </w:r>
    </w:p>
    <w:p>
      <w:pPr>
        <w:pStyle w:val="OmniPage1"/>
        <w:spacing w:lineRule="auto" w:line="240"/>
        <w:ind w:firstLine="600"/>
        <w:jc w:val="both"/>
        <w:rPr>
          <w:sz w:val="30"/>
          <w:lang w:val="es-ES_tradnl"/>
        </w:rPr>
      </w:pPr>
      <w:r>
        <w:rPr>
          <w:sz w:val="30"/>
          <w:lang w:val="es-ES_tradnl"/>
        </w:rPr>
        <w:t>No hay forma de existencia que no esté encuadrada a lo largo del camino de esta gran marcha evolutiva del universo. El hombre ha llegado finalmente al punto de darse cuenta de este fenómeno y se pre</w:t>
        <w:softHyphen/>
        <w:t>gunta: ¿a dónde nos llevará este enorme movimiento mariana? Geología y paleontología nos muestran el camino recorrido. Cada minuto que pasa fatalmente lo continúa. No hay ser que no forme parte de él, todos vi</w:t>
        <w:softHyphen/>
        <w:t>vitos canalizados dentro de el y cada uno, a su modo, no ruede dejar de seguirlo: los más atrasados buscan riquezas, honores, poderes; los más evolucionados se lanzan hacia conquistas de otro tipo. Los científicos estudian la naturaleza para comprender sus secretos. Los grandes na</w:t>
        <w:softHyphen/>
        <w:t>vegantes descubrieron nuevos continentes. Ahora se quiere alcanzar el mundo planetario. De mil maneras, situados a alturas distintas, íntima</w:t>
        <w:softHyphen/>
        <w:t>mente, todos quieren subir, hasta que la voluntad de vivir es en realidad la voluntad de evolución. Elevarse es la razón y verdadero contenido de la vida. Por eso existimos.</w:t>
      </w:r>
    </w:p>
    <w:p>
      <w:pPr>
        <w:pStyle w:val="OmniPage1"/>
        <w:spacing w:lineRule="auto" w:line="240"/>
        <w:ind w:firstLine="600"/>
        <w:jc w:val="both"/>
        <w:rPr>
          <w:sz w:val="30"/>
          <w:lang w:val="es-ES_tradnl"/>
        </w:rPr>
      </w:pPr>
      <w:r>
        <w:rPr>
          <w:sz w:val="30"/>
          <w:lang w:val="es-ES_tradnl"/>
        </w:rPr>
        <w:t>Nuestra humanidad está entrando ahora en la fase psíquica. An</w:t>
        <w:softHyphen/>
        <w:t>tes poquísimos pensaban y ellos dirigían a los pueblos como si fueran rebaños de ovejas. Hoy todos comienzan a pensar un poco. Se descubren valores y dimensiones nuevas, se piensa de manera diferente a la de nuestros antepasados. Aunque seamos egoístas y enemigos, nos vemos obligados a vivir y pensar cada vez más colectivamente, orgánicamente unidos. Se forma así una enorme masa de vida y pensamiento que en</w:t>
        <w:softHyphen/>
        <w:t>vuelve y domina todo el planeta. E1 hombre se apropiará de los secretos y fuerzas de la naturaleza. Es hacia la victoria y poder enorme del pen</w:t>
        <w:softHyphen/>
        <w:t>samiento que quiere dirigirse el camino de la vida. El descubrimiento más grande del siglo es el de haber entendido el inmenso trabajo de descubrimiento que es necesario hacer aún.</w:t>
      </w:r>
    </w:p>
    <w:p>
      <w:pPr>
        <w:pStyle w:val="OmniPage1"/>
        <w:spacing w:lineRule="auto" w:line="240"/>
        <w:ind w:firstLine="708"/>
        <w:jc w:val="both"/>
        <w:rPr/>
      </w:pPr>
      <w:r>
        <w:rPr>
          <w:sz w:val="30"/>
          <w:lang w:val="es-ES_tradnl"/>
        </w:rPr>
        <w:t>En un principio todo esto no fue más que un confuso conjunto de obscuros pero trágicos esfuerzos de la vida para subir y del pensamiento para reencontrarse y manifestarse cada vez más conscientemen</w:t>
        <w:softHyphen/>
        <w:t>te. Todo hecho a tientas, sin saber por qué y hacia donde, pero por un irresistible instinto, como de un ciego que todavía no ve, pero siente que la luz existe y la busca. ¿Quién ha dado a la vida este anhelo de progresó, esta, ansia de evolucionar, de expandirse, de afirmarse contra todo v con</w:t>
        <w:softHyphen/>
        <w:t>tra todos los elementos desencadenados, las bestias feroces, el terror del misterio, las tinieblas de la ignorancia? Sin embargo, a pesar de tantas dificultades, ese impulso ha sabido llevar la vida hasta aquí, hasta el hombre, en el cual comienza a brillar la luz del pensamiento. Cómo po</w:t>
        <w:softHyphen/>
        <w:t>día surgir este “más” por evolución del “menos” que lo precede, si este “menos” no hubiera contenido alguna vez ese “más”, como en una se</w:t>
        <w:softHyphen/>
        <w:t xml:space="preserve"> milla que hubiera quedado escondida, como de la semilla a la planta para ser restituida a la luz? Y he aquí la maravilla. La evolución, por el per</w:t>
        <w:softHyphen/>
        <w:t>feccionamiento de las formas físicas hace emerger una cualidad nueva</w:t>
      </w:r>
      <w:r>
        <w:rPr>
          <w:sz w:val="32"/>
          <w:lang w:val="es-ES_tradnl"/>
        </w:rPr>
        <w:t xml:space="preserve"> </w:t>
      </w:r>
      <w:r>
        <w:rPr>
          <w:sz w:val="30"/>
          <w:lang w:val="es-ES_tradnl"/>
        </w:rPr>
        <w:t>del ser, y así entra en su fase superior, la fase del pensamiento. ¿ Hacia dónde está dirigido y dónde nos llevará? Así como los primeros salvajes del planeta no podían imaginar a lo que llegaría el hombre con la evolu</w:t>
        <w:softHyphen/>
        <w:t>ción hasta hoy, así, no podemos imaginar hasta donde podrá llegar con la evolución un día. Frente a tales perspectivas, verdaderamente vale la pena vivir.</w:t>
      </w:r>
    </w:p>
    <w:p>
      <w:pPr>
        <w:pStyle w:val="OmniPage1"/>
        <w:spacing w:lineRule="auto" w:line="240"/>
        <w:ind w:firstLine="600"/>
        <w:jc w:val="both"/>
        <w:rPr>
          <w:sz w:val="30"/>
          <w:lang w:val="es-ES_tradnl"/>
        </w:rPr>
      </w:pPr>
      <w:r>
        <w:rPr>
          <w:sz w:val="30"/>
          <w:lang w:val="es-ES_tradnl"/>
        </w:rPr>
        <w:t>Esto es lo que el estudio del hombre prehistórico ha enseñado a Teilhard y lo que nos cuenta de la visión que lo ha impresionado. Estos son los principales puntos de contacto de nuestra obra con el pensamien</w:t>
        <w:softHyphen/>
        <w:t>to de Teilhard de Chardin.</w:t>
      </w:r>
    </w:p>
    <w:p>
      <w:pPr>
        <w:pStyle w:val="OmniPage1"/>
        <w:spacing w:lineRule="auto" w:line="240"/>
        <w:ind w:firstLine="600"/>
        <w:jc w:val="both"/>
        <w:rPr>
          <w:sz w:val="30"/>
          <w:lang w:val="es-ES_tradnl"/>
        </w:rPr>
      </w:pPr>
      <w:r>
        <w:rPr>
          <w:sz w:val="30"/>
          <w:lang w:val="es-ES_tradnl"/>
        </w:rPr>
        <w:t>La crisis del mundo moderno es en el fondo una crisis de pen</w:t>
        <w:softHyphen/>
        <w:t>samiento, debida a una sensación de vacío resultante del derrumbe de las viejas metafísicas, operado por la ciencia. Ellas, dada la forma men</w:t>
        <w:softHyphen/>
        <w:t>tal de su tiempo, bastaban entonces para dar una respuesta a los gran</w:t>
        <w:softHyphen/>
        <w:t>des por qué, y para deducir una ética suficiente para dirigir la vida. Esas construcciones, aunque no estuvieran comprobadas científicamen</w:t>
        <w:softHyphen/>
        <w:t>te y no respondieran a la realidad, aún cuando dejaran el misterio en pie, confortaban y civilizaban induciendo al bien, prometiendo a los buenos el apoyo de Dios; con la perspectiva de un premio o de una pena, apoyándose en el instinto utilitario de la vida, educaban en un principio de justicia, imponiendo, según él, determinadas normas de conducta, al mismo tiempo que satisfacían las necesidades psicológicas de las masas, quitándoles el miedo a lo desconocido, al fin en la nada, asegurando la tan anhelada continuación y dando una meta a la vida. Las religiones cumplían una función de protección y de progreso, biológicamente su</w:t>
        <w:softHyphen/>
        <w:t>ficiente como para justificar en esa forma la presencia en nuestro plano evolutivo.</w:t>
      </w:r>
    </w:p>
    <w:p>
      <w:pPr>
        <w:pStyle w:val="OmniPage1"/>
        <w:spacing w:lineRule="auto" w:line="240"/>
        <w:ind w:firstLine="600"/>
        <w:jc w:val="both"/>
        <w:rPr>
          <w:sz w:val="30"/>
          <w:lang w:val="es-ES_tradnl"/>
        </w:rPr>
      </w:pPr>
      <w:r>
        <w:rPr>
          <w:sz w:val="30"/>
          <w:lang w:val="es-ES_tradnl"/>
        </w:rPr>
        <w:t>Ahora la ciencia ha destruído estas viejas construcciones metafí</w:t>
        <w:softHyphen/>
        <w:t>sicas sin saber sustituirlas por otras que puedan reemplazarlas en esta función suya, dejando de este modo al mundo con muchos problemas sin solución. Teilhard quiso satisfacer esta necesidad humana de tener una respuesta a esos interrogantes, una satisfacción a las propias exigencias psicológicas, no basándose ya en sistemas, conceptos y terminología tra</w:t>
        <w:softHyphen/>
        <w:t>dicionales, sino en la ciencia. Hizo entonces lo que los hombres de cien</w:t>
        <w:softHyphen/>
        <w:t>cia no osan, es decir, la ha llevado hasta sus consecuencias metafísicas y espirituales, hasta en el campo de las religiones, logrando satisfacer así esas necesidades psicológicas, pero con la ventaja de ofrecer una res</w:t>
        <w:softHyphen/>
        <w:t>puesta menos empírica y más positiva, producto de la lógica y de los hechos y por lo tanto, más aceptable en el mundo moderno porque es más convincente. Este es el único trabajo que se podía hacer actualmen</w:t>
        <w:softHyphen/>
        <w:t>te, en el estado actual de desarrollo del pensamiento humano; y esto es lo que paralelamente hemos tratado de hacer. Hoy la obra de Teilhard nos conforta, mostrándonos lo necesario que es llegar a una ciencia más completa y a una religión más demostrada.</w:t>
      </w:r>
    </w:p>
    <w:p>
      <w:pPr>
        <w:pStyle w:val="OmniPage1"/>
        <w:spacing w:lineRule="auto" w:line="240"/>
        <w:ind w:firstLine="600"/>
        <w:jc w:val="both"/>
        <w:rPr>
          <w:sz w:val="30"/>
          <w:lang w:val="es-ES_tradnl"/>
        </w:rPr>
      </w:pPr>
      <w:r>
        <w:rPr>
          <w:sz w:val="30"/>
          <w:lang w:val="es-ES_tradnl"/>
        </w:rPr>
        <w:t>Así la ciencia se vuelve metafísica y la metafísica se hace cien</w:t>
        <w:softHyphen/>
        <w:t>tífica. Las conexiones entre los elementos del plano físico encuentran correspondencia con las que existen entre los elementos del plano espi</w:t>
        <w:softHyphen/>
        <w:t>ritual. Entre los diferentes niveles dé existencia hay una resonancia de los mismos principios: Nos damos cuenta que nos encontramos en un universo en el que los fenómenos están orientados hacia un fin, fusio</w:t>
        <w:softHyphen/>
        <w:t>nados en un funcionamiento orgánico unitario, iluminados por un pen</w:t>
        <w:softHyphen/>
        <w:t>samiento interior, que nos muestra el significado y la razón de ser. Teil</w:t>
        <w:softHyphen/>
        <w:t>hard intuyó, como nosotros la presencia de planos biológicos diferentes, con sus leyes, cada una relativa a cada uno de ellos y que en cada uno di</w:t>
        <w:softHyphen/>
        <w:t>rigen el funcionamiento del ser. En los diferentes niveles estas leyes corresponden una a la otra; las encontraremos armónicamente coordi</w:t>
        <w:softHyphen/>
        <w:t>nadas, conectadas, analógicas, y al fin se nos revelan fusionadas en el seno de una ley universal única que representa el pensamiento de Dios. La visión es unitaria, orientándolo y comprendiéndolo todo dentro de sí.</w:t>
      </w:r>
    </w:p>
    <w:p>
      <w:pPr>
        <w:pStyle w:val="OmniPage1"/>
        <w:spacing w:lineRule="auto" w:line="240"/>
        <w:ind w:firstLine="600"/>
        <w:jc w:val="both"/>
        <w:rPr>
          <w:sz w:val="30"/>
          <w:lang w:val="es-ES_tradnl"/>
        </w:rPr>
      </w:pPr>
      <w:r>
        <w:rPr>
          <w:sz w:val="30"/>
          <w:lang w:val="es-ES_tradnl"/>
        </w:rPr>
        <w:t>Esta visión que lo abarca todo, desde el camino divergente y frac</w:t>
        <w:softHyphen/>
        <w:t>cionamiento en el análisis, nos lleva por un camino convergente hacia la síntesis. Es así, como también para Teilhard, que nos fue posible salir del aislamiento de los especializados en un solo problema, para afrontar juntos: el social, religioso, económico, psicológico, científico, etc., porque desde la orientación en las líneas generales éramos guiados al descender en cada campo, lo que no es posible si no se ha alcanzado antes una vi</w:t>
        <w:softHyphen/>
        <w:t>sión global del todo. Así es posible estudiar al hombre, no fraccionado en compartimentos separados, sino en el conjunto de su ser físico</w:t>
        <w:noBreakHyphen/>
        <w:t>psí</w:t>
        <w:softHyphen/>
        <w:t>quico, en su realidad integral, es decir, como él verdaderamente es, pero abstractamente dividido en compartimientos, abstracción útil con el fin de estudios, pero que no corresponde a la realidad. Así, medicina y moral se protegen y complementan, los aspectos fisiológicos, religiosos, econó</w:t>
        <w:softHyphen/>
        <w:t>micos, sociales, metafísicos, etc., se integran alternativamente, terminan uniéndose en un solo funcionamiento colectivo, fundamentalmente unita</w:t>
        <w:softHyphen/>
        <w:t>rio. Así es unitaria la visión a que se llega, la del hombre integral, visto en su totalidad, concebido como una sintésis.</w:t>
      </w:r>
    </w:p>
    <w:p>
      <w:pPr>
        <w:pStyle w:val="OmniPage1"/>
        <w:spacing w:lineRule="auto" w:line="240"/>
        <w:ind w:firstLine="600"/>
        <w:jc w:val="both"/>
        <w:rPr>
          <w:sz w:val="30"/>
          <w:lang w:val="es-ES_tradnl"/>
        </w:rPr>
      </w:pPr>
      <w:r>
        <w:rPr>
          <w:sz w:val="30"/>
          <w:lang w:val="es-ES_tradnl"/>
        </w:rPr>
        <w:t>Una ciencia que se hace metafísica y una metafísica que se hace ciencia pueden satisfacer de un modo más completo el instinto religioso del hombre. Este instinto tiene su función biológica porque representa un impulso hacia lo supra</w:t>
        <w:noBreakHyphen/>
        <w:t>normal que nos espera en el futuro, porque en cuanto expresa una tendencia a realizarlo, es un anticipo de evolu</w:t>
        <w:softHyphen/>
        <w:t>ción, de un estado que aún no se realizó pero ya existente en su fase preparatoria de aspiración y de ideal, y en vías de concretarse para fi</w:t>
        <w:softHyphen/>
        <w:t>jarse en la mente, costumbres e instituciones humanas. Se comienza por un deseo, por una necesidad indefinida, y se termina con la codificación para luego continuar con el mismo proceso cada vez más adelante. Así la humanidad termina por modelarse sobre el ideal, cada vez siguiendo y realizando visiones más elevadas.</w:t>
      </w:r>
    </w:p>
    <w:p>
      <w:pPr>
        <w:pStyle w:val="OmniPage1"/>
        <w:spacing w:lineRule="auto" w:line="240"/>
        <w:ind w:firstLine="600"/>
        <w:jc w:val="both"/>
        <w:rPr>
          <w:sz w:val="30"/>
          <w:lang w:val="es-ES_tradnl"/>
        </w:rPr>
      </w:pPr>
      <w:r>
        <w:rPr>
          <w:sz w:val="30"/>
          <w:lang w:val="es-ES_tradnl"/>
        </w:rPr>
        <w:t>Este instinto, querido por las leyes de la vida para evolucionar, ha existido siempre; pero es natural que, con el progreso, exija una sa</w:t>
        <w:softHyphen/>
        <w:t>tisfacción cada vez más perfeccionada. En sus fases primitivas el hom</w:t>
        <w:softHyphen/>
        <w:t>bre no podía adorar sino a un Dios hecho a su imagen y semejanza, porque no sabía concebir algo mejor. Actualmente el Dios cósmico, que la cien</w:t>
        <w:softHyphen/>
        <w:t>cia nos deja entrever, ya no cabe dentro de las viejas concepciones re</w:t>
        <w:softHyphen/>
        <w:t>ligiosas. Nuestras ideas evolucionan en relación con el progreso de nues</w:t>
        <w:softHyphen/>
        <w:t>tra capacidad de concepción. La religión de mañana se unirá a la ciencia y se basará en postulados racionalmente demostrados, si quiere ser acep</w:t>
        <w:softHyphen/>
        <w:t>tada.</w:t>
      </w:r>
    </w:p>
    <w:p>
      <w:pPr>
        <w:pStyle w:val="OmniPage1"/>
        <w:spacing w:lineRule="auto" w:line="240"/>
        <w:ind w:firstLine="600"/>
        <w:jc w:val="both"/>
        <w:rPr>
          <w:sz w:val="30"/>
          <w:lang w:val="es-ES_tradnl"/>
        </w:rPr>
      </w:pPr>
      <w:r>
        <w:rPr>
          <w:sz w:val="30"/>
          <w:lang w:val="es-ES_tradnl"/>
        </w:rPr>
        <w:t>Antes esa necesidad no existía, porque no existía la ciencia, ni la correspondiente forma mental moderna. Bastaba la tradición, bastaba un vasto acuerdo de aceptación, sobre determinadas soluciones para que el instinto religioso quedase satisfecho. Se creía bajo confianza. Lo había dicho tal filósofo o teólogo y por lo tanto era verdad. La humanidad ni</w:t>
        <w:softHyphen/>
        <w:t>ña se contentaba con verdades ya hechas, confeccionadas, prontas para el uso, sin derecho de análisis, ya que no se sabía hacer, tampoco se sa</w:t>
        <w:softHyphen/>
        <w:t>bía y quería pensar, prefiriéndose delegar las facultades pensativas a los dirigentes. La vida funcionaba entonces fuera de las dimensiones del pensamiento, que representaba la barrera, ante la cual se detenía la ma</w:t>
        <w:softHyphen/>
        <w:t>yoría. Andar de juerga, robar, matarse, eran las ocupaciones preferidas, para las cuales el hombre se sentía mejor equipado. La forma mental era simple, las necesidades psicológicas limitadas. Para iluminar el mun</w:t>
        <w:softHyphen/>
        <w:t>do eran suficientes las intuiciones de pocos hombres geniales. El reba</w:t>
        <w:softHyphen/>
        <w:t>no, con tal de pensar poco, seguía, satisfecho, también porque las religio</w:t>
        <w:softHyphen/>
        <w:t>nes le ofrecían concepciones antropomórficas fáciles de entender y que respondían a sus gustos. Las masas y los dirigentes, como eran del mis</w:t>
        <w:softHyphen/>
        <w:t>mo nivel evolutivo, estaban de acuerdo, y este consentimiento, universal porque era producto del mismo biotipo, era suficiente para hacer la ver</w:t>
        <w:softHyphen/>
        <w:t>dad. En relación al desarrollo de la vida en aquel momento, todo iba bien. Pero habiendo ido hacia adelante ésta, esos problemas y necesidades avanzaron también y exigen soluciones y satisfacciones que el pasado ya no puede dar. Caído el consentimiento colectivo de una vez, base del valor de la tradición, cae también aquella base sobre la cual se apoyaban las religiones. De este modo ellas se arriesgan a permanecer en la tierra solo para uso de los primitivos aún supervivientes, pero sin secuaces cultos y convencidos, o sea, fuera de la vida, como muertas ruinas del pasado.</w:t>
      </w:r>
    </w:p>
    <w:p>
      <w:pPr>
        <w:pStyle w:val="OmniPage1"/>
        <w:spacing w:lineRule="auto" w:line="240"/>
        <w:ind w:firstLine="600"/>
        <w:jc w:val="both"/>
        <w:rPr>
          <w:sz w:val="30"/>
          <w:lang w:val="es-ES_tradnl"/>
        </w:rPr>
      </w:pPr>
      <w:r>
        <w:rPr>
          <w:sz w:val="30"/>
          <w:lang w:val="es-ES_tradnl"/>
        </w:rPr>
        <w:t>He aquí el valor de las metafísicas de tipo científico que Teilhard y nuestra Obra, anuncian y preparan. Sobre ellas tendrán que basarse las religiones porque ahora esas metafísicas son las únicas que pueden satisfacer las nuevas necesidades psicológicas de la humanidad. El ins</w:t>
        <w:softHyphen/>
        <w:t>tinto religioso queda, pero ahora perfeccionado, ya no puede aceptar las verdades empíricas que antes lo saciaban. Para los nuevos estómagos es necesario alimento distinto. El instinto religioso es un impulso hacia lo alto, tendiente al S, punto Omega; por eso subsiste en todos los planos de evolución, aún cambiando según ellos, de forma, exigencias y perfec</w:t>
        <w:softHyphen/>
        <w:t>ción. Y tal instinto subsistirá hasta que se sacie completamente al alcan</w:t>
        <w:softHyphen/>
        <w:t>zar la meta del camino evolutivo, que es Dios. El instinto religioso res</w:t>
        <w:softHyphen/>
        <w:t>ponde a un principio biológico, existe en función de la evolución. Así se explica en el momento actual a Teilhard, así podemos comprender la importancia biológica de su obra y de las de su tipo, importancia debida a su función evolutiva en el seno de las leyes de la vida.</w:t>
      </w:r>
    </w:p>
    <w:p>
      <w:pPr>
        <w:pStyle w:val="OmniPage1"/>
        <w:spacing w:lineRule="auto" w:line="240"/>
        <w:ind w:firstLine="600"/>
        <w:jc w:val="both"/>
        <w:rPr>
          <w:sz w:val="30"/>
          <w:lang w:val="es-ES_tradnl"/>
        </w:rPr>
      </w:pPr>
      <w:r>
        <w:rPr>
          <w:sz w:val="30"/>
          <w:lang w:val="es-ES_tradnl"/>
        </w:rPr>
        <w:t>Los seguros y tranquilos repetidores de lo viejo, si bien más per</w:t>
        <w:softHyphen/>
        <w:t>fectos en la técnica y exactos en la forma, no conocen el trabajo de los creadores de lo nuevo, la dificultad de expresarlo con propiedad en los viejos términos hechos por otros conceptos y de hacerse entender por quien sostiene que todo fue ya pensado, dicho y resuelto, y que nada se puede agregar. Entre lo viejo y lo nuevo es siempre difícil entenderse. Se trata de dos funciones necesarias, pero situadas en posiciones contrarias. Muchos llaman fidelidad a la verdad, a su incapacidad para salir de la estructura y categorías según las cuales fue construída su forma mental en la juventud. Llaman fe a su miedo de moverse, de aventurar</w:t>
        <w:softHyphen/>
        <w:t>se en el abismo del misterio, y así querían detener el tiempo y la evolución.</w:t>
      </w:r>
    </w:p>
    <w:p>
      <w:pPr>
        <w:pStyle w:val="OmniPage1"/>
        <w:spacing w:lineRule="auto" w:line="240"/>
        <w:ind w:firstLine="600"/>
        <w:jc w:val="both"/>
        <w:rPr>
          <w:sz w:val="30"/>
          <w:lang w:val="es-ES_tradnl"/>
        </w:rPr>
      </w:pPr>
      <w:r>
        <w:rPr>
          <w:sz w:val="30"/>
          <w:lang w:val="es-ES_tradnl"/>
        </w:rPr>
        <w:t>Pero junto a estos existen también los dinámicos, ardientes con</w:t>
        <w:softHyphen/>
        <w:t>quistadores de nuevos conocimientos, ansiosos siempre de saber, descu</w:t>
        <w:softHyphen/>
        <w:t>brir, progresar. Se trata de dos modos diferentes de concebir. Colocados ante el problema del conocimiento se comportan en forma opuesta. Así, cuanto más ignorante es el individuo, más cree saber todo, poseer toda la verdad, y tanto menos tiene curiosidad por conocer más de lo que sabe. Frente al conocimiento cierra las puertas, como contra un enemigo. Por el contrario, cuanto más sabe un individuo, más tiene conciencia de sa</w:t>
        <w:softHyphen/>
        <w:t>ber poco, de no poseer la verdad, y más curiosidad siente por conocer más de lo que sabe. De este modo el primero, porque gravita hacia el AS, resiste al impulso de la evolución hacia el S, el segundo, porque gra</w:t>
        <w:softHyphen/>
        <w:t>vita hacia el S, secunda este impulso y así sube hacia la luz. Ponerlos en contacto significa oponer lo positivo a lo negativo, poner frente a frente dos pensamientos opuestos, cada uno de los cuales no puede hacer otra cosa que seguir siendo lo que es, repitiendo lo que, dado su modo de concebir las cosas, para él es la verdad. Uno de los dos tipos la en</w:t>
        <w:softHyphen/>
        <w:t>tiende como un gran impulso hacia adelante, el otro como una celosa conservación del pasado; y la forma dinámica querria anular a la estática, y la estática a la dinámica.</w:t>
      </w:r>
    </w:p>
    <w:p>
      <w:pPr>
        <w:sectPr>
          <w:footerReference w:type="default" r:id="rId3"/>
          <w:type w:val="nextPage"/>
          <w:pgSz w:w="11906" w:h="16838"/>
          <w:pgMar w:left="567" w:right="567" w:gutter="0" w:header="0" w:top="567" w:footer="709" w:bottom="1531"/>
          <w:pgNumType w:start="37" w:fmt="decimal"/>
          <w:formProt w:val="false"/>
          <w:textDirection w:val="lrTb"/>
          <w:docGrid w:type="default" w:linePitch="360" w:charSpace="0"/>
        </w:sectPr>
        <w:pStyle w:val="OmniPage1"/>
        <w:spacing w:lineRule="auto" w:line="240"/>
        <w:ind w:firstLine="600"/>
        <w:jc w:val="both"/>
        <w:rPr>
          <w:sz w:val="30"/>
          <w:lang w:val="es-ES_tradnl"/>
        </w:rPr>
      </w:pPr>
      <w:r>
        <w:rPr>
          <w:sz w:val="30"/>
          <w:lang w:val="es-ES_tradnl"/>
        </w:rPr>
        <w:t>Es necesario admitir que existen cerebros diferentes que piensan de manera diferente, cada uno capaz de funcionar solo en el ambito de su forma mental e incapaz de entender el lenguaje de otras psicologías que se mueven en función de otros puntos de referencia. Puede enton</w:t>
        <w:softHyphen/>
        <w:t>ces suceder que lo que para uno constituye una gran verdad, para el otro sea un hablar sin sentido. Por estos dos razonamientos diferentes, cada uno ha aprendido, posee, y por eso le gusta repetir lo suyo, midiendo y juzgando todo con lo suyo. Cuando dos interlocutores discuten, es por</w:t>
        <w:softHyphen/>
        <w:t>que hablan dos lenguas diferentes y no se comprenden. Esto es todo lo que sucede entre ciencia y fe. Cada una habla su lengua, que la otra no comprende porque habla otra, es decir, piensa con otra forma mental. Para entender a las dos sería necesario conocer las dos lenguas, po</w:t>
        <w:softHyphen/>
        <w:t>seer las dos estructuras psicológicas. Entonces se comprende que los dos pensamientos no son enemigos, sino complementarios. Pero ellos per</w:t>
        <w:softHyphen/>
        <w:t>manecen enemigos, porque cada uno conoce solo su idioma y no el del otro. Teilhard conocía los dos y de las dos verdades trató de hacer una sola. Pero sus lectores y jueces han continuado entendiendo solo una y por lo tanto condenándolo o exaltándolo, según lo que, dado su propio idioma, podían entender de él. Así cada uno, según sus categorías mentales y sus cuadros psicológicos, se ha escandalizado o entusiasmado, según las verdades de Teilhard coincidían o no con las verdades que formaban el patrimonio mental de, cada juez. Podemos de este modo explicarnos la diversidad de los juicios con respecto a Teilhard y, no obstante la gran importancia de su obra y de las de su tipo, como es que tarda tanto en el mundo el reconocimiento y la aceptación de ellas.</w:t>
      </w:r>
    </w:p>
    <w:p>
      <w:pPr>
        <w:pStyle w:val="OmniPage1"/>
        <w:spacing w:lineRule="auto" w:line="240"/>
        <w:ind w:firstLine="600"/>
        <w:jc w:val="center"/>
        <w:rPr>
          <w:b/>
          <w:b/>
          <w:bCs/>
          <w:sz w:val="30"/>
          <w:lang w:val="es-ES_tradnl"/>
        </w:rPr>
      </w:pPr>
      <w:bookmarkStart w:id="9" w:name="Evolucion"/>
      <w:r>
        <w:rPr>
          <w:b/>
          <w:bCs/>
          <w:sz w:val="40"/>
          <w:lang w:val="es-ES_tradnl"/>
        </w:rPr>
        <w:t>LA EVOLUCION DE LAS RELIGIONES</w:t>
      </w:r>
      <w:bookmarkEnd w:id="9"/>
    </w:p>
    <w:p>
      <w:pPr>
        <w:pStyle w:val="OmniPage1"/>
        <w:spacing w:lineRule="auto" w:line="240"/>
        <w:ind w:firstLine="600"/>
        <w:jc w:val="both"/>
        <w:rPr>
          <w:b/>
          <w:b/>
          <w:bCs/>
          <w:sz w:val="30"/>
          <w:lang w:val="es-ES_tradnl"/>
        </w:rPr>
      </w:pPr>
      <w:r>
        <w:rPr>
          <w:b/>
          <w:bCs/>
          <w:sz w:val="30"/>
          <w:lang w:val="es-ES_tradnl"/>
        </w:rPr>
      </w:r>
    </w:p>
    <w:p>
      <w:pPr>
        <w:pStyle w:val="OmniPage1"/>
        <w:spacing w:lineRule="auto" w:line="240"/>
        <w:ind w:firstLine="600"/>
        <w:jc w:val="both"/>
        <w:rPr>
          <w:sz w:val="30"/>
          <w:lang w:val="es-ES_tradnl"/>
        </w:rPr>
      </w:pPr>
      <w:r>
        <w:rPr>
          <w:sz w:val="30"/>
          <w:lang w:val="es-ES_tradnl"/>
        </w:rPr>
        <w:t>Hubo una vez que las directivas de la vida humana se basaban sobre verdades absolutas, inmutables, lo que correspondía a la concepción estáti</w:t>
        <w:softHyphen/>
        <w:t>ca de una tierra sin movimiento, centro del universo. Hoy la humanidad ha alcanzado una forma mental dinámica, que corresponde a la concepción de una tierra en movimiento dentro del movimiento del universo, lo que ha llevado a la idea de otro tipo de verdad, es decir, relativa, progresi</w:t>
        <w:softHyphen/>
        <w:t>va, en constante evolución. Todo entonces es concebido como un devenir. La misma existencia consiste en un transformismo que no se puede de</w:t>
        <w:softHyphen/>
        <w:t>tener, como no se puede detener la existencia. Es verdad que esta exis</w:t>
        <w:softHyphen/>
        <w:t>tencia se realiza y se manifiesta a través de una forma que la define y la fija, pero ésta, sin embargo, va siempre cambiando, de modo que ella permanece sólo por un período determinado, es decir, limitada en el es</w:t>
        <w:softHyphen/>
        <w:t>pacio de un segmento a lo largo de la trayectoria del tiempo, agotado el cual, aquella forma desaparece, después de haberse deshecho para rea</w:t>
        <w:softHyphen/>
        <w:t>parecer bajo otra forma. Ella es, por lo tanto, sólo temporaria, conti</w:t>
        <w:softHyphen/>
        <w:t>nuamente sujeta a la desaparición y ala reconstrucción. He aquí que, la existencia de todas las cosas en nuestro universo, está encerrada den</w:t>
        <w:softHyphen/>
        <w:t>tro de la ley del tiempo que jamás deja de marcar el ritmo de su fatal transformismo, necesario para la renovación continua que es indispen</w:t>
        <w:softHyphen/>
        <w:t>sable para que pueda realizarse la evolución. Por lo tanto, a pesar de que nosotros nos aferramos a las formas, teniendo la ilusión que sea posible detenerlas para hacerlas permanecer tal cual son, en realidad la experiencia también nos enseña que las cosas no son como las vemos, exis</w:t>
        <w:softHyphen/>
        <w:t>tiendo solamente de ellas su duración, su trayectoria en el tiempo que, como un reloj, marca el paso de su incesante transformismo.</w:t>
      </w:r>
    </w:p>
    <w:p>
      <w:pPr>
        <w:pStyle w:val="OmniPage1"/>
        <w:spacing w:lineRule="auto" w:line="240"/>
        <w:ind w:firstLine="600"/>
        <w:jc w:val="both"/>
        <w:rPr>
          <w:sz w:val="30"/>
          <w:lang w:val="es-ES_tradnl"/>
        </w:rPr>
      </w:pPr>
      <w:r>
        <w:rPr>
          <w:sz w:val="30"/>
          <w:lang w:val="es-ES_tradnl"/>
        </w:rPr>
        <w:t>El hecho que la mente humana haya hoy abandonado la idea del absoluto inmóvil, para colocarse en lo relativo en movimiento, porque por maduración evolutiva se ha apercibido que ésta es la realidad de la vida, este hecho ha desplazado las viejas bases de las religiones, fundadas so</w:t>
        <w:softHyphen/>
        <w:t>bre otros conceptos. Pero sin embargo, ellas persisten con la vieja forma mental, resistiendo así a las nuevas tendencias. De ahí nace un contras</w:t>
        <w:softHyphen/>
        <w:t>te entre las dos concepciones y exigencias opuestas, difícilmente conci</w:t>
        <w:softHyphen/>
        <w:t>liables, por lo menos hasta que la evolución no haya terminado de cru</w:t>
        <w:softHyphen/>
        <w:t>zar la presente fase de transición. Las masas han sido educadas según la primera forma mental, que registró y asimiló esta manera de con</w:t>
        <w:softHyphen/>
        <w:t>cebir, lo que no es fácil cambiar de golpe, porque las ideas tienen su masa propia, que una vez lanzada en una determinada dirección, tien</w:t>
        <w:softHyphen/>
        <w:t>de por inercia a continuar. Las mentes, para tener una sensación de se</w:t>
        <w:softHyphen/>
        <w:t>guridad de que no se equivocan en la formación de su propia conducta, tienen necesidad de creer que alcanzaron la verdad última, absoluta, in</w:t>
        <w:softHyphen/>
        <w:t>móvil; porque parece que sólo una tal verdad pueda garantizar una se</w:t>
        <w:softHyphen/>
        <w:t>guridad en la cual se confíe totalmente. De otro modo, sería querer fun</w:t>
        <w:softHyphen/>
        <w:t>damentar la ética apenas en principios relativos, fluctuantes, por lo tan</w:t>
        <w:softHyphen/>
        <w:t>to discutibles. Para merecer obediencia se necesita una verdad inmóvil, dogmáticamente fija, absolutamente segura y definitiva en sus afirma</w:t>
        <w:softHyphen/>
        <w:t>ciones. Una verdad que cambia y se contradice, no es tal verdad, ella tendría que ser siempre verdadera, y no hoy sí y mariana no. Esto es lo que exige la psicología humana. La verdad tendría que ser infalible co</w:t>
        <w:softHyphen/>
        <w:t>mando de Dios que ya sabe todo, y no una progresiva aproximación hu</w:t>
        <w:softHyphen/>
        <w:t>mana de aquella verdad.</w:t>
      </w:r>
    </w:p>
    <w:p>
      <w:pPr>
        <w:pStyle w:val="Recuodecorpodetexto3"/>
        <w:rPr/>
      </w:pPr>
      <w:r>
        <w:rPr/>
        <w:t>Sucedió sin embargo, que la mente al evolucionar comenzó a per</w:t>
        <w:softHyphen/>
        <w:t>cibirse que las cosas están diversamente: es decir que el ser humano no posee verdades absolutas y que de hecho no sabe alcanzar sino progresivamente una sucesión de valores relativos, que por evolución lo aproximan cada vez mis al absoluto, el cual sin embargo, es sólo el punto final de esta ascensión y hoy bien lejos de ser alcanzado. Y de ello están todavía bien lejos también las religiones que por representar un pensamiento sobrehumano deberían saber todo. Es así que ellas están to</w:t>
        <w:softHyphen/>
        <w:t>davía llenas de misterios, de puntos no definidos, por definir, de pro</w:t>
        <w:softHyphen/>
        <w:t>blemas no resueltos, aún por resolver, y que se van resolviendo por la intervención de mentes laicas, o por la maduración del pensamiento hu</w:t>
        <w:softHyphen/>
        <w:t>mano, conforme al principio anteriormente mencionado de las verdades relativas y progresivas, sucesivas aproximaciones de un absoluto aún lejano por el concebible humano.</w:t>
      </w:r>
    </w:p>
    <w:p>
      <w:pPr>
        <w:pStyle w:val="OmniPage1"/>
        <w:spacing w:lineRule="auto" w:line="240"/>
        <w:ind w:firstLine="600"/>
        <w:jc w:val="both"/>
        <w:rPr>
          <w:sz w:val="30"/>
          <w:lang w:val="es-ES_tradnl"/>
        </w:rPr>
      </w:pPr>
      <w:r>
        <w:rPr>
          <w:sz w:val="30"/>
          <w:lang w:val="es-ES_tradnl"/>
        </w:rPr>
        <w:t>Es así que nos encontramos frente al contraste entre dos exigen</w:t>
        <w:softHyphen/>
        <w:t>cias opuestas, que se trata sin éxito de conciliar. Está ahí el hecho que el conocimiento absoluto, total, capaz de ofrecer una solución de</w:t>
        <w:softHyphen/>
        <w:t>finitiva, las religiones no lo poseen. Si lo poseyeran, no habrían más misterios, puntos discutibles, diversas interpretaciones de la ver</w:t>
        <w:softHyphen/>
        <w:t>dad, perspectivas particulares de cada uno, visiones antagónicas, con</w:t>
        <w:softHyphen/>
        <w:t>denándose unas a otras, y el pensamiento religioso estaría al frente, en vez de muchas veces ser arrastrado por el progreso laico de la ciencia. He aquí que gran parte de la verdad, las religiones la esperan y acep</w:t>
        <w:softHyphen/>
        <w:t>tan proveniente de la evolución de la mente humana que progresivamen</w:t>
        <w:softHyphen/>
        <w:t>te va por su cuenta conquistando y ofreciendo explicaciones cada vez más completas. Tanto esto es verdad, que hoy las religiones no están al frente del progreso del pensamiento humano y que la ciencia acabó por seguir adelante sola, dejándolas de lado, prescindiendo de ellas co</w:t>
        <w:softHyphen/>
        <w:t>mo si no existieran. Es una simple constatación de un hecho.</w:t>
      </w:r>
    </w:p>
    <w:p>
      <w:pPr>
        <w:pStyle w:val="OmniPage1"/>
        <w:spacing w:lineRule="auto" w:line="240"/>
        <w:ind w:firstLine="600"/>
        <w:jc w:val="both"/>
        <w:rPr>
          <w:sz w:val="30"/>
          <w:lang w:val="es-ES_tradnl"/>
        </w:rPr>
      </w:pPr>
      <w:r>
        <w:rPr>
          <w:sz w:val="30"/>
          <w:lang w:val="es-ES_tradnl"/>
        </w:rPr>
        <w:t>El hecho de no poseer el conocimiento no elimina para las reli</w:t>
        <w:softHyphen/>
        <w:t>giones la necesidad de afirmar que lo poseen. Tienen que sustentar que alcanzaron la verdad, en cuanto apenas siguen el camino general de las aproximaciones progresivas a ella, que aparecen para la maduración evolutiva de las facultades mentales humanas. He aquí que las religiones se encuentran en las condiciones de tener que caminar a pesar de todo, porque no se puede existir sino caminando, pero al mismo tiempo cre</w:t>
        <w:softHyphen/>
        <w:t>yendo y haciendo creer que se está detenido. Por un lado ellas no pueden mostrar que se transforman, para no caer en contradicción con sus prin</w:t>
        <w:softHyphen/>
        <w:t>cipios absolutos y eternos. Pero por otro lado no pueden detener el fluir del tiempo que todo arrastra y transforma, por lo tanto, a ellas tam</w:t>
        <w:softHyphen/>
        <w:t>bién, que no pueden zafarse de las leyes de la existencia. Es así que, si no quieren quedar relegadas en posiciones atrasadas, a pesar de declarar</w:t>
        <w:softHyphen/>
        <w:t>se inmóviles, deben transformase como todas las otras manifestaciones de la vida, siguiendo la gran marcha de la evolución a la cual ningún ser puede sustraerse.</w:t>
      </w:r>
    </w:p>
    <w:p>
      <w:pPr>
        <w:pStyle w:val="OmniPage1"/>
        <w:spacing w:lineRule="auto" w:line="240"/>
        <w:ind w:firstLine="600"/>
        <w:jc w:val="both"/>
        <w:rPr/>
      </w:pPr>
      <w:r>
        <w:rPr>
          <w:bCs/>
          <w:sz w:val="30"/>
          <w:lang w:val="es-ES_tradnl"/>
        </w:rPr>
        <w:t xml:space="preserve">Lo que resulta de tal contraste entre innovadores y conservadores, </w:t>
      </w:r>
      <w:r>
        <w:rPr>
          <w:sz w:val="30"/>
          <w:lang w:val="es-ES_tradnl"/>
        </w:rPr>
        <w:t>es el hecho que las religiones tienden, no a favorecer el progreso del pensamiento, sino por el contrario, a trabar su desarrollo. Y así el pen</w:t>
        <w:softHyphen/>
        <w:t>samiento tiene que avanzar por sí mismo, con su propio esfuerzo, arras</w:t>
        <w:softHyphen/>
        <w:t>trando consigo el peso muerto de quien resiste para no moverse e impe</w:t>
        <w:softHyphen/>
        <w:t>dir a los otros avanzar, listo sin embargo, a aceptar las nuevas verdades cuando eso sea conveniente. Las viejas verdades son defendidas porque en la tierra los principios sirven de base a posiciones que nadie está dispuesto a abandonar. La resistencia es debida a razones prácticas. Fue sobre todo por esta razón que el Sinedrión se opuso a Cristo. Se sus</w:t>
        <w:softHyphen/>
        <w:t>tenta una verdad cuando ella es útil a la vida, que ella en su economía así lo exige. Pero la búsqueda de nuevo conocimiento para ahondar la verdad es cosa que interesa sólo a muy pocos anticipadores de la evolu</w:t>
        <w:softHyphen/>
        <w:t>ción, tomados por una ardiente curiosidad de saber por encima de las masas, las cuales permanecen ajenas a todo ésto.</w:t>
      </w:r>
    </w:p>
    <w:p>
      <w:pPr>
        <w:pStyle w:val="OmniPage2"/>
        <w:spacing w:lineRule="auto" w:line="240"/>
        <w:ind w:firstLine="600"/>
        <w:jc w:val="both"/>
        <w:rPr>
          <w:sz w:val="30"/>
          <w:lang w:val="es-ES_tradnl"/>
        </w:rPr>
      </w:pPr>
      <w:r>
        <w:rPr>
          <w:sz w:val="30"/>
          <w:lang w:val="es-ES_tradnl"/>
        </w:rPr>
        <w:t>Hablamos en términos generales, con conceptos biológicos, es de</w:t>
        <w:softHyphen/>
        <w:t>cir, exponiendo las leyes de la vida que son las mismas para todos. Todo lo que es manifestación humana está en ellas incluido, por lo tanto, las religiones también. Es inútil entonces distinguir entre una y otra. E1 hombre es el mismo y hace las mismas cosas en todas las reli</w:t>
        <w:softHyphen/>
        <w:t>giones. Varía solo la forma, las palabras, el estilo. Se trata de leyes bio</w:t>
        <w:softHyphen/>
        <w:t>lógicas que funcionan para todos los seres situados en el nivel evolutivo en el cual se encuentra el promedio de la raza humana. Por ejemplo, la base más fuerte de una amistad es la presencia de un enemigo común. La fraternidad entre las seguidores de un grupo se origina y se refuer</w:t>
        <w:softHyphen/>
        <w:t>za en el condenar las del otro grupo. Estas son las leyes biológicas que vemos aplicadas por todas partes. Pasar de una religión a otra no su</w:t>
        <w:softHyphen/>
        <w:t>prime el espíritu sectario que es cualidad humana.</w:t>
      </w:r>
    </w:p>
    <w:p>
      <w:pPr>
        <w:pStyle w:val="OmniPage2"/>
        <w:spacing w:lineRule="auto" w:line="240"/>
        <w:ind w:firstLine="600"/>
        <w:jc w:val="both"/>
        <w:rPr>
          <w:sz w:val="30"/>
          <w:lang w:val="es-ES_tradnl"/>
        </w:rPr>
      </w:pPr>
      <w:r>
        <w:rPr>
          <w:sz w:val="30"/>
          <w:lang w:val="es-ES_tradnl"/>
        </w:rPr>
        <w:t>Pero hay también otra razón por la cual las religiones tieden a quedarse detenidas en sus posiciones del pasado. No es sólo la pereza de pensar, o el miedo que, tocándolo, se derrumbe el viejo edificio de los principios sobre los cuales se basan las posiciones materiales. La función de las religiones no es sólo aquella de afirmar principios, sino también la función práctica de dirigir las conciencias, de educar a las masas, y éstas tienen sus exigencias psicológicas, y, como son lentas para com</w:t>
        <w:softHyphen/>
        <w:t>prender y para moverse, las conservan tenazmente. Y es al nivel de estas masas, adaptándose a sus necesidades, que las religiones tienen que des</w:t>
        <w:softHyphen/>
        <w:t>cender si quieren funcionar, porque aquel es el material que se tiene que elaborar.</w:t>
      </w:r>
    </w:p>
    <w:p>
      <w:pPr>
        <w:pStyle w:val="OmniPage2"/>
        <w:spacing w:lineRule="auto" w:line="240"/>
        <w:ind w:firstLine="600"/>
        <w:jc w:val="both"/>
        <w:rPr/>
      </w:pPr>
      <w:r>
        <w:rPr>
          <w:sz w:val="30"/>
        </w:rPr>
        <w:t>Ahora hacer descender a aquel nivel novedades repentinas, puede llevar, en vez de progreso, anarquía y desorden, pretendiendo desplazar de golpe los lentos movimientos consuetudinarios sobre los cuales se basa la técnica de la asimilación de los principios destinados a fabricar el hom</w:t>
        <w:softHyphen/>
        <w:t xml:space="preserve">bre que va a sustituir al animal. En vez de hacer progresar, </w:t>
      </w:r>
      <w:r>
        <w:rPr>
          <w:bCs/>
          <w:sz w:val="30"/>
        </w:rPr>
        <w:t>una inno</w:t>
        <w:softHyphen/>
      </w:r>
      <w:r>
        <w:rPr>
          <w:sz w:val="30"/>
        </w:rPr>
        <w:t xml:space="preserve">vación puede escandalizar. Juzgase que Dios no debe nunca cambiar de parecer. El hecho es que, para que una verdad sea aceptada en la tierra, debe esperar que los cerebros maduren para comprenderla y estén listos para aceptarla. Al principio no es admitida. </w:t>
      </w:r>
      <w:r>
        <w:rPr>
          <w:sz w:val="30"/>
          <w:lang w:val="es-ES_tradnl"/>
        </w:rPr>
        <w:t>Esto demuestra que la ver</w:t>
        <w:softHyphen/>
        <w:t xml:space="preserve">dad es relativa y no puede existir sino en función de los cerebros en los cuales tiene que penetrar. </w:t>
      </w:r>
      <w:r>
        <w:rPr>
          <w:sz w:val="30"/>
        </w:rPr>
        <w:t>Si las religiones poseen, recibidas por obra de videntes superiores, verdades más avanzadas, la base concreta sobre la cual se apoyan en la tierra las verdades religiosas, es el consentimiento colectivo, no es solamente su afirmación teórica, pero sobre todo su exis</w:t>
        <w:softHyphen/>
        <w:t>tencia en las mentes, es la aceptación por parte de las masas, una co</w:t>
        <w:softHyphen/>
        <w:t>rriente psicológica de fe que introduzca aquellos conceptos en la vida. Ellas de hecho son verdaderas mientras gocen de tal consentimiento, en cuanto existe tal aceptación y corriente de pensamiento. El paganismo con sus dioses y templos, existió corno verdad mientras hubo quien cre</w:t>
        <w:softHyphen/>
        <w:t>yera en él. El dejó de existir y no fue más verdad en cuanto la humani</w:t>
        <w:softHyphen/>
        <w:t>dad dejó de creer en él.</w:t>
      </w:r>
    </w:p>
    <w:p>
      <w:pPr>
        <w:pStyle w:val="OmniPage1"/>
        <w:spacing w:lineRule="auto" w:line="240"/>
        <w:ind w:firstLine="600"/>
        <w:jc w:val="both"/>
        <w:rPr>
          <w:sz w:val="30"/>
          <w:lang w:val="es-ES_tradnl"/>
        </w:rPr>
      </w:pPr>
      <w:r>
        <w:rPr>
          <w:sz w:val="30"/>
          <w:lang w:val="es-ES_tradnl"/>
        </w:rPr>
        <w:t>Por ésto, cuando la crítica destruye la fe sobre la cual ellas se basan, las religiones se rebelan porque saben que la destrucción de tal base psicológica sobre la cual ellas se apoyan, las destruye, matando así también la casa de ministros que las representan. Si cae la forma mental, también cae la religión que sobre ella se basa. El soporte es psi</w:t>
        <w:softHyphen/>
        <w:t>cológico. Los principios existen en la mente de quienes creen en ellos y mientras permanezcan los motivos para creer en ellos. Crear una co</w:t>
        <w:softHyphen/>
        <w:t>rriente psicológica distinta en la práctica, significa destruir todo. Se comprende así, porque el mayor trabajo de todas las religiones consiste en luchar para mantener la forma mental colectiva que la sostiene. Por eso es que se basan sobre lo absoluto, lo inmutable, lo eterno; por eso se es llevado hacia el dogmatismo, a las afirmaciones que terminan con la inviolabilidad y la indestructibilidad, para resistir en la lucha a todos los asaltos. Es un problema de sobrevivencia. Fue con tales medios que, pa</w:t>
        <w:softHyphen/>
        <w:t>ra su poderío, el Cristianismo luchó en la Edad Media contra el Imperio.</w:t>
      </w:r>
    </w:p>
    <w:p>
      <w:pPr>
        <w:pStyle w:val="OmniPage1"/>
        <w:spacing w:lineRule="auto" w:line="240"/>
        <w:ind w:firstLine="600"/>
        <w:jc w:val="both"/>
        <w:rPr>
          <w:sz w:val="30"/>
          <w:lang w:val="es-ES_tradnl"/>
        </w:rPr>
      </w:pPr>
      <w:r>
        <w:rPr>
          <w:sz w:val="30"/>
          <w:lang w:val="es-ES_tradnl"/>
        </w:rPr>
        <w:t>La sustancia biológica sobre la cual se elevan las verdades reli</w:t>
        <w:softHyphen/>
        <w:t>giosas, es justamente este consentimiento colectivo, que es también pa</w:t>
        <w:softHyphen/>
        <w:t>trimonio humano, que costó esfuerzos de milenios para que pudiera ser asimilado y fijado en la raza. Ello, por lo tanto, representa un precioso valor biológico, que es necesario conservar, pero no para quedarse ahí estancado, sino para utilizarlo como base de nuevos desarrollos. Así el hebraísmo fue precioso para el cristianismo y éste será precioso para elevarse aún más.</w:t>
      </w:r>
    </w:p>
    <w:p>
      <w:pPr>
        <w:pStyle w:val="OmniPage1"/>
        <w:spacing w:lineRule="auto" w:line="240"/>
        <w:ind w:firstLine="600"/>
        <w:jc w:val="both"/>
        <w:rPr>
          <w:sz w:val="30"/>
          <w:lang w:val="es-ES_tradnl"/>
        </w:rPr>
      </w:pPr>
      <w:r>
        <w:rPr>
          <w:sz w:val="30"/>
          <w:lang w:val="es-ES_tradnl"/>
        </w:rPr>
        <w:t>Tales transformaciones evolutivas sobrevienen, como en todas las maduraciones humanas, por lentas incubaciones y terminan por repen</w:t>
        <w:softHyphen/>
        <w:t>tinos saltos hacia adelante, que se llaman revoluciones. Estas también existen en las religiones, porque es la forma del proceso evolutivo en to</w:t>
        <w:softHyphen/>
        <w:t>dos los cambos humanos. Cuando llega la hora del salto, la revolución se concentra alrededor de un jefe. Entonces hay lucha. Frente al mundo él no aparece como transportando verdades superiores, lo que a bien po</w:t>
        <w:softHyphen/>
        <w:t>cos interesa, sino como agitador de posiciones adquiridas, lo que en tie</w:t>
        <w:softHyphen/>
        <w:t>rra es fundamental. En él se ve sobre todo un nuevo pastor que quiere expulsar a los viejos para sustituirlos en la dirección y posesión del re</w:t>
        <w:softHyphen/>
        <w:t>baño. Esto es lo que de Cristo comprendió el hebraísmo. El nuevo que surge, frente a las viejas religiones, es siempre un hereje, que por está, razón, en nombre de Dios, debe ser destruido.</w:t>
      </w:r>
    </w:p>
    <w:p>
      <w:pPr>
        <w:pStyle w:val="OmniPage2"/>
        <w:spacing w:lineRule="auto" w:line="240"/>
        <w:ind w:firstLine="600"/>
        <w:jc w:val="both"/>
        <w:rPr/>
      </w:pPr>
      <w:r>
        <w:rPr>
          <w:sz w:val="30"/>
        </w:rPr>
        <w:t xml:space="preserve">Es así que las religiones temen a quienquiera que despierte las conciencias del sueño, en que es más cómodo que éstas permanezcan. </w:t>
      </w:r>
      <w:r>
        <w:rPr>
          <w:sz w:val="30"/>
          <w:lang w:val="es-ES_tradnl"/>
        </w:rPr>
        <w:t>Por otra parte, a las masas, no le sirven verdades nuevas, conceptos más ade</w:t>
        <w:softHyphen/>
        <w:t xml:space="preserve">lantados, sino más bien se adaptan a la lenta repetición mecánica de los siglos, hecha sin pensar, para dirigirse hacia lo alto, pero cansándose lo menos posible. </w:t>
      </w:r>
      <w:r>
        <w:rPr>
          <w:sz w:val="30"/>
        </w:rPr>
        <w:t>Y las religiones deben servir a las masas hechas de espíritus primitivos, que exigen que les sea servido un alimento a ellas proporcionado. Y la función de los administradores del ideal es jus</w:t>
        <w:softHyphen/>
        <w:t>tamente la de servirles. Pero terminan por caminar de acuerdo, porque en el fondo, pastores y rebaño, desean la misma cosa: los primeros de</w:t>
        <w:softHyphen/>
        <w:t>tenerse para no perder sus posiciones terrenales, las masas, para reducir al mínimo el esfuerzo de evolucionar. Y es así que, cuando aparece un ser como Cristo, lo crucifican. Y aquél que quiere seguirle se encuentra frente a la muralla de la incomprensión humana, a la resistencia que le ofrece un lastre inmenso para arrastrar hacia adelante.</w:t>
      </w:r>
    </w:p>
    <w:p>
      <w:pPr>
        <w:pStyle w:val="OmniPage1"/>
        <w:spacing w:lineRule="auto" w:line="240"/>
        <w:ind w:firstLine="600"/>
        <w:jc w:val="both"/>
        <w:rPr>
          <w:sz w:val="30"/>
          <w:lang w:val="es-ES_tradnl"/>
        </w:rPr>
      </w:pPr>
      <w:r>
        <w:rPr>
          <w:sz w:val="30"/>
          <w:lang w:val="es-ES_tradnl"/>
        </w:rPr>
        <w:t>Este es el juego que sucede en nuestro mundo en el actual nivel evolutivo. Existen, como decíamos antes, verdades religiosas que cons</w:t>
        <w:softHyphen/>
        <w:t>tituyen un patrimonio precioso. Este fue largamente elaborado y acu</w:t>
        <w:softHyphen/>
        <w:t>mulado con esfuerzo por trabajo milenario de sugestión educadora, fi</w:t>
        <w:softHyphen/>
        <w:t>jada en la psiquis de las masas, y que hoy representa una corriente de pensamiento colectivo imponente. Todo eso merece respeto, es un capi</w:t>
        <w:softHyphen/>
        <w:t>tal biológico que tiene que ser defendido. Pero existe también el progreso que lleva a la conquista de ideas nuevas, que tienen que ser fijadas tam</w:t>
        <w:softHyphen/>
        <w:t>bién en la psiquis de las masas. Es entonces que aunque cuando la cien</w:t>
        <w:softHyphen/>
        <w:t>cia avanzando descubre que las viejas verdades estaban equivocadas, éstas no se pueden destruir de repente, porque ellas tienen y deben cum</w:t>
        <w:softHyphen/>
        <w:t>plir su función biológica en el nivel y momento en el que nacieron y existen. Destruir únicamente lo viejo, nada deja en su lugar y en el vacío no se puede vivir. Es necesario entonces no destruir súbitamente todo lo viejo, sino transformarlo de a poco en lo nuevo, de manera que esto pueda sustituirse sin dejar vacíos, en los cuales no se sabe más co</w:t>
        <w:softHyphen/>
        <w:t>mo dirigirse. Vemos así que, aún dejando en pie la ilusión que el mundo exige, es decir, de poseer verdades absolutas, en realidad se vive en fun</w:t>
        <w:softHyphen/>
        <w:t>ción de verdades relativas y progresivas, como hemos afirmado.</w:t>
      </w:r>
    </w:p>
    <w:p>
      <w:pPr>
        <w:pStyle w:val="OmniPage1"/>
        <w:spacing w:lineRule="auto" w:line="240"/>
        <w:ind w:firstLine="600"/>
        <w:jc w:val="both"/>
        <w:rPr>
          <w:sz w:val="30"/>
          <w:lang w:val="es-ES_tradnl"/>
        </w:rPr>
      </w:pPr>
      <w:r>
        <w:rPr>
          <w:sz w:val="30"/>
          <w:lang w:val="es-ES_tradnl"/>
        </w:rPr>
        <w:t>Se puede en tal forma, aún sustentando verdades absolutas, obedecer a la exigencia de un movimiento continuo hacia lo absoluto por aproximacions sucesivas. Claro que el instinto humano de subir lleva al deseo de una rápida satisfacción, anticipando así la llegada al punto fi</w:t>
        <w:softHyphen/>
        <w:t>nal de la evolución que es lo absoluto, dándolo como alcanzado. Pero esto, de hecho, está lejos. Entonces es más verdadero, responde más a la rea</w:t>
        <w:softHyphen/>
        <w:t>lidad permanecer positivos, reconociendo que aquel punto está lejos, pe</w:t>
        <w:softHyphen/>
        <w:t>ro que sin embargo, nos acercamos a él cada día, evolucionando. Por lo tanto, hay que renovarse, pero tratando de destruir lo menos posible, dejando de pie todo lo que de bueno y utilizable pueda existir en el pa</w:t>
        <w:softHyphen/>
        <w:t>sado. Es justo por ley de la vida que los jóvenes sustituyan a los viejos, pero no por eso es necesario que los jóvenes los maten. Basta con es</w:t>
        <w:softHyphen/>
        <w:t>perar que los viejos mueran solos. Así, cuando una religión, por inma</w:t>
        <w:softHyphen/>
        <w:t>durez colectiva, no está en condiciones de aceptar nuevas verdades, no hay otra cosa que hacer, sino esperar. Más tarde ella misma las buscará, porque se habrá apercibido que ellas la superaron. Entonces ella corre</w:t>
        <w:softHyphen/>
        <w:t>rá, con miedo de no llegar a tiempo, para incorporar las nuevas verdades primeramente por ella condenadas. De hecho esto es lo que suele suceder.</w:t>
      </w:r>
    </w:p>
    <w:p>
      <w:pPr>
        <w:pStyle w:val="OmniPage1"/>
        <w:spacing w:lineRule="auto" w:line="240"/>
        <w:ind w:firstLine="600"/>
        <w:jc w:val="both"/>
        <w:rPr>
          <w:sz w:val="30"/>
          <w:lang w:val="es-ES_tradnl"/>
        </w:rPr>
      </w:pPr>
      <w:r>
        <w:rPr>
          <w:sz w:val="30"/>
          <w:lang w:val="es-ES_tradnl"/>
        </w:rPr>
        <w:t>Esta es la técnica de la evolución de las religiones, la mecánica del continuo y fatal movimiento hacia adelante de quien dice y cree quedar inmóvil. Esto es lo que el ejemplo de Cristo y de muchos seguidores suyos menores, nos muestra que ha sucedido, sucede y podrá suceder en todas las religiones.</w:t>
      </w:r>
    </w:p>
    <w:p>
      <w:pPr>
        <w:pStyle w:val="Normal"/>
        <w:ind w:firstLine="600"/>
        <w:jc w:val="both"/>
        <w:rPr>
          <w:sz w:val="30"/>
          <w:lang w:val="es-ES_tradnl"/>
        </w:rPr>
      </w:pPr>
      <w:r>
        <w:rPr>
          <w:sz w:val="30"/>
          <w:lang w:val="es-ES_tradnl"/>
        </w:rPr>
      </w:r>
    </w:p>
    <w:p>
      <w:pPr>
        <w:pStyle w:val="Normal"/>
        <w:ind w:firstLine="600"/>
        <w:jc w:val="both"/>
        <w:rPr>
          <w:sz w:val="30"/>
          <w:lang w:val="es-ES_tradnl"/>
        </w:rPr>
      </w:pPr>
      <w:r>
        <w:rPr>
          <w:sz w:val="30"/>
          <w:lang w:val="es-ES_tradnl"/>
        </w:rPr>
      </w:r>
    </w:p>
    <w:p>
      <w:pPr>
        <w:pStyle w:val="Normal"/>
        <w:ind w:firstLine="600"/>
        <w:jc w:val="both"/>
        <w:rPr>
          <w:sz w:val="30"/>
          <w:lang w:val="es-ES_tradnl"/>
        </w:rPr>
      </w:pPr>
      <w:r>
        <w:rPr>
          <w:sz w:val="30"/>
          <w:lang w:val="es-ES_tradnl"/>
        </w:rPr>
      </w:r>
    </w:p>
    <w:p>
      <w:pPr>
        <w:pStyle w:val="Normal"/>
        <w:ind w:firstLine="600"/>
        <w:jc w:val="both"/>
        <w:rPr>
          <w:sz w:val="30"/>
          <w:lang w:val="es-ES_tradnl"/>
        </w:rPr>
      </w:pPr>
      <w:r>
        <w:rPr>
          <w:sz w:val="30"/>
          <w:lang w:val="es-ES_tradnl"/>
        </w:rPr>
      </w:r>
    </w:p>
    <w:p>
      <w:pPr>
        <w:pStyle w:val="Normal"/>
        <w:ind w:firstLine="600"/>
        <w:jc w:val="both"/>
        <w:rPr>
          <w:sz w:val="30"/>
          <w:lang w:val="es-ES_tradnl"/>
        </w:rPr>
      </w:pPr>
      <w:r>
        <w:rPr>
          <w:sz w:val="30"/>
          <w:lang w:val="es-ES_tradnl"/>
        </w:rPr>
      </w:r>
    </w:p>
    <w:p>
      <w:pPr>
        <w:pStyle w:val="Normal"/>
        <w:ind w:firstLine="600"/>
        <w:jc w:val="both"/>
        <w:rPr>
          <w:sz w:val="30"/>
          <w:lang w:val="es-ES_tradnl"/>
        </w:rPr>
      </w:pPr>
      <w:r>
        <w:rPr>
          <w:sz w:val="30"/>
          <w:lang w:val="es-ES_tradnl"/>
        </w:rPr>
      </w:r>
    </w:p>
    <w:p>
      <w:pPr>
        <w:pStyle w:val="Normal"/>
        <w:ind w:firstLine="600"/>
        <w:jc w:val="both"/>
        <w:rPr>
          <w:sz w:val="30"/>
          <w:lang w:val="es-ES_tradnl"/>
        </w:rPr>
      </w:pPr>
      <w:r>
        <w:rPr>
          <w:sz w:val="30"/>
          <w:lang w:val="es-ES_tradnl"/>
        </w:rPr>
      </w:r>
    </w:p>
    <w:p>
      <w:pPr>
        <w:pStyle w:val="Normal"/>
        <w:ind w:firstLine="600"/>
        <w:jc w:val="both"/>
        <w:rPr>
          <w:sz w:val="30"/>
          <w:lang w:val="es-ES_tradnl"/>
        </w:rPr>
      </w:pPr>
      <w:r>
        <w:rPr>
          <w:sz w:val="30"/>
          <w:lang w:val="es-ES_tradnl"/>
        </w:rPr>
      </w:r>
    </w:p>
    <w:p>
      <w:pPr>
        <w:pStyle w:val="Normal"/>
        <w:ind w:firstLine="600"/>
        <w:jc w:val="both"/>
        <w:rPr>
          <w:sz w:val="30"/>
          <w:lang w:val="es-ES_tradnl"/>
        </w:rPr>
      </w:pPr>
      <w:r>
        <w:rPr>
          <w:sz w:val="30"/>
          <w:lang w:val="es-ES_tradnl"/>
        </w:rPr>
      </w:r>
    </w:p>
    <w:p>
      <w:pPr>
        <w:pStyle w:val="Normal"/>
        <w:ind w:firstLine="600"/>
        <w:jc w:val="both"/>
        <w:rPr>
          <w:sz w:val="30"/>
          <w:lang w:val="es-ES_tradnl"/>
        </w:rPr>
      </w:pPr>
      <w:r>
        <w:rPr>
          <w:sz w:val="30"/>
          <w:lang w:val="es-ES_tradnl"/>
        </w:rPr>
      </w:r>
    </w:p>
    <w:p>
      <w:pPr>
        <w:pStyle w:val="Normal"/>
        <w:ind w:firstLine="600"/>
        <w:jc w:val="both"/>
        <w:rPr>
          <w:sz w:val="30"/>
          <w:lang w:val="es-ES_tradnl"/>
        </w:rPr>
      </w:pPr>
      <w:r>
        <w:rPr>
          <w:sz w:val="30"/>
          <w:lang w:val="es-ES_tradnl"/>
        </w:rPr>
      </w:r>
    </w:p>
    <w:p>
      <w:pPr>
        <w:pStyle w:val="Normal"/>
        <w:ind w:firstLine="600"/>
        <w:jc w:val="both"/>
        <w:rPr>
          <w:sz w:val="30"/>
          <w:lang w:val="es-ES_tradnl"/>
        </w:rPr>
      </w:pPr>
      <w:r>
        <w:rPr>
          <w:sz w:val="30"/>
          <w:lang w:val="es-ES_tradnl"/>
        </w:rPr>
      </w:r>
    </w:p>
    <w:p>
      <w:pPr>
        <w:pStyle w:val="Normal"/>
        <w:ind w:firstLine="600"/>
        <w:jc w:val="both"/>
        <w:rPr>
          <w:sz w:val="30"/>
          <w:lang w:val="es-ES_tradnl"/>
        </w:rPr>
      </w:pPr>
      <w:r>
        <w:rPr>
          <w:sz w:val="30"/>
          <w:lang w:val="es-ES_tradnl"/>
        </w:rPr>
      </w:r>
    </w:p>
    <w:p>
      <w:pPr>
        <w:pStyle w:val="Normal"/>
        <w:ind w:firstLine="600"/>
        <w:jc w:val="both"/>
        <w:rPr>
          <w:sz w:val="30"/>
          <w:lang w:val="es-ES_tradnl"/>
        </w:rPr>
      </w:pPr>
      <w:r>
        <w:rPr>
          <w:sz w:val="30"/>
          <w:lang w:val="es-ES_tradnl"/>
        </w:rPr>
      </w:r>
    </w:p>
    <w:p>
      <w:pPr>
        <w:pStyle w:val="Normal"/>
        <w:ind w:firstLine="600"/>
        <w:jc w:val="both"/>
        <w:rPr>
          <w:sz w:val="30"/>
          <w:lang w:val="es-ES_tradnl"/>
        </w:rPr>
      </w:pPr>
      <w:r>
        <w:rPr>
          <w:sz w:val="30"/>
          <w:lang w:val="es-ES_tradnl"/>
        </w:rPr>
      </w:r>
    </w:p>
    <w:p>
      <w:pPr>
        <w:pStyle w:val="Normal"/>
        <w:ind w:firstLine="600"/>
        <w:jc w:val="both"/>
        <w:rPr>
          <w:sz w:val="30"/>
          <w:lang w:val="es-ES_tradnl"/>
        </w:rPr>
      </w:pPr>
      <w:r>
        <w:rPr>
          <w:sz w:val="30"/>
          <w:lang w:val="es-ES_tradnl"/>
        </w:rPr>
      </w:r>
    </w:p>
    <w:p>
      <w:pPr>
        <w:pStyle w:val="Normal"/>
        <w:ind w:firstLine="600"/>
        <w:jc w:val="both"/>
        <w:rPr>
          <w:sz w:val="30"/>
          <w:lang w:val="es-ES_tradnl"/>
        </w:rPr>
      </w:pPr>
      <w:r>
        <w:rPr>
          <w:sz w:val="30"/>
          <w:lang w:val="es-ES_tradnl"/>
        </w:rPr>
      </w:r>
    </w:p>
    <w:p>
      <w:pPr>
        <w:pStyle w:val="Normal"/>
        <w:ind w:firstLine="600"/>
        <w:jc w:val="both"/>
        <w:rPr>
          <w:sz w:val="30"/>
          <w:lang w:val="es-ES_tradnl"/>
        </w:rPr>
      </w:pPr>
      <w:r>
        <w:rPr>
          <w:sz w:val="30"/>
          <w:lang w:val="es-ES_tradnl"/>
        </w:rPr>
      </w:r>
    </w:p>
    <w:p>
      <w:pPr>
        <w:pStyle w:val="Normal"/>
        <w:ind w:firstLine="600"/>
        <w:jc w:val="both"/>
        <w:rPr>
          <w:sz w:val="30"/>
          <w:lang w:val="es-ES_tradnl"/>
        </w:rPr>
      </w:pPr>
      <w:r>
        <w:rPr>
          <w:sz w:val="30"/>
          <w:lang w:val="es-ES_tradnl"/>
        </w:rPr>
      </w:r>
    </w:p>
    <w:p>
      <w:pPr>
        <w:pStyle w:val="Normal"/>
        <w:ind w:firstLine="600"/>
        <w:jc w:val="both"/>
        <w:rPr>
          <w:sz w:val="30"/>
          <w:lang w:val="es-ES_tradnl"/>
        </w:rPr>
      </w:pPr>
      <w:r>
        <w:rPr>
          <w:sz w:val="30"/>
          <w:lang w:val="es-ES_tradnl"/>
        </w:rPr>
      </w:r>
    </w:p>
    <w:p>
      <w:pPr>
        <w:pStyle w:val="Normal"/>
        <w:ind w:firstLine="600"/>
        <w:jc w:val="both"/>
        <w:rPr>
          <w:sz w:val="30"/>
          <w:lang w:val="es-ES_tradnl"/>
        </w:rPr>
      </w:pPr>
      <w:r>
        <w:rPr>
          <w:sz w:val="30"/>
          <w:lang w:val="es-ES_tradnl"/>
        </w:rPr>
      </w:r>
    </w:p>
    <w:p>
      <w:pPr>
        <w:pStyle w:val="Normal"/>
        <w:ind w:firstLine="600"/>
        <w:jc w:val="both"/>
        <w:rPr>
          <w:sz w:val="30"/>
          <w:lang w:val="es-ES_tradnl"/>
        </w:rPr>
      </w:pPr>
      <w:r>
        <w:rPr>
          <w:sz w:val="30"/>
          <w:lang w:val="es-ES_tradnl"/>
        </w:rPr>
      </w:r>
    </w:p>
    <w:p>
      <w:pPr>
        <w:pStyle w:val="Normal"/>
        <w:ind w:firstLine="600"/>
        <w:jc w:val="both"/>
        <w:rPr>
          <w:sz w:val="30"/>
          <w:lang w:val="es-ES_tradnl"/>
        </w:rPr>
      </w:pPr>
      <w:r>
        <w:rPr>
          <w:sz w:val="30"/>
          <w:lang w:val="es-ES_tradnl"/>
        </w:rPr>
      </w:r>
    </w:p>
    <w:p>
      <w:pPr>
        <w:pStyle w:val="Normal"/>
        <w:ind w:firstLine="600"/>
        <w:jc w:val="both"/>
        <w:rPr>
          <w:sz w:val="30"/>
          <w:lang w:val="es-ES_tradnl"/>
        </w:rPr>
      </w:pPr>
      <w:r>
        <w:rPr>
          <w:sz w:val="30"/>
          <w:lang w:val="es-ES_tradnl"/>
        </w:rPr>
      </w:r>
    </w:p>
    <w:p>
      <w:pPr>
        <w:pStyle w:val="Normal"/>
        <w:ind w:firstLine="600"/>
        <w:jc w:val="both"/>
        <w:rPr>
          <w:sz w:val="30"/>
          <w:lang w:val="es-ES_tradnl"/>
        </w:rPr>
      </w:pPr>
      <w:r>
        <w:rPr>
          <w:sz w:val="30"/>
          <w:lang w:val="es-ES_tradnl"/>
        </w:rPr>
      </w:r>
    </w:p>
    <w:p>
      <w:pPr>
        <w:pStyle w:val="Normal"/>
        <w:ind w:firstLine="600"/>
        <w:jc w:val="both"/>
        <w:rPr>
          <w:sz w:val="30"/>
          <w:lang w:val="es-ES_tradnl"/>
        </w:rPr>
      </w:pPr>
      <w:r>
        <w:rPr>
          <w:sz w:val="30"/>
          <w:lang w:val="es-ES_tradnl"/>
        </w:rPr>
      </w:r>
    </w:p>
    <w:p>
      <w:pPr>
        <w:pStyle w:val="Normal"/>
        <w:ind w:firstLine="600"/>
        <w:jc w:val="both"/>
        <w:rPr>
          <w:sz w:val="30"/>
          <w:lang w:val="es-ES_tradnl"/>
        </w:rPr>
      </w:pPr>
      <w:r>
        <w:rPr>
          <w:sz w:val="30"/>
          <w:lang w:val="es-ES_tradnl"/>
        </w:rPr>
      </w:r>
    </w:p>
    <w:p>
      <w:pPr>
        <w:pStyle w:val="Normal"/>
        <w:ind w:firstLine="600"/>
        <w:jc w:val="both"/>
        <w:rPr>
          <w:sz w:val="30"/>
          <w:lang w:val="es-ES_tradnl"/>
        </w:rPr>
      </w:pPr>
      <w:r>
        <w:rPr>
          <w:sz w:val="30"/>
          <w:lang w:val="es-ES_tradnl"/>
        </w:rPr>
      </w:r>
    </w:p>
    <w:p>
      <w:pPr>
        <w:pStyle w:val="Normal"/>
        <w:ind w:firstLine="600"/>
        <w:jc w:val="both"/>
        <w:rPr>
          <w:sz w:val="30"/>
          <w:lang w:val="es-ES_tradnl"/>
        </w:rPr>
      </w:pPr>
      <w:r>
        <w:rPr>
          <w:sz w:val="30"/>
          <w:lang w:val="es-ES_tradnl"/>
        </w:rPr>
      </w:r>
    </w:p>
    <w:p>
      <w:pPr>
        <w:pStyle w:val="Normal"/>
        <w:ind w:firstLine="600"/>
        <w:jc w:val="both"/>
        <w:rPr>
          <w:sz w:val="30"/>
          <w:lang w:val="es-ES_tradnl"/>
        </w:rPr>
      </w:pPr>
      <w:r>
        <w:rPr>
          <w:sz w:val="30"/>
          <w:lang w:val="es-ES_tradnl"/>
        </w:rPr>
      </w:r>
    </w:p>
    <w:p>
      <w:pPr>
        <w:pStyle w:val="Normal"/>
        <w:ind w:firstLine="600"/>
        <w:jc w:val="both"/>
        <w:rPr>
          <w:sz w:val="30"/>
          <w:lang w:val="es-ES_tradnl"/>
        </w:rPr>
      </w:pPr>
      <w:r>
        <w:rPr>
          <w:sz w:val="30"/>
          <w:lang w:val="es-ES_tradnl"/>
        </w:rPr>
      </w:r>
    </w:p>
    <w:p>
      <w:pPr>
        <w:pStyle w:val="Normal"/>
        <w:ind w:firstLine="600"/>
        <w:jc w:val="both"/>
        <w:rPr>
          <w:sz w:val="30"/>
          <w:lang w:val="es-ES_tradnl"/>
        </w:rPr>
      </w:pPr>
      <w:r>
        <w:rPr>
          <w:sz w:val="30"/>
          <w:lang w:val="es-ES_tradnl"/>
        </w:rPr>
      </w:r>
    </w:p>
    <w:p>
      <w:pPr>
        <w:pStyle w:val="Normal"/>
        <w:ind w:firstLine="600"/>
        <w:jc w:val="both"/>
        <w:rPr>
          <w:sz w:val="30"/>
          <w:lang w:val="es-ES_tradnl"/>
        </w:rPr>
      </w:pPr>
      <w:r>
        <w:rPr>
          <w:sz w:val="30"/>
          <w:lang w:val="es-ES_tradnl"/>
        </w:rPr>
      </w:r>
    </w:p>
    <w:p>
      <w:pPr>
        <w:pStyle w:val="Normal"/>
        <w:ind w:firstLine="600"/>
        <w:jc w:val="both"/>
        <w:rPr>
          <w:sz w:val="30"/>
          <w:lang w:val="es-ES_tradnl"/>
        </w:rPr>
      </w:pPr>
      <w:r>
        <w:rPr>
          <w:sz w:val="30"/>
          <w:lang w:val="es-ES_tradnl"/>
        </w:rPr>
      </w:r>
    </w:p>
    <w:sectPr>
      <w:footerReference w:type="default" r:id="rId4"/>
      <w:type w:val="nextPage"/>
      <w:pgSz w:w="11906" w:h="16838"/>
      <w:pgMar w:left="567" w:right="567" w:gutter="0" w:header="0" w:top="567" w:footer="709" w:bottom="1531"/>
      <w:pgNumType w:start="6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611620" cy="350520"/>
              <wp:effectExtent l="0" t="0" r="0" b="0"/>
              <wp:wrapSquare wrapText="largest"/>
              <wp:docPr id="2" name="Frame2"/>
              <a:graphic xmlns:a="http://schemas.openxmlformats.org/drawingml/2006/main">
                <a:graphicData uri="http://schemas.microsoft.com/office/word/2010/wordprocessingShape">
                  <wps:wsp>
                    <wps:cNvSpPr txBox="1"/>
                    <wps:spPr>
                      <a:xfrm>
                        <a:off x="0" y="0"/>
                        <a:ext cx="6611620" cy="350520"/>
                      </a:xfrm>
                      <a:prstGeom prst="rect"/>
                      <a:solidFill>
                        <a:srgbClr val="FFFFFF">
                          <a:alpha val="0"/>
                        </a:srgbClr>
                      </a:solidFill>
                    </wps:spPr>
                    <wps:txbx>
                      <w:txbxContent>
                        <w:p>
                          <w:pPr>
                            <w:pStyle w:val="Footer"/>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520.6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
                  </w:p>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661162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6611620" cy="350520"/>
                      </a:xfrm>
                      <a:prstGeom prst="rect"/>
                      <a:solidFill>
                        <a:srgbClr val="FFFFFF">
                          <a:alpha val="0"/>
                        </a:srgbClr>
                      </a:solidFill>
                    </wps:spPr>
                    <wps:txbx>
                      <w:txbxContent>
                        <w:p>
                          <w:pPr>
                            <w:pStyle w:val="Footer"/>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520.6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
                  </w:p>
                  <w:p>
                    <w:pPr>
                      <w:pStyle w:val="Footer"/>
                      <w:ind w:right="360" w:hanging="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661162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6611620" cy="350520"/>
                      </a:xfrm>
                      <a:prstGeom prst="rect"/>
                      <a:solidFill>
                        <a:srgbClr val="FFFFFF">
                          <a:alpha val="0"/>
                        </a:srgbClr>
                      </a:solidFill>
                    </wps:spPr>
                    <wps:txbx>
                      <w:txbxContent>
                        <w:p>
                          <w:pPr>
                            <w:pStyle w:val="Footer"/>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520.6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
                  </w:p>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32"/>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Heading"/>
    <w:qFormat/>
    <w:pPr>
      <w:spacing w:before="0" w:after="0"/>
      <w:ind w:right="918" w:hanging="0"/>
      <w:jc w:val="both"/>
      <w:outlineLvl w:val="9"/>
    </w:pPr>
    <w:rPr>
      <w:rFonts w:ascii="Times New Roman" w:hAnsi="Times New Roman" w:cs="Times New Roman"/>
      <w:b w:val="false"/>
      <w:bCs w:val="false"/>
      <w:color w:val="0000FF"/>
      <w:kern w:val="0"/>
      <w:sz w:val="48"/>
      <w:szCs w:val="24"/>
    </w:rPr>
  </w:style>
  <w:style w:type="paragraph" w:styleId="OmniPage1">
    <w:name w:val="OmniPage #1"/>
    <w:basedOn w:val="Normal"/>
    <w:qFormat/>
    <w:pPr>
      <w:autoSpaceDE w:val="false"/>
      <w:spacing w:lineRule="atLeast" w:line="260"/>
    </w:pPr>
    <w:rPr>
      <w:sz w:val="20"/>
      <w:lang w:val="en-US"/>
    </w:rPr>
  </w:style>
  <w:style w:type="paragraph" w:styleId="OmniPage2">
    <w:name w:val="OmniPage #2"/>
    <w:basedOn w:val="Normal"/>
    <w:qFormat/>
    <w:pPr>
      <w:autoSpaceDE w:val="false"/>
      <w:spacing w:lineRule="atLeast" w:line="240"/>
    </w:pPr>
    <w:rPr>
      <w:sz w:val="20"/>
      <w:lang w:val="en-US"/>
    </w:rPr>
  </w:style>
  <w:style w:type="paragraph" w:styleId="OmniPage3">
    <w:name w:val="OmniPage #3"/>
    <w:basedOn w:val="Normal"/>
    <w:qFormat/>
    <w:pPr>
      <w:autoSpaceDE w:val="false"/>
      <w:spacing w:lineRule="atLeast" w:line="460"/>
    </w:pPr>
    <w:rPr>
      <w:sz w:val="20"/>
      <w:lang w:val="en-US"/>
    </w:rPr>
  </w:style>
  <w:style w:type="paragraph" w:styleId="TextBodyIndent">
    <w:name w:val="Body Text Indent"/>
    <w:basedOn w:val="Normal"/>
    <w:pPr>
      <w:ind w:left="1416" w:hanging="0"/>
      <w:jc w:val="both"/>
    </w:pPr>
    <w:rPr>
      <w:sz w:val="28"/>
      <w:lang w:val="es-ES_tradnl"/>
    </w:rPr>
  </w:style>
  <w:style w:type="paragraph" w:styleId="Recuodecorpodetexto2">
    <w:name w:val="Recuo de corpo de texto 2"/>
    <w:basedOn w:val="Normal"/>
    <w:qFormat/>
    <w:pPr>
      <w:ind w:left="1410" w:hanging="0"/>
      <w:jc w:val="both"/>
    </w:pPr>
    <w:rPr>
      <w:sz w:val="28"/>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Recuodecorpodetexto3">
    <w:name w:val="Recuo de corpo de texto 3"/>
    <w:basedOn w:val="Normal"/>
    <w:qFormat/>
    <w:pPr>
      <w:ind w:firstLine="600"/>
      <w:jc w:val="both"/>
    </w:pPr>
    <w:rPr>
      <w:sz w:val="30"/>
      <w:lang w:val="es-ES_tradn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2T18:35:00Z</dcterms:created>
  <dc:creator>Jose Amaral</dc:creator>
  <dc:description/>
  <dc:language>en-US</dc:language>
  <cp:lastModifiedBy>Pedro Orlando Ribeiro</cp:lastModifiedBy>
  <dcterms:modified xsi:type="dcterms:W3CDTF">2002-03-29T18:50:00Z</dcterms:modified>
  <cp:revision>283</cp:revision>
  <dc:subject/>
  <dc:title>PIETRO UBALDI</dc:title>
</cp:coreProperties>
</file>