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pacing w:val="2"/>
          <w:szCs w:val="22"/>
          <w:lang w:val="es-AR"/>
        </w:rPr>
      </w:pPr>
      <w:r>
        <w:rPr>
          <w:spacing w:val="2"/>
          <w:szCs w:val="22"/>
          <w:lang w:val="es-AR"/>
        </w:rPr>
      </w:r>
    </w:p>
    <w:p>
      <w:pPr>
        <w:pStyle w:val="Heading1"/>
        <w:ind w:firstLine="708"/>
        <w:rPr/>
      </w:pPr>
      <w:r>
        <w:rPr/>
        <w:t>PIETRO UBALDI</w:t>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spacing w:lineRule="auto" w:line="360"/>
        <w:ind w:firstLine="709"/>
        <w:jc w:val="center"/>
        <w:rPr>
          <w:b/>
          <w:b/>
          <w:bCs/>
          <w:spacing w:val="2"/>
          <w:sz w:val="56"/>
          <w:szCs w:val="22"/>
          <w:lang w:val="es-AR"/>
        </w:rPr>
      </w:pPr>
      <w:r>
        <w:rPr>
          <w:b/>
          <w:bCs/>
          <w:spacing w:val="2"/>
          <w:sz w:val="56"/>
          <w:szCs w:val="22"/>
          <w:lang w:val="es-AR"/>
        </w:rPr>
        <w:t>EXPRESIONES DE LA LEY</w:t>
      </w:r>
    </w:p>
    <w:p>
      <w:pPr>
        <w:pStyle w:val="Heading2"/>
        <w:ind w:firstLine="709"/>
        <w:rPr>
          <w:sz w:val="56"/>
        </w:rPr>
      </w:pPr>
      <w:r>
        <w:rPr>
          <w:sz w:val="56"/>
        </w:rPr>
        <w:t>DE EVOLUCION</w:t>
      </w:r>
    </w:p>
    <w:p>
      <w:pPr>
        <w:pStyle w:val="Normal"/>
        <w:ind w:firstLine="708"/>
        <w:jc w:val="both"/>
        <w:rPr>
          <w:spacing w:val="2"/>
          <w:szCs w:val="22"/>
          <w:lang w:val="es-AR"/>
        </w:rPr>
      </w:pPr>
      <w:r>
        <w:rPr>
          <w:spacing w:val="2"/>
          <w:szCs w:val="22"/>
          <w:lang w:val="es-AR"/>
        </w:rPr>
      </w:r>
    </w:p>
    <w:p>
      <w:pPr>
        <w:pStyle w:val="Heading3"/>
        <w:ind w:firstLine="708"/>
        <w:rPr/>
      </w:pPr>
      <w:r>
        <w:rPr/>
        <w:t>Teoría y técnica de la reencarnación</w:t>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jc w:val="center"/>
        <w:rPr>
          <w:szCs w:val="18"/>
        </w:rPr>
      </w:pPr>
      <w:r>
        <w:rPr>
          <w:szCs w:val="18"/>
        </w:rPr>
        <w:t>I N D I C E</w:t>
      </w:r>
    </w:p>
    <w:p>
      <w:pPr>
        <w:pStyle w:val="Normal"/>
        <w:jc w:val="center"/>
        <w:rPr>
          <w:szCs w:val="18"/>
        </w:rPr>
      </w:pPr>
      <w:r>
        <w:rPr>
          <w:szCs w:val="18"/>
        </w:rPr>
      </w:r>
    </w:p>
    <w:p>
      <w:pPr>
        <w:pStyle w:val="Normal"/>
        <w:jc w:val="center"/>
        <w:rPr/>
      </w:pPr>
      <w:r>
        <w:rPr>
          <w:i/>
          <w:szCs w:val="18"/>
          <w:lang w:val="es-AR"/>
        </w:rPr>
        <w:t>Primera Parte</w:t>
      </w:r>
      <w:r>
        <w:rPr>
          <w:szCs w:val="18"/>
          <w:lang w:val="es-AR"/>
        </w:rPr>
        <w:t>: TEORIA DE LA REENCARNACIÓN</w:t>
      </w:r>
    </w:p>
    <w:p>
      <w:pPr>
        <w:pStyle w:val="Normal"/>
        <w:jc w:val="center"/>
        <w:rPr>
          <w:szCs w:val="18"/>
          <w:lang w:val="es-AR"/>
        </w:rPr>
      </w:pPr>
      <w:r>
        <w:rPr>
          <w:szCs w:val="18"/>
          <w:lang w:val="es-AR"/>
        </w:rPr>
      </w:r>
    </w:p>
    <w:p>
      <w:pPr>
        <w:pStyle w:val="Normal"/>
        <w:ind w:left="540" w:right="553" w:hanging="540"/>
        <w:jc w:val="both"/>
        <w:rPr/>
      </w:pPr>
      <w:hyperlink w:anchor="I">
        <w:r>
          <w:rPr>
            <w:rStyle w:val="InternetLink"/>
            <w:szCs w:val="18"/>
            <w:lang w:val="es-AR"/>
          </w:rPr>
          <w:t>Capítulo I.</w:t>
        </w:r>
      </w:hyperlink>
      <w:r>
        <w:rPr>
          <w:szCs w:val="18"/>
          <w:lang w:val="es-AR"/>
        </w:rPr>
        <w:t xml:space="preserve"> Visión por síntesis. Características de las diversas formas de vida. ¿Qué es el infierno? ¿Qué es el paraíso? Tesis monista de la caída. Fases biológicas de involución. Tendencia a formar por la cooperación, nuevas, mayores y superiores unidades biológicas. La ley del mínimo esfuerzo promoverá el colaboracionismo de las grandes construccio</w:t>
        <w:softHyphen/>
        <w:t>nes ................. 06</w:t>
      </w:r>
    </w:p>
    <w:p>
      <w:pPr>
        <w:pStyle w:val="Normal"/>
        <w:ind w:left="540" w:hanging="540"/>
        <w:jc w:val="both"/>
        <w:rPr>
          <w:szCs w:val="18"/>
          <w:lang w:val="es-AR"/>
        </w:rPr>
      </w:pPr>
      <w:r>
        <w:rPr>
          <w:szCs w:val="18"/>
          <w:lang w:val="es-AR"/>
        </w:rPr>
      </w:r>
    </w:p>
    <w:p>
      <w:pPr>
        <w:pStyle w:val="Normal"/>
        <w:ind w:left="540" w:right="553" w:hanging="540"/>
        <w:jc w:val="both"/>
        <w:rPr/>
      </w:pPr>
      <w:hyperlink w:anchor="II">
        <w:r>
          <w:rPr>
            <w:rStyle w:val="InternetLink"/>
            <w:szCs w:val="18"/>
            <w:lang w:val="es-AR"/>
          </w:rPr>
          <w:t>Capítulo II</w:t>
        </w:r>
      </w:hyperlink>
      <w:r>
        <w:rPr>
          <w:szCs w:val="18"/>
          <w:lang w:val="es-AR"/>
        </w:rPr>
        <w:t>. ¿Se afirma que vivimos en nuestros hijos? La solu</w:t>
        <w:softHyphen/>
        <w:t>ción del problema económico, aún elevando el nivel de vida, no es suficiente para resolver el problema de la felicidad. El problema de la felicidad, más que económico y social, se nos revela antes como un problema de destino individual. Destino y reencarnación. Reseña histórica sobre la teoría de la reencarnación. indiferentismo religioso sobre la r. His</w:t>
        <w:softHyphen/>
        <w:t xml:space="preserve">toria. El espiritismo de Allan Kardec y su desarrollo </w:t>
      </w:r>
      <w:r>
        <w:rPr>
          <w:spacing w:val="4"/>
          <w:szCs w:val="14"/>
          <w:lang w:val="es-AR"/>
        </w:rPr>
        <w:t xml:space="preserve">en </w:t>
      </w:r>
      <w:r>
        <w:rPr>
          <w:szCs w:val="18"/>
          <w:lang w:val="es-AR"/>
        </w:rPr>
        <w:t>Américas del Sur y sobre todo en el Brasil. En el sistema monista es la piedra angular y punto clave de todo el edi</w:t>
        <w:softHyphen/>
        <w:t>ficio conceptual. El principio espiritual rige todas las for</w:t>
        <w:softHyphen/>
        <w:t>mas. De cómo se explica la evolución darwiniana. Cómo se promueven en el nacimiento las posiciones y cualidades. Una verdad biológica positiva .................................................. 09</w:t>
      </w:r>
    </w:p>
    <w:p>
      <w:pPr>
        <w:pStyle w:val="Normal"/>
        <w:ind w:left="540" w:right="553" w:hanging="540"/>
        <w:jc w:val="both"/>
        <w:rPr>
          <w:szCs w:val="18"/>
          <w:lang w:val="es-AR"/>
        </w:rPr>
      </w:pPr>
      <w:r>
        <w:rPr>
          <w:szCs w:val="18"/>
          <w:lang w:val="es-AR"/>
        </w:rPr>
      </w:r>
    </w:p>
    <w:p>
      <w:pPr>
        <w:pStyle w:val="Normal"/>
        <w:ind w:left="540" w:right="553" w:hanging="540"/>
        <w:jc w:val="both"/>
        <w:rPr/>
      </w:pPr>
      <w:hyperlink w:anchor="III">
        <w:r>
          <w:rPr>
            <w:rStyle w:val="InternetLink"/>
            <w:szCs w:val="18"/>
            <w:lang w:val="es-AR"/>
          </w:rPr>
          <w:t>Capítulo III</w:t>
        </w:r>
      </w:hyperlink>
      <w:r>
        <w:rPr>
          <w:szCs w:val="18"/>
          <w:lang w:val="es-AR"/>
        </w:rPr>
        <w:t xml:space="preserve">. La caza del propio pasado hecha como juego, </w:t>
      </w:r>
      <w:r>
        <w:rPr>
          <w:spacing w:val="4"/>
          <w:szCs w:val="14"/>
          <w:lang w:val="es-AR"/>
        </w:rPr>
        <w:t xml:space="preserve">con </w:t>
      </w:r>
      <w:r>
        <w:rPr>
          <w:szCs w:val="18"/>
          <w:lang w:val="es-AR"/>
        </w:rPr>
        <w:t>imprudencia y curiosidad.</w:t>
      </w:r>
    </w:p>
    <w:p>
      <w:pPr>
        <w:pStyle w:val="Normal"/>
        <w:ind w:left="540" w:right="553" w:firstLine="360"/>
        <w:jc w:val="both"/>
        <w:rPr>
          <w:szCs w:val="18"/>
          <w:lang w:val="es-AR"/>
        </w:rPr>
      </w:pPr>
      <w:r>
        <w:rPr>
          <w:szCs w:val="18"/>
          <w:lang w:val="es-AR"/>
        </w:rPr>
        <w:t>La r. está en armonía con las leyes de la naturaleza, como la indestructibilidad de la substancia. La idea de la crea</w:t>
        <w:softHyphen/>
        <w:t>ción de la nada, sea para el alma como para cualquier otra individuación del ser, representa una fragrante contradic</w:t>
        <w:softHyphen/>
        <w:t>ción. El universo organismo de impulsos y movimientos proporcionados. No hay unidad de medida que, al mismo tiempo, pueda servir para medir lo finito y lo infinito. La t. de la reencarnación da vigencia al sistema constructivo de la evolución.</w:t>
      </w:r>
    </w:p>
    <w:p>
      <w:pPr>
        <w:pStyle w:val="TextBody"/>
        <w:ind w:left="540" w:right="553" w:firstLine="360"/>
        <w:rPr>
          <w:spacing w:val="0"/>
          <w:szCs w:val="18"/>
          <w:lang w:val="es-AR"/>
        </w:rPr>
      </w:pPr>
      <w:r>
        <w:rPr>
          <w:spacing w:val="0"/>
          <w:szCs w:val="18"/>
          <w:lang w:val="es-AR"/>
        </w:rPr>
        <w:t>La r., sale del terreno empírico de las religiones y de la fe para entrar en el positivo de la ciencia.</w:t>
      </w:r>
    </w:p>
    <w:p>
      <w:pPr>
        <w:pStyle w:val="Normal"/>
        <w:ind w:left="540" w:right="553" w:firstLine="360"/>
        <w:jc w:val="both"/>
        <w:rPr/>
      </w:pPr>
      <w:r>
        <w:rPr>
          <w:szCs w:val="18"/>
          <w:lang w:val="es-AR"/>
        </w:rPr>
        <w:t xml:space="preserve">Todo se trasmite sin lo cual la evolución no podría efectuarse. Los canales de trasmisión. </w:t>
      </w:r>
      <w:r>
        <w:rPr>
          <w:spacing w:val="-10"/>
          <w:szCs w:val="18"/>
          <w:lang w:val="es-AR"/>
        </w:rPr>
        <w:t>Referencias bíblicas. Herencia biológica y espiritual</w:t>
      </w:r>
      <w:r>
        <w:rPr>
          <w:szCs w:val="18"/>
          <w:lang w:val="es-AR"/>
        </w:rPr>
        <w:t xml:space="preserve"> ...... 14</w:t>
      </w:r>
    </w:p>
    <w:p>
      <w:pPr>
        <w:pStyle w:val="Normal"/>
        <w:ind w:left="540" w:right="553" w:firstLine="360"/>
        <w:jc w:val="both"/>
        <w:rPr>
          <w:szCs w:val="18"/>
          <w:lang w:val="es-AR"/>
        </w:rPr>
      </w:pPr>
      <w:r>
        <w:rPr>
          <w:szCs w:val="18"/>
          <w:lang w:val="es-AR"/>
        </w:rPr>
      </w:r>
    </w:p>
    <w:p>
      <w:pPr>
        <w:pStyle w:val="Normal"/>
        <w:ind w:left="540" w:right="553" w:hanging="540"/>
        <w:jc w:val="both"/>
        <w:rPr/>
      </w:pPr>
      <w:hyperlink w:anchor="IV">
        <w:r>
          <w:rPr>
            <w:rStyle w:val="InternetLink"/>
            <w:spacing w:val="6"/>
            <w:szCs w:val="16"/>
            <w:lang w:val="es-AR"/>
          </w:rPr>
          <w:t>Capítulo IV</w:t>
        </w:r>
      </w:hyperlink>
      <w:r>
        <w:rPr>
          <w:spacing w:val="6"/>
          <w:szCs w:val="16"/>
          <w:lang w:val="es-AR"/>
        </w:rPr>
        <w:t xml:space="preserve">. </w:t>
      </w:r>
      <w:r>
        <w:rPr>
          <w:szCs w:val="18"/>
          <w:lang w:val="es-AR"/>
        </w:rPr>
        <w:t>La trasmisión de los resultados de la experiencia de la vida. La herencia fisiológica no puede ser, el camino para la trasmisión de las cualidades intelectuales y morales del ser.</w:t>
      </w:r>
    </w:p>
    <w:p>
      <w:pPr>
        <w:pStyle w:val="Normal"/>
        <w:ind w:left="540" w:right="553" w:firstLine="360"/>
        <w:jc w:val="both"/>
        <w:rPr>
          <w:szCs w:val="18"/>
          <w:lang w:val="es-AR"/>
        </w:rPr>
      </w:pPr>
      <w:r>
        <w:rPr>
          <w:szCs w:val="18"/>
          <w:lang w:val="es-AR"/>
        </w:rPr>
        <w:t>El pecado de los padres no lo pagan los hijos. {,Una existencia de alegría y dolor puede estar en dependencia con la elección sexual y el capricho de los padres? No se puede ser agnóstico e indiferente delante de la primera fuente de nuestro destino.</w:t>
      </w:r>
    </w:p>
    <w:p>
      <w:pPr>
        <w:pStyle w:val="Normal"/>
        <w:ind w:left="540" w:right="553" w:firstLine="360"/>
        <w:jc w:val="both"/>
        <w:rPr>
          <w:szCs w:val="18"/>
          <w:lang w:val="es-AR"/>
        </w:rPr>
      </w:pPr>
      <w:r>
        <w:rPr>
          <w:szCs w:val="18"/>
          <w:lang w:val="es-AR"/>
        </w:rPr>
        <w:t>La vida de los solteros estaría perdida para la evolu</w:t>
        <w:softHyphen/>
        <w:t>ción, sin la t. de la r. ¿Las almas tienen sexo? Los aconte</w:t>
        <w:softHyphen/>
        <w:t>cimientos en nuestra vida tienden a realizarse como por fuerza propia, imponiéndose a nuestra propia voluntad. Destinos específicos. Libre albedrío. Determinismo. La teo</w:t>
        <w:softHyphen/>
        <w:t>ría de la r., aclara el enmarañado de las contradicciones de un episodio histórico. Judas en el entregamiento de Jesús ............................................................................... 19</w:t>
      </w:r>
    </w:p>
    <w:p>
      <w:pPr>
        <w:pStyle w:val="Normal"/>
        <w:ind w:left="540" w:right="553" w:firstLine="360"/>
        <w:jc w:val="both"/>
        <w:rPr>
          <w:szCs w:val="18"/>
          <w:lang w:val="es-AR"/>
        </w:rPr>
      </w:pPr>
      <w:r>
        <w:rPr>
          <w:szCs w:val="18"/>
          <w:lang w:val="es-AR"/>
        </w:rPr>
      </w:r>
    </w:p>
    <w:p>
      <w:pPr>
        <w:pStyle w:val="Normal"/>
        <w:jc w:val="center"/>
        <w:rPr/>
      </w:pPr>
      <w:r>
        <w:rPr>
          <w:i/>
          <w:iCs/>
          <w:spacing w:val="6"/>
          <w:szCs w:val="16"/>
          <w:lang w:val="es-AR"/>
        </w:rPr>
        <w:t xml:space="preserve">Segunda </w:t>
      </w:r>
      <w:r>
        <w:rPr>
          <w:i/>
          <w:iCs/>
          <w:szCs w:val="18"/>
          <w:lang w:val="es-AR"/>
        </w:rPr>
        <w:t>Parte</w:t>
      </w:r>
      <w:r>
        <w:rPr>
          <w:szCs w:val="18"/>
          <w:lang w:val="es-AR"/>
        </w:rPr>
        <w:t>: TEORIA DE LA REENCARNACION</w:t>
      </w:r>
    </w:p>
    <w:p>
      <w:pPr>
        <w:pStyle w:val="Normal"/>
        <w:jc w:val="center"/>
        <w:rPr>
          <w:szCs w:val="18"/>
          <w:lang w:val="es-AR"/>
        </w:rPr>
      </w:pPr>
      <w:r>
        <w:rPr>
          <w:szCs w:val="18"/>
          <w:lang w:val="es-AR"/>
        </w:rPr>
      </w:r>
    </w:p>
    <w:p>
      <w:pPr>
        <w:pStyle w:val="Normal"/>
        <w:ind w:left="540" w:right="553" w:hanging="540"/>
        <w:jc w:val="both"/>
        <w:rPr/>
      </w:pPr>
      <w:hyperlink w:anchor="V">
        <w:r>
          <w:rPr>
            <w:rStyle w:val="InternetLink"/>
            <w:szCs w:val="18"/>
            <w:lang w:val="es-AR"/>
          </w:rPr>
          <w:t>Capítulo V.</w:t>
        </w:r>
      </w:hyperlink>
      <w:r>
        <w:rPr>
          <w:szCs w:val="18"/>
          <w:lang w:val="es-AR"/>
        </w:rPr>
        <w:t xml:space="preserve"> Cada vida forma durante su existencia, su memoria, separada de las precedentes. Los resultados de todas son registradas en el espíritu. De nuestros actos de hoy podemos deducir lo que seremos mañana, así por lo que somos podemos reconstruir lo que antes hicimos. Las intervencio</w:t>
        <w:softHyphen/>
        <w:t>nes terapéuticas en el trabajo de la naturaleza. En el mundo analítico del dominio cerebral, sólo se explica investi</w:t>
        <w:softHyphen/>
        <w:t>gando en los orígenes, en el mundo interior del espíritu ...................................................................................... 27</w:t>
      </w:r>
    </w:p>
    <w:p>
      <w:pPr>
        <w:pStyle w:val="Normal"/>
        <w:ind w:left="540" w:hanging="540"/>
        <w:jc w:val="both"/>
        <w:rPr>
          <w:szCs w:val="18"/>
          <w:lang w:val="es-AR"/>
        </w:rPr>
      </w:pPr>
      <w:r>
        <w:rPr>
          <w:szCs w:val="18"/>
          <w:lang w:val="es-AR"/>
        </w:rPr>
      </w:r>
    </w:p>
    <w:p>
      <w:pPr>
        <w:pStyle w:val="Normal"/>
        <w:ind w:left="540" w:right="553" w:hanging="540"/>
        <w:jc w:val="both"/>
        <w:rPr/>
      </w:pPr>
      <w:hyperlink w:anchor="VI">
        <w:r>
          <w:rPr>
            <w:rStyle w:val="InternetLink"/>
            <w:szCs w:val="18"/>
            <w:lang w:val="es-AR"/>
          </w:rPr>
          <w:t>Capítulo VI.</w:t>
        </w:r>
      </w:hyperlink>
      <w:r>
        <w:rPr>
          <w:szCs w:val="18"/>
          <w:lang w:val="es-AR"/>
        </w:rPr>
        <w:t xml:space="preserve"> Relaciones ente el psicoanálisis y la t. de la r. Freud inauguró un sistema de investigación de una vida espiritual, aunque no ultrapasó el umbral de ésta. Un verdadero psicoanálisis para ser completo, debería remon</w:t>
        <w:softHyphen/>
        <w:t>tar más atrás en esa corriente de la vida hasta los tiempos anteriores al nacimiento del sujeto. Freud no se dio cuenta de que, en algunos casos, se trata de intervenir en el deter</w:t>
        <w:softHyphen/>
        <w:t>minismo de un destino que remonta a siembras lejanas, de las cuales no podemos impedir hoy la fructificación ................ 31</w:t>
      </w:r>
    </w:p>
    <w:p>
      <w:pPr>
        <w:pStyle w:val="Normal"/>
        <w:ind w:left="540" w:right="553" w:hanging="540"/>
        <w:jc w:val="both"/>
        <w:rPr>
          <w:szCs w:val="18"/>
          <w:lang w:val="es-AR"/>
        </w:rPr>
      </w:pPr>
      <w:r>
        <w:rPr>
          <w:szCs w:val="18"/>
          <w:lang w:val="es-AR"/>
        </w:rPr>
      </w:r>
    </w:p>
    <w:p>
      <w:pPr>
        <w:pStyle w:val="Normal"/>
        <w:ind w:left="540" w:right="553" w:hanging="540"/>
        <w:jc w:val="both"/>
        <w:rPr/>
      </w:pPr>
      <w:hyperlink w:anchor="VII">
        <w:r>
          <w:rPr>
            <w:rStyle w:val="InternetLink"/>
            <w:szCs w:val="18"/>
            <w:lang w:val="es-AR"/>
          </w:rPr>
          <w:t>Capítulo VII.</w:t>
        </w:r>
      </w:hyperlink>
      <w:r>
        <w:rPr>
          <w:szCs w:val="18"/>
          <w:lang w:val="es-AR"/>
        </w:rPr>
        <w:t xml:space="preserve"> La t. de la r, y su contribución al estudio de la genética. Observando la estructura de las células germina</w:t>
        <w:softHyphen/>
        <w:t>les. En la reproducción de los caracteres de la personalidad nos hallamos delante de un sistema de probabilidades, que nos recuerda el que dirige el mundo de la moderna física estadística y quantica. Nos encontramos el mismo sistema probabilístico cuando descendemos en la profundidad del mundo biológico, como del físico-atómico. Ley de la es</w:t>
        <w:softHyphen/>
        <w:t>pecie. Es relativa la eugenética que propone la reproduc</w:t>
        <w:softHyphen/>
        <w:t>ción apenas de los biotipos escogidos como sanos. Nuestra eugenética sólo conoce el camino de la herencia fisiológica. ¿Puede proveernos la biología alguna doctrina positiva al respecto de la relación de las individualidades con las com</w:t>
        <w:softHyphen/>
        <w:t>binaciones de los genes? ......................... 34</w:t>
      </w:r>
    </w:p>
    <w:p>
      <w:pPr>
        <w:pStyle w:val="Normal"/>
        <w:jc w:val="both"/>
        <w:rPr>
          <w:szCs w:val="18"/>
          <w:lang w:val="es-AR"/>
        </w:rPr>
      </w:pPr>
      <w:r>
        <w:rPr>
          <w:szCs w:val="18"/>
          <w:lang w:val="es-AR"/>
        </w:rPr>
      </w:r>
    </w:p>
    <w:p>
      <w:pPr>
        <w:pStyle w:val="Normal"/>
        <w:ind w:left="540" w:right="553" w:hanging="540"/>
        <w:jc w:val="both"/>
        <w:rPr/>
      </w:pPr>
      <w:hyperlink w:anchor="VIII">
        <w:r>
          <w:rPr>
            <w:rStyle w:val="InternetLink"/>
            <w:szCs w:val="18"/>
            <w:lang w:val="es-AR"/>
          </w:rPr>
          <w:t>Capítulo VIII.</w:t>
        </w:r>
      </w:hyperlink>
      <w:r>
        <w:rPr>
          <w:szCs w:val="18"/>
          <w:lang w:val="es-AR"/>
        </w:rPr>
        <w:t xml:space="preserve"> Construcción del universo físico por descenso del espíritu. Nacimiento de la materia. Campo de los efec</w:t>
        <w:softHyphen/>
        <w:t>tos y las causas. La ciencia debe penetrar ambos. Morfo</w:t>
        <w:softHyphen/>
        <w:t>génesis de modelos preestablecidos.</w:t>
      </w:r>
    </w:p>
    <w:p>
      <w:pPr>
        <w:pStyle w:val="Normal"/>
        <w:ind w:left="540" w:right="553" w:firstLine="360"/>
        <w:jc w:val="both"/>
        <w:rPr>
          <w:szCs w:val="18"/>
          <w:lang w:val="es-AR"/>
        </w:rPr>
      </w:pPr>
      <w:r>
        <w:rPr>
          <w:szCs w:val="18"/>
          <w:lang w:val="es-AR"/>
        </w:rPr>
        <w:t>La ciencia se detiene en el cuerpo. ¿Quién hace crecer la célula y por qué sólo lo hace hasta cierto punto. El mo</w:t>
        <w:softHyphen/>
        <w:t>tor genético. El organismo único.</w:t>
      </w:r>
    </w:p>
    <w:p>
      <w:pPr>
        <w:pStyle w:val="Normal"/>
        <w:ind w:left="540" w:right="553" w:firstLine="360"/>
        <w:jc w:val="both"/>
        <w:rPr>
          <w:szCs w:val="18"/>
          <w:lang w:val="es-AR"/>
        </w:rPr>
      </w:pPr>
      <w:r>
        <w:rPr>
          <w:szCs w:val="18"/>
          <w:lang w:val="es-AR"/>
        </w:rPr>
        <w:t>¿Cuándo y cómo entra el alma en el feto? ¿Cuál es la técnica fisiológica de la reencarnación? Damos una respues</w:t>
        <w:softHyphen/>
        <w:t>ta obtenida por vía intuitiva y que la ciencia podrá consi</w:t>
        <w:softHyphen/>
        <w:t>derar como una hipótesis .............................................. 39</w:t>
      </w:r>
    </w:p>
    <w:p>
      <w:pPr>
        <w:pStyle w:val="Normal"/>
        <w:ind w:left="540" w:right="553" w:firstLine="360"/>
        <w:jc w:val="both"/>
        <w:rPr>
          <w:szCs w:val="18"/>
          <w:lang w:val="es-AR"/>
        </w:rPr>
      </w:pPr>
      <w:r>
        <w:rPr>
          <w:szCs w:val="18"/>
          <w:lang w:val="es-AR"/>
        </w:rPr>
      </w:r>
    </w:p>
    <w:p>
      <w:pPr>
        <w:pStyle w:val="Normal"/>
        <w:ind w:left="540" w:right="553" w:hanging="540"/>
        <w:jc w:val="both"/>
        <w:rPr/>
      </w:pPr>
      <w:hyperlink w:anchor="IX">
        <w:r>
          <w:rPr>
            <w:rStyle w:val="InternetLink"/>
            <w:szCs w:val="18"/>
            <w:lang w:val="es-AR"/>
          </w:rPr>
          <w:t>Capítulo IX.</w:t>
        </w:r>
      </w:hyperlink>
      <w:r>
        <w:rPr>
          <w:szCs w:val="18"/>
          <w:lang w:val="es-AR"/>
        </w:rPr>
        <w:t xml:space="preserve"> La zona de los automatismo. Camino hacia el des</w:t>
        <w:softHyphen/>
        <w:t>cubrimiento científico del alma. Tesis de la fisiología sobre la función de los lóbulos cerebrales. De los orígenes eléctricos de la vida, evolucionando a través de las formas dinámicas. El problema del alma y la ciencia. El espíritu domina un campo mucho más vasto, de dimensiones supe</w:t>
        <w:softHyphen/>
        <w:t>riores a las del espacio y del tiempo .................................................................................................... 43</w:t>
      </w:r>
    </w:p>
    <w:p>
      <w:pPr>
        <w:pStyle w:val="Normal"/>
        <w:jc w:val="both"/>
        <w:rPr>
          <w:szCs w:val="18"/>
          <w:lang w:val="es-AR"/>
        </w:rPr>
      </w:pPr>
      <w:r>
        <w:rPr>
          <w:szCs w:val="18"/>
          <w:lang w:val="es-AR"/>
        </w:rPr>
      </w:r>
    </w:p>
    <w:p>
      <w:pPr>
        <w:pStyle w:val="Normal"/>
        <w:jc w:val="center"/>
        <w:rPr/>
      </w:pPr>
      <w:r>
        <w:rPr>
          <w:i/>
          <w:iCs/>
          <w:szCs w:val="18"/>
          <w:lang w:val="es-AR"/>
        </w:rPr>
        <w:t>Tercera Parte</w:t>
      </w:r>
      <w:r>
        <w:rPr>
          <w:szCs w:val="18"/>
          <w:lang w:val="es-AR"/>
        </w:rPr>
        <w:t>: EL LIBRO TIBETANO DE LOS MUERTOS</w:t>
      </w:r>
    </w:p>
    <w:p>
      <w:pPr>
        <w:pStyle w:val="Normal"/>
        <w:jc w:val="center"/>
        <w:rPr/>
      </w:pPr>
      <w:r>
        <w:rPr>
          <w:i/>
          <w:iCs/>
          <w:szCs w:val="18"/>
          <w:lang w:val="es-AR"/>
        </w:rPr>
        <w:t xml:space="preserve">Técnica </w:t>
      </w:r>
      <w:r>
        <w:rPr>
          <w:i/>
          <w:iCs/>
          <w:spacing w:val="6"/>
          <w:szCs w:val="16"/>
          <w:lang w:val="es-AR"/>
        </w:rPr>
        <w:t>de la reencarnación</w:t>
      </w:r>
    </w:p>
    <w:p>
      <w:pPr>
        <w:pStyle w:val="Normal"/>
        <w:jc w:val="both"/>
        <w:rPr>
          <w:i/>
          <w:i/>
          <w:iCs/>
          <w:spacing w:val="6"/>
          <w:szCs w:val="18"/>
          <w:lang w:val="es-AR"/>
        </w:rPr>
      </w:pPr>
      <w:r>
        <w:rPr>
          <w:i/>
          <w:iCs/>
          <w:spacing w:val="6"/>
          <w:szCs w:val="18"/>
          <w:lang w:val="es-AR"/>
        </w:rPr>
      </w:r>
    </w:p>
    <w:p>
      <w:pPr>
        <w:pStyle w:val="Normal"/>
        <w:ind w:left="540" w:right="553" w:hanging="540"/>
        <w:jc w:val="both"/>
        <w:rPr/>
      </w:pPr>
      <w:hyperlink w:anchor="X">
        <w:r>
          <w:rPr>
            <w:rStyle w:val="InternetLink"/>
            <w:szCs w:val="18"/>
            <w:lang w:val="es-AR"/>
          </w:rPr>
          <w:t>Capítulo X.</w:t>
        </w:r>
      </w:hyperlink>
      <w:r>
        <w:rPr>
          <w:szCs w:val="18"/>
          <w:lang w:val="es-AR"/>
        </w:rPr>
        <w:t xml:space="preserve"> Concepción de la r., parte de las enseñanzas de los grandes Maestros del Tibet. La vida en la Gran Mayá o ilusión. Los sentidos son medios de trasmisión de vibraciones. Central única de percepción. En el fenómeno de la evolución se inserta el fenómeno de la r. Todo lo que exis</w:t>
        <w:softHyphen/>
        <w:t>te, del mineral al genio, evoluciona.</w:t>
      </w:r>
    </w:p>
    <w:p>
      <w:pPr>
        <w:pStyle w:val="Normal"/>
        <w:ind w:left="540" w:right="553" w:firstLine="360"/>
        <w:jc w:val="both"/>
        <w:rPr/>
      </w:pPr>
      <w:r>
        <w:rPr>
          <w:szCs w:val="18"/>
          <w:lang w:val="es-AR"/>
        </w:rPr>
        <w:t xml:space="preserve">Despertar de la conciencia. La ley impone un principio regulador apenas, que protege la estabilidad de la forma y de los tipos. La evolución está guiada por un flujo vital y su substancia es espiritual. La r., no alcanza solamente al hombre, sino en ese amplísimo sentido, </w:t>
      </w:r>
      <w:r>
        <w:rPr>
          <w:spacing w:val="-8"/>
          <w:szCs w:val="18"/>
          <w:lang w:val="es-AR"/>
        </w:rPr>
        <w:t>a todo ser viviente</w:t>
      </w:r>
      <w:r>
        <w:rPr>
          <w:szCs w:val="18"/>
          <w:lang w:val="es-AR"/>
        </w:rPr>
        <w:t xml:space="preserve"> .....47</w:t>
      </w:r>
    </w:p>
    <w:p>
      <w:pPr>
        <w:pStyle w:val="Normal"/>
        <w:jc w:val="both"/>
        <w:rPr>
          <w:szCs w:val="18"/>
          <w:lang w:val="es-AR"/>
        </w:rPr>
      </w:pPr>
      <w:r>
        <w:rPr>
          <w:szCs w:val="18"/>
          <w:lang w:val="es-AR"/>
        </w:rPr>
      </w:r>
    </w:p>
    <w:p>
      <w:pPr>
        <w:pStyle w:val="Normal"/>
        <w:ind w:left="540" w:right="553" w:hanging="540"/>
        <w:jc w:val="both"/>
        <w:rPr/>
      </w:pPr>
      <w:hyperlink w:anchor="XI">
        <w:r>
          <w:rPr>
            <w:rStyle w:val="InternetLink"/>
            <w:szCs w:val="18"/>
            <w:lang w:val="es-AR"/>
          </w:rPr>
          <w:t>Capítulo XI.</w:t>
        </w:r>
      </w:hyperlink>
      <w:r>
        <w:rPr>
          <w:szCs w:val="18"/>
          <w:lang w:val="es-AR"/>
        </w:rPr>
        <w:t xml:space="preserve"> Correctivos que volverán teórica solamente la posibilidad de autodestrucción por involución. ¿Cuáles son esos correctivos? Cualidad de la libertad. El espíritu a través de la involución, se invierte cada vez más en el deter</w:t>
        <w:softHyphen/>
        <w:t>minismo de la materia. Congelamiento de la libertad en el determinismo ................................................................................................52</w:t>
      </w:r>
    </w:p>
    <w:p>
      <w:pPr>
        <w:pStyle w:val="Normal"/>
        <w:ind w:left="540" w:right="553" w:hanging="540"/>
        <w:jc w:val="both"/>
        <w:rPr>
          <w:sz w:val="18"/>
          <w:szCs w:val="18"/>
          <w:lang w:val="es-AR"/>
        </w:rPr>
      </w:pPr>
      <w:r>
        <w:rPr>
          <w:sz w:val="18"/>
          <w:szCs w:val="18"/>
          <w:lang w:val="es-AR"/>
        </w:rPr>
      </w:r>
    </w:p>
    <w:p>
      <w:pPr>
        <w:pStyle w:val="Normal"/>
        <w:ind w:left="540" w:right="553" w:hanging="540"/>
        <w:jc w:val="both"/>
        <w:rPr/>
      </w:pPr>
      <w:hyperlink w:anchor="XII">
        <w:r>
          <w:rPr>
            <w:rStyle w:val="InternetLink"/>
            <w:szCs w:val="18"/>
            <w:lang w:val="es-AR"/>
          </w:rPr>
          <w:t>Capítulo XII.</w:t>
        </w:r>
      </w:hyperlink>
      <w:r>
        <w:rPr>
          <w:szCs w:val="18"/>
          <w:lang w:val="es-AR"/>
        </w:rPr>
        <w:t xml:space="preserve"> Confirmación de la idea occidental que el sub</w:t>
        <w:softHyphen/>
        <w:t>consciente mantiene en reserva, en estado de latencia la memoria de todo el pasado biológico del individuo y de la especie. Formas pensamiento. Fuerzas kármicas conducto</w:t>
        <w:softHyphen/>
        <w:t xml:space="preserve"> ras. La biología corno fenómeno espiritual ................................................. 54</w:t>
      </w:r>
    </w:p>
    <w:p>
      <w:pPr>
        <w:pStyle w:val="Normal"/>
        <w:jc w:val="both"/>
        <w:rPr>
          <w:szCs w:val="18"/>
          <w:lang w:val="es-AR"/>
        </w:rPr>
      </w:pPr>
      <w:r>
        <w:rPr>
          <w:szCs w:val="18"/>
          <w:lang w:val="es-AR"/>
        </w:rPr>
      </w:r>
    </w:p>
    <w:p>
      <w:pPr>
        <w:pStyle w:val="Normal"/>
        <w:ind w:left="540" w:right="553" w:hanging="540"/>
        <w:jc w:val="both"/>
        <w:rPr/>
      </w:pPr>
      <w:hyperlink w:anchor="XIII">
        <w:r>
          <w:rPr>
            <w:rStyle w:val="InternetLink"/>
            <w:szCs w:val="18"/>
            <w:lang w:val="es-AR"/>
          </w:rPr>
          <w:t>Capítulo XIII.</w:t>
        </w:r>
      </w:hyperlink>
      <w:r>
        <w:rPr>
          <w:szCs w:val="18"/>
          <w:lang w:val="es-AR"/>
        </w:rPr>
        <w:t xml:space="preserve"> Estados transitorios de la búsqueda del renaci</w:t>
        <w:softHyphen/>
        <w:t>miento. Un hilo de conexión causal. Ritmo típico de los movimientos fenoménicos de la trayectoria evolutiva. La elección de las formas del renacimiento está guiada por una predilección kármica instintiva. Impulsos determinan</w:t>
        <w:softHyphen/>
        <w:t>tes. Los equilibrios de fuerzas en que el individuo debe nacer ................................ 57</w:t>
      </w:r>
    </w:p>
    <w:p>
      <w:pPr>
        <w:pStyle w:val="Normal"/>
        <w:jc w:val="both"/>
        <w:rPr>
          <w:szCs w:val="18"/>
          <w:lang w:val="es-AR"/>
        </w:rPr>
      </w:pPr>
      <w:r>
        <w:rPr>
          <w:szCs w:val="18"/>
          <w:lang w:val="es-AR"/>
        </w:rPr>
      </w:r>
    </w:p>
    <w:p>
      <w:pPr>
        <w:pStyle w:val="Normal"/>
        <w:ind w:left="540" w:right="553" w:hanging="540"/>
        <w:jc w:val="both"/>
        <w:rPr/>
      </w:pPr>
      <w:hyperlink w:anchor="XIV">
        <w:r>
          <w:rPr>
            <w:rStyle w:val="InternetLink"/>
            <w:szCs w:val="18"/>
            <w:lang w:val="es-AR"/>
          </w:rPr>
          <w:t>Capítulo XIV.</w:t>
        </w:r>
      </w:hyperlink>
      <w:r>
        <w:rPr>
          <w:szCs w:val="18"/>
          <w:lang w:val="es-AR"/>
        </w:rPr>
        <w:t xml:space="preserve"> La concepción negativa de la filosofía tibetana. La concepción cristiana completa la concepción budista. Las fuerzas kármicas personifícanse en formas-pensamiento. La mecánica de la r....................... 60</w:t>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spacing w:val="2"/>
          <w:szCs w:val="22"/>
          <w:lang w:val="es-AR"/>
        </w:rPr>
      </w:pPr>
      <w:r>
        <w:rPr>
          <w:spacing w:val="2"/>
          <w:szCs w:val="22"/>
          <w:lang w:val="es-AR"/>
        </w:rPr>
      </w:r>
    </w:p>
    <w:p>
      <w:pPr>
        <w:pStyle w:val="Normal"/>
        <w:ind w:firstLine="708"/>
        <w:jc w:val="both"/>
        <w:rPr/>
      </w:pPr>
      <w:r>
        <w:rPr>
          <w:spacing w:val="2"/>
          <w:szCs w:val="22"/>
          <w:lang w:val="es-AR"/>
        </w:rPr>
        <w:t>Ahora que estoy escribiendo los úl</w:t>
        <w:softHyphen/>
        <w:t>timos volúmenes de los 24 que constitu</w:t>
        <w:softHyphen/>
        <w:t>yen la obra, iniciada en el año 1931, aparece la presente edición argentina de “</w:t>
      </w:r>
      <w:r>
        <w:rPr>
          <w:i/>
          <w:iCs/>
          <w:spacing w:val="4"/>
          <w:lang w:val="es-AR"/>
        </w:rPr>
        <w:t xml:space="preserve">problemas del siglo" y </w:t>
      </w:r>
      <w:r>
        <w:rPr>
          <w:spacing w:val="2"/>
          <w:szCs w:val="22"/>
          <w:lang w:val="es-AR"/>
        </w:rPr>
        <w:t>con eso se alcan</w:t>
        <w:softHyphen/>
        <w:t>za una mayor difusión en diferentes paí</w:t>
        <w:softHyphen/>
        <w:t>ses del mundo.</w:t>
      </w:r>
    </w:p>
    <w:p>
      <w:pPr>
        <w:pStyle w:val="Style11"/>
        <w:spacing w:lineRule="auto" w:line="240"/>
        <w:rPr>
          <w:spacing w:val="2"/>
          <w:sz w:val="24"/>
          <w:szCs w:val="22"/>
          <w:lang w:val="es-AR"/>
        </w:rPr>
      </w:pPr>
      <w:r>
        <w:rPr>
          <w:spacing w:val="2"/>
          <w:sz w:val="24"/>
          <w:szCs w:val="22"/>
          <w:lang w:val="es-AR"/>
        </w:rPr>
        <w:t>Esta edición de trozos escogidos de T ella la torna accesible en sus puntos más importantes y facilita su comprensión. Y la difusión de la Obra es para mí la mejor recompensa de casi cuarenta años de trabajo que fueron necesarios para escribirla. De hecho la finalidad de ella es hacer el bien esparciendo bondad, honestidad y conocimiento, para orientar nuestra vida y conducta con inteligencia y así evitar errores, que después cuesta pagar con nuestros sufrimientos.</w:t>
      </w:r>
    </w:p>
    <w:p>
      <w:pPr>
        <w:pStyle w:val="Style11"/>
        <w:spacing w:lineRule="auto" w:line="240"/>
        <w:rPr/>
      </w:pPr>
      <w:r>
        <w:rPr>
          <w:sz w:val="24"/>
          <w:lang w:val="es-AR"/>
        </w:rPr>
        <w:t xml:space="preserve">Es por eso que quedo agradecido al editor argentino </w:t>
      </w:r>
      <w:r>
        <w:rPr>
          <w:spacing w:val="6"/>
          <w:sz w:val="24"/>
          <w:szCs w:val="16"/>
          <w:lang w:val="es-AR"/>
        </w:rPr>
        <w:t xml:space="preserve">KIER </w:t>
      </w:r>
      <w:r>
        <w:rPr>
          <w:sz w:val="24"/>
          <w:lang w:val="es-AR"/>
        </w:rPr>
        <w:t>S. A. que quiso publicar estos trabajos míos en su tierra. Regocíjome por esto porque Argentina es tierra de inteligencia y cultura y por eso adaptada para enfrentar y entender la solución ofrecida en la Obra, en términos positivos, de tantos problemas que hoy están siendo dis</w:t>
        <w:softHyphen/>
        <w:t>cutidos en el mundo.</w:t>
      </w:r>
    </w:p>
    <w:p>
      <w:pPr>
        <w:pStyle w:val="Normal"/>
        <w:ind w:firstLine="432"/>
        <w:rPr>
          <w:spacing w:val="2"/>
          <w:szCs w:val="22"/>
          <w:lang w:val="es-AR"/>
        </w:rPr>
      </w:pPr>
      <w:r>
        <w:rPr>
          <w:spacing w:val="2"/>
          <w:szCs w:val="22"/>
          <w:lang w:val="es-AR"/>
        </w:rPr>
        <w:t>Vivimos de hecho una hora de renovación, que nos llevará hacia la nueva civilización del III milenio.</w:t>
      </w:r>
    </w:p>
    <w:p>
      <w:pPr>
        <w:pStyle w:val="Style11"/>
        <w:spacing w:lineRule="auto" w:line="240"/>
        <w:rPr/>
      </w:pPr>
      <w:r>
        <w:rPr>
          <w:spacing w:val="2"/>
          <w:sz w:val="24"/>
          <w:szCs w:val="22"/>
          <w:lang w:val="es-AR"/>
        </w:rPr>
        <w:t xml:space="preserve">Hago votos porque esta edición de </w:t>
      </w:r>
      <w:r>
        <w:rPr>
          <w:i/>
          <w:iCs/>
          <w:spacing w:val="4"/>
          <w:sz w:val="24"/>
          <w:szCs w:val="20"/>
          <w:lang w:val="es-AR"/>
        </w:rPr>
        <w:t xml:space="preserve">"Problemas del Siglo" </w:t>
      </w:r>
      <w:r>
        <w:rPr>
          <w:spacing w:val="2"/>
          <w:sz w:val="24"/>
          <w:szCs w:val="22"/>
          <w:lang w:val="es-AR"/>
        </w:rPr>
        <w:t>sea anticipo de una completa de los 24 volúmenes de la Obra, en Argentina, donde ya salieron los dos pri</w:t>
        <w:softHyphen/>
        <w:t>meros, para difundirse a toda América hispánica.</w:t>
      </w:r>
    </w:p>
    <w:p>
      <w:pPr>
        <w:pStyle w:val="Normal"/>
        <w:jc w:val="right"/>
        <w:rPr>
          <w:spacing w:val="6"/>
          <w:sz w:val="24"/>
          <w:szCs w:val="16"/>
          <w:lang w:val="es-AR"/>
        </w:rPr>
      </w:pPr>
      <w:r>
        <w:rPr>
          <w:spacing w:val="6"/>
          <w:sz w:val="24"/>
          <w:szCs w:val="16"/>
          <w:lang w:val="es-AR"/>
        </w:rPr>
      </w:r>
    </w:p>
    <w:p>
      <w:pPr>
        <w:pStyle w:val="Normal"/>
        <w:jc w:val="right"/>
        <w:rPr>
          <w:spacing w:val="6"/>
          <w:szCs w:val="16"/>
          <w:lang w:val="es-AR"/>
        </w:rPr>
      </w:pPr>
      <w:r>
        <w:rPr>
          <w:spacing w:val="6"/>
          <w:szCs w:val="16"/>
          <w:lang w:val="es-AR"/>
        </w:rPr>
        <w:t>PIETRO ÜBALDI</w:t>
      </w:r>
    </w:p>
    <w:p>
      <w:pPr>
        <w:pStyle w:val="Normal"/>
        <w:jc w:val="right"/>
        <w:rPr/>
      </w:pPr>
      <w:r>
        <w:rPr>
          <w:szCs w:val="18"/>
          <w:lang w:val="es-AR"/>
        </w:rPr>
        <w:t>S. Vicente</w:t>
      </w:r>
      <w:r>
        <w:rPr>
          <w:rFonts w:cs="Symbol" w:ascii="Symbol" w:hAnsi="Symbol"/>
          <w:szCs w:val="18"/>
          <w:lang w:val="es-AR"/>
        </w:rPr>
        <w:t></w:t>
      </w:r>
      <w:r>
        <w:rPr>
          <w:color w:val="000000"/>
          <w:szCs w:val="18"/>
          <w:lang w:val="es-AR"/>
        </w:rPr>
        <w:t>Est. de</w:t>
      </w:r>
      <w:r>
        <w:rPr>
          <w:szCs w:val="18"/>
          <w:lang w:val="es-AR"/>
        </w:rPr>
        <w:t xml:space="preserve"> S. Paulo</w:t>
      </w:r>
    </w:p>
    <w:p>
      <w:pPr>
        <w:pStyle w:val="Normal"/>
        <w:jc w:val="right"/>
        <w:rPr>
          <w:spacing w:val="2"/>
          <w:szCs w:val="22"/>
          <w:lang w:val="es-AR"/>
        </w:rPr>
      </w:pPr>
      <w:r>
        <w:rPr>
          <w:spacing w:val="2"/>
          <w:szCs w:val="22"/>
          <w:lang w:val="es-AR"/>
        </w:rPr>
        <w:t>Mayo 25 de 1970</w:t>
      </w:r>
    </w:p>
    <w:p>
      <w:pPr>
        <w:pStyle w:val="Normal"/>
        <w:rPr>
          <w:spacing w:val="2"/>
          <w:szCs w:val="22"/>
          <w:lang w:val="es-AR"/>
        </w:rPr>
      </w:pPr>
      <w:r>
        <w:rPr>
          <w:spacing w:val="2"/>
          <w:szCs w:val="22"/>
          <w:lang w:val="es-AR"/>
        </w:rPr>
      </w:r>
    </w:p>
    <w:p>
      <w:pPr>
        <w:pStyle w:val="Normal"/>
        <w:rPr>
          <w:spacing w:val="2"/>
          <w:szCs w:val="22"/>
          <w:lang w:val="es-AR"/>
        </w:rPr>
      </w:pPr>
      <w:r>
        <w:rPr>
          <w:spacing w:val="2"/>
          <w:szCs w:val="22"/>
          <w:lang w:val="es-AR"/>
        </w:rPr>
      </w:r>
    </w:p>
    <w:p>
      <w:pPr>
        <w:pStyle w:val="Normal"/>
        <w:rPr>
          <w:spacing w:val="2"/>
          <w:szCs w:val="22"/>
          <w:lang w:val="es-AR"/>
        </w:rPr>
      </w:pPr>
      <w:r>
        <w:rPr>
          <w:spacing w:val="2"/>
          <w:szCs w:val="22"/>
          <w:lang w:val="es-AR"/>
        </w:rPr>
      </w:r>
    </w:p>
    <w:p>
      <w:pPr>
        <w:pStyle w:val="Footer"/>
        <w:tabs>
          <w:tab w:val="clear" w:pos="4419"/>
          <w:tab w:val="clear" w:pos="8838"/>
        </w:tabs>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Normal"/>
        <w:rPr>
          <w:szCs w:val="22"/>
          <w:lang w:val="es-AR"/>
        </w:rPr>
      </w:pPr>
      <w:r>
        <w:rPr>
          <w:szCs w:val="22"/>
          <w:lang w:val="es-AR"/>
        </w:rPr>
      </w:r>
    </w:p>
    <w:p>
      <w:pPr>
        <w:pStyle w:val="Footer"/>
        <w:tabs>
          <w:tab w:val="clear" w:pos="4419"/>
          <w:tab w:val="clear" w:pos="8838"/>
        </w:tabs>
        <w:rPr>
          <w:szCs w:val="22"/>
          <w:lang w:val="es-AR"/>
        </w:rPr>
      </w:pPr>
      <w:r>
        <w:rPr>
          <w:szCs w:val="22"/>
          <w:lang w:val="es-AR"/>
        </w:rPr>
        <w:t xml:space="preserve">TEORIA DE LA REENCARNACION </w:t>
      </w:r>
    </w:p>
    <w:p>
      <w:pPr>
        <w:pStyle w:val="Normal"/>
        <w:rPr>
          <w:spacing w:val="2"/>
          <w:szCs w:val="22"/>
          <w:lang w:val="es-AR"/>
        </w:rPr>
      </w:pPr>
      <w:r>
        <w:rPr>
          <w:szCs w:val="22"/>
          <w:lang w:val="es-AR"/>
        </w:rPr>
        <w:t>(1ª parte)</w:t>
      </w:r>
    </w:p>
    <w:p>
      <w:pPr>
        <w:pStyle w:val="Normal"/>
        <w:ind w:left="1620" w:hanging="0"/>
        <w:jc w:val="both"/>
        <w:rPr/>
      </w:pPr>
      <w:bookmarkStart w:id="0" w:name="I"/>
      <w:r>
        <w:rPr>
          <w:szCs w:val="14"/>
          <w:lang w:val="es-AR"/>
        </w:rPr>
        <w:t xml:space="preserve">I. </w:t>
      </w:r>
      <w:bookmarkEnd w:id="0"/>
      <w:r>
        <w:rPr>
          <w:szCs w:val="14"/>
          <w:lang w:val="es-AR"/>
        </w:rPr>
        <w:t xml:space="preserve">SUMARIO: </w:t>
      </w:r>
      <w:r>
        <w:rPr>
          <w:szCs w:val="18"/>
          <w:lang w:val="es-AR"/>
        </w:rPr>
        <w:t>Visión por síntesis. Características de las diversas formas de vida. ¿Qué es el infier</w:t>
        <w:softHyphen/>
        <w:t>no? ¿Qué es el paraíso? Tesis monista de la caída. Pases biológicas de involución. Tenden</w:t>
        <w:softHyphen/>
        <w:t>cia a formar por cooperación, nuevas, mayores y superiores unidades biológicas. La ley del mí</w:t>
        <w:softHyphen/>
        <w:t>nimo esfuerzo promoverá el colaboracionismo de las grandes construcciones.</w:t>
      </w:r>
    </w:p>
    <w:p>
      <w:pPr>
        <w:pStyle w:val="Style11"/>
        <w:spacing w:lineRule="auto" w:line="240"/>
        <w:rPr>
          <w:spacing w:val="2"/>
          <w:sz w:val="24"/>
          <w:szCs w:val="22"/>
          <w:lang w:val="es-AR"/>
        </w:rPr>
      </w:pPr>
      <w:r>
        <w:rPr>
          <w:spacing w:val="2"/>
          <w:sz w:val="24"/>
          <w:szCs w:val="22"/>
          <w:lang w:val="es-AR"/>
        </w:rPr>
      </w:r>
    </w:p>
    <w:p>
      <w:pPr>
        <w:pStyle w:val="Style11"/>
        <w:spacing w:lineRule="auto" w:line="240"/>
        <w:rPr>
          <w:spacing w:val="2"/>
          <w:sz w:val="24"/>
          <w:szCs w:val="22"/>
          <w:lang w:val="es-AR"/>
        </w:rPr>
      </w:pPr>
      <w:r>
        <w:rPr>
          <w:spacing w:val="2"/>
          <w:sz w:val="24"/>
          <w:szCs w:val="22"/>
          <w:lang w:val="es-AR"/>
        </w:rPr>
        <w:t>Sería locura creer que el examen, que haremos en este volumen, de las condiciones actuales del mundo, pue</w:t>
        <w:softHyphen/>
        <w:t>da ser suficiente para modificarlo y salvarlo. Tan vasto fenómeno no podrá ser hecho sino por las poderosísimas fuerzas, que sólo Dios puede dominar. Nosotros, despro</w:t>
        <w:softHyphen/>
        <w:t>vistos de todo poder, apenas somos simples observadores. Empero conseguimos ascender, por medio de la inspira</w:t>
        <w:softHyphen/>
        <w:t>ción, a una torre, de la que se ven los horizontes lejanos. Podemos narrar así a los que habían permanecido abajo, que aquellas poderosísimas fuerzas que están en las ma</w:t>
        <w:softHyphen/>
        <w:t>nos de Dios, están prontas a moverse, y cuál su dirección; y también las razones y el significado de todo eso.</w:t>
      </w:r>
    </w:p>
    <w:p>
      <w:pPr>
        <w:pStyle w:val="Style11"/>
        <w:spacing w:lineRule="auto" w:line="240"/>
        <w:rPr/>
      </w:pPr>
      <w:r>
        <w:rPr>
          <w:spacing w:val="2"/>
          <w:sz w:val="24"/>
          <w:szCs w:val="22"/>
          <w:lang w:val="es-AR"/>
        </w:rPr>
        <w:t>Si la crítica parece un poco áspera a veces, no es para condenar de lo alto de la cátedra, ni tampoco para ofen</w:t>
        <w:softHyphen/>
        <w:t>der, sino apenas para explicar fraternalmente que en un sistema, guiado por la perfección y sabiduría de Dios, la causa de tantos dolores nuestros sólo pueden estar en nos</w:t>
        <w:softHyphen/>
        <w:t>otros mismos, y son hasta pocos, en relación a lo que me</w:t>
        <w:softHyphen/>
        <w:t>recemos. Si al hombre, con su espíritu rebelde, le fuese dado el poder, intentaría destruir el universo; y sin la pro</w:t>
        <w:softHyphen/>
        <w:t>videncia de Dios que todo lo guía, quizá conseguiría des</w:t>
        <w:softHyphen/>
        <w:t>truir su planeta. El hecho es que estamos aún en lo bajo, muy en lo bajo, en la escala evolutiva. Y bajo quiere de</w:t>
        <w:softHyphen/>
        <w:t>cir, más próximos al polo negativo, representado por Sata</w:t>
        <w:softHyphen/>
        <w:t xml:space="preserve">nás y por el caos, que al polo positivo, constituido por </w:t>
      </w:r>
      <w:r>
        <w:rPr>
          <w:spacing w:val="2"/>
          <w:sz w:val="24"/>
          <w:szCs w:val="20"/>
          <w:lang w:val="es-AR"/>
        </w:rPr>
        <w:t>Dios y por el orden. El hecho de que, en la Tierra, domi</w:t>
        <w:softHyphen/>
        <w:t xml:space="preserve">na la ley de la selección del más fuerte </w:t>
      </w:r>
      <w:r>
        <w:rPr>
          <w:rFonts w:cs="Symbol" w:ascii="Symbol" w:hAnsi="Symbol"/>
          <w:spacing w:val="2"/>
          <w:sz w:val="24"/>
          <w:szCs w:val="20"/>
          <w:lang w:val="es-AR"/>
        </w:rPr>
        <w:t></w:t>
      </w:r>
      <w:r>
        <w:rPr>
          <w:spacing w:val="2"/>
          <w:sz w:val="24"/>
          <w:szCs w:val="20"/>
          <w:lang w:val="es-AR"/>
        </w:rPr>
        <w:t xml:space="preserve">esto es, de la ascensión por aplastamiento </w:t>
      </w:r>
      <w:r>
        <w:rPr>
          <w:rFonts w:cs="Symbol" w:ascii="Symbol" w:hAnsi="Symbol"/>
          <w:spacing w:val="2"/>
          <w:sz w:val="24"/>
          <w:szCs w:val="20"/>
          <w:lang w:val="es-AR"/>
        </w:rPr>
        <w:t></w:t>
      </w:r>
      <w:r>
        <w:rPr>
          <w:spacing w:val="2"/>
          <w:sz w:val="24"/>
          <w:szCs w:val="20"/>
          <w:lang w:val="es-AR"/>
        </w:rPr>
        <w:t>, demuestra cuán cerca aún estamos en la vecindad del polo negativo, o sea del prin</w:t>
        <w:softHyphen/>
        <w:t>cipio satánico de la rebelión, por la cual sólo vence quien es más fuerte, en esta posición de los opuestos, de la rebe</w:t>
        <w:softHyphen/>
        <w:t xml:space="preserve">lión. Es natural que ese mundo, visto desde los planos más altos </w:t>
      </w:r>
      <w:r>
        <w:rPr>
          <w:rFonts w:cs="Symbol" w:ascii="Symbol" w:hAnsi="Symbol"/>
          <w:spacing w:val="2"/>
          <w:sz w:val="24"/>
          <w:szCs w:val="20"/>
          <w:lang w:val="es-AR"/>
        </w:rPr>
        <w:t></w:t>
      </w:r>
      <w:r>
        <w:rPr>
          <w:spacing w:val="2"/>
          <w:sz w:val="24"/>
          <w:szCs w:val="20"/>
          <w:lang w:val="es-AR"/>
        </w:rPr>
        <w:t>como queremos hacer en este volumen</w:t>
      </w:r>
      <w:r>
        <w:rPr>
          <w:rFonts w:cs="Symbol" w:ascii="Symbol" w:hAnsi="Symbol"/>
          <w:spacing w:val="2"/>
          <w:sz w:val="24"/>
          <w:szCs w:val="20"/>
          <w:lang w:val="es-AR"/>
        </w:rPr>
        <w:t></w:t>
      </w:r>
      <w:r>
        <w:rPr>
          <w:spacing w:val="2"/>
          <w:sz w:val="24"/>
          <w:szCs w:val="20"/>
          <w:lang w:val="es-AR"/>
        </w:rPr>
        <w:t xml:space="preserve"> pa</w:t>
        <w:softHyphen/>
        <w:t xml:space="preserve">rezca infernal, o sea, un lugar al que vienen, almas bajas, condenadas a vivir ahí por expiación. No es posible aquí la felicidad sino del modo precario y como una forma de inconsciencia. La felicidad </w:t>
      </w:r>
      <w:r>
        <w:rPr>
          <w:i/>
          <w:iCs/>
          <w:spacing w:val="4"/>
          <w:sz w:val="24"/>
          <w:szCs w:val="18"/>
          <w:lang w:val="es-AR"/>
        </w:rPr>
        <w:t xml:space="preserve">consciente, </w:t>
      </w:r>
      <w:r>
        <w:rPr>
          <w:spacing w:val="2"/>
          <w:sz w:val="24"/>
          <w:szCs w:val="20"/>
          <w:lang w:val="es-AR"/>
        </w:rPr>
        <w:t>causada por la lle</w:t>
        <w:softHyphen/>
        <w:t xml:space="preserve">gada del ser en la plenitud del </w:t>
      </w:r>
      <w:r>
        <w:rPr>
          <w:i/>
          <w:iCs/>
          <w:spacing w:val="4"/>
          <w:sz w:val="24"/>
          <w:szCs w:val="18"/>
          <w:lang w:val="es-AR"/>
        </w:rPr>
        <w:t xml:space="preserve">conocimiento </w:t>
      </w:r>
      <w:r>
        <w:rPr>
          <w:spacing w:val="2"/>
          <w:sz w:val="24"/>
          <w:szCs w:val="20"/>
          <w:lang w:val="es-AR"/>
        </w:rPr>
        <w:t>de la propia harmonización en el orden divino, sólo puede aparecer en los mundos superiores.</w:t>
      </w:r>
    </w:p>
    <w:p>
      <w:pPr>
        <w:pStyle w:val="Style21"/>
        <w:rPr/>
      </w:pPr>
      <w:r>
        <w:rPr>
          <w:spacing w:val="2"/>
          <w:sz w:val="24"/>
          <w:szCs w:val="20"/>
          <w:lang w:val="es-AR"/>
        </w:rPr>
        <w:t>Si observamos las características de las varias formas de la vida, en relación a la altitud de los diversos tipos biológicos en la escala evolutiva, veremos que nuestro mundo pertenece más a los planos infernales que a los paradisíacos. Podrá haber en el más allá, en otros am</w:t>
        <w:softHyphen/>
        <w:t>bientes, infiernos aún peores. Pero el terrestre es sufi</w:t>
        <w:softHyphen/>
        <w:t xml:space="preserve">ciente para nuestras fuerzas. Aquellos que merecen uno peor, </w:t>
      </w:r>
      <w:r>
        <w:rPr>
          <w:sz w:val="24"/>
          <w:szCs w:val="22"/>
          <w:lang w:val="es-AR"/>
        </w:rPr>
        <w:t xml:space="preserve">no </w:t>
      </w:r>
      <w:r>
        <w:rPr>
          <w:spacing w:val="2"/>
          <w:sz w:val="24"/>
          <w:szCs w:val="20"/>
          <w:lang w:val="es-AR"/>
        </w:rPr>
        <w:t>tengan prisa, ellos lo hallarán.</w:t>
      </w:r>
    </w:p>
    <w:p>
      <w:pPr>
        <w:pStyle w:val="Style21"/>
        <w:rPr/>
      </w:pPr>
      <w:r>
        <w:rPr>
          <w:sz w:val="24"/>
          <w:lang w:val="es-AR"/>
        </w:rPr>
        <w:t>¿Qué es el infierno y qué es el paraíso? Por la caída, del que nació nuestro universo material, el principio de la unidad que constituye la base podía ser alterado, pero no destruido. Queda así por todo lo creado un vínculo entre todos los seres. En lo alto ese vínculo que los une es el amor; en lo bajo, continúa existiendo como lo con</w:t>
        <w:softHyphen/>
        <w:t>trario, como odio. En un todo orgánico, ningún ser puede vivir aislado. En el paraíso, es decir, en las fases bioló</w:t>
        <w:softHyphen/>
        <w:t xml:space="preserve">gicas más evolucionadas, hacia las cuales caminamos, </w:t>
      </w:r>
      <w:r>
        <w:rPr>
          <w:sz w:val="24"/>
          <w:szCs w:val="22"/>
          <w:lang w:val="es-AR"/>
        </w:rPr>
        <w:t>es</w:t>
        <w:softHyphen/>
      </w:r>
      <w:r>
        <w:rPr>
          <w:sz w:val="24"/>
          <w:lang w:val="es-AR"/>
        </w:rPr>
        <w:t>tán los seres abrazándose para amarse y hacer el bien, que da alegría a todos. En el infierno, o sea, en las fases bio</w:t>
        <w:softHyphen/>
        <w:t>lógicas menos evolucionadas, de la que provenimos y en que aún nos hallamos, abrázanse los seres para estrangu</w:t>
        <w:softHyphen/>
        <w:t>larse, para hacerse el mal mutuamente, lo que es dolor para todos.</w:t>
      </w:r>
    </w:p>
    <w:p>
      <w:pPr>
        <w:pStyle w:val="Recuodecorpodetexto2"/>
        <w:rPr>
          <w:spacing w:val="0"/>
          <w:szCs w:val="24"/>
          <w:lang w:val="es-AR"/>
        </w:rPr>
      </w:pPr>
      <w:r>
        <w:rPr>
          <w:spacing w:val="0"/>
          <w:szCs w:val="24"/>
          <w:lang w:val="es-AR"/>
        </w:rPr>
        <w:t>Antítesis perfecta, contrario completo que se va co</w:t>
        <w:softHyphen/>
        <w:t>rrigiendo con la evolución. En el paraíso, la vida de uno es condición para la vida del otro. En el infierno, la muerte de uno es condición para la vida del otro, y vice</w:t>
        <w:softHyphen/>
        <w:t>versa. En el mundo de los animales, en efecto, la carne de cada ser es alimento para nutrir al otro, la derrota de uno es victoria del otro. Principios éstos que conocen bien todos y que, en el mundo humano, sólo cambian de for</w:t>
        <w:softHyphen/>
        <w:t>ma, continuando los mismos en la substancia. De hecho, ellos regulan la selección sexual, la conquista de la vida, el éxito en cada asunto; representan el método para llegar a las riquezas, a los goces, a la gloria, al poder.</w:t>
      </w:r>
    </w:p>
    <w:p>
      <w:pPr>
        <w:pStyle w:val="Style21"/>
        <w:rPr/>
      </w:pPr>
      <w:r>
        <w:rPr>
          <w:sz w:val="24"/>
          <w:lang w:val="es-AR"/>
        </w:rPr>
        <w:t>Así, el paraíso es el reino del orden, de la armonía, de la paz. El infierno es el reino del caos, de la disonan</w:t>
        <w:softHyphen/>
        <w:t xml:space="preserve">cia, de </w:t>
      </w:r>
      <w:r>
        <w:rPr>
          <w:sz w:val="24"/>
          <w:szCs w:val="26"/>
          <w:lang w:val="es-AR"/>
        </w:rPr>
        <w:t xml:space="preserve">la </w:t>
      </w:r>
      <w:r>
        <w:rPr>
          <w:sz w:val="24"/>
          <w:lang w:val="es-AR"/>
        </w:rPr>
        <w:t>guerra. Quien vive en el estado paradisíaco, ama al prójimo. Quien vive en la posición de infierno, odia y mata al prójimo. Esto porque en el paraíso, la vida de uno aumenta la vida del otro, al paso que, en el infier</w:t>
        <w:softHyphen/>
        <w:t>no, la vida de uno sofoca y amenaza la del otro. Por eso el Evangelio, a fin de guiarnos al paraíso, nos dice: "Ama a tu prójimo", en cuanto en el mundo, desgraciadamente, con frecuencia, se odia al prójimo, lo que significa infier</w:t>
        <w:softHyphen/>
        <w:t>no. ¿Y cómo podría ser diferente, un lugar en que el pró</w:t>
        <w:softHyphen/>
        <w:t xml:space="preserve">jimo es rival natural, a veces un peligro y un enemigo a destruir? ¿Cómo podía ser diferente un mundo en que reina el principio de la lucha por la vida y de la victoria del más fuerte, donde la ley es: devorar o ser devorado? En el paraíso, cada ser es nuestro amigo, para ayudarnos, y por eso la vida es fácil. En el infierno, cada ser es nuestro enemigo, de tal forma que la vida es bien dura. Pero esto es lógico porque siendo el infierno una posición de negación de Dios, no puede esto ser sino la negación de la vida y de la felicidad que representa Dios. </w:t>
      </w:r>
    </w:p>
    <w:p>
      <w:pPr>
        <w:pStyle w:val="Style21"/>
        <w:rPr/>
      </w:pPr>
      <w:r>
        <w:rPr>
          <w:sz w:val="24"/>
          <w:lang w:val="es-AR"/>
        </w:rPr>
        <w:t>Basta poco para comprender a cuál de los reinos per</w:t>
        <w:softHyphen/>
        <w:t>tenece nuestro mundo. Permanecemos todos amarrados por una cadena de rivalidades, lucha y terror, es bien in</w:t>
        <w:softHyphen/>
        <w:t>fernal. Y ninguno podrá negar que esto sea el resultado de la ley vigente en el mundo animal y humano, el de la lucha por la vida y de la selección del más fuerte, ni que ésta sea la ley vivida por el hombre de hoy. El indi</w:t>
        <w:softHyphen/>
        <w:t>viduo, que consiga superar apenas enteramente sólo esa fase animal, queda aterrorizado por tan completa ausen</w:t>
        <w:softHyphen/>
      </w:r>
      <w:r>
        <w:rPr>
          <w:spacing w:val="2"/>
          <w:sz w:val="24"/>
          <w:szCs w:val="22"/>
          <w:lang w:val="es-AR"/>
        </w:rPr>
        <w:t>cia de sentimiento colectivo, necesario para poder com</w:t>
        <w:softHyphen/>
        <w:t>prender y dar valor a utilitarismos más vastos y de tan gran ventaja; aterrorizado por la estupidez de este conti</w:t>
        <w:softHyphen/>
        <w:t>nuo agredirse uno al otro; aterrorizado por la tan gran ignorancia de las más elementales leyes de la vida, que por eso se llega a creer en el absurdo: que sea posible recoger flores sembrando veneno. Las generaciones más civilizadas del futuro comprenderán el significado de es</w:t>
        <w:softHyphen/>
        <w:t>tas palabras.</w:t>
      </w:r>
    </w:p>
    <w:p>
      <w:pPr>
        <w:pStyle w:val="Normal"/>
        <w:ind w:right="144" w:firstLine="432"/>
        <w:jc w:val="both"/>
        <w:rPr/>
      </w:pPr>
      <w:r>
        <w:rPr>
          <w:spacing w:val="2"/>
          <w:szCs w:val="22"/>
          <w:lang w:val="es-AR"/>
        </w:rPr>
        <w:t>Los escépticos y los prácticos podrán reírse de nos</w:t>
        <w:softHyphen/>
        <w:t xml:space="preserve">otros. Sin embargo, hacemos en este volumen una vasta reseña de las bellaquerías humanas, demostrando conocerlas, y que no somos optimistas por ingenuidad, sino </w:t>
      </w:r>
      <w:r>
        <w:rPr>
          <w:spacing w:val="8"/>
          <w:lang w:val="es-AR"/>
        </w:rPr>
        <w:t xml:space="preserve">por </w:t>
      </w:r>
      <w:r>
        <w:rPr>
          <w:spacing w:val="2"/>
          <w:szCs w:val="22"/>
          <w:lang w:val="es-AR"/>
        </w:rPr>
        <w:t>motivos positivos bien sólidos.</w:t>
      </w:r>
    </w:p>
    <w:p>
      <w:pPr>
        <w:pStyle w:val="Style21"/>
        <w:ind w:right="144" w:firstLine="432"/>
        <w:rPr/>
      </w:pPr>
      <w:r>
        <w:rPr>
          <w:sz w:val="24"/>
          <w:lang w:val="es-AR"/>
        </w:rPr>
        <w:t>El mundo debe caminar hacia la colaboración, que es el principio del futuro: colaboracionismo siempre más am</w:t>
        <w:softHyphen/>
        <w:t>plio, porque la vida camina hacia las grandes unidades. Las virtudes actuales del vencedor a costa del prójimo de</w:t>
        <w:softHyphen/>
        <w:t>rrotado, serán despreciadas mañana, cuando al contrario será virtud social la comprensión del prójimo. Esto no es fantasía, porque la vida, en algunos puntos ya realizó ese proceso de unificación por colaboración, tal como en las sociedades celulares de los tejidos orgánicos, como en las sociedades animales</w:t>
      </w:r>
      <w:r>
        <w:rPr>
          <w:rFonts w:cs="Symbol" w:ascii="Symbol" w:hAnsi="Symbol"/>
          <w:sz w:val="24"/>
          <w:lang w:val="es-AR"/>
        </w:rPr>
        <w:t></w:t>
      </w:r>
      <w:r>
        <w:rPr>
          <w:sz w:val="24"/>
          <w:lang w:val="es-AR"/>
        </w:rPr>
        <w:t>p. e¡., las de las abejas y de las hor</w:t>
        <w:softHyphen/>
        <w:t>migas</w:t>
      </w:r>
      <w:r>
        <w:rPr>
          <w:rFonts w:cs="Symbol" w:ascii="Symbol" w:hAnsi="Symbol"/>
          <w:sz w:val="24"/>
          <w:lang w:val="es-AR"/>
        </w:rPr>
        <w:t></w:t>
      </w:r>
      <w:r>
        <w:rPr>
          <w:sz w:val="24"/>
          <w:lang w:val="es-AR"/>
        </w:rPr>
        <w:t>donde la cooperación desinteresada es obtenida con la aplicación solamente de los más simples principios utilitarios, de acuerdo con la ley del mínimo esfuerzo. Pudieron así esas colonias conquistar, como rendimiento colectivo, resultados que la sociedad humana está aún dejos de conseguir. Es claro y lógico que las leyes de la vida contienen ese principio, es decir, la tendencia a for</w:t>
        <w:softHyphen/>
        <w:t>mar, por la cooperación, nuevas, mayores y superiores uni</w:t>
        <w:softHyphen/>
        <w:t>dades biológicas. Y la humanidad será una de ellas. Todo eso es ley de progreso, y ninguno jamás podrá hacerla detener.</w:t>
      </w:r>
    </w:p>
    <w:p>
      <w:pPr>
        <w:pStyle w:val="Style21"/>
        <w:rPr/>
      </w:pPr>
      <w:r>
        <w:rPr>
          <w:sz w:val="24"/>
          <w:lang w:val="es-AR"/>
        </w:rPr>
        <w:t>El planeta Tierra es nuestro campo de trabajo. Era caos. Nos cabe a nosotros transformar el infierno de las fieras en el paraíso de los ángeles. Si sabemos evolucio</w:t>
        <w:softHyphen/>
        <w:t>nar, ese paraíso será nuestro. Si no lo sabemos, queda</w:t>
        <w:softHyphen/>
        <w:t xml:space="preserve">remos en el infierno hasta que queramos evolucionar. Si </w:t>
      </w:r>
      <w:r>
        <w:rPr>
          <w:spacing w:val="2"/>
          <w:sz w:val="24"/>
          <w:szCs w:val="22"/>
          <w:lang w:val="es-AR"/>
        </w:rPr>
        <w:t>sabemos realizar el trabajo de transformar el caos en el orden, ese orden, después será nuestro. Si sabemos trans</w:t>
        <w:softHyphen/>
        <w:t>formar la actual ferocidad en bondad, será para nosotros, después, esa bondad. El infierno existe, pero no es una venganza de un Dios cruel. Esta es una concepción (me el hombre creó, porque estaba proporcionada y aún adap</w:t>
        <w:softHyphen/>
        <w:t>tada a su mentalidad. Para inducir a este tipo de hombre a no practicar el mal, le sobrevenía una idea de pena eter</w:t>
        <w:softHyphen/>
        <w:t>na, tan aterradora para ser relacionada a su poca sensi</w:t>
        <w:softHyphen/>
        <w:t>bilidad: bien aterradora en vez de racional, no importa si absurda, porque en el ser aparece el miedo antes de la razón. El verdadero infierno, realidad indiscutible, es el que creamos por nosotros mismos, y que tenemos debajo de los ojos. No es, Pues, una verdad de fe, sino una tre</w:t>
        <w:softHyphen/>
        <w:t xml:space="preserve">menda verdad cotidiana. Y es positivo, </w:t>
      </w:r>
      <w:r>
        <w:rPr>
          <w:spacing w:val="8"/>
          <w:sz w:val="24"/>
          <w:lang w:val="es-AR"/>
        </w:rPr>
        <w:t xml:space="preserve">por </w:t>
      </w:r>
      <w:r>
        <w:rPr>
          <w:spacing w:val="2"/>
          <w:sz w:val="24"/>
          <w:szCs w:val="22"/>
          <w:lang w:val="es-AR"/>
        </w:rPr>
        <w:t>las leyes bio</w:t>
        <w:softHyphen/>
        <w:t>lógicas que, con un poco de inteligencia y buena volun</w:t>
        <w:softHyphen/>
        <w:t xml:space="preserve">tad, podemos salir de ese </w:t>
      </w:r>
      <w:r>
        <w:rPr>
          <w:color w:val="000000"/>
          <w:spacing w:val="2"/>
          <w:sz w:val="24"/>
          <w:szCs w:val="22"/>
          <w:lang w:val="es-AR"/>
        </w:rPr>
        <w:t>infierno. es</w:t>
      </w:r>
      <w:r>
        <w:rPr>
          <w:spacing w:val="2"/>
          <w:sz w:val="24"/>
          <w:szCs w:val="22"/>
          <w:lang w:val="es-AR"/>
        </w:rPr>
        <w:t xml:space="preserve"> decir, destruirlo en la tierra, para sustituirlo por un estado que se acerque al paraíso. Uno solo es el gran problema: evolucionar.</w:t>
      </w:r>
    </w:p>
    <w:p>
      <w:pPr>
        <w:pStyle w:val="Style21"/>
        <w:rPr/>
      </w:pPr>
      <w:r>
        <w:rPr>
          <w:sz w:val="24"/>
          <w:lang w:val="es-AR"/>
        </w:rPr>
        <w:t>Por más que se quiera teñirla de civilización, es cierto que la nota fundamental de nuestro mundo es el espíritu de dominio y de ferocidad, que persiste, por atavismo tenaz, en nuestras formas de vida. Esa ferocidad, todavía, se torna tanto más perceptible y salta a la vista, cuanto más se va sensibilizando el hombre por evolución. Ese es el enemigo que está en nosotros y que en nosotros Preci</w:t>
        <w:softHyphen/>
        <w:t>samos vencer. Tal es la ley satánica del caos, ley de lu</w:t>
        <w:softHyphen/>
        <w:t>cha, desorden y odio. Es menester despertar de nuevo nuestro yo involucionado, hasta sentir cómo, por el contra</w:t>
        <w:softHyphen/>
        <w:t>rio, la vida vibra con otras fuerzas, que nos parecen no existir, sólo porque aún no conseguimos percibirlas. Re</w:t>
        <w:softHyphen/>
        <w:t>velan ellas, entre nosotros, la operante presencia de Dios. Verifícase, entonces, una transformación milagrosa, y todo cambia. Esto es posible porque todo lo que conocemos, se nos revela sólo en función de nuestras capacidades per</w:t>
        <w:softHyphen/>
        <w:t xml:space="preserve">ceptivas. Podremos entonces comprender cómo pueden ser verdaderas, palabras tan extrañas como éstas: </w:t>
      </w:r>
      <w:r>
        <w:rPr>
          <w:i/>
          <w:iCs/>
          <w:spacing w:val="4"/>
          <w:sz w:val="24"/>
          <w:szCs w:val="20"/>
          <w:lang w:val="es-AR"/>
        </w:rPr>
        <w:t>La pri</w:t>
        <w:softHyphen/>
        <w:t xml:space="preserve">vación J el dolor no son, en realidad aquella derrota que parecen ser en nuestro mundo de ferocidad. Pero si Dios, presente copio bondad y amor, nos quita, algo y por eso </w:t>
      </w:r>
      <w:r>
        <w:rPr>
          <w:i/>
          <w:iCs/>
          <w:sz w:val="24"/>
          <w:szCs w:val="18"/>
          <w:lang w:val="es-AR"/>
        </w:rPr>
        <w:t>nos deja sufrir, es sólo para hacernos subir y después dar</w:t>
        <w:softHyphen/>
        <w:t xml:space="preserve">nos en planos más elevados, en forma de alegría mayor, y esto es posible, porque el dolor es la experiencia que más madura el alma </w:t>
      </w:r>
      <w:r>
        <w:rPr>
          <w:sz w:val="24"/>
          <w:szCs w:val="18"/>
          <w:lang w:val="es-AR"/>
        </w:rPr>
        <w:t xml:space="preserve">y </w:t>
      </w:r>
      <w:r>
        <w:rPr>
          <w:i/>
          <w:iCs/>
          <w:sz w:val="24"/>
          <w:szCs w:val="18"/>
          <w:lang w:val="es-AR"/>
        </w:rPr>
        <w:t>afina nuestra sensibilidad, de forma que pueda gozar así vibraciones que antes no po</w:t>
        <w:softHyphen/>
        <w:t>dían ser percibidas. Podremos así, pues, penetrar cons</w:t>
        <w:softHyphen/>
        <w:t>cientes en la divina. armonía universal. Entraremos en</w:t>
        <w:softHyphen/>
        <w:t xml:space="preserve">tonces en el reino del paraíso, porque sentiremos </w:t>
      </w:r>
      <w:r>
        <w:rPr>
          <w:sz w:val="24"/>
          <w:szCs w:val="18"/>
          <w:lang w:val="es-AR"/>
        </w:rPr>
        <w:t xml:space="preserve">el </w:t>
      </w:r>
      <w:r>
        <w:rPr>
          <w:i/>
          <w:iCs/>
          <w:sz w:val="24"/>
          <w:szCs w:val="18"/>
          <w:lang w:val="es-AR"/>
        </w:rPr>
        <w:t>paraíso nacer dentro de nosotros.</w:t>
      </w:r>
    </w:p>
    <w:p>
      <w:pPr>
        <w:pStyle w:val="Normal"/>
        <w:jc w:val="both"/>
        <w:rPr>
          <w:i/>
          <w:i/>
          <w:iCs/>
          <w:sz w:val="24"/>
          <w:szCs w:val="18"/>
          <w:lang w:val="es-AR"/>
        </w:rPr>
      </w:pPr>
      <w:r>
        <w:rPr>
          <w:i/>
          <w:iCs/>
          <w:sz w:val="24"/>
          <w:szCs w:val="18"/>
          <w:lang w:val="es-AR"/>
        </w:rPr>
      </w:r>
    </w:p>
    <w:p>
      <w:pPr>
        <w:pStyle w:val="Normal"/>
        <w:jc w:val="both"/>
        <w:rPr>
          <w:i/>
          <w:i/>
          <w:iCs/>
          <w:szCs w:val="18"/>
          <w:lang w:val="es-AR"/>
        </w:rPr>
      </w:pPr>
      <w:r>
        <w:rPr>
          <w:i/>
          <w:iCs/>
          <w:szCs w:val="18"/>
          <w:lang w:val="es-AR"/>
        </w:rPr>
      </w:r>
    </w:p>
    <w:p>
      <w:pPr>
        <w:pStyle w:val="Normal"/>
        <w:jc w:val="both"/>
        <w:rPr>
          <w:i/>
          <w:i/>
          <w:iCs/>
          <w:szCs w:val="18"/>
          <w:lang w:val="es-AR"/>
        </w:rPr>
      </w:pPr>
      <w:r>
        <w:rPr>
          <w:i/>
          <w:iCs/>
          <w:szCs w:val="18"/>
          <w:lang w:val="es-AR"/>
        </w:rPr>
      </w:r>
    </w:p>
    <w:p>
      <w:pPr>
        <w:pStyle w:val="Normal"/>
        <w:jc w:val="both"/>
        <w:rPr>
          <w:i/>
          <w:i/>
          <w:iCs/>
          <w:szCs w:val="18"/>
          <w:lang w:val="es-AR"/>
        </w:rPr>
      </w:pPr>
      <w:r>
        <w:rPr>
          <w:i/>
          <w:iCs/>
          <w:szCs w:val="18"/>
          <w:lang w:val="es-AR"/>
        </w:rPr>
      </w:r>
    </w:p>
    <w:p>
      <w:pPr>
        <w:pStyle w:val="Normal"/>
        <w:ind w:left="1701" w:hanging="0"/>
        <w:jc w:val="both"/>
        <w:rPr/>
      </w:pPr>
      <w:bookmarkStart w:id="1" w:name="II"/>
      <w:r>
        <w:rPr>
          <w:spacing w:val="4"/>
          <w:szCs w:val="14"/>
          <w:lang w:val="es-AR"/>
        </w:rPr>
        <w:t>II.</w:t>
      </w:r>
      <w:bookmarkEnd w:id="1"/>
      <w:r>
        <w:rPr>
          <w:spacing w:val="4"/>
          <w:szCs w:val="14"/>
          <w:lang w:val="es-AR"/>
        </w:rPr>
        <w:t xml:space="preserve"> SUMARIO: </w:t>
      </w:r>
      <w:r>
        <w:rPr>
          <w:spacing w:val="-2"/>
          <w:lang w:val="es-AR"/>
        </w:rPr>
        <w:t xml:space="preserve">¿Se afirma que vivimos en nuestros hijos? La solución del problema económico, aún elevando el nivel de vida, no es suficiente para resolver el problema de la felicidad. </w:t>
      </w:r>
      <w:r>
        <w:rPr>
          <w:szCs w:val="18"/>
          <w:lang w:val="es-AR"/>
        </w:rPr>
        <w:t xml:space="preserve">El </w:t>
      </w:r>
      <w:r>
        <w:rPr>
          <w:spacing w:val="-2"/>
          <w:lang w:val="es-AR"/>
        </w:rPr>
        <w:t>proble</w:t>
        <w:softHyphen/>
        <w:t>ma de la felicidad, más que económico y social, se nos revela antes como un problema de desti</w:t>
        <w:softHyphen/>
        <w:t xml:space="preserve">no individual. Destino y reencarnación. Reseña histórica sobre la teoría de la r. Indiferentismo religioso sobre la </w:t>
      </w:r>
      <w:r>
        <w:rPr>
          <w:szCs w:val="18"/>
          <w:lang w:val="es-AR"/>
        </w:rPr>
        <w:t xml:space="preserve">r. </w:t>
      </w:r>
      <w:r>
        <w:rPr>
          <w:spacing w:val="-2"/>
          <w:lang w:val="es-AR"/>
        </w:rPr>
        <w:t xml:space="preserve">Historia: el espiritismo de Allan Kardec </w:t>
      </w:r>
      <w:r>
        <w:rPr>
          <w:szCs w:val="18"/>
          <w:lang w:val="es-AR"/>
        </w:rPr>
        <w:t xml:space="preserve">y su </w:t>
      </w:r>
      <w:r>
        <w:rPr>
          <w:spacing w:val="-2"/>
          <w:lang w:val="es-AR"/>
        </w:rPr>
        <w:t xml:space="preserve">desenvolvimiento en América del Sur y sobre todo en el Brasil. En el sistema monísta la r. es la piedra angular y punto clave de todo el edificio conceptual. </w:t>
      </w:r>
      <w:r>
        <w:rPr>
          <w:szCs w:val="18"/>
          <w:lang w:val="es-AR"/>
        </w:rPr>
        <w:t xml:space="preserve">El </w:t>
      </w:r>
      <w:r>
        <w:rPr>
          <w:spacing w:val="-2"/>
          <w:lang w:val="es-AR"/>
        </w:rPr>
        <w:t>principio es</w:t>
        <w:softHyphen/>
        <w:t>piritual rige todas las formas. De cómo se ex</w:t>
        <w:softHyphen/>
        <w:t>plica la evolución darwiniana. Cómo se promue</w:t>
        <w:softHyphen/>
        <w:t>ven en el nacimiento las posiciones y cualidades. Una verdad biológica positiva.</w:t>
      </w:r>
    </w:p>
    <w:p>
      <w:pPr>
        <w:pStyle w:val="Normal"/>
        <w:ind w:left="1701" w:hanging="0"/>
        <w:jc w:val="both"/>
        <w:rPr>
          <w:spacing w:val="-2"/>
          <w:lang w:val="es-AR"/>
        </w:rPr>
      </w:pPr>
      <w:r>
        <w:rPr>
          <w:spacing w:val="-2"/>
          <w:lang w:val="es-AR"/>
        </w:rPr>
      </w:r>
    </w:p>
    <w:p>
      <w:pPr>
        <w:pStyle w:val="Normal"/>
        <w:ind w:firstLine="432"/>
        <w:jc w:val="both"/>
        <w:rPr/>
      </w:pPr>
      <w:r>
        <w:rPr>
          <w:spacing w:val="-2"/>
          <w:lang w:val="es-AR"/>
        </w:rPr>
        <w:t>Se dirá, entretanto: ¿cómo podrá promoverse la evo</w:t>
        <w:softHyphen/>
        <w:t>lución, transformarse el infierno en paraíso, cómo podre</w:t>
        <w:softHyphen/>
        <w:t>mos nosotros mismos recoger el fruto de nuestras fatigas? Se afirma que vivimos en nuestros hijos. Mas esto es so</w:t>
        <w:softHyphen/>
        <w:t>brevivir de modo genérico, sentimental y poético, al paso que el hombre, justamente utilitario y por lo tanto calcu</w:t>
        <w:softHyphen/>
        <w:t>lador, quiere un resultado concreto, propio e individual. Un instintivo sentido de justicia exige, también, que a cada particular fatiga corresponda un proporcional resultado particular. El problema del paraíso, es decir, de nuestra felicidad, como todos los problemas Humanos, es un pro</w:t>
        <w:softHyphen/>
        <w:t>blema individual, antes que sea un problema colectivo. La solución del segundo sólo puede ser la consecuencia de la solución de muchos casos del primero. Se recurre en nuestros tiempos, al revés, a métodos y sistemas exte</w:t>
        <w:softHyphen/>
        <w:t>riores, que permaneciendo en lo exterior de la superficie y de la forma, resultan inadecuados porque no penetran en la substancia. Inadecuados porque la solución de la cuestión económica, aún elevando el nivel de vida</w:t>
      </w:r>
      <w:r>
        <w:rPr>
          <w:rFonts w:cs="Symbol" w:ascii="Symbol" w:hAnsi="Symbol"/>
          <w:spacing w:val="-2"/>
          <w:lang w:val="es-AR"/>
        </w:rPr>
        <w:t></w:t>
      </w:r>
      <w:r>
        <w:rPr>
          <w:spacing w:val="-2"/>
          <w:lang w:val="es-AR"/>
        </w:rPr>
        <w:t>que es sin duda gran logro</w:t>
      </w:r>
      <w:r>
        <w:rPr>
          <w:rFonts w:cs="Symbol" w:ascii="Symbol" w:hAnsi="Symbol"/>
          <w:spacing w:val="-2"/>
          <w:lang w:val="es-AR"/>
        </w:rPr>
        <w:t></w:t>
      </w:r>
      <w:r>
        <w:rPr>
          <w:spacing w:val="-2"/>
          <w:lang w:val="es-AR"/>
        </w:rPr>
        <w:t xml:space="preserve"> no es suficiente para resolver el problema de la felicidad, en el que entran los factores más dispares. Podemos ser ricos y faltarnos cosas indis</w:t>
        <w:softHyphen/>
        <w:t>pensables y preciosas, como la inteligencia, la voluntad, la salud, la bondad, los afectos, y así indefinidamente. El aspecto económico es apenas uno de los elementos del bienestar y la felicidad depende de la cooperación de todos. Y ninguno podrá, en esta nuestra tierra, en que no existen dos cosas iguales, impedir que existan diferencias entre un hombre y otro. Aún si todos estuviesen económica</w:t>
        <w:softHyphen/>
        <w:t>mente nivelados, disparidades intrínsecas de la naturaleza de cada uno, los colocarían de inmediato en posiciones so</w:t>
        <w:softHyphen/>
        <w:t>ciales diversas, según sus cualidades. Esto pertenece a las leyes de la vida y nadie podrá impedirlo.</w:t>
      </w:r>
    </w:p>
    <w:p>
      <w:pPr>
        <w:pStyle w:val="Normal"/>
        <w:ind w:firstLine="432"/>
        <w:jc w:val="both"/>
        <w:rPr>
          <w:lang w:val="es-AR"/>
        </w:rPr>
      </w:pPr>
      <w:r>
        <w:rPr>
          <w:lang w:val="es-AR"/>
        </w:rPr>
        <w:t>Entonces, el problema de la felicidad, más que eco</w:t>
        <w:softHyphen/>
        <w:t>nómico y social, se nos revela como un problema de des</w:t>
        <w:softHyphen/>
        <w:t>tino individual. Y hasta la posición económica, sea heredada o adquirida con el propio trabajo, redúcese entonces a una cuestión de destino, esto es, de cualidades persona</w:t>
        <w:softHyphen/>
        <w:t>les, conquistadas por nosotros mismos en el pasado, o sea, de merecimientos o desmerecimientos propios. La reparti</w:t>
        <w:softHyphen/>
        <w:t>ción económica en el mundo nos aparece, como una con</w:t>
        <w:softHyphen/>
        <w:t>secuencia de una justicia moral, de una justicia más alta, de Dios, según nuestras obras, de la cual sobrevienen to</w:t>
        <w:softHyphen/>
        <w:t>das las posiciones favorables o contrarias, de satisfacción o privación en la vida, en todos los campos, sea riqueza, como inteligencia, salud, afectos, etc. Problemas que son completamente ignorados en los proyectos humanos de justicia económica: y todavía problemas reales. El hom</w:t>
        <w:softHyphen/>
        <w:t>bre se limita a ver que hay ricos y pobres y quisiera reme</w:t>
        <w:softHyphen/>
        <w:t>diar el desnivel igualándolos. Pero, ¿sabrá él por qué se formaron esas diferencias y por qué, mal suprimidas, tien</w:t>
        <w:softHyphen/>
        <w:t>den luego a formarse de nuevo? ¿Por qué un individuo se halla, por determinadas circunstancias exteriores, en la posición dada y otro en otra?</w:t>
      </w:r>
    </w:p>
    <w:p>
      <w:pPr>
        <w:pStyle w:val="Normal"/>
        <w:ind w:firstLine="432"/>
        <w:jc w:val="both"/>
        <w:rPr/>
      </w:pPr>
      <w:r>
        <w:rPr>
          <w:spacing w:val="2"/>
          <w:szCs w:val="22"/>
          <w:lang w:val="es-AR"/>
        </w:rPr>
        <w:t xml:space="preserve">Del problema del destino ya escribimos bastante en otras obras, especialmente al fin del volumen "La nueva civilización del ni milenio". Esto implica la solución también de otro problema, el de </w:t>
      </w:r>
      <w:r>
        <w:rPr>
          <w:i/>
          <w:iCs/>
          <w:spacing w:val="2"/>
          <w:szCs w:val="18"/>
          <w:lang w:val="es-AR"/>
        </w:rPr>
        <w:t xml:space="preserve">la reencarnación. </w:t>
      </w:r>
      <w:r>
        <w:rPr>
          <w:spacing w:val="2"/>
          <w:szCs w:val="22"/>
          <w:lang w:val="es-AR"/>
        </w:rPr>
        <w:t>Indirecta</w:t>
        <w:softHyphen/>
        <w:t xml:space="preserve">mente, esa solución fue admitida y supuesta en sentido positivo en todo el desarrollo de nuestra primera Obra, si bien no fuese tratado </w:t>
      </w:r>
      <w:r>
        <w:rPr>
          <w:szCs w:val="26"/>
          <w:lang w:val="es-AR"/>
        </w:rPr>
        <w:t xml:space="preserve">el </w:t>
      </w:r>
      <w:r>
        <w:rPr>
          <w:spacing w:val="2"/>
          <w:szCs w:val="22"/>
          <w:lang w:val="es-AR"/>
        </w:rPr>
        <w:t>problema hasta aquí con refe</w:t>
        <w:softHyphen/>
        <w:t>rencia explícita. Entretanto, iniciando esta nuestra segun</w:t>
        <w:softHyphen/>
        <w:t>da obra, era necesario tratar a propósito y en particular de un asunto de importancia tan grande. Hacémoslo, aho</w:t>
        <w:softHyphen/>
        <w:t>ra, especialmente, porque, después de haber navegado tan lejanamente por los mares del conocimiento, sólo ahora podemos disponer, a favor de la tesis reencarnacionista, de soluciones ya adquiridas en problemas menores conco</w:t>
        <w:softHyphen/>
        <w:t>mitantes, de puntos fijos ya demostrados, o sea, prontos para ser utilizados a tal fin. Hacémoslo, ahora, cuando el lector que recorrió el camino de nuestros libros preceden</w:t>
        <w:softHyphen/>
        <w:t>tes, puede haber logrado conocer muchas conclusiones de problemas más particulares, que son necesarios para alcan</w:t>
        <w:softHyphen/>
        <w:t>zar ésta, mayor y más compleja. Hacémoslo ahora, por</w:t>
        <w:softHyphen/>
        <w:t>que la reencarnación es también un problema social y nos explica cómo cada uno de nosotros vuelve a esta tierra, para recoger el fruto, bueno o malo, de cuanto preceden</w:t>
        <w:softHyphen/>
        <w:t>temente había querido sembrar de bueno o de malo. En otros términos, la transformación del infierno en paraíso, en la tierra, se hace posible y comprensible a través del fenómeno de la reencarnación.</w:t>
      </w:r>
    </w:p>
    <w:p>
      <w:pPr>
        <w:pStyle w:val="Normal"/>
        <w:ind w:firstLine="540"/>
        <w:jc w:val="both"/>
        <w:rPr/>
      </w:pPr>
      <w:r>
        <w:rPr>
          <w:spacing w:val="2"/>
          <w:szCs w:val="22"/>
          <w:lang w:val="es-AR"/>
        </w:rPr>
        <w:t>Hagamos antes algunas observaciones de carácter ge</w:t>
        <w:softHyphen/>
        <w:t xml:space="preserve">neral. En Europa, la teoría de </w:t>
      </w:r>
      <w:r>
        <w:rPr>
          <w:szCs w:val="22"/>
          <w:lang w:val="es-AR"/>
        </w:rPr>
        <w:t xml:space="preserve">la </w:t>
      </w:r>
      <w:r>
        <w:rPr>
          <w:spacing w:val="2"/>
          <w:szCs w:val="22"/>
          <w:lang w:val="es-AR"/>
        </w:rPr>
        <w:t>reencarnación, más que por el Kardecismo que ahí es poco conocido, penetró vi</w:t>
        <w:softHyphen/>
        <w:t>niendo de Asia que la profesa a través de la Teosofía. Teniendo en cuenta que apenas una minoría culta de los estudiosos se interesa por esos problemas, quedando las masas indiferentes, el catolicismo no tomó posición de franco antagonismo contra tal teoría. Afirman sacerdotes cultos que la cuestión aún no fue definida en los conci</w:t>
        <w:softHyphen/>
        <w:t>lios, por lo menos oficialmente corno definitivo y obligato</w:t>
        <w:softHyphen/>
        <w:t>rio artículo de fe, y es por lo tanto opinable, es decir, su</w:t>
        <w:softHyphen/>
        <w:t>jeta a diversas opiniones. Otros piensan conforme sean por temperamento propio llevados a simpatizar o desechar la teoría. Siendo éste un problema del que pocos, relati</w:t>
        <w:softHyphen/>
        <w:t>vamente, se ocupan en Europa, y no siendo doctrina do</w:t>
        <w:softHyphen/>
        <w:t>minante de otra religión, el catolicismo no se inquieta en aquel continente, de condenarla expresamente. En el indiferentismo general en relación a los problemas religiosos, aunque algún católico no la crea, nadie con eso se pre</w:t>
        <w:softHyphen/>
        <w:t>ocupa, ya que esto no hiere ningún interés material, y por lo tanto no están dispuestos a reclamar por ello.</w:t>
      </w:r>
    </w:p>
    <w:p>
      <w:pPr>
        <w:pStyle w:val="Normal"/>
        <w:ind w:firstLine="432"/>
        <w:jc w:val="both"/>
        <w:rPr/>
      </w:pPr>
      <w:r>
        <w:rPr>
          <w:spacing w:val="2"/>
          <w:szCs w:val="22"/>
          <w:lang w:val="es-AR"/>
        </w:rPr>
        <w:t xml:space="preserve">En América del Sur, y sobre todo en el Brasil, las masas se interesan por esa doctrina, dado que forma parte integrante del espiritismo de Allan Kardec difundido ahí. La teoría de la reencarnación </w:t>
      </w:r>
      <w:r>
        <w:rPr>
          <w:szCs w:val="22"/>
          <w:lang w:val="es-AR"/>
        </w:rPr>
        <w:t xml:space="preserve">es </w:t>
      </w:r>
      <w:r>
        <w:rPr>
          <w:spacing w:val="2"/>
          <w:szCs w:val="22"/>
          <w:lang w:val="es-AR"/>
        </w:rPr>
        <w:t>de claridad tan intuitiva y de lógica tan evidente que, de la misma forma que el problema de la existencia de Dios, no sentimos necesidad hasta ahora de ocuparnos de él directamente, tanto más que esta teoría está sobreentendida en cada página de la Obra e implícita en la solución de cada problema. La me</w:t>
        <w:softHyphen/>
        <w:t>jor demostración de una teoría no es demostrarla, sino mostrar los resultados positivos a cada paso. La mejor demostración del hecho de que tenemos piernas, será ca</w:t>
        <w:softHyphen/>
        <w:t>minar, sin recurrir a disertaciones comprobatorias sobre la existencia y uso de las piernas. En alguna parte prome</w:t>
        <w:softHyphen/>
        <w:t>timos que daríamos pruebas decisivas de esta materia, y henos dispuestos a cumplir nuestra promesa.</w:t>
      </w:r>
    </w:p>
    <w:p>
      <w:pPr>
        <w:pStyle w:val="Normal"/>
        <w:ind w:firstLine="432"/>
        <w:jc w:val="both"/>
        <w:rPr>
          <w:lang w:val="es-AR"/>
        </w:rPr>
      </w:pPr>
      <w:r>
        <w:rPr>
          <w:lang w:val="es-AR"/>
        </w:rPr>
        <w:t>La mejor prueba que podemos dar de la teoría de la reencarnación es la siguiente. El sistema de toda nuestra obra se puede verificar que resuelve armónica y lógica</w:t>
        <w:softHyphen/>
        <w:t xml:space="preserve"> mente, fundiéndolos en un todo orgánico, los mayores problemas del conocimiento. Problemas menores, no tra</w:t>
        <w:softHyphen/>
        <w:t>tados directamente, tienen la solución implícita en el sis</w:t>
        <w:softHyphen/>
        <w:t>tema que les da la clave. Por esto, estamos autorizados a creer que ese sistema corresponde a la realidad de los he</w:t>
        <w:softHyphen/>
        <w:t>chos. Cualquier problema, aún los no tratados directa</w:t>
        <w:softHyphen/>
        <w:t>mente, es de posible solución en el sistema, con los mis</w:t>
        <w:softHyphen/>
        <w:t>mos principios y el mismo procedimiento por él acepta</w:t>
        <w:softHyphen/>
        <w:t>do. Se nos presenta el todo como un edificio completo en cada una de sus partes, desde sus orígenes en lo Absoluto hasta los particulares en lo contingente; se nos presenta como un organismo en acción, en el que cada componen</w:t>
        <w:softHyphen/>
        <w:t>te está en su lugar, bien coordenado con el otro, mediante justa función y meta a alcanzar. El todo está regido por tan simple y evidente lógica, que persuade, naturalmente, tal como los conceptos axiomáticos que todos aceptamos sin discutir. El todo está unido y moldeado en un monis</w:t>
        <w:softHyphen/>
        <w:t>mo absoluto, o sea, es estrictamente unitario, reducible a una fórmula única y constituido por un solo organismo en que se coordenan todos los fenómenos más dispares, desde los del mundo físico a los del mundo moral. Según esto, o ese sistema es verdadero, o no lo es. Si es verdadero, tenemos la explicación racional de todo. Si no es verda</w:t>
        <w:softHyphen/>
        <w:t>dero, se precipita todo en la confusión, en la contradic</w:t>
        <w:softHyphen/>
        <w:t>ción, en el misterio. Si no queremos escoger este segundo camino, tenemos que aceptar el primero.</w:t>
      </w:r>
    </w:p>
    <w:p>
      <w:pPr>
        <w:pStyle w:val="Normal"/>
        <w:ind w:firstLine="432"/>
        <w:jc w:val="both"/>
        <w:rPr/>
      </w:pPr>
      <w:r>
        <w:rPr>
          <w:lang w:val="es-AR"/>
        </w:rPr>
        <w:t>Siendo así, verificamos que la teoría de la reencarna</w:t>
        <w:softHyphen/>
        <w:t>ción, si bien que no fue demostrada por nosotros hasta ahora específicamente, dada su evidencia que hacía pare</w:t>
        <w:softHyphen/>
        <w:t xml:space="preserve">cer superfluo </w:t>
      </w:r>
      <w:r>
        <w:rPr>
          <w:szCs w:val="26"/>
          <w:lang w:val="es-AR"/>
        </w:rPr>
        <w:t xml:space="preserve">el </w:t>
      </w:r>
      <w:r>
        <w:rPr>
          <w:lang w:val="es-AR"/>
        </w:rPr>
        <w:t>trabajo, es el punto clave, la piedra angu</w:t>
        <w:softHyphen/>
        <w:t>lar de todo el edificio, que sin ella caería. Aún si la teo</w:t>
        <w:softHyphen/>
        <w:t>ría de la reencarnación no resaltase por sí misma con evi</w:t>
        <w:softHyphen/>
        <w:t>dente lógica, debemos admitir que si no se pudiera dar a esa incógnita de la ecuación, otro valor que el de la reen</w:t>
        <w:softHyphen/>
        <w:t>carnación, pues todos los fenómenos, concordes con la ló</w:t>
        <w:softHyphen/>
        <w:t>gica más estricta, nos dice que esa X, sólo ésa, puede te</w:t>
        <w:softHyphen/>
        <w:t>ner un significado en el sentido reencarnacionista. Sólo ese valor puede colocarse en este punto del organismo ló</w:t>
        <w:softHyphen/>
        <w:t>gico del todo.</w:t>
      </w:r>
    </w:p>
    <w:p>
      <w:pPr>
        <w:pStyle w:val="Recuodecorpodetexto2"/>
        <w:rPr>
          <w:spacing w:val="0"/>
          <w:szCs w:val="24"/>
          <w:lang w:val="es-AR"/>
        </w:rPr>
      </w:pPr>
      <w:r>
        <w:rPr>
          <w:spacing w:val="0"/>
          <w:szCs w:val="24"/>
          <w:lang w:val="es-AR"/>
        </w:rPr>
        <w:t>En efecto, tenemos dos casos: o a la incógnita se da ese valor, y entonces continúa siendo todo lógicamente explicado y resuelto hasta lo profundo, sin residuos; o se le da otro valor, y entonces, cualquiera sea él, todo per</w:t>
        <w:softHyphen/>
        <w:t>manece insoluble e incomprensible. Con esto no querernos disminuir la importancia de aquello que fue maravilla en su tiempo, la teología de Santo Tomás. Mas él no podía ubicar los problemas situados hoy por nosotros y que el mundo moderno resuelve con la ciencia. Nadie podrá de</w:t>
        <w:softHyphen/>
        <w:t>cir en un universo en marcha, que deba ser aquélla la única, última y definitiva teología de un mundo que, por fuerza de las circunstancias, debe y quiere progresar.</w:t>
      </w:r>
    </w:p>
    <w:p>
      <w:pPr>
        <w:pStyle w:val="Recuodecorpodetexto2"/>
        <w:tabs>
          <w:tab w:val="clear" w:pos="708"/>
          <w:tab w:val="left" w:pos="3024" w:leader="none"/>
        </w:tabs>
        <w:rPr>
          <w:spacing w:val="0"/>
          <w:szCs w:val="24"/>
          <w:lang w:val="es-AR"/>
        </w:rPr>
      </w:pPr>
      <w:r>
        <w:rPr>
          <w:spacing w:val="0"/>
          <w:szCs w:val="24"/>
          <w:lang w:val="es-AR"/>
        </w:rPr>
        <w:t>Vimos que el concepto de la evolución es la espina dorsal de todo el sistema, como segundo tiempo de la subida, después de la caída. No podemos detenernos en la simple evolución de la forma, en el sentido Darwi</w:t>
        <w:softHyphen/>
        <w:t>nista. Pues esta misma sólo se explica como evolución del principio espiritual que rige todas las formas, de la cual éstas son la expresión. Por aquí se comprende la uti</w:t>
        <w:softHyphen/>
        <w:t>lidad del dolor al lado de la bondad de Dios, y tantas otras afirmaciones. Suprimamos esos conceptos y caeremos en un caos de contradicciones, en que triunfa no Dios, sino el mal.</w:t>
      </w:r>
    </w:p>
    <w:p>
      <w:pPr>
        <w:pStyle w:val="Normal"/>
        <w:ind w:firstLine="432"/>
        <w:jc w:val="both"/>
        <w:rPr>
          <w:lang w:val="es-AR"/>
        </w:rPr>
      </w:pPr>
      <w:r>
        <w:rPr>
          <w:lang w:val="es-AR"/>
        </w:rPr>
        <w:t>Evolución espiritual sólo puede significar reencarna</w:t>
        <w:softHyphen/>
        <w:t>ción. Sólo la eterna existencia de un yo personal puede permitir su progreso, su responsabilidad y corrección porel dolor. Fuera de ese punto de vista, la estructura orgá</w:t>
        <w:softHyphen/>
        <w:t>nica del todo pierde su significado y la gran marcha hacia la redención, en que todo se encamina, pierde su meta. La eterna existencia de un yo personal es impuesta aún por su intrínseca naturaleza divina; esto quiere decir re</w:t>
        <w:softHyphen/>
        <w:t>conocerla y respetarla, porque todo lo que es divino no puede tener principio ni fin.</w:t>
      </w:r>
    </w:p>
    <w:p>
      <w:pPr>
        <w:pStyle w:val="Normal"/>
        <w:ind w:firstLine="432"/>
        <w:jc w:val="both"/>
        <w:rPr>
          <w:spacing w:val="2"/>
          <w:szCs w:val="22"/>
          <w:lang w:val="es-AR"/>
        </w:rPr>
      </w:pPr>
      <w:r>
        <w:rPr>
          <w:spacing w:val="2"/>
          <w:szCs w:val="22"/>
          <w:lang w:val="es-AR"/>
        </w:rPr>
        <w:t>El yo naciendo en la Tierra, representa desde los pri</w:t>
        <w:softHyphen/>
        <w:t>meros arios una personalidad suya, ya definida en sus puntos esenciales, que jamás podrán modificar los años</w:t>
      </w:r>
    </w:p>
    <w:p>
      <w:pPr>
        <w:pStyle w:val="Normal"/>
        <w:rPr/>
      </w:pPr>
      <w:r>
        <w:rPr>
          <w:spacing w:val="2"/>
          <w:szCs w:val="22"/>
          <w:lang w:val="es-AR"/>
        </w:rPr>
        <w:t xml:space="preserve">completamente. Si queremos atribuir una lógica y justicia al hecho de que nacemos en posiciones y con cualidades </w:t>
      </w:r>
      <w:r>
        <w:rPr>
          <w:lang w:val="es-AR"/>
        </w:rPr>
        <w:t>tan diferentes, tenemos que admitir que esto es la conse</w:t>
        <w:softHyphen/>
        <w:t>cuencia de un pasado propio e individual que, en virtud del principio universal de causa y efecto, nos acompaña en sus consecuencias. Si así no fuera, otra cosa no nos cabría, sino declarar ese hecho como injusticia y recaer en las tinieblas del misterio. Aún los animales nacen con ins</w:t>
        <w:softHyphen/>
        <w:t>tintos, como los hombres con sus cualidades personales. ¿Quién hace esto? No, la obra de Dios creador no puede quedar a merced de los actos sexuales de tantos incons</w:t>
        <w:softHyphen/>
        <w:t>cientes, para proveer almas cuando a éstos más agrade.</w:t>
      </w:r>
    </w:p>
    <w:p>
      <w:pPr>
        <w:pStyle w:val="Normal"/>
        <w:ind w:firstLine="432"/>
        <w:jc w:val="both"/>
        <w:rPr>
          <w:spacing w:val="2"/>
          <w:lang w:val="es-AR"/>
        </w:rPr>
      </w:pPr>
      <w:r>
        <w:rPr>
          <w:spacing w:val="2"/>
          <w:lang w:val="es-AR"/>
        </w:rPr>
        <w:t>Más allá de eso, debe haber proporción entre causa y efecto. Entonces, no es posible que una causa limitada en el tiempo( una sola vida) pueda producir un efecto</w:t>
      </w:r>
    </w:p>
    <w:p>
      <w:pPr>
        <w:pStyle w:val="Normal"/>
        <w:jc w:val="both"/>
        <w:rPr>
          <w:spacing w:val="2"/>
          <w:lang w:val="es-AR"/>
        </w:rPr>
      </w:pPr>
      <w:r>
        <w:rPr>
          <w:spacing w:val="2"/>
          <w:lang w:val="es-AR"/>
        </w:rPr>
        <w:t>de naturaleza ilimitada (eternidad). Esa causa sólo podrá producir un efecto proporcional a ella, del mismo orden, esto es, limitado por naturaleza. Un pedazo de tiempo y eternidad, o sea, finito e infinito, son entidades de orden diverso. La eternidad jamás se podrá conseguir sumando números finitos, por mayores que sean, de unidades limita</w:t>
        <w:softHyphen/>
        <w:t>das de tiempo.</w:t>
      </w:r>
    </w:p>
    <w:p>
      <w:pPr>
        <w:pStyle w:val="Normal"/>
        <w:ind w:firstLine="432"/>
        <w:jc w:val="both"/>
        <w:rPr>
          <w:spacing w:val="2"/>
          <w:lang w:val="es-AR"/>
        </w:rPr>
      </w:pPr>
      <w:r>
        <w:rPr>
          <w:spacing w:val="2"/>
          <w:lang w:val="es-AR"/>
        </w:rPr>
        <w:t>Además, si no queremos negar la eternidad del espí</w:t>
        <w:softHyphen/>
        <w:t>ritu después de la muerte, tenemos que admitir en para</w:t>
        <w:softHyphen/>
        <w:t>lelo su eternidad antes del nacimiento. El universo es un organismo equilibrado. No puede haber balanza con plato de un solo lado. No puede existir un semicírculo sin su correspondiente, inverso y complementario semicírculo que lo complete. Que una misma cantidad sea valuable, de un lado en términos de infinito y de otro en términos de fini</w:t>
        <w:softHyphen/>
        <w:t>to, es decir, que pueda no tener fin lo que tiene principio, es un desequilibrio inadmisible, un absurdo lógico y mate</w:t>
        <w:softHyphen/>
        <w:t>mático.</w:t>
      </w:r>
    </w:p>
    <w:p>
      <w:pPr>
        <w:pStyle w:val="Normal"/>
        <w:ind w:firstLine="432"/>
        <w:jc w:val="both"/>
        <w:rPr>
          <w:spacing w:val="2"/>
          <w:lang w:val="es-AR"/>
        </w:rPr>
      </w:pPr>
      <w:r>
        <w:rPr>
          <w:spacing w:val="2"/>
          <w:lang w:val="es-AR"/>
        </w:rPr>
        <w:t>El universo es todo lógico. No se puede ser eterno sólo de un lado, esto es, sólo en el futuro. Si queremos admitir la sobrevivencia del alma, es menester situar la vida humana entre dos entidades de la misma naturaleza, entre dos entidades equivalentes, una en el pasado y otra en el futuro. Como una línea, limitada de un lado e ili</w:t>
        <w:softHyphen/>
        <w:t>mitada del otro, es solamente una parte o sección de la línea que sólo es completa concebida como ilimitada o infinita de ambos lados; así la existencia del espíritu en el tiempo, limitada de un lado (por la nada de la cual Ha</w:t>
        <w:softHyphen/>
        <w:t>bría nacido) y eterna del otro, es apenas una parte o sec</w:t>
        <w:softHyphen/>
        <w:t>ción de toda la vida del espíritu, que sólo es completa concebida como eterna de los dos lados (pasado con futu</w:t>
        <w:softHyphen/>
        <w:t>ro, infinito negativo o infinito positivo).</w:t>
      </w:r>
    </w:p>
    <w:p>
      <w:pPr>
        <w:pStyle w:val="Style11"/>
        <w:spacing w:lineRule="auto" w:line="240"/>
        <w:rPr>
          <w:spacing w:val="2"/>
          <w:sz w:val="24"/>
          <w:szCs w:val="20"/>
          <w:lang w:val="es-AR"/>
        </w:rPr>
      </w:pPr>
      <w:r>
        <w:rPr>
          <w:spacing w:val="2"/>
          <w:sz w:val="24"/>
          <w:szCs w:val="20"/>
          <w:lang w:val="es-AR"/>
        </w:rPr>
        <w:t>Todavía, si queremos dar a la vida un principio con el nacimiento, tenemos necesidad de darle un fin con la muerte, como lo hacen los materialistas. Lo que nace de be morir. Si no queremos dar a la vida un fin con la muerte, no le podemos dar un principio con el nacimiento. No hay que huir: si el alma fue creada en el momento del nacimiento, debe terminar con la muerte. Si no termina con la muerte, debe preexistir al nacimiento.</w:t>
      </w:r>
    </w:p>
    <w:p>
      <w:pPr>
        <w:pStyle w:val="Style11"/>
        <w:spacing w:lineRule="auto" w:line="240"/>
        <w:rPr/>
      </w:pPr>
      <w:r>
        <w:rPr>
          <w:spacing w:val="2"/>
          <w:sz w:val="24"/>
          <w:szCs w:val="20"/>
          <w:lang w:val="es-AR"/>
        </w:rPr>
        <w:t xml:space="preserve">Aún hay otra razón en favor de la reencarnación. En nuestro universo, la existencia de cada ser toma la forma del devenir o transformismo, de modo que "existir" sólo puede significar devenir. Fijar al ser en </w:t>
      </w:r>
      <w:r>
        <w:rPr>
          <w:sz w:val="24"/>
          <w:szCs w:val="22"/>
          <w:lang w:val="es-AR"/>
        </w:rPr>
        <w:t xml:space="preserve">un </w:t>
      </w:r>
      <w:r>
        <w:rPr>
          <w:spacing w:val="2"/>
          <w:sz w:val="24"/>
          <w:szCs w:val="20"/>
          <w:lang w:val="es-AR"/>
        </w:rPr>
        <w:t>estado defi</w:t>
        <w:softHyphen/>
        <w:t>nitivo, no sujeto más al camino evolutivo o involutivo, co</w:t>
        <w:softHyphen/>
        <w:t>mo es el estado para siempre inmutable del paraíso o del infierno, significa paralizar el devenir, que quiere decir paralizar la existencia, al menos como la encontramos en nuestro universo en evolución y en cuanto el existir en tal forma. Si el ser quiere continuar existiendo, debe pues continuar su transformismo o camino evolutivo aún después de la muerte, como nos indica la reencarnación.</w:t>
      </w:r>
    </w:p>
    <w:p>
      <w:pPr>
        <w:pStyle w:val="Style11"/>
        <w:spacing w:lineRule="auto" w:line="240"/>
        <w:rPr>
          <w:spacing w:val="2"/>
          <w:sz w:val="24"/>
          <w:szCs w:val="20"/>
          <w:lang w:val="es-AR"/>
        </w:rPr>
      </w:pPr>
      <w:r>
        <w:rPr>
          <w:spacing w:val="2"/>
          <w:sz w:val="24"/>
          <w:szCs w:val="20"/>
          <w:lang w:val="es-AR"/>
        </w:rPr>
        <w:t>Hay un término al devenir, pero sólo en el fin del pro</w:t>
        <w:softHyphen/>
        <w:t>ceso evolutivo, y con la perfección alcanzada en el regreso a Dios.</w:t>
      </w:r>
    </w:p>
    <w:p>
      <w:pPr>
        <w:pStyle w:val="Style11"/>
        <w:spacing w:lineRule="auto" w:line="240"/>
        <w:rPr>
          <w:sz w:val="24"/>
          <w:lang w:val="es-AR"/>
        </w:rPr>
      </w:pPr>
      <w:r>
        <w:rPr>
          <w:sz w:val="24"/>
          <w:lang w:val="es-AR"/>
        </w:rPr>
        <w:t>Los varios grupos humanos podrán sustentar lo que quisieren según sus intereses. La reencarnación es una verdad biológica positiva, que pertenece hoy a la ciencia; es hecho objetivo independiente de las afirmaciones de cualquier escuela o religión. A esa doctrina se refiere el propio Evangelio, que sin ella sería incomprensible en varios puntos.</w:t>
      </w:r>
    </w:p>
    <w:p>
      <w:pPr>
        <w:pStyle w:val="Normal"/>
        <w:jc w:val="both"/>
        <w:rPr>
          <w:lang w:val="es-AR"/>
        </w:rPr>
      </w:pPr>
      <w:r>
        <w:rPr>
          <w:lang w:val="es-AR"/>
        </w:rPr>
      </w:r>
      <w:r>
        <mc:AlternateContent>
          <mc:Choice Requires="wps">
            <w:drawing>
              <wp:anchor behindDoc="0" distT="127635" distB="127635" distL="119380" distR="119380" simplePos="0" locked="0" layoutInCell="0" allowOverlap="1" relativeHeight="2">
                <wp:simplePos x="0" y="0"/>
                <wp:positionH relativeFrom="page">
                  <wp:posOffset>9250045</wp:posOffset>
                </wp:positionH>
                <wp:positionV relativeFrom="page">
                  <wp:posOffset>5643880</wp:posOffset>
                </wp:positionV>
                <wp:extent cx="186055"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186055" cy="183515"/>
                        </a:xfrm>
                        <a:prstGeom prst="rect"/>
                        <a:solidFill>
                          <a:srgbClr val="FFFFFF">
                            <a:alpha val="0"/>
                          </a:srgbClr>
                        </a:solidFill>
                      </wps:spPr>
                      <wps:txbx>
                        <w:txbxContent>
                          <w:p>
                            <w:pPr>
                              <w:pStyle w:val="Normal"/>
                              <w:jc w:val="both"/>
                              <w:rPr>
                                <w:spacing w:val="2"/>
                                <w:lang w:val="es-AR"/>
                              </w:rPr>
                            </w:pPr>
                            <w:r>
                              <w:rPr>
                                <w:spacing w:val="2"/>
                                <w:lang w:val="es-AR"/>
                              </w:rPr>
                              <w:t>19</w:t>
                            </w:r>
                          </w:p>
                        </w:txbxContent>
                      </wps:txbx>
                      <wps:bodyPr anchor="t" lIns="0" tIns="0" rIns="0" bIns="0">
                        <a:noAutofit/>
                      </wps:bodyPr>
                    </wps:wsp>
                  </a:graphicData>
                </a:graphic>
              </wp:anchor>
            </w:drawing>
          </mc:Choice>
          <mc:Fallback>
            <w:pict>
              <v:rect fillcolor="#FFFFFF" style="position:absolute;rotation:-0;width:14.65pt;height:14.45pt;mso-wrap-distance-left:9.4pt;mso-wrap-distance-right:9.4pt;mso-wrap-distance-top:10.05pt;mso-wrap-distance-bottom:10.05pt;margin-top:444.4pt;mso-position-vertical-relative:page;margin-left:728.35pt;mso-position-horizontal-relative:page">
                <v:fill opacity="0f"/>
                <v:textbox inset="0in,0in,0in,0in">
                  <w:txbxContent>
                    <w:p>
                      <w:pPr>
                        <w:pStyle w:val="Normal"/>
                        <w:jc w:val="both"/>
                        <w:rPr>
                          <w:spacing w:val="2"/>
                          <w:lang w:val="es-AR"/>
                        </w:rPr>
                      </w:pPr>
                      <w:r>
                        <w:rPr>
                          <w:spacing w:val="2"/>
                          <w:lang w:val="es-AR"/>
                        </w:rPr>
                        <w:t>19</w:t>
                      </w:r>
                    </w:p>
                  </w:txbxContent>
                </v:textbox>
                <w10:wrap type="square" side="largest"/>
              </v:rect>
            </w:pict>
          </mc:Fallback>
        </mc:AlternateContent>
      </w:r>
    </w:p>
    <w:p>
      <w:pPr>
        <w:pStyle w:val="Normal"/>
        <w:jc w:val="both"/>
        <w:rPr>
          <w:spacing w:val="2"/>
          <w:szCs w:val="22"/>
          <w:lang w:val="es-AR"/>
        </w:rPr>
      </w:pPr>
      <w:r>
        <w:rPr>
          <w:spacing w:val="2"/>
          <w:szCs w:val="22"/>
          <w:lang w:val="es-AR"/>
        </w:rPr>
      </w:r>
    </w:p>
    <w:p>
      <w:pPr>
        <w:pStyle w:val="Normal"/>
        <w:jc w:val="both"/>
        <w:rPr>
          <w:spacing w:val="2"/>
          <w:szCs w:val="22"/>
          <w:lang w:val="es-AR"/>
        </w:rPr>
      </w:pPr>
      <w:r>
        <w:rPr>
          <w:spacing w:val="2"/>
          <w:szCs w:val="22"/>
          <w:lang w:val="es-AR"/>
        </w:rPr>
      </w:r>
    </w:p>
    <w:p>
      <w:pPr>
        <w:pStyle w:val="Normal"/>
        <w:jc w:val="both"/>
        <w:rPr>
          <w:lang w:val="es-AR"/>
        </w:rPr>
      </w:pPr>
      <w:r>
        <w:rPr>
          <w:lang w:val="es-AR"/>
        </w:rPr>
      </w:r>
      <w:r>
        <mc:AlternateContent>
          <mc:Choice Requires="wps">
            <w:drawing>
              <wp:anchor behindDoc="0" distT="127635" distB="127635" distL="119380" distR="119380" simplePos="0" locked="0" layoutInCell="0" allowOverlap="1" relativeHeight="3">
                <wp:simplePos x="0" y="0"/>
                <wp:positionH relativeFrom="page">
                  <wp:posOffset>9366250</wp:posOffset>
                </wp:positionH>
                <wp:positionV relativeFrom="page">
                  <wp:posOffset>6814820</wp:posOffset>
                </wp:positionV>
                <wp:extent cx="179705" cy="187325"/>
                <wp:effectExtent l="0" t="0" r="0" b="0"/>
                <wp:wrapSquare wrapText="largest"/>
                <wp:docPr id="2" name="Frame2"/>
                <a:graphic xmlns:a="http://schemas.openxmlformats.org/drawingml/2006/main">
                  <a:graphicData uri="http://schemas.microsoft.com/office/word/2010/wordprocessingShape">
                    <wps:wsp>
                      <wps:cNvSpPr txBox="1"/>
                      <wps:spPr>
                        <a:xfrm>
                          <a:off x="0" y="0"/>
                          <a:ext cx="179705" cy="187325"/>
                        </a:xfrm>
                        <a:prstGeom prst="rect"/>
                        <a:solidFill>
                          <a:srgbClr val="FFFFFF">
                            <a:alpha val="0"/>
                          </a:srgbClr>
                        </a:solidFill>
                      </wps:spPr>
                      <wps:txbx>
                        <w:txbxContent>
                          <w:p>
                            <w:pPr>
                              <w:pStyle w:val="Normal"/>
                              <w:jc w:val="both"/>
                              <w:rPr>
                                <w:spacing w:val="2"/>
                                <w:szCs w:val="22"/>
                                <w:lang w:val="es-AR"/>
                              </w:rPr>
                            </w:pPr>
                            <w:r>
                              <w:rPr>
                                <w:spacing w:val="2"/>
                                <w:szCs w:val="22"/>
                                <w:lang w:val="es-AR"/>
                              </w:rPr>
                              <w:t>17</w:t>
                            </w:r>
                          </w:p>
                        </w:txbxContent>
                      </wps:txbx>
                      <wps:bodyPr anchor="t" lIns="0" tIns="0" rIns="0" bIns="0">
                        <a:noAutofit/>
                      </wps:bodyPr>
                    </wps:wsp>
                  </a:graphicData>
                </a:graphic>
              </wp:anchor>
            </w:drawing>
          </mc:Choice>
          <mc:Fallback>
            <w:pict>
              <v:rect fillcolor="#FFFFFF" style="position:absolute;rotation:-0;width:14.15pt;height:14.75pt;mso-wrap-distance-left:9.4pt;mso-wrap-distance-right:9.4pt;mso-wrap-distance-top:10.05pt;mso-wrap-distance-bottom:10.05pt;margin-top:536.6pt;mso-position-vertical-relative:page;margin-left:737.5pt;mso-position-horizontal-relative:page">
                <v:fill opacity="0f"/>
                <v:textbox inset="0in,0in,0in,0in">
                  <w:txbxContent>
                    <w:p>
                      <w:pPr>
                        <w:pStyle w:val="Normal"/>
                        <w:jc w:val="both"/>
                        <w:rPr>
                          <w:spacing w:val="2"/>
                          <w:szCs w:val="22"/>
                          <w:lang w:val="es-AR"/>
                        </w:rPr>
                      </w:pPr>
                      <w:r>
                        <w:rPr>
                          <w:spacing w:val="2"/>
                          <w:szCs w:val="22"/>
                          <w:lang w:val="es-AR"/>
                        </w:rPr>
                        <w:t>17</w:t>
                      </w:r>
                    </w:p>
                  </w:txbxContent>
                </v:textbox>
                <w10:wrap type="square" side="largest"/>
              </v:rect>
            </w:pict>
          </mc:Fallback>
        </mc:AlternateContent>
      </w:r>
    </w:p>
    <w:p>
      <w:pPr>
        <w:pStyle w:val="Normal"/>
        <w:jc w:val="both"/>
        <w:rPr>
          <w:lang w:val="es-AR"/>
        </w:rPr>
      </w:pPr>
      <w:r>
        <w:rPr>
          <w:lang w:val="es-AR"/>
        </w:rPr>
      </w:r>
    </w:p>
    <w:p>
      <w:pPr>
        <w:pStyle w:val="Normal"/>
        <w:jc w:val="both"/>
        <w:rPr>
          <w:lang w:val="es-AR"/>
        </w:rPr>
      </w:pPr>
      <w:r>
        <w:rPr>
          <w:lang w:val="es-AR"/>
        </w:rPr>
      </w:r>
    </w:p>
    <w:p>
      <w:pPr>
        <w:pStyle w:val="Normal"/>
        <w:ind w:firstLine="432"/>
        <w:jc w:val="both"/>
        <w:rPr>
          <w:spacing w:val="-2"/>
          <w:lang w:val="es-AR"/>
        </w:rPr>
      </w:pPr>
      <w:r>
        <w:rPr>
          <w:spacing w:val="-2"/>
          <w:lang w:val="es-AR"/>
        </w:rPr>
      </w:r>
    </w:p>
    <w:p>
      <w:pPr>
        <w:pStyle w:val="Normal"/>
        <w:ind w:firstLine="432"/>
        <w:jc w:val="both"/>
        <w:rPr>
          <w:spacing w:val="-2"/>
          <w:lang w:val="es-AR"/>
        </w:rPr>
      </w:pPr>
      <w:r>
        <w:rPr>
          <w:spacing w:val="-2"/>
          <w:lang w:val="es-AR"/>
        </w:rPr>
      </w:r>
    </w:p>
    <w:p>
      <w:pPr>
        <w:pStyle w:val="Normal"/>
        <w:jc w:val="both"/>
        <w:rPr>
          <w:lang w:val="es-AR"/>
        </w:rPr>
      </w:pPr>
      <w:r>
        <w:rPr>
          <w:lang w:val="es-AR"/>
        </w:rPr>
      </w:r>
      <w:r>
        <mc:AlternateContent>
          <mc:Choice Requires="wps">
            <w:drawing>
              <wp:anchor behindDoc="0" distT="127635" distB="127635" distL="119380" distR="119380" simplePos="0" locked="0" layoutInCell="0" allowOverlap="1" relativeHeight="4">
                <wp:simplePos x="0" y="0"/>
                <wp:positionH relativeFrom="page">
                  <wp:posOffset>9085580</wp:posOffset>
                </wp:positionH>
                <wp:positionV relativeFrom="page">
                  <wp:posOffset>5643880</wp:posOffset>
                </wp:positionV>
                <wp:extent cx="186055" cy="180340"/>
                <wp:effectExtent l="0" t="0" r="0" b="0"/>
                <wp:wrapSquare wrapText="largest"/>
                <wp:docPr id="3" name="Frame3"/>
                <a:graphic xmlns:a="http://schemas.openxmlformats.org/drawingml/2006/main">
                  <a:graphicData uri="http://schemas.microsoft.com/office/word/2010/wordprocessingShape">
                    <wps:wsp>
                      <wps:cNvSpPr txBox="1"/>
                      <wps:spPr>
                        <a:xfrm>
                          <a:off x="0" y="0"/>
                          <a:ext cx="186055" cy="180340"/>
                        </a:xfrm>
                        <a:prstGeom prst="rect"/>
                        <a:solidFill>
                          <a:srgbClr val="FFFFFF">
                            <a:alpha val="0"/>
                          </a:srgbClr>
                        </a:solidFill>
                      </wps:spPr>
                      <wps:txbx>
                        <w:txbxContent>
                          <w:p>
                            <w:pPr>
                              <w:pStyle w:val="Style11"/>
                              <w:spacing w:lineRule="auto" w:line="240"/>
                              <w:rPr>
                                <w:spacing w:val="-2"/>
                                <w:sz w:val="24"/>
                                <w:szCs w:val="20"/>
                                <w:lang w:val="es-AR"/>
                              </w:rPr>
                            </w:pPr>
                            <w:r>
                              <w:rPr>
                                <w:spacing w:val="-2"/>
                                <w:sz w:val="24"/>
                                <w:szCs w:val="20"/>
                                <w:lang w:val="es-AR"/>
                              </w:rPr>
                              <w:t>13</w:t>
                            </w:r>
                          </w:p>
                        </w:txbxContent>
                      </wps:txbx>
                      <wps:bodyPr anchor="t" lIns="0" tIns="0" rIns="0" bIns="0">
                        <a:noAutofit/>
                      </wps:bodyPr>
                    </wps:wsp>
                  </a:graphicData>
                </a:graphic>
              </wp:anchor>
            </w:drawing>
          </mc:Choice>
          <mc:Fallback>
            <w:pict>
              <v:rect fillcolor="#FFFFFF" style="position:absolute;rotation:-0;width:14.65pt;height:14.2pt;mso-wrap-distance-left:9.4pt;mso-wrap-distance-right:9.4pt;mso-wrap-distance-top:10.05pt;mso-wrap-distance-bottom:10.05pt;margin-top:444.4pt;mso-position-vertical-relative:page;margin-left:715.4pt;mso-position-horizontal-relative:page">
                <v:fill opacity="0f"/>
                <v:textbox inset="0in,0in,0in,0in">
                  <w:txbxContent>
                    <w:p>
                      <w:pPr>
                        <w:pStyle w:val="Style11"/>
                        <w:spacing w:lineRule="auto" w:line="240"/>
                        <w:rPr>
                          <w:spacing w:val="-2"/>
                          <w:sz w:val="24"/>
                          <w:szCs w:val="20"/>
                          <w:lang w:val="es-AR"/>
                        </w:rPr>
                      </w:pPr>
                      <w:r>
                        <w:rPr>
                          <w:spacing w:val="-2"/>
                          <w:sz w:val="24"/>
                          <w:szCs w:val="20"/>
                          <w:lang w:val="es-AR"/>
                        </w:rPr>
                        <w:t>13</w:t>
                      </w:r>
                    </w:p>
                  </w:txbxContent>
                </v:textbox>
                <w10:wrap type="square" side="largest"/>
              </v:rect>
            </w:pict>
          </mc:Fallback>
        </mc:AlternateConten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spacing w:val="6"/>
          <w:szCs w:val="14"/>
          <w:lang w:val="es-AR"/>
        </w:rPr>
      </w:pPr>
      <w:r>
        <w:rPr>
          <w:spacing w:val="6"/>
          <w:szCs w:val="14"/>
          <w:lang w:val="es-AR"/>
        </w:rPr>
      </w:r>
    </w:p>
    <w:p>
      <w:pPr>
        <w:pStyle w:val="Normal"/>
        <w:ind w:left="1701" w:hanging="0"/>
        <w:jc w:val="both"/>
        <w:rPr/>
      </w:pPr>
      <w:bookmarkStart w:id="2" w:name="III"/>
      <w:r>
        <w:rPr>
          <w:spacing w:val="6"/>
          <w:szCs w:val="14"/>
          <w:lang w:val="es-AR"/>
        </w:rPr>
        <w:t>III</w:t>
      </w:r>
      <w:bookmarkEnd w:id="2"/>
      <w:r>
        <w:rPr>
          <w:spacing w:val="6"/>
          <w:szCs w:val="14"/>
          <w:lang w:val="es-AR"/>
        </w:rPr>
        <w:t xml:space="preserve">. SUMARIO: </w:t>
      </w:r>
      <w:r>
        <w:rPr>
          <w:szCs w:val="18"/>
          <w:lang w:val="es-AR"/>
        </w:rPr>
        <w:t>La caza del propio pasado hecha co</w:t>
        <w:softHyphen/>
        <w:t>mo juego con imprudencia y curiosidad. La r. está en armonía con las leyes de la naturaleza, como la indestructibilidad de la substancia. La idea de la creación de la nada, sea para el alma como para cualquier otra individuación del ser, representa una flagrante contradicción. El uni</w:t>
        <w:softHyphen/>
        <w:t>verso, organismo de impulsos y movimientos proporcionados. No hay unidad de medida que, al mismo tiempo, pueda servir para medir lo infinito y lo finito. La r. da vigencia al sistema constructivo de la evolución. La r. sale del te</w:t>
        <w:softHyphen/>
        <w:t>rreno empírico de las religiones y de la fe para entrar en el positivo de la ciencia.</w:t>
      </w:r>
    </w:p>
    <w:p>
      <w:pPr>
        <w:pStyle w:val="TextBodyIndent"/>
        <w:rPr>
          <w:lang w:val="es-AR"/>
        </w:rPr>
      </w:pPr>
      <w:r>
        <w:rPr>
          <w:lang w:val="es-AR"/>
        </w:rPr>
        <w:t>Todo se trasmite, sin lo cual la evolución no podría efectuarse. Los canales de trasmisión. Referencias bíblicas. Herencia biológica y es</w:t>
        <w:softHyphen/>
        <w:t>piritual.</w:t>
      </w:r>
    </w:p>
    <w:p>
      <w:pPr>
        <w:pStyle w:val="TextBodyIndent"/>
        <w:rPr>
          <w:lang w:val="es-AR"/>
        </w:rPr>
      </w:pPr>
      <w:r>
        <w:rPr>
          <w:lang w:val="es-AR"/>
        </w:rPr>
      </w:r>
    </w:p>
    <w:p>
      <w:pPr>
        <w:pStyle w:val="Style11"/>
        <w:spacing w:lineRule="auto" w:line="240"/>
        <w:rPr>
          <w:spacing w:val="2"/>
          <w:sz w:val="24"/>
          <w:szCs w:val="22"/>
          <w:lang w:val="es-AR"/>
        </w:rPr>
      </w:pPr>
      <w:r>
        <w:rPr>
          <w:spacing w:val="2"/>
          <w:sz w:val="24"/>
          <w:szCs w:val="22"/>
          <w:lang w:val="es-AR"/>
        </w:rPr>
        <w:t>Tratemos de encarar el problema más de cerca, en sus particularidades. No basta, a veces, que sea verdade</w:t>
        <w:softHyphen/>
        <w:t>ra una teoría para que pueda presentarse a todos. Se puede, sin embargo, asistir, en los países reencarnacionis</w:t>
        <w:softHyphen/>
        <w:t>tas, a la caza del propio pasado, como un juego, con im</w:t>
        <w:softHyphen/>
        <w:t>prudencia y curiosidad vana, sólo para saber cuáles fue</w:t>
        <w:softHyphen/>
        <w:t>ron las propias encarnaciones anteriores.</w:t>
      </w:r>
    </w:p>
    <w:p>
      <w:pPr>
        <w:pStyle w:val="Normal"/>
        <w:ind w:firstLine="432"/>
        <w:jc w:val="both"/>
        <w:rPr/>
      </w:pPr>
      <w:r>
        <w:rPr>
          <w:spacing w:val="2"/>
          <w:szCs w:val="22"/>
          <w:lang w:val="es-AR"/>
        </w:rPr>
        <w:t xml:space="preserve">Afirmar la teoría como principio, significa sustentar una verdad. Abandonarse a una búsqueda de adivinos, en la que pueda esconderse el orgullo y dominar la fantasía, es, por el contrario, más propio </w:t>
      </w:r>
      <w:r>
        <w:rPr>
          <w:rFonts w:cs="Symbol" w:ascii="Symbol" w:hAnsi="Symbol"/>
          <w:spacing w:val="2"/>
          <w:szCs w:val="22"/>
          <w:lang w:val="es-AR"/>
        </w:rPr>
        <w:t></w:t>
      </w:r>
      <w:r>
        <w:rPr>
          <w:spacing w:val="2"/>
          <w:szCs w:val="22"/>
          <w:lang w:val="es-AR"/>
        </w:rPr>
        <w:t>a desacreditar que a confirmar la teoría de la reencarnación.</w:t>
      </w:r>
    </w:p>
    <w:p>
      <w:pPr>
        <w:pStyle w:val="Style11"/>
        <w:spacing w:lineRule="auto" w:line="240"/>
        <w:rPr>
          <w:lang w:val="es-AR"/>
        </w:rPr>
      </w:pPr>
      <w:r>
        <w:rPr>
          <w:sz w:val="24"/>
          <w:lang w:val="es-AR"/>
        </w:rPr>
        <w:t>Muchos, en efecto, pretenden verse de preferencia no en los desconocidos comunes, sino en personajes históri</w:t>
        <w:softHyphen/>
        <w:t>cos, lo que es poco probable, pues éstos representan muy pocos lugares vacíos en relación al número de pretendien</w:t>
        <w:softHyphen/>
        <w:t>tes. Se comprueba el caso de varias personas vivas afir</w:t>
        <w:softHyphen/>
        <w:t>mar haber sido el mismo personaje del pasado. Y todo eso es hecho sin posibilidad de control; pero es elemental y aún regla de honestidad, que no se tiene el derecho de hacer ninguna afirmación gratuitamente, esto es, cuando no se puedan aducir pruebas tanto para los otros como para sí mismos.</w:t>
      </w:r>
      <w:r>
        <w:rPr>
          <w:spacing w:val="4"/>
          <w:sz w:val="24"/>
          <w:szCs w:val="16"/>
          <w:lang w:val="es-AR"/>
        </w:rPr>
        <w:t xml:space="preserve"> </w:t>
      </w:r>
      <w:r>
        <w:rPr>
          <w:sz w:val="24"/>
          <w:lang w:val="es-AR"/>
        </w:rPr>
        <w:t>Así</w:t>
      </w:r>
      <w:r>
        <w:rPr>
          <w:rFonts w:cs="Symbol" w:ascii="Symbol" w:hAnsi="Symbol"/>
          <w:sz w:val="24"/>
          <w:lang w:val="es-AR"/>
        </w:rPr>
        <w:t></w:t>
      </w:r>
      <w:r>
        <w:rPr>
          <w:sz w:val="24"/>
          <w:lang w:val="es-AR"/>
        </w:rPr>
        <w:t>el pueblo simple y fantasioso, aun</w:t>
        <w:softHyphen/>
        <w:t>que sin malicia y ciertamente de buena fe, puede cons</w:t>
        <w:softHyphen/>
        <w:t>truir leyendas desprovistas de algún fundamento y sólo a base de indicios, hipótesis y elementos incontrolables.</w:t>
      </w:r>
    </w:p>
    <w:p>
      <w:pPr>
        <w:pStyle w:val="Style11"/>
        <w:spacing w:lineRule="auto" w:line="240"/>
        <w:rPr/>
      </w:pPr>
      <w:r>
        <w:rPr>
          <w:spacing w:val="2"/>
          <w:sz w:val="24"/>
          <w:szCs w:val="22"/>
          <w:lang w:val="es-AR"/>
        </w:rPr>
        <w:t>La teoría de la reencarnación es un hecho serio y no debe ser usado para satisfacer curiosidad vana. Quiero llega a tener intuiciones al respecto, estúdiese a sí mismo, haga investigaciones íntimas para conocerse y reconstruir la historia de su destino, para trabajar mejor de acuerdo con la ley de Dios. Pero es bueno no divulgar esto, al me</w:t>
        <w:softHyphen/>
        <w:t>nos hasta hallar confirmaciones en pruebas positivas, acep</w:t>
        <w:softHyphen/>
        <w:t>tables por todos.</w:t>
      </w:r>
    </w:p>
    <w:p>
      <w:pPr>
        <w:pStyle w:val="Style11"/>
        <w:spacing w:lineRule="auto" w:line="240"/>
        <w:rPr>
          <w:spacing w:val="2"/>
          <w:sz w:val="24"/>
          <w:szCs w:val="22"/>
          <w:lang w:val="es-AR"/>
        </w:rPr>
      </w:pPr>
      <w:r>
        <w:rPr>
          <w:spacing w:val="2"/>
          <w:sz w:val="24"/>
          <w:szCs w:val="22"/>
          <w:lang w:val="es-AR"/>
        </w:rPr>
        <w:t>Así, se debería ser igualmente prudente en la inves</w:t>
        <w:softHyphen/>
        <w:t>tigación de las causas que justifiquen el actual destino y condiciones de vida de otros. Aplicando las leyes de los opuestos, esto es, el principio general de que cada abuso genera carencias, fácil es imaginar que cada privación y dolor presente sea la consecuencia de un exceso pasado en el sentido contrario. Más, si éste es el principio, no nos autoriza a juzgar al prójimo en casos particulares, pues muchas son las formas de reacción de la Ley y muchos los elementos que en ella concurren. Nuestro juicio será tanto más inoportuno, cuanto más tiende a transformarse en fácil condenación y a libertarnos del deber de la pie</w:t>
        <w:softHyphen/>
        <w:t>dad y de la ayuda. No aprovechemos desgracias del pró</w:t>
        <w:softHyphen/>
        <w:t>jimo, sólo para ver en ellas justo castigo de la Ley, pues así nosotros también nos volveremos culpables. Recorde</w:t>
        <w:softHyphen/>
        <w:t>mos aún que se trata de afirmaciones gratuitas que, si son aplicación de principios generales correspondientes a la verdad, no ofrecen en cada caso particular, ninguna posi</w:t>
        <w:softHyphen/>
        <w:t>bilidad de control, y por tanto pueden ser puro trabajo de fantasía. Nadie puede decir con seguridad que aque</w:t>
        <w:softHyphen/>
        <w:t>llas culpas con que explicamos los dolores de alguien, hayan sido de hecho cometidas por él.</w:t>
      </w:r>
    </w:p>
    <w:p>
      <w:pPr>
        <w:pStyle w:val="Style11"/>
        <w:spacing w:lineRule="auto" w:line="240"/>
        <w:rPr/>
      </w:pPr>
      <w:r>
        <w:rPr>
          <w:sz w:val="24"/>
          <w:lang w:val="es-AR"/>
        </w:rPr>
        <w:t>Mientras tanto, no se puede desconocer el bien que, hace esa teoría, la que, de forma más convincente que la de las penas eternas, muestra de modo práctico y próximo a nosotros cómo todo se paga en este mundo, con los do</w:t>
        <w:softHyphen/>
        <w:t xml:space="preserve">lores que conocemos, explicándonos la presencia de esos dolores entre nosotros, con una exacta proporción al mal cometido, y con lógico reverso de posiciones, nos dice </w:t>
      </w:r>
      <w:r>
        <w:rPr>
          <w:spacing w:val="2"/>
          <w:sz w:val="24"/>
          <w:szCs w:val="22"/>
          <w:lang w:val="es-AR"/>
        </w:rPr>
        <w:t>que debe ser como un instintivo sentido de justicia. Así, el pago del error se hace de forma que todos pueden ver en acción, en la vida práctica, y en forma específica y estrictamente personal.</w:t>
      </w:r>
    </w:p>
    <w:p>
      <w:pPr>
        <w:pStyle w:val="Style21"/>
        <w:rPr>
          <w:sz w:val="24"/>
          <w:lang w:val="es-AR"/>
        </w:rPr>
      </w:pPr>
      <w:r>
        <w:rPr>
          <w:sz w:val="24"/>
          <w:lang w:val="es-AR"/>
        </w:rPr>
        <w:t>Sólo así pueden explicar, de acuerdo con la justicia de Dios, tantas injusticias aparentes;, y de esa forma, re</w:t>
        <w:softHyphen/>
        <w:t>sulta el dolor como afectado a la función benigna de en</w:t>
        <w:softHyphen/>
        <w:t>señanza y de prueba impuesta por un Dios bueno, sólo para nuestro bien. Es éste el único modo de poder con</w:t>
        <w:softHyphen/>
        <w:t>ciliar el hecho de tantas vidas desgraciadas, con la bon</w:t>
        <w:softHyphen/>
        <w:t>dad y justicia de Dios.</w:t>
      </w:r>
    </w:p>
    <w:p>
      <w:pPr>
        <w:pStyle w:val="Normal"/>
        <w:ind w:firstLine="432"/>
        <w:jc w:val="both"/>
        <w:rPr>
          <w:lang w:val="es-AR"/>
        </w:rPr>
      </w:pPr>
      <w:r>
        <w:rPr>
          <w:lang w:val="es-AR"/>
        </w:rPr>
        <w:t>Los otros sistemas no resuelven el problema, y de</w:t>
        <w:softHyphen/>
        <w:t>jándolo envuelto en el misterio, tienden infortunadamente a llevar, a quien quiera indagar un poco y razonar, a con</w:t>
        <w:softHyphen/>
        <w:t>cluir tristemente en el absurdo de la maldad o por lo menos de la insapiencia del Creador. Según esto, no po</w:t>
        <w:softHyphen/>
        <w:t>demos negar que, por más que se quiera huir de la ló</w:t>
        <w:softHyphen/>
        <w:t>gica en el terreno religioso, ésta tiene gran importancia, tanto en sí misma como prueba, cuanto como elemento persuasivo y tranquilizador que permite aceptar los he</w:t>
        <w:softHyphen/>
        <w:t>chos, especialmente los más duros para nosotros, con más claridad y convicción y por tanto con mayor sentido de la obediencia.</w:t>
      </w:r>
    </w:p>
    <w:p>
      <w:pPr>
        <w:pStyle w:val="Style21"/>
        <w:rPr>
          <w:sz w:val="24"/>
          <w:lang w:val="es-AR"/>
        </w:rPr>
      </w:pPr>
      <w:r>
        <w:rPr>
          <w:sz w:val="24"/>
          <w:lang w:val="es-AR"/>
        </w:rPr>
        <w:t>Y a la teoría de la reencarnación, no hay que negar, corresponde la lógica perfecta, en que cada elemento es encuadrado en la forma más simple y persuasiva. Dios es lógico, opera lógicamente, y el universo es una construc</w:t>
        <w:softHyphen/>
        <w:t>ción lógica, un organismo racionalmente funcionando. To</w:t>
        <w:softHyphen/>
        <w:t>do lo que se armoniza con esta cualidad fundamental del sistema tiene, pues, inmensa mayor probabilidad de ser verdadera, es decir, correspondiente a la realidad. La teo</w:t>
        <w:softHyphen/>
        <w:t>ría del infierno eterno, considerada sin pasión, con la fina</w:t>
        <w:softHyphen/>
        <w:t>lidad no de resolverse a favor de una religión o de otra, sino apenas de conocer la verdad, no se sostiene delante de la teoría reencarnacionista, aunque pueda ser explica</w:t>
        <w:softHyphen/>
        <w:t>da como un terrorismo psicológico, producto de tiempos feroces, necesario para gente feroz.</w:t>
      </w:r>
    </w:p>
    <w:p>
      <w:pPr>
        <w:pStyle w:val="Style21"/>
        <w:rPr>
          <w:lang w:val="es-AR"/>
        </w:rPr>
      </w:pPr>
      <w:r>
        <w:rPr>
          <w:sz w:val="24"/>
          <w:lang w:val="es-AR"/>
        </w:rPr>
        <w:t>El infierno nació de las tinieblas de la larga noche medieval, bien explicable, dada la dureza de los tiempos, como forma de psicosis colectiva que invadiera todas las manifestaciones de la vida, y por lo tanto también la religión.</w:t>
      </w:r>
    </w:p>
    <w:p>
      <w:pPr>
        <w:pStyle w:val="Normal"/>
        <w:ind w:firstLine="432"/>
        <w:jc w:val="both"/>
        <w:rPr>
          <w:spacing w:val="2"/>
          <w:szCs w:val="22"/>
          <w:lang w:val="es-AR"/>
        </w:rPr>
      </w:pPr>
      <w:r>
        <w:rPr>
          <w:spacing w:val="2"/>
          <w:szCs w:val="22"/>
          <w:lang w:val="es-AR"/>
        </w:rPr>
        <w:t>Hay otros hechos. La teoría de la reencarnación está en armonía con las leyes de la naturaleza que conocernos, como la indestructibilidad de la substancia, por la cual, si los cambios se operan sólo en la forma, la personalidad humana podrá cambiar, pero no ser destruida.</w:t>
      </w:r>
    </w:p>
    <w:p>
      <w:pPr>
        <w:pStyle w:val="Style21"/>
        <w:rPr>
          <w:spacing w:val="2"/>
          <w:sz w:val="24"/>
          <w:szCs w:val="22"/>
          <w:lang w:val="es-AR"/>
        </w:rPr>
      </w:pPr>
      <w:r>
        <w:rPr>
          <w:spacing w:val="2"/>
          <w:sz w:val="24"/>
          <w:szCs w:val="22"/>
          <w:lang w:val="es-AR"/>
        </w:rPr>
        <w:t>Esa teoría es la ampliación, en el campo moral, de la ley de conservación de la energía, establecida por los físi</w:t>
        <w:softHyphen/>
        <w:t>cos. En fin, sólo esa doctrina se armoniza con lo que podríamos llamar hábitos fenoménicos del universo. Este acostumbra funcionar por ciclos y retornos, y nunca por bruscas innovaciones, mucho menos por formación inme</w:t>
        <w:softHyphen/>
        <w:t>diata de elementos nuevos, sino sólo por transformaciones lentas de los ya existentes. Todo suele nacer de una forma diversa precedente, en que ya existía.</w:t>
      </w:r>
    </w:p>
    <w:p>
      <w:pPr>
        <w:pStyle w:val="Style21"/>
        <w:rPr/>
      </w:pPr>
      <w:r>
        <w:rPr>
          <w:sz w:val="24"/>
          <w:lang w:val="es-AR"/>
        </w:rPr>
        <w:t>Esa idea de la creación de la nada y "ex novo" sea para el alma como para cualquier otra individuación del ser, representa tan flagrante contradicción con todo lo que normalmente sucede de hecho y constituiría, en el orden soberano del universo, un desorden tan estridente, que, en la lógica del sistema, nos aparecería como un absurdo. Si la estructura del existir, en nuestro universo, repite siem</w:t>
        <w:softHyphen/>
        <w:t>pre el modelo central o tipo, dado por la unidad interior</w:t>
        <w:softHyphen/>
        <w:t>mente dividida en el dualismo y por lo tanto el ser no es concebible sino en función de su contrario, el no</w:t>
      </w:r>
      <w:r>
        <w:rPr>
          <w:rFonts w:cs="Symbol" w:ascii="Symbol" w:hAnsi="Symbol"/>
          <w:sz w:val="24"/>
          <w:lang w:val="es-AR"/>
        </w:rPr>
        <w:t></w:t>
      </w:r>
      <w:r>
        <w:rPr>
          <w:sz w:val="24"/>
          <w:lang w:val="es-AR"/>
        </w:rPr>
        <w:t>ser; si todo vuelve y torna a volver y nace de esa vuelta; si to</w:t>
        <w:softHyphen/>
        <w:t>do es cíclico, cómo podría el existir, que es siempre bipo</w:t>
        <w:softHyphen/>
        <w:t>lar, lo mismo en el caso de la persona humana, ser incom</w:t>
        <w:softHyphen/>
        <w:t>pleto o defectuoso, sólo mitad, sin la otra mitad inversa y complementaria, única que la puede completar?</w:t>
      </w:r>
    </w:p>
    <w:p>
      <w:pPr>
        <w:pStyle w:val="Style21"/>
        <w:rPr>
          <w:spacing w:val="2"/>
          <w:szCs w:val="22"/>
          <w:lang w:val="es-AR"/>
        </w:rPr>
      </w:pPr>
      <w:r>
        <w:rPr>
          <w:sz w:val="24"/>
          <w:lang w:val="es-AR"/>
        </w:rPr>
        <w:t>Se quiebra así el equilibrio y la propia continuidad fenoménica, que es un hecho fundamental de nuestra co</w:t>
        <w:softHyphen/>
        <w:t>tidiana experiencia. Sólo el fenómeno de la vida humana, sólo ese, iría contra la corriente seguida por todos los de</w:t>
        <w:softHyphen/>
        <w:t xml:space="preserve">más fenómenos, y nos aparecería así desconexo de ellos, como desligado del fenómeno semejante de la vida de, todos los otros seres que, no </w:t>
      </w:r>
      <w:r>
        <w:rPr>
          <w:sz w:val="24"/>
          <w:szCs w:val="26"/>
          <w:lang w:val="es-AR"/>
        </w:rPr>
        <w:t xml:space="preserve">se </w:t>
      </w:r>
      <w:r>
        <w:rPr>
          <w:sz w:val="24"/>
          <w:lang w:val="es-AR"/>
        </w:rPr>
        <w:t>sabe la razón, siendo igual</w:t>
        <w:softHyphen/>
        <w:t>mente vida, serían regidos por leyes distintas. No habría en ellos un principio espiritual. Mas, sin la indestructibi</w:t>
        <w:softHyphen/>
      </w:r>
      <w:r>
        <w:rPr>
          <w:spacing w:val="2"/>
          <w:sz w:val="24"/>
          <w:szCs w:val="22"/>
          <w:lang w:val="es-AR"/>
        </w:rPr>
        <w:t>lidad y eternidad de este principio espiritual, para todos, ¿qué centro conservaría las experiencias de la vida; dónde se acumularía el patrimonio de los instintos y cualidades adquiridas; cómo sería posible el perfeccionamiento largo y lento que constituye la evolución? ¿Cómo puede un in</w:t>
        <w:softHyphen/>
        <w:t>secto evolucionar con una vida de apenas pocos meses? ¿Qué puede él aprender y registrar? Y no obstante, lo vemos nacer con una sabiduría, que es suficiente para re</w:t>
        <w:softHyphen/>
        <w:t>solver todos los problemas de su vida. ¿Cómo puede un hombre, en una vida con el máximo promedio de 80 años, aprender toda la sabiduría, agotar todas las experiencias, adquirir méritos o deméritos de tal envergadura y valor, para producir consecuencias eternas? Pero, nuestro uni</w:t>
        <w:softHyphen/>
        <w:t>verso es un organismo de impulsos y movimientos pro</w:t>
        <w:softHyphen/>
        <w:t>porcionados.</w:t>
      </w:r>
    </w:p>
    <w:p>
      <w:pPr>
        <w:pStyle w:val="Style11"/>
        <w:spacing w:lineRule="auto" w:line="240"/>
        <w:rPr/>
      </w:pPr>
      <w:r>
        <w:rPr>
          <w:spacing w:val="2"/>
          <w:sz w:val="24"/>
          <w:szCs w:val="22"/>
          <w:lang w:val="es-AR"/>
        </w:rPr>
        <w:t>Una causa tan minúscula no puede producir efectos tan gigantescos, una brizna de vida vivida, muchas veces sin comprensión alguna, no puede producir consecuencias irreparables y definitivas. En otros términos, no hay unidad de medida que, al mismo tiempo, pueda servir pa</w:t>
        <w:softHyphen/>
        <w:t xml:space="preserve">ra medir lo finito y lo infinito. Como se ve, si abolimos la teoría de la reencarnación, demolemos todo el sistema constructivo de </w:t>
      </w:r>
      <w:r>
        <w:rPr>
          <w:sz w:val="24"/>
          <w:lang w:val="es-AR"/>
        </w:rPr>
        <w:t xml:space="preserve">la </w:t>
      </w:r>
      <w:r>
        <w:rPr>
          <w:spacing w:val="2"/>
          <w:sz w:val="24"/>
          <w:szCs w:val="22"/>
          <w:lang w:val="es-AR"/>
        </w:rPr>
        <w:t>evolución, y todo se derrumba en el ab</w:t>
        <w:softHyphen/>
        <w:t>surdo, al contrario de formar un organismo lógico.</w:t>
      </w:r>
    </w:p>
    <w:p>
      <w:pPr>
        <w:pStyle w:val="Style11"/>
        <w:spacing w:lineRule="auto" w:line="240"/>
        <w:rPr>
          <w:spacing w:val="2"/>
          <w:sz w:val="24"/>
          <w:szCs w:val="22"/>
          <w:lang w:val="es-AR"/>
        </w:rPr>
      </w:pPr>
      <w:r>
        <w:rPr>
          <w:spacing w:val="2"/>
          <w:sz w:val="24"/>
          <w:szCs w:val="22"/>
          <w:lang w:val="es-AR"/>
        </w:rPr>
        <w:t>Así como Einstein pudo, sólo con los procesos de ló</w:t>
        <w:softHyphen/>
        <w:t>gica matemática, alcanzar conclusiones que después la observación y la experiencia confirmaron, así podemos</w:t>
      </w:r>
    </w:p>
    <w:p>
      <w:pPr>
        <w:pStyle w:val="Normal"/>
        <w:jc w:val="both"/>
        <w:rPr>
          <w:spacing w:val="2"/>
          <w:szCs w:val="22"/>
          <w:lang w:val="es-AR"/>
        </w:rPr>
      </w:pPr>
      <w:r>
        <w:rPr>
          <w:spacing w:val="2"/>
          <w:szCs w:val="22"/>
          <w:lang w:val="es-AR"/>
        </w:rPr>
        <w:t>por los procesos de lógica y raciocinio, llegar a demostrar la verdad de la teoría de la reencarnación, a la espera que la observación y la experiencia confirmen nuestras conclu</w:t>
        <w:softHyphen/>
        <w:t>siones, aunque hoy no fuera esto posible, faltando a la ciencia medios positivos para dominar y penetrar tales fenómenos.</w:t>
      </w:r>
    </w:p>
    <w:p>
      <w:pPr>
        <w:pStyle w:val="Style11"/>
        <w:spacing w:lineRule="auto" w:line="240"/>
        <w:rPr>
          <w:spacing w:val="2"/>
          <w:sz w:val="24"/>
          <w:szCs w:val="22"/>
          <w:lang w:val="es-AR"/>
        </w:rPr>
      </w:pPr>
      <w:r>
        <w:rPr>
          <w:spacing w:val="2"/>
          <w:sz w:val="24"/>
          <w:szCs w:val="22"/>
          <w:lang w:val="es-AR"/>
        </w:rPr>
        <w:t>Mientras, sucede un hecho importante: la teoría de la reencarnación sale del terreno empírico de las religio</w:t>
        <w:softHyphen/>
        <w:t>nes y de la fe, para entrar en el positivo de la ciencia.</w:t>
      </w:r>
    </w:p>
    <w:p>
      <w:pPr>
        <w:pStyle w:val="Style11"/>
        <w:autoSpaceDE w:val="true"/>
        <w:spacing w:lineRule="auto" w:line="240"/>
        <w:rPr>
          <w:lang w:val="es-AR"/>
        </w:rPr>
      </w:pPr>
      <w:r>
        <w:rPr>
          <w:sz w:val="24"/>
          <w:lang w:val="es-AR"/>
        </w:rPr>
        <w:t>La demostración racional es el primer paso, el con</w:t>
        <w:softHyphen/>
        <w:t>trol experimental será el segundo. Por control experimen</w:t>
        <w:softHyphen/>
        <w:t>tal, entendemos métodos de observación positiva, científicamente exactos, sometidos a severo control, los que se</w:t>
        <w:softHyphen/>
        <w:t>rán posibles solamente cuando las ciencias psicológicas y sobretodo las de las radiaciones, estuvieren más desarro</w:t>
        <w:softHyphen/>
        <w:t>lladas. Aquí apenas podemos dar el primer paso, pero éste es suficiente para indicar en qué dirección deberá darse el segundo. El actual método fideístico es útil y ne</w:t>
        <w:softHyphen/>
        <w:t>cesario para las masas que no saben pensar, y por lo tanto deben creer. Merece pues nuestro máximo respeto. La fe no es suficiente todavía, para explicar e imponer al mundo esa teoría, la que sólo se puede bacer con la demostración y la experiencia, es decir, con los medios de la ciencia po</w:t>
        <w:softHyphen/>
        <w:t>sitiva, aceptada por todos.</w:t>
      </w:r>
    </w:p>
    <w:p>
      <w:pPr>
        <w:pStyle w:val="Style11"/>
        <w:spacing w:lineRule="auto" w:line="240"/>
        <w:rPr/>
      </w:pPr>
      <w:r>
        <w:rPr>
          <w:spacing w:val="2"/>
          <w:sz w:val="24"/>
          <w:szCs w:val="22"/>
          <w:lang w:val="es-AR"/>
        </w:rPr>
        <w:t>La teoría de la evolución, en que se basa el sistema de las dos obras que estoy escribiendo,</w:t>
      </w:r>
      <w:r>
        <w:rPr>
          <w:spacing w:val="2"/>
          <w:sz w:val="24"/>
          <w:szCs w:val="22"/>
          <w:vertAlign w:val="superscript"/>
          <w:lang w:val="es-AR"/>
        </w:rPr>
        <w:t xml:space="preserve"> </w:t>
      </w:r>
      <w:r>
        <w:rPr>
          <w:spacing w:val="2"/>
          <w:sz w:val="24"/>
          <w:szCs w:val="22"/>
          <w:lang w:val="es-AR"/>
        </w:rPr>
        <w:t>teoría que el mundo admite, implica la conservación de los valores que el ser adquiere a través de la experiencia de la vida. Esta conservación es, en el sistema del universo, lo más pre</w:t>
        <w:softHyphen/>
        <w:t xml:space="preserve">cioso, tanto que representa la finalidad de la propia vida. </w:t>
      </w:r>
      <w:r>
        <w:rPr>
          <w:i/>
          <w:iCs/>
          <w:spacing w:val="2"/>
          <w:sz w:val="24"/>
          <w:szCs w:val="18"/>
          <w:lang w:val="es-AR"/>
        </w:rPr>
        <w:t xml:space="preserve">Se vive para aprender y sólo aprender valoriza el vivir. </w:t>
      </w:r>
      <w:r>
        <w:rPr>
          <w:spacing w:val="2"/>
          <w:sz w:val="24"/>
          <w:szCs w:val="22"/>
          <w:lang w:val="es-AR"/>
        </w:rPr>
        <w:t>Luego, nos dice la lógica que, sin la reencarnación, la conservación de los mayores valores de la vida es impo</w:t>
        <w:softHyphen/>
        <w:t>sible, porque les falta el hilo conductor de la evolución. Entonces, sin la reencarnación, perdería el sistema del universo todo el poder de recuperación, para corregir su imperfección y volver a la perfección y el dolor sería un tormento sin sentido, ni objetivo útil.</w:t>
      </w:r>
    </w:p>
    <w:p>
      <w:pPr>
        <w:pStyle w:val="Style11"/>
        <w:spacing w:lineRule="auto" w:line="240"/>
        <w:rPr>
          <w:spacing w:val="2"/>
          <w:sz w:val="24"/>
          <w:szCs w:val="22"/>
          <w:lang w:val="es-AR"/>
        </w:rPr>
      </w:pPr>
      <w:r>
        <w:rPr>
          <w:spacing w:val="2"/>
          <w:sz w:val="24"/>
          <w:szCs w:val="22"/>
          <w:lang w:val="es-AR"/>
        </w:rPr>
        <w:t>No es posible tan flagrante contradicción, en el cen</w:t>
        <w:softHyphen/>
        <w:t>tro de un sistema, que sabemos es tan lógico y estricta</w:t>
        <w:softHyphen/>
        <w:t>mente utilitario. Es absurdo que él, en su punto más vital, reniegue sus principios fundamentales. Heredar to</w:t>
        <w:softHyphen/>
        <w:t>do el pasado, sin que nada se pierda de todo lo que se vivió, sin que nada se desperdicie de ese trabajo funda</w:t>
        <w:softHyphen/>
        <w:t>mental al cual fue confiada la reconstrucción del yo, es esa una necesidad absoluta e insuprimible, porque sin ella no abate una religión, una filosofía o el grupo humano que les está conexo, sino abate la lógica de todo el universo.</w:t>
      </w:r>
    </w:p>
    <w:p>
      <w:pPr>
        <w:pStyle w:val="Normal"/>
        <w:ind w:firstLine="432"/>
        <w:rPr>
          <w:lang w:val="es-AR"/>
        </w:rPr>
      </w:pPr>
      <w:r>
        <w:rPr>
          <w:lang w:val="es-AR"/>
        </w:rPr>
        <w:t>Estudiamos el problema de la herencia al fin del vo</w:t>
        <w:softHyphen/>
        <w:t>lumen "La nueva civilización del III milenio". Vimos (ca</w:t>
        <w:softHyphen/>
        <w:t>pítulos XXVII y XXVIII sobre la "Personalidad humana") que hay dos tipos de registro, el reciente, el atávico, el nuevo y el viejo, esto es, el que nosotros hacemos y el que hicieran nuestros antepasados. Vimos que todo se trasmite, sin lo cual la evolución no podría efectuarse. Vi</w:t>
        <w:softHyphen/>
        <w:t>mos que dos son las fuerzas de la herencia que funcionan como canales de trasmisión, o sea, que al lado de la he</w:t>
        <w:softHyphen/>
        <w:t>rencia fisiológica (padres-hijos) hay una herencia espiri</w:t>
        <w:softHyphen/>
        <w:t>tual propia, individual. Dos son, por lo tanto, los caminos aptos para la trasmisión de los resultados de las anterio</w:t>
        <w:softHyphen/>
        <w:t>res experiencias: un camino para las del cuerpo, trasmiti</w:t>
        <w:softHyphen/>
        <w:t>das a través de la carne, y otro para las del espíritu, tras</w:t>
        <w:softHyphen/>
        <w:t>mitidas a través del alma.</w:t>
      </w:r>
    </w:p>
    <w:p>
      <w:pPr>
        <w:pStyle w:val="Style21"/>
        <w:rPr>
          <w:lang w:val="es-AR"/>
        </w:rPr>
      </w:pPr>
      <w:r>
        <w:rPr>
          <w:sz w:val="24"/>
          <w:lang w:val="es-AR"/>
        </w:rPr>
        <w:t>"Lo que nace de la carne es carne, mas lo que nace del espíritu es espíritu" (Juan 3 : 6). Así, nuestro ser que nace, trae consigo no sólo una memoria biológica que guía la reconstrucción del organismo, repitiendo su historia celu</w:t>
        <w:softHyphen/>
        <w:t>lar continuada a través de la herencia fisiológica, sino tam</w:t>
        <w:softHyphen/>
        <w:t>bién su destino, que es consecuencia del pasado personal de cada uno, por él sembrado libremente antes, y que aho</w:t>
        <w:softHyphen/>
        <w:t>ra lo acompaña en forma de determinismo fatal, trasmiti</w:t>
        <w:softHyphen/>
        <w:t>do todo eso a través de una paralela herencia espiritual. Este último concepto está desarrollado en el cap. XXIV "Nuestro libre destino", del mismo volumen citado: "La nueva civilización del III milenio".</w:t>
      </w:r>
    </w:p>
    <w:p>
      <w:pPr>
        <w:pStyle w:val="Style21"/>
        <w:rPr>
          <w:sz w:val="24"/>
          <w:lang w:val="es-AR"/>
        </w:rPr>
      </w:pPr>
      <w:r>
        <w:rPr>
          <w:sz w:val="24"/>
          <w:lang w:val="es-AR"/>
        </w:rPr>
        <w:t>Entonces, son dos formas de continuidad: la biológica y la espiritual. La primera, para continuar la estructura atávica, el tipo biológico ya constituido, aunque agregán</w:t>
        <w:softHyphen/>
        <w:t>dole continuos perfeccionamientos. La segunda, para con</w:t>
        <w:softHyphen/>
        <w:t>tinuar, no en el plano biológico, sino en el espiritual y moral, el desarrollo del propio tipo de personalidad, de acuerdo con las premisas ya colocadas, trayendo a éste nuevos perfeccionamientos. Nos hallamos siempre, en los dos planos, delante del mismo fenómeno, por el cual es siempre el pasado que preside el desarrollo presente y futuro (Ley de causalidad).</w:t>
      </w:r>
    </w:p>
    <w:p>
      <w:pPr>
        <w:pStyle w:val="Style21"/>
        <w:rPr>
          <w:sz w:val="24"/>
          <w:lang w:val="es-AR"/>
        </w:rPr>
      </w:pPr>
      <w:r>
        <w:rPr>
          <w:sz w:val="24"/>
          <w:lang w:val="es-AR"/>
        </w:rPr>
        <w:t>De ese modo, cada nuevo individuo nace con su des</w:t>
        <w:softHyphen/>
        <w:t>tino biológico, consecuencia de su pasado biológico vivido en la carne de los padres; y con su destino espiritual, con</w:t>
        <w:softHyphen/>
        <w:t>secuencia de su pasado espiritual, personalmente vivido por su alma. Dos destinos necesariamente sintonizados por la elección (consciente o inconsciente) hecha por el espíritu al reencarnarse, dos destinos influenciándose recí</w:t>
        <w:softHyphen/>
        <w:t>procamente en su desenvolvimiento, armonizados, que se funden, mientras dura la vida en la Tierra, en un solo destino. Por ello llámaselo un compuesto, un complejo físico-espiritual, del que depende el período de vida que el ser recorre en nuestro mundo.</w:t>
      </w:r>
    </w:p>
    <w:p>
      <w:pPr>
        <w:pStyle w:val="Style21"/>
        <w:rPr/>
      </w:pPr>
      <w:r>
        <w:rPr>
          <w:spacing w:val="2"/>
          <w:sz w:val="24"/>
          <w:szCs w:val="22"/>
          <w:lang w:val="es-AR"/>
        </w:rPr>
        <w:t xml:space="preserve">El primer germen de estos conceptos está en la "Gran síntesis ("Instintos y automatismos") y, en muchos otros puntos de </w:t>
      </w:r>
      <w:r>
        <w:rPr>
          <w:sz w:val="24"/>
          <w:szCs w:val="22"/>
          <w:lang w:val="es-AR"/>
        </w:rPr>
        <w:t xml:space="preserve">los </w:t>
      </w:r>
      <w:r>
        <w:rPr>
          <w:spacing w:val="2"/>
          <w:sz w:val="24"/>
          <w:szCs w:val="22"/>
          <w:lang w:val="es-AR"/>
        </w:rPr>
        <w:t>volúmenes que siguieron, fueron controla dos y desarrollados en armonía con el sistema. Puede el lector hallarlos por sí, casi a cada paso de la obra. Se trata aquí apenas de circunscribir las líneas convergentes para las soluciones finales en este capítulo; se trata de atraer las redes para concluir.</w:t>
      </w:r>
    </w:p>
    <w:p>
      <w:pPr>
        <w:pStyle w:val="Style21"/>
        <w:rPr>
          <w:spacing w:val="2"/>
          <w:sz w:val="24"/>
          <w:szCs w:val="22"/>
          <w:lang w:val="es-AR"/>
        </w:rPr>
      </w:pPr>
      <w:r>
        <w:rPr>
          <w:spacing w:val="2"/>
          <w:sz w:val="24"/>
          <w:szCs w:val="22"/>
          <w:lang w:val="es-AR"/>
        </w:rPr>
        <w:t>Ya fueron esos problemas tratados separadamente allí y encuadrados diversamente, en relación a otros puntos de referencia y para alcanzar otras conclusiones. Ahora observémoslos aquí en síntesis, para hacer de ellos la plata</w:t>
        <w:softHyphen/>
        <w:t>forma de estas conclusiones en favor de la teoría de la re</w:t>
        <w:softHyphen/>
        <w:t>encarnación. Era menester haber concluido ese largo ca</w:t>
        <w:softHyphen/>
        <w:t>mino a través de tantos meandros de la fenomenología universal, para tener ahora pronta, en manos, ya alcanza</w:t>
        <w:softHyphen/>
        <w:t>da, la solución de tantos problemas menores y más parti</w:t>
        <w:softHyphen/>
        <w:t>culares, sobre los cuales, en esta fase de síntesis, no es posible detenernos más.</w:t>
      </w:r>
    </w:p>
    <w:p>
      <w:pPr>
        <w:pStyle w:val="Normal"/>
        <w:ind w:firstLine="432"/>
        <w:jc w:val="both"/>
        <w:rPr>
          <w:spacing w:val="2"/>
          <w:szCs w:val="22"/>
          <w:lang w:val="es-AR"/>
        </w:rPr>
      </w:pPr>
      <w:r>
        <w:rPr>
          <w:spacing w:val="2"/>
          <w:szCs w:val="22"/>
          <w:lang w:val="es-AR"/>
        </w:rPr>
        <w:t xml:space="preserve">Sólo ahora, en esta última fase, es posible poner de </w:t>
        <w:softHyphen/>
        <w:t>acuerdo las soluciones particulares, haciéndolas converger hacia una solución única, que, al unísono, constituida por muchas voces diversas y concordantes, por todos lados nos repite: reencarnación.</w:t>
      </w:r>
    </w:p>
    <w:p>
      <w:pPr>
        <w:pStyle w:val="Style21"/>
        <w:rPr>
          <w:spacing w:val="4"/>
          <w:lang w:val="es-AR"/>
        </w:rPr>
      </w:pPr>
      <w:r>
        <w:rPr>
          <w:sz w:val="24"/>
          <w:lang w:val="es-AR"/>
        </w:rPr>
        <w:t>Para destruir esta teoría, sería menester demoler mu</w:t>
        <w:softHyphen/>
        <w:t>chas conclusiones ya logradas, anular muchas soluciones que nos satisficieran y persuadieran. Trabajo largo, pero sólo así podemos llegar a las afirmaciones definitivas, bien reforzadas por observaciones, experiencias, soluciones y conclusiones, apoyadas en sólidas bases que será difícil conmover, porque sería preciso destruir un sistema com</w:t>
        <w:softHyphen/>
      </w:r>
      <w:r>
        <w:rPr>
          <w:spacing w:val="4"/>
          <w:sz w:val="24"/>
          <w:lang w:val="es-AR"/>
        </w:rPr>
        <w:t>pleto, que se demostró lógico y satisfactorio, porque re</w:t>
        <w:softHyphen/>
        <w:t>suelve sin dejar residuos los fundamentales problemas del conocimiento.</w:t>
      </w:r>
    </w:p>
    <w:p>
      <w:pPr>
        <w:pStyle w:val="Normal"/>
        <w:ind w:firstLine="432"/>
        <w:jc w:val="both"/>
        <w:rPr/>
      </w:pPr>
      <w:r>
        <w:rPr>
          <w:spacing w:val="4"/>
          <w:lang w:val="es-AR"/>
        </w:rPr>
        <w:t>Aquí, la reencarnación no es presentada como fenó</w:t>
        <w:softHyphen/>
        <w:t>meno aislado que se propone y se resuelve desligado e independiente de los demás. Esta teoría se presenta aquí, no aislada, sino en conexión con toda la fenomenología universal; no como elemento aislado, sino 'como piedra maestra en el edificio del universo, el cual sin ella cae</w:t>
        <w:softHyphen/>
        <w:t xml:space="preserve">ría; no como cuerpo separado funcionando por sí, sino como algo tan vital, que sin </w:t>
      </w:r>
      <w:r>
        <w:rPr>
          <w:spacing w:val="2"/>
          <w:szCs w:val="18"/>
          <w:lang w:val="es-AR"/>
        </w:rPr>
        <w:t xml:space="preserve">él </w:t>
      </w:r>
      <w:r>
        <w:rPr>
          <w:spacing w:val="4"/>
          <w:lang w:val="es-AR"/>
        </w:rPr>
        <w:t>no puede funcionar el gran organismo del todo.</w:t>
      </w:r>
    </w:p>
    <w:p>
      <w:pPr>
        <w:pStyle w:val="Normal"/>
        <w:ind w:hanging="432"/>
        <w:jc w:val="both"/>
        <w:rPr>
          <w:spacing w:val="10"/>
          <w:szCs w:val="14"/>
          <w:lang w:val="es-AR"/>
        </w:rPr>
      </w:pPr>
      <w:r>
        <w:rPr>
          <w:spacing w:val="10"/>
          <w:szCs w:val="14"/>
          <w:lang w:val="es-AR"/>
        </w:rPr>
      </w:r>
    </w:p>
    <w:p>
      <w:pPr>
        <w:pStyle w:val="Normal"/>
        <w:ind w:hanging="432"/>
        <w:jc w:val="both"/>
        <w:rPr>
          <w:spacing w:val="10"/>
          <w:szCs w:val="14"/>
          <w:lang w:val="es-AR"/>
        </w:rPr>
      </w:pPr>
      <w:r>
        <w:rPr>
          <w:spacing w:val="10"/>
          <w:szCs w:val="14"/>
          <w:lang w:val="es-AR"/>
        </w:rPr>
      </w:r>
    </w:p>
    <w:p>
      <w:pPr>
        <w:pStyle w:val="Normal"/>
        <w:ind w:hanging="432"/>
        <w:jc w:val="both"/>
        <w:rPr>
          <w:spacing w:val="10"/>
          <w:szCs w:val="14"/>
          <w:lang w:val="es-AR"/>
        </w:rPr>
      </w:pPr>
      <w:r>
        <w:rPr>
          <w:spacing w:val="10"/>
          <w:szCs w:val="14"/>
          <w:lang w:val="es-AR"/>
        </w:rPr>
      </w:r>
    </w:p>
    <w:p>
      <w:pPr>
        <w:pStyle w:val="Normal"/>
        <w:ind w:hanging="432"/>
        <w:jc w:val="both"/>
        <w:rPr>
          <w:spacing w:val="10"/>
          <w:szCs w:val="14"/>
          <w:lang w:val="es-AR"/>
        </w:rPr>
      </w:pPr>
      <w:r>
        <w:rPr>
          <w:spacing w:val="10"/>
          <w:szCs w:val="14"/>
          <w:lang w:val="es-AR"/>
        </w:rPr>
      </w:r>
    </w:p>
    <w:p>
      <w:pPr>
        <w:pStyle w:val="Normal"/>
        <w:ind w:hanging="432"/>
        <w:jc w:val="both"/>
        <w:rPr>
          <w:spacing w:val="10"/>
          <w:szCs w:val="14"/>
          <w:lang w:val="es-AR"/>
        </w:rPr>
      </w:pPr>
      <w:r>
        <w:rPr>
          <w:spacing w:val="10"/>
          <w:szCs w:val="14"/>
          <w:lang w:val="es-AR"/>
        </w:rPr>
      </w:r>
    </w:p>
    <w:p>
      <w:pPr>
        <w:pStyle w:val="Normal"/>
        <w:ind w:hanging="432"/>
        <w:jc w:val="both"/>
        <w:rPr>
          <w:spacing w:val="10"/>
          <w:szCs w:val="14"/>
          <w:lang w:val="es-AR"/>
        </w:rPr>
      </w:pPr>
      <w:r>
        <w:rPr>
          <w:spacing w:val="10"/>
          <w:szCs w:val="14"/>
          <w:lang w:val="es-AR"/>
        </w:rPr>
      </w:r>
    </w:p>
    <w:p>
      <w:pPr>
        <w:pStyle w:val="Normal"/>
        <w:ind w:left="1701" w:hanging="0"/>
        <w:jc w:val="both"/>
        <w:rPr>
          <w:spacing w:val="10"/>
          <w:szCs w:val="14"/>
          <w:lang w:val="es-AR"/>
        </w:rPr>
      </w:pPr>
      <w:r>
        <w:rPr>
          <w:spacing w:val="10"/>
          <w:szCs w:val="14"/>
          <w:lang w:val="es-AR"/>
        </w:rPr>
      </w:r>
    </w:p>
    <w:p>
      <w:pPr>
        <w:pStyle w:val="Normal"/>
        <w:ind w:left="1701" w:hanging="0"/>
        <w:jc w:val="both"/>
        <w:rPr>
          <w:spacing w:val="10"/>
          <w:szCs w:val="14"/>
          <w:lang w:val="es-AR"/>
        </w:rPr>
      </w:pPr>
      <w:r>
        <w:rPr>
          <w:spacing w:val="10"/>
          <w:szCs w:val="14"/>
          <w:lang w:val="es-AR"/>
        </w:rPr>
      </w:r>
    </w:p>
    <w:p>
      <w:pPr>
        <w:pStyle w:val="Normal"/>
        <w:ind w:left="1701" w:hanging="0"/>
        <w:jc w:val="both"/>
        <w:rPr>
          <w:spacing w:val="10"/>
          <w:szCs w:val="14"/>
          <w:lang w:val="es-AR"/>
        </w:rPr>
      </w:pPr>
      <w:r>
        <w:rPr>
          <w:spacing w:val="10"/>
          <w:szCs w:val="14"/>
          <w:lang w:val="es-AR"/>
        </w:rPr>
      </w:r>
    </w:p>
    <w:p>
      <w:pPr>
        <w:pStyle w:val="Normal"/>
        <w:ind w:left="1701" w:hanging="0"/>
        <w:jc w:val="both"/>
        <w:rPr>
          <w:spacing w:val="10"/>
          <w:szCs w:val="14"/>
          <w:lang w:val="es-AR"/>
        </w:rPr>
      </w:pPr>
      <w:r>
        <w:rPr>
          <w:spacing w:val="10"/>
          <w:szCs w:val="14"/>
          <w:lang w:val="es-AR"/>
        </w:rPr>
      </w:r>
    </w:p>
    <w:p>
      <w:pPr>
        <w:pStyle w:val="Normal"/>
        <w:ind w:left="1701" w:hanging="0"/>
        <w:jc w:val="both"/>
        <w:rPr>
          <w:spacing w:val="10"/>
          <w:szCs w:val="14"/>
          <w:lang w:val="es-AR"/>
        </w:rPr>
      </w:pPr>
      <w:r>
        <w:rPr>
          <w:spacing w:val="10"/>
          <w:szCs w:val="14"/>
          <w:lang w:val="es-AR"/>
        </w:rPr>
      </w:r>
    </w:p>
    <w:p>
      <w:pPr>
        <w:pStyle w:val="Normal"/>
        <w:ind w:left="1701" w:hanging="0"/>
        <w:jc w:val="both"/>
        <w:rPr>
          <w:spacing w:val="10"/>
          <w:szCs w:val="14"/>
          <w:lang w:val="es-AR"/>
        </w:rPr>
      </w:pPr>
      <w:r>
        <w:rPr>
          <w:spacing w:val="10"/>
          <w:szCs w:val="14"/>
          <w:lang w:val="es-AR"/>
        </w:rPr>
      </w:r>
    </w:p>
    <w:p>
      <w:pPr>
        <w:pStyle w:val="Normal"/>
        <w:ind w:left="1701" w:hanging="0"/>
        <w:jc w:val="both"/>
        <w:rPr>
          <w:spacing w:val="10"/>
          <w:szCs w:val="14"/>
          <w:lang w:val="es-AR"/>
        </w:rPr>
      </w:pPr>
      <w:r>
        <w:rPr>
          <w:spacing w:val="10"/>
          <w:szCs w:val="14"/>
          <w:lang w:val="es-AR"/>
        </w:rPr>
      </w:r>
    </w:p>
    <w:p>
      <w:pPr>
        <w:pStyle w:val="Normal"/>
        <w:ind w:left="1701" w:hanging="0"/>
        <w:jc w:val="both"/>
        <w:rPr/>
      </w:pPr>
      <w:bookmarkStart w:id="3" w:name="IV"/>
      <w:r>
        <w:rPr>
          <w:spacing w:val="10"/>
          <w:szCs w:val="14"/>
          <w:lang w:val="es-AR"/>
        </w:rPr>
        <w:t>IV</w:t>
      </w:r>
      <w:bookmarkEnd w:id="3"/>
      <w:r>
        <w:rPr>
          <w:spacing w:val="10"/>
          <w:szCs w:val="14"/>
          <w:lang w:val="es-AR"/>
        </w:rPr>
        <w:t xml:space="preserve">. </w:t>
      </w:r>
      <w:r>
        <w:rPr>
          <w:b/>
          <w:bCs/>
          <w:spacing w:val="10"/>
          <w:szCs w:val="14"/>
          <w:lang w:val="es-AR"/>
        </w:rPr>
        <w:t xml:space="preserve">SUMARIO: </w:t>
      </w:r>
      <w:r>
        <w:rPr>
          <w:spacing w:val="4"/>
          <w:lang w:val="es-AR"/>
        </w:rPr>
        <w:t>La trasmisión de los resultados de la experiencia de la vida. La herencia fisiológica no puede ser el camino para la trasmisión de las cualidades intelectuales y morales del ser.</w:t>
      </w:r>
    </w:p>
    <w:p>
      <w:pPr>
        <w:pStyle w:val="Normal"/>
        <w:ind w:left="1701" w:firstLine="279"/>
        <w:jc w:val="both"/>
        <w:rPr/>
      </w:pPr>
      <w:r>
        <w:rPr>
          <w:spacing w:val="2"/>
          <w:szCs w:val="18"/>
          <w:lang w:val="es-AR"/>
        </w:rPr>
        <w:t xml:space="preserve">El </w:t>
      </w:r>
      <w:r>
        <w:rPr>
          <w:spacing w:val="4"/>
          <w:lang w:val="es-AR"/>
        </w:rPr>
        <w:t>pecado de los padres no lo pagan los hijos. ¿Una existencia de alegría y dolor puede estar en dependencia con la elección sexual y el ca</w:t>
        <w:softHyphen/>
        <w:t xml:space="preserve">pricho de los padres? </w:t>
      </w:r>
      <w:r>
        <w:rPr>
          <w:spacing w:val="2"/>
          <w:szCs w:val="18"/>
          <w:lang w:val="es-AR"/>
        </w:rPr>
        <w:t xml:space="preserve">No </w:t>
      </w:r>
      <w:r>
        <w:rPr>
          <w:spacing w:val="4"/>
          <w:lang w:val="es-AR"/>
        </w:rPr>
        <w:t>se puede ser agnós</w:t>
        <w:softHyphen/>
        <w:t>tico e indiferente delante de la primera fuente de nuestro destino.</w:t>
      </w:r>
    </w:p>
    <w:p>
      <w:pPr>
        <w:pStyle w:val="Normal"/>
        <w:ind w:left="1701" w:firstLine="279"/>
        <w:jc w:val="both"/>
        <w:rPr/>
      </w:pPr>
      <w:r>
        <w:rPr>
          <w:spacing w:val="4"/>
          <w:lang w:val="es-AR"/>
        </w:rPr>
        <w:t xml:space="preserve">La vida de los solteros estaría perdida para la evolución, sin la r. ¿Las almas tienen sexo? </w:t>
      </w:r>
      <w:r>
        <w:rPr>
          <w:spacing w:val="2"/>
          <w:szCs w:val="18"/>
          <w:lang w:val="es-AR"/>
        </w:rPr>
        <w:t xml:space="preserve">Los </w:t>
      </w:r>
      <w:r>
        <w:rPr>
          <w:spacing w:val="4"/>
          <w:lang w:val="es-AR"/>
        </w:rPr>
        <w:t>acontecimientos en nuestra vida tienden a realizarse como por fuerza propia, imponiéndose a nuestra propia voluntad. Destinos específicos. Libre albedrío. Determinismo. La teoría de la r. aclara el enmarañado de las contradicciones de un episodio histórico. Judas en el entrega</w:t>
        <w:softHyphen/>
        <w:t>miento de Jesús.</w:t>
      </w:r>
    </w:p>
    <w:p>
      <w:pPr>
        <w:pStyle w:val="Normal"/>
        <w:ind w:firstLine="432"/>
        <w:jc w:val="both"/>
        <w:rPr>
          <w:spacing w:val="4"/>
          <w:lang w:val="es-AR"/>
        </w:rPr>
      </w:pPr>
      <w:r>
        <w:rPr>
          <w:spacing w:val="4"/>
          <w:lang w:val="es-AR"/>
        </w:rPr>
      </w:r>
    </w:p>
    <w:p>
      <w:pPr>
        <w:pStyle w:val="Normal"/>
        <w:ind w:firstLine="432"/>
        <w:jc w:val="both"/>
        <w:rPr>
          <w:spacing w:val="4"/>
          <w:lang w:val="es-AR"/>
        </w:rPr>
      </w:pPr>
      <w:r>
        <w:rPr>
          <w:spacing w:val="4"/>
          <w:lang w:val="es-AR"/>
        </w:rPr>
        <w:t>Focalizaremos de nuevo, en particular, el problema de la reencarnación. Sólo esta teoría nos deja abierto el canal de la trasmisión de los resultados de la experiencia de la vida. Totalmente insuficiente es la herencia fisioló</w:t>
        <w:softHyphen/>
        <w:t>gica para los hijos que nacen, sobre todo cuando los pa</w:t>
        <w:softHyphen/>
        <w:t>dres son aún jóvenes, y por lo tanto poseen una cantidad mínima de experiencia a trasmitir. Para que pudiese ser trasmitida a los hijos, al menos la mayor parte de ella, sería indispensable que los padres los generasen en avan</w:t>
        <w:softHyphen/>
        <w:t>zada edad, casi en el fin de sus vidas. Al contrario, la re</w:t>
        <w:softHyphen/>
        <w:t>producción es confiada a los jóvenes, más aptos material</w:t>
        <w:softHyphen/>
        <w:t>mente, y menos maduros espiritualmente. La herencia fi</w:t>
        <w:softHyphen/>
        <w:t>siológica no puede ser, pues, el camino para la trasmisión de las cualidades intelectuales y morales que son las más importantes. Debe haber entonces otro camino para ese fin, un camino que no posibilita la pérdida de ninguna experiencia.</w:t>
      </w:r>
    </w:p>
    <w:p>
      <w:pPr>
        <w:pStyle w:val="Normal"/>
        <w:ind w:firstLine="432"/>
        <w:jc w:val="both"/>
        <w:rPr>
          <w:spacing w:val="4"/>
          <w:lang w:val="es-AR"/>
        </w:rPr>
      </w:pPr>
      <w:r>
        <w:rPr>
          <w:spacing w:val="4"/>
          <w:lang w:val="es-AR"/>
        </w:rPr>
        <w:t>Otra objeción surge. Se resiste nuestra mente al con</w:t>
        <w:softHyphen/>
        <w:t>cepto que la personalidad del hijo deba estar exclusiva</w:t>
        <w:softHyphen/>
        <w:t>mente dependiente de la personalidad de los padres, su</w:t>
        <w:softHyphen/>
      </w:r>
    </w:p>
    <w:p>
      <w:pPr>
        <w:pStyle w:val="Normal"/>
        <w:jc w:val="both"/>
        <w:rPr/>
      </w:pPr>
      <w:r>
        <w:rPr>
          <w:spacing w:val="4"/>
          <w:lang w:val="es-AR"/>
        </w:rPr>
        <w:t>friendo las consecuencias de alegría o dolor, sometidos a causas extrañas a sus propios actos, e igualmente injustas por no ser merecidas. Que un acto de tal importancia, con cargo de responsabilidades y consecuencias como un destino de alegrías y dolores, deba depender del capricho de dos seres que generan cuando quieren; que un acto tan vital e importante tenga que derivar de la voluntad a ve</w:t>
        <w:softHyphen/>
        <w:t>ces de inconscientes; que el propio Dios deba permanecer a la disposición de éstos para realizar la creación de un alma adecuada, en el momento escogido por ellos; todo esto representa tal contradicción y absurdo en el orden del universo, que se torna inconcebible, para quien ha com</w:t>
        <w:softHyphen/>
        <w:t xml:space="preserve">prendido </w:t>
      </w:r>
      <w:r>
        <w:rPr>
          <w:lang w:val="es-AR"/>
        </w:rPr>
        <w:t xml:space="preserve">un </w:t>
      </w:r>
      <w:r>
        <w:rPr>
          <w:spacing w:val="4"/>
          <w:lang w:val="es-AR"/>
        </w:rPr>
        <w:t>poco el perfecto funcionamiento.</w:t>
      </w:r>
    </w:p>
    <w:p>
      <w:pPr>
        <w:pStyle w:val="Normal"/>
        <w:ind w:firstLine="432"/>
        <w:jc w:val="both"/>
        <w:rPr/>
      </w:pPr>
      <w:r>
        <w:rPr>
          <w:lang w:val="es-AR"/>
        </w:rPr>
        <w:t>Se rebela la mente a la idea de poder pagar alguien por culpas no exclusivamente suyas. Sublévase totalmente el sentimiento innato de justicia si se tuviera que admitir que el nacer en determinado ambiente, recibir en él de</w:t>
        <w:softHyphen/>
        <w:t>terminada educación, tener que asumir el tipo biológico y la carne, sana o enferma de los padres, con los instintos anexos, buenos o malos, o tener que heredar condiciones de vida en el que se basará nuestro destino, nos subleva el alma tener que admitir que todo eso sea debido al acaso, y esté en la dependencia de la elección sexual y del capricho de los padres, es decir, de condiciones produci</w:t>
        <w:softHyphen/>
        <w:t xml:space="preserve">das por otros y no estrictamente nuestras, personales. No </w:t>
      </w:r>
      <w:r>
        <w:rPr>
          <w:szCs w:val="20"/>
          <w:lang w:val="es-AR"/>
        </w:rPr>
        <w:t>podemos creer esto, admitirlo nos choca y ofende, porque de todo esto puede resultar una existencia de alegría o dolor, que nos puede tornar satisfechos o hacernos odiar la vida hasta la desesperación.</w:t>
      </w:r>
    </w:p>
    <w:p>
      <w:pPr>
        <w:pStyle w:val="Normal"/>
        <w:ind w:firstLine="432"/>
        <w:jc w:val="both"/>
        <w:rPr/>
      </w:pPr>
      <w:r>
        <w:rPr>
          <w:lang w:val="es-AR"/>
        </w:rPr>
        <w:t xml:space="preserve">No se puede quedar agnóstico e indiferente delante de la primera fuente de nuestro destino. Y no podemos quedar persuadidos de </w:t>
      </w:r>
      <w:r>
        <w:rPr>
          <w:spacing w:val="6"/>
          <w:lang w:val="es-AR"/>
        </w:rPr>
        <w:t xml:space="preserve">los </w:t>
      </w:r>
      <w:r>
        <w:rPr>
          <w:lang w:val="es-AR"/>
        </w:rPr>
        <w:t>hechos gravísimos que de esto resultan, y por lo tanto aceptarlos, si no vemos que de esa fuente todo nace con lógica y justicia. No siendo así, la conciencia dará razón al instinto de rebelión, acrecentando a las tristes condiciones de hecho, el infierno en el alma.</w:t>
      </w:r>
    </w:p>
    <w:p>
      <w:pPr>
        <w:pStyle w:val="Normal"/>
        <w:ind w:firstLine="432"/>
        <w:jc w:val="both"/>
        <w:rPr>
          <w:lang w:val="es-AR"/>
        </w:rPr>
      </w:pPr>
      <w:r>
        <w:rPr>
          <w:lang w:val="es-AR"/>
        </w:rPr>
        <w:t>Entonces, en los casos de los hijos destinados apenas a los delitos, a las enfermedades, al dolor, ellos tendrían el derecho de maldecir a quien les dio una vida triste, no pedida. Todavía la unión para generar podría aparecer antes como asociación de dos seres egoístas, que por su exclusivo placer, pueden impunemente cometer un delito en daño de un tercero, el hijo, incapaz de defenderse. Y la lógica de los hechos autorizaría a dirigir esta maldición hasta Dios, puesto que nadie sabría justificarlo por el he</w:t>
        <w:softHyphen/>
        <w:t>cho de una creación de almas tan diferentes y en tan di</w:t>
        <w:softHyphen/>
        <w:t>versas condiciones, cuando la justicia exigiría que fuesen creadas almas nuevas todas iguales y al menos lo fuesen así al nacer.</w:t>
      </w:r>
    </w:p>
    <w:p>
      <w:pPr>
        <w:pStyle w:val="Normal"/>
        <w:ind w:firstLine="432"/>
        <w:jc w:val="both"/>
        <w:rPr>
          <w:lang w:val="es-AR"/>
        </w:rPr>
      </w:pPr>
      <w:r>
        <w:rPr>
          <w:lang w:val="es-AR"/>
        </w:rPr>
        <w:t>En el sistema reencarnacionista el yo es una indivi</w:t>
        <w:softHyphen/>
        <w:t>duación eterna, personalidad en formación por la evolu</w:t>
        <w:softHyphen/>
        <w:t>ción, y único responsable delante de la Ley; personalidad que recoge el bien o el mal, bajo la forma de destino, lo que ella quiso libremente sembrar. Sólo así a nadie se puede culpar, y en cada caso apenas aceptar y arrepen</w:t>
        <w:softHyphen/>
        <w:t>tirse, hasta alegrándose, porque corregido el error y apren</w:t>
        <w:softHyphen/>
        <w:t>dida la lección con la prueba, todo se restablece, en el orden que fue violado y en la alegría ansiada.</w:t>
      </w:r>
    </w:p>
    <w:p>
      <w:pPr>
        <w:pStyle w:val="Normal"/>
        <w:ind w:firstLine="432"/>
        <w:jc w:val="both"/>
        <w:rPr/>
      </w:pPr>
      <w:r>
        <w:rPr>
          <w:lang w:val="es-AR"/>
        </w:rPr>
        <w:t>Así la mente comprende, y quien comprendió puede aceptar mejor y saber sufrir, sin culpar a otros, sino ape</w:t>
        <w:softHyphen/>
        <w:t xml:space="preserve">nas a sí mismo; puede, soportando mejor, adaptarse a su </w:t>
      </w:r>
      <w:r>
        <w:rPr>
          <w:szCs w:val="20"/>
          <w:lang w:val="es-AR"/>
        </w:rPr>
        <w:t>dura posición de dolor, cuando sabe la función correctiva de ésta. Las ideas de castigo y venganza excitan la rebe</w:t>
        <w:softHyphen/>
        <w:t xml:space="preserve">lión contra Dios, que aparece entonces egoísta e injusto. </w:t>
      </w:r>
      <w:r>
        <w:rPr>
          <w:lang w:val="es-AR"/>
        </w:rPr>
        <w:t>En la realidad, todos nosotros somos hijos apenas de nos</w:t>
        <w:softHyphen/>
        <w:t>otros mismos, y nuestra posición presente es la consecuen</w:t>
        <w:softHyphen/>
        <w:t>cia fatal de nuestro libre pasado. Los padres nos dan el cuerpo físico, de la misma naturaleza que los suyos, pero no el alma.</w:t>
      </w:r>
    </w:p>
    <w:p>
      <w:pPr>
        <w:pStyle w:val="Normal"/>
        <w:ind w:firstLine="432"/>
        <w:jc w:val="both"/>
        <w:rPr>
          <w:lang w:val="es-AR"/>
        </w:rPr>
      </w:pPr>
      <w:r>
        <w:rPr>
          <w:lang w:val="es-AR"/>
        </w:rPr>
        <w:t>Sólo nuestro cuerpo de carne es hijo de su carne, mas nuestro espíritu es lijo apenas de sus obras. Es nuestro yo qué escoge en qué ambiente nacer y si no lo sabe hacer aún, es guiado en esto por las sabias fuerzas de la vida. Es evidente a todos, que las criaturas tienen una persona</w:t>
        <w:softHyphen/>
        <w:t>lidad suya propia desde pequeños. Esta, desde el princi</w:t>
        <w:softHyphen/>
        <w:t>pio, es bien definida, de modo que al seguir, aún delineán</w:t>
        <w:softHyphen/>
        <w:t>dose mejor en las particularidades, continúa idéntica e in. amovible en sus notas fundamentales.</w:t>
      </w:r>
    </w:p>
    <w:p>
      <w:pPr>
        <w:pStyle w:val="Normal"/>
        <w:ind w:firstLine="432"/>
        <w:jc w:val="both"/>
        <w:rPr/>
      </w:pPr>
      <w:r>
        <w:rPr>
          <w:lang w:val="es-AR"/>
        </w:rPr>
        <w:t>Es así que el genio no se trasmite, porque no es hijo de los padres. Es así que entre hermanos, si hay semejan</w:t>
        <w:softHyphen/>
        <w:t>zas exteriores, las personalidades son inconfundibles y con frecuencia son muy</w:t>
      </w:r>
      <w:r>
        <w:rPr>
          <w:vertAlign w:val="superscript"/>
          <w:lang w:val="es-AR"/>
        </w:rPr>
        <w:t>,</w:t>
      </w:r>
      <w:r>
        <w:rPr>
          <w:lang w:val="es-AR"/>
        </w:rPr>
        <w:t xml:space="preserve"> diferentes. Y si hay afinidad entre padres e hijos, ésta es dada por el cuerpo, resulta del am</w:t>
        <w:softHyphen/>
        <w:t xml:space="preserve">biente común, pero sobre todo de la necesidad de que las almas sean afines, para que una pueda acercarse tanto </w:t>
      </w:r>
      <w:r>
        <w:rPr>
          <w:szCs w:val="20"/>
          <w:lang w:val="es-AR"/>
        </w:rPr>
        <w:t>la otra, que llegue a vestirse con la misma carne. Para revestirse con una carne de la misma naturaleza, es nece</w:t>
        <w:softHyphen/>
        <w:t>saria una sintonización espiritual. Así se explica también, aunque esto no siempre se verifique, cierta nota espiritual semejante entre padres e hijos.</w:t>
      </w:r>
    </w:p>
    <w:p>
      <w:pPr>
        <w:pStyle w:val="Normal"/>
        <w:ind w:firstLine="432"/>
        <w:jc w:val="both"/>
        <w:rPr/>
      </w:pPr>
      <w:r>
        <w:rPr>
          <w:lang w:val="es-AR"/>
        </w:rPr>
        <w:t>Las observaciones en favor de la tesis reencarnacio</w:t>
        <w:softHyphen/>
        <w:t xml:space="preserve">nista son muchas, porque con ella se explica todo, sin ella se confunde todo. ¿Si sólo hubiese el canal de la herencia </w:t>
      </w:r>
      <w:r>
        <w:rPr>
          <w:szCs w:val="20"/>
          <w:lang w:val="es-AR"/>
        </w:rPr>
        <w:t>fisiológica, pasada después la época de la reproducción, qué significado experimental tendría la vida en el senti</w:t>
        <w:softHyphen/>
        <w:t xml:space="preserve">do de la evolución? Ninguno. Sería tiempo perdido. Aprenderse una lección toda terrestre, en función de la vida física, para usufructuar un ocio eterno en un mundo espiritual, sin cuerpo y sin materia, en un ambiente en que no se comprende cómo podrían ser utilizadas esas cualidades. ¿Cómo puede una experiencia toda material servir de aprendizaje a fin de prepararse para una vida totalmente, espiritual? Cuando somos jóvenes tenemos la </w:t>
      </w:r>
      <w:r>
        <w:rPr>
          <w:szCs w:val="22"/>
          <w:lang w:val="es-AR"/>
        </w:rPr>
        <w:t>fuerza, pero no la experiencia. Cuando somos viejos, te</w:t>
        <w:softHyphen/>
        <w:t xml:space="preserve">nemos la experiencia, pero desaparecen la fuerza y la vida. </w:t>
      </w:r>
    </w:p>
    <w:p>
      <w:pPr>
        <w:pStyle w:val="Normal"/>
        <w:ind w:firstLine="432"/>
        <w:jc w:val="both"/>
        <w:rPr>
          <w:spacing w:val="2"/>
          <w:szCs w:val="22"/>
          <w:lang w:val="es-AR"/>
        </w:rPr>
      </w:pPr>
      <w:r>
        <w:rPr>
          <w:spacing w:val="2"/>
          <w:szCs w:val="22"/>
          <w:lang w:val="es-AR"/>
        </w:rPr>
        <w:t>Es verdad que los jóvenes, viviendo, usan la fuerza para transformarla en experiencia. Mas esta experiencia no es usada en la tierra, porque sobreviene la muerte; no se trasmite a los hijos porque han nacido hace mucho tiempo; y, en los ambientes no terrestres, es de uso difícil. ¿Para qué serviría entonces este conocimiento terreno es</w:t>
        <w:softHyphen/>
        <w:t>pecífico, si no se regresase a la tierra, donde, solamente ahí puede ser usado? Y en efecto, vemos nacer personas con cualidades innatas, actitudes instintivas de carácter nítidamente humano, que sólo pueden explicarse como re</w:t>
        <w:softHyphen/>
        <w:t>sultado de un trabajo terreno de precedente construcción. No hay otro modo de explicarse esto, en un universo en que nada se crea y nada se destruye.</w:t>
      </w:r>
    </w:p>
    <w:p>
      <w:pPr>
        <w:pStyle w:val="Style11"/>
        <w:spacing w:lineRule="auto" w:line="240"/>
        <w:rPr/>
      </w:pPr>
      <w:r>
        <w:rPr>
          <w:sz w:val="24"/>
          <w:lang w:val="es-AR"/>
        </w:rPr>
        <w:t xml:space="preserve">Con esto son explicados también otros hechos. Sin la reencarnación, la vida de los solteros estaría perdida para la evolución. Si la continuidad del proceso evolutivo fuese confiado solamente a la herencia fisiológica, la voluntad de cualquiera en permanecer célibe tendría </w:t>
      </w:r>
      <w:r>
        <w:rPr>
          <w:sz w:val="24"/>
          <w:szCs w:val="26"/>
          <w:lang w:val="es-AR"/>
        </w:rPr>
        <w:t xml:space="preserve">el </w:t>
      </w:r>
      <w:r>
        <w:rPr>
          <w:sz w:val="24"/>
          <w:lang w:val="es-AR"/>
        </w:rPr>
        <w:t>poder de intervenir en el corazón de la Ley y paralizarla en su pro</w:t>
        <w:softHyphen/>
        <w:t>ceso más substancial. La teoría de la creación del alma en el nacimiento es estrictamente individualista e ignora el importantísimo aspecto colectivo de la vida, que considera a cada uno como una célula de organismos étnicos mucho más vastos. Quedaría aún el misterio de los que mueren niños. Con la teoría reencarnacionista, no representa esto, sino una tentativa, sin éxito apenas en la carne, pero que el espíritu puede recomenzar siempre con mejores resul</w:t>
        <w:softHyphen/>
        <w:t>tados, para proseguir su evolución, y tal vez hasta de modo más eficiente después de haber superado esto, que puede haber sido una prueba o nueva experiencia. Con la teoría de la creación en el nacimiento y de la vida única, ¿qué significado tendría una vida, sin tiempo de hacer expe</w:t>
        <w:softHyphen/>
        <w:t>riencias, y con qué derecho puede ella pretender el mismo paraíso que otros deben conquistar duramente, con una vi</w:t>
        <w:softHyphen/>
        <w:t>da de renuncias y dolores?</w:t>
      </w:r>
    </w:p>
    <w:p>
      <w:pPr>
        <w:pStyle w:val="Style11"/>
        <w:spacing w:lineRule="auto" w:line="240"/>
        <w:rPr>
          <w:lang w:val="es-AR"/>
        </w:rPr>
      </w:pPr>
      <w:r>
        <w:rPr>
          <w:sz w:val="24"/>
          <w:lang w:val="es-AR"/>
        </w:rPr>
        <w:t>Si la evolución sólo actuase por el canal de la heren</w:t>
        <w:softHyphen/>
        <w:t>cia fisiológica, entonces el genio, el super hombre, que son valores biológicos mayores, deberían ser los más pro</w:t>
        <w:softHyphen/>
        <w:t>líficos. Y al contrario, más evolucionado es el ser y menos tiende a reproducirse. ¿Quiere entonces la vida perder sus mayores valores? No. En la realidad esos valores se trasmiten por otros canales, los de la herencia espiritual. Y así se explica cómo genios y super hombres renacen sin seguir los caminos de la herencia fisiológica.</w:t>
      </w:r>
    </w:p>
    <w:p>
      <w:pPr>
        <w:pStyle w:val="Style11"/>
        <w:spacing w:lineRule="auto" w:line="240"/>
        <w:rPr>
          <w:spacing w:val="2"/>
          <w:sz w:val="24"/>
          <w:szCs w:val="22"/>
          <w:lang w:val="es-AR"/>
        </w:rPr>
      </w:pPr>
      <w:r>
        <w:rPr>
          <w:spacing w:val="2"/>
          <w:sz w:val="24"/>
          <w:szCs w:val="22"/>
          <w:lang w:val="es-AR"/>
        </w:rPr>
        <w:t>Si no hubiese reencarnación, cuanto más evoluciona</w:t>
        <w:softHyphen/>
        <w:t>do fuese el individuo, más fácilmente se perdería como valor biológico, tendiendo a desaparecer de la raza humana. Contradicciones y absurdos, que la lógica de la vida no puede en absoluto contener. Al contrario, quien da todo de sí, recogerá lo que sembró y cómo lo haya sem</w:t>
        <w:softHyphen/>
        <w:t>brado y, a través de sus experiencias, podrá enriquecerse a sí mismo y a los demás. Nuestro planeta es el terreno que debemos cultivar, y conforme queramos hacerlo un desierto o un jardín, aquí moriremos desgarrados o repo</w:t>
        <w:softHyphen/>
        <w:t>saremos felices, como resultado de aquello que quisimos hacer.</w:t>
      </w:r>
    </w:p>
    <w:p>
      <w:pPr>
        <w:pStyle w:val="Style11"/>
        <w:spacing w:lineRule="auto" w:line="240"/>
        <w:rPr>
          <w:spacing w:val="2"/>
          <w:sz w:val="24"/>
          <w:szCs w:val="22"/>
          <w:lang w:val="es-AR"/>
        </w:rPr>
      </w:pPr>
      <w:r>
        <w:rPr>
          <w:spacing w:val="2"/>
          <w:sz w:val="24"/>
          <w:szCs w:val="22"/>
          <w:lang w:val="es-AR"/>
        </w:rPr>
        <w:t>La conciencia y el conocimiento instintivo con que: nacemos, no es una característica nuestra, genérica, igual para todos, sino es un conjunto de cualidades específicas, diferentes de individuo a individuo, del cual forman el carácter particular y la personalidad. Esas cualidades, por el hecho de presentarse aptas y proporcionadas al ambien</w:t>
        <w:softHyphen/>
        <w:t>te terrestre, donde debe justamente usarlas el hombre, de</w:t>
        <w:softHyphen/>
        <w:t>muestran un conocimiento específico de las condiciones de este ambiente. De ella deduciremos que deben haber sido formadas ahí y no en otra parte, es decir, serán fruto de una experiencia terrestre. Cierto, sin duda, que no es en el cielo que se pueden haber formado esas actitudes de índole prevalentemente material, casi todas en función y dependientes de la vida física. El espíritu que guía los primeros actos de la criatura, demuestra saber tomar el ca</w:t>
        <w:softHyphen/>
        <w:t>mino de la vida material, dando pruebas de tener un co</w:t>
        <w:softHyphen/>
        <w:t>nocimiento ya adquirido y poseído, adherente a sus con</w:t>
        <w:softHyphen/>
        <w:t>diciones físicas terrestres, conocimiento nada metafísico, que pueda hacer pensar en una directa e inmediata filia</w:t>
        <w:softHyphen/>
        <w:t>ción del mundo altísimo del divino Absoluto. Esta podrá revelarse más tarde, pero sólo en proporción al grado de evolución alcanzado, esto es, del camino ya recorrido o de la madurez elaborada a través de larguísima serie de ex</w:t>
        <w:softHyphen/>
        <w:t>periencias. Podrá revelarse más tarde, pero sólo en pro</w:t>
        <w:softHyphen/>
        <w:t>porción al trecho de ascenso que el ser sabe realizar, ha</w:t>
        <w:softHyphen/>
        <w:t>cia Dios, con el esfuerzo propio personal evolutivo, de redención. Se revelará, pues, en grados diversos, y para los involucrados no se revelará en absoluto; se revelará como resultado de una conquista propia y laboriosa, en diferentes proporciones de acuerdo con ésta, y no como un don gratuito de Dios, don que, entonces, la justicia querría que fuese igual y, aunque tarde, se manifestase igual pa</w:t>
        <w:softHyphen/>
        <w:t>ra todos.</w:t>
      </w:r>
    </w:p>
    <w:p>
      <w:pPr>
        <w:pStyle w:val="Style21"/>
        <w:rPr>
          <w:sz w:val="24"/>
          <w:lang w:val="es-AR"/>
        </w:rPr>
      </w:pPr>
      <w:r>
        <w:rPr>
          <w:sz w:val="24"/>
          <w:lang w:val="es-AR"/>
        </w:rPr>
        <w:t>Es evidente que el alma que se encarna en la Tierra demuestra, por sus actitudes, que proviene de una expe</w:t>
        <w:softHyphen/>
        <w:t>riencia terrestre y no celeste. Los pequeños, guiados por el instinto de lucha, son turbulentos, audaces, llevados a jugar con armas (conquista violenta). Las pequeñas, lle</w:t>
        <w:softHyphen/>
        <w:t>vadas por el instinto materno, son tranquilas, afectuosas, inclinadas a jugar con muñecas (cuidado de los hijos) y estas son cualidades de la personalidad, no del cuerpo físico.</w:t>
      </w:r>
    </w:p>
    <w:p>
      <w:pPr>
        <w:pStyle w:val="Style21"/>
        <w:rPr>
          <w:sz w:val="24"/>
          <w:lang w:val="es-AR"/>
        </w:rPr>
      </w:pPr>
      <w:r>
        <w:rPr>
          <w:sz w:val="24"/>
          <w:lang w:val="es-AR"/>
        </w:rPr>
        <w:t>Las almas son diferenciadas según tipos diversos y demuestran conocer y saber aplicar las fundamentales le</w:t>
        <w:softHyphen/>
        <w:t>yes biológicas, es decir, la lucha por la selección del más fuerte y la reproducción y defensa de la vida. El alma aparece en la Tierra como una entidad fundida con la realidad biológica, y no como un producto abstracto, me</w:t>
        <w:softHyphen/>
        <w:t>tafísico. Dicen que las almas no tienen sexo, y esto es verdadero en el sentido terreno. Poseen las cualidades que después se manifestarán, las cualidades que después, en la Tierra, forman el substracto propio al biotipo de un sexo o del otro.</w:t>
      </w:r>
    </w:p>
    <w:p>
      <w:pPr>
        <w:pStyle w:val="Style21"/>
        <w:rPr/>
      </w:pPr>
      <w:r>
        <w:rPr>
          <w:sz w:val="24"/>
          <w:lang w:val="es-AR"/>
        </w:rPr>
        <w:t>Así, en el espíritu masculino dominará el instinto del dominio, la inteligencia, la voluntad; en el espíritu feme</w:t>
        <w:softHyphen/>
        <w:t>nino la obediencia, la intuición, el amor. Las cualidades fundamentales que después formarán el biotipo masculi</w:t>
        <w:softHyphen/>
        <w:t>no o femenino, están antes de todo en el alma que, aun</w:t>
        <w:softHyphen/>
        <w:t>que no tiene sexo, posee de él los elementos básicos. Ve</w:t>
        <w:softHyphen/>
        <w:t xml:space="preserve">mos así en la Tierra almas de tipo masculino encarnadas en cuerpos sexualmente masculinos, de la misma forma que en cuerpos sexualmente femeninos; y viceversa, almas </w:t>
      </w:r>
      <w:r>
        <w:rPr>
          <w:spacing w:val="2"/>
          <w:sz w:val="24"/>
          <w:szCs w:val="22"/>
          <w:lang w:val="es-AR"/>
        </w:rPr>
        <w:t>del tipo femenino, encarnadas en cuerpos sexualmente fe</w:t>
        <w:softHyphen/>
        <w:t>meninos, como también en cuerpos sexualmente masculi</w:t>
        <w:softHyphen/>
        <w:t>nos. Y todo esto, permaneciendo en la normalidad, sin que implique de modo alguno inversión sexual; nos mues</w:t>
        <w:softHyphen/>
        <w:t>tra esto que la personalidad espiritual es independiente de la vestidura orgánica que viene a asumir en el cuerpo.</w:t>
      </w:r>
    </w:p>
    <w:p>
      <w:pPr>
        <w:pStyle w:val="Style21"/>
        <w:rPr/>
      </w:pPr>
      <w:r>
        <w:rPr>
          <w:spacing w:val="2"/>
          <w:sz w:val="24"/>
          <w:szCs w:val="22"/>
          <w:lang w:val="es-AR"/>
        </w:rPr>
        <w:t>Un espíritu dotado de cualidades viriles permanece así, cualquiera que sea el tipo de cuerpo que para sí esco</w:t>
        <w:softHyphen/>
        <w:t>ja, y así para un espíritu dotado dé cualidades femeninas, aún manteniéndose en el ámbito de la normalidad sexual, de acuerdo con el tipo masculino o femenino de su cuerpo. Todo esto es explicable y comprensible, porque la evolu</w:t>
        <w:softHyphen/>
        <w:t xml:space="preserve">ción tiende a la reunificación (le la unidad quebrada en </w:t>
      </w:r>
      <w:r>
        <w:rPr>
          <w:sz w:val="24"/>
          <w:szCs w:val="22"/>
          <w:lang w:val="es-AR"/>
        </w:rPr>
        <w:t xml:space="preserve">el </w:t>
      </w:r>
      <w:r>
        <w:rPr>
          <w:spacing w:val="2"/>
          <w:sz w:val="24"/>
          <w:szCs w:val="22"/>
          <w:lang w:val="es-AR"/>
        </w:rPr>
        <w:t>dualismo universal, y en este caso a la formación de un biotipo completo, en que se refunden las dos mitades, masculina y femenina. Para alcanzar esa reunificación, ambos biotipos espirituales, con las cualidades masculinas y femeninas, precisan atravesar todas las experiencias, tan</w:t>
        <w:softHyphen/>
        <w:t>to del propio tipo sexual como del opuesto, pues sólo así, sumándose y reuniendo mutuamente sus complementacio</w:t>
        <w:softHyphen/>
        <w:t>nes, pueden fundirse y así formar el biotipo completo, en que coexisten todas las cualidades del ser. Por eso la esci</w:t>
        <w:softHyphen/>
        <w:t>sión, debida a la caída del sistema, puede resultar curable.</w:t>
      </w:r>
    </w:p>
    <w:p>
      <w:pPr>
        <w:pStyle w:val="Style21"/>
        <w:rPr>
          <w:spacing w:val="2"/>
          <w:sz w:val="24"/>
          <w:szCs w:val="22"/>
          <w:lang w:val="es-AR"/>
        </w:rPr>
      </w:pPr>
      <w:r>
        <w:rPr>
          <w:spacing w:val="2"/>
          <w:sz w:val="24"/>
          <w:szCs w:val="22"/>
          <w:lang w:val="es-AR"/>
        </w:rPr>
        <w:t>No se puede negar y nos lo muestra la observación, que cada alma, encarnándose en la Tierra, trae consigo como un haz de impulsos suyos, que después obligarán a su vida terrena a tomar esta o aquella dirección. ¡Cuán</w:t>
        <w:softHyphen/>
        <w:t>tos acontecimientos en nuestra vida tienden a realizarse como por fuerza propia, imponiéndose a nuestra propia voluntad; y cuántos, por más que hagamos, jamás conse</w:t>
        <w:softHyphen/>
        <w:t>guiremos traducirlos en realidad! Vemos, pues, que el al</w:t>
        <w:softHyphen/>
        <w:t>ma, encarnándose, trae consigo un destino específico suyo particular, que será como el derrotero en el cual tiende a realizar su vida. Sin duda, si el futuro es siempre libre, el pasado marcó en él puntos fijos, de pasaje obligatorio, de los cuales no se puede huir. Y esto continúa verdade</w:t>
        <w:softHyphen/>
        <w:t>ro, aunque el color ceniciento dominante en la mayor parte de los destinos, constituidos de pequeñas cosas, lo torne menos visible.</w:t>
      </w:r>
    </w:p>
    <w:p>
      <w:pPr>
        <w:pStyle w:val="Normal"/>
        <w:ind w:firstLine="432"/>
        <w:jc w:val="both"/>
        <w:rPr>
          <w:lang w:val="es-AR"/>
        </w:rPr>
      </w:pPr>
      <w:r>
        <w:rPr>
          <w:lang w:val="es-AR"/>
        </w:rPr>
        <w:t>Muestra todo eso que, cuando nace el hombre, ya fueron colocadas delante de su vida premisas que des</w:t>
        <w:softHyphen/>
        <w:t>pués es difícil alterar. Si esto es un hecho de observación, el sentimiento de justicia nos dice que esas premisas de</w:t>
        <w:softHyphen/>
        <w:t>ben haber sido puestas por él mismo. Esas premisas, par</w:t>
        <w:softHyphen/>
        <w:t>tiendo de su primer estado espiritual, después dinámico, llegan en la forma imponderable al estado de impulso o fuerza, y se materializan en las condiciones concretas de ambiente, constitución física, etc., que formarán el tipo de escenario en que el alma vivirá su vida, es decir, el terreno sobre el cual se desarrollará su lucha.</w:t>
      </w:r>
    </w:p>
    <w:p>
      <w:pPr>
        <w:pStyle w:val="Style21"/>
        <w:rPr/>
      </w:pPr>
      <w:r>
        <w:rPr>
          <w:sz w:val="24"/>
          <w:lang w:val="es-AR"/>
        </w:rPr>
        <w:t>En tales bases se eleva la obra de construcción del edi</w:t>
        <w:softHyphen/>
        <w:t>ficio espiritual, representado por el desenvolvimiento de una vida. A cada individuo está reservado un tipo parti</w:t>
        <w:softHyphen/>
        <w:t>cular de experiencia, cuya explicación y justificación se contiene toda en las supracitadas premisas de su vida. Son suyas las premisas, suyas son las actuales consecuen</w:t>
        <w:softHyphen/>
        <w:t xml:space="preserve">cias. Cada vida es un eslabón de la larga cadena de la vida que recíprocamente se completan, se explican y sólo se justifican, vistas todas reunidas en el conjunto. Esto </w:t>
      </w:r>
      <w:r>
        <w:rPr>
          <w:rFonts w:cs="Symbol" w:ascii="Symbol" w:hAnsi="Symbol"/>
          <w:sz w:val="24"/>
          <w:lang w:val="es-AR"/>
        </w:rPr>
        <w:t></w:t>
      </w:r>
      <w:r>
        <w:rPr>
          <w:sz w:val="24"/>
          <w:lang w:val="es-AR"/>
        </w:rPr>
        <w:t>porque la obra de construcción del edificio espiritual, re</w:t>
        <w:softHyphen/>
        <w:t>presentado por el desenvolvimiento de una vida, es sólo un momento de la obra de construcción de un edificio es</w:t>
        <w:softHyphen/>
        <w:t>piritual mucho más vasto, representado por el regreso del alma a Dios. Es así que sólo en sentido evolucionista y reencarnacionista se puede comprender el significado de la vida, de una de nuestras vidas, encuadrada así en el plano del devenir universal. Separado de la cadena, cada uno de los eslabones muy poco nos dice, queda siendo un camino fraccionado e imperfecto, del que no podemos ver el desenvolvimiento, el origen y la meta en la eternidad. Pero fundido en la cadena, nuestra breve vida actual asu</w:t>
        <w:softHyphen/>
        <w:t>me insospechados significados profundos, expándese hasta los más lejanos horizontes, se potencia y acrece de nuevos valores, porque esa vida es llevada al contacto con sus más lejanos orígenes y con sus maravillosas conclusiones, orígenes y conclusiones hasta el plano altísimo del Abso</w:t>
        <w:softHyphen/>
        <w:t>luto y de la Divinidad.</w:t>
      </w:r>
    </w:p>
    <w:p>
      <w:pPr>
        <w:pStyle w:val="Style21"/>
        <w:ind w:firstLine="288"/>
        <w:rPr/>
      </w:pPr>
      <w:r>
        <w:rPr>
          <w:sz w:val="24"/>
          <w:lang w:val="es-AR"/>
        </w:rPr>
        <w:t>Se comprende, entonces, la íntima fuerza espiritual que anima el fenómeno de la evolución; compréndese el pro</w:t>
        <w:softHyphen/>
        <w:t>gresivo revelarse de la divinidad sepultada, por la caída,</w:t>
      </w:r>
      <w:r>
        <w:rPr>
          <w:lang w:val="es-AR"/>
        </w:rPr>
        <w:t xml:space="preserve"> </w:t>
      </w:r>
      <w:r>
        <w:rPr>
          <w:spacing w:val="2"/>
          <w:sz w:val="24"/>
          <w:szCs w:val="22"/>
          <w:lang w:val="es-AR"/>
        </w:rPr>
        <w:t>en lo profundo del ser, y lentamente despierta por el cho</w:t>
        <w:softHyphen/>
        <w:t>que de las pruebas y del dolor. Vemos entonces la substancia del fenómeno evolutivo, dentro de la forma que él anima; vemos el principio espiritual regir esa forma en ca</w:t>
        <w:softHyphen/>
        <w:t xml:space="preserve">da plano del ser, desde la piedra hasta </w:t>
      </w:r>
      <w:r>
        <w:rPr>
          <w:sz w:val="24"/>
          <w:szCs w:val="26"/>
          <w:lang w:val="es-AR"/>
        </w:rPr>
        <w:t xml:space="preserve">el </w:t>
      </w:r>
      <w:r>
        <w:rPr>
          <w:spacing w:val="2"/>
          <w:sz w:val="24"/>
          <w:szCs w:val="22"/>
          <w:lang w:val="es-AR"/>
        </w:rPr>
        <w:t>super hombre; y comprendemos que nada puede existir, sino en cuanto fuere animado por un resplandor proveniente de Dios.</w:t>
      </w:r>
    </w:p>
    <w:p>
      <w:pPr>
        <w:pStyle w:val="Style21"/>
        <w:rPr/>
      </w:pPr>
      <w:r>
        <w:rPr>
          <w:spacing w:val="2"/>
          <w:sz w:val="24"/>
          <w:szCs w:val="22"/>
          <w:lang w:val="es-AR"/>
        </w:rPr>
        <w:t xml:space="preserve">Cuanto más se desciende en la escala de </w:t>
      </w:r>
      <w:r>
        <w:rPr>
          <w:sz w:val="24"/>
          <w:szCs w:val="22"/>
          <w:lang w:val="es-AR"/>
        </w:rPr>
        <w:t xml:space="preserve">la </w:t>
      </w:r>
      <w:r>
        <w:rPr>
          <w:spacing w:val="2"/>
          <w:sz w:val="24"/>
          <w:szCs w:val="22"/>
          <w:lang w:val="es-AR"/>
        </w:rPr>
        <w:t>evolución, más este principio es aprisionado, encapsulado, escondido en lo material. Y más se sube en ese escala, más se liberta ese principio y se revela en el espíritu. Nuestros niños tienen el sentido del bien y del mal, comprenden en el plano ético conceptos incomprensibles a los salvajes, que, amorales, van directamente a la satisfacción de sus nece</w:t>
        <w:softHyphen/>
        <w:t>sidades y deseos, ignorantes de ese mundo más alto.</w:t>
      </w:r>
    </w:p>
    <w:p>
      <w:pPr>
        <w:pStyle w:val="Style21"/>
        <w:rPr>
          <w:sz w:val="24"/>
          <w:lang w:val="es-AR"/>
        </w:rPr>
      </w:pPr>
      <w:r>
        <w:rPr>
          <w:sz w:val="24"/>
          <w:lang w:val="es-AR"/>
        </w:rPr>
        <w:t>Vemos cómo, con el progreso de la civilización, el al</w:t>
        <w:softHyphen/>
        <w:t>ma humana va siempre enriqueciéndose de cualidades. ¿De qué nace, pues, el progreso, y cómo puede explicarse su continua ascensión con el tiempo, sino como efecto de las experiencias de la vida y del acumularse de sus re</w:t>
        <w:softHyphen/>
        <w:t>sultados útiles? Tenemos a la vista muchos hechos conco</w:t>
        <w:softHyphen/>
        <w:t>mitantes: el desenvolverse de muchas vidas en el tiempo, el progreso de las civilizaciones, el desarrollo de la con</w:t>
        <w:softHyphen/>
        <w:t>ciencia, el enriquecimiento del espíritu con tantos nuevas cualidades. Sin la reencarnación, permanecen desconexos esos hechos, sin significado y sin explicación. Con esa teoría quedan explicados, se integran y convergen amónicamente para la propia solución.</w:t>
      </w:r>
    </w:p>
    <w:p>
      <w:pPr>
        <w:pStyle w:val="Style21"/>
        <w:rPr/>
      </w:pPr>
      <w:r>
        <w:rPr>
          <w:sz w:val="24"/>
          <w:lang w:val="es-AR"/>
        </w:rPr>
        <w:t>Sólo con esa concepción es posible admitir la salva</w:t>
        <w:softHyphen/>
        <w:t>ción de todos, porque hay, con abundancia, tiempo para realizar experiencias de todo género. Al revés, ahora con la teoría del infierno, parte de los seres ya habría ido a formar definitivamente el núcleo de la revuelta eterna, es</w:t>
        <w:softHyphen/>
        <w:t>to es, el tumor canceroso que para siempre manchará la obra de la creación, tornando así definitivamente vana e imperfecta la obra de Dios. No podemos admitir absolu</w:t>
        <w:softHyphen/>
        <w:t>tamente el absurdo representado por tal quiebra. No. Sólo con la teoría de la reencarnación podremos explicar</w:t>
        <w:softHyphen/>
        <w:t>nos todo y aceptar todo, porque corresponde a la justicia, o sea: a las particulares condiciones de ambiente, de cua</w:t>
        <w:softHyphen/>
      </w:r>
      <w:r>
        <w:rPr>
          <w:spacing w:val="2"/>
          <w:sz w:val="26"/>
          <w:szCs w:val="22"/>
          <w:lang w:val="es-AR"/>
        </w:rPr>
        <w:t>li</w:t>
      </w:r>
      <w:r>
        <w:rPr>
          <w:spacing w:val="2"/>
          <w:sz w:val="24"/>
          <w:szCs w:val="22"/>
          <w:lang w:val="es-AR"/>
        </w:rPr>
        <w:t>dades físicas y espirituales con que venimos al mundo, el modo particular con que para cada uno de nosotros, se sigue desenvolviendo la vida. Es inútil negarlo.</w:t>
      </w:r>
    </w:p>
    <w:p>
      <w:pPr>
        <w:pStyle w:val="Style21"/>
        <w:rPr>
          <w:sz w:val="24"/>
          <w:lang w:val="es-AR"/>
        </w:rPr>
      </w:pPr>
      <w:r>
        <w:rPr>
          <w:sz w:val="24"/>
          <w:lang w:val="es-AR"/>
        </w:rPr>
        <w:t>Dijimos antes que hay acontecimientos, en nuestra existencia, que quieren suceder, sean alegres o dolorosos, y acontecimientos que no quieren verificarse y, si suceden, es sólo a su modo, contra nuestra voluntad. Hay un des</w:t>
        <w:softHyphen/>
        <w:t>tino más fuerte que nosotros. ¿Quién lo hace, quién lo guía? ¿Colócanos Dios, caso por caso, ilógicamente, sin finalidad conocida, amarrando nuestro libre arbitrio y así tornándonos irresponsables? Que no siempre somos li</w:t>
        <w:softHyphen/>
        <w:t>bres, es un hecho. ¿Y cómo podremos ser responsables y por tanto pagar las consecuencias, si no somos libres?</w:t>
      </w:r>
    </w:p>
    <w:p>
      <w:pPr>
        <w:pStyle w:val="Style21"/>
        <w:rPr>
          <w:sz w:val="24"/>
          <w:lang w:val="es-AR"/>
        </w:rPr>
      </w:pPr>
      <w:r>
        <w:rPr>
          <w:sz w:val="24"/>
          <w:lang w:val="es-AR"/>
        </w:rPr>
        <w:t>No podemos admitir que sea Dios quien nos ate, sino sólo que fuimos nosotros, con nuestro pasado; de forma que, si ahora no somos libres, somos igualmente responsables, porque fuimos nosotros mismos que quisimos redu</w:t>
        <w:softHyphen/>
        <w:t>cirnos a la esclavitud, atándonos a las consecuencias de nuestras acciones. Nuestras obras nos acompañan. Sólo así,'cuando el destino nos golpea, no podremos culpar sino a nosotros mismos; en vez de maldecir, sólo podre</w:t>
        <w:softHyphen/>
        <w:t>mos agradecer a Dios que nos corrige, pidiéndonos que nos ayude a corregirnos.</w:t>
      </w:r>
    </w:p>
    <w:p>
      <w:pPr>
        <w:pStyle w:val="Style21"/>
        <w:rPr/>
      </w:pPr>
      <w:r>
        <w:rPr>
          <w:spacing w:val="2"/>
          <w:sz w:val="24"/>
          <w:szCs w:val="22"/>
          <w:lang w:val="es-AR"/>
        </w:rPr>
        <w:t xml:space="preserve">Sólo así no puede la mente lanzar </w:t>
      </w:r>
      <w:r>
        <w:rPr>
          <w:i/>
          <w:iCs/>
          <w:spacing w:val="6"/>
          <w:sz w:val="24"/>
          <w:lang w:val="es-AR"/>
        </w:rPr>
        <w:t xml:space="preserve">la </w:t>
      </w:r>
      <w:r>
        <w:rPr>
          <w:spacing w:val="2"/>
          <w:sz w:val="24"/>
          <w:szCs w:val="22"/>
          <w:lang w:val="es-AR"/>
        </w:rPr>
        <w:t>culpa a Dios, pues así excluimos que El opere por arbitrariedad, sino al contrario, como lo exige Su perfección, mediante la</w:t>
      </w:r>
    </w:p>
    <w:p>
      <w:pPr>
        <w:pStyle w:val="Normal"/>
        <w:rPr>
          <w:spacing w:val="2"/>
          <w:szCs w:val="22"/>
          <w:lang w:val="es-AR"/>
        </w:rPr>
      </w:pPr>
      <w:r>
        <w:rPr>
          <w:spacing w:val="2"/>
          <w:szCs w:val="22"/>
          <w:lang w:val="es-AR"/>
        </w:rPr>
        <w:t>lógica, la justicia y la bondad. Las consecuencias morales de la reencarnación nos hablan de Su verdad y bondad.</w:t>
      </w:r>
    </w:p>
    <w:p>
      <w:pPr>
        <w:pStyle w:val="Style21"/>
        <w:rPr/>
      </w:pPr>
      <w:r>
        <w:rPr>
          <w:sz w:val="24"/>
          <w:lang w:val="es-AR"/>
        </w:rPr>
        <w:t>Un caso clásico, en que se aplican los indicados con</w:t>
        <w:softHyphen/>
        <w:t>ceptos, es el de Judas. Como complemento necesario del descenso, vida y misión de Cristo, era indispensable Su pasión, de la que dependía la redención de la humanidad. Su muerte en la cruz formaba parte de la lógica de su sis</w:t>
        <w:softHyphen/>
        <w:t>tema, basado en el Amor y en el Sacrificio. Todos los acontecimientos que condicionaron esa pasión, inclusive la traición de Judas, debían pues tener un carácter de fa</w:t>
        <w:softHyphen/>
        <w:t>talidad</w:t>
      </w:r>
      <w:r>
        <w:rPr>
          <w:rFonts w:cs="Symbol" w:ascii="Symbol" w:hAnsi="Symbol"/>
          <w:sz w:val="24"/>
          <w:lang w:val="es-AR"/>
        </w:rPr>
        <w:t></w:t>
      </w:r>
      <w:r>
        <w:rPr>
          <w:sz w:val="24"/>
          <w:lang w:val="es-AR"/>
        </w:rPr>
        <w:t xml:space="preserve">Es bien </w:t>
      </w:r>
      <w:r>
        <w:rPr>
          <w:i/>
          <w:iCs/>
          <w:spacing w:val="6"/>
          <w:sz w:val="24"/>
          <w:szCs w:val="20"/>
          <w:lang w:val="es-AR"/>
        </w:rPr>
        <w:t xml:space="preserve">verdad </w:t>
      </w:r>
      <w:r>
        <w:rPr>
          <w:sz w:val="24"/>
          <w:lang w:val="es-AR"/>
        </w:rPr>
        <w:t>que la traición podía haber sido cometida por otro, y podían los sacerdotes hallar otro me</w:t>
        <w:softHyphen/>
        <w:t xml:space="preserve">dio para apoderarse de Cristo. Pero esto no impedía que </w:t>
      </w:r>
      <w:r>
        <w:rPr>
          <w:spacing w:val="2"/>
          <w:sz w:val="24"/>
          <w:szCs w:val="22"/>
          <w:lang w:val="es-AR"/>
        </w:rPr>
        <w:t>alguien tuviese que prender, condenar, matar a Cristo, sin lo que no podía verificarse la pasión. En todo caso, no se puede excluir, pues, que hubiese un predestinado, en</w:t>
        <w:softHyphen/>
        <w:t>cargado de cumplir esa parte necesaria en el drama, sin la cual la misión no se habría podido realizar. Sin em</w:t>
        <w:softHyphen/>
        <w:t>bargo, si estaba predestinado y su acción era fatal, no era libre; y, si no era libre, ¿cómo podría ser responsable, y por lo tanto considerado culpable?</w:t>
      </w:r>
    </w:p>
    <w:p>
      <w:pPr>
        <w:pStyle w:val="Style21"/>
        <w:rPr/>
      </w:pPr>
      <w:r>
        <w:rPr>
          <w:sz w:val="24"/>
          <w:lang w:val="es-AR"/>
        </w:rPr>
        <w:t>Pero aún hay más. Las profecías ya había predicho todo esto como debería ocurrir, aún en sus modalidades. El Evangelio de San Mateo explica: "¿Cómo se cumplirían pues las Escrituras, que dicen debe suceder? . . . "</w:t>
        <w:tab/>
        <w:t>"Mas todo eso sucedió a fin de que se cumpliesen las Escritu</w:t>
        <w:softHyphen/>
        <w:t xml:space="preserve">ras de los profetas". Y todo esto a propósito del beso de Judas y de la prisión de Cristo. Poco después añade: </w:t>
      </w:r>
      <w:r>
        <w:rPr>
          <w:i/>
          <w:iCs/>
          <w:spacing w:val="6"/>
          <w:sz w:val="24"/>
          <w:lang w:val="es-AR"/>
        </w:rPr>
        <w:t xml:space="preserve">"Así se cumple lo que fue anunciado por el profeta, </w:t>
      </w:r>
      <w:r>
        <w:rPr>
          <w:sz w:val="24"/>
          <w:lang w:val="es-AR"/>
        </w:rPr>
        <w:t>que dice: “</w:t>
      </w:r>
      <w:r>
        <w:rPr>
          <w:sz w:val="24"/>
          <w:szCs w:val="16"/>
          <w:lang w:val="es-AR"/>
        </w:rPr>
        <w:t xml:space="preserve">y </w:t>
      </w:r>
      <w:r>
        <w:rPr>
          <w:i/>
          <w:iCs/>
          <w:spacing w:val="6"/>
          <w:sz w:val="24"/>
          <w:lang w:val="es-AR"/>
        </w:rPr>
        <w:t xml:space="preserve">tomarán las treinta monedas de plata, precio de aquél que fue vendido...". </w:t>
      </w:r>
      <w:r>
        <w:rPr>
          <w:sz w:val="24"/>
          <w:lang w:val="es-AR"/>
        </w:rPr>
        <w:t xml:space="preserve">A su vez, confírmalo San Marcos en su Evangelio: </w:t>
      </w:r>
      <w:r>
        <w:rPr>
          <w:i/>
          <w:iCs/>
          <w:spacing w:val="6"/>
          <w:sz w:val="24"/>
          <w:lang w:val="es-AR"/>
        </w:rPr>
        <w:t xml:space="preserve">"Ciertamente se retira el Hijo del Hombre, como de él fue escrito; pero, ¡ay del hombre por el cual es traicionado el Hijo del Hombre! Mejor le fuera jamás haber nacido". </w:t>
      </w:r>
      <w:r>
        <w:rPr>
          <w:sz w:val="24"/>
          <w:lang w:val="es-AR"/>
        </w:rPr>
        <w:t>En primer lugar, no podemos dejar de observar aquel "jamás haber nacido", que da la impre</w:t>
        <w:softHyphen/>
        <w:t>sión de un acto escogido y querido por el propio sujeto, que lo habría podido evitar. Sin la reencarnación, Cristo con esas palabras sólo podría haber expresado: sería mejor que Dios no hubiese creado a éste. Luego, es inconcebi</w:t>
        <w:softHyphen/>
        <w:t>ble pensar que Dios ha errado, que había podido hacer mejor actuando de otra forma, y que Cristo había desta</w:t>
        <w:softHyphen/>
        <w:t>cado ese error.</w:t>
      </w:r>
    </w:p>
    <w:p>
      <w:pPr>
        <w:pStyle w:val="Style21"/>
        <w:rPr>
          <w:spacing w:val="2"/>
          <w:szCs w:val="22"/>
          <w:lang w:val="es-AR"/>
        </w:rPr>
      </w:pPr>
      <w:r>
        <w:rPr>
          <w:sz w:val="24"/>
          <w:lang w:val="es-AR"/>
        </w:rPr>
        <w:t>Las profecías, pues, dicen todo con precisión. Resul</w:t>
        <w:softHyphen/>
        <w:t>ta claro de los textos citados que, cualquiera que fuese el hombre llamado para entregar a Cristo, ya debía existir un predestinado para eso y sobre su cabeza pesaba a priori esa condenación. Ahora, ¿cómo puede ser conside</w:t>
        <w:softHyphen/>
        <w:t>rado responsable, culpable y penable un ser que, siendo creado por Dios, no podía dejar de nacer, un ser cuya ac</w:t>
        <w:softHyphen/>
        <w:t>ción, de una o de otra forma, era indispensable a la reali</w:t>
        <w:softHyphen/>
        <w:t xml:space="preserve">zación de la pasión de Cristo, y cuya traición, habiendo sido ya profetizada, era un acto inevitable? El verdadero </w:t>
      </w:r>
      <w:r>
        <w:rPr>
          <w:spacing w:val="14"/>
          <w:sz w:val="24"/>
          <w:szCs w:val="12"/>
          <w:lang w:val="es-AR"/>
        </w:rPr>
        <w:t xml:space="preserve">culpable, entonces, habría sido Dios que, aún sabiendo todo, y sin dejarle </w:t>
      </w:r>
      <w:r>
        <w:rPr>
          <w:spacing w:val="2"/>
          <w:sz w:val="24"/>
          <w:szCs w:val="22"/>
          <w:lang w:val="es-AR"/>
        </w:rPr>
        <w:t>libertad alguna, había creado y hecho nacer un predestinado a ese acto.</w:t>
      </w:r>
    </w:p>
    <w:p>
      <w:pPr>
        <w:pStyle w:val="Style11"/>
        <w:spacing w:lineRule="auto" w:line="240"/>
        <w:rPr/>
      </w:pPr>
      <w:r>
        <w:rPr>
          <w:spacing w:val="2"/>
          <w:sz w:val="24"/>
          <w:szCs w:val="22"/>
          <w:lang w:val="es-AR"/>
        </w:rPr>
        <w:t xml:space="preserve">Sin la teoría de la reencarnación el enmarañado de las contradicciones permanece inextricable. Nos limitamos a explicar este caso, sin citar </w:t>
      </w:r>
      <w:r>
        <w:rPr>
          <w:rFonts w:cs="Symbol" w:ascii="Symbol" w:hAnsi="Symbol"/>
          <w:spacing w:val="2"/>
          <w:sz w:val="24"/>
          <w:szCs w:val="22"/>
          <w:lang w:val="es-AR"/>
        </w:rPr>
        <w:t></w:t>
      </w:r>
      <w:r>
        <w:rPr>
          <w:spacing w:val="2"/>
          <w:sz w:val="24"/>
          <w:szCs w:val="22"/>
          <w:lang w:val="es-AR"/>
        </w:rPr>
        <w:t>lo que ya fue hecho por otros cabalmente</w:t>
      </w:r>
      <w:r>
        <w:rPr>
          <w:rFonts w:cs="Symbol" w:ascii="Symbol" w:hAnsi="Symbol"/>
          <w:spacing w:val="2"/>
          <w:sz w:val="24"/>
          <w:szCs w:val="22"/>
          <w:lang w:val="es-AR"/>
        </w:rPr>
        <w:t></w:t>
      </w:r>
      <w:r>
        <w:rPr>
          <w:spacing w:val="2"/>
          <w:sz w:val="24"/>
          <w:szCs w:val="22"/>
          <w:lang w:val="es-AR"/>
        </w:rPr>
        <w:t xml:space="preserve"> muchos otros puntos en que sólo se puede comprender el Evangelio en el sentido de la reen</w:t>
        <w:softHyphen/>
        <w:t>carnación, a la cual ahí se alude claramente. El problema es éste: ¿cómo conciliar la actual falta de libertad, hecho evidente al menos en aquella vida de judas, con su cul</w:t>
        <w:softHyphen/>
        <w:t>pabilidad? ¿Cómo puede juzgarse posible de condena</w:t>
        <w:softHyphen/>
        <w:t>ción y por tanto de castigo, un ser que no puede escoger? Y si la primera cualidad del espíritu es la libertad, ¿có</w:t>
        <w:softHyphen/>
        <w:t>mo ésta habrá sido quitada a Judas? ¿Y esto sólo para que de ese hecho surgiese su perdición?</w:t>
      </w:r>
    </w:p>
    <w:p>
      <w:pPr>
        <w:pStyle w:val="Style11"/>
        <w:spacing w:lineRule="auto" w:line="240"/>
        <w:rPr>
          <w:spacing w:val="2"/>
          <w:sz w:val="24"/>
          <w:szCs w:val="22"/>
          <w:lang w:val="es-AR"/>
        </w:rPr>
      </w:pPr>
      <w:r>
        <w:rPr>
          <w:spacing w:val="2"/>
          <w:sz w:val="24"/>
          <w:szCs w:val="22"/>
          <w:lang w:val="es-AR"/>
        </w:rPr>
        <w:t>Tenemos aquí un hecho indiscutible, o sea, un traidor ineluctablemente condenado por anticipado, para ser mal</w:t>
        <w:softHyphen/>
        <w:t>decido por el mundo y condenado por el cielo. Si ese concepto de culpabilidad por predestinación repugna a todo sentido de justicia, es absurdo por otro lado el libre albedrío en un ser como judas, o de, cualquier otro en el mismo caso, a quien fuese entregado en las manos el poder de, con su elección, desmentir las profecías y para</w:t>
        <w:softHyphen/>
        <w:t>lizar el desarrollo de la pasión de Cristo. Había, pues, un hombre irremediablemente lanzado hacia la traición y des</w:t>
        <w:softHyphen/>
        <w:t>pués hacia su desesperado suicidio, sin escapatoria para él.</w:t>
      </w:r>
    </w:p>
    <w:p>
      <w:pPr>
        <w:pStyle w:val="Recuodecorpodetexto2"/>
        <w:rPr>
          <w:lang w:val="es-AR"/>
        </w:rPr>
      </w:pPr>
      <w:r>
        <w:rPr>
          <w:lang w:val="es-AR"/>
        </w:rPr>
        <w:t>En este caso, entonces, habría sido él la víctima nece</w:t>
        <w:softHyphen/>
        <w:t>saria para la realización de la redención del mundo, la víctima mayor porque inocente, es sacrificada hasta su último oprobio, y perdición eterna, para el triunfo final de Cristo.</w:t>
      </w:r>
    </w:p>
    <w:p>
      <w:pPr>
        <w:pStyle w:val="Style11"/>
        <w:spacing w:lineRule="auto" w:line="240"/>
        <w:rPr>
          <w:lang w:val="es-AR"/>
        </w:rPr>
      </w:pPr>
      <w:r>
        <w:rPr>
          <w:sz w:val="24"/>
          <w:lang w:val="es-AR"/>
        </w:rPr>
        <w:t>Sólo con la teoría de la reencarnación se resuelve todo. Sin duda el acto de la traición de Judas fue fatal y Cristo sabía que podía contar con certeza con ello. Pero la libertad se coaguló y fijó, ligándose en forma de fatalidad, sólo en el último momento, esto es, cuando ésta fue nece</w:t>
        <w:softHyphen/>
        <w:t>saria. Ella derivaba de todo su pasado, fue larga y libre</w:t>
        <w:softHyphen/>
        <w:t>mente preparada en las vidas precedentes. En éstas, ju</w:t>
        <w:softHyphen/>
        <w:t>das quiso espontáneamente constituirse traidor, es decir, quiso escoger, entre las cualidades buenas o malas, estas últimas; con repetidos pensamientos y acciones, él las ab</w:t>
        <w:softHyphen/>
        <w:t>sorbió y fijó en su biotipo, de modo que no podía cam</w:t>
        <w:softHyphen/>
        <w:t>biar más, al menos por el momento.</w:t>
      </w:r>
    </w:p>
    <w:p>
      <w:pPr>
        <w:pStyle w:val="Style11"/>
        <w:spacing w:lineRule="auto" w:line="240"/>
        <w:rPr>
          <w:spacing w:val="2"/>
          <w:sz w:val="24"/>
          <w:szCs w:val="22"/>
          <w:lang w:val="es-AR"/>
        </w:rPr>
      </w:pPr>
      <w:r>
        <w:rPr>
          <w:spacing w:val="2"/>
          <w:sz w:val="24"/>
          <w:szCs w:val="22"/>
          <w:lang w:val="es-AR"/>
        </w:rPr>
        <w:t>Cuando vivió al lado de Cristo, ya se había enredarlo de tal forma irremediablemente en ese modo de pensar y vivir, que no le restaba más posibilidad de elección. Todo era fatal, pues, pero sólo en aquel momento. Fue libre, precedentemente, por lo tanto quedaba intacta la respon</w:t>
        <w:softHyphen/>
        <w:t>sabilidad y por tanto la culpabilidad.</w:t>
      </w:r>
    </w:p>
    <w:p>
      <w:pPr>
        <w:pStyle w:val="Style11"/>
        <w:spacing w:lineRule="auto" w:line="240"/>
        <w:rPr/>
      </w:pPr>
      <w:r>
        <w:rPr>
          <w:spacing w:val="2"/>
          <w:sz w:val="24"/>
          <w:szCs w:val="22"/>
          <w:lang w:val="es-AR"/>
        </w:rPr>
        <w:t xml:space="preserve">Fue así que judas puede tornarse condenable. Cristo nada más hizo que escoger un hombre pronto ya para su función y admitirlo entre los apóstoles, para que en el momento propicio, él </w:t>
      </w:r>
      <w:r>
        <w:rPr>
          <w:sz w:val="24"/>
          <w:szCs w:val="28"/>
          <w:lang w:val="es-AR"/>
        </w:rPr>
        <w:t xml:space="preserve">la </w:t>
      </w:r>
      <w:r>
        <w:rPr>
          <w:spacing w:val="2"/>
          <w:sz w:val="24"/>
          <w:szCs w:val="22"/>
          <w:lang w:val="es-AR"/>
        </w:rPr>
        <w:t>realizase. Pero, a pesar de quo al fin, lanzado en el camino del mal, éste no pudiese re</w:t>
        <w:softHyphen/>
        <w:t>tirarse, su responsabilidad, que ahora parecía desaparecer en el determinismo, permanecía intacta, por cuanto re</w:t>
        <w:softHyphen/>
        <w:t>montaba a vidas anteriores, en que él mismo creó en sí esa personalidad y libremente quiso atarse a ese destino.</w:t>
      </w:r>
    </w:p>
    <w:p>
      <w:pPr>
        <w:pStyle w:val="Style11"/>
        <w:spacing w:lineRule="auto" w:line="240"/>
        <w:rPr>
          <w:spacing w:val="2"/>
          <w:sz w:val="24"/>
          <w:szCs w:val="22"/>
          <w:lang w:val="es-AR"/>
        </w:rPr>
      </w:pPr>
      <w:r>
        <w:rPr>
          <w:spacing w:val="2"/>
          <w:sz w:val="24"/>
          <w:szCs w:val="22"/>
          <w:lang w:val="es-AR"/>
        </w:rPr>
        <w:t>La culpa de judas no fue tanto el beso traidor, última consecuencia de un hábito de traiciones, cuanto el haber querido adquirir ese hábito, que tenía ahora en la sangre y que no se adquiere en un día. Una responsabilidad de tamaña gravedad exigía una culpabilidad proporciona</w:t>
        <w:softHyphen/>
        <w:t>da, profunda, verdaderamente merecida en la plena con</w:t>
        <w:softHyphen/>
        <w:t>ciencia y libertad. Por fin, al lado de Cristo, ya la obra de Judas fue automática. Quién sabe cuántas traiciones hiciera ya y, con la última, pagó merecidamente todas.</w:t>
      </w:r>
    </w:p>
    <w:p>
      <w:pPr>
        <w:pStyle w:val="Style11"/>
        <w:spacing w:lineRule="auto" w:line="240"/>
        <w:rPr/>
      </w:pPr>
      <w:r>
        <w:rPr>
          <w:lang w:val="es-AR"/>
        </w:rPr>
        <w:t>Es así que la reencarnación nos explica cómo es posi</w:t>
        <w:softHyphen/>
        <w:t xml:space="preserve">ble quedar siendo responsables y constreñidos a pagarlo. Esto, porque esta inexorabilidad es una consecuencia </w:t>
      </w:r>
      <w:r>
        <w:rPr>
          <w:szCs w:val="18"/>
          <w:lang w:val="es-AR"/>
        </w:rPr>
        <w:t xml:space="preserve">in </w:t>
      </w:r>
      <w:r>
        <w:rPr>
          <w:lang w:val="es-AR"/>
        </w:rPr>
        <w:t>eluctable de la que nosotros mismos preparamos en el pasado. A las consecuencias, no podemos huir más, de modo que seguimos responsables, sin ser más libres. El caso de judas no es el único. El bien y el mal, en el pa</w:t>
        <w:softHyphen/>
        <w:t xml:space="preserve">sado, nos retiene a todos en el presente. El destino </w:t>
      </w:r>
      <w:r>
        <w:rPr>
          <w:szCs w:val="14"/>
          <w:lang w:val="es-AR"/>
        </w:rPr>
        <w:t xml:space="preserve">de, </w:t>
      </w:r>
      <w:r>
        <w:rPr>
          <w:lang w:val="es-AR"/>
        </w:rPr>
        <w:t>todos, en la fase de efecto, es en ciertos puntos determi</w:t>
        <w:softHyphen/>
        <w:t>nista. Está así resuelto el inextricable enmarañado de las precedentes contradicciones. He ahí como, sólo con la teoría de la reencarnación, pueden conciliarse los dos ex</w:t>
        <w:softHyphen/>
        <w:t>tremos opuestos: libertad y responsabilidad de una parte, y fatalidad de otra. Así todo es simple y claro. En cada caso, la evidencia de las soluciones sólo puede confirmar</w:t>
        <w:softHyphen/>
        <w:t>nos la verdad de la teoría reencarnacionista.</w:t>
      </w:r>
    </w:p>
    <w:p>
      <w:pPr>
        <w:pStyle w:val="Normal"/>
        <w:jc w:val="both"/>
        <w:rPr>
          <w:spacing w:val="2"/>
          <w:szCs w:val="22"/>
          <w:lang w:val="es-AR"/>
        </w:rPr>
      </w:pPr>
      <w:r>
        <w:rPr>
          <w:spacing w:val="2"/>
          <w:szCs w:val="22"/>
          <w:lang w:val="es-AR"/>
        </w:rPr>
      </w:r>
    </w:p>
    <w:p>
      <w:pPr>
        <w:pStyle w:val="Normal"/>
        <w:jc w:val="both"/>
        <w:rPr>
          <w:b/>
          <w:b/>
          <w:bCs/>
          <w:spacing w:val="24"/>
          <w:szCs w:val="22"/>
          <w:lang w:val="es-AR"/>
        </w:rPr>
      </w:pPr>
      <w:r>
        <w:rPr>
          <w:b/>
          <w:bCs/>
          <w:spacing w:val="24"/>
          <w:szCs w:val="22"/>
          <w:lang w:val="es-AR"/>
        </w:rPr>
      </w:r>
    </w:p>
    <w:p>
      <w:pPr>
        <w:pStyle w:val="Normal"/>
        <w:jc w:val="both"/>
        <w:rPr>
          <w:b/>
          <w:b/>
          <w:bCs/>
          <w:spacing w:val="24"/>
          <w:szCs w:val="22"/>
          <w:lang w:val="es-AR"/>
        </w:rPr>
      </w:pPr>
      <w:r>
        <w:rPr>
          <w:b/>
          <w:bCs/>
          <w:spacing w:val="24"/>
          <w:szCs w:val="22"/>
          <w:lang w:val="es-AR"/>
        </w:rPr>
      </w:r>
    </w:p>
    <w:p>
      <w:pPr>
        <w:pStyle w:val="Normal"/>
        <w:jc w:val="both"/>
        <w:rPr>
          <w:b/>
          <w:b/>
          <w:bCs/>
          <w:spacing w:val="24"/>
          <w:szCs w:val="22"/>
          <w:lang w:val="es-AR"/>
        </w:rPr>
      </w:pPr>
      <w:r>
        <w:rPr>
          <w:b/>
          <w:bCs/>
          <w:spacing w:val="24"/>
          <w:szCs w:val="22"/>
          <w:lang w:val="es-AR"/>
        </w:rPr>
      </w:r>
    </w:p>
    <w:p>
      <w:pPr>
        <w:pStyle w:val="Normal"/>
        <w:jc w:val="both"/>
        <w:rPr>
          <w:b/>
          <w:b/>
          <w:bCs/>
          <w:spacing w:val="24"/>
          <w:szCs w:val="22"/>
          <w:lang w:val="es-AR"/>
        </w:rPr>
      </w:pPr>
      <w:r>
        <w:rPr>
          <w:b/>
          <w:bCs/>
          <w:spacing w:val="24"/>
          <w:szCs w:val="22"/>
          <w:lang w:val="es-AR"/>
        </w:rPr>
      </w:r>
    </w:p>
    <w:p>
      <w:pPr>
        <w:pStyle w:val="Normal"/>
        <w:jc w:val="both"/>
        <w:rPr>
          <w:b/>
          <w:b/>
          <w:bCs/>
          <w:spacing w:val="24"/>
          <w:szCs w:val="22"/>
          <w:lang w:val="es-AR"/>
        </w:rPr>
      </w:pPr>
      <w:r>
        <w:rPr>
          <w:b/>
          <w:bCs/>
          <w:spacing w:val="24"/>
          <w:szCs w:val="22"/>
          <w:lang w:val="es-AR"/>
        </w:rPr>
      </w:r>
    </w:p>
    <w:p>
      <w:pPr>
        <w:pStyle w:val="Normal"/>
        <w:jc w:val="both"/>
        <w:rPr>
          <w:b/>
          <w:b/>
          <w:bCs/>
          <w:spacing w:val="24"/>
          <w:szCs w:val="22"/>
          <w:lang w:val="es-AR"/>
        </w:rPr>
      </w:pPr>
      <w:r>
        <w:rPr>
          <w:b/>
          <w:bCs/>
          <w:spacing w:val="24"/>
          <w:szCs w:val="22"/>
          <w:lang w:val="es-AR"/>
        </w:rPr>
      </w:r>
    </w:p>
    <w:p>
      <w:pPr>
        <w:pStyle w:val="Normal"/>
        <w:jc w:val="both"/>
        <w:rPr>
          <w:b/>
          <w:b/>
          <w:bCs/>
          <w:spacing w:val="24"/>
          <w:szCs w:val="22"/>
          <w:lang w:val="es-AR"/>
        </w:rPr>
      </w:pPr>
      <w:r>
        <w:rPr>
          <w:b/>
          <w:bCs/>
          <w:spacing w:val="24"/>
          <w:szCs w:val="22"/>
          <w:lang w:val="es-AR"/>
        </w:rPr>
      </w:r>
    </w:p>
    <w:p>
      <w:pPr>
        <w:pStyle w:val="Normal"/>
        <w:jc w:val="both"/>
        <w:rPr>
          <w:b/>
          <w:b/>
          <w:bCs/>
          <w:spacing w:val="24"/>
          <w:szCs w:val="22"/>
          <w:lang w:val="es-AR"/>
        </w:rPr>
      </w:pPr>
      <w:r>
        <w:rPr>
          <w:b/>
          <w:bCs/>
          <w:spacing w:val="24"/>
          <w:szCs w:val="22"/>
          <w:lang w:val="es-AR"/>
        </w:rPr>
      </w:r>
    </w:p>
    <w:p>
      <w:pPr>
        <w:pStyle w:val="Normal"/>
        <w:jc w:val="both"/>
        <w:rPr>
          <w:b/>
          <w:b/>
          <w:bCs/>
          <w:spacing w:val="24"/>
          <w:szCs w:val="22"/>
          <w:lang w:val="es-AR"/>
        </w:rPr>
      </w:pPr>
      <w:r>
        <w:rPr>
          <w:b/>
          <w:bCs/>
          <w:spacing w:val="24"/>
          <w:szCs w:val="22"/>
          <w:lang w:val="es-AR"/>
        </w:rPr>
      </w:r>
    </w:p>
    <w:p>
      <w:pPr>
        <w:pStyle w:val="Normal"/>
        <w:jc w:val="both"/>
        <w:rPr>
          <w:b/>
          <w:b/>
          <w:bCs/>
          <w:spacing w:val="24"/>
          <w:szCs w:val="22"/>
          <w:lang w:val="es-AR"/>
        </w:rPr>
      </w:pPr>
      <w:r>
        <w:rPr>
          <w:b/>
          <w:bCs/>
          <w:spacing w:val="24"/>
          <w:szCs w:val="22"/>
          <w:lang w:val="es-AR"/>
        </w:rPr>
        <w:t xml:space="preserve">TEORIA DE LA REENCARNACION </w:t>
      </w:r>
    </w:p>
    <w:p>
      <w:pPr>
        <w:pStyle w:val="Normal"/>
        <w:jc w:val="both"/>
        <w:rPr>
          <w:spacing w:val="2"/>
          <w:szCs w:val="22"/>
          <w:lang w:val="es-AR"/>
        </w:rPr>
      </w:pPr>
      <w:r>
        <w:rPr>
          <w:b/>
          <w:bCs/>
          <w:spacing w:val="24"/>
          <w:szCs w:val="22"/>
          <w:lang w:val="es-AR"/>
        </w:rPr>
        <w:t>(2ª parte)</w:t>
      </w:r>
    </w:p>
    <w:p>
      <w:pPr>
        <w:pStyle w:val="Normal"/>
        <w:ind w:left="1701" w:hanging="0"/>
        <w:jc w:val="both"/>
        <w:rPr/>
      </w:pPr>
      <w:bookmarkStart w:id="4" w:name="V"/>
      <w:r>
        <w:rPr>
          <w:szCs w:val="14"/>
          <w:lang w:val="es-AR"/>
        </w:rPr>
        <w:t>V</w:t>
      </w:r>
      <w:bookmarkEnd w:id="4"/>
      <w:r>
        <w:rPr>
          <w:szCs w:val="14"/>
          <w:lang w:val="es-AR"/>
        </w:rPr>
        <w:t xml:space="preserve">. SUMARIO: </w:t>
      </w:r>
      <w:r>
        <w:rPr>
          <w:szCs w:val="18"/>
          <w:lang w:val="es-AR"/>
        </w:rPr>
        <w:t>Cada vida forma durante su existen</w:t>
        <w:softHyphen/>
        <w:t>cia, su memoria, separada de las precedentes. Los resultados de todas son registradas en el espíritu. De nuestros actos de hoy podemos dedu</w:t>
        <w:softHyphen/>
        <w:t>cir lo que seremos mañana, así por lo que so</w:t>
        <w:softHyphen/>
        <w:t>mos podemos reconstruir lo que antes hicimos. Las intervenciones terapéuticas en el trabajo de la naturaleza. En el mundo analítico del domi</w:t>
        <w:softHyphen/>
        <w:t>nio cerebral, sólo se explica investigando en los orígenes, en el mundo interior del espíritu.</w:t>
      </w:r>
    </w:p>
    <w:p>
      <w:pPr>
        <w:pStyle w:val="Normal"/>
        <w:ind w:firstLine="288"/>
        <w:jc w:val="both"/>
        <w:rPr>
          <w:spacing w:val="2"/>
          <w:szCs w:val="22"/>
          <w:lang w:val="es-AR"/>
        </w:rPr>
      </w:pPr>
      <w:r>
        <w:rPr>
          <w:spacing w:val="2"/>
          <w:szCs w:val="22"/>
          <w:lang w:val="es-AR"/>
        </w:rPr>
      </w:r>
    </w:p>
    <w:p>
      <w:pPr>
        <w:pStyle w:val="Normal"/>
        <w:ind w:firstLine="288"/>
        <w:jc w:val="both"/>
        <w:rPr/>
      </w:pPr>
      <w:r>
        <w:rPr>
          <w:lang w:val="es-AR"/>
        </w:rPr>
        <w:t>Observemos, ahora, la teoría de la reencarnación bajo otros aspectos. Una de las objeciones presentadas, se basa en el hecho de que nosotros nada recordamos de las vidas pasadas. La objeción es de un simplismo pueril, pues, si sólo hubiese existido aquello de lo que recordásemos, muy poco de nosotros quedaría. Si tuviésemos que basarnos en la memoria, no habría existido nuestra madurez como feto, nuestro nacimiento, ni los primeros años de nuestra vida. De la misma forma, infinitas particularidades cotidianas, vividas por nosotros, no habrían sucedido, porque no las recordamos, ni habrían existido nuestros tatarabuelos, que no conocimos. Si sólo fuese verdadero lo que está bajo el control directo de nuestra conciencia, no existiría la asimi</w:t>
        <w:softHyphen/>
        <w:t>lación de los alimentos, la circulación de la sangre, la ac</w:t>
        <w:softHyphen/>
        <w:t>tividad de la naturaleza, curadora en las enfermedades y</w:t>
      </w:r>
      <w:r>
        <w:rPr>
          <w:vertAlign w:val="subscript"/>
          <w:lang w:val="es-AR"/>
        </w:rPr>
        <w:t xml:space="preserve"> </w:t>
      </w:r>
      <w:r>
        <w:rPr>
          <w:lang w:val="es-AR"/>
        </w:rPr>
        <w:t>reparadora en el sueño. ¡Qué gran parte de nosotros mis</w:t>
        <w:softHyphen/>
        <w:t>mos se nos escapa y se realiza sin que lo sepamos! Suce</w:t>
        <w:softHyphen/>
        <w:t>de</w:t>
      </w:r>
      <w:r>
        <w:rPr>
          <w:rFonts w:cs="Symbol" w:ascii="Symbol" w:hAnsi="Symbol"/>
          <w:lang w:val="es-AR"/>
        </w:rPr>
        <w:t></w:t>
      </w:r>
      <w:r>
        <w:rPr>
          <w:lang w:val="es-AR"/>
        </w:rPr>
        <w:t>pero las directivas están en lo inconsciente</w:t>
      </w:r>
      <w:r>
        <w:rPr>
          <w:rFonts w:cs="Symbol" w:ascii="Symbol" w:hAnsi="Symbol"/>
          <w:lang w:val="es-AR"/>
        </w:rPr>
        <w:t></w:t>
      </w:r>
      <w:r>
        <w:rPr>
          <w:lang w:val="es-AR"/>
        </w:rPr>
        <w:t>que no es falta de conciencia, sino sólo una conciencia dife</w:t>
        <w:softHyphen/>
        <w:t>rente, interior, subterránea, que trabaja sin decir nada a la conciencia normal, de vigilia; una conciencia profunda, que está en contacto con las leyes de la vida y con el pen</w:t>
        <w:softHyphen/>
        <w:t>samiento directivo de ella. Es esa otra conciencia, mucho más vasta que la cerebral, de superficie, la que dirige a nuestra existencia cotidiana, a la cual están confiadas las mayores actividades y directivas de la vida. Es ella que trasmite al normal consciente, bajo forma de juicios sinté</w:t>
        <w:softHyphen/>
        <w:t>ticos, axiomáticos, de impulsos instintivos, sus conclusio</w:t>
        <w:softHyphen/>
        <w:t>nes. Cuando éstas deben transformarse en acciones, el impulso se transporta del centro espiritual del alma al cen</w:t>
        <w:softHyphen/>
        <w:t>tro cerebral del cuerpo, y sólo entonces el yo se vuelve conocedor, en la forma de conciencia normal.</w:t>
      </w:r>
    </w:p>
    <w:p>
      <w:pPr>
        <w:pStyle w:val="Style21"/>
        <w:rPr/>
      </w:pPr>
      <w:r>
        <w:rPr>
          <w:sz w:val="24"/>
          <w:lang w:val="es-AR"/>
        </w:rPr>
        <w:t>Es de esa otra conciencia profunda, delante de la cual la cotidiana, que poco destaca su presencia, aparece como inconsciencia, y de la que emergen movimientos instin</w:t>
        <w:softHyphen/>
        <w:t>tivos, rayos de inspiración, intuiciones que la razón, des</w:t>
        <w:softHyphen/>
        <w:t>pués, procura analizar y comprender. Esa conciencia pro</w:t>
        <w:softHyphen/>
        <w:t>funda, mucho más vasta que el yo conocido por nosotros, contiene muchas cosas que escapan a nuestra psiquis nor</w:t>
        <w:softHyphen/>
        <w:t xml:space="preserve">mal, hecha para uso de la vida en nuestro mundo relativo. Esta psiquis normal es como un ojo menor, con el que el alma percibe las cosas con visión microscópica, en una función cerebral al servicio del cuerpo. Pero todo es un medio </w:t>
      </w:r>
      <w:r>
        <w:rPr>
          <w:sz w:val="24"/>
          <w:szCs w:val="20"/>
          <w:lang w:val="es-AR"/>
        </w:rPr>
        <w:t xml:space="preserve">o </w:t>
      </w:r>
      <w:r>
        <w:rPr>
          <w:sz w:val="24"/>
          <w:lang w:val="es-AR"/>
        </w:rPr>
        <w:t>instrumento, para que el espíritu pueda venir al contacto con el ambiente terrestre, medio que abandona</w:t>
        <w:softHyphen/>
        <w:t>mos con la muerte física, porque ese órgano cerebral no sirve más al espíritu, que le destiló los valores y absorbió el producto sintético.</w:t>
      </w:r>
    </w:p>
    <w:p>
      <w:pPr>
        <w:pStyle w:val="Style21"/>
        <w:rPr>
          <w:sz w:val="24"/>
          <w:lang w:val="es-AR"/>
        </w:rPr>
      </w:pPr>
      <w:r>
        <w:rPr>
          <w:sz w:val="24"/>
          <w:lang w:val="es-AR"/>
        </w:rPr>
        <w:t>Ahora, esta menos conciencia terrena, constituida por un funcionamiento sensorial periférico v por un funciona</w:t>
        <w:softHyphen/>
        <w:t>miento cerebral central, ligados por medio del sistema ner</w:t>
        <w:softHyphen/>
        <w:t>vioso, sólo puede ser depositaria de los resultados de las experiencias terrestres de esta vida, esto es, de las más próximas e inmediatas síntesis menores, todo en función del desarrollo de los medios sensoriales y cerebrales. Par</w:t>
        <w:softHyphen/>
        <w:t>tiendo del mundo virgen de la realidad material exterior y del infinito pormenor de lo particular, ésta es una pri</w:t>
        <w:softHyphen/>
        <w:t>mera destilación que forma la historia de la vida actual, que nosotros recordamos. Y en esta vida es lógica que nada más se pueda recordar. Esta psiquis cotidiana es apta para contener sobre todo los productos racionales de la experiencia.</w:t>
      </w:r>
    </w:p>
    <w:p>
      <w:pPr>
        <w:pStyle w:val="Normal"/>
        <w:ind w:firstLine="432"/>
        <w:rPr/>
      </w:pPr>
      <w:r>
        <w:rPr>
          <w:lang w:val="es-AR"/>
        </w:rPr>
        <w:t>El espíritu sabe mucho más, y a su vez concentra en síntesis mayores las menores síntesis cerebrales de cada vida, realizadas por la psiquis cotidiana, transporta y fui)</w:t>
        <w:softHyphen/>
        <w:t>de la memoria particular de cada vida, en la memoria de una vida mayor. Ahora ese espíritu, en la mayor parte d</w:t>
      </w:r>
      <w:r>
        <w:rPr>
          <w:szCs w:val="16"/>
          <w:lang w:val="es-AR"/>
        </w:rPr>
        <w:t xml:space="preserve">e </w:t>
      </w:r>
      <w:r>
        <w:rPr>
          <w:lang w:val="es-AR"/>
        </w:rPr>
        <w:t>los individuos del biotipo humano, está aún adormecido en el inconsciente, y por lo tanto incapaz de recordar, es</w:t>
        <w:softHyphen/>
        <w:t>pecialmente cuando está cerrado en un cuerpo físico, cuyas funciones superiores se limitan a las actividades sen</w:t>
        <w:softHyphen/>
        <w:t>sorio-nervo-cerebrales, sin saber ascender evolutivamente.</w:t>
      </w:r>
    </w:p>
    <w:p>
      <w:pPr>
        <w:pStyle w:val="Style21"/>
        <w:rPr>
          <w:spacing w:val="2"/>
          <w:sz w:val="24"/>
          <w:szCs w:val="22"/>
          <w:lang w:val="es-AR"/>
        </w:rPr>
      </w:pPr>
      <w:r>
        <w:rPr>
          <w:spacing w:val="2"/>
          <w:sz w:val="24"/>
          <w:szCs w:val="22"/>
          <w:lang w:val="es-AR"/>
        </w:rPr>
        <w:t>Es así que cada vida forma, durante su existencia, su memoria, separada de las precedentes, dando de esa for</w:t>
        <w:softHyphen/>
        <w:t>ma a cada vida la sensación de ser la única. Los resulta dos de todas son registradas en el espíritu, pero estando éste aún involucionado, adormecido en el estado de in</w:t>
        <w:softHyphen/>
        <w:t>consciencia, la memoria del pasado queda sepultada pro</w:t>
        <w:softHyphen/>
        <w:t>fundamente en lo inconsciente, que no despertó y, puede aparecer en vislumbres en los estados hipnóticos o me</w:t>
        <w:softHyphen/>
        <w:t>diúmnicos, en las intuiciones o en la fase de la desencar</w:t>
        <w:softHyphen/>
        <w:t>nación, se pierde esa memoria de modo absoluto en el pe</w:t>
        <w:softHyphen/>
        <w:t>ríodo de la vida en el cuerpo, cuando la vitalidad de éste asume el predominio. Solamente en los casos de seres muy evolucionados puede el espíritu mantenerse despierte, igual en la cárcel, debajo del velo de la vida física, con la fuerza de lanzar hasta el plano cerebral rayos de intui</w:t>
        <w:softHyphen/>
        <w:t>ción que revelan, con una memoria diferente de la nor</w:t>
        <w:softHyphen/>
        <w:t>mal, recuerdos de la vida anterior.</w:t>
      </w:r>
    </w:p>
    <w:p>
      <w:pPr>
        <w:pStyle w:val="Style21"/>
        <w:rPr>
          <w:spacing w:val="2"/>
          <w:sz w:val="24"/>
          <w:szCs w:val="22"/>
          <w:lang w:val="es-AR"/>
        </w:rPr>
      </w:pPr>
      <w:r>
        <w:rPr>
          <w:spacing w:val="2"/>
          <w:sz w:val="24"/>
          <w:szCs w:val="22"/>
          <w:lang w:val="es-AR"/>
        </w:rPr>
        <w:t>Tenemos, pues, dos memorias: la cerebral, que sólo abarca la vida actual, y la espiritual, que abarca todas las vidas. El cerebro es un instrumento de registro sólo de impresiones sensoriales terrenas, y no va más allá de su co</w:t>
        <w:softHyphen/>
        <w:t>ordenación racional. El cerebro, pues, no puede contener otra memoria más allá de la de su vida, antes de la cual no existía y después de la cual se disgrega.</w:t>
      </w:r>
    </w:p>
    <w:p>
      <w:pPr>
        <w:pStyle w:val="Style21"/>
        <w:rPr>
          <w:lang w:val="es-AR"/>
        </w:rPr>
      </w:pPr>
      <w:r>
        <w:rPr>
          <w:sz w:val="24"/>
          <w:lang w:val="es-AR"/>
        </w:rPr>
        <w:t>Para la gran mayoría, la memoria espiritual está se</w:t>
        <w:softHyphen/>
        <w:t xml:space="preserve">pultada en lo inconsciente, y entonces no puede ofrecer: ninguna recordación, pues no sabe funcionar en esta vida. Está, desenvolviéndose en el plano físico, sólo puede </w:t>
      </w:r>
      <w:r>
        <w:rPr>
          <w:sz w:val="24"/>
          <w:szCs w:val="16"/>
          <w:lang w:val="es-AR"/>
        </w:rPr>
        <w:t>po</w:t>
        <w:softHyphen/>
      </w:r>
      <w:r>
        <w:rPr>
          <w:sz w:val="24"/>
          <w:lang w:val="es-AR"/>
        </w:rPr>
        <w:t>seer una memoria cerebral, que nada puede saber de la que existía antes de la formación del cerebro, que es el órgano en la que ésta se basa. Por eso, no se pueden re</w:t>
        <w:softHyphen/>
        <w:t>cordar en general las vidas precedentes, y entonces se dice que ellas no existirían.</w:t>
      </w:r>
    </w:p>
    <w:p>
      <w:pPr>
        <w:pStyle w:val="Style11"/>
        <w:spacing w:lineRule="auto" w:line="240"/>
        <w:rPr/>
      </w:pPr>
      <w:r>
        <w:rPr>
          <w:spacing w:val="2"/>
          <w:sz w:val="24"/>
          <w:szCs w:val="22"/>
          <w:lang w:val="es-AR"/>
        </w:rPr>
        <w:t>Se trata de dos centros, uno interior al otro, de natu</w:t>
        <w:softHyphen/>
        <w:t xml:space="preserve">raleza y con funciones diversas. Uno, al menos profundo, es analítico-racional; el otro, más profundo, es intuitivo sintético. Representa </w:t>
      </w:r>
      <w:r>
        <w:rPr>
          <w:sz w:val="24"/>
          <w:szCs w:val="22"/>
          <w:lang w:val="es-AR"/>
        </w:rPr>
        <w:t xml:space="preserve">el </w:t>
      </w:r>
      <w:r>
        <w:rPr>
          <w:spacing w:val="2"/>
          <w:sz w:val="24"/>
          <w:szCs w:val="22"/>
          <w:lang w:val="es-AR"/>
        </w:rPr>
        <w:t>primero una serie de operaciones en curso, el segundo una serie de operaciones ya ejecuta</w:t>
        <w:softHyphen/>
        <w:t>das; el primero abarca la fase de la adquisición experi</w:t>
        <w:softHyphen/>
        <w:t>mental de las cualidades, mediante el embate contra las resistencias del ambiente externo terreno, el segundo abar</w:t>
        <w:softHyphen/>
        <w:t>ca la fase del registro ejecutado, y por lo tanto de la ad</w:t>
        <w:softHyphen/>
        <w:t>quisición definitiva de esas cualidades, ahora propias de la personalidad. Las actuales manifestaciones instintivas del yo, aunque la conciencia central de ellas no guarde re</w:t>
        <w:softHyphen/>
        <w:t>cuerdo, son el resultado del pasado en que fueran prepa</w:t>
        <w:softHyphen/>
        <w:t>radas y del que libremente fue esparcida la simiente.</w:t>
      </w:r>
    </w:p>
    <w:p>
      <w:pPr>
        <w:pStyle w:val="Style11"/>
        <w:spacing w:lineRule="auto" w:line="240"/>
        <w:rPr>
          <w:spacing w:val="2"/>
          <w:sz w:val="24"/>
          <w:szCs w:val="22"/>
          <w:lang w:val="es-AR"/>
        </w:rPr>
      </w:pPr>
      <w:r>
        <w:rPr>
          <w:spacing w:val="2"/>
          <w:sz w:val="24"/>
          <w:szCs w:val="22"/>
          <w:lang w:val="es-AR"/>
        </w:rPr>
        <w:t>Es verdad que la memoria cerebral no nos da la re</w:t>
        <w:softHyphen/>
        <w:t>cordación analítica de las vidas precedentes. Pero no hay esta forma de memoria. Queda en nosotros una evocación sintética, en el sentido de que no podemos explicarnos las ideas innatas, instintos, cualidades, tendencias, sino admi</w:t>
        <w:softHyphen/>
        <w:t>tiendo que la simiente, que ahora eclosiona, había sido plantada en existencias pretéritas, que cada marca ha sido impresa en aquella forma específica, porque de la nada no nace nada, pero todo nace de un precedente suyo del mismo tipo y naturaleza.</w:t>
      </w:r>
    </w:p>
    <w:p>
      <w:pPr>
        <w:pStyle w:val="Style11"/>
        <w:spacing w:lineRule="auto" w:line="240"/>
        <w:rPr>
          <w:spacing w:val="2"/>
          <w:sz w:val="24"/>
          <w:szCs w:val="22"/>
          <w:lang w:val="es-AR"/>
        </w:rPr>
      </w:pPr>
      <w:r>
        <w:rPr>
          <w:spacing w:val="2"/>
          <w:sz w:val="24"/>
          <w:szCs w:val="22"/>
          <w:lang w:val="es-AR"/>
        </w:rPr>
        <w:t>No podemos comprender nuestra actual vida, sino co</w:t>
        <w:softHyphen/>
        <w:t>mo un desarrollo de estados precedentes, correspondientes y proporcionados. Si queremos limitarnos apenas a la me</w:t>
        <w:softHyphen/>
        <w:t>moria cerebral, no conoceremos la causa de muchas cosas que vemos nacer en nosotros de lo inconsciente, pues todo lo que somos y hacemos, aún en el mundo analítico del dominio cerebral, sólo se explica investigando los orígenes en el mundo interior del espíritu. He ahí, pues, que como desarrollo y consecuencia, emerge un pasado, aunque no en forma de memoria directa, de las profundidades de nuestro ser; puede reconstruirse un pasado remontando al revés el camino que de la causa desciende al efecto.</w:t>
      </w:r>
    </w:p>
    <w:p>
      <w:pPr>
        <w:pStyle w:val="Normal"/>
        <w:ind w:firstLine="432"/>
        <w:jc w:val="both"/>
        <w:rPr>
          <w:spacing w:val="2"/>
          <w:szCs w:val="22"/>
          <w:lang w:val="es-AR"/>
        </w:rPr>
      </w:pPr>
      <w:r>
        <w:rPr>
          <w:spacing w:val="2"/>
          <w:szCs w:val="22"/>
          <w:lang w:val="es-AR"/>
        </w:rPr>
        <w:t>Como de lo que hacemos hoy podremos deducir lo que seremos mañana, así de lo que ahora somos podemos reconstruir lo que hicimos ayer. Más aún, en la primera parte de la vida, hasta el uso de la razón, esto es, hasta el control cerebral en las directivas de la acción, actúa el hombre  por instinto, sin darse cuenta de eso. Ese período también, que parece irresponsable, es responsable por el hecho de que constituye apenas la consecuencia automáti</w:t>
        <w:softHyphen/>
        <w:t>ca de los impulsos ya queridos y puestos en movimiento en la vida anterior. Al paso que en la madurez, el control racional interviene con el poder de corregir esos impulsos, iniciando nuevas rutas, con consecuencias automáticas, al menos en la primera parte, dicha irresponsabilidad, esto es, no controlada racionalmente, de la vida futura.</w:t>
      </w:r>
    </w:p>
    <w:p>
      <w:pPr>
        <w:pStyle w:val="Style11"/>
        <w:spacing w:lineRule="auto" w:line="240"/>
        <w:rPr>
          <w:spacing w:val="2"/>
          <w:sz w:val="24"/>
          <w:szCs w:val="22"/>
          <w:lang w:val="es-AR"/>
        </w:rPr>
      </w:pPr>
      <w:r>
        <w:rPr>
          <w:spacing w:val="2"/>
          <w:sz w:val="24"/>
          <w:szCs w:val="22"/>
          <w:lang w:val="es-AR"/>
        </w:rPr>
        <w:t>El hecho, pues, de la falta de recuerdo del pasado, no prueba nada contra la reencarnación. Una memoria de naturaleza cerebral no puede abarcar lo que fue sentido y pensado con otro cerebro que era parte de otro cuerpo. Es verdad que la materia orgánica que constituye nuestro organismo se renueva casi toda completamente, pero ésta va siempre substituyendo la vieja, de la que conserva las marcas características. Las células de un nuevo cerebro, en una nueva vida, no son, en absoluto, el derivado orgá</w:t>
        <w:softHyphen/>
        <w:t>nico de las células cerebrales del cuerpo de la existencia precedente, y por tanto no puede sobrevivir en éste ningu</w:t>
        <w:softHyphen/>
        <w:t>na memoria cerebral directa, sino sólo una memoria espi</w:t>
        <w:softHyphen/>
        <w:t>ritual diferente, por la cual, aunque nada recuerde, como destilación de valores, sobrevive en nosotros todo y nada se pierde.</w:t>
      </w:r>
    </w:p>
    <w:p>
      <w:pPr>
        <w:pStyle w:val="Style11"/>
        <w:spacing w:lineRule="auto" w:line="240"/>
        <w:rPr>
          <w:spacing w:val="2"/>
          <w:szCs w:val="22"/>
          <w:lang w:val="es-AR"/>
        </w:rPr>
      </w:pPr>
      <w:r>
        <w:rPr>
          <w:sz w:val="24"/>
          <w:lang w:val="es-AR"/>
        </w:rPr>
        <w:t>Si observamos todo el procedimiento, de cerca, sólo podemos admirar cuán providencial es este desembara</w:t>
        <w:softHyphen/>
        <w:t>zarse de un revoltijo de particularidades, inherentes al mundo material, pero inútiles en el mundo espiritual, a fin de que permanezca, para la personalidad, apenas lo esencial, lo que vale más. Sólo así, liberada del peso de escorias superfluas, puede ella continuar más ágil su ca</w:t>
        <w:softHyphen/>
        <w:t>mino. Un recuerdo analítico del pasado ejercería enorme presión sobre el presente. Esa recordación sólo puede re</w:t>
        <w:softHyphen/>
        <w:t>alizarse en la proporción que el espíritu, evolucionando, se vuelve más sensible, esto es, paralelamente a su purifica</w:t>
        <w:softHyphen/>
        <w:t>ción, lo que es muy providencial por que esto quiere de</w:t>
        <w:softHyphen/>
        <w:t xml:space="preserve">cir: a la medida que se va volviendo más leve el fardo del </w:t>
      </w:r>
      <w:r>
        <w:rPr>
          <w:spacing w:val="2"/>
          <w:sz w:val="24"/>
          <w:szCs w:val="22"/>
          <w:lang w:val="es-AR"/>
        </w:rPr>
        <w:t>pasado cargado de errores. De esa forma, cada uno tiene la sensación de comenzar nueva vida. Se siente por eso más libre y liviano, al paso que si supiese todo, quedaría cargado de recordaciones, de dudas y problemas, a veces de rencores, que estorbarían sus movimientos. No tendría la feliz ilusión de la infancia y de la juventud, pues pa</w:t>
        <w:softHyphen/>
        <w:t>rece que en la Tierra sólo se puede ser feliz en la incons</w:t>
        <w:softHyphen/>
        <w:t>ciencia. Se puede así gozar aquellos períodos de reposo y, con más esperanza, enfrentar las fatigas de una nue</w:t>
        <w:softHyphen/>
        <w:t>va vida.</w:t>
      </w:r>
    </w:p>
    <w:p>
      <w:pPr>
        <w:pStyle w:val="Normal"/>
        <w:ind w:firstLine="432"/>
        <w:jc w:val="both"/>
        <w:rPr>
          <w:spacing w:val="2"/>
          <w:szCs w:val="22"/>
          <w:lang w:val="es-AR"/>
        </w:rPr>
      </w:pPr>
      <w:r>
        <w:rPr>
          <w:spacing w:val="2"/>
          <w:szCs w:val="22"/>
          <w:lang w:val="es-AR"/>
        </w:rPr>
        <w:t>Como vemos, aquí nos movemos en una psicología diferente de la normal, llevada casi a pedir cuentas a Dios de Su modo de actuar. Es justo que la razón busque com</w:t>
        <w:softHyphen/>
        <w:t>prender. Pero debemos comprender también que nuestro pensamiento no es absolutamente la medida de las cosas, las que parecen no necesitar de forma alguna de nuestra comprensión, para funcionar por sí de modo maravilloso. Hay, por lo tanto, casi diría, otro aspecto del conocimiento o sabiduría, que consiste no en indagar para saber o domi</w:t>
        <w:softHyphen/>
        <w:t>nar, sino en abandonarse a esa infinita sabiduría que todo lo rige. Adonde no llega nuestra mente, está el pensa</w:t>
        <w:softHyphen/>
        <w:t>miento de Dios omnipotente que por sí resuelve todos los problemas; está la corriente de la vida que nos guía y arrastra. La mayor parte de los seres humanos y todos los animales viven, sin saber nada. Apenas obedecen a los impulsos de la vida, que para ellos todo lo sabe. Funciona nuestro cuerpo y se renueva sin que nada sepamos, mu</w:t>
        <w:softHyphen/>
        <w:t>chas veces se cura enteramente solo, y colocada la pri</w:t>
        <w:softHyphen/>
        <w:t>mera simiente todo se desarrolla automáticamente. ¿Qué es lo que nuestra ciencia y nuestra voluntad pueden frente a tales maravillas? Somos parte de la vida, vivimos de ella y en ella. No somos nosotros que vivimos autónomos y separados, sino es la vida que vive en nosotros. A ve</w:t>
        <w:softHyphen/>
        <w:t>ces actúan tantas maravillas suyas, sin que de eso nos apercibamos. Otras veces nos entrometemos con interven</w:t>
        <w:softHyphen/>
        <w:t>ciones terapéuticas en el trabajo de la naturaleza, sólo para perjudicar. Nuestra vida es anterior a nuestro cono</w:t>
        <w:softHyphen/>
        <w:t>cimiento y depende muy poco de él. Antes que cada uno de nosotros naciese, ya existía el esquema de nuestra es</w:t>
        <w:softHyphen/>
        <w:t>tructura orgánica. Existíamos antes de habernos apercibi</w:t>
        <w:softHyphen/>
        <w:t>do de eso.</w:t>
      </w:r>
    </w:p>
    <w:p>
      <w:pPr>
        <w:pStyle w:val="Normal"/>
        <w:ind w:firstLine="432"/>
        <w:jc w:val="both"/>
        <w:rPr/>
      </w:pPr>
      <w:r>
        <w:rPr>
          <w:spacing w:val="2"/>
          <w:szCs w:val="22"/>
          <w:lang w:val="es-AR"/>
        </w:rPr>
        <w:t>No queda duda de que hay una inmensa conciencia cósmica, que sabe hacer y hace por nosotros todo lo que no sabríamos hacer. Y nosotros queremos imponernos a todo. Aquella conciencia nos hace saber que ella manda más que todos. ¿Qué puede la razón delante del instinto y del sentimiento? El irracional, que en el fondo es ape</w:t>
        <w:softHyphen/>
        <w:t xml:space="preserve">nas el suprarracional que todo lo domina, </w:t>
      </w:r>
      <w:r>
        <w:rPr>
          <w:szCs w:val="18"/>
          <w:lang w:val="es-AR"/>
        </w:rPr>
        <w:t xml:space="preserve">se </w:t>
      </w:r>
      <w:r>
        <w:rPr>
          <w:spacing w:val="2"/>
          <w:szCs w:val="22"/>
          <w:lang w:val="es-AR"/>
        </w:rPr>
        <w:t>ríe de los cálculos de nuestro racional, y le trasmite sus órdenes. Nunca somos nosotros, con nuestro cerebro, que tomamos las mayores decisiones de nuestra vida. Si así es, ¿cómo podremos admirarnos porque el misterio de nuestras vidas pasadas fue confiado todo a esa sabiduría superior de la vida, que dirige ya, sin darnos cuenta, tantos de nuestros hechos vitales?</w:t>
      </w:r>
    </w:p>
    <w:p>
      <w:pPr>
        <w:pStyle w:val="Normal"/>
        <w:ind w:hanging="432"/>
        <w:jc w:val="both"/>
        <w:rPr>
          <w:spacing w:val="2"/>
          <w:szCs w:val="18"/>
          <w:lang w:val="es-AR"/>
        </w:rPr>
      </w:pPr>
      <w:r>
        <w:rPr>
          <w:spacing w:val="2"/>
          <w:szCs w:val="18"/>
          <w:lang w:val="es-AR"/>
        </w:rPr>
      </w:r>
    </w:p>
    <w:p>
      <w:pPr>
        <w:pStyle w:val="Normal"/>
        <w:ind w:hanging="432"/>
        <w:jc w:val="both"/>
        <w:rPr>
          <w:szCs w:val="18"/>
          <w:lang w:val="es-AR"/>
        </w:rPr>
      </w:pPr>
      <w:r>
        <w:rPr>
          <w:szCs w:val="18"/>
          <w:lang w:val="es-AR"/>
        </w:rPr>
      </w:r>
    </w:p>
    <w:p>
      <w:pPr>
        <w:pStyle w:val="Normal"/>
        <w:ind w:hanging="432"/>
        <w:jc w:val="both"/>
        <w:rPr>
          <w:szCs w:val="18"/>
          <w:lang w:val="es-AR"/>
        </w:rPr>
      </w:pPr>
      <w:r>
        <w:rPr>
          <w:szCs w:val="18"/>
          <w:lang w:val="es-AR"/>
        </w:rPr>
      </w:r>
    </w:p>
    <w:p>
      <w:pPr>
        <w:pStyle w:val="Recuodecorpodetexto3"/>
        <w:rPr>
          <w:szCs w:val="18"/>
          <w:lang w:val="es-AR"/>
        </w:rPr>
      </w:pPr>
      <w:r>
        <w:rPr>
          <w:szCs w:val="18"/>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bookmarkStart w:id="5" w:name="VI"/>
      <w:r>
        <w:rPr>
          <w:lang w:val="es-AR"/>
        </w:rPr>
        <w:t>VI</w:t>
      </w:r>
      <w:bookmarkEnd w:id="5"/>
      <w:r>
        <w:rPr>
          <w:lang w:val="es-AR"/>
        </w:rPr>
        <w:t>. Sumario: Relaciones entre el psicoanálisis y la r. Freud inauguró un sistema de investigación de una vida espiritual, aunque no ultrapasó el umbral de ésta. Un verdadera psicoanálisis, pa</w:t>
        <w:softHyphen/>
        <w:t>ra ser completo, debería remontar más atrás en esa corriente de la vida hasta los tiempos ante</w:t>
        <w:softHyphen/>
        <w:t>riores al nacimiento del sujeto.</w:t>
      </w:r>
    </w:p>
    <w:p>
      <w:pPr>
        <w:pStyle w:val="TextBodyIndent"/>
        <w:rPr>
          <w:lang w:val="es-AR"/>
        </w:rPr>
      </w:pPr>
      <w:r>
        <w:rPr>
          <w:lang w:val="es-AR"/>
        </w:rPr>
        <w:t>Freud no se dio cuenta de que, en algunos casos, se trata de intervenir en el determinismo de un destino que remonta a siembras lejanas de las cuales no podemos impedir hoy la fruc</w:t>
        <w:softHyphen/>
        <w:t>tificación.</w:t>
      </w:r>
    </w:p>
    <w:p>
      <w:pPr>
        <w:pStyle w:val="Normal"/>
        <w:ind w:left="1701" w:firstLine="279"/>
        <w:jc w:val="both"/>
        <w:rPr>
          <w:szCs w:val="18"/>
          <w:lang w:val="es-AR"/>
        </w:rPr>
      </w:pPr>
      <w:r>
        <w:rPr>
          <w:szCs w:val="18"/>
          <w:lang w:val="es-AR"/>
        </w:rPr>
      </w:r>
    </w:p>
    <w:p>
      <w:pPr>
        <w:pStyle w:val="Recuodecorpodetexto2"/>
        <w:rPr/>
      </w:pPr>
      <w:r>
        <w:rPr/>
        <w:t>Observemos, ahora, la teoría de la reencarnación en relación a la ciencia. Se puede decir que Freud, sin que</w:t>
        <w:softHyphen/>
        <w:t xml:space="preserve">rerlo, ha dirigido sus primeros pasos para llevar la investigación psicológica positiva al terreno de la reencarnación. </w:t>
      </w:r>
      <w:r>
        <w:rPr>
          <w:spacing w:val="-2"/>
        </w:rPr>
        <w:t>Fijando y aplicando el concepto del subconsciente, Freud afirmó y demostró la existencia de una actividad espiri</w:t>
        <w:softHyphen/>
        <w:t>tual que no se puede agotar en la vida actual, aunque él no ultrapasó el umbral de ésta. Llegado a ese punto en su caminar al revés, él opta por la herencia fisiológica, pero no nos da pruebas de eso, ni podía dárnoslas, de que la continuación de ese camino para atrás no podía tomar otra dirección, diferente de la señalada en el cerebro, ex</w:t>
        <w:softHyphen/>
        <w:t>periencias y personalidades de los padres.</w:t>
      </w:r>
    </w:p>
    <w:p>
      <w:pPr>
        <w:pStyle w:val="Normal"/>
        <w:ind w:firstLine="432"/>
        <w:jc w:val="both"/>
        <w:rPr>
          <w:spacing w:val="-2"/>
          <w:szCs w:val="22"/>
          <w:lang w:val="es-AR"/>
        </w:rPr>
      </w:pPr>
      <w:r>
        <w:rPr>
          <w:spacing w:val="-2"/>
          <w:szCs w:val="22"/>
          <w:lang w:val="es-AR"/>
        </w:rPr>
        <w:t>De cualquier modo, Freud inauguró un sistema que, llevado apenas un poco más atrás, nos lleva a la vida an</w:t>
        <w:softHyphen/>
        <w:t>terior. Ahora, es un hecho que, si con el psicoanálisis, con la investigación para explicar los traumas psíquicos y des</w:t>
        <w:softHyphen/>
        <w:t>pués por el desmantelamiento de las posiciones psicológi</w:t>
        <w:softHyphen/>
        <w:t>cas equivocadas, andamos hacia atrás hasta la infancia y el nacimiento, pueden aún existir traumas y posiciones tan profundamente congénitas que, para conocerlas y co</w:t>
        <w:softHyphen/>
        <w:t>rregirlas, precisaría remontar hasta sus raíces, que son tan profundas, que sólo pueden ser halladas en la vida ante</w:t>
        <w:softHyphen/>
        <w:t>rior al nacimiento. Trátase de casos de los que, ni aún la vida de los padres o abuelos nos muestra poder contener las causas y que se presentan como hecho personal del sujeto, cuyos orígenes no pueden, pues, hallarse sino en su vida individual antes del nacimiento, desde que no son halladas en la actual.</w:t>
      </w:r>
    </w:p>
    <w:p>
      <w:pPr>
        <w:pStyle w:val="Normal"/>
        <w:ind w:firstLine="432"/>
        <w:jc w:val="both"/>
        <w:rPr>
          <w:spacing w:val="-2"/>
          <w:szCs w:val="22"/>
          <w:lang w:val="es-AR"/>
        </w:rPr>
      </w:pPr>
      <w:r>
        <w:rPr>
          <w:spacing w:val="-2"/>
          <w:szCs w:val="22"/>
          <w:lang w:val="es-AR"/>
        </w:rPr>
        <w:t>Hay índices característicos de la personalidad, cuali</w:t>
        <w:softHyphen/>
        <w:t>dades específicas innatas, heridas nerviosas o morales, de las que la vida presente del sujeto, como la de sus pa</w:t>
        <w:softHyphen/>
        <w:t>dres o abuelos no nos dan explicación. En tales casos, un verdadero psicoanálisis, para ser completo, debería remon</w:t>
        <w:softHyphen/>
        <w:t>tar más atrás en esa corriente de la vida hasta los tiempos anteriores al nacimiento del sujeto. ¿Qué camino esco</w:t>
        <w:softHyphen/>
        <w:t>ger? El de la herencia psicológica, o el de la herencia es</w:t>
        <w:softHyphen/>
        <w:t>piritual? La ciencia ignora la segunda, pero tenemos mo</w:t>
        <w:softHyphen/>
        <w:t>tivos para creer que la personalidad humana sea hija más de la segunda que del primer tipo de herencia.</w:t>
      </w:r>
    </w:p>
    <w:p>
      <w:pPr>
        <w:pStyle w:val="Recuodecorpodetexto2"/>
        <w:rPr/>
      </w:pPr>
      <w:r>
        <w:rPr/>
        <w:t>La personalidad resiste, en sus notas fundamentales que permanecen constantes, a todos los continuos cambios del cuerpo físico, sujeto a un metabolismo incesante. Una entidad que, fundamentalmente, queda idéntica a sí mis</w:t>
        <w:softHyphen/>
        <w:t>ma, no puede derivar de un organismo físico (de los pa</w:t>
        <w:softHyphen/>
        <w:t>dres), que no conoce ese estabilidad. El cuerpo se trans</w:t>
        <w:softHyphen/>
        <w:t>forma siempre, el tipo del individuo permanece; y si éste se transforma, sus cambios son mucho menores. El espí</w:t>
        <w:softHyphen/>
        <w:t>ritu queda mucho más estable e independiente cuando atraviesa el viaje de la vida. Ahora bien, Freud dirigió sus búsquedas en el terreno mismo de la personalidad, cuyas actitudes no pueden explicarse cabalmente sino re</w:t>
        <w:softHyphen/>
        <w:t>montando a su pasado, según la teoría de la reencarnación.</w:t>
      </w:r>
    </w:p>
    <w:p>
      <w:pPr>
        <w:pStyle w:val="Normal"/>
        <w:ind w:firstLine="432"/>
        <w:jc w:val="both"/>
        <w:rPr/>
      </w:pPr>
      <w:r>
        <w:rPr>
          <w:spacing w:val="-2"/>
          <w:szCs w:val="22"/>
          <w:lang w:val="es-AR"/>
        </w:rPr>
        <w:t>Se podría decir que los padres dan la materia prima, la carne, el cuerpo, con algunas de sus características, y que, en esta base material, se inocule la personalidad del hijo, como un motorista en su vehículo. Entonces, a la materia prima, recibida de los padres, el nuevo yo da su marca propia, el dirigente se adapta su vehículo. La ma</w:t>
        <w:softHyphen/>
        <w:t>teria prima, ya elaborada por los padres para ellos, es, elaborada así por otro yo, para si mismo. También podrá ocurrir que un habilísimo dirigente (personalidad evolu</w:t>
        <w:softHyphen/>
        <w:t>cionada) se halle en la contingencia de tener que guiar un vehículo primitivo, con órganos defectuosos, que im</w:t>
        <w:softHyphen/>
        <w:t>pedirá la manifestación de los talentos del sujeto. Y también que un conductor sin valor alguno se encuentre pron</w:t>
        <w:softHyphen/>
        <w:t>to a guir un bello automóvil, que él, en su ignorancia, arruinará totalmente. Aunque la carne sea del mismo bio</w:t>
        <w:softHyphen/>
        <w:t xml:space="preserve">tipo familiar, ella se encontrará desposada con diversos tipos de personalidades, en el caso de cada uno de </w:t>
      </w:r>
      <w:r>
        <w:rPr>
          <w:szCs w:val="22"/>
          <w:lang w:val="es-AR"/>
        </w:rPr>
        <w:t>los hi</w:t>
        <w:softHyphen/>
      </w:r>
      <w:r>
        <w:rPr>
          <w:spacing w:val="-2"/>
          <w:szCs w:val="22"/>
          <w:lang w:val="es-AR"/>
        </w:rPr>
        <w:t xml:space="preserve">jos, pero esto siempre con una base de afinidad, sin la cual, ninguna fusión puede formarse. Si el cuerpo es más fuerte que el espíritu, vencerá la carne, hija, por herencia fisiológica, de los padres, y la personalidad que la imprime será dirigida </w:t>
      </w:r>
      <w:r>
        <w:rPr>
          <w:szCs w:val="22"/>
          <w:lang w:val="es-AR"/>
        </w:rPr>
        <w:t xml:space="preserve">por </w:t>
      </w:r>
      <w:r>
        <w:rPr>
          <w:spacing w:val="-2"/>
          <w:szCs w:val="22"/>
          <w:lang w:val="es-AR"/>
        </w:rPr>
        <w:t>ella: es decir, la máquina prevalecerá sobre el dirigente y el individuo irá a la deriva, a merced de las leyes animales. Si el espíritu es el más fuerte, éste dominará y plasmará a su imagen la carne, hija de los padres, imprimiéndole las características propias.</w:t>
      </w:r>
    </w:p>
    <w:p>
      <w:pPr>
        <w:pStyle w:val="Normal"/>
        <w:ind w:firstLine="432"/>
        <w:jc w:val="both"/>
        <w:rPr>
          <w:lang w:val="es-AR"/>
        </w:rPr>
      </w:pPr>
      <w:r>
        <w:rPr>
          <w:lang w:val="es-AR"/>
        </w:rPr>
        <w:t>Vimos, en la "Gran Síntesis", el proceso de la forma</w:t>
        <w:softHyphen/>
        <w:t>ción de los instintos y nuevas cualidades, con el método de los automatismos, o repetición rutinaria. El psicoanálisis nos lo confirma, al recorrer el camino inverso. Evi</w:t>
        <w:softHyphen/>
        <w:t>dentemente el espíritu no es un edificio inmóvil, una enti</w:t>
        <w:softHyphen/>
        <w:t>dad cualitativamente constante. El psicoanálisis, remon</w:t>
        <w:softHyphen/>
        <w:t>tando para atrás el camino de la vida, procura individua</w:t>
        <w:softHyphen/>
        <w:t>lizar los errores cometidos en la fase que una vida puede abarcar, errores de desarrollo de la personalidad, para in</w:t>
        <w:softHyphen/>
        <w:t>dividualizarlos y después corregirlos, presentándolo al es</w:t>
        <w:softHyphen/>
        <w:t>píritu en la posición perturbada, para el enderezamiento de las formas psíquicas torcidas, que así se formaran. En otros términos, dice Freud: "aquí equivocamos el camino. Volvamos atrás y rehagámoslo con un sentido justo". Se trata de deshacer un procedimiento equivocado, volviendo a hacerlo de nuevo, substituyendo la antigua, con otra re</w:t>
        <w:softHyphen/>
        <w:t>petición rutinaria, con sacudimientos equivalentes y re</w:t>
        <w:softHyphen/>
        <w:t>equilibradores en sentido contrario, recomenzando en otra dirección la formación de algunos caracteres de la personalidad. Todo esto es lógico y cierto. En la práctica, es bien difícil rehacer una vida reviviéndola de nuevo, corre</w:t>
        <w:softHyphen/>
        <w:t>gir errores debidos a lentas adaptaciones, alterar cualida</w:t>
        <w:softHyphen/>
        <w:t>des de formación tan lejana, que se extiende hasta las vi</w:t>
        <w:softHyphen/>
        <w:t>das anteriores.</w:t>
      </w:r>
    </w:p>
    <w:p>
      <w:pPr>
        <w:pStyle w:val="Style21"/>
        <w:ind w:firstLine="288"/>
        <w:rPr>
          <w:sz w:val="24"/>
          <w:szCs w:val="22"/>
          <w:lang w:val="es-AR"/>
        </w:rPr>
      </w:pPr>
      <w:r>
        <w:rPr>
          <w:sz w:val="24"/>
          <w:szCs w:val="22"/>
          <w:lang w:val="es-AR"/>
        </w:rPr>
        <w:t xml:space="preserve"> </w:t>
      </w:r>
      <w:r>
        <w:rPr>
          <w:sz w:val="24"/>
          <w:szCs w:val="22"/>
          <w:lang w:val="es-AR"/>
        </w:rPr>
        <w:t>Freud no se dio cuenta de que, en algunos casos, se trata de intervenir en el determinismo de un destino que remonta a siembras lejanas, de las que no podemos impe</w:t>
        <w:softHyphen/>
        <w:t>dir hoy la fructificación. No se dio cuenta de que es in</w:t>
        <w:softHyphen/>
        <w:t>eluctable la Ley, según la cual todo se paga. No hay psicoanálisis que pueda evitar la aparición de los efectos, cuando fueron establecidas las causas.</w:t>
      </w:r>
    </w:p>
    <w:p>
      <w:pPr>
        <w:pStyle w:val="Style21"/>
        <w:rPr>
          <w:sz w:val="24"/>
          <w:szCs w:val="22"/>
          <w:lang w:val="es-AR"/>
        </w:rPr>
      </w:pPr>
      <w:r>
        <w:rPr>
          <w:sz w:val="24"/>
          <w:szCs w:val="22"/>
          <w:lang w:val="es-AR"/>
        </w:rPr>
        <w:t>Si el principio es justo, en verdad es muy difícil des</w:t>
        <w:softHyphen/>
        <w:t>cender y operar en lo subconsciente y demoler posiciones que se estabilizaron como cualidades adquiridas.</w:t>
      </w:r>
    </w:p>
    <w:p>
      <w:pPr>
        <w:pStyle w:val="Style21"/>
        <w:rPr>
          <w:lang w:val="es-AR"/>
        </w:rPr>
      </w:pPr>
      <w:r>
        <w:rPr>
          <w:sz w:val="24"/>
          <w:lang w:val="es-AR"/>
        </w:rPr>
        <w:t>Vemos las religiones haber luchado en vano durante milenios para modificar los instintos animales del hombre, sin haberlo conseguido. Tanto mayor será esa dificultad en el caso individual, cuanto más profundamente se im</w:t>
        <w:softHyphen/>
        <w:t>primieron esas cualidades y se fijaron en el espíritu del sujeto; y tanto más ellas se fijarán, cuanto más fueran re</w:t>
        <w:softHyphen/>
        <w:t>petidas, es decir, confirmadas por la práctica de la vida, que las aceptó y se adaptó a ella. Y por tanto, este es el mismo proceso correctivo que usa la Ley, mandándonos las pruebas opuestas al error cometido. El método del en</w:t>
        <w:softHyphen/>
        <w:t>derezamiento por el uso de los contrarios es un viejo pro</w:t>
        <w:softHyphen/>
        <w:t xml:space="preserve">ceso biológico que la vida siempre </w:t>
      </w:r>
      <w:r>
        <w:rPr>
          <w:spacing w:val="6"/>
          <w:sz w:val="24"/>
          <w:lang w:val="es-AR"/>
        </w:rPr>
        <w:t xml:space="preserve">usó </w:t>
      </w:r>
      <w:r>
        <w:rPr>
          <w:sz w:val="24"/>
          <w:lang w:val="es-AR"/>
        </w:rPr>
        <w:t>para enseñarnos a no errar más y a rearmonizarnos en el orden de la Ley. Si, por todo eso, queda confirmado y justificado el principio del psicoanálisis, continúa, tal como es concebido hoy, im</w:t>
        <w:softHyphen/>
        <w:t>potente delante de los procesos psicológicos profundos, que no son agotados en una sola vida, delante de las psi</w:t>
        <w:softHyphen/>
        <w:t>cosis cuyas primeras raíces se forman en las vidas ante</w:t>
        <w:softHyphen/>
        <w:t>riores, y que el ambiente de la vida actual no basta para explicar.</w:t>
      </w:r>
    </w:p>
    <w:p>
      <w:pPr>
        <w:pStyle w:val="Normal"/>
        <w:ind w:firstLine="432"/>
        <w:jc w:val="both"/>
        <w:rPr>
          <w:szCs w:val="22"/>
          <w:lang w:val="es-AR"/>
        </w:rPr>
      </w:pPr>
      <w:r>
        <w:rPr>
          <w:szCs w:val="22"/>
          <w:lang w:val="es-AR"/>
        </w:rPr>
        <w:t>A veces, el trauma psíquico no presenta trazas en los padres y se manifiesta tan temprano e instintivo en el su</w:t>
        <w:softHyphen/>
        <w:t>jeto, sin causas exteriores que lo puedan justificar, que sólo puede ser explicado remontando a estados de exis</w:t>
        <w:softHyphen/>
        <w:t>tencias anteriores al nacimiento, porque sólo en ellos pue</w:t>
        <w:softHyphen/>
        <w:t>de todo eso haberse formado. Concluyendo, el psicoaná</w:t>
        <w:softHyphen/>
        <w:t>lisis no será completo y definitivo sino cuando sepa ex</w:t>
        <w:softHyphen/>
        <w:t>tender su investigación hasta el terreno pre natal, según los principios de la teoría reencarnacionista.</w:t>
      </w:r>
    </w:p>
    <w:p>
      <w:pPr>
        <w:pStyle w:val="Normal"/>
        <w:tabs>
          <w:tab w:val="clear" w:pos="708"/>
          <w:tab w:val="left" w:pos="1584" w:leader="none"/>
        </w:tabs>
        <w:ind w:hanging="432"/>
        <w:jc w:val="both"/>
        <w:rPr>
          <w:spacing w:val="2"/>
          <w:szCs w:val="18"/>
          <w:lang w:val="es-AR"/>
        </w:rPr>
      </w:pPr>
      <w:r>
        <w:rPr>
          <w:spacing w:val="2"/>
          <w:szCs w:val="18"/>
          <w:lang w:val="es-AR"/>
        </w:rPr>
      </w:r>
    </w:p>
    <w:p>
      <w:pPr>
        <w:pStyle w:val="Normal"/>
        <w:tabs>
          <w:tab w:val="clear" w:pos="708"/>
          <w:tab w:val="left" w:pos="1584" w:leader="none"/>
        </w:tabs>
        <w:ind w:hanging="432"/>
        <w:jc w:val="both"/>
        <w:rPr>
          <w:spacing w:val="2"/>
          <w:szCs w:val="18"/>
          <w:lang w:val="es-AR"/>
        </w:rPr>
      </w:pPr>
      <w:r>
        <w:rPr>
          <w:spacing w:val="2"/>
          <w:szCs w:val="18"/>
          <w:lang w:val="es-AR"/>
        </w:rPr>
      </w:r>
    </w:p>
    <w:p>
      <w:pPr>
        <w:pStyle w:val="Normal"/>
        <w:tabs>
          <w:tab w:val="clear" w:pos="708"/>
          <w:tab w:val="left" w:pos="1584" w:leader="none"/>
        </w:tabs>
        <w:ind w:hanging="432"/>
        <w:jc w:val="both"/>
        <w:rPr>
          <w:spacing w:val="2"/>
          <w:szCs w:val="18"/>
          <w:lang w:val="es-AR"/>
        </w:rPr>
      </w:pPr>
      <w:r>
        <w:rPr>
          <w:spacing w:val="2"/>
          <w:szCs w:val="18"/>
          <w:lang w:val="es-AR"/>
        </w:rPr>
      </w:r>
    </w:p>
    <w:p>
      <w:pPr>
        <w:pStyle w:val="Normal"/>
        <w:tabs>
          <w:tab w:val="clear" w:pos="708"/>
          <w:tab w:val="left" w:pos="1584" w:leader="none"/>
        </w:tabs>
        <w:ind w:hanging="432"/>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spacing w:val="2"/>
          <w:szCs w:val="18"/>
          <w:lang w:val="es-AR"/>
        </w:rPr>
      </w:pPr>
      <w:r>
        <w:rPr>
          <w:spacing w:val="2"/>
          <w:szCs w:val="18"/>
          <w:lang w:val="es-AR"/>
        </w:rPr>
      </w:r>
    </w:p>
    <w:p>
      <w:pPr>
        <w:pStyle w:val="Normal"/>
        <w:tabs>
          <w:tab w:val="clear" w:pos="708"/>
          <w:tab w:val="left" w:pos="1584" w:leader="none"/>
        </w:tabs>
        <w:ind w:left="1701" w:hanging="0"/>
        <w:jc w:val="both"/>
        <w:rPr/>
      </w:pPr>
      <w:bookmarkStart w:id="6" w:name="VII"/>
      <w:r>
        <w:rPr>
          <w:spacing w:val="2"/>
          <w:szCs w:val="18"/>
          <w:lang w:val="es-AR"/>
        </w:rPr>
        <w:t>VII</w:t>
      </w:r>
      <w:bookmarkEnd w:id="6"/>
      <w:r>
        <w:rPr>
          <w:spacing w:val="2"/>
          <w:szCs w:val="18"/>
          <w:lang w:val="es-AR"/>
        </w:rPr>
        <w:t>.</w:t>
        <w:tab/>
        <w:t xml:space="preserve">Sumario: </w:t>
      </w:r>
      <w:r>
        <w:rPr>
          <w:szCs w:val="22"/>
          <w:lang w:val="es-AR"/>
        </w:rPr>
        <w:t>La r., y su contribución al estudio de la genética. Observando la estructura de las cé</w:t>
        <w:softHyphen/>
        <w:t>lulas germinales. En la reproducción de los caracteres de la personalidad nos hallamos delante de un sistema de probabilidades, que nos re</w:t>
        <w:softHyphen/>
        <w:t>cuerda el que dirige el mundo de la moderna física estadística y cuántica. Nos encontramos el mismo sistema probabilista cuando descende</w:t>
        <w:softHyphen/>
        <w:t>mos en la profundidad del mundo biológico, co</w:t>
        <w:softHyphen/>
        <w:t>mo del físico-atómico. Ley de la especie. Es relativa la eugenética que propone la reproduc</w:t>
        <w:softHyphen/>
        <w:t>ción de los biotipos escogidos como sanos. Nues</w:t>
        <w:softHyphen/>
        <w:t>tra eugenética sólo conoce el camino de la he</w:t>
        <w:softHyphen/>
        <w:t>rencia fisiológica. ¿Puede proveernos la biolo</w:t>
        <w:softHyphen/>
        <w:t>gía alguna doctrina positiva respecto de la rela</w:t>
        <w:softHyphen/>
        <w:t>ción de las individualidades con las combinacio</w:t>
        <w:softHyphen/>
        <w:t>nes de los genes?</w:t>
      </w:r>
    </w:p>
    <w:p>
      <w:pPr>
        <w:pStyle w:val="Normal"/>
        <w:ind w:firstLine="432"/>
        <w:rPr>
          <w:szCs w:val="22"/>
          <w:lang w:val="es-AR"/>
        </w:rPr>
      </w:pPr>
      <w:r>
        <w:rPr>
          <w:szCs w:val="22"/>
          <w:lang w:val="es-AR"/>
        </w:rPr>
      </w:r>
    </w:p>
    <w:p>
      <w:pPr>
        <w:pStyle w:val="Normal"/>
        <w:ind w:firstLine="432"/>
        <w:rPr>
          <w:szCs w:val="22"/>
          <w:lang w:val="es-AR"/>
        </w:rPr>
      </w:pPr>
      <w:r>
        <w:rPr>
          <w:szCs w:val="22"/>
          <w:lang w:val="es-AR"/>
        </w:rPr>
        <w:t>Vistas así las relaciones entre el psicoanálisis y la re</w:t>
        <w:softHyphen/>
        <w:t>encarnación, enfrentemos otro aspecto de la cuestión.</w:t>
      </w:r>
    </w:p>
    <w:p>
      <w:pPr>
        <w:pStyle w:val="Recuodecorpodetexto2"/>
        <w:ind w:firstLine="431"/>
        <w:rPr>
          <w:spacing w:val="0"/>
          <w:szCs w:val="24"/>
          <w:lang w:val="es-AR"/>
        </w:rPr>
      </w:pPr>
      <w:r>
        <w:rPr>
          <w:spacing w:val="0"/>
          <w:szCs w:val="24"/>
          <w:lang w:val="es-AR"/>
        </w:rPr>
        <w:t>Observemos la estructura de las células germinales. El óvulo humano no llega al tamaño de un punto. Dentro de una capa de gelatina acuosa hay un núcleo central más espeso y más oscuro, y dentro de este un punto aún más oscuro. Dentro de él se hallan 24 cromosomas, filamentos estriados horizontalmente con estrías claras y oscuras. Es</w:t>
        <w:softHyphen/>
        <w:t>tos cromosomas contienen cerca de 3.000 genes. En la ca</w:t>
        <w:softHyphen/>
        <w:t>beza ovoide del espermatozoide, que tiene una cola como los renacuajos, hay igualmente un núcleo con cromosomas y genes. Esa cabeza es cerca de 40 veces menor que el óvulo.</w:t>
      </w:r>
      <w:r>
        <mc:AlternateContent>
          <mc:Choice Requires="wps">
            <w:drawing>
              <wp:anchor behindDoc="0" distT="127635" distB="127635" distL="119380" distR="119380" simplePos="0" locked="0" layoutInCell="0" allowOverlap="1" relativeHeight="5">
                <wp:simplePos x="0" y="0"/>
                <wp:positionH relativeFrom="page">
                  <wp:posOffset>9293225</wp:posOffset>
                </wp:positionH>
                <wp:positionV relativeFrom="page">
                  <wp:posOffset>6799580</wp:posOffset>
                </wp:positionV>
                <wp:extent cx="188595"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188595" cy="180975"/>
                        </a:xfrm>
                        <a:prstGeom prst="rect"/>
                        <a:solidFill>
                          <a:srgbClr val="FFFFFF">
                            <a:alpha val="0"/>
                          </a:srgbClr>
                        </a:solidFill>
                      </wps:spPr>
                      <wps:txbx>
                        <w:txbxContent>
                          <w:p>
                            <w:pPr>
                              <w:pStyle w:val="Normal"/>
                              <w:rPr>
                                <w:szCs w:val="22"/>
                                <w:lang w:val="es-AR"/>
                              </w:rPr>
                            </w:pPr>
                            <w:r>
                              <w:rPr>
                                <w:szCs w:val="22"/>
                                <w:lang w:val="es-AR"/>
                              </w:rPr>
                              <w:t>53</w:t>
                            </w:r>
                          </w:p>
                        </w:txbxContent>
                      </wps:txbx>
                      <wps:bodyPr anchor="t" lIns="0" tIns="0" rIns="0" bIns="0">
                        <a:noAutofit/>
                      </wps:bodyPr>
                    </wps:wsp>
                  </a:graphicData>
                </a:graphic>
              </wp:anchor>
            </w:drawing>
          </mc:Choice>
          <mc:Fallback>
            <w:pict>
              <v:rect fillcolor="#FFFFFF" style="position:absolute;rotation:-0;width:14.85pt;height:14.25pt;mso-wrap-distance-left:9.4pt;mso-wrap-distance-right:9.4pt;mso-wrap-distance-top:10.05pt;mso-wrap-distance-bottom:10.05pt;margin-top:535.4pt;mso-position-vertical-relative:page;margin-left:731.75pt;mso-position-horizontal-relative:page">
                <v:fill opacity="0f"/>
                <v:textbox inset="0in,0in,0in,0in">
                  <w:txbxContent>
                    <w:p>
                      <w:pPr>
                        <w:pStyle w:val="Normal"/>
                        <w:rPr>
                          <w:szCs w:val="22"/>
                          <w:lang w:val="es-AR"/>
                        </w:rPr>
                      </w:pPr>
                      <w:r>
                        <w:rPr>
                          <w:szCs w:val="22"/>
                          <w:lang w:val="es-AR"/>
                        </w:rPr>
                        <w:t>53</w:t>
                      </w:r>
                    </w:p>
                  </w:txbxContent>
                </v:textbox>
                <w10:wrap type="square" side="largest"/>
              </v:rect>
            </w:pict>
          </mc:Fallback>
        </mc:AlternateContent>
      </w:r>
    </w:p>
    <w:p>
      <w:pPr>
        <w:pStyle w:val="Normal"/>
        <w:ind w:firstLine="432"/>
        <w:jc w:val="both"/>
        <w:rPr>
          <w:lang w:val="es-AR"/>
        </w:rPr>
      </w:pPr>
      <w:r>
        <w:rPr>
          <w:lang w:val="es-AR"/>
        </w:rPr>
        <w:t>Cada filamento de los cromosomas es como un hilo de perlas, es una serie longitudinal de genes. Forman así dos filas: una de derivación materna y una paterna. Un cromosoma es visible sólo al microscopio. Los genes son aún menores, de dimensiones que escapan a nuestra ima</w:t>
        <w:softHyphen/>
        <w:t>ginación. Tenemos una multitud de genes dispuestos en pares, a lo largo de filamentos longitudinales. Esos genes del óvulo se combinan con los del espermatozoide, cuando esos dos elementos se encuentran y se funden, y es esa combinación que determina los caracteres hereditarios del naciente.</w:t>
      </w:r>
    </w:p>
    <w:p>
      <w:pPr>
        <w:pStyle w:val="Style11"/>
        <w:spacing w:lineRule="auto" w:line="240"/>
        <w:rPr>
          <w:lang w:val="es-AR"/>
        </w:rPr>
      </w:pPr>
      <w:r>
        <w:rPr>
          <w:sz w:val="24"/>
          <w:lang w:val="es-AR"/>
        </w:rPr>
        <w:t>El número de los genes ya está representado por ci</w:t>
        <w:softHyphen/>
        <w:t>fras astronómicas. ¡Imagínense cuál no será el de sus po</w:t>
        <w:softHyphen/>
        <w:t>sibles combinaciones) Piénsese que, para cada óvulo exis</w:t>
        <w:softHyphen/>
        <w:t>ten de 200 a 500 millones de espermatozoides, que parten juntos en busca de lo mismo. Pocas horas después, perma</w:t>
        <w:softHyphen/>
        <w:t>necen vivos apenas algunos millares, hasta que uno consi</w:t>
        <w:softHyphen/>
        <w:t>gue alcanzar el óvulo y perforar la cubierta. Entonces el espermatozoide pierde la cola, y la cabeza penetra en el óvulo, alterando la estructura, fundiéndose con él e ini</w:t>
        <w:softHyphen/>
        <w:t>ciando el crecimiento por división celular.</w:t>
      </w:r>
    </w:p>
    <w:p>
      <w:pPr>
        <w:pStyle w:val="Style11"/>
        <w:spacing w:lineRule="auto" w:line="240"/>
        <w:rPr>
          <w:sz w:val="24"/>
          <w:lang w:val="es-AR"/>
        </w:rPr>
      </w:pPr>
      <w:r>
        <w:rPr>
          <w:sz w:val="24"/>
          <w:lang w:val="es-AR"/>
        </w:rPr>
        <w:t>Cada gene representa un carácter a reproducir. Da</w:t>
        <w:softHyphen/>
        <w:t>da la disposición en pares de los genes, uno materno y uno paterno, nos hallamos aquí, como decíamos, delante de la posibilidad de innumerables cantidades de combina</w:t>
        <w:softHyphen/>
        <w:t>ciones. Pues, si es grande el número de genes, mayor aún es el número de sus posibles encuentros. A cada naci</w:t>
        <w:softHyphen/>
        <w:t>miento, se realiza una combinación, delante de un incon</w:t>
        <w:softHyphen/>
        <w:t>cebible número que no llegó a realizarse. Aquí, en la re</w:t>
        <w:softHyphen/>
        <w:t>producción de los caracteres de la personalidad, nos Ha</w:t>
        <w:softHyphen/>
        <w:t>llamos delante de un sistema de probabilidades, que nos recuerda el que dirige el mundo de la moderna física es</w:t>
        <w:softHyphen/>
        <w:t>tadística y cuántica. Esto, porque las leyes del ser tienden a unificarse en el mismo principio, tanto más, cuanto mas descendemos en profundidad, es decir, en dirección al centro. En este caso, encontramos el mismo sistema pro</w:t>
        <w:softHyphen/>
        <w:t>bable cuando descendemos en la profundidad del mundo biológico, como del físico-atómico. Frente a la reproduc</w:t>
        <w:softHyphen/>
        <w:t>ción de los caracteres de la personalidad, hallamos que el fenómeno escapa a una regulación determinista, para obe</w:t>
        <w:softHyphen/>
        <w:t>decer sólo a las leyes estadísticas o de probabilidad, en que las libres irregularidades de cada caso, por compen</w:t>
        <w:softHyphen/>
        <w:t>sación en los grandes números, desaparecen en una regu</w:t>
        <w:softHyphen/>
        <w:t>laridad colectiva. Así la ley se cumple determinadamente, aún dejando libre de moverse al individuo como quisiere en su caso aislado. Esto es posible, porque innumerables irregularidades individuales libres compensadas (caso ais</w:t>
        <w:softHyphen/>
        <w:t>lado) pueden, en la masa, resultar en una regularidad colectiva obligada (ley de la especie).</w:t>
      </w:r>
    </w:p>
    <w:p>
      <w:pPr>
        <w:pStyle w:val="Normal"/>
        <w:ind w:firstLine="432"/>
        <w:jc w:val="both"/>
        <w:rPr>
          <w:lang w:val="es-AR"/>
        </w:rPr>
      </w:pPr>
      <w:r>
        <w:rPr>
          <w:lang w:val="es-AR"/>
        </w:rPr>
        <w:t>En el caso de las combinaciones de los genes, eso sig</w:t>
        <w:softHyphen/>
        <w:t>nifica innumerables posibilidades de encuentros individua</w:t>
        <w:softHyphen/>
        <w:t>les libres, aún permaneciendo determinista la ley general de las distribuciones de los biotipos por equilibrios étni</w:t>
        <w:softHyphen/>
        <w:t>cos, distribución de los sexos y cualidades dominantes de la masa.</w:t>
      </w:r>
    </w:p>
    <w:p>
      <w:pPr>
        <w:pStyle w:val="Style11"/>
        <w:spacing w:lineRule="auto" w:line="240"/>
        <w:rPr>
          <w:sz w:val="24"/>
          <w:szCs w:val="20"/>
          <w:lang w:val="es-AR"/>
        </w:rPr>
      </w:pPr>
      <w:r>
        <w:rPr>
          <w:sz w:val="24"/>
          <w:szCs w:val="20"/>
          <w:lang w:val="es-AR"/>
        </w:rPr>
        <w:t>Esto significa, para cada tipo de individualidad espi</w:t>
        <w:softHyphen/>
        <w:t>ritual, la posibilidad de hallar, a su disposición, un nú</w:t>
        <w:softHyphen/>
        <w:t>mero enorme de combinaciones y de poder escoger, cual quiera sea su género, la combinación semejante a él, con la cual pueda establecer aquella sintonización por afini</w:t>
        <w:softHyphen/>
        <w:t>dad, que es necesaria para que el espíritu pueda formar su expresión corpórea en un tipo dado de estructura or</w:t>
        <w:softHyphen/>
        <w:t>gánica. Si la ley biológica es determinista en sus grandes líneas, es a pesar de ello tan vasta, que engloba, dejando al mismo tiempo libres, los movimientos de las unidades componentes.</w:t>
      </w:r>
    </w:p>
    <w:p>
      <w:pPr>
        <w:pStyle w:val="Style11"/>
        <w:spacing w:lineRule="auto" w:line="240"/>
        <w:rPr/>
      </w:pPr>
      <w:r>
        <w:rPr>
          <w:spacing w:val="2"/>
          <w:sz w:val="24"/>
          <w:szCs w:val="22"/>
          <w:lang w:val="es-AR"/>
        </w:rPr>
        <w:t>En cuanto a la teoría de la reencarnación, todo esto no quiere decir que un alma de tipo genérico, como la que debería ser creada al nacimiento, sin formación en el pasado, sino, al contrario, sólo un alma de tipo específico, resultante del camino que recorrió, es la que siente nece</w:t>
        <w:softHyphen/>
        <w:t>sidad de hallar, entre innumerables combinaciones, aqué</w:t>
        <w:softHyphen/>
        <w:t xml:space="preserve">lla que sea de su tipo, o sea, </w:t>
      </w:r>
      <w:r>
        <w:rPr>
          <w:sz w:val="24"/>
          <w:szCs w:val="20"/>
          <w:lang w:val="es-AR"/>
        </w:rPr>
        <w:t xml:space="preserve">el </w:t>
      </w:r>
      <w:r>
        <w:rPr>
          <w:spacing w:val="2"/>
          <w:sz w:val="24"/>
          <w:szCs w:val="22"/>
          <w:lang w:val="es-AR"/>
        </w:rPr>
        <w:t>germen del material orgá</w:t>
        <w:softHyphen/>
        <w:t>nico afín, con el cual pueda establecer la sintonía indis</w:t>
        <w:softHyphen/>
        <w:t>pensable para fundirse con él.</w:t>
      </w:r>
    </w:p>
    <w:p>
      <w:pPr>
        <w:pStyle w:val="Style11"/>
        <w:spacing w:lineRule="auto" w:line="240"/>
        <w:rPr>
          <w:spacing w:val="2"/>
          <w:sz w:val="24"/>
          <w:szCs w:val="22"/>
          <w:lang w:val="es-AR"/>
        </w:rPr>
      </w:pPr>
      <w:r>
        <w:rPr>
          <w:spacing w:val="2"/>
          <w:sz w:val="24"/>
          <w:szCs w:val="22"/>
          <w:lang w:val="es-AR"/>
        </w:rPr>
        <w:t>Todo eso carecería de sentido, y de nada de eso se tendría necesidad, en el caso de espíritus que no se defi</w:t>
        <w:softHyphen/>
        <w:t>nieran en sus cualidades, por una propia experiencia terrestre precedente, los que, sólo por eso, pueden buscar y hallar, en las combinaciones físicas de los genes, la po</w:t>
        <w:softHyphen/>
        <w:t>sición afín de sintonía en relación al propio biotipo.</w:t>
      </w:r>
    </w:p>
    <w:p>
      <w:pPr>
        <w:pStyle w:val="Style11"/>
        <w:spacing w:lineRule="auto" w:line="240"/>
        <w:rPr>
          <w:spacing w:val="2"/>
          <w:szCs w:val="22"/>
          <w:lang w:val="es-AR"/>
        </w:rPr>
      </w:pPr>
      <w:r>
        <w:rPr>
          <w:sz w:val="24"/>
          <w:lang w:val="es-AR"/>
        </w:rPr>
        <w:t>Un alma que en aquel momento naciese de Dios, des</w:t>
        <w:softHyphen/>
        <w:t>cendiendo directamente de los cielos del absoluto, com</w:t>
        <w:softHyphen/>
        <w:t xml:space="preserve">pletamente ignorante de las condiciones del ambiente terrestre, no tendría razón de escoger en las combinaciones de los genes </w:t>
      </w:r>
      <w:r>
        <w:rPr>
          <w:rFonts w:cs="Symbol" w:ascii="Symbol" w:hAnsi="Symbol"/>
          <w:sz w:val="24"/>
          <w:lang w:val="es-AR"/>
        </w:rPr>
        <w:t></w:t>
      </w:r>
      <w:r>
        <w:rPr>
          <w:sz w:val="24"/>
          <w:lang w:val="es-AR"/>
        </w:rPr>
        <w:t>porque jamás podría hallar, por más varia</w:t>
        <w:softHyphen/>
        <w:t>das que fuesen</w:t>
      </w:r>
      <w:r>
        <w:rPr>
          <w:rFonts w:cs="Symbol" w:ascii="Symbol" w:hAnsi="Symbol"/>
          <w:sz w:val="24"/>
          <w:lang w:val="es-AR"/>
        </w:rPr>
        <w:t></w:t>
      </w:r>
      <w:r>
        <w:rPr>
          <w:sz w:val="24"/>
          <w:lang w:val="es-AR"/>
        </w:rPr>
        <w:t>aquella que pudiese sintonizarse con su naturaleza sin precedentes terrestres. Para un alma así, hay imposibilidad de hallar cualquier afinidad en el ma</w:t>
        <w:softHyphen/>
        <w:t>terial orgánico humano, para poder hacer con él una es</w:t>
        <w:softHyphen/>
        <w:t>tructura corpórea. Si, al contrario, vemos que la persona</w:t>
        <w:softHyphen/>
        <w:t>lidad espiritual demuestra, desde los primeros momentos de la vida, conocer el ambiente terrestre, y estar adaptado a él, en sus instintos y estructuras; y, dado que las com</w:t>
        <w:softHyphen/>
        <w:t>binaciones de los genes no pueden, por su naturaleza, sin</w:t>
        <w:softHyphen/>
        <w:t>tonizarse y fundirse sino con un principio espiritual afín a ellos, si vemos que la amplísima gama de elección per</w:t>
        <w:softHyphen/>
        <w:t>mite la sintonía y fusión con cualquier tipo de alma, que se defina en ese ambiente terreno; sólo nos queda, si que</w:t>
        <w:softHyphen/>
        <w:t>remos explicar todo eso, admitir que esa alma ya conocía la Tierra, que aquí había sido formada con sus caracte</w:t>
        <w:softHyphen/>
        <w:t>rísticas, que tienen un sabor bien terreno y nada celestial, de la imperfección del involucionado y no de perfección divina, como debería ocurrir si el alma hubiese salido, en aquel momento, del seno de Dios. En este caso, pues, no se podrían explicar aquellas imperfecciones del involucio</w:t>
        <w:softHyphen/>
      </w:r>
      <w:r>
        <w:rPr>
          <w:spacing w:val="2"/>
          <w:sz w:val="24"/>
          <w:szCs w:val="22"/>
          <w:lang w:val="es-AR"/>
        </w:rPr>
        <w:t xml:space="preserve">nado, ni una vida de pruebas para perfeccionarse. </w:t>
      </w:r>
      <w:r>
        <w:rPr>
          <w:sz w:val="24"/>
          <w:szCs w:val="18"/>
          <w:lang w:val="es-AR"/>
        </w:rPr>
        <w:t xml:space="preserve">Sólo </w:t>
      </w:r>
      <w:r>
        <w:rPr>
          <w:spacing w:val="2"/>
          <w:sz w:val="24"/>
          <w:szCs w:val="22"/>
          <w:lang w:val="es-AR"/>
        </w:rPr>
        <w:t>nos queda admitir que esa alma vuelve aquí para des</w:t>
        <w:softHyphen/>
        <w:t>arrollarse, en un terreno adaptado a la simiente. Y decir eso, es decir: reencarnación.</w:t>
      </w:r>
    </w:p>
    <w:p>
      <w:pPr>
        <w:pStyle w:val="Style11"/>
        <w:spacing w:lineRule="auto" w:line="240"/>
        <w:rPr/>
      </w:pPr>
      <w:r>
        <w:rPr>
          <w:spacing w:val="2"/>
          <w:sz w:val="24"/>
          <w:szCs w:val="22"/>
          <w:lang w:val="es-AR"/>
        </w:rPr>
        <w:t>Hay aún otro hecho. La posibilidad de tan gran nú</w:t>
        <w:softHyphen/>
        <w:t xml:space="preserve">mero de combinaciones entre genes, puede permitir (irle cualquier tipo de viviente venga a nacer de los mismos padres, esto es, que un tipo bueno pueda nacer de malos </w:t>
      </w:r>
      <w:r>
        <w:rPr>
          <w:sz w:val="24"/>
          <w:szCs w:val="22"/>
          <w:lang w:val="es-AR"/>
        </w:rPr>
        <w:t xml:space="preserve">v </w:t>
      </w:r>
      <w:r>
        <w:rPr>
          <w:spacing w:val="2"/>
          <w:sz w:val="24"/>
          <w:szCs w:val="22"/>
          <w:lang w:val="es-AR"/>
        </w:rPr>
        <w:t>viceversa. Y así se explica cómo sucede esto a veces. Pero no siempre sucede así; por el contrario, si los Hijos tienden en general a semejarse a los padres, esto no puede ser debido a las combinaciones infinitas posibles de los genes, sino a algún otro factor importante.</w:t>
      </w:r>
    </w:p>
    <w:p>
      <w:pPr>
        <w:pStyle w:val="Style11"/>
        <w:spacing w:lineRule="auto" w:line="240"/>
        <w:rPr>
          <w:spacing w:val="2"/>
          <w:sz w:val="24"/>
          <w:szCs w:val="22"/>
          <w:lang w:val="es-AR"/>
        </w:rPr>
      </w:pPr>
      <w:r>
        <w:rPr>
          <w:spacing w:val="2"/>
          <w:sz w:val="24"/>
          <w:szCs w:val="22"/>
          <w:lang w:val="es-AR"/>
        </w:rPr>
        <w:t>Eso sólo puede ser la ley de afinidad, que es la cine preside la elección, hecha por el biotipo que viene a en</w:t>
        <w:softHyphen/>
        <w:t>carnar en una determinada familia y ambiente. Si las combinaciones de los genes no pueden asegurar absolu</w:t>
        <w:softHyphen/>
        <w:t>tamente, por su número extraordinario, la semejanza entre padres e hijos, y si esa semejanza existe tan frecuente</w:t>
        <w:softHyphen/>
        <w:t>mente, no podemos darnos explicación de ese hecho sino recurriendo a la ley de afinidad, base de la sintonía nece</w:t>
        <w:softHyphen/>
        <w:t>saria a la fusión espíritu-cuerpo. Decir esto, es decir: re</w:t>
        <w:softHyphen/>
        <w:t>encarnación.</w:t>
      </w:r>
    </w:p>
    <w:p>
      <w:pPr>
        <w:pStyle w:val="Style11"/>
        <w:spacing w:lineRule="auto" w:line="240"/>
        <w:rPr>
          <w:spacing w:val="2"/>
          <w:sz w:val="24"/>
          <w:szCs w:val="22"/>
          <w:lang w:val="es-AR"/>
        </w:rPr>
      </w:pPr>
      <w:r>
        <w:rPr>
          <w:spacing w:val="2"/>
          <w:sz w:val="24"/>
          <w:szCs w:val="22"/>
          <w:lang w:val="es-AR"/>
        </w:rPr>
        <w:t>Es entonces el principio de afinidad que regula lo que las combinaciones de los genes no son suficientes pa</w:t>
        <w:softHyphen/>
        <w:t>ra regular. Entonces ellos representan apenas el vehículo de los caracteres ya preexistentes de la personalidad, que es el que elige aquellos determinados genes, como su me</w:t>
        <w:softHyphen/>
        <w:t>dio de expresión, y no es escogida por ellos, que son sólo un medio y no la causa determinante.</w:t>
      </w:r>
    </w:p>
    <w:p>
      <w:pPr>
        <w:pStyle w:val="Style11"/>
        <w:spacing w:lineRule="auto" w:line="240"/>
        <w:rPr>
          <w:spacing w:val="2"/>
          <w:sz w:val="24"/>
          <w:szCs w:val="22"/>
          <w:lang w:val="es-AR"/>
        </w:rPr>
      </w:pPr>
      <w:r>
        <w:rPr>
          <w:spacing w:val="2"/>
          <w:sz w:val="24"/>
          <w:szCs w:val="22"/>
          <w:lang w:val="es-AR"/>
        </w:rPr>
        <w:t>Un corolario puede deducirse de esas verificaciones, o sea, que es relativa la eugenética que propone la repro</w:t>
        <w:softHyphen/>
        <w:t>ducción apenas de los biotipos escogidos como sanos.</w:t>
      </w:r>
    </w:p>
    <w:p>
      <w:pPr>
        <w:pStyle w:val="Style11"/>
        <w:spacing w:lineRule="auto" w:line="240"/>
        <w:rPr/>
      </w:pPr>
      <w:r>
        <w:rPr>
          <w:spacing w:val="2"/>
          <w:sz w:val="24"/>
          <w:szCs w:val="22"/>
          <w:lang w:val="es-AR"/>
        </w:rPr>
        <w:t>Cada biotipo contiene todas las cualidades de los ge</w:t>
        <w:softHyphen/>
        <w:t xml:space="preserve">nes, ofreciendo así la posibilidad de prestarse como </w:t>
      </w:r>
      <w:r>
        <w:rPr>
          <w:sz w:val="24"/>
          <w:szCs w:val="20"/>
          <w:lang w:val="es-AR"/>
        </w:rPr>
        <w:t>ve</w:t>
        <w:softHyphen/>
      </w:r>
      <w:r>
        <w:rPr>
          <w:spacing w:val="2"/>
          <w:sz w:val="24"/>
          <w:szCs w:val="22"/>
          <w:lang w:val="es-AR"/>
        </w:rPr>
        <w:t>hículo de cualquier tipo de caracteres y dar la vida a cualquier género de personalidad. Así, los buenos pueden producir también los defectuosos y viceversa. Nuestra eugenética sólo conoce el camino de la herencia fisioló</w:t>
        <w:softHyphen/>
        <w:t>gica. Pero, las cosas suceden de otro modo.</w:t>
      </w:r>
    </w:p>
    <w:p>
      <w:pPr>
        <w:pStyle w:val="Style11"/>
        <w:spacing w:lineRule="auto" w:line="240"/>
        <w:rPr/>
      </w:pPr>
      <w:r>
        <w:rPr>
          <w:spacing w:val="2"/>
          <w:sz w:val="24"/>
          <w:szCs w:val="22"/>
          <w:lang w:val="es-AR"/>
        </w:rPr>
        <w:t>La enorme riqueza de los genes tiene la función de ofrecer la elección más amplia con cualquier tipo posible de combinación. Quien hace la elección, de acuerdo con el propio tipo</w:t>
      </w:r>
      <w:r>
        <w:rPr>
          <w:rFonts w:cs="Symbol" w:ascii="Symbol" w:hAnsi="Symbol"/>
          <w:spacing w:val="2"/>
          <w:sz w:val="24"/>
          <w:szCs w:val="22"/>
          <w:lang w:val="es-AR"/>
        </w:rPr>
        <w:t></w:t>
      </w:r>
      <w:r>
        <w:rPr>
          <w:spacing w:val="2"/>
          <w:sz w:val="24"/>
          <w:szCs w:val="22"/>
          <w:lang w:val="es-AR"/>
        </w:rPr>
        <w:t>hecho que la eugenética ignora</w:t>
      </w:r>
      <w:r>
        <w:rPr>
          <w:rFonts w:cs="Symbol" w:ascii="Symbol" w:hAnsi="Symbol"/>
          <w:spacing w:val="2"/>
          <w:sz w:val="24"/>
          <w:szCs w:val="22"/>
          <w:lang w:val="es-AR"/>
        </w:rPr>
        <w:t></w:t>
      </w:r>
      <w:r>
        <w:rPr>
          <w:spacing w:val="2"/>
          <w:sz w:val="24"/>
          <w:szCs w:val="22"/>
          <w:lang w:val="es-AR"/>
        </w:rPr>
        <w:t>es el principio espiritual; es él que regula todo el fenómeno, proporcionando todo a las exigencias de la propia natu</w:t>
        <w:softHyphen/>
        <w:t>raleza, que ya se definió bien en el ambiente terrestre, y que vuelve a éste para continuar el trabajó iniciado. Y aquí también, si la eugenética observó que la salud de los hijos depende de la de los padres, esto no es proveniente de los genes sino como efecto, al paso que lo que regula todo es la ley de afinidad, por la cual gente enferma atrae como hijos espíritus enfermos, y la sana espíritus sanos, que buscan y deben construirse cuerpos sanos, como sede adecuada a ellos.</w:t>
      </w:r>
      <w:r>
        <mc:AlternateContent>
          <mc:Choice Requires="wps">
            <w:drawing>
              <wp:anchor behindDoc="0" distT="127635" distB="127635" distL="119380" distR="119380" simplePos="0" locked="0" layoutInCell="0" allowOverlap="1" relativeHeight="6">
                <wp:simplePos x="0" y="0"/>
                <wp:positionH relativeFrom="page">
                  <wp:posOffset>9293225</wp:posOffset>
                </wp:positionH>
                <wp:positionV relativeFrom="page">
                  <wp:posOffset>5650230</wp:posOffset>
                </wp:positionV>
                <wp:extent cx="185420" cy="187325"/>
                <wp:effectExtent l="0" t="0" r="0" b="0"/>
                <wp:wrapSquare wrapText="largest"/>
                <wp:docPr id="5" name="Frame5"/>
                <a:graphic xmlns:a="http://schemas.openxmlformats.org/drawingml/2006/main">
                  <a:graphicData uri="http://schemas.microsoft.com/office/word/2010/wordprocessingShape">
                    <wps:wsp>
                      <wps:cNvSpPr txBox="1"/>
                      <wps:spPr>
                        <a:xfrm>
                          <a:off x="0" y="0"/>
                          <a:ext cx="185420" cy="187325"/>
                        </a:xfrm>
                        <a:prstGeom prst="rect"/>
                        <a:solidFill>
                          <a:srgbClr val="FFFFFF">
                            <a:alpha val="0"/>
                          </a:srgbClr>
                        </a:solidFill>
                      </wps:spPr>
                      <wps:txbx>
                        <w:txbxContent>
                          <w:p>
                            <w:pPr>
                              <w:pStyle w:val="Style21"/>
                              <w:rPr>
                                <w:spacing w:val="2"/>
                                <w:sz w:val="24"/>
                                <w:szCs w:val="22"/>
                                <w:lang w:val="es-AR"/>
                              </w:rPr>
                            </w:pPr>
                            <w:r>
                              <w:rPr>
                                <w:spacing w:val="2"/>
                                <w:sz w:val="24"/>
                                <w:szCs w:val="22"/>
                                <w:lang w:val="es-AR"/>
                              </w:rPr>
                              <w:t>57</w:t>
                            </w:r>
                          </w:p>
                        </w:txbxContent>
                      </wps:txbx>
                      <wps:bodyPr anchor="t" lIns="0" tIns="0" rIns="0" bIns="0">
                        <a:noAutofit/>
                      </wps:bodyPr>
                    </wps:wsp>
                  </a:graphicData>
                </a:graphic>
              </wp:anchor>
            </w:drawing>
          </mc:Choice>
          <mc:Fallback>
            <w:pict>
              <v:rect fillcolor="#FFFFFF" style="position:absolute;rotation:-0;width:14.6pt;height:14.75pt;mso-wrap-distance-left:9.4pt;mso-wrap-distance-right:9.4pt;mso-wrap-distance-top:10.05pt;mso-wrap-distance-bottom:10.05pt;margin-top:444.9pt;mso-position-vertical-relative:page;margin-left:731.75pt;mso-position-horizontal-relative:page">
                <v:fill opacity="0f"/>
                <v:textbox inset="0in,0in,0in,0in">
                  <w:txbxContent>
                    <w:p>
                      <w:pPr>
                        <w:pStyle w:val="Style21"/>
                        <w:rPr>
                          <w:spacing w:val="2"/>
                          <w:sz w:val="24"/>
                          <w:szCs w:val="22"/>
                          <w:lang w:val="es-AR"/>
                        </w:rPr>
                      </w:pPr>
                      <w:r>
                        <w:rPr>
                          <w:spacing w:val="2"/>
                          <w:sz w:val="24"/>
                          <w:szCs w:val="22"/>
                          <w:lang w:val="es-AR"/>
                        </w:rPr>
                        <w:t>57</w:t>
                      </w:r>
                    </w:p>
                  </w:txbxContent>
                </v:textbox>
                <w10:wrap type="square" side="largest"/>
              </v:rect>
            </w:pict>
          </mc:Fallback>
        </mc:AlternateContent>
      </w:r>
    </w:p>
    <w:p>
      <w:pPr>
        <w:pStyle w:val="Style11"/>
        <w:spacing w:lineRule="auto" w:line="240"/>
        <w:rPr>
          <w:lang w:val="es-AR"/>
        </w:rPr>
      </w:pPr>
      <w:r>
        <w:rPr>
          <w:spacing w:val="2"/>
          <w:sz w:val="24"/>
          <w:szCs w:val="22"/>
          <w:lang w:val="es-AR"/>
        </w:rPr>
        <w:t>Por eso los tarados no deberían generar. Desgracia</w:t>
        <w:softHyphen/>
        <w:t>damente ellos, como los involucionados, hallan en nuestro mundo el ambiente inferior que está más adaptado a ellos. La vida regula todo, con leyes según las cuales la genera</w:t>
        <w:softHyphen/>
        <w:t>ción es dirigida por principios de carácter espiritual y moral. Mas todo esto la ciencia aún no lo puede com</w:t>
        <w:softHyphen/>
        <w:t>prender, dada su orientación.</w:t>
      </w:r>
    </w:p>
    <w:p>
      <w:pPr>
        <w:pStyle w:val="Style11"/>
        <w:spacing w:lineRule="auto" w:line="240"/>
        <w:rPr/>
      </w:pPr>
      <w:r>
        <w:rPr>
          <w:sz w:val="24"/>
          <w:lang w:val="es-AR"/>
        </w:rPr>
        <w:t>Nuestra tesis, de que la elección de los genes sea he</w:t>
        <w:softHyphen/>
        <w:t>cha por el principio espiritual, por afinidad, y que ellos no son la causa, sino un vehículo apenas de los caracteres de la personalidad, está apoyada también por otras afir</w:t>
        <w:softHyphen/>
        <w:t>maciones. Hay, en efecto, algunos hechos biológicos que pueden hacer dudar de la validez del aserto, de que las diversas individualidades sean debidas solamente a dife</w:t>
        <w:softHyphen/>
        <w:t>rencias en las combinaciones de los genes. La propia unión de las dos células germinales puede producir dos indivi</w:t>
        <w:softHyphen/>
        <w:t>duos perfectamente diferenciados. Este es el caso de los gemelos univitelinos. Examinadas objetivamente, sus ca</w:t>
        <w:softHyphen/>
        <w:t>racterísticas originarias son tan semejantes que pueden considerarse casi idénticas. Y no obstante, ellas forman después dos personas e individualidades bien distintas, en el cuerpo, en las sensaciones, como en la conciencia. La muerte de uno no es la del otro, el dolor de uno no es el del otro. Se trata, para cada uno de los dos gemelos, de un yo separado. Aún si los caracteres morfológicos tien</w:t>
        <w:softHyphen/>
        <w:t>den a la semejanza, las dos personalidades pueden ser</w:t>
      </w:r>
      <w:r>
        <w:rPr>
          <w:sz w:val="24"/>
          <w:vertAlign w:val="superscript"/>
          <w:lang w:val="es-AR"/>
        </w:rPr>
        <w:t>,</w:t>
      </w:r>
      <w:r>
        <w:rPr>
          <w:sz w:val="24"/>
          <w:lang w:val="es-AR"/>
        </w:rPr>
        <w:t xml:space="preserve"> muy diferentes.</w:t>
      </w:r>
    </w:p>
    <w:p>
      <w:pPr>
        <w:pStyle w:val="Style11"/>
        <w:spacing w:lineRule="auto" w:line="240"/>
        <w:rPr>
          <w:spacing w:val="2"/>
          <w:sz w:val="24"/>
          <w:szCs w:val="22"/>
          <w:lang w:val="es-AR"/>
        </w:rPr>
      </w:pPr>
      <w:r>
        <w:rPr>
          <w:spacing w:val="2"/>
          <w:sz w:val="24"/>
          <w:szCs w:val="22"/>
          <w:lang w:val="es-AR"/>
        </w:rPr>
        <w:t>A esto la biología no sabe responder. Lo que es cier</w:t>
        <w:softHyphen/>
        <w:t>to es que, en el caso de los gemelos univitelinos, no es la naturaleza de la combinación de los genes la causa determinante. Y entonces, ¿cómo es que una individualidad particular está unida a una particular combinación gené</w:t>
        <w:softHyphen/>
        <w:t>tica? Esto sólo se puede explicar por la afinidad, base de la sintonización necesaria a la fusión espíritu-cuerpo, como anteriormente se dijo. Lo que nos lleva a precisar que sólo podremos comprender el fenómeno, admitiendo que la marca individual deriva antes de todo del principio espiritual, que es quien establece la personalidad. Esta concepción traslada el centro de gravedad de la cuestión, del terreno material al espiritual.</w:t>
      </w:r>
    </w:p>
    <w:p>
      <w:pPr>
        <w:pStyle w:val="Style11"/>
        <w:spacing w:lineRule="auto" w:line="240"/>
        <w:rPr>
          <w:lang w:val="es-AR"/>
        </w:rPr>
      </w:pPr>
      <w:r>
        <w:rPr>
          <w:sz w:val="24"/>
          <w:lang w:val="es-AR"/>
        </w:rPr>
        <w:t>Este punto de vista es aceptable, porque él lo resuel</w:t>
        <w:softHyphen/>
        <w:t>ve todo. Entonces resulta ser la individualidad humana una entidad que se forma y existe independientemente de los genes y de sus combinaciones. Independientemente, significa que, si determinado nudo, particular de la trama, no se realiza, aquella individualidad citada va a identifi</w:t>
        <w:softHyphen/>
        <w:t>carse con otro nudo. Entonces, la relación entre el yo y los genes sería análoga a la que existe entre el yo y el ambiente, es decir, la combinación genética ayudaría al yo a determinar los propios caracteres, pero no sería la determinante exclusiva de la personalidad del individuo.</w:t>
      </w:r>
    </w:p>
    <w:p>
      <w:pPr>
        <w:pStyle w:val="Style11"/>
        <w:spacing w:lineRule="auto" w:line="240"/>
        <w:rPr>
          <w:spacing w:val="2"/>
          <w:szCs w:val="22"/>
          <w:lang w:val="es-AR"/>
        </w:rPr>
      </w:pPr>
      <w:r>
        <w:rPr>
          <w:sz w:val="24"/>
          <w:lang w:val="es-AR"/>
        </w:rPr>
        <w:t>Permaneciendo sólo en el ámbito positivo de las con</w:t>
        <w:softHyphen/>
        <w:t>sideraciones biológicas, el problema no es soluble y sigue siendo un enigma, al paso que todo se vuelve claro si ahí introducimos el elemento espiritual. Se puede, sin em</w:t>
        <w:softHyphen/>
        <w:t>bargo, sustentar como conclusión lo que sigue: la pre</w:t>
        <w:softHyphen/>
        <w:t>existencia de un número dado de individualidades espi</w:t>
        <w:softHyphen/>
        <w:t>rituales ya constituidas con todas sus características per</w:t>
        <w:softHyphen/>
        <w:t>sonales, prontas a combinarse con un par de genes. Estas están ansiosas para hacerlo y buscan los medios de com</w:t>
        <w:softHyphen/>
        <w:t>binarse (ver cap. siguiente). Esos medios son la afinidad, por la sintonización de vibraciones. Siendo ésta una cua</w:t>
        <w:softHyphen/>
        <w:t>lidad que se encuentra en la vida física como en la espi</w:t>
        <w:softHyphen/>
        <w:t xml:space="preserve">ritual, puede funcionar como denominador común y como </w:t>
      </w:r>
      <w:r>
        <w:rPr>
          <w:spacing w:val="2"/>
          <w:sz w:val="24"/>
          <w:szCs w:val="22"/>
          <w:lang w:val="es-AR"/>
        </w:rPr>
        <w:t>puente de unión entre los dos elementos que pertenecen a dos planos evolutivos diversos.</w:t>
      </w:r>
    </w:p>
    <w:p>
      <w:pPr>
        <w:pStyle w:val="Style11"/>
        <w:spacing w:lineRule="auto" w:line="240"/>
        <w:rPr>
          <w:spacing w:val="2"/>
          <w:sz w:val="24"/>
          <w:szCs w:val="22"/>
          <w:lang w:val="es-AR"/>
        </w:rPr>
      </w:pPr>
      <w:r>
        <w:rPr>
          <w:spacing w:val="2"/>
          <w:sz w:val="24"/>
          <w:szCs w:val="22"/>
          <w:lang w:val="es-AR"/>
        </w:rPr>
        <w:t>Con estas bases, puede realizarse la fusión, mediante la cual el yo espiritual toma la dirección del desarrollo orgánico, adaptando a sí mismo la materia prima recibida de los padres. Esta formaría el ambiente que la nueva personalidad adapta a sí misma y a la que se adapta, tra</w:t>
        <w:softHyphen/>
        <w:t>bajo que se hace posible por la originaria aproximación, por medio de la afinidad y de la sintonía, y así se explica por qué esas dos condiciones son necesarias para la fusión.</w:t>
      </w:r>
    </w:p>
    <w:p>
      <w:pPr>
        <w:pStyle w:val="Style11"/>
        <w:spacing w:lineRule="auto" w:line="240"/>
        <w:rPr>
          <w:spacing w:val="2"/>
          <w:sz w:val="24"/>
          <w:szCs w:val="22"/>
          <w:lang w:val="es-AR"/>
        </w:rPr>
      </w:pPr>
      <w:r>
        <w:rPr>
          <w:spacing w:val="2"/>
          <w:sz w:val="24"/>
          <w:szCs w:val="22"/>
          <w:lang w:val="es-AR"/>
        </w:rPr>
        <w:t>Entonces, verifíquese o no una particular combina</w:t>
        <w:softHyphen/>
        <w:t>ción de genes, es mera circunstancia que, si faltan, no paraliza el fenómeno, pues no tiene valor determinante para la existencia de la individualidad que es su verdade</w:t>
        <w:softHyphen/>
        <w:t>ra causa, pero tiene apenas la función de proveerle una base en que pueda fijarse, para formar para sí, con el cuerpo, un instrumento de acción y realización en el plano físico del ambiente terrestre. Si ahora multiplicamos el número enorme de combinaciones posibles de genes en un apareamiento, con el ilimitado número de seres humanos y apareamientos posibles en la Tierra, veremos que cada individualidad espiritual se hallará siempre delante de una elección tan vasta de elementos, que, para cualquier bio</w:t>
        <w:softHyphen/>
        <w:t>tipo humano, será posible establecer por afinidad la sin</w:t>
        <w:softHyphen/>
        <w:t>tonía y, por lo tanto, fusionarse.</w:t>
      </w:r>
    </w:p>
    <w:p>
      <w:pPr>
        <w:pStyle w:val="Style11"/>
        <w:spacing w:lineRule="auto" w:line="240"/>
        <w:rPr>
          <w:spacing w:val="2"/>
          <w:sz w:val="24"/>
          <w:szCs w:val="22"/>
          <w:lang w:val="es-AR"/>
        </w:rPr>
      </w:pPr>
      <w:r>
        <w:rPr>
          <w:spacing w:val="2"/>
          <w:sz w:val="24"/>
          <w:szCs w:val="22"/>
          <w:lang w:val="es-AR"/>
        </w:rPr>
        <w:t>Este es el inmenso trabajo oculto y silencioso que con</w:t>
        <w:softHyphen/>
        <w:t>tinuamente se realiza inadvertido, y que preside a la for</w:t>
        <w:softHyphen/>
        <w:t>mación del feto. Todo es escogido según las leyes de atracción. La elección sexual, que tiende a la fusión con</w:t>
        <w:softHyphen/>
        <w:t>yugal, precede esta otra elección por parte del espíritu, del ambiente apto a la formación de su cuerpo. Así los egoísmos separatistas están necesariamente ligados por atracciones y reorganizaciones continuas, que reúnen y fusionan juntos los elementos separados, manteniéndolos todos ligados, en la unidad de la vida.</w:t>
      </w:r>
    </w:p>
    <w:p>
      <w:pPr>
        <w:pStyle w:val="Normal"/>
        <w:ind w:firstLine="432"/>
        <w:jc w:val="both"/>
        <w:rPr>
          <w:lang w:val="es-AR"/>
        </w:rPr>
      </w:pPr>
      <w:r>
        <w:rPr>
          <w:lang w:val="es-AR"/>
        </w:rPr>
        <w:t>Por eso, las directivas del nacimiento no son confia</w:t>
        <w:softHyphen/>
        <w:t>das a los padres, simples instrumentos instintivos y me</w:t>
        <w:softHyphen/>
        <w:t>cánicos, que nada saben. Quien dirige el fenómeno es el elemento espiritual, el, directamente, si fuere bastante evo</w:t>
        <w:softHyphen/>
        <w:t>lucionado y por tanto consciente a tal punto que lo pue</w:t>
        <w:softHyphen/>
        <w:t>da realizar; o de otro lado es la sabiduría de las leyes de la vida, cuando el individuo aún no tiene capacidad de elección ni autonomía de juicio. En este caso, él está preso automáticamente a las corrientes y por ellas guiado a la posición que le compete, porque se adapta mejor a él.</w:t>
      </w:r>
    </w:p>
    <w:p>
      <w:pPr>
        <w:pStyle w:val="Normal"/>
        <w:ind w:firstLine="432"/>
        <w:jc w:val="both"/>
        <w:rPr/>
      </w:pPr>
      <w:r>
        <w:rPr>
          <w:lang w:val="es-AR"/>
        </w:rPr>
        <w:t>Es siempre, por lo tanto, el elemento espiritual que domina el fenómeno físico, y no viceversa. Se verifica así la combinación genética, por la cual la personalidad es</w:t>
        <w:softHyphen/>
        <w:t xml:space="preserve">piritual se une al cuerpo, su </w:t>
      </w:r>
      <w:r>
        <w:rPr>
          <w:spacing w:val="2"/>
          <w:szCs w:val="22"/>
          <w:lang w:val="es-AR"/>
        </w:rPr>
        <w:t>instrumento de trabajo y de expresión, provisoriamente, para realizar el proceso in</w:t>
        <w:softHyphen/>
        <w:t>verso de la separación del mismo, cuando hubiere termi</w:t>
        <w:softHyphen/>
        <w:t>nado el ciclo y el trabajo que debía. He ahí, entonces, que también el mundo positivo de la biología no puede ser comprendido sino a la luz de la teoría reencarna</w:t>
        <w:softHyphen/>
        <w:t>cionista.</w:t>
      </w:r>
    </w:p>
    <w:p>
      <w:pPr>
        <w:pStyle w:val="Style11"/>
        <w:spacing w:lineRule="auto" w:line="240"/>
        <w:rPr>
          <w:lang w:val="es-AR"/>
        </w:rPr>
      </w:pPr>
      <w:r>
        <w:rPr>
          <w:sz w:val="24"/>
          <w:lang w:val="es-AR"/>
        </w:rPr>
        <w:t>Ciertamente, no podemos pretender que la ciencia po</w:t>
        <w:softHyphen/>
        <w:t>sitiva de la biología, dada su orientación, pueda sustentar hoy esa doctrina. Luego que subimos a las alturas filosóficas de las últimas razones, la ciencia acostumbra a ca</w:t>
        <w:softHyphen/>
        <w:t>llar. Admitiendo que, al contrario, nosotros queremos te</w:t>
        <w:softHyphen/>
        <w:t>ner la explicación de los fenómenos; admitiendo que la biología no nos proporciona ninguna doctrina positiva al respecto de la relación de las individualidades con las combinaciones de los genes, no explicándonos nada sobre eso; admitiendo en fin, que existe la teoría de la reen</w:t>
        <w:softHyphen/>
        <w:t>carnación, ya apoyada por tantas pruebas que la vuelven cierta y que, en este caso, ella lo explica todo, es bien lógico que nosotros la aceptemos, porque es una solución y es la mejor, y sin ella sólo nos queda renunciar a comprender, en una triste posición de agnosticismo y de ig</w:t>
        <w:softHyphen/>
        <w:t>norancia. No se puede tener otra actitud, cuando es la propia ciencia positiva que nos guía hasta el umbral de la teoría reencarnacionista.</w:t>
      </w:r>
    </w:p>
    <w:p>
      <w:pPr>
        <w:pStyle w:val="Normal"/>
        <w:jc w:val="both"/>
        <w:rPr>
          <w:lang w:val="es-AR"/>
        </w:rPr>
      </w:pPr>
      <w:r>
        <w:rPr>
          <w:lang w:val="es-AR"/>
        </w:rPr>
      </w:r>
      <w:r>
        <mc:AlternateContent>
          <mc:Choice Requires="wps">
            <w:drawing>
              <wp:anchor behindDoc="0" distT="127635" distB="127635" distL="119380" distR="119380" simplePos="0" locked="0" layoutInCell="0" allowOverlap="1" relativeHeight="7">
                <wp:simplePos x="0" y="0"/>
                <wp:positionH relativeFrom="page">
                  <wp:posOffset>9140825</wp:posOffset>
                </wp:positionH>
                <wp:positionV relativeFrom="page">
                  <wp:posOffset>5677535</wp:posOffset>
                </wp:positionV>
                <wp:extent cx="185420" cy="184785"/>
                <wp:effectExtent l="0" t="0" r="0" b="0"/>
                <wp:wrapSquare wrapText="largest"/>
                <wp:docPr id="6" name="Frame6"/>
                <a:graphic xmlns:a="http://schemas.openxmlformats.org/drawingml/2006/main">
                  <a:graphicData uri="http://schemas.microsoft.com/office/word/2010/wordprocessingShape">
                    <wps:wsp>
                      <wps:cNvSpPr txBox="1"/>
                      <wps:spPr>
                        <a:xfrm>
                          <a:off x="0" y="0"/>
                          <a:ext cx="185420" cy="184785"/>
                        </a:xfrm>
                        <a:prstGeom prst="rect"/>
                        <a:solidFill>
                          <a:srgbClr val="FFFFFF">
                            <a:alpha val="0"/>
                          </a:srgbClr>
                        </a:solidFill>
                      </wps:spPr>
                      <wps:txbx>
                        <w:txbxContent>
                          <w:p>
                            <w:pPr>
                              <w:pStyle w:val="Normal"/>
                              <w:jc w:val="both"/>
                              <w:rPr>
                                <w:spacing w:val="2"/>
                                <w:szCs w:val="22"/>
                                <w:lang w:val="es-AR"/>
                              </w:rPr>
                            </w:pPr>
                            <w:r>
                              <w:rPr>
                                <w:spacing w:val="2"/>
                                <w:szCs w:val="22"/>
                                <w:lang w:val="es-AR"/>
                              </w:rPr>
                              <w:t>61</w:t>
                            </w:r>
                          </w:p>
                        </w:txbxContent>
                      </wps:txbx>
                      <wps:bodyPr anchor="t" lIns="0" tIns="0" rIns="0" bIns="0">
                        <a:noAutofit/>
                      </wps:bodyPr>
                    </wps:wsp>
                  </a:graphicData>
                </a:graphic>
              </wp:anchor>
            </w:drawing>
          </mc:Choice>
          <mc:Fallback>
            <w:pict>
              <v:rect fillcolor="#FFFFFF" style="position:absolute;rotation:-0;width:14.6pt;height:14.55pt;mso-wrap-distance-left:9.4pt;mso-wrap-distance-right:9.4pt;mso-wrap-distance-top:10.05pt;mso-wrap-distance-bottom:10.05pt;margin-top:447.05pt;mso-position-vertical-relative:page;margin-left:719.75pt;mso-position-horizontal-relative:page">
                <v:fill opacity="0f"/>
                <v:textbox inset="0in,0in,0in,0in">
                  <w:txbxContent>
                    <w:p>
                      <w:pPr>
                        <w:pStyle w:val="Normal"/>
                        <w:jc w:val="both"/>
                        <w:rPr>
                          <w:spacing w:val="2"/>
                          <w:szCs w:val="22"/>
                          <w:lang w:val="es-AR"/>
                        </w:rPr>
                      </w:pPr>
                      <w:r>
                        <w:rPr>
                          <w:spacing w:val="2"/>
                          <w:szCs w:val="22"/>
                          <w:lang w:val="es-AR"/>
                        </w:rPr>
                        <w:t>61</w:t>
                      </w:r>
                    </w:p>
                  </w:txbxContent>
                </v:textbox>
                <w10:wrap type="square" side="largest"/>
              </v:rect>
            </w:pict>
          </mc:Fallback>
        </mc:AlternateContent>
      </w:r>
    </w:p>
    <w:p>
      <w:pPr>
        <w:pStyle w:val="Normal"/>
        <w:ind w:firstLine="288"/>
        <w:jc w:val="both"/>
        <w:rPr>
          <w:spacing w:val="2"/>
          <w:szCs w:val="22"/>
          <w:lang w:val="es-AR"/>
        </w:rPr>
      </w:pPr>
      <w:r>
        <w:rPr>
          <w:spacing w:val="2"/>
          <w:szCs w:val="22"/>
          <w:lang w:val="es-AR"/>
        </w:rPr>
      </w:r>
    </w:p>
    <w:p>
      <w:pPr>
        <w:pStyle w:val="Normal"/>
        <w:ind w:firstLine="288"/>
        <w:jc w:val="both"/>
        <w:rPr>
          <w:spacing w:val="2"/>
          <w:szCs w:val="22"/>
          <w:lang w:val="es-AR"/>
        </w:rPr>
      </w:pPr>
      <w:r>
        <w:rPr>
          <w:spacing w:val="2"/>
          <w:szCs w:val="22"/>
          <w:lang w:val="es-AR"/>
        </w:rPr>
      </w:r>
    </w:p>
    <w:p>
      <w:pPr>
        <w:pStyle w:val="Normal"/>
        <w:ind w:firstLine="288"/>
        <w:jc w:val="both"/>
        <w:rPr>
          <w:spacing w:val="2"/>
          <w:szCs w:val="22"/>
          <w:lang w:val="es-AR"/>
        </w:rPr>
      </w:pPr>
      <w:r>
        <w:rPr>
          <w:spacing w:val="2"/>
          <w:szCs w:val="22"/>
          <w:lang w:val="es-AR"/>
        </w:rPr>
      </w:r>
    </w:p>
    <w:p>
      <w:pPr>
        <w:pStyle w:val="Normal"/>
        <w:ind w:firstLine="288"/>
        <w:jc w:val="both"/>
        <w:rPr>
          <w:spacing w:val="2"/>
          <w:szCs w:val="22"/>
          <w:lang w:val="es-AR"/>
        </w:rPr>
      </w:pPr>
      <w:r>
        <w:rPr>
          <w:spacing w:val="2"/>
          <w:szCs w:val="22"/>
          <w:lang w:val="es-AR"/>
        </w:rPr>
      </w:r>
    </w:p>
    <w:p>
      <w:pPr>
        <w:pStyle w:val="Normal"/>
        <w:ind w:firstLine="288"/>
        <w:jc w:val="both"/>
        <w:rPr>
          <w:spacing w:val="2"/>
          <w:szCs w:val="22"/>
          <w:lang w:val="es-AR"/>
        </w:rPr>
      </w:pPr>
      <w:r>
        <w:rPr>
          <w:spacing w:val="2"/>
          <w:szCs w:val="22"/>
          <w:lang w:val="es-AR"/>
        </w:rPr>
      </w:r>
    </w:p>
    <w:p>
      <w:pPr>
        <w:pStyle w:val="Normal"/>
        <w:ind w:firstLine="288"/>
        <w:jc w:val="both"/>
        <w:rPr>
          <w:spacing w:val="2"/>
          <w:szCs w:val="22"/>
          <w:lang w:val="es-AR"/>
        </w:rPr>
      </w:pPr>
      <w:r>
        <w:rPr>
          <w:spacing w:val="2"/>
          <w:szCs w:val="22"/>
          <w:lang w:val="es-AR"/>
        </w:rPr>
      </w:r>
    </w:p>
    <w:p>
      <w:pPr>
        <w:pStyle w:val="Normal"/>
        <w:ind w:firstLine="288"/>
        <w:jc w:val="both"/>
        <w:rPr>
          <w:spacing w:val="2"/>
          <w:szCs w:val="22"/>
          <w:lang w:val="es-AR"/>
        </w:rPr>
      </w:pPr>
      <w:r>
        <w:rPr>
          <w:spacing w:val="2"/>
          <w:szCs w:val="22"/>
          <w:lang w:val="es-AR"/>
        </w:rPr>
      </w:r>
    </w:p>
    <w:p>
      <w:pPr>
        <w:pStyle w:val="Normal"/>
        <w:ind w:firstLine="288"/>
        <w:jc w:val="both"/>
        <w:rPr>
          <w:spacing w:val="2"/>
          <w:szCs w:val="22"/>
          <w:lang w:val="es-AR"/>
        </w:rPr>
      </w:pPr>
      <w:r>
        <w:rPr>
          <w:spacing w:val="2"/>
          <w:szCs w:val="22"/>
          <w:lang w:val="es-AR"/>
        </w:rPr>
      </w:r>
    </w:p>
    <w:p>
      <w:pPr>
        <w:pStyle w:val="Normal"/>
        <w:ind w:firstLine="288"/>
        <w:jc w:val="both"/>
        <w:rPr>
          <w:spacing w:val="2"/>
          <w:szCs w:val="22"/>
          <w:lang w:val="es-AR"/>
        </w:rPr>
      </w:pPr>
      <w:r>
        <w:rPr>
          <w:spacing w:val="2"/>
          <w:szCs w:val="22"/>
          <w:lang w:val="es-AR"/>
        </w:rPr>
      </w:r>
    </w:p>
    <w:p>
      <w:pPr>
        <w:pStyle w:val="Normal"/>
        <w:ind w:firstLine="288"/>
        <w:jc w:val="both"/>
        <w:rPr>
          <w:spacing w:val="2"/>
          <w:szCs w:val="22"/>
          <w:lang w:val="es-AR"/>
        </w:rPr>
      </w:pPr>
      <w:r>
        <w:rPr>
          <w:spacing w:val="2"/>
          <w:szCs w:val="22"/>
          <w:lang w:val="es-AR"/>
        </w:rPr>
      </w:r>
    </w:p>
    <w:p>
      <w:pPr>
        <w:pStyle w:val="Normal"/>
        <w:ind w:firstLine="288"/>
        <w:jc w:val="both"/>
        <w:rPr>
          <w:spacing w:val="2"/>
          <w:szCs w:val="22"/>
          <w:lang w:val="es-AR"/>
        </w:rPr>
      </w:pPr>
      <w:r>
        <w:rPr>
          <w:spacing w:val="2"/>
          <w:szCs w:val="22"/>
          <w:lang w:val="es-AR"/>
        </w:rPr>
      </w:r>
    </w:p>
    <w:p>
      <w:pPr>
        <w:pStyle w:val="Normal"/>
        <w:ind w:firstLine="288"/>
        <w:jc w:val="both"/>
        <w:rPr>
          <w:spacing w:val="2"/>
          <w:szCs w:val="22"/>
          <w:lang w:val="es-AR"/>
        </w:rPr>
      </w:pPr>
      <w:r>
        <w:rPr>
          <w:spacing w:val="2"/>
          <w:szCs w:val="22"/>
          <w:lang w:val="es-AR"/>
        </w:rPr>
      </w:r>
    </w:p>
    <w:p>
      <w:pPr>
        <w:pStyle w:val="Normal"/>
        <w:ind w:firstLine="288"/>
        <w:jc w:val="both"/>
        <w:rPr>
          <w:spacing w:val="2"/>
          <w:szCs w:val="22"/>
          <w:lang w:val="es-AR"/>
        </w:rPr>
      </w:pPr>
      <w:r>
        <w:rPr>
          <w:spacing w:val="2"/>
          <w:szCs w:val="22"/>
          <w:lang w:val="es-AR"/>
        </w:rPr>
      </w:r>
    </w:p>
    <w:p>
      <w:pPr>
        <w:pStyle w:val="Normal"/>
        <w:ind w:firstLine="288"/>
        <w:jc w:val="both"/>
        <w:rPr>
          <w:spacing w:val="2"/>
          <w:szCs w:val="22"/>
          <w:lang w:val="es-AR"/>
        </w:rPr>
      </w:pPr>
      <w:r>
        <w:rPr>
          <w:spacing w:val="2"/>
          <w:szCs w:val="22"/>
          <w:lang w:val="es-AR"/>
        </w:rPr>
      </w:r>
    </w:p>
    <w:p>
      <w:pPr>
        <w:pStyle w:val="Normal"/>
        <w:ind w:firstLine="288"/>
        <w:jc w:val="both"/>
        <w:rPr>
          <w:spacing w:val="2"/>
          <w:szCs w:val="22"/>
          <w:lang w:val="es-AR"/>
        </w:rPr>
      </w:pPr>
      <w:r>
        <w:rPr>
          <w:spacing w:val="2"/>
          <w:szCs w:val="22"/>
          <w:lang w:val="es-AR"/>
        </w:rPr>
      </w:r>
    </w:p>
    <w:p>
      <w:pPr>
        <w:pStyle w:val="Normal"/>
        <w:ind w:left="1701" w:hanging="0"/>
        <w:jc w:val="both"/>
        <w:rPr/>
      </w:pPr>
      <w:bookmarkStart w:id="7" w:name="VIII"/>
      <w:r>
        <w:rPr>
          <w:spacing w:val="8"/>
          <w:szCs w:val="14"/>
          <w:lang w:val="es-AR"/>
        </w:rPr>
        <w:t>VIII</w:t>
      </w:r>
      <w:bookmarkEnd w:id="7"/>
      <w:r>
        <w:rPr>
          <w:spacing w:val="8"/>
          <w:szCs w:val="14"/>
          <w:lang w:val="es-AR"/>
        </w:rPr>
        <w:t xml:space="preserve">. SUMARIOS </w:t>
      </w:r>
      <w:r>
        <w:rPr>
          <w:szCs w:val="18"/>
          <w:lang w:val="es-AR"/>
        </w:rPr>
        <w:t>Construcción del universo físico por descenso del espíritu. Nacimiento de la mate</w:t>
        <w:softHyphen/>
        <w:t>ria. Campo de los efectos y las causas. La ciencia debe penetrar ambos. Morfogénesis de modelos preestablecidos.</w:t>
      </w:r>
    </w:p>
    <w:p>
      <w:pPr>
        <w:pStyle w:val="Normal"/>
        <w:ind w:left="1701" w:firstLine="279"/>
        <w:jc w:val="both"/>
        <w:rPr/>
      </w:pPr>
      <w:r>
        <w:rPr>
          <w:szCs w:val="18"/>
          <w:lang w:val="es-AR"/>
        </w:rPr>
        <w:t>La ciencia se detiene en el cuerpo. ¿Quién hace crecer la célula y por qué sólo lo hace hasta cierto punto?</w:t>
      </w:r>
      <w:r>
        <w:rPr>
          <w:b/>
          <w:bCs/>
          <w:szCs w:val="18"/>
          <w:lang w:val="es-AR"/>
        </w:rPr>
        <w:t xml:space="preserve"> </w:t>
      </w:r>
      <w:r>
        <w:rPr>
          <w:szCs w:val="18"/>
          <w:lang w:val="es-AR"/>
        </w:rPr>
        <w:t>El motor genético. El or</w:t>
        <w:softHyphen/>
        <w:t>ganismo único. ¿Cuándo y cómo entra el alma en el feto? ¿Cuál es la técnica fisiológica de la r.? Damos una respuesta obtenida por vía intuitiva, que la ciencia podrá considerar como una hipótesis.</w:t>
      </w:r>
    </w:p>
    <w:p>
      <w:pPr>
        <w:pStyle w:val="Normal"/>
        <w:ind w:left="1701" w:firstLine="279"/>
        <w:rPr>
          <w:szCs w:val="18"/>
          <w:lang w:val="es-AR"/>
        </w:rPr>
      </w:pPr>
      <w:r>
        <w:rPr>
          <w:szCs w:val="18"/>
          <w:lang w:val="es-AR"/>
        </w:rPr>
      </w:r>
    </w:p>
    <w:p>
      <w:pPr>
        <w:pStyle w:val="Normal"/>
        <w:ind w:left="1701" w:firstLine="279"/>
        <w:rPr>
          <w:szCs w:val="18"/>
          <w:lang w:val="es-AR"/>
        </w:rPr>
      </w:pPr>
      <w:r>
        <w:rPr>
          <w:szCs w:val="18"/>
          <w:lang w:val="es-AR"/>
        </w:rPr>
      </w:r>
    </w:p>
    <w:p>
      <w:pPr>
        <w:pStyle w:val="Style11"/>
        <w:spacing w:lineRule="auto" w:line="240"/>
        <w:ind w:firstLine="576"/>
        <w:rPr>
          <w:spacing w:val="2"/>
          <w:sz w:val="24"/>
          <w:szCs w:val="22"/>
          <w:lang w:val="es-AR"/>
        </w:rPr>
      </w:pPr>
      <w:r>
        <w:rPr>
          <w:spacing w:val="2"/>
          <w:sz w:val="24"/>
          <w:szCs w:val="22"/>
          <w:lang w:val="es-AR"/>
        </w:rPr>
        <w:t>Los problemas no pueden ser agotados y resueltos sólo del punto de vista positivo científico. Esta técnica, que ha sido examinada, de la encarnación del espíritu en un cuerpo, en su tipo específico y adaptado al cuerpo, co</w:t>
        <w:softHyphen/>
        <w:t>rresponde aparte de ese a una necesidad lógica y filosó</w:t>
        <w:softHyphen/>
        <w:t>fica, según el plano de la creación, expuesto en nuestro volumen "Dios y Universo". Demostramos allí, que nues</w:t>
        <w:softHyphen/>
        <w:t>tro universo físico es el resultado de un descenso del es</w:t>
        <w:softHyphen/>
        <w:t>píritu, del cual nació la materia o forma.</w:t>
      </w:r>
    </w:p>
    <w:p>
      <w:pPr>
        <w:pStyle w:val="Style11"/>
        <w:spacing w:lineRule="auto" w:line="240"/>
        <w:rPr/>
      </w:pPr>
      <w:r>
        <w:rPr>
          <w:spacing w:val="2"/>
          <w:sz w:val="24"/>
          <w:szCs w:val="22"/>
          <w:lang w:val="es-AR"/>
        </w:rPr>
        <w:t>La encarnación repite ese descenso cada vez que un alma retoma un cuerpo; y cada vida representa una etapa de la subida, a lo largo del camino de la evolución, y una porción de fatiga y de dolor con que es recorrido, reali</w:t>
        <w:softHyphen/>
        <w:t>zando así progresivamente la propia redención. Y así el hombre recaerá tantas veces en el cuerpo y en sus casti</w:t>
        <w:softHyphen/>
        <w:t>gos, repitiendo el motivo de la primera revuelta del ser rebelde, que hizo caer el universo en la forma física; y así permanecerá el hombre tanto tiempo sometido al ciclo vida</w:t>
      </w:r>
      <w:r>
        <w:rPr>
          <w:rFonts w:cs="Symbol" w:ascii="Symbol" w:hAnsi="Symbol"/>
          <w:spacing w:val="2"/>
          <w:sz w:val="24"/>
          <w:szCs w:val="22"/>
          <w:lang w:val="es-AR"/>
        </w:rPr>
        <w:t></w:t>
      </w:r>
      <w:r>
        <w:rPr>
          <w:spacing w:val="2"/>
          <w:sz w:val="24"/>
          <w:szCs w:val="22"/>
          <w:lang w:val="es-AR"/>
        </w:rPr>
        <w:t>muerte, hasta que, evolucionando y reespiritualizándose, haya quemado, ardiendo en la llama de su dolor, la forma material que lo aprisiona, y haya vuelto a su primitiva posición de espíritu puro. Sólo así el ritmo vida</w:t>
        <w:softHyphen/>
        <w:t>muerte, iniciado con la primera caída, podrá ser reabsor</w:t>
        <w:softHyphen/>
        <w:t>bido lentamente y agotarse, hasta el regreso a Dios, allá donde se extingue la reencarnación.</w:t>
      </w:r>
    </w:p>
    <w:p>
      <w:pPr>
        <w:pStyle w:val="Normal"/>
        <w:ind w:firstLine="432"/>
        <w:jc w:val="both"/>
        <w:rPr>
          <w:lang w:val="es-AR"/>
        </w:rPr>
      </w:pPr>
      <w:r>
        <w:rPr>
          <w:lang w:val="es-AR"/>
        </w:rPr>
        <w:t>Lo que nos revela la observación objetiva, material y sensible, de la ciencia, es una pequeña parte, una isla que emerge de un continente sumergido. La ciencia posi</w:t>
        <w:softHyphen/>
        <w:t>tiva se mueve en el campo de los efectos, pero le esca</w:t>
        <w:softHyphen/>
        <w:t>pan las causas que están en otra parte. Ella río sabe lo que es la vida porque no conoce lo esencial, que para todas las formas del ser, es el espíritu. La ciencia se de</w:t>
        <w:softHyphen/>
        <w:t>tiene en el cuerpo, pero, ¿cómo puede comprenderlo si no conoce el espíritu que lo anima? Ese cuerpo, en prin</w:t>
        <w:softHyphen/>
        <w:t>cipio, es una célula. Ella crece. ¿Quién la hace crecer, y por qué sólo lo hace hasta cierto punto?</w:t>
      </w:r>
    </w:p>
    <w:p>
      <w:pPr>
        <w:pStyle w:val="Style11"/>
        <w:spacing w:lineRule="auto" w:line="240"/>
        <w:rPr/>
      </w:pPr>
      <w:r>
        <w:rPr>
          <w:sz w:val="24"/>
          <w:lang w:val="es-AR"/>
        </w:rPr>
        <w:t>Del primer núcleo, se desarrolla, por continua subdi</w:t>
        <w:softHyphen/>
        <w:t>visión y multiplicación de células, un aglomerado en con</w:t>
        <w:softHyphen/>
        <w:t>tinuo aumento, sin que aparezca su motor genético. Pa</w:t>
        <w:softHyphen/>
        <w:t>rece un caos amorfo. Pero he ahí que, en cierto momen</w:t>
        <w:softHyphen/>
        <w:t>to, comienza a delinearse una diferenciación en la estruc</w:t>
        <w:softHyphen/>
        <w:t>tura de las células producidas, una disciplina que dirige esta milagrosa multiplicación. Cada célula obedece a di</w:t>
        <w:softHyphen/>
        <w:t xml:space="preserve">rectivas precisas, y se detendrán en grupos en ciertas </w:t>
      </w:r>
      <w:r>
        <w:rPr>
          <w:spacing w:val="4"/>
          <w:sz w:val="24"/>
          <w:szCs w:val="18"/>
          <w:lang w:val="es-AR"/>
        </w:rPr>
        <w:t>zo</w:t>
        <w:softHyphen/>
      </w:r>
      <w:r>
        <w:rPr>
          <w:sz w:val="24"/>
          <w:lang w:val="es-AR"/>
        </w:rPr>
        <w:t>nas, para comenzar a construir ciertos órganos o tejidos: el cerebro, el ojo, el corazón, los huesos, etc. De este maravilloso e inteligente trabajo nace el milagro del orga</w:t>
        <w:softHyphen/>
        <w:t xml:space="preserve">nismo único, en que, </w:t>
      </w:r>
      <w:r>
        <w:rPr>
          <w:spacing w:val="4"/>
          <w:sz w:val="24"/>
          <w:szCs w:val="18"/>
          <w:lang w:val="es-AR"/>
        </w:rPr>
        <w:t xml:space="preserve">por </w:t>
      </w:r>
      <w:r>
        <w:rPr>
          <w:sz w:val="24"/>
          <w:lang w:val="es-AR"/>
        </w:rPr>
        <w:t>fin, se coordenan los resultados de todos los trabajos parciales, en la plena eficiencia del funcionamiento orgánico. En lugar del primer desorden, es entonada, entonces, como una orquestación sinfónica, en que cada instrumento ejecuta, en armonía con todos los otros, su parte, según la lógica de un plan general que todo lo rige.</w:t>
      </w:r>
    </w:p>
    <w:p>
      <w:pPr>
        <w:pStyle w:val="Style11"/>
        <w:spacing w:lineRule="auto" w:line="240"/>
        <w:rPr/>
      </w:pPr>
      <w:r>
        <w:rPr>
          <w:sz w:val="24"/>
          <w:lang w:val="es-AR"/>
        </w:rPr>
        <w:t>Ahora, un trabajo tan sabio, no puede ser producto del acaso, tanto más que se reproduce exacta y regular</w:t>
        <w:softHyphen/>
        <w:t>mente para cada ser que nace en la Tierra. ¿Quién lo di</w:t>
        <w:softHyphen/>
        <w:t>rige, pues? No es suficiente la acción de las hormonas para explicar todo eso. Más que la causa última de las especializaciones representa antes las palancas del coman</w:t>
        <w:softHyphen/>
        <w:t>do, que hacen disparar un mecanismo ya preexistente. Ellos no bastan para darnos la formación de los órganos, sino apenas pueden accionar algunos mecanismos que lle</w:t>
        <w:softHyphen/>
        <w:t>van a ese resultado. Hay, por lo tanto, independiente de ellos, una fuerza directriz inteligente que, según su plan o esquema preestablecido, produce todo eso. La morfo</w:t>
        <w:softHyphen/>
        <w:t xml:space="preserve">génesis, o sea, el origen de las formas, mediante la cual </w:t>
      </w:r>
      <w:r>
        <w:rPr>
          <w:spacing w:val="2"/>
          <w:sz w:val="24"/>
          <w:szCs w:val="22"/>
          <w:lang w:val="es-AR"/>
        </w:rPr>
        <w:t>la vida asume sus modelos predeterminados, depende pues de esquemas preexistentes en el mundo espiritual, sin lo que esa morfogénesis no se explica.</w:t>
      </w:r>
    </w:p>
    <w:p>
      <w:pPr>
        <w:pStyle w:val="Normal"/>
        <w:ind w:firstLine="432"/>
        <w:jc w:val="both"/>
        <w:rPr>
          <w:spacing w:val="2"/>
          <w:szCs w:val="22"/>
          <w:lang w:val="es-AR"/>
        </w:rPr>
      </w:pPr>
      <w:r>
        <w:rPr>
          <w:spacing w:val="2"/>
          <w:szCs w:val="22"/>
          <w:lang w:val="es-AR"/>
        </w:rPr>
        <w:t>El problema, ahora, es saber cómo sucede todo eso. Damos una respuesta obtenida por vía intuitiva y que la ciencia podrá considerar como una hipótesis. ¿Cuándo y cómo entra el alma en el feto? ¿Cuál es la técnica fisioló</w:t>
        <w:softHyphen/>
        <w:t>gica de la reencarnación?</w:t>
      </w:r>
    </w:p>
    <w:p>
      <w:pPr>
        <w:pStyle w:val="Style21"/>
        <w:rPr>
          <w:spacing w:val="2"/>
          <w:sz w:val="24"/>
          <w:szCs w:val="22"/>
          <w:lang w:val="es-AR"/>
        </w:rPr>
      </w:pPr>
      <w:r>
        <w:rPr>
          <w:spacing w:val="2"/>
          <w:sz w:val="24"/>
          <w:szCs w:val="22"/>
          <w:lang w:val="es-AR"/>
        </w:rPr>
        <w:t>Partamos de las dos células germinales, el espermato</w:t>
        <w:softHyphen/>
        <w:t>zoide y el óvulo. Son dos seres unicelulares, cada uno con sus características individuales específicas. Mientras el óvulo no sabe moverse por sí, el espermatozoide se mueve con una rapidez relativamente fantástica, de dos centíme</w:t>
        <w:softHyphen/>
        <w:t>tros y medio cada ocho minutos. El puede continuar na</w:t>
        <w:softHyphen/>
        <w:t>dando por dos días, realizando un trabajo que no tiene paralelo en otros individuos monocelulares. Demuestra bien que sabe que él óvulo es su objetivo, porque ejecuta los movimientos propios para realizar su viaje nada fácil, a fin de alcanzarlo. De las varias centenas de millones de espermatozoides que inician ese viaje, sólo algunos milla</w:t>
        <w:softHyphen/>
        <w:t>res se acercan a la meta y la alcanzan sólo uno, o po</w:t>
        <w:softHyphen/>
        <w:t>cos más.</w:t>
      </w:r>
    </w:p>
    <w:p>
      <w:pPr>
        <w:pStyle w:val="Style21"/>
        <w:rPr>
          <w:spacing w:val="2"/>
          <w:sz w:val="24"/>
          <w:szCs w:val="22"/>
          <w:lang w:val="es-AR"/>
        </w:rPr>
      </w:pPr>
      <w:r>
        <w:rPr>
          <w:spacing w:val="2"/>
          <w:sz w:val="24"/>
          <w:szCs w:val="22"/>
          <w:lang w:val="es-AR"/>
        </w:rPr>
        <w:t>No se puede negar que existe en ese pequeño ser una voluntad precisa y una inteligencia que dirige su acción. Demuestra, en el trabajo en que está empeñado, que sabe superar no pocas dificultades que le arman trampas, po</w:t>
        <w:softHyphen/>
        <w:t>niendo obstáculos a su éxito. El espermatozoide que ven</w:t>
        <w:softHyphen/>
        <w:t>ce varias centenas de millones de hermanos, debe haberlas superado todas. Aquí también está en vigor la ley de la selección del más fuerte, como en los animales y en el hombre, demostrándonos que ésta es una ley general. Cuando al fin el espermatozoide alcanza el óvulo, perfora su barrera externa para penetrarlo. Para conseguirlo me</w:t>
        <w:softHyphen/>
        <w:t>jor, trae consigo pequeña cantidad de una substancia que tiene la propiedad de disolver esa envoltura protectora.</w:t>
      </w:r>
    </w:p>
    <w:p>
      <w:pPr>
        <w:pStyle w:val="Style21"/>
        <w:rPr>
          <w:lang w:val="es-AR"/>
        </w:rPr>
      </w:pPr>
      <w:r>
        <w:rPr>
          <w:sz w:val="24"/>
          <w:lang w:val="es-AR"/>
        </w:rPr>
        <w:t>¿Cómo puede ese ser monocelular tener tal previsión, demostrando saber tantas cosas? Y ésta es una inteligen</w:t>
        <w:softHyphen/>
        <w:t>cia especifica y especializada, propia de él y preexistente a la acción. Aquí vemos la ejecución de una serie de actos coordenados, tendientes a alcanzar un objetivo preciso. Además de eso, no puede negarse que ese ser esté vivo; y vida quiere decir voluntad y acción dirigida por una in</w:t>
        <w:softHyphen/>
        <w:t>teligencia. Hay, pues, en este ser, un centro inteligente, suyo propio, que constituye "su vida". Tenemos, pues, que admitir en él como una pequeña alma, aunque ele</w:t>
        <w:softHyphen/>
        <w:t>mental, pero de la naturaleza inmaterial de que está he</w:t>
        <w:softHyphen/>
        <w:t>cha la vida.</w:t>
      </w:r>
    </w:p>
    <w:p>
      <w:pPr>
        <w:pStyle w:val="Normal"/>
        <w:ind w:firstLine="432"/>
        <w:jc w:val="both"/>
        <w:rPr>
          <w:spacing w:val="2"/>
          <w:sz w:val="28"/>
          <w:szCs w:val="22"/>
          <w:lang w:val="es-AR"/>
        </w:rPr>
      </w:pPr>
      <w:r>
        <w:rPr>
          <w:spacing w:val="2"/>
          <w:szCs w:val="22"/>
          <w:lang w:val="es-AR"/>
        </w:rPr>
        <w:t>Henos ahora en el punto crucial: ¿cómo ocurre la encarnación, es decir, cómo el principio superior espiri</w:t>
        <w:softHyphen/>
        <w:t>tual del yo humano se funde en la primera célula y en las células que de ella derivan para después formar un cuer</w:t>
        <w:softHyphen/>
        <w:t>po humano?</w:t>
      </w:r>
    </w:p>
    <w:p>
      <w:pPr>
        <w:pStyle w:val="Style21"/>
        <w:rPr>
          <w:vertAlign w:val="superscript"/>
          <w:lang w:val="es-AR"/>
        </w:rPr>
      </w:pPr>
      <w:r>
        <w:rPr>
          <w:sz w:val="24"/>
          <w:lang w:val="es-AR"/>
        </w:rPr>
        <w:t>Creo que, para responder, se hace menester recurrir a la ley de las unidades colectivas, que en otra parte mos</w:t>
        <w:softHyphen/>
        <w:t>tramos constituye el medio para la formación unificadora de las unidades menores, en la construcción de las unida</w:t>
        <w:softHyphen/>
        <w:t>des orgánicas mayores. Ocurre esto también en la socie</w:t>
        <w:softHyphen/>
        <w:t>dad humana, en los sistemas planetarios y estelares, así como en los atómicos, moleculares, etc. Entonces, el yo humano que quiere reencarnarse, se acerca gradualmente, no como espacio, sino por afinidad vibratoria, es decir, paulatinamente se va sintonizando como principio espiri</w:t>
        <w:softHyphen/>
        <w:t>tual, con el principio espiritual que rige, organizando el material molecular atómico que las constituye, a estas pri</w:t>
        <w:softHyphen/>
        <w:t>meras células del feto en formación, luego que comienzan a construirlo. Estas representan el terreno que el yo hu</w:t>
        <w:softHyphen/>
        <w:t>mano utiliza para su manifestación futura. Todo descien</w:t>
        <w:softHyphen/>
        <w:t>de de otras dimensiones superespaciales, donde está la</w:t>
      </w:r>
      <w:r>
        <w:rPr>
          <w:sz w:val="24"/>
          <w:szCs w:val="14"/>
          <w:lang w:val="es-AR"/>
        </w:rPr>
        <w:t xml:space="preserve"> </w:t>
      </w:r>
      <w:r>
        <w:rPr>
          <w:sz w:val="24"/>
          <w:lang w:val="es-AR"/>
        </w:rPr>
        <w:t>causa espiritual de la vida.</w:t>
      </w:r>
    </w:p>
    <w:p>
      <w:pPr>
        <w:pStyle w:val="Normal"/>
        <w:ind w:firstLine="432"/>
        <w:jc w:val="both"/>
        <w:rPr>
          <w:lang w:val="es-AR"/>
        </w:rPr>
      </w:pPr>
      <w:r>
        <w:rPr>
          <w:lang w:val="es-AR"/>
        </w:rPr>
        <w:t>Las dos primeras células germinales, la resultante de su fusión y las otras que de ella derivan después, son come los ladrillos del edificio que aquel yo va a construir para sí, o como los soldados de su ejército. El, como ingeniero constructor, pone en orden el material de la edificación para hacer su construcción, o como un general, disciplina sus soldados para hacer de ellos un todo orgánico. La comparación podría repetirse con el caso de un director de un negocio, que reúne sus trabajadores, etc., es decir, en todos los casos en que un jefe asume la dirección, co</w:t>
        <w:softHyphen/>
        <w:t>ordenando los elementos de que dispone, para fines supe</w:t>
        <w:softHyphen/>
        <w:t>riores a la vida y al trabajo de ellos como individuos.</w:t>
      </w:r>
    </w:p>
    <w:p>
      <w:pPr>
        <w:pStyle w:val="Style11"/>
        <w:spacing w:lineRule="auto" w:line="240"/>
        <w:rPr>
          <w:sz w:val="24"/>
          <w:lang w:val="es-AR"/>
        </w:rPr>
      </w:pPr>
      <w:r>
        <w:rPr>
          <w:sz w:val="24"/>
          <w:lang w:val="es-AR"/>
        </w:rPr>
        <w:t>Hay por tanto varios principios espirituales que no se destruyen mutuamente, sino se coordenan por afinidad (vibración). En la unión de las dos células germinales y en la primera multiplicación celular, el yo superior no trabaja aún ni como ingeniero, ni como general o director. El trabajo del organizador de células aún no es requerido, el edificio es simple y basta el impulso de cada célula y su pequeña inteligencia para dirigirlo. Entretanto, el espí</w:t>
        <w:softHyphen/>
        <w:t>ritu humano se está acercando cada vez más, y esto en el sentido de sintonización vibratoria, por longitud de onda, frecuencia, por tipo de individuación cinética. Cuanto más se complica el trabajo constructivo, necesita más de la ayuda de un director, por parte del yo superior. En el cáncer, la multiplicación de las células es anárquica, porque no existe esa dirección.</w:t>
      </w:r>
    </w:p>
    <w:p>
      <w:pPr>
        <w:pStyle w:val="Style11"/>
        <w:spacing w:lineRule="auto" w:line="240"/>
        <w:rPr>
          <w:spacing w:val="2"/>
          <w:sz w:val="24"/>
          <w:szCs w:val="22"/>
          <w:lang w:val="es-AR"/>
        </w:rPr>
      </w:pPr>
      <w:r>
        <w:rPr>
          <w:spacing w:val="2"/>
          <w:sz w:val="24"/>
          <w:szCs w:val="22"/>
          <w:lang w:val="es-AR"/>
        </w:rPr>
        <w:t>He ahí, entonces, que este yo superior, teniendo en miras fines más complejos, que no son alcanzables por las limitadas inteligencias de cada célula (que cuando que</w:t>
        <w:softHyphen/>
      </w:r>
    </w:p>
    <w:p>
      <w:pPr>
        <w:pStyle w:val="Normal"/>
        <w:jc w:val="both"/>
        <w:rPr>
          <w:spacing w:val="2"/>
          <w:szCs w:val="22"/>
          <w:lang w:val="es-AR"/>
        </w:rPr>
      </w:pPr>
      <w:r>
        <w:rPr>
          <w:spacing w:val="2"/>
          <w:szCs w:val="22"/>
          <w:lang w:val="es-AR"/>
        </w:rPr>
        <w:t>dan abandonadas a sí mismas, como en el cáncer, se arrui</w:t>
        <w:softHyphen/>
        <w:t>nan), comenzará a guiarlas, a coordenar su agrupamiento en la proporción que ellas se producen, u organizarlas en tejidos diferenciados destinados a funciones específicas.</w:t>
      </w:r>
    </w:p>
    <w:p>
      <w:pPr>
        <w:pStyle w:val="Style11"/>
        <w:spacing w:lineRule="auto" w:line="240"/>
        <w:rPr>
          <w:lang w:val="es-AR"/>
        </w:rPr>
      </w:pPr>
      <w:r>
        <w:rPr>
          <w:sz w:val="24"/>
          <w:lang w:val="es-AR"/>
        </w:rPr>
        <w:t>Sucede entonces que, en cuanto el feto crece y se de</w:t>
        <w:softHyphen/>
        <w:t>fine en sus varias partes, si es la inteligencia celular que provee la multiplicación del material, y si es el inconsciente materno que la dirige y que preside al funciona</w:t>
        <w:softHyphen/>
        <w:t>miento elemental mecánico como una prolongación del mismo, quien dirige la diferenciación en varios tipos de tejidos y la guía a la formación de los varios órganos, pre</w:t>
        <w:softHyphen/>
        <w:t>parando su funcionamiento, independiente del de la ma</w:t>
        <w:softHyphen/>
        <w:t>dre, es únicamente la inteligencia del yo humano que se apresta para la nueva reencarnación. Así, la determina</w:t>
        <w:softHyphen/>
        <w:t>ción del sexo es hecha por el espíritu, dadas las cualida</w:t>
        <w:softHyphen/>
        <w:t>des, conforme él estime más conveniente para su vivir en un cuerpo masculino o en uno femenino.</w:t>
      </w:r>
    </w:p>
    <w:p>
      <w:pPr>
        <w:pStyle w:val="Normal"/>
        <w:ind w:firstLine="432"/>
        <w:jc w:val="both"/>
        <w:rPr>
          <w:spacing w:val="2"/>
          <w:szCs w:val="22"/>
          <w:lang w:val="es-AR"/>
        </w:rPr>
      </w:pPr>
      <w:r>
        <w:rPr>
          <w:spacing w:val="2"/>
          <w:szCs w:val="22"/>
          <w:lang w:val="es-AR"/>
        </w:rPr>
        <w:t>Es así que éste se fabrica, bajo su propia dirección, como un capullo, que es su cuerpo, del que ahora así está tomando posesión gradualmente, en una especie de colaboración temporal con la madre, cuerpo en el que descen</w:t>
        <w:softHyphen/>
        <w:t>derá definitivamente, tomando posesión independiente y destacándose de la colaboración materna, cuando el feto nazca completamente construido, a la luz. Entonces el cuerpo pertenecerá todo y exclusivamente al nuevo yo que se encarnó y, como el cuerpo fue formado a imagen y se</w:t>
        <w:softHyphen/>
        <w:t>mejanza de aquel yo que lo plasmó, así también continua</w:t>
        <w:softHyphen/>
        <w:t>rá desarrollándose bajo su continua influencia directriz, para volverse cada vez más su propia forma, es decir, su más exacta manifestación exterior en el plano de la materia.</w:t>
      </w:r>
    </w:p>
    <w:p>
      <w:pPr>
        <w:pStyle w:val="Normal"/>
        <w:ind w:hanging="432"/>
        <w:jc w:val="both"/>
        <w:rPr>
          <w:spacing w:val="2"/>
          <w:szCs w:val="18"/>
          <w:lang w:val="es-AR"/>
        </w:rPr>
      </w:pPr>
      <w:r>
        <w:rPr>
          <w:spacing w:val="2"/>
          <w:szCs w:val="18"/>
          <w:lang w:val="es-AR"/>
        </w:rPr>
      </w:r>
    </w:p>
    <w:p>
      <w:pPr>
        <w:pStyle w:val="Normal"/>
        <w:ind w:hanging="432"/>
        <w:jc w:val="both"/>
        <w:rPr>
          <w:spacing w:val="2"/>
          <w:szCs w:val="18"/>
          <w:lang w:val="es-AR"/>
        </w:rPr>
      </w:pPr>
      <w:r>
        <w:rPr>
          <w:spacing w:val="2"/>
          <w:szCs w:val="18"/>
          <w:lang w:val="es-AR"/>
        </w:rPr>
      </w:r>
    </w:p>
    <w:p>
      <w:pPr>
        <w:pStyle w:val="Recuodecorpodetexto3"/>
        <w:rPr>
          <w:spacing w:val="2"/>
          <w:szCs w:val="18"/>
          <w:lang w:val="es-AR"/>
        </w:rPr>
      </w:pPr>
      <w:r>
        <w:rPr>
          <w:spacing w:val="2"/>
          <w:szCs w:val="18"/>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r>
        <w:rPr>
          <w:lang w:val="es-AR"/>
        </w:rPr>
      </w:r>
    </w:p>
    <w:p>
      <w:pPr>
        <w:pStyle w:val="Recuodecorpodetexto3"/>
        <w:rPr>
          <w:lang w:val="es-AR"/>
        </w:rPr>
      </w:pPr>
      <w:bookmarkStart w:id="8" w:name="IX"/>
      <w:r>
        <w:rPr>
          <w:lang w:val="es-AR"/>
        </w:rPr>
        <w:t>IX</w:t>
      </w:r>
      <w:bookmarkEnd w:id="8"/>
      <w:r>
        <w:rPr>
          <w:lang w:val="es-AR"/>
        </w:rPr>
        <w:t>. Sumario: La zona de los automatismos. Cami</w:t>
        <w:softHyphen/>
        <w:t>no hacia el descubrimiento científico del alma. Tesis de la fisiología sobre la función de los lóbulos cerebrales. De los orígenes eléctricos de la vida, evolucionando a través de las formas dinámicas. El problema del alma y la ciencia. El espíritu domina un campo mucho más vasto, de dimensiones superiores a las del espacio del tiempo.</w:t>
      </w:r>
    </w:p>
    <w:p>
      <w:pPr>
        <w:pStyle w:val="Normal"/>
        <w:ind w:left="1701" w:hanging="0"/>
        <w:jc w:val="both"/>
        <w:rPr>
          <w:spacing w:val="2"/>
          <w:szCs w:val="18"/>
          <w:lang w:val="es-AR"/>
        </w:rPr>
      </w:pPr>
      <w:r>
        <w:rPr>
          <w:spacing w:val="2"/>
          <w:szCs w:val="18"/>
          <w:lang w:val="es-AR"/>
        </w:rPr>
      </w:r>
    </w:p>
    <w:p>
      <w:pPr>
        <w:pStyle w:val="Style11"/>
        <w:spacing w:lineRule="auto" w:line="240"/>
        <w:rPr/>
      </w:pPr>
      <w:r>
        <w:rPr>
          <w:sz w:val="24"/>
          <w:lang w:val="es-AR"/>
        </w:rPr>
        <w:t>En esta su forma física, pues, nuestro yo se encuentra sin recordar. Todo sucedió en la zona de los automatis</w:t>
        <w:softHyphen/>
        <w:t xml:space="preserve">mos conquistados por la repetición muy lejana y abandonados al subconsciente. Por encima de éstos, la gran ley establece los ritmos mayores. Según esos ritmos, el yo viene después, al fin de la vida, a ejecutar el proceso inverso, y cuando el organismo que construyó se daña, el </w:t>
      </w:r>
      <w:r>
        <w:rPr>
          <w:spacing w:val="2"/>
          <w:sz w:val="24"/>
          <w:szCs w:val="22"/>
          <w:lang w:val="es-AR"/>
        </w:rPr>
        <w:t>espíritu se desprende de él, desencarnando. Luego que falta éste y cesa su acción directriz, aquel organismo, abandonado a si mismo, se disgrega.</w:t>
      </w:r>
    </w:p>
    <w:p>
      <w:pPr>
        <w:pStyle w:val="Style21"/>
        <w:rPr>
          <w:spacing w:val="2"/>
          <w:sz w:val="24"/>
          <w:szCs w:val="22"/>
          <w:lang w:val="es-AR"/>
        </w:rPr>
      </w:pPr>
      <w:r>
        <w:rPr>
          <w:spacing w:val="2"/>
          <w:sz w:val="24"/>
          <w:szCs w:val="22"/>
          <w:lang w:val="es-AR"/>
        </w:rPr>
        <w:t>Nos hallamos así dueños de un cuerpo temporaria</w:t>
        <w:softHyphen/>
        <w:t>mente, y al fin despojados de él. El es tomado como prés</w:t>
        <w:softHyphen/>
        <w:t>tamo a la tierra, a la cual debemos restituirlo al fin, constituido por un material común, que es de todos, y que nosotros mismos mañana podremos tomar de nuevo en préstamo, para una nueva reencarnación. Sólo el espíritu es individualmente nuestro. La ciencia no nos da ninguna explicación de ese juego. Sólo la teoría de la reencarna</w:t>
        <w:softHyphen/>
        <w:t>ción hace de él un proceso lógico, dándole un significado profundo y una meta final.</w:t>
      </w:r>
    </w:p>
    <w:p>
      <w:pPr>
        <w:pStyle w:val="Style21"/>
        <w:rPr>
          <w:lang w:val="es-AR"/>
        </w:rPr>
      </w:pPr>
      <w:r>
        <w:rPr>
          <w:spacing w:val="2"/>
          <w:sz w:val="24"/>
          <w:szCs w:val="22"/>
          <w:lang w:val="es-AR"/>
        </w:rPr>
        <w:t>Podemos verificar todos que la personalidad es algo mucho más vasto que las funciones racionales y cerebra</w:t>
        <w:softHyphen/>
        <w:t xml:space="preserve">les, conteniendo cualidades y elementos que la superan en mucho. </w:t>
      </w:r>
      <w:r>
        <w:rPr>
          <w:i/>
          <w:iCs/>
          <w:spacing w:val="2"/>
          <w:sz w:val="24"/>
          <w:szCs w:val="22"/>
          <w:lang w:val="es-AR"/>
        </w:rPr>
        <w:t>Decir que el pensamiento es una secreción del cerebro, es como decir que la materia sea la fuente de la vida, la máquina eléctrica la causa de la electricidad, que el violín crea la música y el reloj construye el tiempo. En el fondo de cada cuestión de fisiología hay, al contrario, algo de impalpable que retrocede a medida que avanza</w:t>
        <w:softHyphen/>
        <w:t>mos. No puede ella reducirse a los fenómenos positivos de la física y de la química. Hay un elemento que no es materia y que se llama vida, hay el pensamiento que no puede limitarse á un efecto mecánico.</w:t>
      </w:r>
      <w:r>
        <w:rPr>
          <w:spacing w:val="2"/>
          <w:sz w:val="24"/>
          <w:szCs w:val="22"/>
          <w:lang w:val="es-AR"/>
        </w:rPr>
        <w:t xml:space="preserve"> La teoría materia</w:t>
        <w:softHyphen/>
        <w:t>lista de la biología, por lo tanto, no es aceptable. No pueden ser entendidos los órganos del cuerpo sino como instrumentos y condiciones, organizados por un principio superior para su manifestación. En el ser humano hay un centro y hay órganos periféricos. Estos hacen el trabajo de análisis y de transmisión centrípeta. Aquél hace el tra</w:t>
        <w:softHyphen/>
        <w:t>bajo de síntesis y de emisión centrífuga.</w:t>
      </w:r>
    </w:p>
    <w:p>
      <w:pPr>
        <w:pStyle w:val="Style21"/>
        <w:rPr>
          <w:lang w:val="es-AR"/>
        </w:rPr>
      </w:pPr>
      <w:r>
        <w:rPr>
          <w:sz w:val="24"/>
          <w:lang w:val="es-AR"/>
        </w:rPr>
        <w:t>Así el yo hace el contacto con el mundo externo, lle</w:t>
        <w:softHyphen/>
        <w:t xml:space="preserve">ga a conocerlo y reacciona sobre él. Ese yo no es apenas la central de recepción, repartición, control psíquico y apreciación de los mensajes recibidos, sino es también la central directriz de las reacciones correspondientes a cada estímulo y trasmitidas a los órganos del cuerpo. También aquí aparece el dualismo, esto es, mecanismo equilibrado en el binomio acción-reacción, o sea, circuito constituido por dos semi-circuitos inversos y complementarios: </w:t>
      </w:r>
      <w:r>
        <w:rPr>
          <w:spacing w:val="6"/>
          <w:sz w:val="24"/>
          <w:szCs w:val="16"/>
          <w:lang w:val="es-AR"/>
        </w:rPr>
        <w:t>per</w:t>
        <w:softHyphen/>
      </w:r>
      <w:r>
        <w:rPr>
          <w:sz w:val="24"/>
          <w:lang w:val="es-AR"/>
        </w:rPr>
        <w:t>cepción y acción.</w:t>
      </w:r>
    </w:p>
    <w:p>
      <w:pPr>
        <w:pStyle w:val="Style21"/>
        <w:rPr>
          <w:lang w:val="es-AR"/>
        </w:rPr>
      </w:pPr>
      <w:r>
        <w:rPr>
          <w:spacing w:val="2"/>
          <w:sz w:val="24"/>
          <w:szCs w:val="22"/>
          <w:lang w:val="es-AR"/>
        </w:rPr>
        <w:t>La central del yo es trasmisora y receptora. Sin los sentidos, no podría el espíritu interpretar los mensajes que a través de ellos manda el mundo externo. Si el espíritu no fuese trasmisor, no podría enviar hacia el exterior, a través de los órganos de su cuerpo, sus reacciones. Al alma desencarnada faltan los medios para percibir nues</w:t>
        <w:softHyphen/>
        <w:t>tro mundo como lo percibimos nosotros, para hacerse per</w:t>
        <w:softHyphen/>
        <w:t>cibir por él y para actuar sobre él.</w:t>
      </w:r>
    </w:p>
    <w:p>
      <w:pPr>
        <w:pStyle w:val="Style21"/>
        <w:rPr>
          <w:spacing w:val="2"/>
          <w:sz w:val="24"/>
          <w:szCs w:val="22"/>
          <w:lang w:val="es-AR"/>
        </w:rPr>
      </w:pPr>
      <w:r>
        <w:rPr>
          <w:spacing w:val="2"/>
          <w:sz w:val="24"/>
          <w:szCs w:val="22"/>
          <w:lang w:val="es-AR"/>
        </w:rPr>
        <w:t>Todo esto es tan simple y evidente que la técnica humana reprodujo varios de esos instrumentos y se sirve de ellos. Pero no saben reproducirlos aún todos. Repro</w:t>
        <w:softHyphen/>
        <w:t>duciendo otros, podrá hacer descubrimientos técnicos. Y viceversa, reproduciendo artificialmente los que ya sabe</w:t>
        <w:softHyphen/>
        <w:t>mos imitar, será posible suplir la falta de los órganos físi</w:t>
        <w:softHyphen/>
        <w:t>cos y así curar enfermos en los cuales se dañaron esos órganos. En fin, cuando se conozca toda la técnica de la estructura de los medios sensoriales y su funcionamiento hasta la central espiritual y los elementos de conexión con ésta, será posible llegar a proporcionar los medios de percepción y expresión en nuestro mundo sensorial a las almas desencarnadas. Será derribado entonces el muro que nos separa del más allá.</w:t>
      </w:r>
    </w:p>
    <w:p>
      <w:pPr>
        <w:pStyle w:val="Style21"/>
        <w:rPr>
          <w:lang w:val="es-AR"/>
        </w:rPr>
      </w:pPr>
      <w:r>
        <w:rPr>
          <w:sz w:val="24"/>
          <w:lang w:val="es-AR"/>
        </w:rPr>
        <w:t>Por ese camino podrá llegarse al descubrimiento cien</w:t>
        <w:softHyphen/>
        <w:t xml:space="preserve">tífico del alma, de un alma que demuestra saber vivir aún sin cuerpo, aparte de saber vivir en </w:t>
      </w:r>
      <w:r>
        <w:rPr>
          <w:spacing w:val="8"/>
          <w:sz w:val="24"/>
          <w:szCs w:val="20"/>
          <w:lang w:val="es-AR"/>
        </w:rPr>
        <w:t>la</w:t>
      </w:r>
      <w:r>
        <w:rPr>
          <w:i/>
          <w:iCs/>
          <w:spacing w:val="8"/>
          <w:sz w:val="24"/>
          <w:szCs w:val="20"/>
          <w:lang w:val="es-AR"/>
        </w:rPr>
        <w:t xml:space="preserve"> </w:t>
      </w:r>
      <w:r>
        <w:rPr>
          <w:sz w:val="24"/>
          <w:lang w:val="es-AR"/>
        </w:rPr>
        <w:t xml:space="preserve">forma que todos conocemos, en su vida unida al cuerpo. Se verá, entonces, que el alma no es una abstracción filosófica, teológica, metafísica, sino que es una realidad objetiva con la cual la medicina, en la proporción que </w:t>
      </w:r>
      <w:r>
        <w:rPr>
          <w:sz w:val="24"/>
          <w:szCs w:val="18"/>
          <w:lang w:val="es-AR"/>
        </w:rPr>
        <w:t>la</w:t>
      </w:r>
      <w:r>
        <w:rPr>
          <w:i/>
          <w:iCs/>
          <w:sz w:val="24"/>
          <w:szCs w:val="18"/>
          <w:lang w:val="es-AR"/>
        </w:rPr>
        <w:t xml:space="preserve"> </w:t>
      </w:r>
      <w:r>
        <w:rPr>
          <w:sz w:val="24"/>
          <w:lang w:val="es-AR"/>
        </w:rPr>
        <w:t>profundiza, tendrá fatalmente que encontrarse y contar con ella.</w:t>
      </w:r>
    </w:p>
    <w:p>
      <w:pPr>
        <w:pStyle w:val="Recuodecorpodetexto2"/>
        <w:rPr>
          <w:lang w:val="es-AR"/>
        </w:rPr>
      </w:pPr>
      <w:r>
        <w:rPr>
          <w:lang w:val="es-AR"/>
        </w:rPr>
        <w:t>Sólo siendo comprendida así, podrá el alma reentrar en el ámbito dominado por los métodos de la ciencia mé</w:t>
        <w:softHyphen/>
        <w:t>dica. La observación anatómica de los cuerpos muertos no es suficiente. Se trata aquí del fenómeno vida, del que la anatomía es apenas la apariencia y la consecuencia.</w:t>
      </w:r>
    </w:p>
    <w:p>
      <w:pPr>
        <w:pStyle w:val="Normal"/>
        <w:ind w:firstLine="432"/>
        <w:rPr/>
      </w:pPr>
      <w:r>
        <w:rPr>
          <w:spacing w:val="2"/>
          <w:lang w:val="es-AR"/>
        </w:rPr>
        <w:t xml:space="preserve">Es preciso remontar los caminos sensoriales hasta el centro conciencia. Superadas la anatomía y la histología, </w:t>
      </w:r>
      <w:r>
        <w:rPr>
          <w:lang w:val="es-AR"/>
        </w:rPr>
        <w:t>el secreto está en la cinética atómica de los cuerpos quí</w:t>
        <w:softHyphen/>
        <w:t>micos que componen las últimas y más perfectas células del sistema, las nerviosas, o sea, en los equilibrios que se renuevan siempre de aquella química inestable; y subien</w:t>
        <w:softHyphen/>
        <w:t>do más aún, en las emanaciones dinámicas, lanzadas en el espacio por aquella cinética atómica. Entramos en el te</w:t>
        <w:softHyphen/>
        <w:t>rreno extrasensorial del telepsiquismo.</w:t>
      </w:r>
    </w:p>
    <w:p>
      <w:pPr>
        <w:pStyle w:val="Style21"/>
        <w:rPr>
          <w:i/>
          <w:i/>
          <w:iCs/>
          <w:spacing w:val="6"/>
          <w:szCs w:val="20"/>
          <w:lang w:val="es-AR"/>
        </w:rPr>
      </w:pPr>
      <w:r>
        <w:rPr>
          <w:sz w:val="24"/>
          <w:szCs w:val="22"/>
          <w:lang w:val="es-AR"/>
        </w:rPr>
        <w:t>Es preciso alcanzar esas radiaciones-pensamiento, que están conexas con aquella cinética atómica. En esta de</w:t>
        <w:softHyphen/>
        <w:t xml:space="preserve">ben fijarse movimientos rítmicos ligados a leyes cíclicas, en que debe basarse la memoria, el registro de las impresiones, la formación de los automatismos y la adquisición de las cualidades instintivas o innatas. </w:t>
      </w:r>
      <w:r>
        <w:rPr>
          <w:i/>
          <w:iCs/>
          <w:sz w:val="24"/>
          <w:szCs w:val="22"/>
          <w:lang w:val="es-AR"/>
        </w:rPr>
        <w:t>Aquí, el médico debe aliarse al radio técnico para individualizar esas ra</w:t>
        <w:softHyphen/>
        <w:t>diaciones por las características de la onda (ultra corta) y examinar su modo, de comportarse.</w:t>
      </w:r>
    </w:p>
    <w:p>
      <w:pPr>
        <w:pStyle w:val="Style21"/>
        <w:rPr>
          <w:sz w:val="24"/>
          <w:szCs w:val="22"/>
          <w:lang w:val="es-AR"/>
        </w:rPr>
      </w:pPr>
      <w:r>
        <w:rPr>
          <w:sz w:val="24"/>
          <w:szCs w:val="22"/>
          <w:lang w:val="es-AR"/>
        </w:rPr>
        <w:t>Del estudio analítico de ese haz de ondas, reconstruir analítica y científicamente la síntesis psíquica del yo que más arriba aún, escapa en lo imponderable. Se podrá, entonces, acompañar el fenómeno con el método de la in</w:t>
        <w:softHyphen/>
        <w:t>tuición, en las dimensiones superiores, que están fuera del dominio de la ciencia positiva.</w:t>
      </w:r>
    </w:p>
    <w:p>
      <w:pPr>
        <w:pStyle w:val="Style21"/>
        <w:rPr>
          <w:sz w:val="24"/>
          <w:szCs w:val="22"/>
          <w:lang w:val="es-AR"/>
        </w:rPr>
      </w:pPr>
      <w:r>
        <w:rPr>
          <w:sz w:val="24"/>
          <w:szCs w:val="22"/>
          <w:lang w:val="es-AR"/>
        </w:rPr>
        <w:t>Para los primeros pasos, se sitúa el problema en las profundidades de la química orgánica, de la cinética ató</w:t>
        <w:softHyphen/>
        <w:t>mica, de la que deriva una diferente orientación de las vibraciones de las corrientes noúricas : o sea, problema de movimientos en las trayectorias internas de los átomos componentes. Esas trayectorias son líneas de fuerza de las cuales se desarrollan las emanaciones noúricas y en las cuales se insertan las recepciones noúricas, imprimiéndo</w:t>
        <w:softHyphen/>
        <w:t>les modificaciones que formarán los nuevos caracteres ad</w:t>
        <w:softHyphen/>
        <w:t>quiridos por la personalidad.</w:t>
      </w:r>
    </w:p>
    <w:p>
      <w:pPr>
        <w:pStyle w:val="Normal"/>
        <w:ind w:firstLine="432"/>
        <w:jc w:val="both"/>
        <w:rPr/>
      </w:pPr>
      <w:r>
        <w:rPr>
          <w:lang w:val="es-AR"/>
        </w:rPr>
        <w:t>En "La Gran Síntesis" fue sostenida la tesis de los orígenes eléctricos de la vida,</w:t>
      </w:r>
      <w:r>
        <w:rPr>
          <w:vertAlign w:val="superscript"/>
          <w:lang w:val="es-AR"/>
        </w:rPr>
        <w:t xml:space="preserve"> </w:t>
      </w:r>
      <w:r>
        <w:rPr>
          <w:lang w:val="es-AR"/>
        </w:rPr>
        <w:t xml:space="preserve">por la cual la materia, evolucionando a través de las formas dinámicas, de la fase de la energía </w:t>
      </w:r>
      <w:r>
        <w:rPr>
          <w:rFonts w:cs="Symbol" w:ascii="Symbol" w:hAnsi="Symbol"/>
          <w:lang w:val="es-AR"/>
        </w:rPr>
        <w:t></w:t>
      </w:r>
      <w:r>
        <w:rPr>
          <w:lang w:val="es-AR"/>
        </w:rPr>
        <w:t xml:space="preserve">, asciende, con la vida, a la fase </w:t>
      </w:r>
      <w:r>
        <w:rPr>
          <w:rFonts w:cs="Symbol" w:ascii="Symbol" w:hAnsi="Symbol"/>
          <w:lang w:val="es-AR"/>
        </w:rPr>
        <w:t></w:t>
      </w:r>
      <w:r>
        <w:rPr>
          <w:lang w:val="es-AR"/>
        </w:rPr>
        <w:t>, el espí</w:t>
        <w:softHyphen/>
        <w:t>ritu. Esta es el actual ascetismo evolutivo que, como pue</w:t>
        <w:softHyphen/>
        <w:t>de verse en el volumen "Dios y Universo", implica y pre</w:t>
        <w:softHyphen/>
        <w:t>supone el inverso descenso involutivo de la caída y des</w:t>
        <w:softHyphen/>
        <w:t>moronamiento del sistema, del estado de espíritu al esta</w:t>
        <w:softHyphen/>
        <w:t>do de materia. Entonces, como la vida, evolucionando, nace de la energía, y en este caso de la electricidad, que continuará en la forma de sistema nervioso al dirigir los organismos de la vida; así, en el proceso inverso de la caída</w:t>
      </w:r>
      <w:r>
        <w:rPr>
          <w:rFonts w:cs="Symbol" w:ascii="Symbol" w:hAnsi="Symbol"/>
          <w:lang w:val="es-AR"/>
        </w:rPr>
        <w:t></w:t>
      </w:r>
      <w:r>
        <w:rPr>
          <w:lang w:val="es-AR"/>
        </w:rPr>
        <w:t>que el fenómeno de la reencarnación repite en cada caso individual</w:t>
      </w:r>
      <w:r>
        <w:rPr>
          <w:rFonts w:cs="Symbol" w:ascii="Symbol" w:hAnsi="Symbol"/>
          <w:lang w:val="es-AR"/>
        </w:rPr>
        <w:t></w:t>
      </w:r>
      <w:r>
        <w:rPr>
          <w:lang w:val="es-AR"/>
        </w:rPr>
        <w:t>el cerebro constituye el órgano de inserción del espíritu en el mundo de la materia, lo que quiere decir que el espíritu, al integrarse en un cuerpo, se inserta primeramente en el organismo eléctrico de éste.</w:t>
      </w:r>
    </w:p>
    <w:p>
      <w:pPr>
        <w:pStyle w:val="Style21"/>
        <w:rPr>
          <w:lang w:val="es-AR"/>
        </w:rPr>
      </w:pPr>
      <w:r>
        <w:rPr>
          <w:sz w:val="24"/>
          <w:szCs w:val="22"/>
          <w:lang w:val="es-AR"/>
        </w:rPr>
        <w:t>En efecto, por el cerebro comienza la construcción orgánica del feto. La primera manifestación física del espíritu en el útero materno comienza, pues, en la forma dinámica que, por ser la más evolucionada, le es más afin. Después, recoge en torno de sí los materiales orgánicos provistos por la célula paterna y por el útero materno. Hay, así, una lógica constructiva, dada por la propia es</w:t>
        <w:softHyphen/>
        <w:t>tructura del sistema del universo, en la operación que el espíritu realiza, de revestirse de una corteza siempre más densa; esto hasta que, en el nacimiento del feto, la forma física de la materia está completa y puede comenzar a funcionar, como vimos arriba, por medio de los sentidos, recibiendo y trasmitiendo.</w:t>
      </w:r>
    </w:p>
    <w:p>
      <w:pPr>
        <w:pStyle w:val="Style21"/>
        <w:rPr>
          <w:lang w:val="es-AR"/>
        </w:rPr>
      </w:pPr>
      <w:r>
        <w:rPr>
          <w:sz w:val="24"/>
          <w:lang w:val="es-AR"/>
        </w:rPr>
        <w:t>No hay otros medios, y el espíritu no puede recibir ni trasmitir sino lo que le permiten las posibilidades de la máquina física en la que se consubstanció. Al fin de la vida se verifica el proceso inverso, de la liberación del cuerpo por parte del espíritu, que lleva consigo, registra</w:t>
        <w:softHyphen/>
        <w:t>dos en su sistema de fuerzas como trayectorias dinámicas, los resultados de su experiencia en la vida, transformados, de esa forma, en sus cualidades personales.</w:t>
      </w:r>
    </w:p>
    <w:p>
      <w:pPr>
        <w:pStyle w:val="Style21"/>
        <w:rPr/>
      </w:pPr>
      <w:r>
        <w:rPr>
          <w:sz w:val="24"/>
          <w:lang w:val="es-AR"/>
        </w:rPr>
        <w:t>Así, nacer es morir, y morir significa nacer. He ahí otra prueba de la reencarnación: porque no puede morir, naciendo, sino quien ya estaba vivo; y porque, si morir significa nacer, quien nace de esa muerte deberá de nue</w:t>
        <w:softHyphen/>
      </w:r>
      <w:r>
        <w:rPr>
          <w:spacing w:val="2"/>
          <w:sz w:val="24"/>
          <w:lang w:val="es-AR"/>
        </w:rPr>
        <w:t>vo morir, reencarnándose nuevamente. Todo es rítmico y equilibrado en el universo.</w:t>
      </w:r>
    </w:p>
    <w:p>
      <w:pPr>
        <w:pStyle w:val="Normal"/>
        <w:ind w:firstLine="432"/>
        <w:jc w:val="both"/>
        <w:rPr/>
      </w:pPr>
      <w:r>
        <w:rPr>
          <w:lang w:val="es-AR"/>
        </w:rPr>
        <w:t>El motivo de la caída se repite en cada reencarna</w:t>
        <w:softHyphen/>
        <w:t>ción, porque todo es regido por un esquema de tipo único que se repite en todas las alturas y en todas las dimen</w:t>
      </w:r>
      <w:r>
        <w:rPr>
          <w:szCs w:val="20"/>
          <w:lang w:val="es-AR"/>
        </w:rPr>
        <w:t>siones. Todo se repite. Así lo repite la ontogénesis y la filogénesis. Como en el hombre, que está en la cumbre de la escala de la evolución terrestre, se` repite la historia de la vida en el planeta, así en las vicisitudes de su vida se repite el motivo fundamental de su caída.</w:t>
      </w:r>
    </w:p>
    <w:p>
      <w:pPr>
        <w:pStyle w:val="Normal"/>
        <w:ind w:firstLine="432"/>
        <w:jc w:val="both"/>
        <w:rPr/>
      </w:pPr>
      <w:r>
        <w:rPr>
          <w:lang w:val="es-AR"/>
        </w:rPr>
        <w:t>Es como un regreso a la materia, como una contrac</w:t>
        <w:softHyphen/>
        <w:t>ción involutiva del sistema, la que se contrapone al pro</w:t>
        <w:softHyphen/>
        <w:t xml:space="preserve">greso realizado en la vida, y que, en la muerte, se fija </w:t>
      </w:r>
      <w:r>
        <w:rPr>
          <w:szCs w:val="20"/>
          <w:lang w:val="es-AR"/>
        </w:rPr>
        <w:t>en el alma, como un nuevo paso suyo hacia lo alto. Así camina la vida: 1°) en su contracción del descenso del espíritu en la materia, en una forma dura, en que perma</w:t>
        <w:softHyphen/>
        <w:t>nece prisionero de las pruebas y de los dolores; 2º) la expansión de la vida en la liberación del espíritu de la materia, enriquecido por las pruebas superadas y por la nueva experiencia adquirida.</w:t>
      </w:r>
    </w:p>
    <w:p>
      <w:pPr>
        <w:pStyle w:val="Normal"/>
        <w:ind w:firstLine="432"/>
        <w:jc w:val="both"/>
        <w:rPr/>
      </w:pPr>
      <w:r>
        <w:rPr>
          <w:lang w:val="es-AR"/>
        </w:rPr>
        <w:t>Así, la muerte no es igual para todos, y puede pare</w:t>
        <w:softHyphen/>
        <w:t xml:space="preserve">cer al involucionado un fin doloroso, y al evolucionado una alegre liberación. En la proporción, pues, que el ser </w:t>
      </w:r>
      <w:r>
        <w:rPr>
          <w:szCs w:val="20"/>
          <w:lang w:val="es-AR"/>
        </w:rPr>
        <w:t>evoluciona, libertase de la muerte, esto es, de la conse</w:t>
        <w:softHyphen/>
        <w:t>cuencia de la caída, transformando en alegría el sistema hundido en el dolor.</w:t>
      </w:r>
    </w:p>
    <w:p>
      <w:pPr>
        <w:pStyle w:val="Normal"/>
        <w:ind w:firstLine="432"/>
        <w:jc w:val="both"/>
        <w:rPr/>
      </w:pPr>
      <w:r>
        <w:rPr>
          <w:lang w:val="es-AR"/>
        </w:rPr>
        <w:t>La teoría del pensamiento producido por el cerebro se basaba en la localización de varias funciones, de acuer</w:t>
        <w:softHyphen/>
        <w:t>do con los lóbulos cerebrales. Pero, si podemos encon</w:t>
        <w:softHyphen/>
      </w:r>
      <w:r>
        <w:rPr>
          <w:szCs w:val="20"/>
          <w:lang w:val="es-AR"/>
        </w:rPr>
        <w:t>trar localizaciones cerebrales para las funciones animales, no hay circunvoluciones ni centros para todas las funcio</w:t>
        <w:softHyphen/>
        <w:t>nes superiores del espíritu, como la inspiración artística, la intuición científica o filosófica, las aspiraciones místi</w:t>
        <w:softHyphen/>
        <w:t xml:space="preserve">cas y religiosas, la concepción de los ideales y de las ideas abstractas. Al contrario, está probado que, en muchísimos casos, la destrucción de parte de las zonas cerebrales no lesionó en absoluto las facultades intelectuales. Si existe una posibilidad de localización, se refiere a las funciones inferiores más elementales, pero se torna cada vez más </w:t>
      </w:r>
      <w:r>
        <w:rPr>
          <w:spacing w:val="2"/>
          <w:szCs w:val="20"/>
          <w:lang w:val="es-AR"/>
        </w:rPr>
        <w:t>problemática cuando se pasa a las funciones espirituales superiores. Es un hecho que el trabajo creador, original, no se hace con el cerebro, sino sólo con el espíritu. Con el primero sólo podremos obtener resultados de orden analí</w:t>
        <w:softHyphen/>
        <w:t>tico racional, o una erudita repetición de cosas viejas. El cerebro es un órgano de menor potencia que el espíritu, usado por éste para los trabajos menores.</w:t>
      </w:r>
    </w:p>
    <w:p>
      <w:pPr>
        <w:pStyle w:val="Normal"/>
        <w:ind w:firstLine="432"/>
        <w:jc w:val="both"/>
        <w:rPr>
          <w:spacing w:val="2"/>
          <w:lang w:val="es-AR"/>
        </w:rPr>
      </w:pPr>
      <w:r>
        <w:rPr>
          <w:spacing w:val="2"/>
          <w:lang w:val="es-AR"/>
        </w:rPr>
        <w:t>Pero hay más. Leemos en el volumen "El problema del alma y la ciencia de hoy", de Picone Chiodo, 1945: "Está demostrado que, en circunstancias excepcionales, puede la inteligencia conservarse íntegra a pesar de la destrucción del cerebro. De ese modo cae inexorablemen</w:t>
        <w:softHyphen/>
        <w:t>te la hipótesis gratuita explicativa, formulada por los fisió</w:t>
        <w:softHyphen/>
        <w:t>logos, según la cual los lóbulos cerebrales que quedan, suplen los destruidos. Sucede que esos casos, siendo lite</w:t>
        <w:softHyphen/>
        <w:t>ralmente inexplicables por cualquier hipótesis fisiológica, arrastran al abismo ingente de las teorías equivocadas también aquélla que afirma que el pensamiento es fun</w:t>
        <w:softHyphen/>
        <w:t>ción del cerebro. Al contrario, el órgano cerebral es pe</w:t>
        <w:softHyphen/>
        <w:t>netrado y dirigido en sus funciones por algo cualitativa</w:t>
        <w:softHyphen/>
        <w:t>mente diferente, y sólo así se puede explicar cómo consi</w:t>
        <w:softHyphen/>
        <w:t>gue conservarse la inteligencia, a pesar de la destrucción parcial o total del cerebro".</w:t>
      </w:r>
    </w:p>
    <w:p>
      <w:pPr>
        <w:pStyle w:val="Normal"/>
        <w:ind w:firstLine="432"/>
        <w:jc w:val="both"/>
        <w:rPr>
          <w:spacing w:val="2"/>
          <w:lang w:val="es-AR"/>
        </w:rPr>
      </w:pPr>
      <w:r>
        <w:rPr>
          <w:spacing w:val="2"/>
          <w:lang w:val="es-AR"/>
        </w:rPr>
        <w:t>Es un hecho que el espíritu extravasa por todos lados los límites de su medio, que utiliza y dirige. El cerebro es empleado en los usos de la vida, en lo contingente del ambiente animal. El espíritu sabe las cosas profundas y distantes, domina un campo mucho más vasto, de dimen</w:t>
        <w:softHyphen/>
        <w:t>siones superiores a las del espacio y del tiempo. Conoce la telepatía y la profecía. Las funciones cerebrales son de orden inferior a las espirituales. El funcionamiento cere</w:t>
        <w:softHyphen/>
        <w:t>bral no cubre absolutamente la totalidad de lo consciente. Pensar con el cerebro, es decir, racionalmente, significa pensar de forma mucho más limitada, que pensar con el espíritu, o sea, intuitivamente. Y cuando se creyó, por haber sido lastimados los medios nerviosos y cerebrales, que hubiese sido lesionado el espíritu, porque se veían al</w:t>
        <w:softHyphen/>
        <w:t>teradas las funciones espirituales, no se comprendió que habían sido lastimados y dañados apenas los intermedia</w:t>
        <w:softHyphen/>
        <w:t>rios de su expresión en nuestro mundo.</w:t>
      </w:r>
    </w:p>
    <w:p>
      <w:pPr>
        <w:pStyle w:val="Style11"/>
        <w:spacing w:lineRule="auto" w:line="240"/>
        <w:rPr>
          <w:spacing w:val="2"/>
          <w:sz w:val="24"/>
          <w:szCs w:val="22"/>
          <w:lang w:val="es-AR"/>
        </w:rPr>
      </w:pPr>
      <w:r>
        <w:rPr>
          <w:spacing w:val="2"/>
          <w:sz w:val="24"/>
          <w:szCs w:val="22"/>
          <w:lang w:val="es-AR"/>
        </w:rPr>
        <w:t>No es, entonces; el espíritu que queda alter, do, sino sólo sus vías de comunicación y manifestación, sólo la me</w:t>
        <w:softHyphen/>
        <w:t>cánica de su inserción en nuestro mundo material.</w:t>
      </w:r>
      <w:r>
        <mc:AlternateContent>
          <mc:Choice Requires="wps">
            <w:drawing>
              <wp:anchor behindDoc="0" distT="127635" distB="127635" distL="119380" distR="119380" simplePos="0" locked="0" layoutInCell="0" allowOverlap="1" relativeHeight="8">
                <wp:simplePos x="0" y="0"/>
                <wp:positionH relativeFrom="page">
                  <wp:posOffset>9284335</wp:posOffset>
                </wp:positionH>
                <wp:positionV relativeFrom="page">
                  <wp:posOffset>5673725</wp:posOffset>
                </wp:positionV>
                <wp:extent cx="186055" cy="175895"/>
                <wp:effectExtent l="0" t="0" r="0" b="0"/>
                <wp:wrapSquare wrapText="largest"/>
                <wp:docPr id="7" name="Frame7"/>
                <a:graphic xmlns:a="http://schemas.openxmlformats.org/drawingml/2006/main">
                  <a:graphicData uri="http://schemas.microsoft.com/office/word/2010/wordprocessingShape">
                    <wps:wsp>
                      <wps:cNvSpPr txBox="1"/>
                      <wps:spPr>
                        <a:xfrm>
                          <a:off x="0" y="0"/>
                          <a:ext cx="186055" cy="175895"/>
                        </a:xfrm>
                        <a:prstGeom prst="rect"/>
                        <a:solidFill>
                          <a:srgbClr val="FFFFFF">
                            <a:alpha val="0"/>
                          </a:srgbClr>
                        </a:solidFill>
                      </wps:spPr>
                      <wps:txbx>
                        <w:txbxContent>
                          <w:p>
                            <w:pPr>
                              <w:pStyle w:val="Normal"/>
                              <w:jc w:val="both"/>
                              <w:rPr>
                                <w:spacing w:val="2"/>
                                <w:lang w:val="es-AR"/>
                              </w:rPr>
                            </w:pPr>
                            <w:r>
                              <w:rPr>
                                <w:spacing w:val="2"/>
                                <w:lang w:val="es-AR"/>
                              </w:rPr>
                              <w:t>73</w:t>
                            </w:r>
                          </w:p>
                        </w:txbxContent>
                      </wps:txbx>
                      <wps:bodyPr anchor="t" lIns="0" tIns="0" rIns="0" bIns="0">
                        <a:noAutofit/>
                      </wps:bodyPr>
                    </wps:wsp>
                  </a:graphicData>
                </a:graphic>
              </wp:anchor>
            </w:drawing>
          </mc:Choice>
          <mc:Fallback>
            <w:pict>
              <v:rect fillcolor="#FFFFFF" style="position:absolute;rotation:-0;width:14.65pt;height:13.85pt;mso-wrap-distance-left:9.4pt;mso-wrap-distance-right:9.4pt;mso-wrap-distance-top:10.05pt;mso-wrap-distance-bottom:10.05pt;margin-top:446.75pt;mso-position-vertical-relative:page;margin-left:731.05pt;mso-position-horizontal-relative:page">
                <v:fill opacity="0f"/>
                <v:textbox inset="0in,0in,0in,0in">
                  <w:txbxContent>
                    <w:p>
                      <w:pPr>
                        <w:pStyle w:val="Normal"/>
                        <w:jc w:val="both"/>
                        <w:rPr>
                          <w:spacing w:val="2"/>
                          <w:lang w:val="es-AR"/>
                        </w:rPr>
                      </w:pPr>
                      <w:r>
                        <w:rPr>
                          <w:spacing w:val="2"/>
                          <w:lang w:val="es-AR"/>
                        </w:rPr>
                        <w:t>73</w:t>
                      </w:r>
                    </w:p>
                  </w:txbxContent>
                </v:textbox>
                <w10:wrap type="square" side="largest"/>
              </v:rect>
            </w:pict>
          </mc:Fallback>
        </mc:AlternateContent>
      </w:r>
    </w:p>
    <w:p>
      <w:pPr>
        <w:pStyle w:val="Style11"/>
        <w:spacing w:lineRule="auto" w:line="240"/>
        <w:rPr/>
      </w:pPr>
      <w:r>
        <w:rPr>
          <w:spacing w:val="2"/>
          <w:sz w:val="24"/>
          <w:szCs w:val="22"/>
          <w:lang w:val="es-AR"/>
        </w:rPr>
        <w:t xml:space="preserve">Así, los materialistas, viendo el órgano del espíritu y </w:t>
      </w:r>
      <w:r>
        <w:rPr>
          <w:sz w:val="24"/>
          <w:szCs w:val="22"/>
          <w:lang w:val="es-AR"/>
        </w:rPr>
        <w:t xml:space="preserve">no </w:t>
      </w:r>
      <w:r>
        <w:rPr>
          <w:spacing w:val="2"/>
          <w:sz w:val="24"/>
          <w:szCs w:val="22"/>
          <w:lang w:val="es-AR"/>
        </w:rPr>
        <w:t>el espíritu, y viendo en la muerte la destrucción de ese órgano cerebral, creen que, con eso, termine también el espíritu. Pero la realidad es que éste no se desorgani</w:t>
        <w:softHyphen/>
        <w:t>za absolutamente, por el simple motivo de que su órgano se pierda. Si el espíritu tiene necesidad de él para mani</w:t>
        <w:softHyphen/>
        <w:t>festarse, puede entre tanto existir sin ese medio de expre</w:t>
        <w:softHyphen/>
        <w:t>sión, es decir, muere apenas para nuestros sentidos. Sabe</w:t>
        <w:softHyphen/>
        <w:t>mos bien cómo es registrada la gama de vibraciones que éstos pueden percibir. Ellos no son, de cierto, la medida de todas las cosas. Entonces, el espíritu puede muy bien existir en formas no perceptibles para nuestros sentidos físicos, y continuar bien vivo, aun cuando nos pueda pa</w:t>
        <w:softHyphen/>
        <w:t>recer muerto. Y, ¿qué podrá hacer entonces ese espíritu, que se elaboró con la vida, en el ambiente terreno, sino continuar después su elaboración regresando aquí?</w:t>
      </w:r>
    </w:p>
    <w:p>
      <w:pPr>
        <w:pStyle w:val="Style11"/>
        <w:spacing w:lineRule="auto" w:line="240"/>
        <w:rPr>
          <w:spacing w:val="2"/>
          <w:sz w:val="24"/>
          <w:szCs w:val="22"/>
          <w:lang w:val="es-AR"/>
        </w:rPr>
      </w:pPr>
      <w:r>
        <w:rPr>
          <w:spacing w:val="2"/>
          <w:sz w:val="24"/>
          <w:szCs w:val="22"/>
          <w:lang w:val="es-AR"/>
        </w:rPr>
        <w:t>Como vimos, las pruebas en favor de la tesis reen</w:t>
        <w:softHyphen/>
        <w:t>carnacionista nos llegan convergentes y decisivas, de los campos más dispares. En el capítulo siguiente la exami</w:t>
        <w:softHyphen/>
        <w:t>naremos aún bajo otros puntos de vista.</w:t>
      </w:r>
    </w:p>
    <w:p>
      <w:pPr>
        <w:pStyle w:val="Normal"/>
        <w:rPr>
          <w:lang w:val="es-AR"/>
        </w:rPr>
      </w:pPr>
      <w:r>
        <w:rPr>
          <w:lang w:val="es-AR"/>
        </w:rPr>
        <w:t xml:space="preserve">EL LIBRO TIBETANO DE LOS MUERTOS </w:t>
      </w:r>
    </w:p>
    <w:p>
      <w:pPr>
        <w:pStyle w:val="Normal"/>
        <w:rPr>
          <w:lang w:val="es-AR"/>
        </w:rPr>
      </w:pPr>
      <w:r>
        <w:rPr>
          <w:lang w:val="es-AR"/>
        </w:rPr>
      </w:r>
    </w:p>
    <w:p>
      <w:pPr>
        <w:pStyle w:val="Normal"/>
        <w:rPr>
          <w:lang w:val="es-AR"/>
        </w:rPr>
      </w:pPr>
      <w:r>
        <w:rPr>
          <w:lang w:val="es-AR"/>
        </w:rPr>
        <w:t>(3ª Parte)</w:t>
      </w:r>
    </w:p>
    <w:p>
      <w:pPr>
        <w:pStyle w:val="Normal"/>
        <w:rPr>
          <w:lang w:val="es-AR"/>
        </w:rPr>
      </w:pPr>
      <w:r>
        <w:rPr>
          <w:lang w:val="es-AR"/>
        </w:rPr>
      </w:r>
    </w:p>
    <w:p>
      <w:pPr>
        <w:pStyle w:val="Normal"/>
        <w:rPr>
          <w:lang w:val="es-AR"/>
        </w:rPr>
      </w:pPr>
      <w:r>
        <w:rPr>
          <w:lang w:val="es-AR"/>
        </w:rPr>
        <w:t>(Técnica de la reencarnación)</w:t>
      </w:r>
    </w:p>
    <w:p>
      <w:pPr>
        <w:pStyle w:val="Normal"/>
        <w:ind w:hanging="432"/>
        <w:jc w:val="both"/>
        <w:rPr>
          <w:szCs w:val="18"/>
          <w:lang w:val="es-AR"/>
        </w:rPr>
      </w:pPr>
      <w:r>
        <w:rPr>
          <w:szCs w:val="18"/>
          <w:lang w:val="es-AR"/>
        </w:rPr>
      </w:r>
    </w:p>
    <w:p>
      <w:pPr>
        <w:pStyle w:val="Normal"/>
        <w:ind w:left="1701" w:hanging="0"/>
        <w:jc w:val="both"/>
        <w:rPr>
          <w:szCs w:val="18"/>
          <w:lang w:val="es-AR"/>
        </w:rPr>
      </w:pPr>
      <w:bookmarkStart w:id="9" w:name="X"/>
      <w:r>
        <w:rPr>
          <w:szCs w:val="18"/>
          <w:lang w:val="es-AR"/>
        </w:rPr>
        <w:t>X</w:t>
      </w:r>
      <w:bookmarkEnd w:id="9"/>
      <w:r>
        <w:rPr>
          <w:szCs w:val="18"/>
          <w:lang w:val="es-AR"/>
        </w:rPr>
        <w:t>. Sumario: El concepto de la r., parte de las en</w:t>
        <w:softHyphen/>
        <w:t>señanzas de los grandes Maestros del Tibet. La vida en la Gran Mayá o ilusión. Los sentidos son medios de trasmisión de vibraciones. Cen</w:t>
        <w:softHyphen/>
        <w:t>tral única de percepción. En el fenómeno de la evolución se inserta el fenómeno de lar.</w:t>
      </w:r>
    </w:p>
    <w:p>
      <w:pPr>
        <w:pStyle w:val="TextBodyIndent"/>
        <w:rPr>
          <w:lang w:val="es-AR"/>
        </w:rPr>
      </w:pPr>
      <w:r>
        <w:rPr>
          <w:lang w:val="es-AR"/>
        </w:rPr>
        <w:t>Todo lo que existe, del mineral al genio, evo</w:t>
        <w:softHyphen/>
        <w:t>luciona. Despertar de la conciencia. La ley im</w:t>
        <w:softHyphen/>
        <w:t>pone un principio regulador, apenas, que proteje la estabilidad de la forma y de los tipos.</w:t>
      </w:r>
    </w:p>
    <w:p>
      <w:pPr>
        <w:pStyle w:val="Normal"/>
        <w:ind w:left="1701" w:firstLine="288"/>
        <w:jc w:val="both"/>
        <w:rPr>
          <w:szCs w:val="18"/>
          <w:lang w:val="es-AR"/>
        </w:rPr>
      </w:pPr>
      <w:r>
        <w:rPr>
          <w:szCs w:val="18"/>
          <w:lang w:val="es-AR"/>
        </w:rPr>
        <w:t>La evolución está guiada por un flujo vital y su substancia es espiritual. La r, no alcanza solamente al hombre, sino en ese amplísimo sentido, a todo ser viviente.</w:t>
      </w:r>
    </w:p>
    <w:p>
      <w:pPr>
        <w:pStyle w:val="Style11"/>
        <w:spacing w:lineRule="auto" w:line="240"/>
        <w:rPr>
          <w:spacing w:val="2"/>
          <w:sz w:val="24"/>
          <w:szCs w:val="22"/>
          <w:lang w:val="es-AR"/>
        </w:rPr>
      </w:pPr>
      <w:r>
        <w:rPr>
          <w:spacing w:val="2"/>
          <w:sz w:val="24"/>
          <w:szCs w:val="22"/>
          <w:lang w:val="es-AR"/>
        </w:rPr>
      </w:r>
    </w:p>
    <w:p>
      <w:pPr>
        <w:pStyle w:val="Style11"/>
        <w:spacing w:lineRule="auto" w:line="240"/>
        <w:rPr>
          <w:sz w:val="24"/>
          <w:szCs w:val="18"/>
          <w:lang w:val="es-AR"/>
        </w:rPr>
      </w:pPr>
      <w:r>
        <w:rPr>
          <w:sz w:val="24"/>
          <w:szCs w:val="18"/>
          <w:lang w:val="es-AR"/>
        </w:rPr>
        <w:t>Consideremos, ahora, la teoría de la reencarnación bajo un punto de vista que coincide con los precedentes, no obstante su completa diversidad, y nos da una confir</w:t>
        <w:softHyphen/>
        <w:t>mación no sólo de lo particular, sino sobre todo, de la verdad de todo el sistema. Y esa confirmación nos llega de bien lejos, tanto en el tiempo como en el espacio. Se trata de una antigua tradición del Tibet, el "Libro Tibe</w:t>
        <w:softHyphen/>
        <w:t>tano de los Muertos" (Bardo Thödol), traducido al inglés por el lama Kasi Dawa Samdup, que, de ese modo, tras</w:t>
        <w:softHyphen/>
        <w:t>mitió al mundo occidental parte de las enseñanzas de los grandes maestros de la sabiduría budista del Tibet, espe</w:t>
        <w:softHyphen/>
        <w:t>cialmente en lo que dice respecto a las experiencias "post mortem" en el período de la existencia como desencar</w:t>
        <w:softHyphen/>
        <w:t>nados, y al fenómeno de la reencarnación.</w:t>
      </w:r>
    </w:p>
    <w:p>
      <w:pPr>
        <w:pStyle w:val="Style11"/>
        <w:spacing w:lineRule="auto" w:line="240"/>
        <w:rPr>
          <w:spacing w:val="2"/>
          <w:szCs w:val="22"/>
          <w:lang w:val="es-AR"/>
        </w:rPr>
      </w:pPr>
      <w:r>
        <w:rPr>
          <w:sz w:val="24"/>
          <w:lang w:val="es-AR"/>
        </w:rPr>
        <w:t>Nos recuerda el "Libro Egipcio de los Muertos" y re</w:t>
        <w:softHyphen/>
        <w:t>presenta uno de los eslabones de la gran corriente de hombres, religiones y pueblos, unidos a través del tiempo y del espacio por la misma fe en la reencarnación. Bas</w:t>
        <w:softHyphen/>
      </w:r>
      <w:r>
        <w:rPr>
          <w:spacing w:val="2"/>
          <w:sz w:val="24"/>
          <w:szCs w:val="22"/>
          <w:lang w:val="es-AR"/>
        </w:rPr>
        <w:t>taría el hecho innegable de su difusión en el mundo, para constituir una prueba de la verdad de esa teoría.</w:t>
      </w:r>
    </w:p>
    <w:p>
      <w:pPr>
        <w:pStyle w:val="Style11"/>
        <w:spacing w:lineRule="auto" w:line="240"/>
        <w:rPr>
          <w:spacing w:val="2"/>
          <w:sz w:val="24"/>
          <w:szCs w:val="22"/>
          <w:lang w:val="es-AR"/>
        </w:rPr>
      </w:pPr>
      <w:r>
        <w:rPr>
          <w:spacing w:val="2"/>
          <w:sz w:val="24"/>
          <w:szCs w:val="22"/>
          <w:lang w:val="es-AR"/>
        </w:rPr>
        <w:t>Es interesante el "Libro Tibetano de los Muertos" porque nos muestra, en forma científica, podríamos decir, el mecanismo de la trasmigración, a la vez que encuentran ahí aplicación algunos hechos comprobados por la ciencia occidental. Escojemos este libro, entre tantos de su especie, porque es el único que trata racionalmente del período de la existencia entre la muerte y el renacimien</w:t>
        <w:softHyphen/>
        <w:t>to, basándose en datos que tienen correspondencia en el terreno fisiológico y psicológico que la experiencia huma</w:t>
        <w:softHyphen/>
        <w:t>na puede controlar.</w:t>
      </w:r>
    </w:p>
    <w:p>
      <w:pPr>
        <w:pStyle w:val="Style11"/>
        <w:spacing w:lineRule="auto" w:line="240"/>
        <w:rPr/>
      </w:pPr>
      <w:r>
        <w:rPr>
          <w:spacing w:val="2"/>
          <w:sz w:val="24"/>
          <w:szCs w:val="22"/>
          <w:lang w:val="es-AR"/>
        </w:rPr>
        <w:t xml:space="preserve">Y esto está conforme a las enseñanzas de Buddha: </w:t>
      </w:r>
      <w:r>
        <w:rPr>
          <w:i/>
          <w:iCs/>
          <w:spacing w:val="-2"/>
          <w:sz w:val="24"/>
          <w:szCs w:val="22"/>
          <w:lang w:val="es-AR"/>
        </w:rPr>
        <w:t xml:space="preserve">"que no se acepte como verdadera ninguna doctrina, antes de haberla experimentado y reconocido como verdadera, aún proviniendo </w:t>
      </w:r>
      <w:r>
        <w:rPr>
          <w:sz w:val="24"/>
          <w:szCs w:val="22"/>
          <w:lang w:val="es-AR"/>
        </w:rPr>
        <w:t xml:space="preserve">ella </w:t>
      </w:r>
      <w:r>
        <w:rPr>
          <w:i/>
          <w:iCs/>
          <w:spacing w:val="-2"/>
          <w:sz w:val="24"/>
          <w:szCs w:val="22"/>
          <w:lang w:val="es-AR"/>
        </w:rPr>
        <w:t xml:space="preserve">misma de las Escrituras". </w:t>
      </w:r>
      <w:r>
        <w:rPr>
          <w:spacing w:val="2"/>
          <w:sz w:val="24"/>
          <w:szCs w:val="22"/>
          <w:lang w:val="es-AR"/>
        </w:rPr>
        <w:t>Así, la teoría de la reencarnación nos es presentada en ese libro como una ley natural, que se armoniza con todas las otras leyes del ser, y el fenómeno como correspondiente a la gran ley que constituye el principio mismo de la creación, es decir, la potencialidad creadora del pensamiento. En efecto, nosotros nos construimos a nosotros mismos, con nuestros pensamientos, de la misma forma que Dios, con la simple actividad de Su pensamiento, creó el universo. El pensamiento es la fuente primera de todo. Resulta de ahí el Karma, por el cual, lo que libremente se sembró, será recogido más tarde, fatalmente.</w:t>
      </w:r>
    </w:p>
    <w:p>
      <w:pPr>
        <w:pStyle w:val="Style11"/>
        <w:spacing w:lineRule="auto" w:line="240"/>
        <w:rPr>
          <w:lang w:val="es-AR"/>
        </w:rPr>
      </w:pPr>
      <w:r>
        <w:rPr>
          <w:sz w:val="24"/>
          <w:lang w:val="es-AR"/>
        </w:rPr>
        <w:t>Establecido el principio del poder determinante del pensamiento, lo demás se desarrolla lógicamente. La exis</w:t>
        <w:softHyphen/>
        <w:t>tencia después de la muerte es apenas una continuación de la vida, ya no en condiciones físicas, sino en condicio</w:t>
        <w:softHyphen/>
        <w:t>nes psíquicas, como consecuencia del fenómeno psicoló</w:t>
        <w:softHyphen/>
        <w:t>gico que se inició en la vida terrena. Este lado, que en la tierra constituye sólo una parte de la vida, en función de las actividades físicas, pasa entonces a prevalecer y domina todo el campo del ser. Se da así, una inversión: la vida no procede más del exterior hacia el interior, co</w:t>
        <w:softHyphen/>
        <w:t>mo percepción por medio de los sentidos, sino procede del interior hacia el exterior, como proyección de las im</w:t>
        <w:softHyphen/>
        <w:t>presiones recogidas, almacenadas y asimiladas, por la re</w:t>
        <w:softHyphen/>
        <w:t>petición, en forma de automatismos. Todo eso se desarro</w:t>
        <w:softHyphen/>
        <w:t>lla canalizado por la ley de causa y efecto, con correspon</w:t>
        <w:softHyphen/>
        <w:t>dencias específicas y proporcionadas del efecto a la causa.</w:t>
      </w:r>
    </w:p>
    <w:p>
      <w:pPr>
        <w:pStyle w:val="Style11"/>
        <w:spacing w:lineRule="auto" w:line="240"/>
        <w:rPr/>
      </w:pPr>
      <w:r>
        <w:rPr>
          <w:spacing w:val="2"/>
          <w:sz w:val="24"/>
          <w:szCs w:val="22"/>
          <w:lang w:val="es-AR"/>
        </w:rPr>
        <w:t xml:space="preserve">La existencia después de </w:t>
      </w:r>
      <w:r>
        <w:rPr>
          <w:sz w:val="24"/>
          <w:szCs w:val="26"/>
          <w:lang w:val="es-AR"/>
        </w:rPr>
        <w:t xml:space="preserve">la </w:t>
      </w:r>
      <w:r>
        <w:rPr>
          <w:spacing w:val="2"/>
          <w:sz w:val="24"/>
          <w:szCs w:val="22"/>
          <w:lang w:val="es-AR"/>
        </w:rPr>
        <w:t>muerte es, pues, una con</w:t>
        <w:softHyphen/>
        <w:t>tinuación, en el plano psíquico, de la vida precedente en el plano físico, hasta el momento en que se retoma un cuerpo, para continuar el camino de la evolución. La na</w:t>
        <w:softHyphen/>
        <w:t>turaleza de esa existencia de desencarnados es la conse</w:t>
        <w:softHyphen/>
        <w:t>cuencia exacta, en la alegría y en el dolor, y en cualida</w:t>
        <w:softHyphen/>
        <w:t>des de representaciones mentales, de la existencia mate</w:t>
        <w:softHyphen/>
        <w:t>rial precedente, que a su vez, es consecuencia de todas las anteriores. Y en el mundo de los desencarnados la representación mental es todo. Hablando psicológicamen</w:t>
        <w:softHyphen/>
        <w:t>te, podríamos llamar a eso un estado de sueño prolongado, lleno de visiones vivísimas, fluyendo directamente del con</w:t>
        <w:softHyphen/>
        <w:t>tenido mental del individuo que las percibe.</w:t>
      </w:r>
    </w:p>
    <w:p>
      <w:pPr>
        <w:pStyle w:val="Style11"/>
        <w:spacing w:lineRule="auto" w:line="240"/>
        <w:rPr>
          <w:spacing w:val="2"/>
          <w:sz w:val="24"/>
          <w:szCs w:val="22"/>
          <w:lang w:val="es-AR"/>
        </w:rPr>
      </w:pPr>
      <w:r>
        <w:rPr>
          <w:spacing w:val="2"/>
          <w:sz w:val="24"/>
          <w:szCs w:val="22"/>
          <w:lang w:val="es-AR"/>
        </w:rPr>
        <w:t>No olvidemos que el ser decayó en lo relativo, y vive en la gran Maya, o ilusión, esto es, en lo irreal, quien esté encarnado o desencarnado, dado que lo real sólo puede alcanzarse al fin del camino evolutivo, cuando fueren re</w:t>
        <w:softHyphen/>
        <w:t>encontrados la perfección y el absoluto. Nuestras percep</w:t>
        <w:softHyphen/>
        <w:t>ciones, que llamamos luz, sonido, calor, tacto, olfato, etc., son sensaciones exclusivas de la única parte de nuestro ser que posee capacidad sensitiva, es decir, del espíritu. Ob</w:t>
        <w:softHyphen/>
        <w:t>jetivamente, de por sí, ellas no existen, sino únicamente en función de esa capacidad sensitiva apta para percibirlas. Quitada ésta, existirán vibraciones con determinada fre</w:t>
        <w:softHyphen/>
        <w:t>cuencia y longitud de onda.</w:t>
      </w:r>
    </w:p>
    <w:p>
      <w:pPr>
        <w:pStyle w:val="Style11"/>
        <w:spacing w:lineRule="auto" w:line="240"/>
        <w:rPr>
          <w:spacing w:val="2"/>
          <w:sz w:val="24"/>
          <w:szCs w:val="22"/>
          <w:lang w:val="es-AR"/>
        </w:rPr>
      </w:pPr>
      <w:r>
        <w:rPr>
          <w:spacing w:val="2"/>
          <w:sz w:val="24"/>
          <w:szCs w:val="22"/>
          <w:lang w:val="es-AR"/>
        </w:rPr>
        <w:t>Los sentidos son simplemente medios de trasmisión de esas vibraciones que, recibidas, seleccionadas y coorde</w:t>
        <w:softHyphen/>
        <w:t>nadas en los centros nerviosos, son percibidas, leídas y registradas por la central única, que es el espíritu, y es en él solamente que se vuelven luz, sonido, calor, etc., corno las llamamos. Ese estado de ilusión es proporcional al gra</w:t>
        <w:softHyphen/>
        <w:t>do de involución del espíritu, que corresponde al grado de materialidad de su existencia, o sea, inconsciencia, igno</w:t>
        <w:softHyphen/>
        <w:t>rancia, profunda inmersión en lo irreal.</w:t>
      </w:r>
    </w:p>
    <w:p>
      <w:pPr>
        <w:pStyle w:val="Style11"/>
        <w:spacing w:lineRule="auto" w:line="240"/>
        <w:rPr>
          <w:spacing w:val="2"/>
          <w:lang w:val="es-AR"/>
        </w:rPr>
      </w:pPr>
      <w:r>
        <w:rPr>
          <w:sz w:val="24"/>
          <w:lang w:val="es-AR"/>
        </w:rPr>
        <w:t xml:space="preserve">Cuanto más involucionado fuere el espíritu, tanto más adormecido está él. Pero puede ser deshecha la gran Maya o ilusión con el evolucionar, desmaterializando la propia </w:t>
      </w:r>
      <w:r>
        <w:rPr>
          <w:spacing w:val="2"/>
          <w:sz w:val="24"/>
          <w:lang w:val="es-AR"/>
        </w:rPr>
        <w:t xml:space="preserve">forma de vida, aprendiendo cada vez más a percibir de manera extra-sensorial. En ese caso, también la vida del más allá de la tumba </w:t>
      </w:r>
      <w:r>
        <w:rPr>
          <w:sz w:val="24"/>
          <w:szCs w:val="22"/>
          <w:lang w:val="es-AR"/>
        </w:rPr>
        <w:t xml:space="preserve">se </w:t>
      </w:r>
      <w:r>
        <w:rPr>
          <w:spacing w:val="2"/>
          <w:sz w:val="24"/>
          <w:lang w:val="es-AR"/>
        </w:rPr>
        <w:t>torna más clara; surge y cada día se afirma una capacidad de orientación y de elección, en la gran corriente de los renacimientos, el espíritu se aproxima siempre más a la visión de lo real y se torna, cada vez más, dueño de su destino.</w:t>
      </w:r>
    </w:p>
    <w:p>
      <w:pPr>
        <w:pStyle w:val="Recuodecorpodetexto2"/>
        <w:rPr/>
      </w:pPr>
      <w:r>
        <w:rPr>
          <w:szCs w:val="24"/>
          <w:lang w:val="es-AR"/>
        </w:rPr>
        <w:t>En el fondo del ser hay ese núcleo central, o ego, des</w:t>
        <w:softHyphen/>
        <w:t>tello divino, que la caída no puede destruir y que perma</w:t>
        <w:softHyphen/>
        <w:t>nece como un conjunto de potencialidades latentes, com</w:t>
        <w:softHyphen/>
        <w:t>primidas, adormecidas, pero ansiosas para tornarse acti</w:t>
        <w:softHyphen/>
        <w:t>vas, para expandirse, despertando. En ese ego, a pesar de todo, Dios permaneció como vislumbre animador. De El, ahí, a la espera de infinitos desenvolvimientos, nace el impulso íntimo e instintivo de la evolución, que forma, de ese modo, el movimiento ascensional de todos los seres del universo. En ese fenómeno de la evolución insertase, como necesidad absoluta, el fenómeno de la reencarna</w:t>
        <w:softHyphen/>
        <w:t>ción, sin el cual no sería posible la reconstrucción del yo. De ese modo, la vida única, pulsando de su lado material hacia su lado espiritual</w:t>
      </w:r>
      <w:r>
        <w:rPr>
          <w:rFonts w:cs="Symbol" w:ascii="Symbol" w:hAnsi="Symbol"/>
          <w:szCs w:val="24"/>
          <w:lang w:val="es-AR"/>
        </w:rPr>
        <w:t></w:t>
      </w:r>
      <w:r>
        <w:rPr>
          <w:szCs w:val="24"/>
          <w:lang w:val="es-AR"/>
        </w:rPr>
        <w:t>dos aspectos inversos y comple</w:t>
        <w:softHyphen/>
        <w:t>mentarios, sin los cuales sería incompleto el fenómeno</w:t>
      </w:r>
      <w:r>
        <w:rPr>
          <w:rFonts w:cs="Symbol" w:ascii="Symbol" w:hAnsi="Symbol"/>
          <w:szCs w:val="24"/>
          <w:lang w:val="es-AR"/>
        </w:rPr>
        <w:t></w:t>
      </w:r>
      <w:r>
        <w:rPr>
          <w:szCs w:val="24"/>
          <w:lang w:val="es-AR"/>
        </w:rPr>
        <w:t>va viviendo momentos diferentes, en que prosigue el des</w:t>
        <w:softHyphen/>
        <w:t>envolvimiento de las mismas fuerzas en evolución.</w:t>
      </w:r>
    </w:p>
    <w:p>
      <w:pPr>
        <w:pStyle w:val="Normal"/>
        <w:ind w:firstLine="432"/>
        <w:jc w:val="both"/>
        <w:rPr/>
      </w:pPr>
      <w:r>
        <w:rPr>
          <w:spacing w:val="2"/>
          <w:lang w:val="es-AR"/>
        </w:rPr>
        <w:t>Al fin de cada ciclo, el alma deposita en los brazos del ciclo siguiente, los resultados alcanzados, y asegura en el camino de la evolución el marco de su decurso. Todo funciona obedeciendo a una ley de armonía. Así como en el estado embrional humano, el feto pasa por todas las formas de la estructura orgánica, desde la ameba hasta el hombre, de la misma manera, en el estado posterior a la muerte debe retomar el alma, tanto más consciente</w:t>
        <w:softHyphen/>
        <w:t>mente cuanto más evolucionada fuere, todas las experien</w:t>
        <w:softHyphen/>
        <w:t>cias vividas en sus existencias pasadas, para agregar a ellas los resultados de la última. En la tierra la ciencia ve un lado de la existencia, apenas sólo la mitad del fenómeno vida. Nuestro mundo físico y biológico debe ser comple</w:t>
        <w:softHyphen/>
        <w:t xml:space="preserve">tado con el mundo espiritual, que forma su substrato y del cual provee </w:t>
      </w:r>
      <w:r>
        <w:rPr>
          <w:szCs w:val="28"/>
          <w:lang w:val="es-AR"/>
        </w:rPr>
        <w:t xml:space="preserve">la </w:t>
      </w:r>
      <w:r>
        <w:rPr>
          <w:spacing w:val="2"/>
          <w:lang w:val="es-AR"/>
        </w:rPr>
        <w:t>explicación, y si eso no fuere hecho, nada se comprenderá.</w:t>
      </w:r>
    </w:p>
    <w:p>
      <w:pPr>
        <w:pStyle w:val="Normal"/>
        <w:ind w:firstLine="432"/>
        <w:jc w:val="both"/>
        <w:rPr>
          <w:spacing w:val="2"/>
          <w:lang w:val="es-AR"/>
        </w:rPr>
      </w:pPr>
      <w:r>
        <w:rPr>
          <w:spacing w:val="2"/>
          <w:lang w:val="es-AR"/>
        </w:rPr>
        <w:t>Si miramos en torno de nosotros, vernos que todo es vivo, que todo es construido por la vida, es regido por ese principio espiritual que impulsa a caminar en el sentido evolutivo. Evolución que se revela en la forma apenas en un tiempo posterior y como consecuencia, pero que, antes está en el espíritu. Esto quiere decir, que todo lo que existe, del mineral al genio, evoluciona, alcanzando un grado cada vez mayor de iluminación. Y esto quiere decir despertar de conciencia, comenzando por la capacidad de sentir y reaccionar, que representa el primero y más rudi</w:t>
        <w:softHyphen/>
        <w:t>mentario expresar del alma. Este es el camino del ego o vislumbre divina, alma de toda individualidad existente, para remontar a los orígenes.</w:t>
      </w:r>
    </w:p>
    <w:p>
      <w:pPr>
        <w:pStyle w:val="Normal"/>
        <w:ind w:firstLine="432"/>
        <w:jc w:val="both"/>
        <w:rPr>
          <w:spacing w:val="2"/>
          <w:lang w:val="es-AR"/>
        </w:rPr>
      </w:pPr>
      <w:r>
        <w:rPr>
          <w:spacing w:val="2"/>
          <w:lang w:val="es-AR"/>
        </w:rPr>
        <w:t>Todo eso, mientras tanto, no acontece al acaso, o des</w:t>
        <w:softHyphen/>
        <w:t>ordenadamente. Todo ser está adherido a su forma, que es su expresión, de acuerdo con el grado que alcanzó. En los planos más elevados cada individuo está ligado a su tipo biológico, en él está encerrado y no le son permiti</w:t>
        <w:softHyphen/>
        <w:t>das improvisaciones de cualquier especie. Todavía, las puertas no están cerradas. La ley impone un principio regulador apenas, que protege la estabilidad de la forma y de los tipos, pues sin esto la vida se volvería un caos. Se puede salir del recinto cerrado que el ser formó para sí, y que manifiesta el camino recorrido. La estabilidad le garante que ese resultado, conquistado por él, es suyo y, si le permite salir, sólo lo hace en continuidad, a lo largo de la línea causa-efecto, lentamente, por el camino de la transformación evolutiva, de acuerdo con el conocido mé</w:t>
        <w:softHyphen/>
        <w:t>todo del registro de las experiencias y de su asimilación y transformación en cualidades, por medio de los auto</w:t>
        <w:softHyphen/>
        <w:t>matismos.</w:t>
      </w:r>
    </w:p>
    <w:p>
      <w:pPr>
        <w:pStyle w:val="Normal"/>
        <w:ind w:firstLine="432"/>
        <w:jc w:val="both"/>
        <w:rPr/>
      </w:pPr>
      <w:r>
        <w:rPr>
          <w:lang w:val="es-AR"/>
        </w:rPr>
        <w:t>Es así que el biotipo humano, como alma, es espiri</w:t>
        <w:softHyphen/>
        <w:t>tualmente el producto hereditario directo de los reinos sub-humanos. El biotipo que constituye el eslabón biológico de unión entre una forma orgánica inferior y la supe</w:t>
        <w:softHyphen/>
        <w:t>rior</w:t>
      </w:r>
      <w:r>
        <w:rPr>
          <w:rFonts w:cs="Symbol" w:ascii="Symbol" w:hAnsi="Symbol"/>
          <w:lang w:val="es-AR"/>
        </w:rPr>
        <w:t></w:t>
      </w:r>
      <w:r>
        <w:rPr>
          <w:lang w:val="es-AR"/>
        </w:rPr>
        <w:t>tan buscado por la escuela darwinista y por sus con</w:t>
        <w:softHyphen/>
        <w:t>tinuadores para demostrar la teoría de la evolución sobre bases puramente materialistas</w:t>
      </w:r>
      <w:r>
        <w:rPr>
          <w:rFonts w:cs="Symbol" w:ascii="Symbol" w:hAnsi="Symbol"/>
          <w:lang w:val="es-AR"/>
        </w:rPr>
        <w:t></w:t>
      </w:r>
      <w:r>
        <w:rPr>
          <w:lang w:val="es-AR"/>
        </w:rPr>
        <w:t xml:space="preserve">está representado antes de todo por un tipo, que es definido por particularidades psíquicas propias, o sea, de desenvolvimiento espiritual. </w:t>
      </w:r>
      <w:r>
        <w:rPr>
          <w:szCs w:val="22"/>
          <w:lang w:val="es-AR"/>
        </w:rPr>
        <w:t>La esencia de la evolución es de esa naturaleza, siendo la transformación orgánica su última consecuencia. Es el es</w:t>
        <w:softHyphen/>
        <w:t>píritu que forma sus propias cualidades, que exterioriza después en los órganos físicos de su cuerpo. La continui</w:t>
        <w:softHyphen/>
        <w:t>dad de la evolución existe, y debe existir primeramente, en el lado del desarrollo del yo, aunque eso no se vea externamente, porque sus formas, que aparecen con inte</w:t>
        <w:softHyphen/>
        <w:t>rrupciones, lo expresan apenas de modo discontinuo. Es preciso entender lo que Darwin y sus continuadores ma</w:t>
        <w:softHyphen/>
        <w:t>terialistas no comprendieron y no podían comprender, es decir, que la evolución es guiada por un flujo vital y que su substancia es espiritual.</w:t>
      </w:r>
    </w:p>
    <w:p>
      <w:pPr>
        <w:pStyle w:val="Style21"/>
        <w:rPr>
          <w:spacing w:val="2"/>
          <w:sz w:val="24"/>
          <w:szCs w:val="22"/>
          <w:lang w:val="es-AR"/>
        </w:rPr>
      </w:pPr>
      <w:r>
        <w:rPr>
          <w:spacing w:val="2"/>
          <w:sz w:val="24"/>
          <w:szCs w:val="22"/>
          <w:lang w:val="es-AR"/>
        </w:rPr>
        <w:t>La clave del fenómeno de la evolución está precisa</w:t>
        <w:softHyphen/>
        <w:t>mente en las antípodas de la fe materialista, sobre la cual ellos se basaron. En el centro del fenómeno de la evo lución está la expansión progresiva del principio divino cobijado en las profundidades del yo y capaz de desarro</w:t>
        <w:softHyphen/>
        <w:t>llos infinitos. Darwin y sus discípulos no podían com</w:t>
        <w:softHyphen/>
        <w:t>prender todo eso.</w:t>
      </w:r>
    </w:p>
    <w:p>
      <w:pPr>
        <w:pStyle w:val="Style11"/>
        <w:spacing w:lineRule="auto" w:line="240"/>
        <w:rPr>
          <w:spacing w:val="2"/>
          <w:sz w:val="24"/>
          <w:szCs w:val="22"/>
          <w:lang w:val="es-AR"/>
        </w:rPr>
      </w:pPr>
      <w:r>
        <w:rPr>
          <w:spacing w:val="2"/>
          <w:sz w:val="24"/>
          <w:szCs w:val="22"/>
          <w:lang w:val="es-AR"/>
        </w:rPr>
        <w:t>En el centro de la evolución existe ese principio espi</w:t>
        <w:softHyphen/>
        <w:t>ritual, capaz de aprender a través de los choques de la lucha por la vida, pues, si así no fuera, ese gran esfuerzo no tendría sentido ni finalidad. El ambiente martilla des</w:t>
        <w:softHyphen/>
        <w:t>piadadamente la bigornia, a fin de despertar un alma ca</w:t>
        <w:softHyphen/>
        <w:t>paz de alcanzar de ese modo la iluminación. El objetivo de la evolución es algo que Darwin y su escuela no podían percibir, o sea, el desenvolvimiento espiritual, o el des</w:t>
        <w:softHyphen/>
        <w:t>pertar de la conciencia hasta reencontrar a Dios.</w:t>
      </w:r>
    </w:p>
    <w:p>
      <w:pPr>
        <w:pStyle w:val="Style21"/>
        <w:rPr>
          <w:lang w:val="es-AR"/>
        </w:rPr>
      </w:pPr>
      <w:r>
        <w:rPr>
          <w:spacing w:val="2"/>
          <w:sz w:val="24"/>
          <w:szCs w:val="22"/>
          <w:lang w:val="es-AR"/>
        </w:rPr>
        <w:t>Nada se puede comprender efectivamente del fenó</w:t>
        <w:softHyphen/>
        <w:t>meno de la evolución, si no se percibe la simiente psíquica que es la causa de toda forma. Es esa simiente que forma a su alrededor su propio cuerpo, con los materiales del ambiente. Por eso, sólo es capaz de producir un organis</w:t>
        <w:softHyphen/>
        <w:t>mo correspondiente a su propia naturaleza. Es así que el principio psíquico involucionadísimo del mineral (tan in</w:t>
        <w:softHyphen/>
        <w:t>volucionado que muchos lo niegan) no podrá producir seres más evolucionados que los cristales, capaces sola</w:t>
        <w:softHyphen/>
        <w:t>mente de orientar sus moléculas en formas geométricas.</w:t>
      </w:r>
    </w:p>
    <w:p>
      <w:pPr>
        <w:pStyle w:val="Normal"/>
        <w:ind w:firstLine="432"/>
        <w:jc w:val="both"/>
        <w:rPr/>
      </w:pPr>
      <w:r>
        <w:rPr>
          <w:lang w:val="es-AR"/>
        </w:rPr>
        <w:t>Y así, subiendo en forma gradual hasta el hombre, ningún individuo puede formar para sí una vestidura cor</w:t>
        <w:softHyphen/>
        <w:t xml:space="preserve">pórea que sea más que lo que es él mismo. Y así </w:t>
      </w:r>
      <w:r>
        <w:rPr>
          <w:spacing w:val="4"/>
          <w:lang w:val="es-AR"/>
        </w:rPr>
        <w:t>llega</w:t>
        <w:softHyphen/>
      </w:r>
      <w:r>
        <w:rPr>
          <w:lang w:val="es-AR"/>
        </w:rPr>
        <w:t>mos a la reencarnación, que no se refiere solamente al hombre, sino, en ese amplísimo sentido, a todo ser viviente.</w:t>
      </w:r>
    </w:p>
    <w:p>
      <w:pPr>
        <w:pStyle w:val="Style21"/>
        <w:rPr>
          <w:spacing w:val="2"/>
          <w:sz w:val="24"/>
          <w:szCs w:val="22"/>
          <w:lang w:val="es-AR"/>
        </w:rPr>
      </w:pPr>
      <w:r>
        <w:rPr>
          <w:spacing w:val="2"/>
          <w:sz w:val="24"/>
          <w:szCs w:val="22"/>
          <w:lang w:val="es-AR"/>
        </w:rPr>
        <w:t>Así, pues, cada ser humano no podrá nacer sino cu un cuerpo adecuado al desarrollo psíquico del espíritu ani</w:t>
        <w:softHyphen/>
        <w:t>mador. No podrá nacer en un cuerpo de animal o vice-versa. Admitir el principio espiritual de un ser humano en la forma física de un animal, de un insecto, sería como querer que el océano entrase en un río. Todavía hay una posibilidad teórica de que esto se dé, cuando, por invo</w:t>
        <w:softHyphen/>
        <w:t>lución un océano se evaporase hasta tornarse un río. Se, verifica, en ese caso, el proceso inverso de la evolución, esto es, en lugar del desenvolvimiento de la conciencia, a su reducción y adormecimiento. Entonces las cualidades más elevadas anteriormente adquiridas, se atrofian por fal</w:t>
        <w:softHyphen/>
        <w:t>ta de ejercicio, como sucede para el órgano corpóreo que no se utilice más.</w:t>
      </w:r>
    </w:p>
    <w:p>
      <w:pPr>
        <w:pStyle w:val="Style21"/>
        <w:rPr>
          <w:spacing w:val="2"/>
          <w:sz w:val="24"/>
          <w:szCs w:val="22"/>
          <w:lang w:val="es-AR"/>
        </w:rPr>
      </w:pPr>
      <w:r>
        <w:rPr>
          <w:spacing w:val="2"/>
          <w:sz w:val="24"/>
          <w:szCs w:val="22"/>
          <w:lang w:val="es-AR"/>
        </w:rPr>
        <w:t>En este caso toda reencarnación no origina un des</w:t>
        <w:softHyphen/>
        <w:t>arrollo, sino una pérdida de conciencia, de sensibilidad, de inteligencia, es decir, un descenso siempre mayor hacia la inconsciencia. En otros términos, el ser es expulsado, cada vez más, del divino consciente universal que rige todo, en lugar de ser siempre más acogido en él para co</w:t>
        <w:softHyphen/>
        <w:t>nocer y colaborar como obrero de Dios, como sucede a quien evoluciona.</w:t>
      </w:r>
    </w:p>
    <w:p>
      <w:pPr>
        <w:pStyle w:val="Style21"/>
        <w:rPr>
          <w:szCs w:val="22"/>
          <w:lang w:val="es-AR"/>
        </w:rPr>
      </w:pPr>
      <w:r>
        <w:rPr>
          <w:sz w:val="24"/>
          <w:lang w:val="es-AR"/>
        </w:rPr>
        <w:t>Tales transformaciones, en general, tienen lugar en los límites de los regresos relativos y temporarios sola</w:t>
        <w:softHyphen/>
        <w:t>mente, seguidos, antes o después, por recuperaciones saludables. Ellas se vuelven posibles por el hecho que existen semejanzas evidentes entre biotipos más o menos evolu</w:t>
        <w:softHyphen/>
        <w:t>cionados, dado que los planos inferiores contienen los pri</w:t>
        <w:softHyphen/>
        <w:t>meros principios, los más elementales, de los planos supe</w:t>
        <w:softHyphen/>
        <w:t>riores. Es así que, nosotros mismos, atribuimos cualidades humanas a los animales, como la fidelidad al can, la in</w:t>
        <w:softHyphen/>
        <w:t xml:space="preserve">mundicia al cerdo, la laboriosidad a la hormiga o a la abeja, la traición a la cobra venenosa, el asesinato al tigre, la astucia a la zorra, el instinto del hurto y de la imitación al mono, la miseria vil al gusano, la ligereza y la gracia a la mariposa, la fuerza al buey, el coraje al león, etc. Todos reconocen en los animales sentimientos humanos de </w:t>
      </w:r>
      <w:r>
        <w:rPr>
          <w:sz w:val="24"/>
          <w:szCs w:val="22"/>
          <w:lang w:val="es-AR"/>
        </w:rPr>
        <w:t>amor, odio, venganza, envidia, celos, inteligencia, estupi</w:t>
        <w:softHyphen/>
        <w:t>dez, etc. Evolucionando, esos rudimentos de conciencia se desarrollarán en el hombre, pero si éste involuciona, podría reducirse, de la riqueza de sus sentimientos, a aquellos rudimentos. De ese modo, Evolucionando el ase</w:t>
        <w:softHyphen/>
        <w:t>sino podría llegar a reencarnar en un animal feroz, el sen</w:t>
        <w:softHyphen/>
        <w:t>sual y goloso en el porcino, etc. Esto es demasiado difí</w:t>
        <w:softHyphen/>
        <w:t>cil, dado que habría necesidad de períodos extremada</w:t>
        <w:softHyphen/>
        <w:t>mente largos de retrocesos, insistiendo en un mal que constituye dolor también para el sujeto que lo practica, dolor del que el mismo, instintivamente, trata de liberarse. Períodos larguísimos de millares de encarnaciones son pre</w:t>
        <w:softHyphen/>
        <w:t>cisos para que se puedan verificar esas transformaciones biológicas, sea en sentido involutivo como en el evolutivo, en este segudo caso para desarrollar la conciencia sub-hu</w:t>
        <w:softHyphen/>
        <w:t>mana latente, en la conciencia desarrollada del hombre.</w:t>
      </w:r>
    </w:p>
    <w:p>
      <w:pPr>
        <w:pStyle w:val="Normal"/>
        <w:ind w:hanging="288"/>
        <w:jc w:val="both"/>
        <w:rPr>
          <w:spacing w:val="2"/>
          <w:szCs w:val="18"/>
          <w:lang w:val="es-AR"/>
        </w:rPr>
      </w:pPr>
      <w:r>
        <w:rPr>
          <w:spacing w:val="2"/>
          <w:szCs w:val="18"/>
          <w:lang w:val="es-AR"/>
        </w:rPr>
      </w:r>
    </w:p>
    <w:p>
      <w:pPr>
        <w:pStyle w:val="Normal"/>
        <w:ind w:hanging="288"/>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spacing w:val="2"/>
          <w:szCs w:val="18"/>
          <w:lang w:val="es-AR"/>
        </w:rPr>
      </w:pPr>
      <w:r>
        <w:rPr>
          <w:spacing w:val="2"/>
          <w:szCs w:val="18"/>
          <w:lang w:val="es-AR"/>
        </w:rPr>
      </w:r>
    </w:p>
    <w:p>
      <w:pPr>
        <w:pStyle w:val="Normal"/>
        <w:ind w:left="1701" w:hanging="0"/>
        <w:jc w:val="both"/>
        <w:rPr/>
      </w:pPr>
      <w:bookmarkStart w:id="10" w:name="XI"/>
      <w:r>
        <w:rPr>
          <w:spacing w:val="2"/>
          <w:szCs w:val="18"/>
          <w:lang w:val="es-AR"/>
        </w:rPr>
        <w:t>XI</w:t>
      </w:r>
      <w:bookmarkEnd w:id="10"/>
      <w:r>
        <w:rPr>
          <w:spacing w:val="2"/>
          <w:szCs w:val="18"/>
          <w:lang w:val="es-AR"/>
        </w:rPr>
        <w:t xml:space="preserve">. Sumario: </w:t>
      </w:r>
      <w:r>
        <w:rPr>
          <w:szCs w:val="22"/>
          <w:lang w:val="es-AR"/>
        </w:rPr>
        <w:t>Correctivos que volverán teórica so</w:t>
        <w:softHyphen/>
        <w:t xml:space="preserve">lamente la posibilidad de autodestrucción por involución. ¿Cuáles son esos correctivos? Cualidad de la libertad. </w:t>
      </w:r>
      <w:r>
        <w:rPr>
          <w:spacing w:val="2"/>
          <w:szCs w:val="18"/>
          <w:lang w:val="es-AR"/>
        </w:rPr>
        <w:t xml:space="preserve">El </w:t>
      </w:r>
      <w:r>
        <w:rPr>
          <w:szCs w:val="22"/>
          <w:lang w:val="es-AR"/>
        </w:rPr>
        <w:t xml:space="preserve">espíritu a través </w:t>
      </w:r>
      <w:r>
        <w:rPr>
          <w:szCs w:val="18"/>
          <w:lang w:val="es-AR"/>
        </w:rPr>
        <w:t xml:space="preserve">de la </w:t>
      </w:r>
      <w:r>
        <w:rPr>
          <w:szCs w:val="22"/>
          <w:lang w:val="es-AR"/>
        </w:rPr>
        <w:t>involución, se invierte cada vez más en el de</w:t>
        <w:softHyphen/>
        <w:t>terminismo de la materia. Congelamiento de la libertad en el determinismo.</w:t>
      </w:r>
    </w:p>
    <w:p>
      <w:pPr>
        <w:pStyle w:val="Normal"/>
        <w:ind w:left="1701" w:hanging="0"/>
        <w:jc w:val="both"/>
        <w:rPr>
          <w:szCs w:val="22"/>
          <w:lang w:val="es-AR"/>
        </w:rPr>
      </w:pPr>
      <w:r>
        <w:rPr>
          <w:szCs w:val="22"/>
          <w:lang w:val="es-AR"/>
        </w:rPr>
      </w:r>
    </w:p>
    <w:p>
      <w:pPr>
        <w:pStyle w:val="Normal"/>
        <w:ind w:left="1701" w:hanging="0"/>
        <w:jc w:val="both"/>
        <w:rPr>
          <w:szCs w:val="22"/>
          <w:lang w:val="es-AR"/>
        </w:rPr>
      </w:pPr>
      <w:r>
        <w:rPr>
          <w:szCs w:val="22"/>
          <w:lang w:val="es-AR"/>
        </w:rPr>
      </w:r>
    </w:p>
    <w:p>
      <w:pPr>
        <w:pStyle w:val="Style11"/>
        <w:spacing w:lineRule="auto" w:line="240"/>
        <w:rPr>
          <w:sz w:val="24"/>
          <w:lang w:val="es-AR"/>
        </w:rPr>
      </w:pPr>
      <w:r>
        <w:rPr>
          <w:sz w:val="24"/>
          <w:lang w:val="es-AR"/>
        </w:rPr>
        <w:t>Las operaciones de la naturaleza son dirigidas por le</w:t>
        <w:softHyphen/>
        <w:t>yes de proporción y armonía y, por detrás de la biología de las formas orgánicas, hay otra biología de la que depende todo y sin la cual aquellas operaciones no son com</w:t>
        <w:softHyphen/>
        <w:t>prensibles. Ninguna forma aparece por acaso, si no es el resultado de largos procesos de madurez de los fenómenos espirituales. El genio y el santo representan el producto destilado de quién sabe cuantos millares de encarnaciones.</w:t>
      </w:r>
    </w:p>
    <w:p>
      <w:pPr>
        <w:pStyle w:val="Style11"/>
        <w:spacing w:lineRule="auto" w:line="240"/>
        <w:rPr>
          <w:sz w:val="24"/>
          <w:szCs w:val="22"/>
          <w:lang w:val="es-AR"/>
        </w:rPr>
      </w:pPr>
      <w:r>
        <w:rPr>
          <w:sz w:val="24"/>
          <w:szCs w:val="22"/>
          <w:lang w:val="es-AR"/>
        </w:rPr>
        <w:t>Por cierto la evolución es una fuerza que impele hacia adelante; es la ley fundamental de la vida, pero, como ahora hemos observado, no se puede excluir la posibilidad teórica del proceso inverso, esto es, de la involución, por</w:t>
        <w:softHyphen/>
        <w:t>que el hombre no es un autómata atado a la evolución. Por el contrario, la libertad es la ley fundamental e in</w:t>
        <w:softHyphen/>
        <w:t>violable de su ser. Es esta libertad que nos impone la admisión de la posibilidad de que el hombre haga de ella el uso que entendiere mejor, también, pues, para retroce</w:t>
        <w:softHyphen/>
        <w:t>der. Si el hombre no pudiese involucionar también, nos sería más libre. En la práctica, mientras, habrán correc</w:t>
        <w:softHyphen/>
        <w:t>tivos que tornarán teórica apenas esta posibilidad de auto</w:t>
        <w:softHyphen/>
        <w:t>destrucción por involución. Nunca podremos admitir que la ley sea un sistema esclavizante que reduzca al ser a un autómata y, por lo tanto, irresponsable.</w:t>
      </w:r>
    </w:p>
    <w:p>
      <w:pPr>
        <w:pStyle w:val="Style11"/>
        <w:spacing w:lineRule="auto" w:line="240"/>
        <w:rPr>
          <w:sz w:val="24"/>
          <w:szCs w:val="22"/>
          <w:lang w:val="es-AR"/>
        </w:rPr>
      </w:pPr>
      <w:r>
        <w:rPr>
          <w:sz w:val="24"/>
          <w:szCs w:val="22"/>
          <w:lang w:val="es-AR"/>
        </w:rPr>
        <w:t>Permanece, pues, libre y puede siempre, retroceder. Ese principio de libertad no puede permitir la exclusión de una voluntad continua y tenaz de regreso. ¿Qué sucederá, entonces? Es lógico que, si en el sistema, permane</w:t>
        <w:softHyphen/>
        <w:t>ciese definitivamente un simple átomo del mal, el plano de Dios resultaría fallido. No es, pues, concebible que sea dejada la libertad de la criatura a la posibilidad de vencer definitivamente a Dios, arruinando Su obra. Se impone, por eso, la destrucción final del mal y, así, del ser que lo personifica.</w:t>
      </w:r>
    </w:p>
    <w:p>
      <w:pPr>
        <w:pStyle w:val="Style11"/>
        <w:spacing w:lineRule="auto" w:line="240"/>
        <w:rPr>
          <w:sz w:val="24"/>
          <w:szCs w:val="22"/>
          <w:lang w:val="es-AR"/>
        </w:rPr>
      </w:pPr>
      <w:r>
        <w:rPr>
          <w:sz w:val="24"/>
          <w:szCs w:val="22"/>
          <w:lang w:val="es-AR"/>
        </w:rPr>
        <w:t>Esto, porque junto a la ley de la libertad, hay aqué</w:t>
        <w:softHyphen/>
        <w:t>lla que exige, cuando el mal quiere imponerse definitiva</w:t>
        <w:softHyphen/>
        <w:t>mente sin convertirse nunca en el bien que es la ley del sistema, que sea eliminado por aniquilamiento.</w:t>
      </w:r>
    </w:p>
    <w:p>
      <w:pPr>
        <w:pStyle w:val="Style11"/>
        <w:spacing w:lineRule="auto" w:line="240"/>
        <w:rPr>
          <w:sz w:val="24"/>
          <w:szCs w:val="22"/>
          <w:lang w:val="es-AR"/>
        </w:rPr>
      </w:pPr>
      <w:r>
        <w:rPr>
          <w:sz w:val="24"/>
          <w:szCs w:val="22"/>
          <w:lang w:val="es-AR"/>
        </w:rPr>
        <w:t>Ya desarrollamos ese tema en el volumen "Dios y Uni</w:t>
        <w:softHyphen/>
        <w:t>verso", en los cap. VII y X. Aquí resumimos y precisa</w:t>
        <w:softHyphen/>
        <w:t>mos algunas particularidades.</w:t>
      </w:r>
    </w:p>
    <w:p>
      <w:pPr>
        <w:pStyle w:val="Style11"/>
        <w:spacing w:lineRule="auto" w:line="240"/>
        <w:rPr>
          <w:sz w:val="24"/>
          <w:szCs w:val="22"/>
          <w:lang w:val="es-AR"/>
        </w:rPr>
      </w:pPr>
      <w:r>
        <w:rPr>
          <w:sz w:val="24"/>
          <w:szCs w:val="22"/>
          <w:lang w:val="es-AR"/>
        </w:rPr>
        <w:t>¿Cómo, pues, se combinan estas dos exigencias opues</w:t>
        <w:softHyphen/>
        <w:t>tas: la que garantiza la libertad del ser y la que exige la destrucción final del mal para salvaguardar la integridad del sistema? ¿Cuáles son los correctivos que tomarán sola</w:t>
        <w:softHyphen/>
        <w:t>mente teórica esta posibilidad de destrucción del rebelde? ¿Cómo puede darse todo esto, que es necesario, para sal</w:t>
        <w:softHyphen/>
        <w:t>var el sistema, y esto sin violación del principio de li</w:t>
        <w:softHyphen/>
        <w:t>bertad?</w:t>
      </w:r>
    </w:p>
    <w:p>
      <w:pPr>
        <w:pStyle w:val="Style11"/>
        <w:spacing w:lineRule="auto" w:line="240"/>
        <w:rPr>
          <w:spacing w:val="-2"/>
          <w:sz w:val="24"/>
          <w:szCs w:val="22"/>
          <w:lang w:val="es-AR"/>
        </w:rPr>
      </w:pPr>
      <w:r>
        <w:rPr>
          <w:spacing w:val="-2"/>
          <w:sz w:val="24"/>
          <w:szCs w:val="22"/>
          <w:lang w:val="es-AR"/>
        </w:rPr>
        <w:t>Todo ser, aunque decaído, es siempre una criatura de Dios, en cuyo fondo está ardiente Su chispa animadora, cuya naturaleza es positiva, no negativa, consistente en el existir y no en el destruir. Por esto no puede, por su pro</w:t>
        <w:softHyphen/>
        <w:t>pia naturaleza, dejar de reaccionar y rebelarse contra su propio aniquilamiento, dado que el principio fundamental que lo rige es el del "yo soy", la primera afirmación por la cual Dios "es". La revuelta, la inversión a lo negativo por los caminos del mal, nunca podrá anular este princi</w:t>
        <w:softHyphen/>
        <w:t>pio fundamental del egocentrismo. Es, pues, inherente en lo íntimo del ser un freno automático a la propia liber</w:t>
        <w:softHyphen/>
        <w:t>tad, que la limita a una posibilidad teórica, porque, cuan</w:t>
        <w:softHyphen/>
        <w:t>do se trata de ir contra el propio interés egoísta, por cuanto sea posible la libertad de hacerlo, ninguno lo que</w:t>
        <w:softHyphen/>
        <w:t>rrá hacer. Es el impulso que corrige la dirección equivo</w:t>
        <w:softHyphen/>
        <w:t>cada que la libertad puede tomar por las vías del mal; he ahí lo que torna en simple posibilidad teórica el aniqui</w:t>
        <w:softHyphen/>
        <w:t>lamiento final del rebelde, posibilidad que, en la práctica, de ese modo, viene a ser irrealizable; es lo que en todo caso salva al ser rebelde de la anulación final, cualquiera sea su libre voluntad.</w:t>
      </w:r>
      <w:r>
        <mc:AlternateContent>
          <mc:Choice Requires="wps">
            <w:drawing>
              <wp:anchor behindDoc="0" distT="127635" distB="127635" distL="119380" distR="119380" simplePos="0" locked="0" layoutInCell="0" allowOverlap="1" relativeHeight="9">
                <wp:simplePos x="0" y="0"/>
                <wp:positionH relativeFrom="page">
                  <wp:posOffset>9186545</wp:posOffset>
                </wp:positionH>
                <wp:positionV relativeFrom="page">
                  <wp:posOffset>5650230</wp:posOffset>
                </wp:positionV>
                <wp:extent cx="188595" cy="187325"/>
                <wp:effectExtent l="0" t="0" r="0" b="0"/>
                <wp:wrapSquare wrapText="largest"/>
                <wp:docPr id="8" name="Frame8"/>
                <a:graphic xmlns:a="http://schemas.openxmlformats.org/drawingml/2006/main">
                  <a:graphicData uri="http://schemas.microsoft.com/office/word/2010/wordprocessingShape">
                    <wps:wsp>
                      <wps:cNvSpPr txBox="1"/>
                      <wps:spPr>
                        <a:xfrm>
                          <a:off x="0" y="0"/>
                          <a:ext cx="188595" cy="187325"/>
                        </a:xfrm>
                        <a:prstGeom prst="rect"/>
                        <a:solidFill>
                          <a:srgbClr val="FFFFFF">
                            <a:alpha val="0"/>
                          </a:srgbClr>
                        </a:solidFill>
                      </wps:spPr>
                      <wps:txbx>
                        <w:txbxContent>
                          <w:p>
                            <w:pPr>
                              <w:pStyle w:val="Normal"/>
                              <w:rPr>
                                <w:szCs w:val="22"/>
                                <w:lang w:val="es-AR"/>
                              </w:rPr>
                            </w:pPr>
                            <w:r>
                              <w:rPr>
                                <w:szCs w:val="22"/>
                                <w:lang w:val="es-AR"/>
                              </w:rPr>
                              <w:t>83</w:t>
                            </w:r>
                          </w:p>
                        </w:txbxContent>
                      </wps:txbx>
                      <wps:bodyPr anchor="t" lIns="0" tIns="0" rIns="0" bIns="0">
                        <a:noAutofit/>
                      </wps:bodyPr>
                    </wps:wsp>
                  </a:graphicData>
                </a:graphic>
              </wp:anchor>
            </w:drawing>
          </mc:Choice>
          <mc:Fallback>
            <w:pict>
              <v:rect fillcolor="#FFFFFF" style="position:absolute;rotation:-0;width:14.85pt;height:14.75pt;mso-wrap-distance-left:9.4pt;mso-wrap-distance-right:9.4pt;mso-wrap-distance-top:10.05pt;mso-wrap-distance-bottom:10.05pt;margin-top:444.9pt;mso-position-vertical-relative:page;margin-left:723.35pt;mso-position-horizontal-relative:page">
                <v:fill opacity="0f"/>
                <v:textbox inset="0in,0in,0in,0in">
                  <w:txbxContent>
                    <w:p>
                      <w:pPr>
                        <w:pStyle w:val="Normal"/>
                        <w:rPr>
                          <w:szCs w:val="22"/>
                          <w:lang w:val="es-AR"/>
                        </w:rPr>
                      </w:pPr>
                      <w:r>
                        <w:rPr>
                          <w:szCs w:val="22"/>
                          <w:lang w:val="es-AR"/>
                        </w:rPr>
                        <w:t>83</w:t>
                      </w:r>
                    </w:p>
                  </w:txbxContent>
                </v:textbox>
                <w10:wrap type="square" side="largest"/>
              </v:rect>
            </w:pict>
          </mc:Fallback>
        </mc:AlternateContent>
      </w:r>
    </w:p>
    <w:p>
      <w:pPr>
        <w:pStyle w:val="Style11"/>
        <w:spacing w:lineRule="auto" w:line="240"/>
        <w:rPr>
          <w:spacing w:val="-2"/>
          <w:sz w:val="24"/>
          <w:szCs w:val="22"/>
          <w:lang w:val="es-AR"/>
        </w:rPr>
      </w:pPr>
      <w:r>
        <w:rPr>
          <w:spacing w:val="-2"/>
          <w:sz w:val="24"/>
          <w:szCs w:val="22"/>
          <w:lang w:val="es-AR"/>
        </w:rPr>
        <w:t>Hay, también, otro freno o limitación a la libertad del ser, para estancar el progreso en las vías del mal e impe</w:t>
        <w:softHyphen/>
        <w:t>dirle la locura del suicidio por aniquilación. La libertad del ser no es tan grande que le permita alcanzar el punto en que sobreviviendo exclusivamente como mal, el sistema se contaminase y, en que, para eliminar la contaminación del sistema el ser vendría a auto eliminarse. La libertad es una cualidad de Dios y del ser no decaído, cualidad del espíritu que, a través de la involución, se invierte cada vez más en el determinismo de la materia. De esto que, cuanto más se insiste en la voluntad del mal, tanto más se involuciona y se pierde la libertad y, con esto, la capaci</w:t>
        <w:softHyphen/>
        <w:t>dad de hacer efectivo el mal.</w:t>
      </w:r>
    </w:p>
    <w:p>
      <w:pPr>
        <w:pStyle w:val="Style11"/>
        <w:spacing w:lineRule="auto" w:line="240"/>
        <w:rPr>
          <w:lang w:val="es-AR"/>
        </w:rPr>
      </w:pPr>
      <w:r>
        <w:rPr>
          <w:sz w:val="24"/>
          <w:lang w:val="es-AR"/>
        </w:rPr>
        <w:t>Todavía la voluntad mal dirigida se paraliza y, de ese modo, automáticamente, el ser se encuentra impedido de proseguir, tanto más, cuanto se adelantara en el camino del mal, y, por lo tanto de su propio aniquilamiento. La libertad es una cualidad fundamental e inalienable del ser, que la recibió íntegra, como divina cualidad a la que tenía derecho como hijo de Dios. Pero, con su revuelta y consecuente caída, esta cualidad se apagó en el derrumbe, lo que viene a señalar su tendencia a desviarse a su in</w:t>
        <w:softHyphen/>
        <w:t>versión a lo negativo, esto es, hacia el determinismo. Con la evolución el ser, elevándose nuevamente, reconquista siempre más su libertad originaria. Pero es que, quien in</w:t>
        <w:softHyphen/>
        <w:t>voluciona, cada vez pierde más, y con esto pierde la posi</w:t>
        <w:softHyphen/>
        <w:t>bilidad de practicar el mal y, por lo tanto, de progresar hacia su aniquilamiento.</w:t>
      </w:r>
    </w:p>
    <w:p>
      <w:pPr>
        <w:pStyle w:val="Style11"/>
        <w:spacing w:lineRule="auto" w:line="240"/>
        <w:rPr>
          <w:lang w:val="es-AR"/>
        </w:rPr>
      </w:pPr>
      <w:r>
        <w:rPr>
          <w:spacing w:val="-2"/>
          <w:sz w:val="24"/>
          <w:szCs w:val="22"/>
          <w:lang w:val="es-AR"/>
        </w:rPr>
        <w:t>Con la involución se verifica una especie de congela</w:t>
        <w:softHyphen/>
        <w:t>miento de aquella libertad en el determinismo, que se torna siempre más rígido cuanto más se desciende hacia los planos inferiores. Entonces otra voluntad, la de la Ley, se substituye a la suya, porque determinismo quiere de</w:t>
        <w:softHyphen/>
        <w:t>cir voluntad de la Ley. Así es que el ser es retomado por la Ley, como un residuo incapaz de dirigirse y derivando en la corriente, dominante en el sentido evolutivo, porque ahora, la ley es la evolución, por reacción que completa, compensa y reequilibra el proceso involutivo precedente. El ser, de ese modo, es reconducido a la superficie, con</w:t>
        <w:softHyphen/>
        <w:t>tra su propia voluntad del mal y de la autodestrucción.</w:t>
      </w:r>
    </w:p>
    <w:p>
      <w:pPr>
        <w:pStyle w:val="Style11"/>
        <w:spacing w:lineRule="auto" w:line="240"/>
        <w:rPr>
          <w:spacing w:val="-2"/>
          <w:sz w:val="24"/>
          <w:szCs w:val="22"/>
          <w:lang w:val="es-AR"/>
        </w:rPr>
      </w:pPr>
      <w:r>
        <w:rPr>
          <w:spacing w:val="-2"/>
          <w:sz w:val="24"/>
          <w:szCs w:val="22"/>
          <w:lang w:val="es-AR"/>
        </w:rPr>
        <w:t>Estos conectivos de la libertad del ser, actuando cada vez más enérgicamente, cuanto más se los utiliza en su propio daño y en sentido destructivo, queriendo inmiscuirse en el error y en el mal, tales correctivos acaban con enderezar el camino del ser en la dirección evolutiva, es decir, en la de la construcción y salvación. Es así que aún la Ley, respetando la libertad fundamental del ser, re</w:t>
        <w:softHyphen/>
        <w:t>sulta construida tan sabiamente que contiene en sí los medios automáticos adecuados para frenar esa libertad, cuando se haga mal uso de ella.</w:t>
      </w:r>
    </w:p>
    <w:p>
      <w:pPr>
        <w:pStyle w:val="Style11"/>
        <w:spacing w:lineRule="auto" w:line="240"/>
        <w:rPr>
          <w:lang w:val="es-AR"/>
        </w:rPr>
      </w:pPr>
      <w:r>
        <w:rPr>
          <w:sz w:val="24"/>
          <w:lang w:val="es-AR"/>
        </w:rPr>
        <w:t>Así es que esa Ley llega a impedir aquella autodes</w:t>
        <w:softHyphen/>
        <w:t>trucción, que de otro modo sería necesaria por el hecho de que, el mal, no puede absolutamente vencer en forma de</w:t>
        <w:softHyphen/>
        <w:t>finitiva, sea aún infinitesimal, sino solamente puede preva</w:t>
        <w:softHyphen/>
        <w:t>lecer transitoriamente y sirviendo a los fines del bien. Permanecen, de ese modo, satisfechas las dos exigencias opuestas: ésta de la absoluta eliminación del mal, como la otra del principio de la libertad, que no es negado. Así es que podemos precisar, que la posibilidad del aniquilamiento del rebelde contra la Ley, apenas persiste como po</w:t>
        <w:softHyphen/>
        <w:t>sibilidad teórica.</w:t>
      </w:r>
    </w:p>
    <w:p>
      <w:pPr>
        <w:pStyle w:val="Normal"/>
        <w:jc w:val="both"/>
        <w:rPr>
          <w:lang w:val="es-AR"/>
        </w:rPr>
      </w:pPr>
      <w:r>
        <w:rPr>
          <w:lang w:val="es-AR"/>
        </w:rPr>
      </w:r>
    </w:p>
    <w:p>
      <w:pPr>
        <w:pStyle w:val="Normal"/>
        <w:jc w:val="both"/>
        <w:rPr>
          <w:lang w:val="es-AR"/>
        </w:rPr>
      </w:pPr>
      <w:r>
        <w:rPr>
          <w:lang w:val="es-AR"/>
        </w:rPr>
      </w:r>
    </w:p>
    <w:p>
      <w:pPr>
        <w:pStyle w:val="Normal"/>
        <w:ind w:left="1701" w:hanging="0"/>
        <w:jc w:val="both"/>
        <w:rPr/>
      </w:pPr>
      <w:bookmarkStart w:id="11" w:name="XII"/>
      <w:r>
        <w:rPr>
          <w:spacing w:val="8"/>
          <w:szCs w:val="14"/>
          <w:lang w:val="es-AR"/>
        </w:rPr>
        <w:t>XII</w:t>
      </w:r>
      <w:bookmarkEnd w:id="11"/>
      <w:r>
        <w:rPr>
          <w:spacing w:val="8"/>
          <w:szCs w:val="14"/>
          <w:lang w:val="es-AR"/>
        </w:rPr>
        <w:t xml:space="preserve">. SUMARIO: </w:t>
      </w:r>
      <w:r>
        <w:rPr>
          <w:szCs w:val="18"/>
          <w:lang w:val="es-AR"/>
        </w:rPr>
        <w:t>Confirmación de la idea occidental que el subconsciente mantiene en reserva, en es</w:t>
        <w:softHyphen/>
        <w:t>tado de latencia, la memoria de todo el pasado biológico del individuo y de la especie. Formas pensamiento. Fuerzas kármicas conductoras. La biología como fenómeno espiritual.</w:t>
      </w:r>
    </w:p>
    <w:p>
      <w:pPr>
        <w:pStyle w:val="Normal"/>
        <w:ind w:firstLine="288"/>
        <w:jc w:val="both"/>
        <w:rPr>
          <w:szCs w:val="18"/>
          <w:lang w:val="es-AR"/>
        </w:rPr>
      </w:pPr>
      <w:r>
        <w:rPr>
          <w:szCs w:val="18"/>
          <w:lang w:val="es-AR"/>
        </w:rPr>
      </w:r>
    </w:p>
    <w:p>
      <w:pPr>
        <w:pStyle w:val="Normal"/>
        <w:ind w:firstLine="288"/>
        <w:jc w:val="both"/>
        <w:rPr>
          <w:lang w:val="es-AR"/>
        </w:rPr>
      </w:pPr>
      <w:r>
        <w:rPr>
          <w:lang w:val="es-AR"/>
        </w:rPr>
        <w:t>Después de esta disgresión explicativa, útil para una mejor comprensión del desarrollo que estamos tratando, volvamos a examinar el "Libro Tibetano de los Muertos". Confírmanos una idea aceptada por Occidente, o sea, que el subconsciente mantiene en reserva, en estado de laten</w:t>
        <w:softHyphen/>
        <w:t>cia, la memoria de todo el pasado biológico del individuo y de la especie. Aquí, sin embargo, a la memoria bioló</w:t>
        <w:softHyphen/>
        <w:t>gica ancestral, que reproduce en el plano orgánico las cua</w:t>
        <w:softHyphen/>
        <w:t>lidades adquiridas por la raza en sus largas experiencias, se agrega una memoria personal, que reproduce en el pla</w:t>
        <w:softHyphen/>
        <w:t>no psíquico las cualidades adquiridas por el individuo, en las experiencias de sus múltiples vidas.</w:t>
      </w:r>
    </w:p>
    <w:p>
      <w:pPr>
        <w:pStyle w:val="Style11"/>
        <w:spacing w:lineRule="auto" w:line="240"/>
        <w:rPr/>
      </w:pPr>
      <w:r>
        <w:rPr>
          <w:sz w:val="24"/>
          <w:lang w:val="es-AR"/>
        </w:rPr>
        <w:t>Nuestro pasado fue duro y bestial y, en el subcons</w:t>
        <w:softHyphen/>
        <w:t>ciente, como nos enseña el psicoanálisis, están inscriptos tanto el terror de la lucha, como los instintos más primitivos y feroces. Nuestro pasado reciente es la tenebrosa Edad Media, de la que solamente ahora estamos emer</w:t>
        <w:softHyphen/>
        <w:t>giendo</w:t>
      </w:r>
      <w:r>
        <w:rPr>
          <w:lang w:val="es-AR"/>
        </w:rPr>
        <w:t>.</w:t>
      </w:r>
    </w:p>
    <w:p>
      <w:pPr>
        <w:pStyle w:val="Style11"/>
        <w:spacing w:lineRule="auto" w:line="240"/>
        <w:rPr>
          <w:lang w:val="es-AR"/>
        </w:rPr>
      </w:pPr>
      <w:r>
        <w:rPr>
          <w:sz w:val="24"/>
          <w:lang w:val="es-AR"/>
        </w:rPr>
        <w:t>Consiste el progreso en libertarnos de ese amargo las</w:t>
        <w:softHyphen/>
        <w:t>tre psicológico, que aún persiste en nosotros; en libertar</w:t>
        <w:softHyphen/>
        <w:t>nos todos de aquellas terribles formas de pensamiento que oprimieron a la humanidad durante siglos, como la perse</w:t>
        <w:softHyphen/>
        <w:t>cución al prójimo en nombre de la virtud y las venganzas de Dios con las torturas del infierno; en libertarnos todos de las formas de pensamiento de agresividad y ferocidad en que la humanidad vivió hasta hoy, construyendo una ética falseada por ilusiones psicológicas, constituidas a ve</w:t>
        <w:softHyphen/>
        <w:t>ces, de desahogos sádicos o aceptaciones masoquistas, que nada tienen que ver con la verdadera moral.</w:t>
      </w:r>
    </w:p>
    <w:p>
      <w:pPr>
        <w:pStyle w:val="Style11"/>
        <w:spacing w:lineRule="auto" w:line="240"/>
        <w:rPr>
          <w:sz w:val="24"/>
          <w:szCs w:val="20"/>
          <w:lang w:val="es-AR"/>
        </w:rPr>
      </w:pPr>
      <w:r>
        <w:rPr>
          <w:sz w:val="24"/>
          <w:szCs w:val="20"/>
          <w:lang w:val="es-AR"/>
        </w:rPr>
        <w:t>La parte psicológica, correspondiente a esta memoria personal, tiene función preponderante en aquel "Libro Ti</w:t>
        <w:softHyphen/>
        <w:t>betano de los Muertos", en relación a la vida después de la muerte. La vida del desencarnado, dice este libro, es totalmente producida por el contenido mental del propio individuo que la percibe.</w:t>
      </w:r>
    </w:p>
    <w:p>
      <w:pPr>
        <w:pStyle w:val="Style11"/>
        <w:spacing w:lineRule="auto" w:line="240"/>
        <w:rPr>
          <w:lang w:val="es-AR"/>
        </w:rPr>
      </w:pPr>
      <w:r>
        <w:rPr>
          <w:sz w:val="24"/>
          <w:szCs w:val="20"/>
          <w:lang w:val="es-AR"/>
        </w:rPr>
        <w:t>Así, un musulmán verá el paraíso de Mahoma, un hindú verá su nirvana, el cristiano su cielo de ángeles y santos, el materialista, después de la muerte, tendrá sola</w:t>
        <w:softHyphen/>
        <w:t>mente visiones negativas, vacías, tal como imaginaba cuan</w:t>
        <w:softHyphen/>
        <w:t>do vivo. Esas visiones cambian de acuerdo con la erup</w:t>
        <w:softHyphen/>
        <w:t>ción de las formas-pensamiento fijadas en el individuo que ahora las percibe.</w:t>
      </w:r>
    </w:p>
    <w:p>
      <w:pPr>
        <w:pStyle w:val="Style11"/>
        <w:spacing w:lineRule="auto" w:line="240"/>
        <w:rPr/>
      </w:pPr>
      <w:r>
        <w:rPr>
          <w:sz w:val="24"/>
          <w:lang w:val="es-AR"/>
        </w:rPr>
        <w:t>Esto, hasta que su fuerza kármica conductora no se haya agotado por sí misma. Se trata de formas-pensa</w:t>
        <w:softHyphen/>
        <w:t>miento o creaciones mentales que, en el estado del des</w:t>
        <w:softHyphen/>
        <w:t>encarnado, sin cuerpo material, adquieren, en un ambiente imponderable, la consistencia de lo real, cual nos aparece en nuestro mundo sensorial, en la vida. Esas formas-pen</w:t>
        <w:softHyphen/>
        <w:t>samiento son constituidas de materia sutil, que representa la primera fase en la creación de la materia, la que deriva directamente del pensamiento, que sobre ella tiene poder genético y modelador. Así, esas formas-pensamiento deri</w:t>
        <w:softHyphen/>
        <w:t>van directamente del pensamiento, es decir, de los pensa</w:t>
        <w:softHyphen/>
        <w:t xml:space="preserve">mientos que cultivamos o que nos dominaran en la vida, </w:t>
      </w:r>
      <w:r>
        <w:rPr>
          <w:spacing w:val="14"/>
          <w:sz w:val="24"/>
          <w:lang w:val="es-AR"/>
        </w:rPr>
        <w:t xml:space="preserve">o </w:t>
      </w:r>
      <w:r>
        <w:rPr>
          <w:sz w:val="24"/>
          <w:lang w:val="es-AR"/>
        </w:rPr>
        <w:t xml:space="preserve">sea, de nuestra actitud espiritual dominante o habitual </w:t>
      </w:r>
      <w:r>
        <w:rPr>
          <w:spacing w:val="14"/>
          <w:sz w:val="24"/>
          <w:lang w:val="es-AR"/>
        </w:rPr>
        <w:t xml:space="preserve">del </w:t>
      </w:r>
      <w:r>
        <w:rPr>
          <w:sz w:val="24"/>
          <w:lang w:val="es-AR"/>
        </w:rPr>
        <w:t>que derivaron también las actividades más repetidas, generadoras por eso de aquellos automatismos con que se fijan las tendencias e instintos futuros.</w:t>
      </w:r>
    </w:p>
    <w:p>
      <w:pPr>
        <w:pStyle w:val="Style11"/>
        <w:spacing w:lineRule="auto" w:line="240"/>
        <w:rPr>
          <w:lang w:val="es-AR"/>
        </w:rPr>
      </w:pPr>
      <w:r>
        <w:rPr>
          <w:sz w:val="24"/>
          <w:lang w:val="es-AR"/>
        </w:rPr>
        <w:t>Así, afirma el libro citado, en el estado de desencar</w:t>
        <w:softHyphen/>
        <w:t>nados vivimos en el ambiente que nosotros mismos forma</w:t>
        <w:softHyphen/>
        <w:t>mos con nuestros pensamientos durante la vida. Agotado el impulso que nosotros mismos le imprimimos, termina la representación o proyección y el estado de desencarna</w:t>
        <w:softHyphen/>
        <w:t>do. El espíritu se siente entonces atraído a dirigirse hacia el mundo de los vivos, para recomenzar en él sus expe</w:t>
        <w:softHyphen/>
        <w:t>riencias.</w:t>
      </w:r>
    </w:p>
    <w:p>
      <w:pPr>
        <w:pStyle w:val="Style11"/>
        <w:spacing w:lineRule="auto" w:line="240"/>
        <w:rPr>
          <w:lang w:val="es-AR"/>
        </w:rPr>
      </w:pPr>
      <w:r>
        <w:rPr>
          <w:sz w:val="24"/>
          <w:lang w:val="es-AR"/>
        </w:rPr>
        <w:t>Esta es la doctrina del "Libro Tibetano de los Muer</w:t>
        <w:softHyphen/>
        <w:t>tos". Quiere advertirnos que, en el estado de desencar</w:t>
        <w:softHyphen/>
        <w:t>nado, esas visiones no son realidad, sino apenas reflejos de las propias formas-pensamiento. Los pensamientos son como gérmenes concretos, simientes que pueden ser plan</w:t>
        <w:softHyphen/>
        <w:t>tadas en el terreno de nuestra conciencia. Si encuentran terreno favorable, es decir, afín, de modo de poder sin</w:t>
        <w:softHyphen/>
        <w:t>tonizar con él, lanzan raíces, sean ellas buenas o malas, crecen y forman la personalidad, o naturaleza espiritual de un hombre, del cual, más tarde, dependerá su destino y también su forma física, especialmente la de la apa</w:t>
        <w:softHyphen/>
        <w:t>riencia.</w:t>
      </w:r>
    </w:p>
    <w:p>
      <w:pPr>
        <w:pStyle w:val="Normal"/>
        <w:ind w:firstLine="432"/>
        <w:jc w:val="both"/>
        <w:rPr>
          <w:lang w:val="es-AR"/>
        </w:rPr>
      </w:pPr>
      <w:r>
        <w:rPr>
          <w:lang w:val="es-AR"/>
        </w:rPr>
        <w:t>En esas simientes, se imprimen los pensamientos do</w:t>
        <w:softHyphen/>
        <w:t>minantes en la vida de un hombre. Cuando miramos la cara de un semejante nuestro, a través de las formas materiales, vislumbramos su alma. Esta es la que nos inte</w:t>
        <w:softHyphen/>
        <w:t>resa por encima de todo, porque ella es todo. En caso de ser eliminada, nos distanciamos con repugnancia del ca</w:t>
        <w:softHyphen/>
        <w:t>dáver, que sólo es el despojo muerto, sin algún valor ulterior. Esa alma que buscamos en el rostro ajeno es un cuerpo sutil, una especie de organismo dinámico de de</w:t>
        <w:softHyphen/>
        <w:t>terminadas vibraciones de naturaleza específica, cuyo con</w:t>
        <w:softHyphen/>
        <w:t>junto define aquel haz de formas-pensamiento y tenden</w:t>
        <w:softHyphen/>
        <w:t>cias, que se llama personalidad.</w:t>
      </w:r>
    </w:p>
    <w:p>
      <w:pPr>
        <w:pStyle w:val="Style11"/>
        <w:spacing w:lineRule="auto" w:line="240"/>
        <w:rPr>
          <w:sz w:val="24"/>
          <w:szCs w:val="20"/>
          <w:lang w:val="es-AR"/>
        </w:rPr>
      </w:pPr>
      <w:r>
        <w:rPr>
          <w:sz w:val="24"/>
          <w:szCs w:val="20"/>
          <w:lang w:val="es-AR"/>
        </w:rPr>
        <w:t>Esas formas-pensamiento son inseparables del alma, representan su propia naturaleza, de modo que seguirán al individuo en cualquier lugar que se encuentre. Son fuerzas activas, cuyo movimiento fatal no puede ser dete</w:t>
        <w:softHyphen/>
        <w:t>nido, y que tienen que desarrollarse determinadamente hasta el fin, de acuerdo con la ley kármica de causa y efecto.</w:t>
      </w:r>
    </w:p>
    <w:p>
      <w:pPr>
        <w:pStyle w:val="Normal"/>
        <w:ind w:firstLine="432"/>
        <w:jc w:val="both"/>
        <w:rPr>
          <w:lang w:val="es-AR"/>
        </w:rPr>
      </w:pPr>
      <w:r>
        <w:rPr>
          <w:lang w:val="es-AR"/>
        </w:rPr>
        <w:t>En el estado de desencarnado, el hombre se, encuen</w:t>
        <w:softHyphen/>
        <w:t>tra en el mundo de los efectos, cuyas causas fueran culti</w:t>
        <w:softHyphen/>
        <w:t>vadas en la vida por medio de sus pensamientos dominantes y de sus obras. Por eso, paraíso e infierno son estados mentales de alegría o dolor, creados por nosotros mismos, existentes para cada uno en la forma generada por él mis</w:t>
        <w:softHyphen/>
        <w:t>ino, e inexistentes fuera de su mente.</w:t>
      </w:r>
    </w:p>
    <w:p>
      <w:pPr>
        <w:pStyle w:val="Normal"/>
        <w:ind w:firstLine="432"/>
        <w:jc w:val="both"/>
        <w:rPr>
          <w:lang w:val="es-AR"/>
        </w:rPr>
      </w:pPr>
      <w:r>
        <w:rPr>
          <w:lang w:val="es-AR"/>
        </w:rPr>
        <w:t>Son estados o condiciones completamente espirituales de aquella alma, que, habiendo perdido los medios senso</w:t>
        <w:softHyphen/>
        <w:t>riales para sentir, permanece siendo el centro de toda la capacidad sensitiva, especialmente ahora que está libre del cuerpo. La creencia difundida en todo el mundo, en esta</w:t>
        <w:softHyphen/>
        <w:t>dos de alegría o sufrimiento después de la muerte, y esto dependiendo de la buena o mala conducta precedente del individuo, creencia que reconocemos en tantos pueblos, en los más diversos lugares y, se puede decirlo, en todos los tiempos, demuestra que nos encontramos frente a un fe</w:t>
        <w:softHyphen/>
        <w:t>nómeno que no puede ser producto de un solo pensador o de determinada filosofía o religión, sino que es parte de la realidad biológica universal, verdadera para todos, en todos los tiempos.</w:t>
      </w:r>
    </w:p>
    <w:p>
      <w:pPr>
        <w:pStyle w:val="Normal"/>
        <w:ind w:firstLine="432"/>
        <w:jc w:val="both"/>
        <w:rPr/>
      </w:pPr>
      <w:r>
        <w:rPr>
          <w:lang w:val="es-AR"/>
        </w:rPr>
        <w:t>Hay conceptos instintivos, comunes a toda la humani</w:t>
        <w:softHyphen/>
        <w:t xml:space="preserve">dad, como los conceptos de bien y mal, que se revelan inherentes a la propia naturaleza humana y que forman </w:t>
      </w:r>
      <w:r>
        <w:rPr>
          <w:szCs w:val="20"/>
          <w:lang w:val="es-AR"/>
        </w:rPr>
        <w:t>parte de una ética biológica universal, de la que también los animales superiores más inteligentes, y que más de cerca conviven con el hombre, llegan a veces a participar. Fue así que pudo nacer, en los lugares y tiempos más remotos, la misma idea de infierno y paraíso, aunque re</w:t>
        <w:softHyphen/>
        <w:t>pleta de las más diversas imágenes mentales, sugeridas por el propio ambiente terrestre particular.</w:t>
      </w:r>
    </w:p>
    <w:p>
      <w:pPr>
        <w:pStyle w:val="Style11"/>
        <w:spacing w:lineRule="auto" w:line="240"/>
        <w:rPr>
          <w:sz w:val="24"/>
          <w:szCs w:val="20"/>
          <w:lang w:val="es-AR"/>
        </w:rPr>
      </w:pPr>
      <w:r>
        <w:rPr>
          <w:sz w:val="24"/>
          <w:szCs w:val="20"/>
          <w:lang w:val="es-AR"/>
        </w:rPr>
        <w:t>Pero el hecho de que, en tan diferentes representa</w:t>
        <w:softHyphen/>
        <w:t>ciones, de la hindú a la mahometana, a la cristiana, etc., reencontramos un fondo idéntico y común, nos asegura que no nos hallamos en presencia del producto particular de una religión, sino, como ya lo dijimos, delante de un producto biológico universal, que se basa en fenómenos positivos de la vida, independientes de cualquier religión, tanto que todas las religiones, por más diversas, lo repiten, igualmente.</w:t>
      </w:r>
    </w:p>
    <w:p>
      <w:pPr>
        <w:pStyle w:val="Normal"/>
        <w:ind w:firstLine="432"/>
        <w:jc w:val="both"/>
        <w:rPr/>
      </w:pPr>
      <w:r>
        <w:rPr>
          <w:lang w:val="es-AR"/>
        </w:rPr>
        <w:t>De los egipcios a los cristianos hay un juicio poste</w:t>
        <w:softHyphen/>
        <w:t>rior a la muerte, con las respectivas consecuencias. Todo eso no es solamente problema religioso. Cuando el hom</w:t>
      </w:r>
      <w:r>
        <w:rPr>
          <w:szCs w:val="20"/>
          <w:lang w:val="es-AR"/>
        </w:rPr>
        <w:t>bre hubiere profundizado las ciencias biológicas y psicoló</w:t>
        <w:softHyphen/>
      </w:r>
      <w:r>
        <w:rPr>
          <w:spacing w:val="6"/>
          <w:lang w:val="es-AR"/>
        </w:rPr>
        <w:t>gicas, llegando a comprender la biología también como fenómeno espiritual, entonces podrá reconocer científica</w:t>
        <w:softHyphen/>
        <w:t>mente la verdad objetiva de esos estados espirituales, des</w:t>
        <w:softHyphen/>
        <w:t xml:space="preserve">pués de </w:t>
      </w:r>
      <w:r>
        <w:rPr>
          <w:lang w:val="es-AR"/>
        </w:rPr>
        <w:t xml:space="preserve">la </w:t>
      </w:r>
      <w:r>
        <w:rPr>
          <w:spacing w:val="6"/>
          <w:lang w:val="es-AR"/>
        </w:rPr>
        <w:t>muerte, que se llaman infierno y paraíso. Exis</w:t>
        <w:softHyphen/>
        <w:t>tencia objetiva pero sólo como estado mental, exclusiva</w:t>
        <w:softHyphen/>
        <w:t>mente personal, en íntima relación con la existencia terre</w:t>
        <w:softHyphen/>
        <w:t>na precedente y con su tipo de pensamientos y activida</w:t>
        <w:softHyphen/>
        <w:t>des dominantes.</w:t>
      </w:r>
    </w:p>
    <w:p>
      <w:pPr>
        <w:pStyle w:val="Recuodecorpodetexto2"/>
        <w:rPr>
          <w:spacing w:val="6"/>
          <w:szCs w:val="24"/>
          <w:lang w:val="es-AR"/>
        </w:rPr>
      </w:pPr>
      <w:r>
        <w:rPr>
          <w:spacing w:val="6"/>
          <w:szCs w:val="24"/>
          <w:lang w:val="es-AR"/>
        </w:rPr>
        <w:t>Después de la muerte, lo que el individuo pensó e hizo se torna objetivo. Todo lo que él vivió, vuelve a él en la forma de reflejos kármicos. Las formas pensamiento visualizadas en su conciencia, que él dejó enraizarse, cre</w:t>
        <w:softHyphen/>
        <w:t>cer y expandirse, viven ahora delante de él, tomando for</w:t>
        <w:softHyphen/>
        <w:t>ma concreta en aquel ambiente más sutil, en que esto se torna posible. De hecho, la tendencia de todo pensamien</w:t>
        <w:softHyphen/>
        <w:t>to es de alcanzar su manifestación. Y esto, repitiendo el motivo fundamental de la creación, del primer acto gené</w:t>
        <w:softHyphen/>
        <w:t>tico operado por Dios, del cual descendió la construcción del universo físico.</w:t>
      </w:r>
    </w:p>
    <w:p>
      <w:pPr>
        <w:pStyle w:val="Normal"/>
        <w:tabs>
          <w:tab w:val="clear" w:pos="708"/>
          <w:tab w:val="left" w:pos="432" w:leader="none"/>
        </w:tabs>
        <w:jc w:val="both"/>
        <w:rPr/>
      </w:pPr>
      <w:r>
        <w:rPr>
          <w:spacing w:val="6"/>
          <w:lang w:val="es-AR"/>
        </w:rPr>
        <w:tab/>
        <w:t>Aquél es el primer gran modelo; ésta es la repetición. El universo funciona a través de modelos únicos y de su repetición en todas las dimensiones y grados de la evolu</w:t>
        <w:softHyphen/>
        <w:t>ción. Así, la vida, encontrando un camino, tiende a pasar por él infinitas veces, hasta que encuentre una estrada mejor. Cuando la ciencia psicológica estuviese más evo</w:t>
        <w:softHyphen/>
        <w:t>lucionada, esos fenómenos mentales se tornarán claramen</w:t>
        <w:softHyphen/>
        <w:t xml:space="preserve">te comprensibles y </w:t>
      </w:r>
      <w:r>
        <w:rPr>
          <w:lang w:val="es-AR"/>
        </w:rPr>
        <w:t xml:space="preserve">se </w:t>
      </w:r>
      <w:r>
        <w:rPr>
          <w:spacing w:val="6"/>
          <w:lang w:val="es-AR"/>
        </w:rPr>
        <w:t>comprenderá cómo nuestros impul</w:t>
        <w:softHyphen/>
        <w:t>sos mentales, en la vida, puedan, después, personificarse en formas, en el estado posterior de la muerte.</w:t>
      </w:r>
    </w:p>
    <w:p>
      <w:pPr>
        <w:pStyle w:val="Normal"/>
        <w:tabs>
          <w:tab w:val="clear" w:pos="708"/>
          <w:tab w:val="left" w:pos="432" w:leader="none"/>
        </w:tabs>
        <w:jc w:val="both"/>
        <w:rPr>
          <w:spacing w:val="6"/>
          <w:lang w:val="es-AR"/>
        </w:rPr>
      </w:pPr>
      <w:r>
        <w:rPr>
          <w:spacing w:val="6"/>
          <w:lang w:val="es-AR"/>
        </w:rPr>
      </w:r>
    </w:p>
    <w:p>
      <w:pPr>
        <w:pStyle w:val="Normal"/>
        <w:tabs>
          <w:tab w:val="clear" w:pos="708"/>
          <w:tab w:val="left" w:pos="432" w:leader="none"/>
        </w:tabs>
        <w:jc w:val="both"/>
        <w:rPr>
          <w:spacing w:val="6"/>
          <w:lang w:val="es-AR"/>
        </w:rPr>
      </w:pPr>
      <w:r>
        <w:rPr>
          <w:spacing w:val="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b/>
          <w:b/>
          <w:bCs/>
          <w:spacing w:val="8"/>
          <w:szCs w:val="16"/>
          <w:lang w:val="es-AR"/>
        </w:rPr>
      </w:pPr>
      <w:r>
        <w:rPr>
          <w:b/>
          <w:bCs/>
          <w:spacing w:val="8"/>
          <w:szCs w:val="16"/>
          <w:lang w:val="es-AR"/>
        </w:rPr>
      </w:r>
    </w:p>
    <w:p>
      <w:pPr>
        <w:pStyle w:val="Normal"/>
        <w:ind w:left="1701" w:hanging="0"/>
        <w:jc w:val="both"/>
        <w:rPr/>
      </w:pPr>
      <w:bookmarkStart w:id="12" w:name="XIII"/>
      <w:r>
        <w:rPr>
          <w:spacing w:val="8"/>
          <w:szCs w:val="16"/>
          <w:lang w:val="es-AR"/>
        </w:rPr>
        <w:t>XIII</w:t>
      </w:r>
      <w:bookmarkEnd w:id="12"/>
      <w:r>
        <w:rPr>
          <w:spacing w:val="8"/>
          <w:szCs w:val="16"/>
          <w:lang w:val="es-AR"/>
        </w:rPr>
        <w:t>. Sumario:</w:t>
      </w:r>
      <w:r>
        <w:rPr>
          <w:b/>
          <w:bCs/>
          <w:spacing w:val="8"/>
          <w:szCs w:val="16"/>
          <w:lang w:val="es-AR"/>
        </w:rPr>
        <w:t xml:space="preserve"> </w:t>
      </w:r>
      <w:r>
        <w:rPr>
          <w:spacing w:val="6"/>
          <w:lang w:val="es-AR"/>
        </w:rPr>
        <w:t xml:space="preserve">Estados transitorios de </w:t>
      </w:r>
      <w:r>
        <w:rPr>
          <w:lang w:val="es-AR"/>
        </w:rPr>
        <w:t xml:space="preserve">la </w:t>
      </w:r>
      <w:r>
        <w:rPr>
          <w:spacing w:val="6"/>
          <w:lang w:val="es-AR"/>
        </w:rPr>
        <w:t xml:space="preserve">búsqueda del renacimiento. Un </w:t>
      </w:r>
      <w:r>
        <w:rPr>
          <w:spacing w:val="8"/>
          <w:szCs w:val="16"/>
          <w:lang w:val="es-AR"/>
        </w:rPr>
        <w:t>hilo</w:t>
      </w:r>
      <w:r>
        <w:rPr>
          <w:b/>
          <w:bCs/>
          <w:spacing w:val="8"/>
          <w:szCs w:val="16"/>
          <w:lang w:val="es-AR"/>
        </w:rPr>
        <w:t xml:space="preserve"> </w:t>
      </w:r>
      <w:r>
        <w:rPr>
          <w:spacing w:val="6"/>
          <w:lang w:val="es-AR"/>
        </w:rPr>
        <w:t xml:space="preserve">de conexión causal. Ritmo típico de </w:t>
      </w:r>
      <w:r>
        <w:rPr>
          <w:spacing w:val="8"/>
          <w:szCs w:val="16"/>
          <w:lang w:val="es-AR"/>
        </w:rPr>
        <w:t xml:space="preserve">los </w:t>
      </w:r>
      <w:r>
        <w:rPr>
          <w:spacing w:val="6"/>
          <w:lang w:val="es-AR"/>
        </w:rPr>
        <w:t xml:space="preserve">movimientos fenoménicos de la trayectoria evolutiva. La elección de las </w:t>
      </w:r>
      <w:r>
        <w:rPr>
          <w:spacing w:val="8"/>
          <w:szCs w:val="16"/>
          <w:lang w:val="es-AR"/>
        </w:rPr>
        <w:t>for</w:t>
        <w:softHyphen/>
      </w:r>
      <w:r>
        <w:rPr>
          <w:spacing w:val="6"/>
          <w:lang w:val="es-AR"/>
        </w:rPr>
        <w:t>mas del renacimiento está guiada por una pre</w:t>
        <w:softHyphen/>
        <w:t>dilección kármica instintiva. Impulsos determi</w:t>
        <w:softHyphen/>
        <w:t xml:space="preserve">nantes. </w:t>
      </w:r>
      <w:r>
        <w:rPr>
          <w:spacing w:val="8"/>
          <w:szCs w:val="16"/>
          <w:lang w:val="es-AR"/>
        </w:rPr>
        <w:t xml:space="preserve">Los </w:t>
      </w:r>
      <w:r>
        <w:rPr>
          <w:spacing w:val="6"/>
          <w:lang w:val="es-AR"/>
        </w:rPr>
        <w:t xml:space="preserve">equilibrios de fuerzas en que </w:t>
      </w:r>
      <w:r>
        <w:rPr>
          <w:spacing w:val="8"/>
          <w:szCs w:val="16"/>
          <w:lang w:val="es-AR"/>
        </w:rPr>
        <w:t xml:space="preserve">el </w:t>
      </w:r>
      <w:r>
        <w:rPr>
          <w:spacing w:val="6"/>
          <w:lang w:val="es-AR"/>
        </w:rPr>
        <w:t>individuo debe nacer.</w:t>
      </w:r>
    </w:p>
    <w:p>
      <w:pPr>
        <w:pStyle w:val="Normal"/>
        <w:ind w:firstLine="576"/>
        <w:jc w:val="both"/>
        <w:rPr>
          <w:spacing w:val="6"/>
          <w:lang w:val="es-AR"/>
        </w:rPr>
      </w:pPr>
      <w:r>
        <w:rPr>
          <w:spacing w:val="6"/>
          <w:lang w:val="es-AR"/>
        </w:rPr>
      </w:r>
    </w:p>
    <w:p>
      <w:pPr>
        <w:pStyle w:val="Normal"/>
        <w:ind w:firstLine="576"/>
        <w:jc w:val="both"/>
        <w:rPr>
          <w:spacing w:val="6"/>
          <w:lang w:val="es-AR"/>
        </w:rPr>
      </w:pPr>
      <w:r>
        <w:rPr>
          <w:spacing w:val="6"/>
          <w:lang w:val="es-AR"/>
        </w:rPr>
        <w:t>En este, punto ingresamos en la parte que más inte</w:t>
        <w:softHyphen/>
        <w:t>resa a la teoría de la reencarnación. Llega el momento en que el impulso de las fuerzas, puestas en movimiento en la vida, se agota, cesando sus efectos de alegría o dolor, según  naturaleza buena o mala. Despierta entonces el ser, alcanzando la comprensión de su nuevo estado, es de</w:t>
        <w:softHyphen/>
        <w:t>cir, del hecho de haber muerto y de encontrarse sin cuer</w:t>
        <w:softHyphen/>
        <w:t>po físico. En este caso, dice el "Libro Tibetano de los Muertos", el ser ingresa en el estado transitorio de la bús</w:t>
        <w:softHyphen/>
        <w:t>queda del renacimiento, fenómeno del cual aquel libro ofrece las directrices, enseñando las modalidades del pro</w:t>
        <w:softHyphen/>
        <w:t>ceso, para reencarnarse bien. Alcanzando la certidumbre de encontrarse sin cuerpo, por haber éste muerto, nace entonces en el alma el deseo de formarse nuevo cuerpo. Busca entonces el lugar donde reencarnar, para recomen</w:t>
        <w:softHyphen/>
        <w:t>zar tina nueva vida.</w:t>
      </w:r>
    </w:p>
    <w:p>
      <w:pPr>
        <w:pStyle w:val="Normal"/>
        <w:ind w:firstLine="540"/>
        <w:jc w:val="both"/>
        <w:rPr/>
      </w:pPr>
      <w:r>
        <w:rPr>
          <w:lang w:val="es-AR"/>
        </w:rPr>
        <w:t>¿Por qué sucede esto? Porque la vida es continua y no puede detenerse. Hay, entre una vida y otra, un hilo de conexión causal, por el cual, las causas deben extinguirse en sus efectos, y lo que fue iniciado en un ciclo tiene que cumplirse en el siguiente. El impulso irreprimi</w:t>
        <w:softHyphen/>
        <w:t>ble de la vida no puede detenerse, y forzosamente tiene dile seguir adelante en esa línea, que le fue determinada por la Ley. La vida no puede parar, y debe continuar su camino a lo largo del sendero kármico. ¿Por qué el espí</w:t>
        <w:softHyphen/>
        <w:t>ritu debe tender a reencarnarse, es decir, a descender en la materia, construyendo en ella para sí una forma física? Hay un concepto profundo en la base de esa necesidad, que no es solamente la tendencia que tiene todo pensa</w:t>
        <w:softHyphen/>
        <w:t>miento, como ya vimos, de alcanzar su manifestación, co</w:t>
        <w:softHyphen/>
        <w:t xml:space="preserve">mo repetición del motivo fundamental de la creación. Ya </w:t>
      </w:r>
      <w:r>
        <w:rPr>
          <w:spacing w:val="2"/>
          <w:szCs w:val="22"/>
          <w:lang w:val="es-AR"/>
        </w:rPr>
        <w:t>explicamos, en el volumen "Dios y Universo", cómo el universo físico, que nos circunda, no es la verdadera crea</w:t>
        <w:softHyphen/>
        <w:t>ción de Dios, porque su creación fue espiritual, pero en una caída hubo un descenso de ella en la materia, como consecuencia de una revuelta de la criatura contra el Creador.</w:t>
      </w:r>
    </w:p>
    <w:p>
      <w:pPr>
        <w:pStyle w:val="Style21"/>
        <w:rPr>
          <w:spacing w:val="2"/>
          <w:sz w:val="24"/>
          <w:szCs w:val="22"/>
          <w:lang w:val="es-AR"/>
        </w:rPr>
      </w:pPr>
      <w:r>
        <w:rPr>
          <w:spacing w:val="2"/>
          <w:sz w:val="24"/>
          <w:szCs w:val="22"/>
          <w:lang w:val="es-AR"/>
        </w:rPr>
        <w:t>Hay también, pues, este otro motivo fundamental, como base de la génesis del universo físico, el motivo de la caída en la forma material. Ahora, por el mismo principio arriba expuesto, de que el universo funciona por modelos únicos, y por su repetición, aquel motivo funda</w:t>
        <w:softHyphen/>
        <w:t>mental, una vez afirmado, tiende a repetirse al infinito. Por eso el alma, una vez grabados en sí los resultados de la vida física, repasando en una visión después de la muerte todo el camino recorrido y estableciendo de ese modo hasta qué punto de la escala evolutiva ha llegado, por el trabajo de la vida, sólo puede continuar su camino, sin acarrear, de nuevo, aquellos resultados, al crisol de las luchas de la vida física, a fin de elaborarlos nuevamente, llevándolos más adelante. Es por eso que la evolución no puede darse en forma ascendente continua y rectilínea, sino únicamente de acuerdo con el primer modelo de la caída, esto es, por un camino interrumpido por continuos retornos o descensos en la materia, a fin de completar en ella un nuevo trecho de ascenso, consecuencia de las eta</w:t>
        <w:softHyphen/>
        <w:t>pas anteriores.</w:t>
      </w:r>
    </w:p>
    <w:p>
      <w:pPr>
        <w:pStyle w:val="Style21"/>
        <w:rPr>
          <w:spacing w:val="2"/>
          <w:sz w:val="24"/>
          <w:szCs w:val="22"/>
          <w:lang w:val="es-AR"/>
        </w:rPr>
      </w:pPr>
      <w:r>
        <w:rPr>
          <w:spacing w:val="2"/>
          <w:sz w:val="24"/>
          <w:szCs w:val="22"/>
          <w:lang w:val="es-AR"/>
        </w:rPr>
        <w:t>El motivo original de la caída hace que el ser no se pueda adelantar sino a través del retroceso de un paso, por cada dos pasos al frente. En efecto, es ese el ritmo de la trayectoria típica de los movimientos fenoménicos, expuesta en el comienzo de la "Gran Síntesis", trayectoria de la que, sólo así, podemos explicar esa forma de desarro</w:t>
        <w:softHyphen/>
        <w:t>llo. Con la caída, el ser estableció esa ley, y es ella que lo impele a retroceder a cada impulso, a lo largo del ca</w:t>
        <w:softHyphen/>
        <w:t>mino del espíritu, que es camino de liberación v felicidad, recayendo en una nueva vida en la estrada de la materia, que es el camino de la esclavitud y del dolor.</w:t>
      </w:r>
    </w:p>
    <w:p>
      <w:pPr>
        <w:pStyle w:val="Style21"/>
        <w:rPr>
          <w:lang w:val="es-AR"/>
        </w:rPr>
      </w:pPr>
      <w:r>
        <w:rPr>
          <w:sz w:val="24"/>
          <w:lang w:val="es-AR"/>
        </w:rPr>
        <w:t>Por eso el espíritu está unido a la rueda kármica de sus sucesivas reencarnaciones, necesarias para completar la evolución y reconquistar el paraíso perdido. Después de haber comprendido por qué la evolución tiene que tomar ese ritmo de impulsos interrumpidos por continuadas caí</w:t>
        <w:softHyphen/>
        <w:t>das, ahora buscaremos comprender cuáles son los prin</w:t>
        <w:softHyphen/>
        <w:t>cipios que presiden al fenómeno de elección del rena</w:t>
        <w:softHyphen/>
        <w:t>cimiento.</w:t>
      </w:r>
    </w:p>
    <w:p>
      <w:pPr>
        <w:pStyle w:val="Style21"/>
        <w:rPr>
          <w:spacing w:val="2"/>
          <w:sz w:val="24"/>
          <w:szCs w:val="22"/>
          <w:lang w:val="es-AR"/>
        </w:rPr>
      </w:pPr>
      <w:r>
        <w:rPr>
          <w:spacing w:val="2"/>
          <w:sz w:val="24"/>
          <w:szCs w:val="22"/>
          <w:lang w:val="es-AR"/>
        </w:rPr>
        <w:t>Como todo en nuestra vida es un juego de atraccio</w:t>
        <w:softHyphen/>
        <w:t>nes y repulsiones, así ocurre en este caso, que recuerda la elección sexual. Decir que lo que liga una vida a la otra es el eslabón de la conexión causal, significa más precisa</w:t>
        <w:softHyphen/>
        <w:t>mente, que la elección de las formas del renacer es guiada por una predilección kármica instintiva, que constituye automáticamente el impulso determinante.</w:t>
      </w:r>
    </w:p>
    <w:p>
      <w:pPr>
        <w:pStyle w:val="Style21"/>
        <w:rPr>
          <w:sz w:val="24"/>
          <w:lang w:val="es-AR"/>
        </w:rPr>
      </w:pPr>
      <w:r>
        <w:rPr>
          <w:sz w:val="24"/>
          <w:lang w:val="es-AR"/>
        </w:rPr>
        <w:t>Cada ser humano posee afinidades con determinados biotipos y ambientes terrenales, se halla en sintonía con los mismos y por ellos siente atracción y efecto, lo que para él constituye una llamada irresistible. Con aquellos determinados biotipos y en aquellos determinados ambien</w:t>
        <w:softHyphen/>
        <w:t>tes, ese ser humano reencuentra sus viejos hábitos de la vida precedente, su expansión, sus satisfacciones, sus liga</w:t>
        <w:softHyphen/>
        <w:t>zones de odio y de amor. Si no fuere un ser superior, queda apegado a todas estas cosas de la tierra, y ese apego lo ata, es fuerza poderosa que, aún sin que él lo perciba, lo atrae, como sucede con la atracción sexual.</w:t>
      </w:r>
    </w:p>
    <w:p>
      <w:pPr>
        <w:pStyle w:val="Style21"/>
        <w:rPr>
          <w:lang w:val="es-AR"/>
        </w:rPr>
      </w:pPr>
      <w:r>
        <w:rPr>
          <w:sz w:val="24"/>
          <w:lang w:val="es-AR"/>
        </w:rPr>
        <w:t>Hay semejanza, entre ésta y la predilección kármica del renacimiento. Los dos fenómenos son tan conexos uno al otro, que parecen un fenómeno único, del cual repre</w:t>
        <w:softHyphen/>
        <w:t>sentan apenas dos momentos sucesivos. Para la gran ma</w:t>
        <w:softHyphen/>
        <w:t>yoría ignorante, todo eso sucede por instinto, por obe</w:t>
        <w:softHyphen/>
        <w:t>diencia mecánica a las leyes de la atracción y repulsión.</w:t>
      </w:r>
    </w:p>
    <w:p>
      <w:pPr>
        <w:pStyle w:val="Style21"/>
        <w:rPr>
          <w:lang w:val="es-AR"/>
        </w:rPr>
      </w:pPr>
      <w:r>
        <w:rPr>
          <w:sz w:val="24"/>
          <w:lang w:val="es-AR"/>
        </w:rPr>
        <w:t>Para los seres más evolucionados, la elección es libre, consciente, ejecutada en virtud de realizaciones complejas, en función de la organización del universo y del progreso de la humanidad, como actividad voluntaria para la eje</w:t>
        <w:softHyphen/>
        <w:t>cución de determinadas obras y de destinos especiales. Pe</w:t>
        <w:softHyphen/>
        <w:t>ro esto, para nosotros, constituye la excepción.</w:t>
      </w:r>
    </w:p>
    <w:p>
      <w:pPr>
        <w:pStyle w:val="Normal"/>
        <w:ind w:firstLine="540"/>
        <w:jc w:val="both"/>
        <w:rPr>
          <w:lang w:val="es-AR"/>
        </w:rPr>
      </w:pPr>
      <w:r>
        <w:rPr>
          <w:lang w:val="es-AR"/>
        </w:rPr>
        <w:t>De la misma manera que todos llegan a la elección sexual por instinto, sin saber el porqué de ciertas prefe</w:t>
        <w:softHyphen/>
        <w:t>rencias, aunque existen profundas razones, así también casi todos llegan a la elección de la reencarnación por ins</w:t>
        <w:softHyphen/>
        <w:t>tinto, sin saber el motivo, aunque existan razones específi</w:t>
        <w:softHyphen/>
        <w:t>cas para eso. No es por azar que un espíritu nace aquí o allí; la sabiduría de la Ley guía armónicamente todo y, por medio de los instintos, sabe conducir al individuo ha</w:t>
        <w:softHyphen/>
        <w:t>cia donde debe ir, donde su ignorancia no le permitiría llegar. Hay equilibrios de fuerzas que determinan el tiem</w:t>
        <w:softHyphen/>
        <w:t>po, la raza, los padres, la familia, la mujer y, con esto, el ambiente en que el individuo debe nacer. Antes de nada, todo eso obedece a la naturaleza del biotipo espiritual, que debe encontrar el terreno apropiado para recoger en él los materiales a fin de construir una forma adecuada en el plano físico.</w:t>
      </w:r>
    </w:p>
    <w:p>
      <w:pPr>
        <w:pStyle w:val="Normal"/>
        <w:ind w:firstLine="540"/>
        <w:jc w:val="both"/>
        <w:rPr>
          <w:spacing w:val="2"/>
          <w:lang w:val="es-AR"/>
        </w:rPr>
      </w:pPr>
      <w:r>
        <w:rPr>
          <w:spacing w:val="2"/>
          <w:lang w:val="es-AR"/>
        </w:rPr>
        <w:t>Las atracciones y repulsiones son fuerzas que consti</w:t>
        <w:softHyphen/>
        <w:t>tuyen ataduras invisibles, que mantienen ligados los más distintos elementos constitutivos del universo. Todo se mueve a lo largo de esos hilos, que forman una red que une íntimamente todo a todo. Hay sendas invisibles, de naturaleza dinámica y psíquica, que guían el camino de las almas hacia determinados puntos, con preferencia a otros. Lo que las impele a seguir esa senda es, como en la vida, el instinto, el deseo.</w:t>
      </w:r>
    </w:p>
    <w:p>
      <w:pPr>
        <w:pStyle w:val="Normal"/>
        <w:ind w:firstLine="540"/>
        <w:jc w:val="both"/>
        <w:rPr>
          <w:spacing w:val="2"/>
          <w:lang w:val="es-AR"/>
        </w:rPr>
      </w:pPr>
      <w:r>
        <w:rPr>
          <w:spacing w:val="2"/>
          <w:lang w:val="es-AR"/>
        </w:rPr>
        <w:t>Esas ansiedades representan el imán que atrae a los seres a ciertos ambientes. Nacen de un estado de afini</w:t>
        <w:softHyphen/>
        <w:t>dad, de co-vibración, dando lugar a actos inconscientes,</w:t>
      </w:r>
    </w:p>
    <w:p>
      <w:pPr>
        <w:pStyle w:val="Normal"/>
        <w:jc w:val="both"/>
        <w:rPr>
          <w:spacing w:val="2"/>
          <w:lang w:val="es-AR"/>
        </w:rPr>
      </w:pPr>
      <w:r>
        <w:rPr>
          <w:spacing w:val="2"/>
          <w:lang w:val="es-AR"/>
        </w:rPr>
        <w:t>instintivos. Las mayores actividades de la vida, sabemos</w:t>
        <w:softHyphen/>
        <w:t>-lo, no son confiadas a la sabiduría humana, demasiado dé</w:t>
        <w:softHyphen/>
        <w:t>bil y pequeña, para que se le pueda confiar algo de im</w:t>
        <w:softHyphen/>
        <w:t>portancia. Más que a la conciencia del individuo, son ellas confiadas a la sabiduría de las leyes de la vida, a una ma</w:t>
        <w:softHyphen/>
        <w:t>yor conciencia universal que, sabiendo todo, todo lo dirige.</w:t>
      </w:r>
    </w:p>
    <w:p>
      <w:pPr>
        <w:pStyle w:val="Normal"/>
        <w:ind w:firstLine="540"/>
        <w:jc w:val="both"/>
        <w:rPr>
          <w:spacing w:val="2"/>
          <w:lang w:val="es-AR"/>
        </w:rPr>
      </w:pPr>
      <w:r>
        <w:rPr>
          <w:spacing w:val="2"/>
          <w:lang w:val="es-AR"/>
        </w:rPr>
        <w:t>Y así, está automáticamente pronto el impulso que conducirá cada alma inconsciente hacia el ambiente en que se va a reencontrar a sí misma, y por lo tanto también están, allá mismo, las consecuencias de sus acciones en el pasado. Está .asegurada, de esa forma, la continuidad y sucesión lógica de las experiencias en la evolución, todo armónicamente, sin interrupciones. Queda asegurada, así, en el mecanismo de la trasmigración, la conexión causal kármica. Es de ese modo que las almas, inconscientes del gran fenómeno que están viviendo, van siendo arrastradas, ignorando todo, de la misma forma que los elementos com</w:t>
        <w:softHyphen/>
        <w:t>ponentes del átomo, a lo largo de las trayectorias de la vida, impelidas por esas fuerzas, ora aquí ora más allá del límite que separa los dos mundos de la vida y de la muerte, atraídas por el deseo, obedeciendo las, leyes que no conocen.</w:t>
      </w:r>
    </w:p>
    <w:p>
      <w:pPr>
        <w:pStyle w:val="Normal"/>
        <w:ind w:firstLine="540"/>
        <w:jc w:val="both"/>
        <w:rPr>
          <w:spacing w:val="2"/>
          <w:lang w:val="es-AR"/>
        </w:rPr>
      </w:pPr>
      <w:r>
        <w:rPr>
          <w:spacing w:val="2"/>
          <w:lang w:val="es-AR"/>
        </w:rPr>
        <w:t>En hileras, empujadas por el divino impulso de la vi</w:t>
        <w:softHyphen/>
        <w:t>da, perseguidas por el dolor para apresurar el paso de la evolución, de ilusión en ilusión, van, errando ciegamente</w:t>
      </w:r>
    </w:p>
    <w:p>
      <w:pPr>
        <w:pStyle w:val="TextBody"/>
        <w:rPr>
          <w:lang w:val="es-AR"/>
        </w:rPr>
      </w:pPr>
      <w:r>
        <w:rPr>
          <w:lang w:val="es-AR"/>
        </w:rPr>
        <w:t>y construyendo destinos y pruebas, todo para aprender. En hileras inmensas, en masas de humanidades, en falan</w:t>
        <w:softHyphen/>
        <w:t>ges cósmicas, del mundo para el mundo, van sufriendo, luchando, aprendiendo. Torbellino tan grande como las nubes de polvareda cósmica estelar, hasta las más lejanas galaxias, universo imponderable que la ciencia aún no co</w:t>
        <w:softHyphen/>
        <w:t>noce. Y todo, en un armónico sentido evolutivo, asciende hacia Dios.</w:t>
      </w:r>
    </w:p>
    <w:p>
      <w:pPr>
        <w:pStyle w:val="Normal"/>
        <w:jc w:val="both"/>
        <w:rPr>
          <w:szCs w:val="18"/>
          <w:lang w:val="es-AR"/>
        </w:rPr>
      </w:pPr>
      <w:r>
        <w:rPr>
          <w:szCs w:val="18"/>
          <w:lang w:val="es-AR"/>
        </w:rPr>
      </w:r>
    </w:p>
    <w:p>
      <w:pPr>
        <w:pStyle w:val="Normal"/>
        <w:jc w:val="both"/>
        <w:rPr>
          <w:szCs w:val="18"/>
          <w:lang w:val="es-AR"/>
        </w:rPr>
      </w:pPr>
      <w:r>
        <w:rPr>
          <w:szCs w:val="18"/>
          <w:lang w:val="es-AR"/>
        </w:rPr>
      </w:r>
    </w:p>
    <w:p>
      <w:pPr>
        <w:pStyle w:val="Normal"/>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szCs w:val="18"/>
          <w:lang w:val="es-AR"/>
        </w:rPr>
      </w:pPr>
      <w:r>
        <w:rPr>
          <w:szCs w:val="18"/>
          <w:lang w:val="es-AR"/>
        </w:rPr>
      </w:r>
    </w:p>
    <w:p>
      <w:pPr>
        <w:pStyle w:val="Normal"/>
        <w:ind w:left="2340" w:hanging="540"/>
        <w:jc w:val="both"/>
        <w:rPr/>
      </w:pPr>
      <w:bookmarkStart w:id="13" w:name="XIV"/>
      <w:r>
        <w:rPr>
          <w:szCs w:val="18"/>
          <w:lang w:val="es-AR"/>
        </w:rPr>
        <w:t>XIV</w:t>
      </w:r>
      <w:bookmarkEnd w:id="13"/>
      <w:r>
        <w:rPr>
          <w:szCs w:val="18"/>
          <w:lang w:val="es-AR"/>
        </w:rPr>
        <w:t>. SUMARIO: La concepción negativa de la filoso</w:t>
        <w:softHyphen/>
        <w:t xml:space="preserve">fía tibetana. La concepción cristiana completa la concepción budista. Las fuerzas </w:t>
      </w:r>
      <w:r>
        <w:rPr>
          <w:spacing w:val="2"/>
          <w:lang w:val="es-AR"/>
        </w:rPr>
        <w:t xml:space="preserve">kármicas </w:t>
      </w:r>
      <w:r>
        <w:rPr>
          <w:szCs w:val="18"/>
          <w:lang w:val="es-AR"/>
        </w:rPr>
        <w:t>personifícanse en formas-pensamiento. La me</w:t>
        <w:softHyphen/>
        <w:t>cánica de la r.</w:t>
      </w:r>
    </w:p>
    <w:p>
      <w:pPr>
        <w:pStyle w:val="Normal"/>
        <w:jc w:val="both"/>
        <w:rPr>
          <w:spacing w:val="2"/>
          <w:szCs w:val="18"/>
          <w:lang w:val="es-AR"/>
        </w:rPr>
      </w:pPr>
      <w:r>
        <w:rPr>
          <w:spacing w:val="2"/>
          <w:szCs w:val="18"/>
          <w:lang w:val="es-AR"/>
        </w:rPr>
      </w:r>
    </w:p>
    <w:p>
      <w:pPr>
        <w:pStyle w:val="Normal"/>
        <w:ind w:firstLine="540"/>
        <w:jc w:val="both"/>
        <w:rPr/>
      </w:pPr>
      <w:r>
        <w:rPr>
          <w:lang w:val="es-AR"/>
        </w:rPr>
        <w:t>El concepto central, que guía el "Libro Tibetano de los Muertos", es el de alcanzar la iluminación, única con</w:t>
        <w:softHyphen/>
        <w:t>dición que puede permitir al ser escapar a la corriente de las muertes y de los renacimientos. En términos occiden</w:t>
        <w:softHyphen/>
        <w:t>tales, la iluminación es la conciencia, y todo eso quiere decir que la referida corriente no puede ser quebrada, sino alcanzando el término de la evolución, es decir, con el as</w:t>
        <w:softHyphen/>
        <w:t xml:space="preserve">censo hacia Dios, en el fin del ciclo. Evidentemente, no están desarrollados en aquel volumen los conceptos que </w:t>
      </w:r>
      <w:r>
        <w:rPr>
          <w:szCs w:val="22"/>
          <w:lang w:val="es-AR"/>
        </w:rPr>
        <w:t>aquí especificamos, para hacer comprensible su difícil tex</w:t>
        <w:softHyphen/>
        <w:t>to. En él están presentes, aunque escondidos y latentes, haciendo parte de su filosofía. Ingresamos, ahora, aquí, en el tema específico del texto tibetano que, sobre todo, se re</w:t>
        <w:softHyphen/>
        <w:t>fiere al arte de escoger una nueva reencarnación.</w:t>
      </w:r>
    </w:p>
    <w:p>
      <w:pPr>
        <w:pStyle w:val="Style21"/>
        <w:rPr>
          <w:lang w:val="es-AR"/>
        </w:rPr>
      </w:pPr>
      <w:r>
        <w:rPr>
          <w:spacing w:val="2"/>
          <w:sz w:val="24"/>
          <w:szCs w:val="22"/>
          <w:lang w:val="es-AR"/>
        </w:rPr>
        <w:t>No podemos aceptar la concepción negativa de esa fi</w:t>
        <w:softHyphen/>
        <w:t>losofía tibetana, que afirma estar la causa de todos los ma</w:t>
        <w:softHyphen/>
        <w:t>les en el deseo y en la sed de las sensaciones, y que dice estar la salvación en la supresión de todo eso, pues es eso lo que nos ata a las ruedas de las reencarnaciones; mien</w:t>
        <w:softHyphen/>
        <w:t>tras tanto, nos interesa ese libro, porque aclara diversas particularidades del fenómeno de la reencarnación, que estamos estudiando, y ratifica algunas de las afirmaciones hechas en otros volúmenes de la presente obra.</w:t>
      </w:r>
    </w:p>
    <w:p>
      <w:pPr>
        <w:pStyle w:val="Style21"/>
        <w:rPr>
          <w:spacing w:val="2"/>
          <w:sz w:val="24"/>
          <w:szCs w:val="22"/>
          <w:lang w:val="es-AR"/>
        </w:rPr>
      </w:pPr>
      <w:r>
        <w:rPr>
          <w:spacing w:val="2"/>
          <w:sz w:val="24"/>
          <w:szCs w:val="22"/>
          <w:lang w:val="es-AR"/>
        </w:rPr>
        <w:t>Nuestro concepto del significado de la reencarnación es diferente. La salvación no consiste en escaparle, ni en la consecuente evasión de la vida, sino consiste en saber utilizar todo eso para evolucionar, porque la salvación re</w:t>
        <w:softHyphen/>
        <w:t>side apenas en saber remontar el camino del descenso. Concepción occidental positiva y dinámica, no perdida en el vacío de las abstracciones para escapar a lo irreal, pero apasionada y creadora también en nuestro mundo, que de</w:t>
        <w:softHyphen/>
        <w:t>be ser corregido y mejorado, y no renegado apriorística</w:t>
        <w:softHyphen/>
        <w:t>mente, sin remedio.</w:t>
      </w:r>
    </w:p>
    <w:p>
      <w:pPr>
        <w:pStyle w:val="Style21"/>
        <w:rPr>
          <w:lang w:val="es-AR"/>
        </w:rPr>
      </w:pPr>
      <w:r>
        <w:rPr>
          <w:spacing w:val="2"/>
          <w:sz w:val="24"/>
          <w:szCs w:val="22"/>
          <w:lang w:val="es-AR"/>
        </w:rPr>
        <w:t>Así el mundo moderno puede, con la concepción cris</w:t>
        <w:softHyphen/>
        <w:t>tiana del amor, completar la concepción budista, menos completa, la de la supresión del deseo. Para nosotros, la reencarnación es una condena, pero también un medio de redención, a través de las pruebas de la vida. El dolor no es un castigo, sino un medio de salvación, como nos lo enseñó el Cristo con su pasión.</w:t>
      </w:r>
    </w:p>
    <w:p>
      <w:pPr>
        <w:pStyle w:val="Style21"/>
        <w:rPr>
          <w:lang w:val="es-AR"/>
        </w:rPr>
      </w:pPr>
      <w:r>
        <w:rPr>
          <w:sz w:val="24"/>
          <w:lang w:val="es-AR"/>
        </w:rPr>
        <w:t>La última finalidad de la vida no es alcanzar un nir</w:t>
        <w:softHyphen/>
        <w:t>vana, cuya realidad consiste en el aniquilamiento de todos los recursos del yo, cuya alegría provenga de un reposo contemplativo y de una felicidad negativa, representada únicamente por la exclusión del dolor.</w:t>
      </w:r>
    </w:p>
    <w:p>
      <w:pPr>
        <w:pStyle w:val="Style21"/>
        <w:rPr>
          <w:spacing w:val="2"/>
          <w:szCs w:val="22"/>
          <w:lang w:val="es-AR"/>
        </w:rPr>
      </w:pPr>
      <w:r>
        <w:rPr>
          <w:sz w:val="24"/>
          <w:lang w:val="es-AR"/>
        </w:rPr>
        <w:t>¡No! No queremos, nosotros, los del mundo cristia</w:t>
        <w:softHyphen/>
        <w:t xml:space="preserve">no, obtener la paz apenas con la renuncia, retrayéndonos de la vida en un supremo vacío del alma separada de todo; queremos, esto sí, la felicidad conseguida con un </w:t>
      </w:r>
      <w:r>
        <w:rPr>
          <w:spacing w:val="2"/>
          <w:sz w:val="24"/>
          <w:szCs w:val="22"/>
          <w:lang w:val="es-AR"/>
        </w:rPr>
        <w:t>trabajo productivo del bien, sea en la tierra como en el cielo, afirmándonos en la vida, en fa suprema plenitud del alma que se enriqueció con todo al reencontrar a Dios.</w:t>
      </w:r>
    </w:p>
    <w:p>
      <w:pPr>
        <w:pStyle w:val="Style21"/>
        <w:rPr>
          <w:sz w:val="24"/>
          <w:lang w:val="es-AR"/>
        </w:rPr>
      </w:pPr>
      <w:r>
        <w:rPr>
          <w:sz w:val="24"/>
          <w:lang w:val="es-AR"/>
        </w:rPr>
        <w:t>El fenómeno doloroso de la muerte y del renacimiento no es vencido, si desaparecemos por la fuga del camino de la evolución, sino si caminamos hacia el frente, pues sabemos que el desarrollo de la conciencia sutiliza poco a poco y automáticamente, hasta anularlas con la espiritua</w:t>
        <w:softHyphen/>
        <w:t>lización, esas formas de vida quebradas, propias del plano de la materia.</w:t>
      </w:r>
    </w:p>
    <w:p>
      <w:pPr>
        <w:pStyle w:val="Style21"/>
        <w:rPr>
          <w:spacing w:val="2"/>
          <w:sz w:val="24"/>
          <w:szCs w:val="22"/>
          <w:lang w:val="es-AR"/>
        </w:rPr>
      </w:pPr>
      <w:r>
        <w:rPr>
          <w:spacing w:val="2"/>
          <w:sz w:val="24"/>
          <w:szCs w:val="22"/>
          <w:lang w:val="es-AR"/>
        </w:rPr>
        <w:t>Hablando de los métodos que son aconsejables al es</w:t>
        <w:softHyphen/>
        <w:t>píritu, para evitar el castigo de las reencarnaciones, el "Li</w:t>
        <w:softHyphen/>
        <w:t>bro Tibetano de los Muertos", a fin de enseñarnos el arte profundo por medio del cual escaparemos al retorno del espíritu al germen vital humano, explica verdades que confirman nuestros asertos, sobre este asunto, en este mis</w:t>
        <w:softHyphen/>
        <w:t>mo volumen. Poseyendo el espíritu la visión de la unión de los seres humanos, insertase en este terreno en el mo</w:t>
        <w:softHyphen/>
        <w:t>mento en que el espermatozoide se une a la célula del óvulo materno.</w:t>
      </w:r>
    </w:p>
    <w:p>
      <w:pPr>
        <w:pStyle w:val="Style21"/>
        <w:rPr>
          <w:spacing w:val="2"/>
          <w:sz w:val="24"/>
          <w:szCs w:val="22"/>
          <w:lang w:val="es-AR"/>
        </w:rPr>
      </w:pPr>
      <w:r>
        <w:rPr>
          <w:spacing w:val="2"/>
          <w:sz w:val="24"/>
          <w:szCs w:val="22"/>
          <w:lang w:val="es-AR"/>
        </w:rPr>
        <w:t>Hay, pues, al lado de la fecundación fisiológica, otra fecundación espiritual que se inserta en aquélla, sin lo que la primera no podría tomar directrices autónomas en el seno materno. La unión entre dos seres posee, pues, no sólo una significación biológica, sino también, un conte</w:t>
        <w:softHyphen/>
        <w:t>nido espiritual.</w:t>
      </w:r>
    </w:p>
    <w:p>
      <w:pPr>
        <w:pStyle w:val="Style21"/>
        <w:rPr>
          <w:spacing w:val="2"/>
          <w:sz w:val="24"/>
          <w:szCs w:val="22"/>
          <w:lang w:val="es-AR"/>
        </w:rPr>
      </w:pPr>
      <w:r>
        <w:rPr>
          <w:spacing w:val="2"/>
          <w:sz w:val="24"/>
          <w:szCs w:val="22"/>
          <w:lang w:val="es-AR"/>
        </w:rPr>
        <w:t>Entonces, no hay apenas la felicidad creadora de los dos cónyuges, sino un tercer ser también, el que va a na</w:t>
        <w:softHyphen/>
        <w:t>cer, atraído por idéntica pasión de amor, sensibilísimo como espíritu, alcanza en sintonía la misma felicidad crea</w:t>
        <w:softHyphen/>
        <w:t>dora, por el que se precipita de su estado de conciencia, como perdiendo los sentidos, a un estado de inconciencia.</w:t>
      </w:r>
    </w:p>
    <w:p>
      <w:pPr>
        <w:pStyle w:val="Style21"/>
        <w:rPr>
          <w:sz w:val="24"/>
          <w:lang w:val="es-AR"/>
        </w:rPr>
      </w:pPr>
      <w:r>
        <w:rPr>
          <w:sz w:val="24"/>
          <w:lang w:val="es-AR"/>
        </w:rPr>
        <w:t>Ello porque se completó el motivo de la caída, y la prisión de la carne, aunque mínima y embrional, ya se cerró alrededor de él y para vivir sólo le queda el camino de desarrollarla, utilizándola para su manifestación. En</w:t>
        <w:softHyphen/>
        <w:t>tonces el espíritu penetra en la forma, y ésta será su mora</w:t>
        <w:softHyphen/>
        <w:t>da, de la que no podrá salir sino cuando complete su vida.</w:t>
      </w:r>
    </w:p>
    <w:p>
      <w:pPr>
        <w:pStyle w:val="TextBody"/>
        <w:ind w:firstLine="432"/>
        <w:rPr/>
      </w:pPr>
      <w:r>
        <w:rPr>
          <w:szCs w:val="22"/>
          <w:lang w:val="es-AR"/>
        </w:rPr>
        <w:t>Desde entonces hasta la muerte, espíritu y cuerpo per</w:t>
        <w:softHyphen/>
        <w:t>manecerán fundidos en un compuesto único. La forma</w:t>
        <w:softHyphen/>
      </w:r>
      <w:r>
        <w:rPr>
          <w:spacing w:val="0"/>
          <w:lang w:val="es-AR"/>
        </w:rPr>
        <w:t>ción del feto es confiada al divino consciente de la vida, en cuanto el inconsciente humano despierta paulatinamen</w:t>
        <w:softHyphen/>
        <w:t>te, fundido en su nueva forma, en una conciencia que será función de aquélla. La conciencia irá despertando cada vez más hasta la edad madura del cuerpo, cuando el yo hubiere conseguido tomar posesión totalmente y, por su intermedio, aprendido a manifestarse en todo su potencial.</w:t>
      </w:r>
    </w:p>
    <w:p>
      <w:pPr>
        <w:pStyle w:val="Normal"/>
        <w:ind w:firstLine="567"/>
        <w:jc w:val="both"/>
        <w:rPr>
          <w:lang w:val="es-AR"/>
        </w:rPr>
      </w:pPr>
      <w:r>
        <w:rPr>
          <w:lang w:val="es-AR"/>
        </w:rPr>
        <w:t>Esta pérdida de conciencia, en el acto del descenso en la forma material, es un eco del primitivo motivo de la caída, que vuelve y se repite en cada reencarnación. Recomienza después el ascenso, desde la profunda prisión del feto, en el seno del cuerpo, que es medio de expresión; subida lenta hacia lo alto, en que vuelve a hacer eco, se repite, el motivo contrario al precedente, el del retorno ascensorial.</w:t>
      </w:r>
    </w:p>
    <w:p>
      <w:pPr>
        <w:pStyle w:val="Normal"/>
        <w:ind w:firstLine="567"/>
        <w:jc w:val="both"/>
        <w:rPr>
          <w:lang w:val="es-AR"/>
        </w:rPr>
      </w:pPr>
      <w:r>
        <w:rPr>
          <w:lang w:val="es-AR"/>
        </w:rPr>
        <w:t>La vida de cada individuo, resume así en pequeña es</w:t>
        <w:softHyphen/>
        <w:t>cala el fenómeno mayor del universo, el de la caída de los espíritus puros rebeldes en la forma material (primer semi-ciclo, llamado involución) y el del retorno ascensio</w:t>
        <w:softHyphen/>
        <w:t>nal hacia el estado espiritual originario (segundo semi-ci</w:t>
        <w:softHyphen/>
        <w:t>clo, denominado evolución). De ese modo, con el desarro</w:t>
        <w:softHyphen/>
        <w:t>llo de cada vida, vamos reencontrando lentamente y con esfuerzo, la conciencia de nosotros mismos, así como la masa de los espíritus van, con la evolución, lentamente y con esfuerzo, reencontrando la conciencia de sí mismos y el conocimiento perdido.</w:t>
      </w:r>
    </w:p>
    <w:p>
      <w:pPr>
        <w:pStyle w:val="Normal"/>
        <w:ind w:firstLine="567"/>
        <w:jc w:val="both"/>
        <w:rPr>
          <w:lang w:val="es-AR"/>
        </w:rPr>
      </w:pPr>
      <w:r>
        <w:rPr>
          <w:lang w:val="es-AR"/>
        </w:rPr>
        <w:t>El "Libro Tibetano de los Muertos" no explica todo eso con claridad, con estos términos y referencias propios de nuestra psicología occidental, pero se expresa con extraño lenguaje simbólico, que, sin el sentido de la intui</w:t>
        <w:softHyphen/>
        <w:t>ción que nos provee la clave, en muchos puntos permane</w:t>
        <w:softHyphen/>
        <w:t>cería oscuro.</w:t>
      </w:r>
    </w:p>
    <w:p>
      <w:pPr>
        <w:pStyle w:val="Normal"/>
        <w:ind w:firstLine="567"/>
        <w:jc w:val="both"/>
        <w:rPr/>
      </w:pPr>
      <w:r>
        <w:rPr>
          <w:lang w:val="es-AR"/>
        </w:rPr>
        <w:t>Continuando en su punto de vista, de que la salva</w:t>
        <w:softHyphen/>
        <w:t>ción está en evitar la reencarnación, aconseja al espíritu diversos modos para cerrar, como dice el libro, las puertas de las matrices, es decir, para impedir a sí mismo la caída en el germen embrionario del feto. Aconseja, así, una es</w:t>
        <w:softHyphen/>
        <w:t xml:space="preserve">pecie de castidad al espíritu, con lo cual debería evitar la conjunción carnal con la primera simiente del cuerpo. Puede toco eso tener significación, dándonos la comprensión del fenómeno de la castidad voluntaria. Cierto es que la unión normal corresponde a las </w:t>
      </w:r>
      <w:r>
        <w:rPr>
          <w:spacing w:val="8"/>
          <w:szCs w:val="14"/>
          <w:lang w:val="es-AR"/>
        </w:rPr>
        <w:t>le</w:t>
        <w:softHyphen/>
      </w:r>
      <w:r>
        <w:rPr>
          <w:lang w:val="es-AR"/>
        </w:rPr>
        <w:t>yes de la naturaleza. Pero sabemos, también, que esta na</w:t>
        <w:softHyphen/>
        <w:t xml:space="preserve">turaleza es la ley de un mundo que es resultante de la caída, es lo normativo del estado de involución. Si el rebelarse a esta ley de la naturaleza, desviando de sus </w:t>
      </w:r>
      <w:r>
        <w:rPr>
          <w:spacing w:val="8"/>
          <w:szCs w:val="14"/>
          <w:lang w:val="es-AR"/>
        </w:rPr>
        <w:t>normas</w:t>
      </w:r>
      <w:r>
        <w:rPr>
          <w:lang w:val="es-AR"/>
        </w:rPr>
        <w:t xml:space="preserve">, constituye error, todavía es posible sobreponerse a ellas, pero esto tan sólo cuando se siguen, en su lugar, </w:t>
      </w:r>
      <w:r>
        <w:rPr>
          <w:spacing w:val="18"/>
          <w:szCs w:val="12"/>
          <w:lang w:val="es-AR"/>
        </w:rPr>
        <w:t xml:space="preserve">las </w:t>
      </w:r>
      <w:r>
        <w:rPr>
          <w:lang w:val="es-AR"/>
        </w:rPr>
        <w:t>normas de una ley superior a aquellas leyes de la natu</w:t>
        <w:softHyphen/>
        <w:t>raleza, ley indicada por la evolución y situada en un plano más elevado.</w:t>
      </w:r>
    </w:p>
    <w:p>
      <w:pPr>
        <w:pStyle w:val="Normal"/>
        <w:ind w:firstLine="567"/>
        <w:jc w:val="both"/>
        <w:rPr/>
      </w:pPr>
      <w:r>
        <w:rPr>
          <w:lang w:val="es-AR"/>
        </w:rPr>
        <w:t>La unión normal es la regla sabia para los seres que</w:t>
      </w:r>
      <w:r>
        <w:rPr>
          <w:spacing w:val="18"/>
          <w:szCs w:val="12"/>
          <w:lang w:val="es-AR"/>
        </w:rPr>
        <w:t xml:space="preserve"> </w:t>
      </w:r>
      <w:r>
        <w:rPr>
          <w:lang w:val="es-AR"/>
        </w:rPr>
        <w:t>precisan de todas las pruebas y dolores inherentes a' la vida, necesaria para evolucionar. El camino de la ascensión debe pasar por esta dirección, y por lo tanto es bueno que la gran mayoría se lance por ella, aunque esta sea la estrada del dolor, porque la vida es, en último análisis, sufrimiento e insatisfacción.</w:t>
      </w:r>
    </w:p>
    <w:p>
      <w:pPr>
        <w:pStyle w:val="Normal"/>
        <w:ind w:firstLine="567"/>
        <w:jc w:val="both"/>
        <w:rPr>
          <w:lang w:val="es-AR"/>
        </w:rPr>
      </w:pPr>
      <w:r>
        <w:rPr>
          <w:lang w:val="es-AR"/>
        </w:rPr>
        <w:t>Quien comprendió la lógica del sistema no puede ex</w:t>
        <w:softHyphen/>
        <w:t>trañar que todo en nuestro mundo, tenga que resultar unir ilusión. Es natural que, en un mundo originado de las ruinas de la caída, todo, al fin, se muestre como traición. Pero es exactamente evolucionando que podemos escapar a ello. Todavía es posible, subiendo, ingresar en un mun</w:t>
        <w:softHyphen/>
        <w:t>do siempre menos ilusorio, ya que la ilusión es la herencia de la caída. Pero cuanto más nos elevamos, tanto menos estamos uncidos a formas de vida en la materia, y morir es la necesidad de la carne, producto de la conjunción se</w:t>
        <w:softHyphen/>
        <w:t>xual que es parte de aquel mundo inferior e ilusorio.</w:t>
      </w:r>
    </w:p>
    <w:p>
      <w:pPr>
        <w:pStyle w:val="Normal"/>
        <w:ind w:firstLine="567"/>
        <w:jc w:val="both"/>
        <w:rPr/>
      </w:pPr>
      <w:r>
        <w:rPr>
          <w:lang w:val="es-AR"/>
        </w:rPr>
        <w:t xml:space="preserve">Y es que ahora, despunta una ley diferente, la de </w:t>
      </w:r>
      <w:r>
        <w:rPr>
          <w:spacing w:val="8"/>
          <w:szCs w:val="14"/>
          <w:lang w:val="es-AR"/>
        </w:rPr>
        <w:t xml:space="preserve">lis </w:t>
      </w:r>
      <w:r>
        <w:rPr>
          <w:lang w:val="es-AR"/>
        </w:rPr>
        <w:t xml:space="preserve">castidad, ley de la naturaleza también ésta, pero de </w:t>
      </w:r>
      <w:r>
        <w:rPr>
          <w:spacing w:val="8"/>
          <w:szCs w:val="14"/>
          <w:lang w:val="es-AR"/>
        </w:rPr>
        <w:t xml:space="preserve">lis </w:t>
      </w:r>
      <w:r>
        <w:rPr>
          <w:lang w:val="es-AR"/>
        </w:rPr>
        <w:t xml:space="preserve">naturaleza de un plano más elevado. Se explica, entones cómo los santos, seres más evolucionados, huyen de la </w:t>
      </w:r>
      <w:r>
        <w:rPr>
          <w:spacing w:val="6"/>
          <w:szCs w:val="14"/>
          <w:lang w:val="es-AR"/>
        </w:rPr>
        <w:t>gé</w:t>
        <w:softHyphen/>
      </w:r>
      <w:r>
        <w:rPr>
          <w:lang w:val="es-AR"/>
        </w:rPr>
        <w:t>nesis sexual. Ellos ya emergen del plano oceánico de las: grandes masas humanas, hacia lo íntimo de otra ley de la</w:t>
      </w:r>
      <w:r>
        <w:rPr>
          <w:spacing w:val="18"/>
          <w:szCs w:val="12"/>
          <w:lang w:val="es-AR"/>
        </w:rPr>
        <w:t xml:space="preserve"> </w:t>
      </w:r>
      <w:r>
        <w:rPr>
          <w:lang w:val="es-AR"/>
        </w:rPr>
        <w:t>naturaleza, que no es más aquella que exige permanezcamos atados al juego de las reencarnaciones con la material.</w:t>
      </w:r>
    </w:p>
    <w:p>
      <w:pPr>
        <w:pStyle w:val="Normal"/>
        <w:tabs>
          <w:tab w:val="clear" w:pos="708"/>
          <w:tab w:val="left" w:pos="6300" w:leader="none"/>
        </w:tabs>
        <w:ind w:firstLine="567"/>
        <w:jc w:val="both"/>
        <w:rPr>
          <w:lang w:val="es-AR"/>
        </w:rPr>
      </w:pPr>
      <w:r>
        <w:rPr>
          <w:lang w:val="es-AR"/>
        </w:rPr>
        <w:t>Su amor espiritualizado proporciona otras soluciones menos ilusorias, cuyo contenido más puro consigue resul</w:t>
        <w:softHyphen/>
        <w:t>tados más espirituales. Cuanto más nos distanciamos del estado involucionado, esto es, de la materia y de la forma carnal, tanto más nos distanciamos de sus dolores e ilu</w:t>
        <w:softHyphen/>
        <w:t>siones.</w:t>
      </w:r>
    </w:p>
    <w:p>
      <w:pPr>
        <w:pStyle w:val="Style21"/>
        <w:ind w:firstLine="567"/>
        <w:rPr>
          <w:lang w:val="es-AR"/>
        </w:rPr>
      </w:pPr>
      <w:r>
        <w:rPr>
          <w:sz w:val="24"/>
          <w:lang w:val="es-AR"/>
        </w:rPr>
        <w:t>En vista de todo eso, se comprende por qué el "Libro Tibetano de los Muertos" aconseja al espíritu que resista la voluptuosidad de su conjunción carnal con el primer germen del cuerpo. O sea, aconseja esta nueva especie de castidad de desencarnados, concebible como paralela a la que los santos acostumbran mantener en la carne, y que es considerada una virtud entre los humanos.</w:t>
      </w:r>
    </w:p>
    <w:p>
      <w:pPr>
        <w:pStyle w:val="Style21"/>
        <w:ind w:firstLine="567"/>
        <w:rPr>
          <w:sz w:val="24"/>
          <w:lang w:val="es-AR"/>
        </w:rPr>
      </w:pPr>
      <w:r>
        <w:rPr>
          <w:sz w:val="24"/>
          <w:lang w:val="es-AR"/>
        </w:rPr>
        <w:t>Aquel libro, no obstante, aconseja esa castidad a to</w:t>
        <w:softHyphen/>
        <w:t>dos, sin discriminación, al paso que sólo es posible y sólo se adapta al biotipo del evolucionado. Se verifica, de hecho, que no es posible, por exclusiva voluntad propia, eva</w:t>
        <w:softHyphen/>
        <w:t>dirse a la ley del propio plano, sino, al contrario, sólo es posible salir de él a través de maduraciones lentísimas.</w:t>
      </w:r>
    </w:p>
    <w:p>
      <w:pPr>
        <w:pStyle w:val="Style21"/>
        <w:ind w:firstLine="567"/>
        <w:rPr>
          <w:lang w:val="es-AR"/>
        </w:rPr>
      </w:pPr>
      <w:r>
        <w:rPr>
          <w:sz w:val="24"/>
          <w:lang w:val="es-AR"/>
        </w:rPr>
        <w:t xml:space="preserve">Los cónyuges, en la tierra, como el espíritu, en el más allá, obedecen todos a una ley de atracción fatal, que los impele irresistiblemente a seguir el camino trazado por los principios reguladores de su plano de vida, </w:t>
      </w:r>
      <w:r>
        <w:rPr>
          <w:sz w:val="24"/>
          <w:szCs w:val="26"/>
          <w:lang w:val="es-AR"/>
        </w:rPr>
        <w:t xml:space="preserve">o </w:t>
      </w:r>
      <w:r>
        <w:rPr>
          <w:sz w:val="24"/>
          <w:lang w:val="es-AR"/>
        </w:rPr>
        <w:t>sea: amor material, encarnación, vida, pruebas y dolores, evo</w:t>
        <w:softHyphen/>
        <w:t>lución. El libro, de lo demás, prevé esta ineluctabilidad, y al fin se limita a proporcionar consejos sobre la elección de la matriz, o sea, del ambiente mejor para reencarnar.</w:t>
      </w:r>
    </w:p>
    <w:p>
      <w:pPr>
        <w:pStyle w:val="Style21"/>
        <w:ind w:firstLine="567"/>
        <w:rPr>
          <w:lang w:val="es-AR"/>
        </w:rPr>
      </w:pPr>
      <w:r>
        <w:rPr>
          <w:sz w:val="24"/>
          <w:lang w:val="es-AR"/>
        </w:rPr>
        <w:t>Aquí se agrega otra circunstancia. Hay otra fatali</w:t>
        <w:softHyphen/>
        <w:t>dad que toma al ser, y es su Karma. El ser es dominado irresistiblemente por las fuerzas kármicas. Estas lo impe</w:t>
        <w:softHyphen/>
        <w:t>len a tomar un cuerpo, porque fue en el terreno físico que él sembró (con pensamientos y actos) y en ese terreno ahora debe recoger. Esas fuerzas lo impelen a encarnarse en determinado germen, porque ése es el ambiente que le es afín, el ambiente de sus afinidades, sintonías y atrac</w:t>
        <w:softHyphen/>
        <w:t>ciones.</w:t>
      </w:r>
    </w:p>
    <w:p>
      <w:pPr>
        <w:pStyle w:val="Style21"/>
        <w:ind w:firstLine="567"/>
        <w:rPr>
          <w:spacing w:val="2"/>
          <w:szCs w:val="22"/>
          <w:lang w:val="es-AR"/>
        </w:rPr>
      </w:pPr>
      <w:r>
        <w:rPr>
          <w:sz w:val="24"/>
          <w:lang w:val="es-AR"/>
        </w:rPr>
        <w:t>La capacidad de elección está en proporción al des</w:t>
        <w:softHyphen/>
        <w:t>arrollo de la conciencia, cualidad que el biotipo humano común está lejos de haber adquirido. También en este terreno, lo hemos observado, el ser obedece a impulsos ins</w:t>
        <w:softHyphen/>
        <w:t xml:space="preserve">tintivos, es maniobrado por principios directivos, delante </w:t>
      </w:r>
      <w:r>
        <w:rPr>
          <w:spacing w:val="2"/>
          <w:sz w:val="24"/>
          <w:szCs w:val="22"/>
          <w:lang w:val="es-AR"/>
        </w:rPr>
        <w:t xml:space="preserve">de los cuales su mente es ciega. Las leyes de </w:t>
      </w:r>
      <w:r>
        <w:rPr>
          <w:sz w:val="24"/>
          <w:szCs w:val="26"/>
          <w:lang w:val="es-AR"/>
        </w:rPr>
        <w:t xml:space="preserve">la </w:t>
      </w:r>
      <w:r>
        <w:rPr>
          <w:spacing w:val="2"/>
          <w:sz w:val="24"/>
          <w:szCs w:val="22"/>
          <w:lang w:val="es-AR"/>
        </w:rPr>
        <w:t>vida diri</w:t>
        <w:softHyphen/>
        <w:t>gen al ser ignorante y lo canalizan por los senderos obli</w:t>
        <w:softHyphen/>
        <w:t>gados, conforme a sus cualidades. Nuestras obras nos si</w:t>
        <w:softHyphen/>
        <w:t>guen, nuestro pasado siempre resurge en nosotros y en torno nuestro.</w:t>
      </w:r>
    </w:p>
    <w:p>
      <w:pPr>
        <w:pStyle w:val="Style21"/>
        <w:ind w:firstLine="567"/>
        <w:rPr>
          <w:lang w:val="es-AR"/>
        </w:rPr>
      </w:pPr>
      <w:r>
        <w:rPr>
          <w:sz w:val="24"/>
          <w:lang w:val="es-AR"/>
        </w:rPr>
        <w:t>Es de la Ley que esos impulsos causales no pueden aquietarse hasta su agotamiento en el terreno de los efec</w:t>
        <w:softHyphen/>
        <w:t>tos: desencadenamiento de fuerzas, buenas o malas, de alegría o de dolor, encerradas en el campo de fuerzas de la esfera del yo. Aquel libro llama, con expresión imaginaria, furias kármicas tormentosas o tempestades kármi</w:t>
        <w:softHyphen/>
        <w:t>cas, el desencadenamiento de las formas maléficas.</w:t>
      </w:r>
    </w:p>
    <w:p>
      <w:pPr>
        <w:pStyle w:val="Style21"/>
        <w:ind w:firstLine="567"/>
        <w:rPr>
          <w:sz w:val="24"/>
          <w:lang w:val="es-AR"/>
        </w:rPr>
      </w:pPr>
      <w:r>
        <w:rPr>
          <w:sz w:val="24"/>
          <w:lang w:val="es-AR"/>
        </w:rPr>
        <w:t>Constituyendo el nacimiento en la tierra, en general, un impulso hacia la expiación, puesto que la tierra es lu</w:t>
        <w:softHyphen/>
        <w:t>gar de pruebas y de dolor, donde se nace para aprender y pagar, son las fuerzas tenebrosas que generalmente pre</w:t>
        <w:softHyphen/>
        <w:t>dominan. Es por eso que las furias kármicas persiguen cl espíritu, para forzarlo a ingresar en una matriz, aunque el espíritu vea que ésta es de las peores, que no promete sino dolores. Esas fuerzas kármicas personificadas en formas-pensamiento, cual demonios feroces, en subversión de los elementos, tempestades aterradoras, persecuciones y torturas.</w:t>
      </w:r>
    </w:p>
    <w:p>
      <w:pPr>
        <w:pStyle w:val="Style21"/>
        <w:ind w:firstLine="567"/>
        <w:rPr>
          <w:lang w:val="es-AR"/>
        </w:rPr>
      </w:pPr>
      <w:r>
        <w:rPr>
          <w:sz w:val="24"/>
          <w:lang w:val="es-AR"/>
        </w:rPr>
        <w:t>Amedrentado, el espíritu buscará un refugio, pero el temporal terrible del Karma, irresistible, arrastrando todo, empuja por detrás con golpes insistentes. El espíritu, superado por visiones espantosas, que para él son realidad, busca esconderse y se arroja en el primer germen que en</w:t>
        <w:softHyphen/>
        <w:t>cuentra, el peor, el más merecido, aquel que las justas c inteligentes fuerzas de la vida le pusieron al alcance. Así es que aquel espíritu toma un cuerpo miserable de bajeza y sufrimiento. Aquel ser nace en este mundo, pero él na</w:t>
        <w:softHyphen/>
        <w:t xml:space="preserve">ció en </w:t>
      </w:r>
      <w:r>
        <w:rPr>
          <w:sz w:val="24"/>
          <w:szCs w:val="26"/>
          <w:lang w:val="es-AR"/>
        </w:rPr>
        <w:t xml:space="preserve">el </w:t>
      </w:r>
      <w:r>
        <w:rPr>
          <w:sz w:val="24"/>
          <w:lang w:val="es-AR"/>
        </w:rPr>
        <w:t>infierno que trajo consigo.</w:t>
      </w:r>
    </w:p>
    <w:p>
      <w:pPr>
        <w:pStyle w:val="Style21"/>
        <w:ind w:firstLine="567"/>
        <w:rPr>
          <w:lang w:val="es-AR"/>
        </w:rPr>
      </w:pPr>
      <w:r>
        <w:rPr>
          <w:sz w:val="24"/>
          <w:lang w:val="es-AR"/>
        </w:rPr>
        <w:t>También nació ahí porque, desgraciadamente, ahí es</w:t>
        <w:softHyphen/>
        <w:t>tán sus atracciones. Hacia allí lo impulsaron no sólo las horribles furias kármicas, sino también sus pensamientos y obras del pasado, afines con aquel ambiente, sus háli</w:t>
        <w:softHyphen/>
        <w:t>tos semejantes a él, sus deseos que quiere satisfacer, sus apegos, sus recuerdos.</w:t>
      </w:r>
    </w:p>
    <w:p>
      <w:pPr>
        <w:pStyle w:val="Normal"/>
        <w:ind w:firstLine="567"/>
        <w:jc w:val="both"/>
        <w:rPr>
          <w:lang w:val="es-AR"/>
        </w:rPr>
      </w:pPr>
      <w:r>
        <w:rPr>
          <w:lang w:val="es-AR"/>
        </w:rPr>
        <w:t>Ahí lo trajeron no sólo las fuerzas que continúan el avance en la dirección de la trayectoria ya iniciada, no sólo esa especie de constricción dinámica, sino también una instintiva atracción hacia el ambiente que se le ase</w:t>
        <w:softHyphen/>
        <w:t>meja, donde se reencuentra a si mismo y puede continuar reforzándose en su tipo biológico, afirmando siempre más su yo, tal cual es. Hay, pues, no solamente el empuje por detrás, sino también la atracción por el frente.</w:t>
      </w:r>
    </w:p>
    <w:p>
      <w:pPr>
        <w:pStyle w:val="Style21"/>
        <w:rPr>
          <w:spacing w:val="2"/>
          <w:sz w:val="24"/>
          <w:szCs w:val="22"/>
          <w:lang w:val="es-AR"/>
        </w:rPr>
      </w:pPr>
      <w:r>
        <w:rPr>
          <w:spacing w:val="2"/>
          <w:sz w:val="24"/>
          <w:szCs w:val="22"/>
          <w:lang w:val="es-AR"/>
        </w:rPr>
        <w:t>Todo eso convierte el descenso en aquel pobre ger</w:t>
        <w:softHyphen/>
        <w:t>men en un hecho irresistible. Nace, de ese modo, un de</w:t>
        <w:softHyphen/>
        <w:t>lincuente, un asesino, nace un infierno interior, expandiendo en torno de si el infierno en la tierra. Esa alma an</w:t>
        <w:softHyphen/>
        <w:t>dará, caminando en el tiempo, irá sembrando el mal y creyendo, con esto, que hiere a los otros, pero mientras tanto se hiere cada vez más a sí mismo.</w:t>
      </w:r>
    </w:p>
    <w:p>
      <w:pPr>
        <w:pStyle w:val="Style21"/>
        <w:rPr/>
      </w:pPr>
      <w:r>
        <w:rPr>
          <w:spacing w:val="2"/>
          <w:sz w:val="24"/>
          <w:szCs w:val="22"/>
          <w:lang w:val="es-AR"/>
        </w:rPr>
        <w:t xml:space="preserve">Y cada vez sufrirá más en ese camino contrario </w:t>
      </w:r>
      <w:r>
        <w:rPr>
          <w:sz w:val="24"/>
          <w:lang w:val="es-AR"/>
        </w:rPr>
        <w:t xml:space="preserve">a </w:t>
      </w:r>
      <w:r>
        <w:rPr>
          <w:spacing w:val="2"/>
          <w:sz w:val="24"/>
          <w:szCs w:val="22"/>
          <w:lang w:val="es-AR"/>
        </w:rPr>
        <w:t>la senda de la ley, que es la evolución. Desarrollamos en otra parte el tema del fin del mal, que se vuelve fatal por el hecho de que, siendo el mal negativo por su propia na</w:t>
        <w:softHyphen/>
        <w:t xml:space="preserve">turaleza, cuanto más vive, más </w:t>
      </w:r>
      <w:r>
        <w:rPr>
          <w:sz w:val="24"/>
          <w:szCs w:val="22"/>
          <w:lang w:val="es-AR"/>
        </w:rPr>
        <w:t xml:space="preserve">se </w:t>
      </w:r>
      <w:r>
        <w:rPr>
          <w:spacing w:val="2"/>
          <w:sz w:val="24"/>
          <w:szCs w:val="22"/>
          <w:lang w:val="es-AR"/>
        </w:rPr>
        <w:t>aniquila, esto es, por la simple existencia de su modo de ser, automáticamente tiende a la autodestrucción. El mal no puede ser eterno y no puede vencer.</w:t>
      </w:r>
    </w:p>
    <w:p>
      <w:pPr>
        <w:pStyle w:val="Style21"/>
        <w:rPr/>
      </w:pPr>
      <w:r>
        <w:rPr>
          <w:spacing w:val="2"/>
          <w:sz w:val="24"/>
          <w:szCs w:val="22"/>
          <w:lang w:val="es-AR"/>
        </w:rPr>
        <w:t>Mas, no todos los Karmas son así. Hay los innume</w:t>
        <w:softHyphen/>
        <w:t>rables mediocres, que no hicieron ni gran bien ni gran mal, forman destinos cenicientos e insignificantes, gente sentada al borde del gran camino de la evolución, a la espera</w:t>
      </w:r>
      <w:r>
        <w:rPr>
          <w:rFonts w:cs="Symbol" w:ascii="Symbol" w:hAnsi="Symbol"/>
          <w:spacing w:val="2"/>
          <w:sz w:val="24"/>
          <w:szCs w:val="22"/>
          <w:lang w:val="es-AR"/>
        </w:rPr>
        <w:t></w:t>
      </w:r>
      <w:r>
        <w:rPr>
          <w:spacing w:val="2"/>
          <w:sz w:val="24"/>
          <w:szCs w:val="22"/>
          <w:lang w:val="es-AR"/>
        </w:rPr>
        <w:t>pues la eternidad, sin duda, es bastante larga</w:t>
        <w:softHyphen/>
      </w:r>
      <w:r>
        <w:rPr>
          <w:rFonts w:cs="Symbol" w:ascii="Symbol" w:hAnsi="Symbol"/>
          <w:spacing w:val="2"/>
          <w:sz w:val="24"/>
          <w:szCs w:val="22"/>
          <w:lang w:val="es-AR"/>
        </w:rPr>
        <w:t></w:t>
      </w:r>
      <w:r>
        <w:rPr>
          <w:spacing w:val="2"/>
          <w:sz w:val="24"/>
          <w:szCs w:val="22"/>
          <w:lang w:val="es-AR"/>
        </w:rPr>
        <w:t>jugando con puerilidades, pasivos, satisfechos con la iner</w:t>
        <w:softHyphen/>
        <w:t>cia: son los adormecidos. Los impulsos kármicos no los persiguen feroces y terribles, pero igualmente los impe</w:t>
        <w:softHyphen/>
        <w:t>len y ellos van, como las gotas de la lluvia, como las ho</w:t>
        <w:softHyphen/>
        <w:t>jas al viento, como el agua de los ríos que corren hacia el mar.</w:t>
      </w:r>
    </w:p>
    <w:p>
      <w:pPr>
        <w:pStyle w:val="Style21"/>
        <w:rPr>
          <w:spacing w:val="2"/>
          <w:sz w:val="24"/>
          <w:szCs w:val="22"/>
          <w:lang w:val="es-AR"/>
        </w:rPr>
      </w:pPr>
      <w:r>
        <w:rPr>
          <w:spacing w:val="2"/>
          <w:sz w:val="24"/>
          <w:szCs w:val="22"/>
          <w:lang w:val="es-AR"/>
        </w:rPr>
        <w:t>Van, y posan en aquel germen que su Karma y sus atracciones quieren; todo por instinto, mecánica y auto</w:t>
        <w:softHyphen/>
        <w:t>máticamente, sin saberlo. Estas almas caen, así, en la tierra, en su purgatorio, purgatorio que traen consigo, da</w:t>
        <w:softHyphen/>
        <w:t>do por su misma naturaleza, adaptándose, vegetando, per</w:t>
        <w:softHyphen/>
        <w:t>diendo tiempo en la indolencia o durmiendo.</w:t>
      </w:r>
    </w:p>
    <w:p>
      <w:pPr>
        <w:pStyle w:val="Normal"/>
        <w:ind w:firstLine="432"/>
        <w:jc w:val="both"/>
        <w:rPr>
          <w:lang w:val="es-AR"/>
        </w:rPr>
      </w:pPr>
      <w:r>
        <w:rPr>
          <w:lang w:val="es-AR"/>
        </w:rPr>
        <w:t>Hay, en fin, los espíritus superiores. Estos, raramen</w:t>
        <w:softHyphen/>
        <w:t>te descienden a la tierra, que no es su mundo. Quien no debe pagar o no tiene que aprender, no puede descender a la tierra sino para cumplir una misión de bien jara otros. Entonces, él es un maestro que viene para ense</w:t>
        <w:softHyphen/>
        <w:t>ñar, y sufre sólo por amor a la humanidad. Con plena conciencia, escoge el tiempo, el lugar, la matriz en que nacerá en la tierra.</w:t>
      </w:r>
    </w:p>
    <w:p>
      <w:pPr>
        <w:pStyle w:val="Style21"/>
        <w:rPr>
          <w:spacing w:val="2"/>
          <w:sz w:val="24"/>
          <w:szCs w:val="22"/>
          <w:lang w:val="es-AR"/>
        </w:rPr>
      </w:pPr>
      <w:r>
        <w:rPr>
          <w:spacing w:val="2"/>
          <w:sz w:val="24"/>
          <w:szCs w:val="22"/>
          <w:lang w:val="es-AR"/>
        </w:rPr>
        <w:t>Su encarnación es un acto de sacrificio, su descenso en la prisión de la carne, apropiada a almas poco evolu</w:t>
        <w:softHyphen/>
        <w:t>cionadas como las humanas, es su pasión más dolorosa. Por ser tan adelantado en el camino de la evolución, ya está desligado de la rueda de la muerte y del renaci</w:t>
        <w:softHyphen/>
        <w:t>miento.</w:t>
      </w:r>
    </w:p>
    <w:p>
      <w:pPr>
        <w:pStyle w:val="Style21"/>
        <w:rPr>
          <w:lang w:val="es-AR"/>
        </w:rPr>
      </w:pPr>
      <w:r>
        <w:rPr>
          <w:sz w:val="24"/>
          <w:lang w:val="es-AR"/>
        </w:rPr>
        <w:t>El plano de la vida humana ya fue vivido por él, ha</w:t>
        <w:softHyphen/>
        <w:t>ce mucho tiempo, y constituye remoto pasado. Fruto de innumerables existencias de vida pura y recta, su mente es iluminada por misiones claras de la Ley, de la cual se torna obrero al servicio de Dios.</w:t>
      </w:r>
    </w:p>
    <w:p>
      <w:pPr>
        <w:pStyle w:val="Style21"/>
        <w:rPr>
          <w:lang w:val="es-AR"/>
        </w:rPr>
      </w:pPr>
      <w:r>
        <w:rPr>
          <w:sz w:val="24"/>
          <w:lang w:val="es-AR"/>
        </w:rPr>
        <w:t>He ahí cómo se desarrolla toda la mecánica de la re</w:t>
        <w:softHyphen/>
        <w:t>encarnación. El "Libro Tibetano de los Muertos" conclu</w:t>
        <w:softHyphen/>
        <w:t>ye con una observación señalable. El mejor sistema para escoger la mejor matriz, es el de volverse libres de toda atracción o repulsión, de todo el deseo de tomar o de evitar.</w:t>
      </w:r>
    </w:p>
    <w:p>
      <w:pPr>
        <w:pStyle w:val="Style21"/>
        <w:rPr>
          <w:lang w:val="es-AR"/>
        </w:rPr>
      </w:pPr>
      <w:r>
        <w:rPr>
          <w:sz w:val="24"/>
          <w:lang w:val="es-AR"/>
        </w:rPr>
        <w:t>Ese concepto se basa en una verdad más profunda, por lo que puede afirmarse que lo que nos hace errar más, es el querer ser astutos por demás; lo que nos induce en el mayor error, es querer escoger de conformidad con nuestro placer; lo que nos hace alcanzar menos es querer obtener demás, a la fuerza; lo que nos limita cl menor éxito, es la imposición de nuestra voluntad errada.</w:t>
      </w:r>
    </w:p>
    <w:p>
      <w:pPr>
        <w:pStyle w:val="Style21"/>
        <w:rPr>
          <w:spacing w:val="2"/>
          <w:szCs w:val="22"/>
          <w:lang w:val="es-AR"/>
        </w:rPr>
      </w:pPr>
      <w:r>
        <w:rPr>
          <w:sz w:val="24"/>
          <w:lang w:val="es-AR"/>
        </w:rPr>
        <w:t>El que posee una cosa cualquiera, puede perderla y sufrir; pero quien nada posee, nada podrá perder. Quien se aferra a alguna cosa, para no caer, puede caer si larga la presa; pero quien a nada se aferra, nada puede largar, y no puede caer. Todo eso quiere significar que el secre</w:t>
        <w:softHyphen/>
        <w:t>to para la elección de una reencarnación, que nos haga más tarde sufrir lo menos posible, es el desapego de todo, es el no dejarse atraer por viejos instintos, que nos recon</w:t>
        <w:softHyphen/>
        <w:t xml:space="preserve">ducen a los antiguos ambientes, es el saber desligarse de </w:t>
      </w:r>
      <w:r>
        <w:rPr>
          <w:spacing w:val="2"/>
          <w:sz w:val="24"/>
          <w:szCs w:val="22"/>
          <w:lang w:val="es-AR"/>
        </w:rPr>
        <w:t>todo lo que a ellos nos ata, para poder entrar en ambientes mejores, aunque éstos no correspondan a nuestros gus</w:t>
        <w:softHyphen/>
        <w:t>tos del momento.</w:t>
      </w:r>
    </w:p>
    <w:p>
      <w:pPr>
        <w:pStyle w:val="Style21"/>
        <w:rPr>
          <w:spacing w:val="2"/>
          <w:sz w:val="24"/>
          <w:szCs w:val="22"/>
          <w:lang w:val="es-AR"/>
        </w:rPr>
      </w:pPr>
      <w:r>
        <w:rPr>
          <w:spacing w:val="2"/>
          <w:sz w:val="24"/>
          <w:szCs w:val="22"/>
          <w:lang w:val="es-AR"/>
        </w:rPr>
        <w:t>Todo ello, porque los hábitos mentales adquiridos en la vida precedente tienden a perpetuarse por inercia, pro</w:t>
        <w:softHyphen/>
        <w:t>pendiendo siempre a reconducirnos hacia las mismas condiciones de vida. En otros términos, en el momento deci</w:t>
        <w:softHyphen/>
        <w:t>sivo de la elección del germen, buscar usar el mejor cri</w:t>
        <w:softHyphen/>
        <w:t>terio que podemos disponer, colocarnos en condiciones de poder, después, ascender mejor.</w:t>
      </w:r>
    </w:p>
    <w:p>
      <w:pPr>
        <w:pStyle w:val="Style21"/>
        <w:rPr>
          <w:spacing w:val="2"/>
          <w:sz w:val="24"/>
          <w:szCs w:val="22"/>
          <w:lang w:val="es-AR"/>
        </w:rPr>
      </w:pPr>
      <w:r>
        <w:rPr>
          <w:spacing w:val="2"/>
          <w:sz w:val="24"/>
          <w:szCs w:val="22"/>
          <w:lang w:val="es-AR"/>
        </w:rPr>
        <w:t>El secreto está en no dejarse atraer ciegamente por una matriz, esclavos del deseo, sino en saber escogerla con inteligencia, para obtener una encarnación y una vi da, no de simple satisfacción, sino de progreso. Quien no trata de comenzar a aprender a escoger iluminadamente, permanecerá prisionero de sus inclinaciones ;y víctima del deseo, en el juego de las ilusiones propias de los planos inferiores. Aprender a elegir, significa ponerse en el ca</w:t>
        <w:softHyphen/>
        <w:t>mino de nuestra conciencia de la Ley, no soportarla más ciegamente, como ocurre en los involucionados que igno</w:t>
        <w:softHyphen/>
        <w:t>ran todo, sino para saber, a lo largo de los canales de la Ley, dirigirse inteligentemente hacia la meta radiante del bien, del conocimiento y de la felicidad.</w:t>
      </w:r>
    </w:p>
    <w:p>
      <w:pPr>
        <w:pStyle w:val="Style21"/>
        <w:rPr>
          <w:spacing w:val="2"/>
          <w:sz w:val="24"/>
          <w:szCs w:val="22"/>
          <w:lang w:val="es-AR"/>
        </w:rPr>
      </w:pPr>
      <w:r>
        <w:rPr>
          <w:spacing w:val="2"/>
          <w:sz w:val="24"/>
          <w:szCs w:val="22"/>
          <w:lang w:val="es-AR"/>
        </w:rPr>
        <w:t>Así termina el "Bardo Thödol" o "Libro Tibetano de los Muertos. De él tratamos porque, como lo dijimos, confirma muchos conceptos expresados aquí, antes de tomar conocimiento de ese libro. En el presente volumen nos detuvimos en las más diversas ramificaciones particu</w:t>
        <w:softHyphen/>
        <w:t>lares de los principios generales del sistema. Al aden</w:t>
        <w:softHyphen/>
        <w:t>trarnos en las complejidades de los pormenores, nos con</w:t>
        <w:softHyphen/>
        <w:t>firmó la verdad de estos principios únicos y simples, que todo lo rigen. Para su confirmación, quisimos escuchar también esa voz que nos llega del lejano pasado y del remotísimo Tibet.</w:t>
      </w:r>
    </w:p>
    <w:p>
      <w:pPr>
        <w:pStyle w:val="Style21"/>
        <w:rPr/>
      </w:pPr>
      <w:r>
        <w:rPr>
          <w:sz w:val="24"/>
          <w:lang w:val="es-AR"/>
        </w:rPr>
        <w:t>Con esto, terminamos el estudio del tema de la reen</w:t>
        <w:softHyphen/>
        <w:t>carnación, desarrollado en estos tres capítulos. Observa</w:t>
        <w:softHyphen/>
        <w:t>mos la teoría bajo diversos puntos de vista: de la lógica, de la ciencia, de la ética, de la psicología, de la biolo</w:t>
        <w:softHyphen/>
        <w:t xml:space="preserve">gía, etc., hasta delinear la técnica del funcionamiento del fenómeno. Creemos, con esto, haber ofrecido elementos </w:t>
      </w:r>
      <w:r>
        <w:rPr>
          <w:spacing w:val="2"/>
          <w:sz w:val="24"/>
          <w:szCs w:val="22"/>
          <w:lang w:val="es-AR"/>
        </w:rPr>
        <w:t>suficientes para considerar la teoría de la reencarnación definitivamente probada, y que corresponde a la reali</w:t>
        <w:softHyphen/>
        <w:t>dad de los hechos. Para llegar a esta conclusión, recorri</w:t>
        <w:softHyphen/>
        <w:t>mos los caminos más diversos. Mas el punto de llegada fue siempre el mismo: reencarnación.</w:t>
      </w:r>
    </w:p>
    <w:p>
      <w:pPr>
        <w:pStyle w:val="Style21"/>
        <w:rPr>
          <w:lang w:val="es-AR"/>
        </w:rPr>
      </w:pPr>
      <w:r>
        <w:rPr>
          <w:sz w:val="24"/>
          <w:lang w:val="es-AR"/>
        </w:rPr>
        <w:t>Tratamos, con esto, ante todo, alcanzar el siguiente resultado: conducir definitivamente la teoría de la reen</w:t>
        <w:softHyphen/>
        <w:t>carnación, del mundo incierto de la fe religiosa y del terreno donde siempre se discute sin resolver, hacia el pla</w:t>
        <w:softHyphen/>
        <w:t>no positivo de la lógica y de la ciencia, cuyos resultados las religiones no podrán dejar de aceptar.</w:t>
      </w:r>
    </w:p>
    <w:p>
      <w:pPr>
        <w:pStyle w:val="Style21"/>
        <w:rPr>
          <w:lang w:val="es-AR"/>
        </w:rPr>
      </w:pPr>
      <w:r>
        <w:rPr>
          <w:sz w:val="24"/>
          <w:lang w:val="es-AR"/>
        </w:rPr>
        <w:t>Otro resultado alcanzado, no despreciable, creemos ha sido el haber probado, con la reencarnación, que el bien y el mal que hicimos, vuelve, más tarde, hacia nos</w:t>
        <w:softHyphen/>
        <w:t xml:space="preserve"> otros, inevitablemente, como nuestro destino, del,' que no se puede huir. Haber demostrado que los pensamientos y las acciones que se dirigen contra los otros, se inscriben en nosotros mismos, y que todo eso nos lo </w:t>
      </w:r>
      <w:r>
        <w:rPr>
          <w:spacing w:val="4"/>
          <w:sz w:val="24"/>
          <w:szCs w:val="20"/>
          <w:lang w:val="es-AR"/>
        </w:rPr>
        <w:t xml:space="preserve">hacemos </w:t>
      </w:r>
      <w:r>
        <w:rPr>
          <w:sz w:val="24"/>
          <w:lang w:val="es-AR"/>
        </w:rPr>
        <w:t>a nosotros, haberlo probado como verdad positiva,'indepen</w:t>
        <w:softHyphen/>
        <w:t>diente de toda religión, como moral biológica universal; no se puede dejar de reconocer que todo eso posea im</w:t>
        <w:softHyphen/>
        <w:t>portancia, sea del punto de vista individual, como del so</w:t>
        <w:softHyphen/>
        <w:t>cial. Para el hombre racional de hoy, no es lícito recu</w:t>
        <w:softHyphen/>
        <w:t>sar lo que está demostrado racionalmente. Nada de eso podíamos haber dicho antes, sino solamente en este mo</w:t>
        <w:softHyphen/>
        <w:t>mento, en que estamos más adelantados en nuestra Obra, en la hora de la madurez de los tiempos.</w:t>
      </w:r>
    </w:p>
    <w:p>
      <w:pPr>
        <w:pStyle w:val="Normal"/>
        <w:jc w:val="both"/>
        <w:rPr>
          <w:spacing w:val="2"/>
          <w:szCs w:val="22"/>
          <w:lang w:val="es-AR"/>
        </w:rPr>
      </w:pPr>
      <w:r>
        <w:rPr>
          <w:spacing w:val="2"/>
          <w:szCs w:val="22"/>
          <w:lang w:val="es-AR"/>
        </w:rPr>
      </w:r>
    </w:p>
    <w:p>
      <w:pPr>
        <w:pStyle w:val="Normal"/>
        <w:jc w:val="both"/>
        <w:rPr>
          <w:spacing w:val="2"/>
          <w:szCs w:val="22"/>
          <w:lang w:val="es-AR"/>
        </w:rPr>
      </w:pPr>
      <w:r>
        <w:rPr>
          <w:spacing w:val="2"/>
          <w:szCs w:val="22"/>
          <w:lang w:val="es-AR"/>
        </w:rPr>
      </w:r>
    </w:p>
    <w:sectPr>
      <w:footerReference w:type="default" r:id="rId2"/>
      <w:type w:val="nextPage"/>
      <w:pgSz w:w="11875" w:h="16838"/>
      <w:pgMar w:left="1701"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708"/>
      <w:jc w:val="center"/>
      <w:outlineLvl w:val="0"/>
    </w:pPr>
    <w:rPr>
      <w:spacing w:val="2"/>
      <w:sz w:val="40"/>
      <w:szCs w:val="22"/>
      <w:lang w:val="es-AR"/>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pacing w:val="2"/>
      <w:sz w:val="32"/>
      <w:szCs w:val="22"/>
      <w:lang w:val="es-AR"/>
    </w:rPr>
  </w:style>
  <w:style w:type="paragraph" w:styleId="Heading3">
    <w:name w:val="Heading 3"/>
    <w:basedOn w:val="Normal"/>
    <w:next w:val="Normal"/>
    <w:qFormat/>
    <w:pPr>
      <w:keepNext w:val="true"/>
      <w:numPr>
        <w:ilvl w:val="2"/>
        <w:numId w:val="1"/>
      </w:numPr>
      <w:ind w:firstLine="708"/>
      <w:jc w:val="center"/>
      <w:outlineLvl w:val="2"/>
    </w:pPr>
    <w:rPr>
      <w:spacing w:val="2"/>
      <w:sz w:val="32"/>
      <w:szCs w:val="22"/>
      <w:lang w:val="es-AR"/>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autoSpaceDE w:val="false"/>
      <w:spacing w:lineRule="exact" w:line="216"/>
      <w:ind w:firstLine="432"/>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tyle21">
    <w:name w:val="Style 2"/>
    <w:basedOn w:val="Normal"/>
    <w:qFormat/>
    <w:pPr>
      <w:autoSpaceDE w:val="false"/>
      <w:ind w:firstLine="432"/>
      <w:jc w:val="both"/>
    </w:pPr>
    <w:rPr>
      <w:sz w:val="20"/>
    </w:rPr>
  </w:style>
  <w:style w:type="paragraph" w:styleId="Textoembloco">
    <w:name w:val="Texto em bloco"/>
    <w:basedOn w:val="Normal"/>
    <w:qFormat/>
    <w:pPr>
      <w:ind w:left="432" w:right="144" w:hanging="0"/>
      <w:jc w:val="both"/>
    </w:pPr>
    <w:rPr>
      <w:spacing w:val="2"/>
      <w:szCs w:val="22"/>
      <w:lang w:val="es-ES_tradnl"/>
    </w:rPr>
  </w:style>
  <w:style w:type="paragraph" w:styleId="TextBodyIndent">
    <w:name w:val="Body Text Indent"/>
    <w:basedOn w:val="Normal"/>
    <w:pPr>
      <w:ind w:left="1701" w:firstLine="279"/>
      <w:jc w:val="both"/>
    </w:pPr>
    <w:rPr>
      <w:szCs w:val="18"/>
      <w:lang w:val="es-ES_tradnl"/>
    </w:rPr>
  </w:style>
  <w:style w:type="paragraph" w:styleId="Recuodecorpodetexto2">
    <w:name w:val="Recuo de corpo de texto 2"/>
    <w:basedOn w:val="Normal"/>
    <w:qFormat/>
    <w:pPr>
      <w:ind w:firstLine="432"/>
      <w:jc w:val="both"/>
    </w:pPr>
    <w:rPr>
      <w:spacing w:val="2"/>
      <w:szCs w:val="22"/>
      <w:lang w:val="es-ES_tradnl"/>
    </w:rPr>
  </w:style>
  <w:style w:type="paragraph" w:styleId="Recuodecorpodetexto3">
    <w:name w:val="Recuo de corpo de texto 3"/>
    <w:basedOn w:val="Normal"/>
    <w:qFormat/>
    <w:pPr>
      <w:ind w:left="1701" w:hanging="0"/>
      <w:jc w:val="both"/>
    </w:pPr>
    <w:rPr>
      <w:szCs w:val="18"/>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6:55:00Z</dcterms:created>
  <dc:creator>Jose Amaral</dc:creator>
  <dc:description/>
  <dc:language>en-US</dc:language>
  <cp:lastModifiedBy>Jose Amaral</cp:lastModifiedBy>
  <dcterms:modified xsi:type="dcterms:W3CDTF">2003-01-07T16:54:00Z</dcterms:modified>
  <cp:revision>49</cp:revision>
  <dc:subject/>
  <dc:title>Ahora que estoy escribiendo los últimos volúmenes de los 24 que constituyen la obra, iniciada en el año 1931, aparece la prese</dc:title>
</cp:coreProperties>
</file>