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80"/>
        </w:rPr>
      </w:pPr>
      <w:r>
        <w:rPr>
          <w:b/>
          <w:bCs/>
          <w:sz w:val="80"/>
        </w:rPr>
        <w:t>PIETRO UBALDI</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TextBody"/>
        <w:rPr>
          <w:sz w:val="122"/>
        </w:rPr>
      </w:pPr>
      <w:r>
        <w:rPr>
          <w:sz w:val="122"/>
        </w:rPr>
        <w:t>LAS</w:t>
      </w:r>
    </w:p>
    <w:p>
      <w:pPr>
        <w:pStyle w:val="TextBody"/>
        <w:rPr>
          <w:sz w:val="28"/>
        </w:rPr>
      </w:pPr>
      <w:r>
        <w:rPr>
          <w:sz w:val="122"/>
        </w:rPr>
        <w:t xml:space="preserve"> </w:t>
      </w:r>
      <w:r>
        <w:rPr>
          <w:sz w:val="122"/>
        </w:rPr>
        <w:t>NOURE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28"/>
        </w:rPr>
      </w:pPr>
      <w:r>
        <w:rPr>
          <w:sz w:val="28"/>
        </w:rPr>
        <w:t>Traducido do italiano por F.Vill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right"/>
        <w:rPr>
          <w:sz w:val="28"/>
        </w:rPr>
      </w:pPr>
      <w:r>
        <w:rPr>
          <w:sz w:val="28"/>
        </w:rPr>
        <w:t xml:space="preserve">Nosotros no sabemos sino en razón de </w:t>
      </w:r>
    </w:p>
    <w:p>
      <w:pPr>
        <w:pStyle w:val="Normal"/>
        <w:jc w:val="right"/>
        <w:rPr>
          <w:i/>
          <w:i/>
          <w:iCs/>
          <w:sz w:val="28"/>
        </w:rPr>
      </w:pPr>
      <w:r>
        <w:rPr>
          <w:i/>
          <w:iCs/>
          <w:sz w:val="28"/>
        </w:rPr>
        <w:t>nuestra facultad de recepción.</w:t>
        <w:tab/>
        <w:tab/>
      </w:r>
    </w:p>
    <w:p>
      <w:pPr>
        <w:pStyle w:val="Normal"/>
        <w:jc w:val="right"/>
        <w:rPr>
          <w:sz w:val="28"/>
        </w:rPr>
      </w:pPr>
      <w:r>
        <w:rPr>
          <w:sz w:val="28"/>
        </w:rPr>
        <w:t>PITÁGOR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28"/>
        </w:rPr>
      </w:pPr>
      <w:r>
        <w:rPr>
          <w:sz w:val="28"/>
        </w:rPr>
        <w:t>Tres figuras y tablas fuera de text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957</w:t>
      </w:r>
    </w:p>
    <w:p>
      <w:pPr>
        <w:pStyle w:val="Normal"/>
        <w:jc w:val="center"/>
        <w:rPr>
          <w:sz w:val="28"/>
        </w:rPr>
      </w:pPr>
      <w:r>
        <w:rPr>
          <w:sz w:val="28"/>
        </w:rPr>
      </w:r>
    </w:p>
    <w:p>
      <w:pPr>
        <w:pStyle w:val="Normal"/>
        <w:jc w:val="center"/>
        <w:rPr>
          <w:sz w:val="28"/>
        </w:rPr>
      </w:pPr>
      <w:r>
        <w:rPr>
          <w:sz w:val="28"/>
        </w:rPr>
      </w:r>
    </w:p>
    <w:p>
      <w:pPr>
        <w:pStyle w:val="OmniPage1"/>
        <w:spacing w:lineRule="auto" w:line="240"/>
        <w:jc w:val="center"/>
        <w:rPr>
          <w:b/>
          <w:b/>
          <w:bCs/>
          <w:sz w:val="28"/>
          <w:lang w:val="es-ES_tradnl"/>
        </w:rPr>
      </w:pPr>
      <w:r>
        <w:rPr>
          <w:b/>
          <w:bCs/>
          <w:sz w:val="36"/>
          <w:lang w:val="es-ES_tradnl"/>
        </w:rPr>
        <w:t>INDICE</w:t>
      </w:r>
    </w:p>
    <w:p>
      <w:pPr>
        <w:pStyle w:val="Normal"/>
        <w:jc w:val="both"/>
        <w:rPr>
          <w:b/>
          <w:b/>
          <w:bCs/>
          <w:sz w:val="28"/>
          <w:lang w:val="es-ES_tradnl"/>
        </w:rPr>
      </w:pPr>
      <w:r>
        <w:rPr>
          <w:b/>
          <w:bCs/>
          <w:sz w:val="28"/>
          <w:lang w:val="es-ES_tradnl"/>
        </w:rPr>
      </w:r>
    </w:p>
    <w:p>
      <w:pPr>
        <w:pStyle w:val="OmniPage2"/>
        <w:spacing w:lineRule="auto" w:line="240"/>
        <w:jc w:val="both"/>
        <w:rPr>
          <w:sz w:val="28"/>
          <w:lang w:val="es-ES_tradnl"/>
        </w:rPr>
      </w:pPr>
      <w:r>
        <w:rPr>
          <w:sz w:val="28"/>
          <w:lang w:val="es-ES_tradnl"/>
        </w:rPr>
      </w:r>
    </w:p>
    <w:p>
      <w:pPr>
        <w:pStyle w:val="Normal"/>
        <w:jc w:val="both"/>
        <w:rPr>
          <w:sz w:val="28"/>
          <w:lang w:val="es-ES_tradnl"/>
        </w:rPr>
      </w:pPr>
      <w:r>
        <w:rPr>
          <w:sz w:val="28"/>
          <w:lang w:val="es-ES_tradnl"/>
        </w:rPr>
      </w:r>
    </w:p>
    <w:p>
      <w:pPr>
        <w:pStyle w:val="OmniPage3"/>
        <w:spacing w:lineRule="auto" w:line="240"/>
        <w:jc w:val="both"/>
        <w:rPr>
          <w:sz w:val="28"/>
          <w:lang w:val="es-ES_tradnl"/>
        </w:rPr>
      </w:pPr>
      <w:hyperlink w:anchor="prologo">
        <w:r>
          <w:rPr>
            <w:rStyle w:val="InternetLink"/>
            <w:sz w:val="28"/>
            <w:lang w:val="es-ES_tradnl"/>
          </w:rPr>
          <w:t>Prólogo................................................................................................I</w:t>
        </w:r>
      </w:hyperlink>
    </w:p>
    <w:p>
      <w:pPr>
        <w:pStyle w:val="OmniPage3"/>
        <w:spacing w:lineRule="auto" w:line="240"/>
        <w:jc w:val="both"/>
        <w:rPr>
          <w:sz w:val="28"/>
          <w:lang w:val="es-ES_tradnl"/>
        </w:rPr>
      </w:pPr>
      <w:hyperlink w:anchor="premisas">
        <w:r>
          <w:rPr>
            <w:rStyle w:val="InternetLink"/>
            <w:sz w:val="28"/>
            <w:lang w:val="es-ES_tradnl"/>
          </w:rPr>
          <w:t>Premisas.............................................................................................1</w:t>
        </w:r>
      </w:hyperlink>
    </w:p>
    <w:p>
      <w:pPr>
        <w:pStyle w:val="OmniPage3"/>
        <w:spacing w:lineRule="auto" w:line="240"/>
        <w:jc w:val="both"/>
        <w:rPr>
          <w:sz w:val="28"/>
          <w:lang w:val="es-ES_tradnl"/>
        </w:rPr>
      </w:pPr>
      <w:hyperlink w:anchor="fenomeno">
        <w:r>
          <w:rPr>
            <w:rStyle w:val="InternetLink"/>
            <w:sz w:val="28"/>
            <w:lang w:val="es-ES_tradnl"/>
          </w:rPr>
          <w:t>El fenómeno.....................................................................................28</w:t>
        </w:r>
      </w:hyperlink>
    </w:p>
    <w:p>
      <w:pPr>
        <w:pStyle w:val="OmniPage3"/>
        <w:spacing w:lineRule="auto" w:line="240"/>
        <w:jc w:val="both"/>
        <w:rPr>
          <w:sz w:val="28"/>
          <w:lang w:val="es-ES_tradnl"/>
        </w:rPr>
      </w:pPr>
      <w:hyperlink w:anchor="sujeto">
        <w:r>
          <w:rPr>
            <w:rStyle w:val="InternetLink"/>
            <w:sz w:val="28"/>
            <w:lang w:val="es-ES_tradnl"/>
          </w:rPr>
          <w:t>El sujeto............................................................................................111</w:t>
        </w:r>
      </w:hyperlink>
    </w:p>
    <w:p>
      <w:pPr>
        <w:pStyle w:val="OmniPage3"/>
        <w:spacing w:lineRule="auto" w:line="240"/>
        <w:jc w:val="both"/>
        <w:rPr>
          <w:sz w:val="28"/>
          <w:lang w:val="es-ES_tradnl"/>
        </w:rPr>
      </w:pPr>
      <w:hyperlink w:anchor="inspirados">
        <w:r>
          <w:rPr>
            <w:rStyle w:val="InternetLink"/>
            <w:sz w:val="28"/>
            <w:lang w:val="es-ES_tradnl"/>
          </w:rPr>
          <w:t>Los grandes inspirados.....................................................................119</w:t>
        </w:r>
      </w:hyperlink>
    </w:p>
    <w:p>
      <w:pPr>
        <w:pStyle w:val="OmniPage3"/>
        <w:spacing w:lineRule="auto" w:line="240"/>
        <w:jc w:val="both"/>
        <w:rPr>
          <w:sz w:val="28"/>
          <w:lang w:val="es-ES_tradnl"/>
        </w:rPr>
      </w:pPr>
      <w:hyperlink w:anchor="tecnica">
        <w:r>
          <w:rPr>
            <w:rStyle w:val="InternetLink"/>
            <w:sz w:val="28"/>
            <w:lang w:val="es-ES_tradnl"/>
          </w:rPr>
          <w:t>Técnica de las noúres.....................................................................141</w:t>
        </w:r>
      </w:hyperlink>
    </w:p>
    <w:p>
      <w:pPr>
        <w:pStyle w:val="Normal"/>
        <w:rPr>
          <w:sz w:val="28"/>
        </w:rPr>
      </w:pPr>
      <w:hyperlink w:anchor="conclusiones">
        <w:r>
          <w:rPr>
            <w:rStyle w:val="InternetLink"/>
            <w:sz w:val="28"/>
          </w:rPr>
          <w:t>Conclusiones..................................................................................161</w:t>
        </w:r>
      </w:hyperlink>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headerReference w:type="default" r:id="rId2"/>
          <w:headerReference w:type="first" r:id="rId3"/>
          <w:type w:val="nextPage"/>
          <w:pgSz w:w="12240" w:h="15840"/>
          <w:pgMar w:left="794" w:right="964" w:gutter="0" w:header="709" w:top="1247" w:footer="0" w:bottom="680"/>
          <w:pgNumType w:fmt="decimal"/>
          <w:formProt w:val="false"/>
          <w:titlePg/>
          <w:textDirection w:val="lrTb"/>
          <w:docGrid w:type="default" w:linePitch="360" w:charSpace="0"/>
        </w:sectPr>
        <w:pStyle w:val="Normal"/>
        <w:jc w:val="center"/>
        <w:rPr>
          <w:sz w:val="28"/>
        </w:rPr>
      </w:pPr>
      <w:r>
        <w:rPr>
          <w:sz w:val="28"/>
        </w:rPr>
      </w:r>
    </w:p>
    <w:p>
      <w:pPr>
        <w:pStyle w:val="OmniPage1"/>
        <w:spacing w:lineRule="auto" w:line="240"/>
        <w:ind w:firstLine="640"/>
        <w:jc w:val="both"/>
        <w:rPr>
          <w:i/>
          <w:i/>
          <w:sz w:val="28"/>
          <w:lang w:val="es-ES_tradnl"/>
        </w:rPr>
      </w:pPr>
      <w:r>
        <w:rPr>
          <w:i/>
          <w:sz w:val="28"/>
          <w:lang w:val="es-ES_tradnl"/>
        </w:rPr>
      </w:r>
    </w:p>
    <w:p>
      <w:pPr>
        <w:pStyle w:val="OmniPage1"/>
        <w:spacing w:lineRule="auto" w:line="240"/>
        <w:jc w:val="center"/>
        <w:rPr>
          <w:b/>
          <w:b/>
          <w:bCs/>
          <w:i/>
          <w:i/>
          <w:sz w:val="36"/>
          <w:lang w:val="es-ES_tradnl"/>
        </w:rPr>
      </w:pPr>
      <w:r>
        <w:rPr>
          <w:b/>
          <w:bCs/>
          <w:i/>
          <w:sz w:val="36"/>
          <w:lang w:val="es-ES_tradnl"/>
        </w:rPr>
        <w:t>I</w:t>
      </w:r>
    </w:p>
    <w:p>
      <w:pPr>
        <w:pStyle w:val="OmniPage1"/>
        <w:spacing w:lineRule="auto" w:line="240"/>
        <w:jc w:val="center"/>
        <w:rPr>
          <w:b/>
          <w:b/>
          <w:bCs/>
          <w:i/>
          <w:i/>
          <w:sz w:val="28"/>
          <w:lang w:val="es-ES_tradnl"/>
        </w:rPr>
      </w:pPr>
      <w:bookmarkStart w:id="0" w:name="prologo"/>
      <w:r>
        <w:rPr>
          <w:b/>
          <w:bCs/>
          <w:i/>
          <w:sz w:val="36"/>
          <w:lang w:val="es-ES_tradnl"/>
        </w:rPr>
        <w:t xml:space="preserve"> </w:t>
      </w:r>
      <w:r>
        <w:rPr>
          <w:b/>
          <w:bCs/>
          <w:i/>
          <w:sz w:val="36"/>
          <w:lang w:val="es-ES_tradnl"/>
        </w:rPr>
        <w:t>PROLOGO</w:t>
      </w:r>
      <w:bookmarkEnd w:id="0"/>
    </w:p>
    <w:p>
      <w:pPr>
        <w:pStyle w:val="Normal"/>
        <w:ind w:firstLine="640"/>
        <w:jc w:val="both"/>
        <w:rPr>
          <w:b/>
          <w:b/>
          <w:bCs/>
          <w:i/>
          <w:i/>
          <w:sz w:val="28"/>
          <w:lang w:val="es-ES_tradnl"/>
        </w:rPr>
      </w:pPr>
      <w:r>
        <w:rPr>
          <w:b/>
          <w:bCs/>
          <w:i/>
          <w:sz w:val="28"/>
          <w:lang w:val="es-ES_tradnl"/>
        </w:rPr>
      </w:r>
    </w:p>
    <w:p>
      <w:pPr>
        <w:pStyle w:val="OmniPage1"/>
        <w:spacing w:lineRule="auto" w:line="240"/>
        <w:ind w:firstLine="760"/>
        <w:jc w:val="both"/>
        <w:rPr/>
      </w:pPr>
      <w:r>
        <w:rPr>
          <w:i/>
          <w:sz w:val="28"/>
          <w:lang w:val="es-ES_tradnl"/>
        </w:rPr>
        <w:t>Italiano de nacimiento, Pietro Ubaldi se ha converti</w:t>
        <w:softHyphen/>
        <w:t>do últimamente en, un caso típico del desenvolvimiento trascendente de las ideas constructivas de un nuevo modo de reencontrarse el hombre frente a las grandes interro</w:t>
        <w:softHyphen/>
        <w:t>gaciones concernientes a su propia naturaleza, a su significado como ente natural, y acerca de los modos conectivos con la realidad natural de los cosas que son p las que sólo aparentan ser. Ya, antes de salir de Perugia para afincarse definitivamente en el Brasil, sus obras fueron excomul</w:t>
        <w:softHyphen/>
        <w:t xml:space="preserve">gadas y puestas en el Index por el Vaticano. Estamos, pues, frente a un escritor cuyas ideas requieren atención dedicada para no caer en el juicio común de aceptarlo o de negarlo porque si; en efecto: Nada más ajeno a la realidad sustancial del pensamiento ubaldiano que aceptarlo o negarlo a secas. Casi ni él mismo merece una militancia rutinaria; fermentario de ideas columnares, sus libros pasan a ser una sementera, a para el lector que lo medite y nuestra experiencia personal, que data de hace ya veinticinco ascos, puede servir de testimonio para afirmar que las ideas centrales de Ubaldi forman un hervor con las ideas clásicas que nutren a la ciencia contemporánea y terminan por dar nacimiento a un nuevo concepto en, las cuestiones fundamentales, incluso en aquellas en que </w:t>
      </w:r>
      <w:r>
        <w:rPr>
          <w:rFonts w:eastAsia="Symbol" w:cs="Symbol" w:ascii="Symbol" w:hAnsi="Symbol"/>
          <w:i/>
          <w:sz w:val="28"/>
          <w:lang w:val="es-ES_tradnl"/>
        </w:rPr>
        <w:t></w:t>
      </w:r>
      <w:r>
        <w:rPr>
          <w:i/>
          <w:sz w:val="28"/>
          <w:lang w:val="es-ES_tradnl"/>
        </w:rPr>
        <w:t xml:space="preserve"> por lo común </w:t>
      </w:r>
      <w:r>
        <w:rPr>
          <w:rFonts w:eastAsia="Symbol" w:cs="Symbol" w:ascii="Symbol" w:hAnsi="Symbol"/>
          <w:i/>
          <w:sz w:val="28"/>
          <w:lang w:val="es-ES_tradnl"/>
        </w:rPr>
        <w:t></w:t>
      </w:r>
      <w:r>
        <w:rPr>
          <w:i/>
          <w:sz w:val="28"/>
          <w:lang w:val="es-ES_tradnl"/>
        </w:rPr>
        <w:t xml:space="preserve">  se cree ya, haber obtenido la clarifica</w:t>
        <w:softHyphen/>
        <w:t>ción definitiva desde unza posición filosófica o interpre</w:t>
        <w:softHyphen/>
        <w:t xml:space="preserve">tativa. En otras palabras: Ubaldi, muy a menudo, arranca de cuajo al lector desprevenido, por muy sólidamente que se crea estar en una u otra cuestión básica sobre el </w:t>
      </w:r>
      <w:r>
        <w:rPr>
          <w:i/>
          <w:iCs/>
          <w:sz w:val="28"/>
          <w:lang w:val="es-ES_tradnl"/>
        </w:rPr>
        <w:t>hom</w:t>
      </w:r>
      <w:r>
        <w:rPr>
          <w:sz w:val="28"/>
          <w:lang w:val="es-ES_tradnl"/>
        </w:rPr>
        <w:softHyphen/>
      </w:r>
      <w:r>
        <w:rPr>
          <w:i/>
          <w:sz w:val="28"/>
          <w:lang w:val="es-ES_tradnl"/>
        </w:rPr>
        <w:t>bre, el destino de la, humanidad, la realidad social o el problema moral. Su pluma lleva por una estrada de Da</w:t>
        <w:softHyphen/>
        <w:t xml:space="preserve">masco singular a todo aquel ave lo lea sin preconceptos interesados. </w:t>
      </w:r>
      <w:r>
        <w:rPr>
          <w:i/>
          <w:iCs/>
          <w:sz w:val="28"/>
          <w:lang w:val="es-ES_tradnl"/>
        </w:rPr>
        <w:t>Actúa</w:t>
      </w:r>
      <w:r>
        <w:rPr>
          <w:sz w:val="28"/>
          <w:lang w:val="es-ES_tradnl"/>
        </w:rPr>
        <w:t xml:space="preserve"> </w:t>
      </w:r>
      <w:r>
        <w:rPr>
          <w:i/>
          <w:sz w:val="28"/>
          <w:lang w:val="es-ES_tradnl"/>
        </w:rPr>
        <w:t>a modo de un buceador en la propia alma del lector y ello, sin duda, no es un mérito menor que corresponde reconocer.</w:t>
      </w:r>
    </w:p>
    <w:p>
      <w:pPr>
        <w:pStyle w:val="OmniPage1"/>
        <w:spacing w:lineRule="auto" w:line="240"/>
        <w:ind w:firstLine="760"/>
        <w:jc w:val="both"/>
        <w:rPr/>
      </w:pPr>
      <w:r>
        <w:rPr>
          <w:i/>
          <w:sz w:val="28"/>
          <w:lang w:val="es-ES_tradnl"/>
        </w:rPr>
        <w:t xml:space="preserve">Esta obra, </w:t>
      </w:r>
      <w:r>
        <w:rPr>
          <w:iCs/>
          <w:sz w:val="28"/>
          <w:lang w:val="es-ES_tradnl"/>
        </w:rPr>
        <w:t xml:space="preserve">“Las </w:t>
      </w:r>
      <w:r>
        <w:rPr>
          <w:sz w:val="28"/>
          <w:lang w:val="es-ES_tradnl"/>
        </w:rPr>
        <w:t xml:space="preserve">Noures”, </w:t>
      </w:r>
      <w:r>
        <w:rPr>
          <w:i/>
          <w:sz w:val="28"/>
          <w:lang w:val="es-ES_tradnl"/>
        </w:rPr>
        <w:t>que va a leerse, no es una joya aislada; ya hemos dicho que toda la filosofía ubal</w:t>
        <w:softHyphen/>
        <w:t xml:space="preserve">diana constituye un vergel armónico, pero ella destaca méritos singulares para ser colocada a la cabeza de todo su breviario espiritualista; para Ubaldi </w:t>
      </w:r>
      <w:r>
        <w:rPr>
          <w:rFonts w:eastAsia="Symbol" w:cs="Symbol" w:ascii="Symbol" w:hAnsi="Symbol"/>
          <w:i/>
          <w:sz w:val="28"/>
          <w:lang w:val="es-ES_tradnl"/>
        </w:rPr>
        <w:t></w:t>
      </w:r>
      <w:r>
        <w:rPr>
          <w:i/>
          <w:sz w:val="28"/>
          <w:lang w:val="es-ES_tradnl"/>
        </w:rPr>
        <w:t xml:space="preserve"> y esto es muy importante </w:t>
      </w:r>
      <w:r>
        <w:rPr>
          <w:rFonts w:eastAsia="Symbol" w:cs="Symbol" w:ascii="Symbol" w:hAnsi="Symbol"/>
          <w:i/>
          <w:sz w:val="28"/>
          <w:lang w:val="es-ES_tradnl"/>
        </w:rPr>
        <w:t></w:t>
      </w:r>
      <w:r>
        <w:rPr>
          <w:i/>
          <w:sz w:val="28"/>
          <w:lang w:val="es-ES_tradnl"/>
        </w:rPr>
        <w:t xml:space="preserve"> el concepto de NOURE es equivalente al de fuerza espiritual, de ente inteligente, de fuerza viva, de corrientes que empujan, sabiendo, hacia donde llevan, sin que ello entrañe que el conducido sepa, muchas veces, quién le lleva o hacia dónde es empujado, no obstante guardar conciencia de la conducción.</w:t>
      </w:r>
    </w:p>
    <w:p>
      <w:pPr>
        <w:pStyle w:val="OmniPage1"/>
        <w:spacing w:lineRule="auto" w:line="240"/>
        <w:ind w:firstLine="760"/>
        <w:jc w:val="both"/>
        <w:rPr>
          <w:i/>
          <w:i/>
          <w:sz w:val="28"/>
          <w:lang w:val="es-ES_tradnl"/>
        </w:rPr>
      </w:pPr>
      <w:r>
        <w:rPr>
          <w:i/>
          <w:sz w:val="28"/>
          <w:lang w:val="es-ES_tradnl"/>
        </w:rPr>
        <w:t>Las noures son, pues, influencias extra</w:t>
        <w:noBreakHyphen/>
        <w:t>naturales en el concepto general, pero que entran en el cuadro de las fuerzas naturales que, junto al hombre y éste como un instrumento, muchas veces no consciente del cometido, desarrollan un plan de acción que no le es dado al hombre común vislumbrar. Son las fuerzas conductoras y la fuente de inspiración, bien que sin saberlo la mayoría de los conducidos, por decirlo a la manera de Ubaldi. Libe</w:t>
        <w:softHyphen/>
        <w:t>rado de toda atadura doctrinaria, impelido lúcidamente por esa fuerza conductora, a menudo identificada con la más elevada noción de protección y sapiencia que es dable concebir en la mente y en la iconografía humanas, sim</w:t>
        <w:softHyphen/>
        <w:t xml:space="preserve">bolizada en nombre o figura harto venerables, la pluma de Ubaldi traza senderos vírgenes en la selva de principios graníticos humanos y que, precisamente por tales, por </w:t>
      </w:r>
      <w:r>
        <w:rPr>
          <w:i/>
          <w:spacing w:val="-6"/>
          <w:sz w:val="28"/>
          <w:lang w:val="es-ES_tradnl"/>
        </w:rPr>
        <w:t>humanos, difieren de la verdadera naturaleza y restan alterados. Alterados pero incorporados a una nueva valo</w:t>
        <w:softHyphen/>
        <w:t xml:space="preserve">rativa de proyección humanística que señala un tono distinto para contemplar la realidad humana y social del hombre de nuestros días, tan lejos de las cavernas y, no obstante, en su mundo interior, en su mundo de ideas, </w:t>
      </w:r>
      <w:r>
        <w:rPr>
          <w:i/>
          <w:iCs/>
          <w:spacing w:val="-6"/>
          <w:sz w:val="28"/>
          <w:lang w:val="es-ES_tradnl"/>
        </w:rPr>
        <w:t>de</w:t>
      </w:r>
      <w:r>
        <w:rPr>
          <w:spacing w:val="-6"/>
          <w:sz w:val="28"/>
          <w:lang w:val="es-ES_tradnl"/>
        </w:rPr>
        <w:t xml:space="preserve"> </w:t>
      </w:r>
      <w:r>
        <w:rPr>
          <w:i/>
          <w:spacing w:val="-6"/>
          <w:sz w:val="28"/>
          <w:lang w:val="es-ES_tradnl"/>
        </w:rPr>
        <w:t>instintos y de reacciones; tan cerca del pedernal y la yesca.</w:t>
      </w:r>
    </w:p>
    <w:p>
      <w:pPr>
        <w:pStyle w:val="OmniPage1"/>
        <w:spacing w:lineRule="auto" w:line="240"/>
        <w:ind w:firstLine="760"/>
        <w:jc w:val="both"/>
        <w:rPr/>
      </w:pPr>
      <w:r>
        <w:rPr>
          <w:i/>
          <w:spacing w:val="-6"/>
          <w:sz w:val="28"/>
          <w:lang w:val="es-ES_tradnl"/>
        </w:rPr>
        <w:t xml:space="preserve">Si hemos de adelantar algo para los lectores de habla castellana sobre el significado que adquiere esta nueva edición de </w:t>
      </w:r>
      <w:r>
        <w:rPr>
          <w:spacing w:val="-6"/>
          <w:sz w:val="28"/>
          <w:lang w:val="es-ES_tradnl"/>
        </w:rPr>
        <w:t xml:space="preserve">“Las Noures”, </w:t>
      </w:r>
      <w:r>
        <w:rPr>
          <w:i/>
          <w:spacing w:val="-6"/>
          <w:sz w:val="28"/>
          <w:lang w:val="es-ES_tradnl"/>
        </w:rPr>
        <w:t>baste decir que las obras com</w:t>
        <w:softHyphen/>
        <w:t xml:space="preserve">pletas del gran pensador italiano abarcan doce volúmenes con los que se integran tres trilogías, precedidas de un prólogo y de un corolario, lo que hacen el detalle siguiente: El primer volumen, corolario, trata de </w:t>
      </w:r>
      <w:r>
        <w:rPr>
          <w:iCs/>
          <w:spacing w:val="-6"/>
          <w:sz w:val="28"/>
          <w:lang w:val="es-ES_tradnl"/>
        </w:rPr>
        <w:t xml:space="preserve">“Los </w:t>
      </w:r>
      <w:r>
        <w:rPr>
          <w:spacing w:val="-6"/>
          <w:sz w:val="28"/>
          <w:lang w:val="es-ES_tradnl"/>
        </w:rPr>
        <w:t xml:space="preserve">Grandes Mensajes”; </w:t>
      </w:r>
      <w:r>
        <w:rPr>
          <w:i/>
          <w:iCs/>
          <w:spacing w:val="-6"/>
          <w:sz w:val="28"/>
          <w:lang w:val="es-ES_tradnl"/>
        </w:rPr>
        <w:t>la</w:t>
      </w:r>
      <w:r>
        <w:rPr>
          <w:spacing w:val="-6"/>
          <w:sz w:val="28"/>
          <w:lang w:val="es-ES_tradnl"/>
        </w:rPr>
        <w:t xml:space="preserve"> </w:t>
      </w:r>
      <w:r>
        <w:rPr>
          <w:i/>
          <w:spacing w:val="-6"/>
          <w:sz w:val="28"/>
          <w:lang w:val="es-ES_tradnl"/>
        </w:rPr>
        <w:t>primera trilogía se constituye con los vo</w:t>
        <w:softHyphen/>
        <w:t>lúmenes segundo, tercero y cuarto, a saber: “</w:t>
      </w:r>
      <w:r>
        <w:rPr>
          <w:iCs/>
          <w:spacing w:val="-6"/>
          <w:sz w:val="28"/>
          <w:lang w:val="es-ES_tradnl"/>
        </w:rPr>
        <w:t xml:space="preserve">La </w:t>
      </w:r>
      <w:r>
        <w:rPr>
          <w:spacing w:val="-6"/>
          <w:sz w:val="28"/>
          <w:lang w:val="es-ES_tradnl"/>
        </w:rPr>
        <w:t xml:space="preserve">Grande Síntesis”, “Las Noures” </w:t>
      </w:r>
      <w:r>
        <w:rPr>
          <w:i/>
          <w:iCs/>
          <w:spacing w:val="-6"/>
          <w:sz w:val="28"/>
          <w:lang w:val="es-ES_tradnl"/>
        </w:rPr>
        <w:t>y</w:t>
      </w:r>
      <w:r>
        <w:rPr>
          <w:spacing w:val="-6"/>
          <w:sz w:val="28"/>
          <w:lang w:val="es-ES_tradnl"/>
        </w:rPr>
        <w:t xml:space="preserve"> “La Ascención Mística”. </w:t>
      </w:r>
      <w:r>
        <w:rPr>
          <w:i/>
          <w:spacing w:val="-6"/>
          <w:sz w:val="28"/>
          <w:lang w:val="es-ES_tradnl"/>
        </w:rPr>
        <w:t xml:space="preserve">La segunda trilogía, más sangrante </w:t>
      </w:r>
      <w:r>
        <w:rPr>
          <w:rFonts w:eastAsia="Symbol" w:cs="Symbol" w:ascii="Symbol" w:hAnsi="Symbol"/>
          <w:i/>
          <w:spacing w:val="-6"/>
          <w:sz w:val="28"/>
          <w:lang w:val="es-ES_tradnl"/>
        </w:rPr>
        <w:t></w:t>
      </w:r>
      <w:r>
        <w:rPr>
          <w:sz w:val="28"/>
          <w:lang w:val="es-ES_tradnl"/>
        </w:rPr>
        <w:t xml:space="preserve"> </w:t>
      </w:r>
      <w:r>
        <w:rPr>
          <w:i/>
          <w:spacing w:val="-6"/>
          <w:sz w:val="28"/>
          <w:lang w:val="es-ES_tradnl"/>
        </w:rPr>
        <w:t xml:space="preserve">si cabe </w:t>
      </w:r>
      <w:r>
        <w:rPr>
          <w:rFonts w:eastAsia="Symbol" w:cs="Symbol" w:ascii="Symbol" w:hAnsi="Symbol"/>
          <w:i/>
          <w:spacing w:val="-6"/>
          <w:sz w:val="28"/>
          <w:lang w:val="es-ES_tradnl"/>
        </w:rPr>
        <w:t></w:t>
      </w:r>
      <w:r>
        <w:rPr>
          <w:i/>
          <w:spacing w:val="-6"/>
          <w:sz w:val="28"/>
          <w:lang w:val="es-ES_tradnl"/>
        </w:rPr>
        <w:t xml:space="preserve"> que la ante</w:t>
        <w:softHyphen/>
        <w:t xml:space="preserve">rior; comprende los volúmenes quinto, sexto y séptimo, esto es, </w:t>
      </w:r>
      <w:r>
        <w:rPr>
          <w:spacing w:val="-6"/>
          <w:sz w:val="28"/>
          <w:lang w:val="es-ES_tradnl"/>
        </w:rPr>
        <w:t>“Historia de un Hombre”, “Fragmentos de Pen</w:t>
        <w:softHyphen/>
        <w:t xml:space="preserve">samiento </w:t>
      </w:r>
      <w:r>
        <w:rPr>
          <w:i/>
          <w:iCs/>
          <w:spacing w:val="-6"/>
          <w:sz w:val="28"/>
          <w:lang w:val="es-ES_tradnl"/>
        </w:rPr>
        <w:t>y</w:t>
      </w:r>
      <w:r>
        <w:rPr>
          <w:spacing w:val="-6"/>
          <w:sz w:val="28"/>
          <w:lang w:val="es-ES_tradnl"/>
        </w:rPr>
        <w:t xml:space="preserve"> de Pasión” </w:t>
      </w:r>
      <w:r>
        <w:rPr>
          <w:i/>
          <w:iCs/>
          <w:spacing w:val="-6"/>
          <w:sz w:val="28"/>
          <w:lang w:val="es-ES_tradnl"/>
        </w:rPr>
        <w:t>y</w:t>
      </w:r>
      <w:r>
        <w:rPr>
          <w:spacing w:val="-6"/>
          <w:sz w:val="28"/>
          <w:lang w:val="es-ES_tradnl"/>
        </w:rPr>
        <w:t xml:space="preserve"> “La Nueva Civilización del Tercer Milenio”. </w:t>
      </w:r>
      <w:r>
        <w:rPr>
          <w:i/>
          <w:spacing w:val="-6"/>
          <w:sz w:val="28"/>
          <w:lang w:val="es-ES_tradnl"/>
        </w:rPr>
        <w:t xml:space="preserve">La tercera trilogía abarca los volúmenes octavo, noveno, décimo y undécimo, es decir: </w:t>
      </w:r>
      <w:r>
        <w:rPr>
          <w:iCs/>
          <w:spacing w:val="-6"/>
          <w:sz w:val="28"/>
          <w:lang w:val="es-ES_tradnl"/>
        </w:rPr>
        <w:t>“</w:t>
      </w:r>
      <w:r>
        <w:rPr>
          <w:spacing w:val="-6"/>
          <w:sz w:val="28"/>
          <w:lang w:val="es-ES_tradnl"/>
        </w:rPr>
        <w:t>Problemas del Futu</w:t>
        <w:softHyphen/>
        <w:t xml:space="preserve">ro”, “Ascenciones Humanas”, “Dios y Universo” </w:t>
      </w:r>
      <w:r>
        <w:rPr>
          <w:i/>
          <w:iCs/>
          <w:spacing w:val="-6"/>
          <w:sz w:val="28"/>
          <w:lang w:val="es-ES_tradnl"/>
        </w:rPr>
        <w:t>y</w:t>
      </w:r>
      <w:r>
        <w:rPr>
          <w:spacing w:val="-6"/>
          <w:sz w:val="28"/>
          <w:lang w:val="es-ES_tradnl"/>
        </w:rPr>
        <w:t xml:space="preserve"> “En la Plenitud de los Tiempos”. </w:t>
      </w:r>
      <w:r>
        <w:rPr>
          <w:i/>
          <w:spacing w:val="-6"/>
          <w:sz w:val="28"/>
          <w:lang w:val="es-ES_tradnl"/>
        </w:rPr>
        <w:t xml:space="preserve">La conclusión, en estas obras completas, es el volumen décimo segundo </w:t>
      </w:r>
      <w:r>
        <w:rPr>
          <w:i/>
          <w:iCs/>
          <w:spacing w:val="-6"/>
          <w:sz w:val="28"/>
          <w:lang w:val="es-ES_tradnl"/>
        </w:rPr>
        <w:t>y se</w:t>
      </w:r>
      <w:r>
        <w:rPr>
          <w:spacing w:val="-6"/>
          <w:sz w:val="28"/>
          <w:lang w:val="es-ES_tradnl"/>
        </w:rPr>
        <w:t xml:space="preserve"> </w:t>
      </w:r>
      <w:r>
        <w:rPr>
          <w:i/>
          <w:spacing w:val="-6"/>
          <w:sz w:val="28"/>
          <w:lang w:val="es-ES_tradnl"/>
        </w:rPr>
        <w:t xml:space="preserve">titula </w:t>
      </w:r>
      <w:r>
        <w:rPr>
          <w:spacing w:val="-6"/>
          <w:sz w:val="28"/>
          <w:lang w:val="es-ES_tradnl"/>
        </w:rPr>
        <w:t xml:space="preserve">“Cristo”. </w:t>
      </w:r>
      <w:r>
        <w:rPr>
          <w:i/>
          <w:spacing w:val="-6"/>
          <w:sz w:val="28"/>
          <w:lang w:val="es-ES_tradnl"/>
        </w:rPr>
        <w:t>Esto es todo, caro lector amigo, así expresado en pocas pala</w:t>
        <w:softHyphen/>
        <w:t>bras de lo mucho que se puede decir de Ubaldi, el pensador del tercer milenio, el instrumento de las revelaciones tras</w:t>
        <w:softHyphen/>
        <w:t>cendentales para una nueva humanidad que viene ya</w:t>
      </w:r>
      <w:r>
        <w:rPr>
          <w:spacing w:val="-6"/>
          <w:sz w:val="28"/>
          <w:lang w:val="es-ES_tradnl"/>
        </w:rPr>
        <w:t xml:space="preserve"> </w:t>
      </w:r>
      <w:r>
        <w:rPr>
          <w:i/>
          <w:spacing w:val="-6"/>
          <w:sz w:val="28"/>
          <w:lang w:val="es-ES_tradnl"/>
        </w:rPr>
        <w:t>mar</w:t>
        <w:softHyphen/>
        <w:t>chando entre el claro</w:t>
        <w:noBreakHyphen/>
        <w:t>oscuro presente, el hombre que hace una realidad viviente de la ley de honestidad y del mérito del sufrimiento, el que expresa que el problema colectivo sólo se concibe en la base de la evolución humana, los pun</w:t>
        <w:softHyphen/>
        <w:t xml:space="preserve">tos culminantes de la vida solamente atañen a la forma </w:t>
      </w:r>
      <w:r>
        <w:rPr>
          <w:iCs/>
          <w:spacing w:val="-6"/>
          <w:sz w:val="28"/>
          <w:lang w:val="es-ES_tradnl"/>
        </w:rPr>
        <w:t>individual (cap. VI del volumen 7 de la 2ª trilogía,</w:t>
      </w:r>
      <w:r>
        <w:rPr>
          <w:spacing w:val="-6"/>
          <w:sz w:val="28"/>
          <w:lang w:val="es-ES_tradnl"/>
        </w:rPr>
        <w:t xml:space="preserve"> “La Nueva Civilización del Tercer Milenio”). </w:t>
      </w:r>
      <w:r>
        <w:rPr>
          <w:i/>
          <w:spacing w:val="-6"/>
          <w:sz w:val="28"/>
          <w:lang w:val="es-ES_tradnl"/>
        </w:rPr>
        <w:t xml:space="preserve">Estamos seguros de que Ubaldi escribe para los hombres de una centuria posterior a la presente y la lectura meditada de </w:t>
      </w:r>
      <w:r>
        <w:rPr>
          <w:spacing w:val="-6"/>
          <w:sz w:val="28"/>
          <w:lang w:val="es-ES_tradnl"/>
        </w:rPr>
        <w:t xml:space="preserve">“Las </w:t>
      </w:r>
      <w:r>
        <w:rPr>
          <w:iCs/>
          <w:spacing w:val="-6"/>
          <w:sz w:val="28"/>
          <w:lang w:val="es-ES_tradnl"/>
        </w:rPr>
        <w:t>Noures</w:t>
      </w:r>
      <w:r>
        <w:rPr>
          <w:i/>
          <w:spacing w:val="-6"/>
          <w:sz w:val="28"/>
          <w:lang w:val="es-ES_tradnl"/>
        </w:rPr>
        <w:t xml:space="preserve">”, que ahora presentamos a los lectores de América en una nueva edición corregida y mejorada, no hará otra cosa que ratificar este concepto cardinal que tenemos quiénes hemos seguido a Ubaldi desde los ya expresados </w:t>
      </w:r>
      <w:r>
        <w:rPr>
          <w:i/>
          <w:sz w:val="28"/>
          <w:lang w:val="es-ES_tradnl"/>
        </w:rPr>
        <w:t xml:space="preserve">veinticinco ajaos atrás hasta el momento en </w:t>
      </w:r>
      <w:r>
        <w:rPr>
          <w:i/>
          <w:iCs/>
          <w:sz w:val="28"/>
          <w:lang w:val="es-ES_tradnl"/>
        </w:rPr>
        <w:t>que escribimos estas</w:t>
      </w:r>
      <w:r>
        <w:rPr>
          <w:i/>
          <w:sz w:val="28"/>
          <w:lang w:val="es-ES_tradnl"/>
        </w:rPr>
        <w:t xml:space="preserve"> líneas, sin duda de pobre presentación, para algo tan prieto de ideas que no requiere, en verdad, ser presentado, pues que Ubaldi es para leer y meditar juiciosamente. No se lo puede leer cono quien lee un periódico común y menuda sorpresa se ha llevado todo aquel que así lo hi</w:t>
        <w:softHyphen/>
        <w:t>ciera, pues la sorpresa y el asombro son las callejas en que suele desembocar el lector común ante cada párrafo, cada página del pensador que anos ocupa. Si bien las masas deben leer a Ubaldi, no cabe duda que Ubaldi no es un. escritor para las masas y, cosa rara, éstas son las benefi</w:t>
        <w:softHyphen/>
        <w:t>ciadas con el pensamiento ubaldiano en torno a la realidad biológico</w:t>
        <w:noBreakHyphen/>
        <w:t>espiritual que contornea la humanidad de la Tierra, que descubre una faz a menudo soslayada por otros pensadores que izo han sabido o no han podido o no tuvieron fuerzas suficientes para gritar estas verdades reveladas desde lo arcano con fuerza de destino irrenunciable.</w:t>
      </w:r>
    </w:p>
    <w:p>
      <w:pPr>
        <w:pStyle w:val="OmniPage1"/>
        <w:spacing w:lineRule="auto" w:line="240"/>
        <w:ind w:firstLine="760"/>
        <w:jc w:val="both"/>
        <w:rPr/>
      </w:pPr>
      <w:r>
        <w:rPr>
          <w:i/>
          <w:sz w:val="28"/>
          <w:lang w:val="es-ES_tradnl"/>
        </w:rPr>
        <w:t xml:space="preserve">Leer </w:t>
      </w:r>
      <w:r>
        <w:rPr>
          <w:sz w:val="28"/>
          <w:lang w:val="es-ES_tradnl"/>
        </w:rPr>
        <w:t xml:space="preserve">“Las Noures” </w:t>
      </w:r>
      <w:r>
        <w:rPr>
          <w:i/>
          <w:sz w:val="28"/>
          <w:lang w:val="es-ES_tradnl"/>
        </w:rPr>
        <w:t xml:space="preserve">es adentrarse, pues en, un nuevo mundo que es </w:t>
      </w:r>
      <w:r>
        <w:rPr>
          <w:rFonts w:eastAsia="Symbol" w:cs="Symbol" w:ascii="Symbol" w:hAnsi="Symbol"/>
          <w:i/>
          <w:sz w:val="28"/>
          <w:lang w:val="es-ES_tradnl"/>
        </w:rPr>
        <w:t></w:t>
      </w:r>
      <w:r>
        <w:rPr>
          <w:i/>
          <w:sz w:val="28"/>
          <w:lang w:val="es-ES_tradnl"/>
        </w:rPr>
        <w:t xml:space="preserve"> en realidad </w:t>
      </w:r>
      <w:r>
        <w:rPr>
          <w:rFonts w:eastAsia="Symbol" w:cs="Symbol" w:ascii="Symbol" w:hAnsi="Symbol"/>
          <w:i/>
          <w:sz w:val="28"/>
          <w:lang w:val="es-ES_tradnl"/>
        </w:rPr>
        <w:t></w:t>
      </w:r>
      <w:r>
        <w:rPr>
          <w:i/>
          <w:sz w:val="28"/>
          <w:lang w:val="es-ES_tradnl"/>
        </w:rPr>
        <w:t xml:space="preserve"> tan viejo como el hombre mismo; las palabras de Cristo, el agua vida de S. Pablo en sus frases consoladoras, la vivencia de la honestidad como </w:t>
      </w:r>
      <w:r>
        <w:rPr>
          <w:sz w:val="28"/>
          <w:lang w:val="es-ES_tradnl"/>
        </w:rPr>
        <w:t>c</w:t>
      </w:r>
      <w:r>
        <w:rPr>
          <w:i/>
          <w:sz w:val="28"/>
          <w:lang w:val="es-ES_tradnl"/>
        </w:rPr>
        <w:t>olumna de fuerza en el nuevo tipo intuitivo</w:t>
        <w:noBreakHyphen/>
        <w:t xml:space="preserve">espiritual que se postula, el aspecto trascendente de la sabiduría como se pregona en esta obra y mil detalles más nos hacen </w:t>
      </w:r>
      <w:r>
        <w:rPr>
          <w:rFonts w:eastAsia="Symbol" w:cs="Symbol" w:ascii="Symbol" w:hAnsi="Symbol"/>
          <w:i/>
          <w:sz w:val="28"/>
          <w:lang w:val="es-ES_tradnl"/>
        </w:rPr>
        <w:t></w:t>
      </w:r>
      <w:r>
        <w:rPr>
          <w:i/>
          <w:sz w:val="28"/>
          <w:lang w:val="es-ES_tradnl"/>
        </w:rPr>
        <w:t xml:space="preserve"> de</w:t>
        <w:softHyphen/>
        <w:t xml:space="preserve">cididamente </w:t>
      </w:r>
      <w:r>
        <w:rPr>
          <w:rFonts w:eastAsia="Symbol" w:cs="Symbol" w:ascii="Symbol" w:hAnsi="Symbol"/>
          <w:i/>
          <w:sz w:val="28"/>
          <w:lang w:val="es-ES_tradnl"/>
        </w:rPr>
        <w:t></w:t>
      </w:r>
      <w:r>
        <w:rPr>
          <w:i/>
          <w:sz w:val="28"/>
          <w:lang w:val="es-ES_tradnl"/>
        </w:rPr>
        <w:t xml:space="preserve"> afirmar que el lector no quedará en manera alguna defraudado ante </w:t>
      </w:r>
      <w:r>
        <w:rPr>
          <w:sz w:val="28"/>
          <w:lang w:val="es-ES_tradnl"/>
        </w:rPr>
        <w:t xml:space="preserve">“Las Noures” </w:t>
      </w:r>
      <w:r>
        <w:rPr>
          <w:i/>
          <w:sz w:val="28"/>
          <w:lang w:val="es-ES_tradnl"/>
        </w:rPr>
        <w:t>que, por muchas razones largas para ser enumeradas aquí, constituyen el libro base de Pietro Ubaldi</w:t>
      </w:r>
      <w:r>
        <w:rPr>
          <w:sz w:val="28"/>
          <w:lang w:val="es-ES_tradnl"/>
        </w:rPr>
        <w:t xml:space="preserve">, </w:t>
      </w:r>
      <w:r>
        <w:rPr>
          <w:i/>
          <w:sz w:val="28"/>
          <w:lang w:val="es-ES_tradnl"/>
        </w:rPr>
        <w:t>a quien nos resulta muy hon</w:t>
        <w:softHyphen/>
        <w:t>roso en presentar, una vez más, a los lectores, en la inteli</w:t>
        <w:softHyphen/>
        <w:t>gencia de que captarán el enorme esfuerzo de síntesis que el autor ha realizado en ella y que constituye una alta tesis de significación doctrinaria valiosa, de revelaciones esen</w:t>
        <w:softHyphen/>
        <w:t xml:space="preserve">ciales a los fines superiores del hombre y de la humanidad. </w:t>
      </w:r>
    </w:p>
    <w:p>
      <w:pPr>
        <w:sectPr>
          <w:headerReference w:type="default" r:id="rId4"/>
          <w:headerReference w:type="first" r:id="rId5"/>
          <w:type w:val="nextPage"/>
          <w:pgSz w:w="12240" w:h="15840"/>
          <w:pgMar w:left="794" w:right="964" w:gutter="0" w:header="709" w:top="1247" w:footer="0" w:bottom="680"/>
          <w:pgNumType w:start="1" w:fmt="upperRoman"/>
          <w:formProt w:val="false"/>
          <w:titlePg/>
          <w:textDirection w:val="lrTb"/>
          <w:docGrid w:type="default" w:linePitch="360" w:charSpace="0"/>
        </w:sectPr>
        <w:pStyle w:val="OmniPage1"/>
        <w:spacing w:lineRule="auto" w:line="240"/>
        <w:jc w:val="right"/>
        <w:rPr>
          <w:sz w:val="28"/>
          <w:lang w:val="es-ES_tradnl"/>
        </w:rPr>
      </w:pPr>
      <w:r>
        <w:rPr>
          <w:sz w:val="28"/>
          <w:lang w:val="es-ES_tradnl"/>
        </w:rPr>
        <w:t>HORACIO SOREL</w:t>
      </w:r>
    </w:p>
    <w:p>
      <w:pPr>
        <w:pStyle w:val="OmniPage1"/>
        <w:spacing w:lineRule="auto" w:line="240"/>
        <w:jc w:val="center"/>
        <w:rPr>
          <w:b/>
          <w:b/>
          <w:bCs/>
          <w:sz w:val="28"/>
          <w:vertAlign w:val="superscript"/>
          <w:lang w:val="es-ES_tradnl"/>
        </w:rPr>
      </w:pPr>
      <w:hyperlink w:anchor="noures">
        <w:r>
          <w:rPr>
            <w:rStyle w:val="InternetLink"/>
            <w:b/>
            <w:bCs/>
            <w:sz w:val="28"/>
            <w:lang w:val="es-ES_tradnl"/>
          </w:rPr>
          <w:t>LAS NOÚRES</w:t>
        </w:r>
        <w:r>
          <w:rPr>
            <w:rStyle w:val="InternetLink"/>
            <w:b/>
            <w:bCs/>
            <w:sz w:val="28"/>
            <w:vertAlign w:val="superscript"/>
            <w:lang w:val="es-ES_tradnl"/>
          </w:rPr>
          <w:t>(1)</w:t>
        </w:r>
      </w:hyperlink>
    </w:p>
    <w:p>
      <w:pPr>
        <w:pStyle w:val="OmniPage1"/>
        <w:spacing w:lineRule="auto" w:line="240"/>
        <w:ind w:firstLine="760"/>
        <w:jc w:val="both"/>
        <w:rPr>
          <w:b/>
          <w:b/>
          <w:bCs/>
          <w:sz w:val="28"/>
          <w:vertAlign w:val="superscript"/>
          <w:lang w:val="es-ES_tradnl"/>
        </w:rPr>
      </w:pPr>
      <w:r>
        <w:rPr>
          <w:b/>
          <w:bCs/>
          <w:sz w:val="28"/>
          <w:vertAlign w:val="superscript"/>
          <w:lang w:val="es-ES_tradnl"/>
        </w:rPr>
      </w:r>
    </w:p>
    <w:p>
      <w:pPr>
        <w:pStyle w:val="OmniPage2"/>
        <w:spacing w:lineRule="auto" w:line="240"/>
        <w:jc w:val="center"/>
        <w:rPr>
          <w:b/>
          <w:b/>
          <w:bCs/>
          <w:sz w:val="36"/>
          <w:lang w:val="es-ES_tradnl"/>
        </w:rPr>
      </w:pPr>
      <w:r>
        <w:rPr>
          <w:b/>
          <w:bCs/>
          <w:sz w:val="36"/>
          <w:lang w:val="es-ES_tradnl"/>
        </w:rPr>
        <w:t xml:space="preserve">I </w:t>
      </w:r>
    </w:p>
    <w:p>
      <w:pPr>
        <w:pStyle w:val="OmniPage2"/>
        <w:spacing w:lineRule="auto" w:line="240"/>
        <w:jc w:val="center"/>
        <w:rPr>
          <w:b/>
          <w:b/>
          <w:bCs/>
          <w:sz w:val="28"/>
          <w:lang w:val="es-ES_tradnl"/>
        </w:rPr>
      </w:pPr>
      <w:bookmarkStart w:id="1" w:name="premisas"/>
      <w:r>
        <w:rPr>
          <w:b/>
          <w:bCs/>
          <w:sz w:val="36"/>
          <w:lang w:val="es-ES_tradnl"/>
        </w:rPr>
        <w:t>PREMISAS</w:t>
      </w:r>
      <w:bookmarkEnd w:id="1"/>
    </w:p>
    <w:p>
      <w:pPr>
        <w:pStyle w:val="Normal"/>
        <w:ind w:firstLine="760"/>
        <w:jc w:val="both"/>
        <w:rPr>
          <w:b/>
          <w:b/>
          <w:bCs/>
          <w:sz w:val="28"/>
          <w:lang w:val="es-ES_tradnl"/>
        </w:rPr>
      </w:pPr>
      <w:r>
        <w:rPr>
          <w:b/>
          <w:bCs/>
          <w:sz w:val="28"/>
          <w:lang w:val="es-ES_tradnl"/>
        </w:rPr>
      </w:r>
    </w:p>
    <w:p>
      <w:pPr>
        <w:pStyle w:val="Normal"/>
        <w:ind w:firstLine="760"/>
        <w:jc w:val="both"/>
        <w:rPr>
          <w:sz w:val="28"/>
        </w:rPr>
      </w:pPr>
      <w:r>
        <w:rPr>
          <w:sz w:val="28"/>
        </w:rPr>
      </w:r>
    </w:p>
    <w:p>
      <w:pPr>
        <w:pStyle w:val="OmniPage3"/>
        <w:spacing w:lineRule="auto" w:line="240"/>
        <w:ind w:firstLine="760"/>
        <w:jc w:val="both"/>
        <w:rPr>
          <w:sz w:val="28"/>
          <w:lang w:val="es-ES_tradnl"/>
        </w:rPr>
      </w:pPr>
      <w:r>
        <w:rPr>
          <w:sz w:val="28"/>
          <w:lang w:val="es-ES_tradnl"/>
        </w:rPr>
        <w:t>Cada siglo tiene una propia característica dominante; se especializa en una creación particular, que parece la razón de ser de ese tiempo y el producto de esa creación, es lo que sobrevive, transmitido a los siglos futuros.</w:t>
      </w:r>
    </w:p>
    <w:p>
      <w:pPr>
        <w:pStyle w:val="OmniPage3"/>
        <w:spacing w:lineRule="auto" w:line="240"/>
        <w:ind w:firstLine="760"/>
        <w:jc w:val="both"/>
        <w:rPr>
          <w:i/>
          <w:i/>
          <w:sz w:val="28"/>
          <w:lang w:val="es-ES_tradnl"/>
        </w:rPr>
      </w:pPr>
      <w:r>
        <w:rPr>
          <w:sz w:val="28"/>
          <w:lang w:val="es-ES_tradnl"/>
        </w:rPr>
        <w:t>Parece que nuestros padres no los tenían, al menos tal como ellos se nos aparecen en su vida sin apuros, en esa calma que nosotros ya no conocemos, ni aún cuando descansamos, tanto que, muchas veces, nos creemos en</w:t>
        <w:softHyphen/>
        <w:t>fermos, siendo posible, entonces, que todo el mundo lo esté. Nervios que no son únicamente irritabilidad, inquietud, insociabilidad que, por suerte, no tienen sólo el lado visto por la ciencia, es decir, el lado evolutivo de una nueva creación superbiológica: el psiquismo.</w:t>
      </w:r>
    </w:p>
    <w:p>
      <w:pPr>
        <w:pStyle w:val="OmniPage3"/>
        <w:spacing w:lineRule="auto" w:line="240"/>
        <w:ind w:firstLine="760"/>
        <w:jc w:val="both"/>
        <w:rPr/>
      </w:pPr>
      <w:r>
        <w:rPr>
          <w:sz w:val="28"/>
        </w:rPr>
        <w:t xml:space="preserve">En este nuestro tiempo moderno, el tipo hombre está desplazando su funcionalidad desde el campo muscular, hacia el campo nervioso y psíquico. </w:t>
      </w:r>
      <w:r>
        <w:rPr>
          <w:sz w:val="28"/>
          <w:lang w:val="es-ES_tradnl"/>
        </w:rPr>
        <w:t>Ya, en otra parte, he desarrollado este tema, pero he tenido que reanudarlo aquí, porque si bien es cierto que representa el terreno sobre el cual se apoya nuestra vida, se agita nuestra lucha</w:t>
        <w:softHyphen/>
        <w:t xml:space="preserve">se realiza nuestra conquista, es asimismo, el marco en que se encuadra y se justifica el problema, que es actual en esta obra de </w:t>
      </w:r>
      <w:hyperlink w:anchor="ultrafania">
        <w:r>
          <w:rPr>
            <w:rStyle w:val="InternetLink"/>
            <w:sz w:val="28"/>
            <w:lang w:val="es-ES_tradnl"/>
          </w:rPr>
          <w:t>ultrafania</w:t>
        </w:r>
        <w:r>
          <w:rPr>
            <w:rStyle w:val="InternetLink"/>
            <w:sz w:val="28"/>
            <w:vertAlign w:val="superscript"/>
            <w:lang w:val="es-ES_tradnl"/>
          </w:rPr>
          <w:t>2</w:t>
        </w:r>
      </w:hyperlink>
      <w:r>
        <w:rPr>
          <w:sz w:val="28"/>
          <w:lang w:val="es-ES_tradnl"/>
        </w:rPr>
        <w:t xml:space="preserve">. La que, por tanto, no es fenómeno casual, sino momento substancial y lógicamente emplazado en el desarrollo de la evolución biológica y de las ascensiones espirituales humanas. </w:t>
      </w:r>
      <w:r>
        <w:rPr>
          <w:sz w:val="28"/>
        </w:rPr>
        <w:t>En el caso específico de la mediumnidad, no podía dejar de descender la reper</w:t>
        <w:softHyphen/>
        <w:t>cusión de ese caso general, que es dado por el momento de acelerado transformismo que atraviesa hoy sobre nuestro planeta la evolución biológica, en su más elevada fase humana, evolución que se esmera febrilmente alrede</w:t>
        <w:softHyphen/>
        <w:t>dor de su más excelsa creación.</w:t>
      </w:r>
    </w:p>
    <w:p>
      <w:pPr>
        <w:pStyle w:val="OmniPage1"/>
        <w:spacing w:lineRule="auto" w:line="240"/>
        <w:ind w:firstLine="760"/>
        <w:jc w:val="both"/>
        <w:rPr>
          <w:sz w:val="28"/>
          <w:lang w:val="es-ES_tradnl"/>
        </w:rPr>
      </w:pPr>
      <w:r>
        <w:rPr>
          <w:sz w:val="28"/>
          <w:lang w:val="es-ES_tradnl"/>
        </w:rPr>
        <w:t>Y la mediumnidad se ha modificado con el modificarse de todas las cosas; debió ante todo modificarse como la más evidente manifestación del alma humana. La medium</w:t>
        <w:softHyphen/>
        <w:t>nidad que se presentó sobre la escena del mundo actual, a través de la observación científica en forma de medium</w:t>
        <w:softHyphen/>
        <w:t>nidad física, de efectos materiales, con características musculares como era la manifestación del espíritu humano que prevalecía en las grandes masas hasta nuestro siglo, se ha convertido, hoy, en ultrafania, vale decir, en una superior, evolutivamente más adelantada mediumnidad de efectos psíquicos. Pues, desde que todo evoluciona y, ésto, nunca se ha realizado tan vertiginosamente como hoy, la mediumnidad, a su vez, debió tener su ascensión. De como esto es cierto, también, por íntima y profunda experiencia, lo diré más adelante.</w:t>
      </w:r>
    </w:p>
    <w:p>
      <w:pPr>
        <w:pStyle w:val="OmniPage1"/>
        <w:spacing w:lineRule="auto" w:line="240"/>
        <w:ind w:firstLine="760"/>
        <w:jc w:val="both"/>
        <w:rPr/>
      </w:pPr>
      <w:r>
        <w:rPr>
          <w:spacing w:val="-2"/>
          <w:sz w:val="28"/>
          <w:lang w:val="es-ES_tradnl"/>
        </w:rPr>
        <w:t xml:space="preserve">De este modo la mediumnidad ha progresado hoy, en muchos casos, desde la forma física de manifestaciones materiales, hasta la forma psíquica de manifestaciones intelectuales. Tanto que la primera forma queda, ante los ojos </w:t>
      </w:r>
      <w:r>
        <w:rPr>
          <w:rFonts w:eastAsia="Symbol" w:cs="Symbol" w:ascii="Symbol" w:hAnsi="Symbol"/>
          <w:spacing w:val="-2"/>
          <w:sz w:val="28"/>
          <w:lang w:val="es-ES_tradnl"/>
        </w:rPr>
        <w:t></w:t>
      </w:r>
      <w:r>
        <w:rPr>
          <w:spacing w:val="-2"/>
          <w:sz w:val="28"/>
          <w:lang w:val="es-ES_tradnl"/>
        </w:rPr>
        <w:t xml:space="preserve"> hoy más experimentados, más acostumbrados a penetrar en el misterio </w:t>
      </w:r>
      <w:r>
        <w:rPr>
          <w:rFonts w:eastAsia="Symbol" w:cs="Symbol" w:ascii="Symbol" w:hAnsi="Symbol"/>
          <w:spacing w:val="-2"/>
          <w:sz w:val="28"/>
          <w:lang w:val="es-ES_tradnl"/>
        </w:rPr>
        <w:t></w:t>
      </w:r>
      <w:r>
        <w:rPr>
          <w:spacing w:val="-2"/>
          <w:sz w:val="28"/>
          <w:lang w:val="es-ES_tradnl"/>
        </w:rPr>
        <w:t xml:space="preserve"> como algo cada vez menos satisfactorio y menos probatorio. Cada vez más, desapare</w:t>
        <w:softHyphen/>
        <w:t xml:space="preserve">ce la manía de lo maravilloso; nuestra cada vez mayor sensibilidad analítica tiene cada vez menos necesidad de la sacudida que proporciona lo prodigioso; nos conmueve cada vez menos el espectáculo de las levitaciones, los aportes, las manifestaciones acústicas, ópticas, táctiles. Mientras todo esto se deja a la experimentación científica </w:t>
      </w:r>
      <w:r>
        <w:rPr>
          <w:rFonts w:eastAsia="Symbol" w:cs="Symbol" w:ascii="Symbol" w:hAnsi="Symbol"/>
          <w:spacing w:val="-2"/>
          <w:sz w:val="28"/>
          <w:lang w:val="es-ES_tradnl"/>
        </w:rPr>
        <w:t></w:t>
      </w:r>
      <w:r>
        <w:rPr>
          <w:spacing w:val="-2"/>
          <w:sz w:val="28"/>
          <w:lang w:val="es-ES_tradnl"/>
        </w:rPr>
        <w:t xml:space="preserve"> que, por otra parte, desde hace diez años no hace más </w:t>
      </w:r>
      <w:r>
        <w:rPr>
          <w:sz w:val="28"/>
          <w:lang w:val="es-ES_tradnl"/>
        </w:rPr>
        <w:t>que revolverse en el mismo círculo, del cual, parece, no sabe salir ni para arribar a una conclusión, ni para pro</w:t>
        <w:softHyphen/>
        <w:t xml:space="preserve">gresar </w:t>
      </w:r>
      <w:r>
        <w:rPr>
          <w:rFonts w:eastAsia="Symbol" w:cs="Symbol" w:ascii="Symbol" w:hAnsi="Symbol"/>
          <w:sz w:val="28"/>
          <w:lang w:val="es-ES_tradnl"/>
        </w:rPr>
        <w:t></w:t>
      </w:r>
      <w:r>
        <w:rPr>
          <w:sz w:val="28"/>
          <w:lang w:val="es-ES_tradnl"/>
        </w:rPr>
        <w:t xml:space="preserve"> la mente humana pide una alimentación más substancial, un contacto más superior; un alimento con</w:t>
        <w:softHyphen/>
        <w:t>ceptual que la nutra directamente. Y henos aquí en plena ultrafania.</w:t>
      </w:r>
    </w:p>
    <w:p>
      <w:pPr>
        <w:pStyle w:val="OmniPage1"/>
        <w:spacing w:lineRule="auto" w:line="240"/>
        <w:ind w:firstLine="760"/>
        <w:jc w:val="both"/>
        <w:rPr/>
      </w:pPr>
      <w:r>
        <w:rPr>
          <w:sz w:val="28"/>
        </w:rPr>
        <w:t>No es posible entrar aquí, en detalles y señalar a todos los estudiosos, experimentadores, sensitivos que, por todas partes, trabajan en este campo, el campo de la producción intelectual, llevando ala luz este operar ultrafánico, que está, inundando. Tanto que, también, la terminología ultrafánica y biosófica</w:t>
      </w:r>
      <w:r>
        <w:rPr>
          <w:sz w:val="28"/>
          <w:vertAlign w:val="superscript"/>
        </w:rPr>
        <w:t>3</w:t>
      </w:r>
      <w:r>
        <w:rPr>
          <w:sz w:val="28"/>
        </w:rPr>
        <w:t xml:space="preserve"> se difunde, y esta psicología se extiende, en el uso común, a todo lo que se relaciona con los fenómenos del genio, de crea</w:t>
        <w:softHyphen/>
        <w:t>ción artística, de destellos de intuición y, precisamente, sobre el fondo de ese fenómeno de evolución psíquica, a que me he referido al principio, cada uno comienza ya a notarlo; lo siente, lo define en sí y se asombra de ver aflorar, en su propia conciencia, ciertos estados intuiti</w:t>
        <w:softHyphen/>
        <w:t>vos e inspirativos que, si alguna vez fueron fenómenos de excepción, limitados a los pocos aislados y elegidos, hoy tienden á normalizarse, Cada uno siente, más o menos distintamente, en medio de la desordenada ex</w:t>
        <w:softHyphen/>
        <w:t>plosión de una nueva sensibilidad nerviosa y espiritual, entre ataques de nerviosidad e irritabilidad, malamente definidos patológicos y que en cambio, no son más que un nuevo modo de sentir que ya no tolera las viejas formas de vida</w:t>
        <w:noBreakHyphen/>
        <w:t xml:space="preserve"> e impone las nuevas, cada uno siente revelarse en sí el; fenómeno </w:t>
      </w:r>
      <w:r>
        <w:rPr>
          <w:rFonts w:eastAsia="Symbol" w:cs="Symbol" w:ascii="Symbol" w:hAnsi="Symbol"/>
          <w:sz w:val="28"/>
        </w:rPr>
        <w:t></w:t>
      </w:r>
      <w:r>
        <w:rPr>
          <w:sz w:val="28"/>
        </w:rPr>
        <w:t xml:space="preserve"> que es substancial, en medio de aquellas escorias y derivaciones </w:t>
      </w:r>
      <w:r>
        <w:rPr>
          <w:rFonts w:eastAsia="Symbol" w:cs="Symbol" w:ascii="Symbol" w:hAnsi="Symbol"/>
          <w:sz w:val="28"/>
        </w:rPr>
        <w:t></w:t>
      </w:r>
      <w:r>
        <w:rPr>
          <w:sz w:val="28"/>
        </w:rPr>
        <w:t xml:space="preserve"> es decir, se revela una nueva capacidad de sentir el pensamiento, de percibir a distancia. </w:t>
      </w:r>
      <w:r>
        <w:rPr>
          <w:sz w:val="28"/>
          <w:lang w:val="es-ES_tradnl"/>
        </w:rPr>
        <w:t>Y todo esto ya no se pierde en lo fantástico, sino que aparece como la intuición, el presentimiento de un estado real futuro, estado de un ser humano hiper</w:t>
        <w:softHyphen/>
        <w:t>sensible, que transmite y registra corrientes de pensamientos, “noures”, y las extiende y las registra en relación con seres que parecen irreales porque son inmateriales, pero que sin embargo están vivos y presentes, porque saben dar manifestaciones de sí a nuestros más sensibilizados y perfeccionados medios perceptivos.</w:t>
      </w:r>
    </w:p>
    <w:p>
      <w:pPr>
        <w:pStyle w:val="OmniPage1"/>
        <w:spacing w:lineRule="auto" w:line="240"/>
        <w:ind w:firstLine="760"/>
        <w:jc w:val="both"/>
        <w:rPr>
          <w:spacing w:val="-6"/>
          <w:sz w:val="28"/>
          <w:lang w:val="es-ES_tradnl"/>
        </w:rPr>
      </w:pPr>
      <w:r>
        <w:rPr>
          <w:spacing w:val="-6"/>
          <w:sz w:val="28"/>
          <w:lang w:val="es-ES_tradnl"/>
        </w:rPr>
        <w:t>El tema que estoy por tratar, pues, si hoy es de vanguardia, mañana será de dominio científico y de interés actual, también para la gran mayoría que, hoy, apenas comienza a agitarse. Comenzamos, porque es innegable una vuelta, al espíritu; y ello no es solamente retorno de reacción contra el materialismo, no es únicamente una repercusión de cansancio frente a una orientación que se ha demostrado impotente para llegar con sus métodos y medios a una conclusión, sino que es una retoma en pleno, como jamás ha habido en la historia, con las armas de una ciencia aguerrida de experiencias; es una revolución que sube tronando desde las profundidades del espíritu que quiere saber y resolver, para guiarse conscientemente en la vida. Y esta palabra “espíritu” salió a campo abierto en el gran mundo social y vibra en la política, en las instituciones, en las leyes, en las distintas modalidades de la fe y en las obras del mundo.</w:t>
      </w:r>
    </w:p>
    <w:p>
      <w:pPr>
        <w:pStyle w:val="OmniPage1"/>
        <w:spacing w:lineRule="auto" w:line="240"/>
        <w:ind w:firstLine="760"/>
        <w:jc w:val="both"/>
        <w:rPr/>
      </w:pPr>
      <w:r>
        <w:rPr>
          <w:sz w:val="28"/>
          <w:lang w:val="es-ES_tradnl"/>
        </w:rPr>
        <w:t xml:space="preserve">Paralelamente el fenómeno ultrafánico se afina y se potencializa. En este período posbélico que </w:t>
      </w:r>
      <w:r>
        <w:rPr>
          <w:rFonts w:eastAsia="Symbol" w:cs="Symbol" w:ascii="Symbol" w:hAnsi="Symbol"/>
          <w:sz w:val="28"/>
          <w:lang w:val="es-ES_tradnl"/>
        </w:rPr>
        <w:t></w:t>
      </w:r>
      <w:r>
        <w:rPr>
          <w:sz w:val="28"/>
          <w:lang w:val="es-ES_tradnl"/>
        </w:rPr>
        <w:t xml:space="preserve"> aunque difícil de juzgar para quien se halla sumergido en su propio tiempo </w:t>
      </w:r>
      <w:r>
        <w:rPr>
          <w:rFonts w:eastAsia="Symbol" w:cs="Symbol" w:ascii="Symbol" w:hAnsi="Symbol"/>
          <w:sz w:val="28"/>
          <w:lang w:val="es-ES_tradnl"/>
        </w:rPr>
        <w:t></w:t>
      </w:r>
      <w:r>
        <w:rPr>
          <w:sz w:val="28"/>
          <w:lang w:val="es-ES_tradnl"/>
        </w:rPr>
        <w:t xml:space="preserve"> indudablemente es grande en la historia por una fiebre de creaciones universales que, no obstante la resistencia y las luchas, se apresta a echar las bases de una nueva civilización, en este período nuestro la ultrafania se remonta a manifestaciones de fuerza espiri</w:t>
        <w:softHyphen/>
        <w:t>tual actuantes en colaboración con las fuerzas superiores que guían al mundo en su actual laboriosa ascensión. Parece que en este general trastorno que es destrucción y renacimiento de pensamiento, también las corrientes de pensamientos circundantes en el ambiente humano, in tervienen activas y operantes para guiar e iluminar. Es natural que en un desplazamiento de fuerzas psíquicas existen otros desplazamientos, puesto que nada está aislado en el universo y los fenómenos de las fuerzas psíquicas responden a las mismas leyes de coordinación y de equili</w:t>
        <w:softHyphen/>
        <w:t>brio a qué responden también las leyes de la materia y de las fuerzas inferiores. Y la vida, que jamás se puede extinguir (esto seria un absurdo lógico y científico) es natural que se conmueva y se despierte aún en sus formas inmateriales, si viene herida por el eco de las vicisitudes humanas que, en esa inmaterialidad, se continúan y se complementan.</w:t>
      </w:r>
    </w:p>
    <w:p>
      <w:pPr>
        <w:pStyle w:val="OmniPage1"/>
        <w:spacing w:lineRule="auto" w:line="240"/>
        <w:ind w:firstLine="760"/>
        <w:jc w:val="both"/>
        <w:rPr>
          <w:sz w:val="28"/>
          <w:lang w:val="es-ES_tradnl"/>
        </w:rPr>
      </w:pPr>
      <w:r>
        <w:rPr>
          <w:sz w:val="28"/>
          <w:lang w:val="es-ES_tradnl"/>
        </w:rPr>
        <w:t>Y entonces, a causa del converger de dos fuerzas, es decir del sensibilizarse de la conciencia humana que supera los últimos diafragmas y las atracciones de otros centros de pensamientos que tienden hacia la tierra por ley de equilibrio, de bondad y de misión, la ultrafánia adquiere la potencia de gran inspiración, activa y consciente. El fenómeno medianímico se eleva pues aún más. Hemos dejado atrás la mediumnidad física. Hemos superado la mediumnidad de efectos inteligentes que se manifiestan en la inconsciencia del médium cuyo “yo” es adormecido y momentaneamente eliminado.</w:t>
      </w:r>
    </w:p>
    <w:p>
      <w:pPr>
        <w:pStyle w:val="OmniPage1"/>
        <w:spacing w:lineRule="auto" w:line="240"/>
        <w:ind w:firstLine="760"/>
        <w:jc w:val="both"/>
        <w:rPr>
          <w:sz w:val="28"/>
          <w:lang w:val="es-ES_tradnl"/>
        </w:rPr>
      </w:pPr>
      <w:r>
        <w:rPr>
          <w:sz w:val="28"/>
          <w:lang w:val="es-ES_tradnl"/>
        </w:rPr>
        <w:t>Hablaré en esta obra de un tipo de mediumnidad inteligente aun más elevado, una mediumnidad inspirativa, consciente, que opera en plena luz interior, en la que el sujeto percipiente conoce la fuente, analiza sus pensa</w:t>
        <w:softHyphen/>
        <w:t>mientos, se sintoniza con ella y a ésta se asimila buscán</w:t>
        <w:softHyphen/>
        <w:t>dola por los caminos de la afinidad; mediumnidad activa, operante, fundida en el temperamento de un individuo, emanación normal de su personalidad; mediumnidad a tal punto límpida en su funcionamiento, en la conciencia dejada en su estado normal, que es posible, a través de un examen introspectivo, llevado racionalmente, y con los criterios científicos del análisis y de la experimentación, reconstruir la técnica inspirativa del fenómeno basándose sobre hechos y estados vividos, recabados directamente de la observación.</w:t>
      </w:r>
    </w:p>
    <w:p>
      <w:pPr>
        <w:pStyle w:val="OmniPage1"/>
        <w:spacing w:lineRule="auto" w:line="240"/>
        <w:ind w:firstLine="760"/>
        <w:jc w:val="both"/>
        <w:rPr>
          <w:sz w:val="28"/>
          <w:lang w:val="es-ES_tradnl"/>
        </w:rPr>
      </w:pPr>
      <w:r>
        <w:rPr>
          <w:sz w:val="28"/>
          <w:lang w:val="es-ES_tradnl"/>
        </w:rPr>
        <w:t>Con esta ubicación realista del problema, la hipótesis y afirmación gratuita del origen del pensamiento, regis</w:t>
        <w:softHyphen/>
        <w:t>trado en la mediumnidad inspirativa, por un subconsciente humano, viene automáticamente excluída, porque todos los hechos que yo he vivido en mí y objetivamente notado como observador imparcial, hablan en un sentido com</w:t>
        <w:softHyphen/>
        <w:t>pletamente distinto. La exclusión de esa hipótesis no merece, pues, el apoyo de una confutación explícita. Y todo el desarrollo de la técnica del fenómeno será seguida, precisamente, refiriéndome a una fuente completamente distinta de la conciencia del médium receptor. El mundo del más allá aparecerá tan viviente a través de la des</w:t>
        <w:softHyphen/>
        <w:t>cripción de mi sensación, que adquirirá los caracteres de una realidad científica. Así pues, amado lector, yo no estoy aquí para exponer sobre la base de disquisiciones teóricas, no me refiero a juicios o interpretaciones ajenas, ni me interesa un alarde de erudición. Toco el fenómeno con mis manos y refiero todo lo que me han dicho mis sen</w:t>
        <w:softHyphen/>
        <w:t>saciones y mi directa experiencia.</w:t>
      </w:r>
    </w:p>
    <w:p>
      <w:pPr>
        <w:pStyle w:val="OmniPage1"/>
        <w:spacing w:lineRule="auto" w:line="240"/>
        <w:ind w:firstLine="760"/>
        <w:jc w:val="both"/>
        <w:rPr/>
      </w:pPr>
      <w:r>
        <w:rPr>
          <w:sz w:val="28"/>
          <w:lang w:val="es-ES_tradnl"/>
        </w:rPr>
        <w:t>Salgo, fresco de impresiones, de una novísima ex</w:t>
        <w:softHyphen/>
        <w:t>periencia: cuatro años de superproducción intelectual, de intenso drama interior, de hipertensión psíquica, de su</w:t>
        <w:softHyphen/>
        <w:t>blimación espiritual, que emergió de la monotonía gris de la enseñanza, para cumplir con el deber de todos, el de ganarse la vida con el propio trabajo. ¿Quién me sostuvo en la ardua tarea de una tan intensa producción? Una fe</w:t>
        <w:noBreakHyphen/>
        <w:t>intensa, se había adueñado de mí, arrastrándome con una fiebre de altísima pasión. Este es el secreto de la afirmación de un escrito</w:t>
      </w:r>
      <w:r>
        <w:rPr>
          <w:sz w:val="28"/>
          <w:vertAlign w:val="superscript"/>
          <w:lang w:val="es-ES_tradnl"/>
        </w:rPr>
        <w:t>4</w:t>
      </w:r>
      <w:r>
        <w:rPr>
          <w:sz w:val="28"/>
          <w:lang w:val="es-ES_tradnl"/>
        </w:rPr>
        <w:t>: haberlo, dé antemano; vivi</w:t>
        <w:softHyphen/>
        <w:t>do profunda e intensamente, de manera de hacerlo el espejo de un jirón de vida; haberlo, de antemano, lu</w:t>
        <w:softHyphen/>
        <w:t xml:space="preserve">chado </w:t>
      </w:r>
      <w:r>
        <w:rPr>
          <w:spacing w:val="-6"/>
          <w:sz w:val="28"/>
          <w:lang w:val="es-ES_tradnl"/>
        </w:rPr>
        <w:t xml:space="preserve">y sufrido todo, concepto por concepto y ofrecerlo vibrante como es vibrante el alma, palpitante como lo fue el fenómeno interior que la engendró. El lector siente, aunque fuera inadvertidamente, esta sinceridad y goza de poder satisfacer el instinto humano, de sumergirse en la profundidad del misterio de otra alma. En esos escritos </w:t>
      </w:r>
      <w:r>
        <w:rPr>
          <w:sz w:val="28"/>
          <w:lang w:val="es-ES_tradnl"/>
        </w:rPr>
        <w:t xml:space="preserve">no he ofrecido el producto de estudios exteriores a mi personalidad y separables de ésta, pero he dado todo de mí mismo, como soy actualmente, en la fase de maduración de mi evolución. Y poniendo, aquí, al descubierto, las hordas vicisitudes de mi alma, en substancia, relato la historia del espíritu humano, en la, que el lector se halla, más o menos, a si mismo y describo el eterno drama de las ascensiones humanas, anatomizo, reflejado en mi caso particular </w:t>
      </w:r>
      <w:r>
        <w:rPr>
          <w:rFonts w:eastAsia="Symbol" w:cs="Symbol" w:ascii="Symbol" w:hAnsi="Symbol"/>
          <w:sz w:val="28"/>
          <w:lang w:val="es-ES_tradnl"/>
        </w:rPr>
        <w:t></w:t>
      </w:r>
      <w:r>
        <w:rPr>
          <w:sz w:val="28"/>
          <w:lang w:val="es-ES_tradnl"/>
        </w:rPr>
        <w:t xml:space="preserve"> pero concreto y vivido </w:t>
      </w:r>
      <w:r>
        <w:rPr>
          <w:rFonts w:eastAsia="Symbol" w:cs="Symbol" w:ascii="Symbol" w:hAnsi="Symbol"/>
          <w:sz w:val="28"/>
          <w:lang w:val="es-ES_tradnl"/>
        </w:rPr>
        <w:t></w:t>
      </w:r>
      <w:r>
        <w:rPr>
          <w:sz w:val="28"/>
          <w:lang w:val="es-ES_tradnl"/>
        </w:rPr>
        <w:t xml:space="preserve"> el fenómeno cós</w:t>
        <w:softHyphen/>
        <w:t>mico que es de todos.</w:t>
      </w:r>
    </w:p>
    <w:p>
      <w:pPr>
        <w:pStyle w:val="OmniPage1"/>
        <w:spacing w:lineRule="auto" w:line="240"/>
        <w:ind w:firstLine="760"/>
        <w:jc w:val="both"/>
        <w:rPr/>
      </w:pPr>
      <w:r>
        <w:rPr>
          <w:spacing w:val="-6"/>
          <w:sz w:val="28"/>
          <w:lang w:val="es-ES_tradnl"/>
        </w:rPr>
        <w:t xml:space="preserve">Si aquellos escritos tienen una historia propia exterior y visible, fácilmente hallable en la prensa y que aquí no es el caso de repetir, tienen toda otra historia interior que yo he vivido en el silencio y en el aislamiento: la historia de la maduración de mi espíritu, para que pudiera llegar a este momento </w:t>
      </w:r>
      <w:r>
        <w:rPr>
          <w:rFonts w:eastAsia="Symbol" w:cs="Symbol" w:ascii="Symbol" w:hAnsi="Symbol"/>
          <w:spacing w:val="-6"/>
          <w:sz w:val="28"/>
          <w:lang w:val="es-ES_tradnl"/>
        </w:rPr>
        <w:t></w:t>
      </w:r>
      <w:r>
        <w:rPr>
          <w:spacing w:val="-6"/>
          <w:sz w:val="28"/>
          <w:lang w:val="es-ES_tradnl"/>
        </w:rPr>
        <w:t xml:space="preserve"> tal vez esperado y preparado desde milenios </w:t>
      </w:r>
      <w:r>
        <w:rPr>
          <w:rFonts w:eastAsia="Symbol" w:cs="Symbol" w:ascii="Symbol" w:hAnsi="Symbol"/>
          <w:spacing w:val="-6"/>
          <w:sz w:val="28"/>
          <w:lang w:val="es-ES_tradnl"/>
        </w:rPr>
        <w:t></w:t>
      </w:r>
      <w:r>
        <w:rPr>
          <w:spacing w:val="-6"/>
          <w:sz w:val="28"/>
          <w:lang w:val="es-ES_tradnl"/>
        </w:rPr>
        <w:t xml:space="preserve"> de su más grande realización. Es útil conocer esta historia interior, como lo es conocer la otra exterior, para poder encuadrar el fenómeno de la recepción inspirativa y de las “noúres” de que nos ocuparemos ahora; fenómeno complejo en el que intervienen elementos mora</w:t>
        <w:softHyphen/>
        <w:t>les, espirituales y biológicos, cuya solución implica la de los más vastos problemas del universo, fenómeno que no puede, por tanto, aislarse de todos los factores y elementos concomitantes; no se le puede reducir, sin mutilarlo, a la estructura lineal de una simple hipótesis vibratoria, de transmisión y recepción de ondas; fenómeno concreto, inseparable por consiguiente, del hecho, tal como lo he vivido. Este es mi caso, del cual no puedo prescindir, porque si es particular (y desde este particular ascenderemos, a través de los hechos, al general) es real, es decir, pertenece, en gran parte, a la categoría de los fenómenos controlables con el método objetivo de la observación. A esta realidad objetiva, creo, debo atenerme antes que nada.</w:t>
      </w:r>
    </w:p>
    <w:p>
      <w:pPr>
        <w:pStyle w:val="OmniPage3"/>
        <w:spacing w:lineRule="auto" w:line="240"/>
        <w:ind w:firstLine="760"/>
        <w:jc w:val="both"/>
        <w:rPr/>
      </w:pPr>
      <w:r>
        <w:rPr>
          <w:sz w:val="28"/>
          <w:lang w:val="es-ES_tradnl"/>
        </w:rPr>
        <w:t xml:space="preserve">Objetividad, frío análisis científico pero, al mismo tiempo, profundidad de introspección, para penetrar resolver este misterio del supernormal que yo he vivido. Confesiones son éstas que debo hacer, porque permiten la comprensión de aquellos escritos, aclaran el fenómeno, pueden, portanto, ser útiles a </w:t>
      </w:r>
      <w:r>
        <w:rPr>
          <w:bCs/>
          <w:iCs/>
          <w:sz w:val="28"/>
          <w:lang w:val="es-ES_tradnl"/>
        </w:rPr>
        <w:t>esta naciente ciencia del alma que</w:t>
      </w:r>
      <w:r>
        <w:rPr>
          <w:b/>
          <w:i/>
          <w:sz w:val="28"/>
          <w:lang w:val="es-ES_tradnl"/>
        </w:rPr>
        <w:t xml:space="preserve"> </w:t>
      </w:r>
      <w:r>
        <w:rPr>
          <w:bCs/>
          <w:iCs/>
          <w:sz w:val="28"/>
          <w:lang w:val="es-ES_tradnl"/>
        </w:rPr>
        <w:t>yo</w:t>
      </w:r>
      <w:r>
        <w:rPr>
          <w:b/>
          <w:i/>
          <w:sz w:val="28"/>
          <w:lang w:val="es-ES_tradnl"/>
        </w:rPr>
        <w:t xml:space="preserve"> </w:t>
      </w:r>
      <w:r>
        <w:rPr>
          <w:bCs/>
          <w:iCs/>
          <w:sz w:val="28"/>
          <w:lang w:val="es-ES_tradnl"/>
        </w:rPr>
        <w:t xml:space="preserve">siento </w:t>
      </w:r>
      <w:r>
        <w:rPr>
          <w:sz w:val="28"/>
          <w:lang w:val="es-ES_tradnl"/>
        </w:rPr>
        <w:t xml:space="preserve">y que es la ciencia del porvenir. </w:t>
      </w:r>
      <w:r>
        <w:rPr>
          <w:sz w:val="28"/>
        </w:rPr>
        <w:t>Estudio obligado, aún si pudiera, parecer como autorreclame, estud</w:t>
      </w:r>
      <w:r>
        <w:rPr>
          <w:bCs/>
          <w:sz w:val="28"/>
        </w:rPr>
        <w:t>ió difícil,</w:t>
      </w:r>
      <w:r>
        <w:rPr>
          <w:b/>
          <w:sz w:val="28"/>
        </w:rPr>
        <w:t xml:space="preserve"> </w:t>
      </w:r>
      <w:r>
        <w:rPr>
          <w:sz w:val="28"/>
        </w:rPr>
        <w:t xml:space="preserve">porque el supernormal fué real comprendido por la ciencia, por querer relegarlo a lo patológico, </w:t>
      </w:r>
      <w:r>
        <w:rPr>
          <w:bCs/>
          <w:sz w:val="28"/>
        </w:rPr>
        <w:t>confun</w:t>
        <w:softHyphen/>
        <w:t>diéndolo</w:t>
      </w:r>
      <w:r>
        <w:rPr>
          <w:b/>
          <w:sz w:val="28"/>
        </w:rPr>
        <w:t xml:space="preserve"> </w:t>
      </w:r>
      <w:r>
        <w:rPr>
          <w:sz w:val="28"/>
        </w:rPr>
        <w:t xml:space="preserve">con el subnormal; estudio que es mal entendido por el </w:t>
      </w:r>
      <w:r>
        <w:rPr>
          <w:bCs/>
          <w:sz w:val="28"/>
        </w:rPr>
        <w:t>público</w:t>
      </w:r>
      <w:r>
        <w:rPr>
          <w:b/>
          <w:sz w:val="28"/>
        </w:rPr>
        <w:t xml:space="preserve"> </w:t>
      </w:r>
      <w:r>
        <w:rPr>
          <w:sz w:val="28"/>
        </w:rPr>
        <w:t>que, en el vórtice totalmente exterior de la vida moderna, ignora completamente, o casi, esta se</w:t>
        <w:softHyphen/>
        <w:t>gunda vida del espíritu y ve mal o se desvía, por cuanto juzga desde un distinto e inferior plano de conciencia. Estudio difícil, no solamente porque ninguna ayuda puede llegarme del mundo humano, porque los conocimientos terrestres no saben proporcionarme una directiva en mi camino, ni decirme algo que pueda darme la solución de estos problemas, pero difícil sobre todo en sí, porque el supernormal, aún en los momentos de excepción en que se revela más poderosamente, parece quisiera esconderse en los caminos del orden natural, como si el esfuerzo de excepción, que supera la común, fuera continuamente detenido, frenado y ocultado por la ley universal que quiere permanecer inmutable.</w:t>
      </w:r>
    </w:p>
    <w:p>
      <w:pPr>
        <w:pStyle w:val="OmniPage1"/>
        <w:spacing w:lineRule="auto" w:line="240"/>
        <w:ind w:firstLine="760"/>
        <w:jc w:val="both"/>
        <w:rPr/>
      </w:pPr>
      <w:r>
        <w:rPr>
          <w:sz w:val="28"/>
          <w:lang w:val="es-ES_tradnl"/>
        </w:rPr>
        <w:t xml:space="preserve">No pido nada a mis semejantes. Sé que nada tienen que darme. Estoy solo y solo me presenté ante les más grandes misterios, que los demás ni sospechan. He vivido de osadías, de postraciones, de luchas y de victorias que en el ánimo de mis semejantes </w:t>
      </w:r>
      <w:r>
        <w:rPr>
          <w:rFonts w:eastAsia="Symbol" w:cs="Symbol" w:ascii="Symbol" w:hAnsi="Symbol"/>
          <w:sz w:val="28"/>
          <w:lang w:val="es-ES_tradnl"/>
        </w:rPr>
        <w:t></w:t>
      </w:r>
      <w:r>
        <w:rPr>
          <w:sz w:val="28"/>
          <w:lang w:val="es-ES_tradnl"/>
        </w:rPr>
        <w:t xml:space="preserve"> a quienes mi mirada ha </w:t>
        <w:tab/>
        <w:t xml:space="preserve">penetrado de parte a fiarte </w:t>
      </w:r>
      <w:r>
        <w:rPr>
          <w:rFonts w:eastAsia="Symbol" w:cs="Symbol" w:ascii="Symbol" w:hAnsi="Symbol"/>
          <w:sz w:val="28"/>
          <w:lang w:val="es-ES_tradnl"/>
        </w:rPr>
        <w:t></w:t>
      </w:r>
      <w:r>
        <w:rPr>
          <w:sz w:val="28"/>
          <w:lang w:val="es-ES_tradnl"/>
        </w:rPr>
        <w:t xml:space="preserve"> casi nunca encuentro. Soy hecha de dolor; no acepto, no quiero, para mí, triunfos </w:t>
        <w:tab/>
        <w:t>humanos, y esto, no por mérito mío sin porque, espon</w:t>
        <w:softHyphen/>
        <w:t xml:space="preserve">táneamente, el centro de mis pasiones, se halla lejos de las cosas terrenas. He amado, temblado y sufrido solo frente al infinito, frente a una titánica sensación mía de Dios; he agarrado por la garganta, a las inferiores leyes biológicas de la animalidad, para estrangularlas y superarlas; he vivido mis afirmaciones </w:t>
      </w:r>
      <w:r>
        <w:rPr>
          <w:rFonts w:eastAsia="Symbol" w:cs="Symbol" w:ascii="Symbol" w:hAnsi="Symbol"/>
          <w:sz w:val="28"/>
          <w:lang w:val="es-ES_tradnl"/>
        </w:rPr>
        <w:t></w:t>
      </w:r>
      <w:r>
        <w:rPr>
          <w:sz w:val="28"/>
          <w:lang w:val="es-ES_tradnl"/>
        </w:rPr>
        <w:t xml:space="preserve"> corta realización biológica </w:t>
      </w:r>
      <w:r>
        <w:rPr>
          <w:rFonts w:eastAsia="Symbol" w:cs="Symbol" w:ascii="Symbol" w:hAnsi="Symbol"/>
          <w:sz w:val="28"/>
          <w:lang w:val="es-ES_tradnl"/>
        </w:rPr>
        <w:t></w:t>
      </w:r>
      <w:r>
        <w:rPr>
          <w:sz w:val="28"/>
          <w:lang w:val="es-ES_tradnl"/>
        </w:rPr>
        <w:t xml:space="preserve"> antes de formularlas verbalmente. Bajo las apariencias de una vida Simple y pareja, he vivido las grandes tempestades del espíritu humano; desde tiempo, me he acostumbrado a mirar, sin temblar, esa las vertiginosas profundidades del infinito. Es por esto que puedo emprender el estudio de este fenómeno inspirativo,</w:t>
        <w:softHyphen/>
        <w:t xml:space="preserve"> sin profundos vestigios culturales preexistentes, sin pre</w:t>
        <w:softHyphen/>
        <w:t xml:space="preserve">conceptos o  referencias, con el alma sola y </w:t>
      </w:r>
      <w:r>
        <w:rPr>
          <w:bCs/>
          <w:sz w:val="28"/>
          <w:lang w:val="es-ES_tradnl"/>
        </w:rPr>
        <w:t>desnuda ante</w:t>
      </w:r>
      <w:r>
        <w:rPr>
          <w:b/>
          <w:sz w:val="28"/>
          <w:lang w:val="es-ES_tradnl"/>
        </w:rPr>
        <w:t xml:space="preserve"> </w:t>
      </w:r>
      <w:r>
        <w:rPr>
          <w:sz w:val="28"/>
          <w:lang w:val="es-ES_tradnl"/>
        </w:rPr>
        <w:t>el fenómeno, libre e independiente de todo concepto hu</w:t>
        <w:softHyphen/>
        <w:t>mano, tranquilo y virgen de espíritu, como en la aurora de la vida. Sé, perfectamente, que el misterio científico está protegido por las fuerzas de la Ley, y, en otra parte he dicho ya el por qué. Pero yo estoy acostumbrado a violentar estas protecciones, diré mejor, me hallo en muy particulares condiciones, en una fase evolutiva de extrema sensibilización perceptiva, que me rinde capaz de sentir más allá, del límite dado, y no superable, por el método racional y objetivo de la ciencia moderna. Conozco este método, conozco la sofocante psicología de los, así llamados intelectuales de profesión, de la cultura que repite eternamente el pasado, que comenta y analiza, que nacía crea, que pesa, que mata al espíritu. Yo me hallo oil las antípodas. Detesto el bagaje embarazante de las nociones y considero un delito desperdiciar las energías psíquicas, para guar</w:t>
        <w:softHyphen/>
        <w:t xml:space="preserve">dar y conservar aquello que debe ser confiado a las bibliotecas. Yo soy libre, debo serlo, para poder remontarme liviano, rápido, destilando la intelectualidad hacia un puro sentido de orientación; no hacia una mole aplastante de conocimientos, sino a un sentido que, como la vista, domina las cosas, posee todo el conocimiento humano. </w:t>
        <w:tab/>
      </w:r>
    </w:p>
    <w:p>
      <w:pPr>
        <w:pStyle w:val="OmniPage1"/>
        <w:spacing w:lineRule="auto" w:line="240"/>
        <w:ind w:firstLine="760"/>
        <w:jc w:val="both"/>
        <w:rPr/>
      </w:pPr>
      <w:r>
        <w:rPr>
          <w:sz w:val="28"/>
          <w:lang w:val="es-ES_tradnl"/>
        </w:rPr>
        <w:t xml:space="preserve">Desde Navidad de 1931, hasta agosto de 1935, han transcurrido cuatro años en que, progresiva y metódicamente, han aflorado, por lenta incubación, estados psíquicos profundos, hasta culminar en la maduración de mi personalidad eterna. Expondré, </w:t>
      </w:r>
      <w:r>
        <w:rPr>
          <w:rFonts w:eastAsia="Symbol" w:cs="Symbol" w:ascii="Symbol" w:hAnsi="Symbol"/>
          <w:sz w:val="28"/>
          <w:lang w:val="es-ES_tradnl"/>
        </w:rPr>
        <w:t></w:t>
      </w:r>
      <w:r>
        <w:rPr>
          <w:sz w:val="28"/>
          <w:lang w:val="es-ES_tradnl"/>
        </w:rPr>
        <w:t xml:space="preserve"> porque es necesario para la comprensión del fenómeno inspirativo, como yo lo he vivido </w:t>
      </w:r>
      <w:r>
        <w:rPr>
          <w:rFonts w:eastAsia="Symbol" w:cs="Symbol" w:ascii="Symbol" w:hAnsi="Symbol"/>
          <w:sz w:val="28"/>
          <w:lang w:val="es-ES_tradnl"/>
        </w:rPr>
        <w:t></w:t>
      </w:r>
      <w:r>
        <w:rPr>
          <w:sz w:val="28"/>
          <w:lang w:val="es-ES_tradnl"/>
        </w:rPr>
        <w:t xml:space="preserve"> los estados psíquicos anteriores a este perío</w:t>
        <w:softHyphen/>
        <w:t>do y que fueron la preparación de ellos; luego expondré la maduración en mí, en forma clara y activa, de una nueva psicología y la producción que se siguió, expli</w:t>
        <w:softHyphen/>
        <w:t>cando cómo, sin preparación alguna volitiva y consciente, abandonándome a estados de ánimo, antes desconocidos para mí, haya yo desarrollado una labor intelectual que responde a un plan lógico de desenvolvimiento, en el que no se puede negar un concepto directivo, una pro</w:t>
        <w:softHyphen/>
        <w:t>porción de partes y de medios, frente a una meta conocida y querida, fuera de mi conciencia ordinaria, desde su comienzo. Es científico ubicar el fenómeno en su ambiente. Es necesario hacer preceder esta parte descriptiva a la otra en la que yo me acercaré a la substancia del fenóme</w:t>
        <w:softHyphen/>
        <w:t>no, para explicar su esencia y su funcionamiento, hasta remontar a la comprensión del típico fenómeno inspirativo.</w:t>
      </w:r>
    </w:p>
    <w:p>
      <w:pPr>
        <w:pStyle w:val="OmniPage1"/>
        <w:spacing w:lineRule="auto" w:line="240"/>
        <w:ind w:firstLine="760"/>
        <w:jc w:val="both"/>
        <w:rPr>
          <w:spacing w:val="-4"/>
          <w:sz w:val="28"/>
          <w:lang w:val="es-ES_tradnl"/>
        </w:rPr>
      </w:pPr>
      <w:r>
        <w:rPr>
          <w:spacing w:val="-4"/>
          <w:sz w:val="28"/>
          <w:lang w:val="es-ES_tradnl"/>
        </w:rPr>
        <w:t>En aquella noche de agosto se cerraba una fase de mi vida, puesto que la vida es, realmente, un camino y el alma, en las diarias vicisitudes, elabora su destino. La vida es un desplazamiento continuo del ser, en el tiempo pero no entendido, éste, como ritmo de motor astronómico reducible a años, días, etc.; esto no es más que la medida exterior del ritmo, convencional y cómodo. La substancia del tiempo es el transformismo fenoménico que, en el mundo humano, es evolución de la vida y del espíritu. Me doy cuenta que debe sonar extraña la expresión de esta psicología interior mía, en este nuestro actual mun</w:t>
        <w:softHyphen/>
        <w:t>do, todo proyectado hacia lo exterior en que todas son tentativas de mirar, cada cual, en los demás y nunca en sí mismo. Hoy, ese mi tiempo está cumplido. Aquellos es</w:t>
        <w:softHyphen/>
        <w:t>critos han ido por el mundo.</w:t>
      </w:r>
    </w:p>
    <w:p>
      <w:pPr>
        <w:pStyle w:val="OmniPage1"/>
        <w:spacing w:lineRule="auto" w:line="240"/>
        <w:ind w:firstLine="760"/>
        <w:jc w:val="both"/>
        <w:rPr>
          <w:sz w:val="28"/>
          <w:lang w:val="es-ES_tradnl"/>
        </w:rPr>
      </w:pPr>
      <w:r>
        <w:rPr>
          <w:sz w:val="28"/>
          <w:lang w:val="es-ES_tradnl"/>
        </w:rPr>
        <w:t>En aquella noche de agosto estaba solo. A lo lejos la familia rumoreaba en la noche, alrededor de la mesa de cenar. Mi hija me llamaba desde la terraza: “papá, ven a jugar”. Más lejos, el silencio inmenso de la campaña adormecida. E1 mundo no veía y no comprendía. Estaba solo. La idea tiene su ritmo de divulgación, tiene que vencer obstáculos psicológicos y prácticos, encauzarse por las vías de la prensa, superar como fuerza la inercia psíquica del ambiente, ingerirse en las corrientes espiri</w:t>
        <w:softHyphen/>
        <w:t>tuales del mundo. Pero una vez estallada la chispa del pensamiento, la idea es una fuerza lanzada y, como el sonido y la luz, se va sola, tiende a expandirse en propor</w:t>
        <w:softHyphen/>
        <w:t>ción ala potencia del centro genético, tiende a multipli</w:t>
        <w:softHyphen/>
        <w:t>carse por resonancias infinitas en el corazón de los hom</w:t>
        <w:softHyphen/>
        <w:t>bres. La ley de todas las cosas pulsa el ritmo también de este fenómeno que debe tener su tiempo.</w:t>
      </w:r>
    </w:p>
    <w:p>
      <w:pPr>
        <w:pStyle w:val="OmniPage1"/>
        <w:spacing w:lineRule="auto" w:line="240"/>
        <w:ind w:firstLine="760"/>
        <w:jc w:val="both"/>
        <w:rPr/>
      </w:pPr>
      <w:r>
        <w:rPr>
          <w:sz w:val="28"/>
          <w:lang w:val="es-ES_tradnl"/>
        </w:rPr>
        <w:t xml:space="preserve">Estaba solo aquella noche, frente al hecho cumplido, la obra en que había volcado todo de mí mismo, como soy en lo eterno. Temblaba frente a una visión inmensa, ya por fin completa, frente a un pensamiento titánico, que en mí había latido por cuatro años </w:t>
      </w:r>
      <w:r>
        <w:rPr>
          <w:rFonts w:eastAsia="Symbol" w:cs="Symbol" w:ascii="Symbol" w:hAnsi="Symbol"/>
          <w:sz w:val="28"/>
          <w:lang w:val="es-ES_tradnl"/>
        </w:rPr>
        <w:t></w:t>
      </w:r>
      <w:r>
        <w:rPr>
          <w:sz w:val="28"/>
          <w:lang w:val="es-ES_tradnl"/>
        </w:rPr>
        <w:t xml:space="preserve"> no notado desde el exterior </w:t>
      </w:r>
      <w:r>
        <w:rPr>
          <w:rFonts w:eastAsia="Symbol" w:cs="Symbol" w:ascii="Symbol" w:hAnsi="Symbol"/>
          <w:sz w:val="28"/>
          <w:lang w:val="es-ES_tradnl"/>
        </w:rPr>
        <w:t></w:t>
      </w:r>
      <w:r>
        <w:rPr>
          <w:sz w:val="28"/>
          <w:lang w:val="es-ES_tradnl"/>
        </w:rPr>
        <w:t xml:space="preserve"> en una tempestad sobrehumana. Gozaba en la amplia satisfacción de un profundo instinto biológico, preparado en mi eterna evolución, instinto inconsciente y absoluto, como el de la madre que da la vida a su criatura. Sentía haber logrado, al fin, un ápice de mis ascensio</w:t>
        <w:softHyphen/>
        <w:t>nes, de haber obedecido y triunfado a la vez, cumpliendo con mi misión y función de ciudadano del universo, in</w:t>
        <w:softHyphen/>
        <w:t xml:space="preserve">clinándome ante un mandato de la gran Ley de Dios. La flor, fecundada por una vida de dolor, había nacido; yo no había vivido, pues, y sufrido tanto en vano. Mi pesada vida había dado el fruto que la valoraba, mi pasión incomprendida había podido hacer explosión en la creación de una obra de bien. A mi corazón, que había invocado simpatía y comprensión </w:t>
      </w:r>
      <w:r>
        <w:rPr>
          <w:rFonts w:eastAsia="Symbol" w:cs="Symbol" w:ascii="Symbol" w:hAnsi="Symbol"/>
          <w:sz w:val="28"/>
          <w:lang w:val="es-ES_tradnl"/>
        </w:rPr>
        <w:t></w:t>
      </w:r>
      <w:r>
        <w:rPr>
          <w:sz w:val="28"/>
          <w:lang w:val="es-ES_tradnl"/>
        </w:rPr>
        <w:t xml:space="preserve"> a lo que el mundo no había querido responder </w:t>
      </w:r>
      <w:r>
        <w:rPr>
          <w:rFonts w:eastAsia="Symbol" w:cs="Symbol" w:ascii="Symbol" w:hAnsi="Symbol"/>
          <w:sz w:val="28"/>
          <w:lang w:val="es-ES_tradnl"/>
        </w:rPr>
        <w:t></w:t>
      </w:r>
      <w:r>
        <w:rPr>
          <w:sz w:val="28"/>
          <w:lang w:val="es-ES_tradnl"/>
        </w:rPr>
        <w:t xml:space="preserve"> había contestado una voz proveniente del infinito, cuya voz me había asido de la mano guiándome por los caminos del misterio, ayudándome a ascender a nuevos planos de conciencia, me había dado la visión enceguecedora de la Divinidad, me había em</w:t>
        <w:softHyphen/>
        <w:t>briagado del canto de las grandes leyes de la vida, me había hecho sentir el principio de las cosas, me había aturdido en la sensación del choque de las fuerzas cósmi</w:t>
        <w:softHyphen/>
        <w:t>cas, me había aniquilado en mi naturaleza humana y me había regenerado en una naturaleza superior, en una vida más elevada, donde lloraba, cantaba y amaba, en armonía con todas las criaturas humanas. Me despertaba de un sueño maravilloso, potente y dulcísimo, de un éxtasis profundo, cuyo recuerdo no se borra, para volver a des</w:t>
        <w:softHyphen/>
        <w:t>cender a la triste realidad humana. Luego, mi visión, había sido comprendida y sentida por otros. Pero yo la había vivido primero, en la forma del contacto más in</w:t>
        <w:softHyphen/>
        <w:t>mediato, por sensación directa, sin lectura y sin palabra, solo, con aquella voz, extraviado en una magnificencia única de belleza, en una potencia aplastadora de concepto, en un impulso arrastrador de pasión, arrobado en un supremo estado de sublimación de todo mi ser. Yo lo había vivido todo, ese escrito, como concepción y como drama, como sensación y como pasión, cada palabra, cada pensamiento había transformado una gota de mi sangre, me había arrancado un girón de mi alma. En la noche, me, miraba sorprendido de mí mismo, exánime en el cuerpo, vigorizado de eterna juventud en el espíritu; exultante y fatigado miraba a ese libro salido de mi pluma, no sé de qué fulgurante fuente, a través de mi alma arrobada, a ese libro que había surgido sin preme</w:t>
        <w:softHyphen/>
        <w:t>ditación ni preparación, tan extrañamente predispuesto por el destino y me preguntaba si es que soñaba aún o estaba loco y qué significado podía tener en mi existen</w:t>
        <w:softHyphen/>
        <w:t>cia y en la existencia del mundo, todas esas cosas mara</w:t>
        <w:softHyphen/>
        <w:t>villosas. Miraba la obra terminada, a la que me había lanzado locamente por un impulso más fuerte que yo, que había llevado a término sin saberlo y sin quererlo, porque un centró distinto del de mi conciencia normal lo había sabido y querido por mí. Aquella noche sentía trasfundida en mí la potencia de quien ha estrechado el universo en un monismo absoluto, de quien ha hallado el camino de las causas, en el dédalo de los efectos.</w:t>
      </w:r>
    </w:p>
    <w:p>
      <w:pPr>
        <w:pStyle w:val="OmniPage1"/>
        <w:spacing w:lineRule="auto" w:line="240"/>
        <w:ind w:firstLine="760"/>
        <w:jc w:val="both"/>
        <w:rPr>
          <w:sz w:val="28"/>
          <w:lang w:val="es-ES_tradnl"/>
        </w:rPr>
      </w:pPr>
      <w:r>
        <w:rPr>
          <w:sz w:val="28"/>
          <w:lang w:val="es-ES_tradnl"/>
        </w:rPr>
        <w:t>¿Tal vez la Esfinge que mata, al que revela el miste</w:t>
        <w:softHyphen/>
        <w:t>rio, me había aniquilado? No, por cuanto yo había obede</w:t>
        <w:softHyphen/>
        <w:t>cido y sobre mí vigilaba el mandato de la Ley; yo no había violado sino respondido, secundado, sin ser rebelde, el equilibrio nuevo de los tiempos maduros. Esa noche, con la cabeza encendida, me hallaba en el paroxismo de mi fiesta de espíritu. Mi ser estaba todo inmergido en la onda y resonaba de las vibraciones de pensamiento que por tanto tiempo me habían alimentado. La vida trans</w:t>
        <w:softHyphen/>
        <w:t>curría, igual, supremamente indiferente en su correr mi</w:t>
        <w:softHyphen/>
        <w:t>lenario, alrededor mío, obedeciendo a su propia ley, eterna. Los grillos seguían cantando en los campos, las plantas dormían y resplandecían las estrellas; por el espacio los mismos silencios de las antiguas noches egipcias, en el corazón de los hombres las mismas pasiones prehistóricas. Sin embargo, algo extraordinario había acontecido; en mí, la evolución eterna exultaba, por la maduración de una propia fase más elevada y, desde las lejanías del universo, yo oía resonancias que respondían a esta secreta exaltación de mi ser, quien algo más se había acercado a la ley de Dios y de la ley de Dios, algo más se había realizado en mí.</w:t>
      </w:r>
    </w:p>
    <w:p>
      <w:pPr>
        <w:pStyle w:val="OmniPage1"/>
        <w:spacing w:lineRule="auto" w:line="240"/>
        <w:ind w:firstLine="760"/>
        <w:jc w:val="both"/>
        <w:rPr>
          <w:sz w:val="28"/>
          <w:lang w:val="es-ES_tradnl"/>
        </w:rPr>
      </w:pPr>
      <w:r>
        <w:rPr>
          <w:sz w:val="28"/>
          <w:lang w:val="es-ES_tradnl"/>
        </w:rPr>
        <w:t>El tiempo pasó. Mi alma, luego, logró calmarse redescendí desde mi paraíso, al infierno de la psicología humana consciente. Aquel estado de hipertensión psíquica se calmó y yo volví a ser el hombre común y normal que se agita en la vida, enseña en la escuela en donde, la normalidad psíquica y nerviosa viene, seriamente, puesta a prueba, cada día. Sé muy bien qué es lo que significa esta normalidad, que la ciencia quiere negar a los hiper</w:t>
        <w:softHyphen/>
        <w:t>sensitivos de mi especie y sé muy bien utilizarla en mi defensa, allí donde ésta se me viene impuesta. ¡Sencillí</w:t>
        <w:softHyphen/>
        <w:t>simo! Es suficiente descender biológicamente a los instintos primordiales, reducirse psíquica y espiritualmente, manifestándose, en cambio, en las formas menos evolucio</w:t>
        <w:softHyphen/>
        <w:t>nadas de vida física y pasional y entonces nos volvemos normales, comprendidos y admitidos entre los semejantes.</w:t>
      </w:r>
    </w:p>
    <w:p>
      <w:pPr>
        <w:pStyle w:val="OmniPage1"/>
        <w:spacing w:lineRule="auto" w:line="240"/>
        <w:ind w:firstLine="760"/>
        <w:jc w:val="both"/>
        <w:rPr/>
      </w:pPr>
      <w:r>
        <w:rPr>
          <w:spacing w:val="-8"/>
          <w:sz w:val="28"/>
          <w:lang w:val="es-ES_tradnl"/>
        </w:rPr>
        <w:t>Escribo, ahora, pasado ya un año; de aquella noche de máxima tensión y de más intenso éxtasis y, a su vez, vuelvo al fenómeno con la mente fría del positivismo científico, con la psicología demoledora de la vida, con la inteligencia normal y objetiva de la mayoría de los lec</w:t>
        <w:softHyphen/>
        <w:t>tores. Vuelvo normal; utilizo la forma mental de mis. se</w:t>
        <w:softHyphen/>
        <w:t xml:space="preserve">mejantes. Vuelvo al fenómeno con la desconfianza con, que la ciencia debe estar siempre armada, al parecer, para su propia garantía y seriedad. Desconfianza hacia mí mismo, natural en mí, ahora, que me agito en el mundo sensorio e ilusorio de la normalidad, ahora que razono y controlo, pero absurdo cuando navegaba, seguro, en brazos de la, inspiración. Y seré normal, vale decir desconfiado e incierto, como quien avanza a tientas, por hipótesis </w:t>
      </w:r>
      <w:r>
        <w:rPr>
          <w:rFonts w:eastAsia="Symbol" w:cs="Symbol" w:ascii="Symbol" w:hAnsi="Symbol"/>
          <w:spacing w:val="-8"/>
          <w:sz w:val="28"/>
          <w:lang w:val="es-ES_tradnl"/>
        </w:rPr>
        <w:t></w:t>
      </w:r>
      <w:r>
        <w:rPr>
          <w:spacing w:val="-8"/>
          <w:sz w:val="28"/>
          <w:lang w:val="es-ES_tradnl"/>
        </w:rPr>
        <w:t xml:space="preserve"> has</w:t>
        <w:softHyphen/>
        <w:t xml:space="preserve">ta que pueda </w:t>
      </w:r>
      <w:r>
        <w:rPr>
          <w:rFonts w:eastAsia="Symbol" w:cs="Symbol" w:ascii="Symbol" w:hAnsi="Symbol"/>
          <w:spacing w:val="-8"/>
          <w:sz w:val="28"/>
          <w:lang w:val="es-ES_tradnl"/>
        </w:rPr>
        <w:t></w:t>
      </w:r>
      <w:r>
        <w:rPr>
          <w:spacing w:val="-8"/>
          <w:sz w:val="28"/>
          <w:lang w:val="es-ES_tradnl"/>
        </w:rPr>
        <w:t xml:space="preserve"> porque en cierto momento, si queremos resolver también este problema de las noúres, tendré que abandonar aquellos métodos de ciegos y de sordos, para lan</w:t>
        <w:softHyphen/>
        <w:t xml:space="preserve">zarme al corazón del problema, con el método intuitivo. Coloco, ahora, Mi alma, sobre la mesa anatómica de la ciencia </w:t>
      </w:r>
      <w:r>
        <w:rPr>
          <w:rFonts w:eastAsia="Symbol" w:cs="Symbol" w:ascii="Symbol" w:hAnsi="Symbol"/>
          <w:spacing w:val="-8"/>
          <w:sz w:val="28"/>
          <w:lang w:val="es-ES_tradnl"/>
        </w:rPr>
        <w:t></w:t>
      </w:r>
      <w:r>
        <w:rPr>
          <w:spacing w:val="-8"/>
          <w:sz w:val="28"/>
          <w:lang w:val="es-ES_tradnl"/>
        </w:rPr>
        <w:t xml:space="preserve"> nuevo holocausto de mí mismo </w:t>
      </w:r>
      <w:r>
        <w:rPr>
          <w:rFonts w:eastAsia="Symbol" w:cs="Symbol" w:ascii="Symbol" w:hAnsi="Symbol"/>
          <w:spacing w:val="-8"/>
          <w:sz w:val="28"/>
          <w:lang w:val="es-ES_tradnl"/>
        </w:rPr>
        <w:t></w:t>
      </w:r>
      <w:r>
        <w:rPr>
          <w:spacing w:val="-8"/>
          <w:sz w:val="28"/>
          <w:lang w:val="es-ES_tradnl"/>
        </w:rPr>
        <w:t xml:space="preserve"> para que el despiadado bisturí de la observación, sondee en su interior, no importa cuáles puedan ser las conclusiones. Otros, luego, se tomarán el trabajo, y mejor que yo, del análisis y de la responsabilidad de un juicio. Pero es mi deber, después de la compilación de los escritos, también esto, de relatar, describir lo que he sentido y vivido, sincera</w:t>
        <w:softHyphen/>
        <w:t xml:space="preserve">mente, aun cuando tuviera que equivocarme; hacerlo yo mismo, aun si este nuevo esfuerzo mío pueda parecer tuviera otros fines, porque solo yo puedo saber y decir con exactitud muchas cosas que los otros no podrán jamás deducir sino a través de mis declaraciones. Pero el lector comprende lo absurdo del mentir para lograr algunos fines humanos, cuando mis palabras revelan hasta la evidencia, </w:t>
      </w:r>
      <w:r>
        <w:rPr>
          <w:sz w:val="28"/>
          <w:lang w:val="es-ES_tradnl"/>
        </w:rPr>
        <w:t>en qué mundo alejado del humano me agito; comprende como es necesaria la sinceridad en mi trabajo, como es absurdo poner el infinito, en que he vivido, al servicio de lo finito, de las pequeñas finalidades humanas. Por lo tanto, no he sentido este nuevo escrito más que como un nuevo deber mio.</w:t>
      </w:r>
    </w:p>
    <w:p>
      <w:pPr>
        <w:pStyle w:val="OmniPage1"/>
        <w:spacing w:lineRule="auto" w:line="240"/>
        <w:ind w:firstLine="760"/>
        <w:jc w:val="both"/>
        <w:rPr>
          <w:spacing w:val="-10"/>
          <w:sz w:val="28"/>
          <w:lang w:val="es-ES_tradnl"/>
        </w:rPr>
      </w:pPr>
      <w:r>
        <w:rPr>
          <w:spacing w:val="-10"/>
          <w:sz w:val="28"/>
          <w:lang w:val="es-ES_tradnl"/>
        </w:rPr>
        <w:t>Me propongo, pues, suministrar los datos, lo más objetivos que se pueda, para el estudio del fenómeno de este particular tipo de mediumnidad mío y particular sistema de concebir y escribir, lo que será, por lo menos, un interesante ejemplo de casuística biopsíquica. La obra ahí está, hecho concreto, analizable como construcción de pensamiento y producto del fenómeno. Pero detrás de ese producto hay toda una transformación y maduración de mi personalidad, hay un inmenso mundo mío, cuya des</w:t>
        <w:softHyphen/>
        <w:t>cripción se hace necesaria, para esclarecer, a la vez, la génesis y hacer comprender la íntima naturaleza del escri</w:t>
        <w:softHyphen/>
        <w:t>to, no por cierto accesible a primera vista, tanto más que generalmente se enfrentará, precisamente, con la psicolo</w:t>
        <w:softHyphen/>
        <w:t>gía así llamada normal, la que se halla muy lejos de poseer los medios de intuición necesarios para anexarse a la substancia de los fenómenos y descender en profundidad.</w:t>
      </w:r>
    </w:p>
    <w:p>
      <w:pPr>
        <w:pStyle w:val="OmniPage1"/>
        <w:spacing w:lineRule="auto" w:line="240"/>
        <w:ind w:firstLine="760"/>
        <w:jc w:val="both"/>
        <w:rPr/>
      </w:pPr>
      <w:r>
        <w:rPr>
          <w:sz w:val="28"/>
          <w:lang w:val="es-ES_tradnl"/>
        </w:rPr>
        <w:t>Será ésta, a la vez, la historia de un alma y el lector la verá agitarse, palpitante de nuevas pasiones; será es</w:t>
        <w:softHyphen/>
        <w:t>pectador de un intenso drama espiritual en que se agitan vivas las fuerzas y los principios de las leyes Cósmicas. Trataré de comunicar “mi” sensación del fenómeno, de hacer sentir cómo vibran, en mí, estas fuerzas del espíritu que con tanta frecuencia escapan a la percepción común, y que muchos las niegan, porque no las saben sentir. Trataré de hacer vivir esta nueva vida que yo he vivido, mucho más grande; esta exaltación mía, que me ha dado la sensación del paraíso, que permitió alejarme, por tan largo tiempo, de la pesada atmósfera de la tierra. Hay en ésto, a la vez, algo de sumamente fantástico y venturoso, mismo aún considerado con seriedad científica. Hay aquí todo un ser que se agita, corazón e inteligencia, en un espasmo de humanidad y superhumanidad, que no puede dejar de despertar resonancias en el alma de los demás. Y aquí son afrontados los más graves problemas de la psiquis y del espíritu y de la ultraafinada ciencia del por</w:t>
        <w:softHyphen/>
        <w:t>venir, en la que se habla de ondas</w:t>
        <w:noBreakHyphen/>
        <w:t>pensamiento, de reso</w:t>
        <w:softHyphen/>
        <w:t>nancias intelectivas, de captación de corrientes psíquicas, de atracciones y simpatías entre los más lejanos centros vibratorios del universo. Se implanta, aquí, un nuevo mé</w:t>
        <w:softHyphen/>
        <w:t>todo de indagación científica por intuición y una nueva técnica de pensamiento que circuye los problemas, por espirales concéntricas, los estrecha por ángulos visuales progresivos, los afronta por visiones de concepciones po</w:t>
        <w:softHyphen/>
        <w:t xml:space="preserve">liédricas, cada vez más cerca de la íntima estructura propia, hasta desnudarlos en su propia esencia. Problemas científicos, profundos, del futuro, que yo anticipo y escruto para resolverlos. Hay, en el fenómeno, una complejidad, una riqueza de aspectos y, al mismo tiempo, una frescura de verdad </w:t>
      </w:r>
      <w:r>
        <w:rPr>
          <w:rFonts w:eastAsia="Symbol" w:cs="Symbol" w:ascii="Symbol" w:hAnsi="Symbol"/>
          <w:sz w:val="28"/>
          <w:lang w:val="es-ES_tradnl"/>
        </w:rPr>
        <w:t></w:t>
      </w:r>
      <w:r>
        <w:rPr>
          <w:sz w:val="28"/>
          <w:lang w:val="es-ES_tradnl"/>
        </w:rPr>
        <w:t xml:space="preserve"> presentado por mí como realidad vivida</w:t>
        <w:softHyphen/>
        <w:t xml:space="preserve"> </w:t>
      </w:r>
      <w:r>
        <w:rPr>
          <w:rFonts w:eastAsia="Symbol" w:cs="Symbol" w:ascii="Symbol" w:hAnsi="Symbol"/>
          <w:sz w:val="28"/>
          <w:lang w:val="es-ES_tradnl"/>
        </w:rPr>
        <w:t></w:t>
      </w:r>
      <w:r>
        <w:rPr>
          <w:sz w:val="28"/>
          <w:lang w:val="es-ES_tradnl"/>
        </w:rPr>
        <w:t xml:space="preserve"> como para interesar no solamente al científico, sino al filósofo y al artista también. Por cuanto, en el momento de las conclusiones, yo sabré remontarme en mi psiquis de intuición y con ésta lanzarme al misterio que no deberá resistirme. En el fenómeno hay un lado místico y religioso, porque se ha realizado en una atmósfera de intensa fe y de gracia espiritual; hay en este fenómeno un amor todo exteriorizado hacia lo alto, como en el misticismo, y que puede recordar </w:t>
      </w:r>
      <w:r>
        <w:rPr>
          <w:rFonts w:eastAsia="Symbol" w:cs="Symbol" w:ascii="Symbol" w:hAnsi="Symbol"/>
          <w:sz w:val="28"/>
          <w:lang w:val="es-ES_tradnl"/>
        </w:rPr>
        <w:t></w:t>
      </w:r>
      <w:r>
        <w:rPr>
          <w:sz w:val="28"/>
          <w:lang w:val="es-ES_tradnl"/>
        </w:rPr>
        <w:t xml:space="preserve"> aunque sea de muy lejos y se me per</w:t>
        <w:softHyphen/>
        <w:t xml:space="preserve">done el recuerdo </w:t>
      </w:r>
      <w:r>
        <w:rPr>
          <w:rFonts w:eastAsia="Symbol" w:cs="Symbol" w:ascii="Symbol" w:hAnsi="Symbol"/>
          <w:sz w:val="28"/>
          <w:lang w:val="es-ES_tradnl"/>
        </w:rPr>
        <w:t></w:t>
      </w:r>
      <w:r>
        <w:rPr>
          <w:sz w:val="28"/>
          <w:lang w:val="es-ES_tradnl"/>
        </w:rPr>
        <w:t xml:space="preserve"> el amor, como lo sintió San Francisco en el Vérna</w:t>
      </w:r>
      <w:r>
        <w:rPr>
          <w:sz w:val="28"/>
          <w:vertAlign w:val="superscript"/>
          <w:lang w:val="es-ES_tradnl"/>
        </w:rPr>
        <w:t>5</w:t>
      </w:r>
      <w:r>
        <w:rPr>
          <w:sz w:val="28"/>
          <w:lang w:val="es-ES_tradnl"/>
        </w:rPr>
        <w:t>. Para comprenderme será necesario saber cómo vivo, cómo pienso, cómo sufro y cómo amo. Es ab</w:t>
        <w:softHyphen/>
        <w:t>surdo estudiar, en abstracto, los fenómenos, arrancados de la atmósfera en que nacieron y se desarrollaron. La realidad nos presenta casos concretos que, para que sean verdaderos, deben ser particulares. Si queremos tocar con la mano una realidad, debemos detenernos en lo particular. Y es en este particular de mi caso que yo hallaré la ley general del fenómeno inspirativo, ley común a todos ?os otros casos, que observaré junto al mío.</w:t>
      </w:r>
    </w:p>
    <w:p>
      <w:pPr>
        <w:pStyle w:val="OmniPage1"/>
        <w:spacing w:lineRule="auto" w:line="240"/>
        <w:ind w:firstLine="760"/>
        <w:jc w:val="both"/>
        <w:rPr>
          <w:sz w:val="28"/>
          <w:lang w:val="es-ES_tradnl"/>
        </w:rPr>
      </w:pPr>
      <w:r>
        <w:rPr>
          <w:sz w:val="28"/>
          <w:lang w:val="es-ES_tradnl"/>
        </w:rPr>
        <w:t>El mundo tiene necesidad de estas revelaciones ínti</w:t>
        <w:softHyphen/>
        <w:t>mas. La literatura se enriquecerá, por lo menos, de algo verdadero, de algo vivido, algo substancial y esto es ya bastante. El mundo tiene necesidad de estas afirmaciones de espiritualidad, tiene necesidad de quien grite, en tiem</w:t>
        <w:softHyphen/>
        <w:t>pos de materialismo y de egoísmos desenfrenados, la gran voz del alma, de quien dé, en tiempos de apatía y de indiferencia, ejemplo de fe vivida, de quien repita, en for</w:t>
        <w:softHyphen/>
        <w:t>ma moderna y científica, las grandes verdades olvidadas. Y ésta es vida, vida de espíritu, la más potente, la más intensa, que se pueda imaginar. Y si en vez de hablar en los términos vagos de las religiones, precisáramos los pro</w:t>
        <w:softHyphen/>
        <w:t>blemas del alma, analizáramos a ésta y la anatomizáramos, el haber definido, en detalle, el aspecto de tales fenómenos, no haría más que fortalecer los principios como, ahora, la existencia de aparatos radiofónicos ya no permite más a los muchos, dudar de la existencia de ondas hertzianas.</w:t>
      </w:r>
    </w:p>
    <w:p>
      <w:pPr>
        <w:pStyle w:val="OmniPage1"/>
        <w:spacing w:lineRule="auto" w:line="240"/>
        <w:ind w:firstLine="760"/>
        <w:jc w:val="both"/>
        <w:rPr/>
      </w:pPr>
      <w:r>
        <w:rPr>
          <w:spacing w:val="-10"/>
          <w:sz w:val="28"/>
          <w:lang w:val="es-ES_tradnl"/>
        </w:rPr>
        <w:t>Aquí, yo continúo mi lucha para la afirmación del espíritu, la única cosa que me ha parecido digna de poder valorar una vida, lucha que sigo, de aquí en adelante, como una misión. Lucho para que estas realidades más profundas sean vistas, para que estas concepciones, alta</w:t>
        <w:softHyphen/>
        <w:t xml:space="preserve">mente benéficas, individual o socialmente, desciendan en la vida de cada día y aporten aquella esperanza, aquel soplo de fe </w:t>
      </w:r>
      <w:r>
        <w:rPr>
          <w:rFonts w:eastAsia="Symbol" w:cs="Symbol" w:ascii="Symbol" w:hAnsi="Symbol"/>
          <w:spacing w:val="-10"/>
          <w:sz w:val="28"/>
          <w:lang w:val="es-ES_tradnl"/>
        </w:rPr>
        <w:t></w:t>
      </w:r>
      <w:r>
        <w:rPr>
          <w:spacing w:val="-10"/>
          <w:sz w:val="28"/>
          <w:lang w:val="es-ES_tradnl"/>
        </w:rPr>
        <w:t xml:space="preserve"> especialmente en la pena del trabajo y del sufrir </w:t>
      </w:r>
      <w:r>
        <w:rPr>
          <w:rFonts w:eastAsia="Symbol" w:cs="Symbol" w:ascii="Symbol" w:hAnsi="Symbol"/>
          <w:spacing w:val="-10"/>
          <w:sz w:val="28"/>
          <w:lang w:val="es-ES_tradnl"/>
        </w:rPr>
        <w:t></w:t>
      </w:r>
      <w:r>
        <w:rPr>
          <w:spacing w:val="-10"/>
          <w:sz w:val="28"/>
          <w:lang w:val="es-ES_tradnl"/>
        </w:rPr>
        <w:t xml:space="preserve"> de que ésta carece. Será, esto, un romance de </w:t>
        <w:softHyphen/>
        <w:t>especie nueva, un drama superlativo en que se acosan las vicisitudes de mi alma. Yo he vivido mucho, intensísi</w:t>
        <w:softHyphen/>
        <w:t>mamente, y tengo mucho que decir todavía. He tomado la costumbre de aquel que tiene prisa, para decir todo esto, en la forma más simple, más breve, más sincera. En estas páginas nació en mí un hilo de pensamiento, tomó una dirección y se desarrolló. No sé adonde podrá llegar. Yo lo seguiré e invito, a los lectores, a seguirme. Y comienzo.</w:t>
      </w:r>
    </w:p>
    <w:p>
      <w:pPr>
        <w:pStyle w:val="OmniPage1"/>
        <w:spacing w:lineRule="auto" w:line="240"/>
        <w:jc w:val="center"/>
        <w:rPr>
          <w:b/>
          <w:b/>
          <w:bCs/>
          <w:sz w:val="36"/>
          <w:lang w:val="es-ES_tradnl"/>
        </w:rPr>
      </w:pPr>
      <w:r>
        <w:rPr>
          <w:b/>
          <w:bCs/>
          <w:sz w:val="36"/>
          <w:lang w:val="es-ES_tradnl"/>
        </w:rPr>
        <w:t>II</w:t>
      </w:r>
    </w:p>
    <w:p>
      <w:pPr>
        <w:pStyle w:val="OmniPage1"/>
        <w:spacing w:lineRule="auto" w:line="240"/>
        <w:jc w:val="center"/>
        <w:rPr>
          <w:b/>
          <w:b/>
          <w:bCs/>
          <w:sz w:val="36"/>
          <w:lang w:val="es-ES_tradnl"/>
        </w:rPr>
      </w:pPr>
      <w:bookmarkStart w:id="2" w:name="fenomeno"/>
      <w:r>
        <w:rPr>
          <w:b/>
          <w:bCs/>
          <w:sz w:val="36"/>
          <w:lang w:val="es-ES_tradnl"/>
        </w:rPr>
        <w:t xml:space="preserve"> </w:t>
      </w:r>
      <w:r>
        <w:rPr>
          <w:b/>
          <w:bCs/>
          <w:sz w:val="36"/>
          <w:lang w:val="es-ES_tradnl"/>
        </w:rPr>
        <w:t>EL FENÓMENO</w:t>
      </w:r>
      <w:bookmarkEnd w:id="2"/>
    </w:p>
    <w:p>
      <w:pPr>
        <w:pStyle w:val="OmniPage1"/>
        <w:spacing w:lineRule="auto" w:line="240"/>
        <w:jc w:val="center"/>
        <w:rPr>
          <w:b/>
          <w:b/>
          <w:bCs/>
          <w:sz w:val="28"/>
          <w:lang w:val="es-ES_tradnl"/>
        </w:rPr>
      </w:pPr>
      <w:r>
        <w:rPr>
          <w:b/>
          <w:bCs/>
          <w:sz w:val="28"/>
          <w:lang w:val="es-ES_tradnl"/>
        </w:rPr>
      </w:r>
    </w:p>
    <w:p>
      <w:pPr>
        <w:pStyle w:val="OmniPage1"/>
        <w:spacing w:lineRule="auto" w:line="240"/>
        <w:ind w:firstLine="760"/>
        <w:jc w:val="both"/>
        <w:rPr/>
      </w:pPr>
      <w:r>
        <w:rPr>
          <w:sz w:val="28"/>
          <w:lang w:val="es-ES_tradnl"/>
        </w:rPr>
        <w:t>Yo he sentido en mí y he observado la marcha del fenómeno, en su desarrollo interior y exterior. Queda, así, individualizado en su aspecto dinámico, de la génesis, desarrollo, plenitud, hasta su producto concreto, el pensamiento fijado en escritos que son el documento, susceptible siempre de observación del fenómeno, el último término, el resultado del proceso terminado. He referido esta cron</w:t>
        <w:softHyphen/>
        <w:t>historia</w:t>
      </w:r>
      <w:r>
        <w:rPr>
          <w:sz w:val="28"/>
          <w:vertAlign w:val="superscript"/>
          <w:lang w:val="es-ES_tradnl"/>
        </w:rPr>
        <w:t>6</w:t>
      </w:r>
      <w:r>
        <w:rPr>
          <w:sz w:val="28"/>
          <w:lang w:val="es-ES_tradnl"/>
        </w:rPr>
        <w:t xml:space="preserve"> personal, bien necesaria para la comprensión del fenómeno, pero no es a mí a quien corresponde repe</w:t>
        <w:softHyphen/>
        <w:t>tirlo aquí.</w:t>
      </w:r>
    </w:p>
    <w:p>
      <w:pPr>
        <w:pStyle w:val="OmniPage1"/>
        <w:spacing w:lineRule="auto" w:line="240"/>
        <w:ind w:firstLine="760"/>
        <w:jc w:val="both"/>
        <w:rPr>
          <w:sz w:val="28"/>
          <w:lang w:val="es-ES_tradnl"/>
        </w:rPr>
      </w:pPr>
      <w:r>
        <w:rPr>
          <w:sz w:val="28"/>
          <w:lang w:val="es-ES_tradnl"/>
        </w:rPr>
        <w:t>Observamos, pues, aquí, el fenómeno no ya en su desarrollo en el tiempo, sino en su profundidad para in</w:t>
        <w:softHyphen/>
        <w:t>dagar y descubrir su técnica, aislándolo en uno de los momentos culminantes y más intensos, como la recepción de mi última obra.</w:t>
      </w:r>
    </w:p>
    <w:p>
      <w:pPr>
        <w:pStyle w:val="OmniPage1"/>
        <w:spacing w:lineRule="auto" w:line="240"/>
        <w:ind w:firstLine="760"/>
        <w:jc w:val="both"/>
        <w:rPr/>
      </w:pPr>
      <w:r>
        <w:rPr>
          <w:sz w:val="28"/>
        </w:rPr>
        <w:t>Mi método y tarea, es objetivo y anatomizo por sec</w:t>
        <w:softHyphen/>
        <w:t>ciones varias, trabajadas primero longitudinalmente en la dirección del tiempo, luego verticalmente, en profundi</w:t>
        <w:softHyphen/>
        <w:t xml:space="preserve">dad. El lector ha de comprender que la recepción delineada, en tres planos, implica necesariamente la repetición de normas constantes, consuetudinarias, implica formarse un verdadero, </w:t>
      </w:r>
      <w:r>
        <w:rPr>
          <w:i/>
          <w:sz w:val="28"/>
        </w:rPr>
        <w:t xml:space="preserve">método receptivo. </w:t>
      </w:r>
      <w:r>
        <w:rPr>
          <w:iCs/>
          <w:sz w:val="28"/>
        </w:rPr>
        <w:t>Es</w:t>
      </w:r>
      <w:r>
        <w:rPr>
          <w:i/>
          <w:sz w:val="28"/>
        </w:rPr>
        <w:t xml:space="preserve"> </w:t>
      </w:r>
      <w:r>
        <w:rPr>
          <w:sz w:val="28"/>
        </w:rPr>
        <w:t>mi tarea, ahora, des</w:t>
        <w:softHyphen/>
        <w:t>cribir las condiciones del ambiente y de ánimo que se re</w:t>
        <w:softHyphen/>
        <w:t>quieren, los estados psíquicos vividos, el modo de compor</w:t>
        <w:softHyphen/>
        <w:t xml:space="preserve">tarse en mi estado físico y psíquico, considerado, éste, como medio del fenómeno, precisando todos los factores que, pueden haber concurrido. Esto, para individualizar las características, definir el tipo y, en fin, encaminarnos a descubrir la ley de ese fenómeno. </w:t>
      </w:r>
      <w:r>
        <w:rPr>
          <w:sz w:val="28"/>
          <w:lang w:val="es-ES_tradnl"/>
        </w:rPr>
        <w:t>Procederé indistintamente, al menos en los primeros grados de la búsqueda, partiendo de los efectos a las causas, de lo particular a lo general, de lo relativo a los principios de las cosas. Cuando este método ya no bastare para resolver los pro</w:t>
        <w:softHyphen/>
        <w:t>blemas, me remontaré al método de la intuición, de modo que el lector pueda verlo, no solamente descripto sino operante en la solución de las cuestiones más complejas.</w:t>
      </w:r>
    </w:p>
    <w:p>
      <w:pPr>
        <w:pStyle w:val="OmniPage1"/>
        <w:spacing w:lineRule="auto" w:line="240"/>
        <w:ind w:firstLine="760"/>
        <w:jc w:val="both"/>
        <w:rPr>
          <w:sz w:val="28"/>
          <w:lang w:val="es-ES_tradnl"/>
        </w:rPr>
      </w:pPr>
      <w:r>
        <w:rPr>
          <w:sz w:val="28"/>
          <w:lang w:val="es-ES_tradnl"/>
        </w:rPr>
        <w:t>En mí es distinto el tipo de inspiración emotiva, del tipo de inspiración intelectiva. Mi mediumnidad, verdadera función de vida, no es fenómeno de tipo inmóvil, sino que varía con mi evolución. En el primer caso vienen agitados los centros nerviosos afectivos del corazón, en el segundo los centros nerviosos intelectivos del cerebro. Atravesando estos dos tipos de inspiración, yo he vivido en dos centros de vida distintos, centros en los cuales se condensaban todas mis sensaciones. No insisto, en el primer caso, que es más especialmente el de los místicos, porque la produc</w:t>
        <w:softHyphen/>
        <w:t>ción que ha surgido, si bien de lógico desarrolló, no es un verdadero organismo conceptual. Esto puede dejar en es</w:t>
        <w:softHyphen/>
        <w:t>tado de duda a la Ciencia, porque el yo se expresa mediante los vagos términos del sentimiento, por tanto, los escép</w:t>
        <w:softHyphen/>
        <w:t>ticos pueden más facilmente hallar la manera de introducir, en la interpretación, un redespertamiento de estados sub</w:t>
        <w:softHyphen/>
        <w:t>conscientes, con desviación y traslación de imágenes psí</w:t>
        <w:softHyphen/>
        <w:t>quicas, para terminar al final, con el patológico de la neurosis. Por cierto no hago referencia a quien cree, siente y razona. Conozco muy bien, en cambio, la mentalidad pre</w:t>
        <w:softHyphen/>
        <w:t>concebida de cierta ciencia catedrática y oficial y es de ésta de la que hablo.</w:t>
      </w:r>
    </w:p>
    <w:p>
      <w:pPr>
        <w:pStyle w:val="OmniPage1"/>
        <w:spacing w:lineRule="auto" w:line="240"/>
        <w:ind w:firstLine="760"/>
        <w:jc w:val="both"/>
        <w:rPr>
          <w:spacing w:val="-6"/>
          <w:sz w:val="28"/>
          <w:lang w:val="es-ES_tradnl"/>
        </w:rPr>
      </w:pPr>
      <w:r>
        <w:rPr>
          <w:spacing w:val="-6"/>
          <w:sz w:val="28"/>
          <w:lang w:val="es-ES_tradnl"/>
        </w:rPr>
        <w:t>Y bien; cuando nos encontramos delante de un tra</w:t>
        <w:softHyphen/>
        <w:t>tado, en el cual el sentimiento está relegado a los segundos planos y se afrontan y resuelven problemas, que, esa cien</w:t>
        <w:softHyphen/>
        <w:t>cia, se ha mostrado incapaz de resolver, porque mediante concepciones arbitrarias los ha absurdamente ubicado, esa ciencia no podrá tan fácilmente refugiarse en la hipó</w:t>
        <w:softHyphen/>
        <w:t>tesis de lo patológico y el fenómeno mediúmnico inspirativo</w:t>
      </w:r>
    </w:p>
    <w:p>
      <w:pPr>
        <w:pStyle w:val="OmniPage1"/>
        <w:spacing w:lineRule="auto" w:line="240"/>
        <w:jc w:val="both"/>
        <w:rPr/>
      </w:pPr>
      <w:r>
        <w:rPr>
          <w:sz w:val="28"/>
          <w:lang w:val="es-ES_tradnl"/>
        </w:rPr>
        <w:t xml:space="preserve">revolucionador </w:t>
      </w:r>
      <w:r>
        <w:rPr>
          <w:rFonts w:eastAsia="Symbol" w:cs="Symbol" w:ascii="Symbol" w:hAnsi="Symbol"/>
          <w:sz w:val="28"/>
          <w:lang w:val="es-ES_tradnl"/>
        </w:rPr>
        <w:t></w:t>
      </w:r>
      <w:r>
        <w:rPr>
          <w:sz w:val="28"/>
          <w:lang w:val="es-ES_tradnl"/>
        </w:rPr>
        <w:t xml:space="preserve"> como método de indagación del pasado </w:t>
      </w:r>
      <w:r>
        <w:rPr>
          <w:rFonts w:eastAsia="Symbol" w:cs="Symbol" w:ascii="Symbol" w:hAnsi="Symbol"/>
          <w:sz w:val="28"/>
          <w:lang w:val="es-ES_tradnl"/>
        </w:rPr>
        <w:t></w:t>
      </w:r>
      <w:r>
        <w:rPr>
          <w:sz w:val="28"/>
          <w:lang w:val="es-ES_tradnl"/>
        </w:rPr>
        <w:t xml:space="preserve"> </w:t>
        <w:softHyphen/>
        <w:t>no podrá más que fulgurar en toda su belleza. Si en ciertos momentos, en el ímpetu de mis impresiones, me abandono a mi lirismo, éste está siempre circunscripto y controlado por una fría razón, que es mi garantía; viene siempre frenado por un trastorno de psicología, rápido e instintivo en mí, que me obliga a ver, de cada idea, su contrario y a abatir lo que no está bien firme, con la psicología des</w:t>
        <w:softHyphen/>
        <w:t>tructora del escepticismo científico. La tan auspiciada fusión, entre fe y razón, se halla ya realizada en mi espí</w:t>
        <w:softHyphen/>
        <w:t>ritu, visión única en la substancia y desde la una a la otra yo paso, únicamente, por un cambio de perspectiva visual o de colocación a foco, de mis centros psíquicos.</w:t>
      </w:r>
    </w:p>
    <w:p>
      <w:pPr>
        <w:pStyle w:val="OmniPage1"/>
        <w:spacing w:lineRule="auto" w:line="240"/>
        <w:jc w:val="both"/>
        <w:rPr>
          <w:sz w:val="28"/>
          <w:lang w:val="es-ES_tradnl"/>
        </w:rPr>
      </w:pPr>
      <w:r>
        <w:rPr>
          <w:sz w:val="28"/>
          <w:lang w:val="es-ES_tradnl"/>
        </w:rPr>
      </w:r>
    </w:p>
    <w:p>
      <w:pPr>
        <w:pStyle w:val="OmniPage1"/>
        <w:spacing w:lineRule="auto" w:line="240"/>
        <w:jc w:val="center"/>
        <w:rPr>
          <w:sz w:val="28"/>
          <w:lang w:val="es-ES_tradnl"/>
        </w:rPr>
      </w:pPr>
      <w:r>
        <w:rPr>
          <w:sz w:val="28"/>
          <w:lang w:val="es-ES_tradnl"/>
        </w:rPr>
        <w:t>*</w:t>
      </w:r>
    </w:p>
    <w:p>
      <w:pPr>
        <w:pStyle w:val="OmniPage1"/>
        <w:spacing w:lineRule="auto" w:line="240"/>
        <w:jc w:val="center"/>
        <w:rPr>
          <w:sz w:val="28"/>
          <w:lang w:val="es-ES_tradnl"/>
        </w:rPr>
      </w:pPr>
      <w:r>
        <w:rPr>
          <w:sz w:val="28"/>
          <w:lang w:val="es-ES_tradnl"/>
        </w:rPr>
      </w:r>
    </w:p>
    <w:p>
      <w:pPr>
        <w:pStyle w:val="OmniPage1"/>
        <w:spacing w:lineRule="auto" w:line="240"/>
        <w:ind w:firstLine="760"/>
        <w:jc w:val="both"/>
        <w:rPr/>
      </w:pPr>
      <w:r>
        <w:rPr>
          <w:spacing w:val="-4"/>
          <w:sz w:val="28"/>
          <w:lang w:val="es-ES_tradnl"/>
        </w:rPr>
        <w:t>Bajemos pues la luces y entremos en el Templo del pensamiento. Avancemos en un mundo de sutiles vibracio</w:t>
        <w:softHyphen/>
        <w:t xml:space="preserve">nes, de formas huyentes que el pensamiento crea y destruye; de fenómenos </w:t>
      </w:r>
      <w:r>
        <w:rPr>
          <w:i/>
          <w:spacing w:val="-4"/>
          <w:sz w:val="28"/>
          <w:lang w:val="es-ES_tradnl"/>
        </w:rPr>
        <w:t xml:space="preserve">evanescentes </w:t>
      </w:r>
      <w:r>
        <w:rPr>
          <w:spacing w:val="-4"/>
          <w:sz w:val="28"/>
          <w:lang w:val="es-ES_tradnl"/>
        </w:rPr>
        <w:t xml:space="preserve">y sutiles, y, sin embargo, reales. </w:t>
      </w:r>
    </w:p>
    <w:p>
      <w:pPr>
        <w:pStyle w:val="OmniPage1"/>
        <w:spacing w:lineRule="auto" w:line="240"/>
        <w:ind w:firstLine="760"/>
        <w:jc w:val="both"/>
        <w:rPr>
          <w:spacing w:val="-4"/>
          <w:sz w:val="28"/>
          <w:lang w:val="es-ES_tradnl"/>
        </w:rPr>
      </w:pPr>
      <w:r>
        <w:rPr>
          <w:spacing w:val="-4"/>
          <w:sz w:val="28"/>
          <w:lang w:val="es-ES_tradnl"/>
        </w:rPr>
        <w:t>Quizá la insolubilidad de tantos problemas depende, precisamente, de un error de ubicación; la solución, a veces es impedida por el mismo preconcepto, aun incons</w:t>
        <w:softHyphen/>
        <w:t xml:space="preserve">ciente; la conclusión viene ya dada por la primera, postura de la cuestión. </w:t>
      </w:r>
    </w:p>
    <w:p>
      <w:pPr>
        <w:pStyle w:val="OmniPage1"/>
        <w:spacing w:lineRule="auto" w:line="240"/>
        <w:ind w:firstLine="760"/>
        <w:jc w:val="both"/>
        <w:rPr>
          <w:spacing w:val="-4"/>
          <w:sz w:val="28"/>
          <w:lang w:val="es-ES_tradnl"/>
        </w:rPr>
      </w:pPr>
      <w:r>
        <w:rPr>
          <w:spacing w:val="-4"/>
          <w:sz w:val="28"/>
          <w:lang w:val="es-ES_tradnl"/>
        </w:rPr>
        <w:t xml:space="preserve">Nos acercamos, aquí, a la génesis del pensamiento y tal vez, todo el fenómeno del pensamiento no sea más que un fenómeno medianímico de resonancia noúrica y, los dos, puedan reducirse al mismo principio y muchas diferenciaciones preconcebidas, que manchan la visión substancial del fenómeno, no tienen sentido. </w:t>
      </w:r>
    </w:p>
    <w:p>
      <w:pPr>
        <w:pStyle w:val="OmniPage1"/>
        <w:spacing w:lineRule="auto" w:line="240"/>
        <w:ind w:firstLine="760"/>
        <w:jc w:val="both"/>
        <w:rPr/>
      </w:pPr>
      <w:r>
        <w:rPr>
          <w:spacing w:val="-4"/>
          <w:sz w:val="28"/>
          <w:lang w:val="es-ES_tradnl"/>
        </w:rPr>
        <w:t xml:space="preserve">Me saldrán frases audaces y desconcertantes, pero quiero llevar a la superficie de la conciencia </w:t>
      </w:r>
      <w:r>
        <w:rPr>
          <w:rFonts w:eastAsia="Symbol" w:cs="Symbol" w:ascii="Symbol" w:hAnsi="Symbol"/>
          <w:spacing w:val="-4"/>
          <w:sz w:val="28"/>
          <w:lang w:val="es-ES_tradnl"/>
        </w:rPr>
        <w:t></w:t>
      </w:r>
      <w:r>
        <w:rPr>
          <w:spacing w:val="-4"/>
          <w:sz w:val="28"/>
          <w:lang w:val="es-ES_tradnl"/>
        </w:rPr>
        <w:t xml:space="preserve"> donde todo es claro, sensible, racional </w:t>
      </w:r>
      <w:r>
        <w:rPr>
          <w:rFonts w:eastAsia="Symbol" w:cs="Symbol" w:ascii="Symbol" w:hAnsi="Symbol"/>
          <w:spacing w:val="-4"/>
          <w:sz w:val="28"/>
          <w:lang w:val="es-ES_tradnl"/>
        </w:rPr>
        <w:t></w:t>
      </w:r>
      <w:r>
        <w:rPr>
          <w:spacing w:val="-4"/>
          <w:sz w:val="28"/>
          <w:lang w:val="es-ES_tradnl"/>
        </w:rPr>
        <w:t xml:space="preserve"> estos misterios evanescentes de las profundidades; quiero medir este, casi diré, raro pensamiento radiofónico, que así extrañamente aflora desde los abismos. </w:t>
      </w:r>
    </w:p>
    <w:p>
      <w:pPr>
        <w:pStyle w:val="OmniPage1"/>
        <w:spacing w:lineRule="auto" w:line="240"/>
        <w:ind w:firstLine="760"/>
        <w:jc w:val="both"/>
        <w:rPr/>
      </w:pPr>
      <w:r>
        <w:rPr>
          <w:spacing w:val="-4"/>
          <w:sz w:val="28"/>
          <w:lang w:val="es-ES_tradnl"/>
        </w:rPr>
        <w:t xml:space="preserve">Descendamos en las profundidad de este </w:t>
      </w:r>
      <w:r>
        <w:rPr>
          <w:sz w:val="28"/>
          <w:lang w:val="es-ES_tradnl"/>
        </w:rPr>
        <w:t>océano que se halla dentro de nuestra personalidad psíquica.</w:t>
      </w:r>
    </w:p>
    <w:p>
      <w:pPr>
        <w:pStyle w:val="OmniPage1"/>
        <w:spacing w:lineRule="auto" w:line="240"/>
        <w:ind w:firstLine="760"/>
        <w:jc w:val="both"/>
        <w:rPr>
          <w:sz w:val="28"/>
          <w:lang w:val="es-ES_tradnl"/>
        </w:rPr>
      </w:pPr>
      <w:r>
        <w:rPr>
          <w:sz w:val="28"/>
          <w:lang w:val="es-ES_tradnl"/>
        </w:rPr>
        <w:t>Comienzo desde lo exterior, desde la superficie, desde la descripción del ambiente. Yo no puedo escribir en cual</w:t>
        <w:softHyphen/>
        <w:t>quier sitio. En un ambiente descuidado, desordenado, des</w:t>
        <w:softHyphen/>
        <w:t>armónico, no limpio, nuevo para mí, no embebido de mis largos descansos del dominante estado de ánimo mío, no armonizado con el color psíquico de mi personalidad, yo no puedo escribir más que malamente y con gran trabajo. Heme aquí, en cambio, en mi pequeño estudio, ambiente de paz, donde los objetos expresan mí mismo, donde la at</w:t>
        <w:softHyphen/>
        <w:t xml:space="preserve">mósfera resuena de mis vibraciones y todo, por comunidad de vida, se halla sintonizado con mi temperamento. Yo mismo, deteniéndome allí muchas veces, para pensar y escribir, he embebido las paredes, los muebles, los objetos, de un especial tipo de vibración que, ahora, vuelve a mí como una música que armoniza mi pensamiento. </w:t>
      </w:r>
    </w:p>
    <w:p>
      <w:pPr>
        <w:pStyle w:val="OmniPage1"/>
        <w:spacing w:lineRule="auto" w:line="240"/>
        <w:ind w:firstLine="760"/>
        <w:jc w:val="both"/>
        <w:rPr>
          <w:sz w:val="28"/>
          <w:lang w:val="es-ES_tradnl"/>
        </w:rPr>
      </w:pPr>
      <w:r>
        <w:rPr>
          <w:sz w:val="28"/>
          <w:lang w:val="es-ES_tradnl"/>
        </w:rPr>
        <w:t>El pri</w:t>
        <w:softHyphen/>
        <w:t>mer problema es éste, de la armonización, que me permite la selección de las corrientes y la inmersión en ellas; muy delicados estados de conciencia que no puedo alcanzar más que por un oasis de paz a traves de un primer proceso de ais</w:t>
        <w:softHyphen/>
        <w:t xml:space="preserve">lamiento vibratorio del violento ruido del mundo. </w:t>
      </w:r>
    </w:p>
    <w:p>
      <w:pPr>
        <w:pStyle w:val="OmniPage1"/>
        <w:spacing w:lineRule="auto" w:line="240"/>
        <w:ind w:firstLine="760"/>
        <w:jc w:val="both"/>
        <w:rPr/>
      </w:pPr>
      <w:r>
        <w:rPr>
          <w:sz w:val="28"/>
          <w:lang w:val="es-ES_tradnl"/>
        </w:rPr>
        <w:t xml:space="preserve">Antes de lanzarme a la exploración del supernormal, tengo necesidad de encerrarme </w:t>
      </w:r>
      <w:r>
        <w:rPr>
          <w:rFonts w:eastAsia="Symbol" w:cs="Symbol" w:ascii="Symbol" w:hAnsi="Symbol"/>
          <w:sz w:val="28"/>
          <w:lang w:val="es-ES_tradnl"/>
        </w:rPr>
        <w:t></w:t>
      </w:r>
      <w:r>
        <w:rPr>
          <w:sz w:val="28"/>
          <w:lang w:val="es-ES_tradnl"/>
        </w:rPr>
        <w:t xml:space="preserve"> para mi propia ayuda y protección </w:t>
      </w:r>
      <w:r>
        <w:rPr>
          <w:rFonts w:eastAsia="Symbol" w:cs="Symbol" w:ascii="Symbol" w:hAnsi="Symbol"/>
          <w:sz w:val="28"/>
          <w:lang w:val="es-ES_tradnl"/>
        </w:rPr>
        <w:t></w:t>
      </w:r>
      <w:r>
        <w:rPr>
          <w:sz w:val="28"/>
          <w:lang w:val="es-ES_tradnl"/>
        </w:rPr>
        <w:t xml:space="preserve"> en esta cáscara de vibraciones simpáticas, armónicas, livianas, como en un vehículo que me permite nadar sobre el mar de aquellas, comunes, de la vida humana, que son densas, sofocantes, ciegas.</w:t>
      </w:r>
    </w:p>
    <w:p>
      <w:pPr>
        <w:pStyle w:val="OmniPage1"/>
        <w:spacing w:lineRule="auto" w:line="240"/>
        <w:ind w:firstLine="760"/>
        <w:jc w:val="both"/>
        <w:rPr>
          <w:sz w:val="28"/>
          <w:lang w:val="es-ES_tradnl"/>
        </w:rPr>
      </w:pPr>
      <w:r>
        <w:rPr>
          <w:sz w:val="28"/>
          <w:lang w:val="es-ES_tradnl"/>
        </w:rPr>
        <w:t>Es de noche, cerca de las diez, muy buena la hora en que mis capacidades receptivas se intensifican, hasta cerca de la una de la mañana, apagándose, entonces, por cansancio. Hay un antagonismo entre mi pensamiento y la fuerte radiación solar; parece qué la luz inhibe mis funciones inspirativas, neutralizando las corrientes psíqui</w:t>
        <w:softHyphen/>
        <w:t xml:space="preserve">cas que me rodean. Amo la luz tenue, difusa, coloreada, que deja vagar los objetos en los contornos indefinidos de la penumbra. </w:t>
      </w:r>
    </w:p>
    <w:p>
      <w:pPr>
        <w:pStyle w:val="OmniPage1"/>
        <w:spacing w:lineRule="auto" w:line="240"/>
        <w:ind w:firstLine="760"/>
        <w:jc w:val="both"/>
        <w:rPr>
          <w:sz w:val="28"/>
          <w:lang w:val="es-ES_tradnl"/>
        </w:rPr>
      </w:pPr>
      <w:r>
        <w:rPr>
          <w:sz w:val="28"/>
          <w:lang w:val="es-ES_tradnl"/>
        </w:rPr>
        <w:t xml:space="preserve">He leído que cuando Chopin improvisaba hacía bajar las luces y buscaba la “nota azul” que debí ser la nota de sintonización entre su alma y, la del público. </w:t>
      </w:r>
    </w:p>
    <w:p>
      <w:pPr>
        <w:pStyle w:val="OmniPage1"/>
        <w:spacing w:lineRule="auto" w:line="240"/>
        <w:ind w:firstLine="760"/>
        <w:jc w:val="both"/>
        <w:rPr>
          <w:sz w:val="28"/>
          <w:lang w:val="es-ES_tradnl"/>
        </w:rPr>
      </w:pPr>
      <w:r>
        <w:rPr>
          <w:sz w:val="28"/>
          <w:lang w:val="es-ES_tradnl"/>
        </w:rPr>
        <w:t>Aquí, el público se halla materialmente lejos, pero espiritualmente se halla presente y cercano y, yo lo siento, inmenso, rumoreante de mil voces: el alma del mundo. ¡Mi soledad está llena de esas voces; es un océano sin límites, que oigo subir en mareas, aullar en la tempestad, océano que me sumerge y me levanta en sus gigantescas olas, luego se aplaca y escucha, vencido por esa potencia de pensamiento que me arrastra.</w:t>
      </w:r>
    </w:p>
    <w:p>
      <w:pPr>
        <w:pStyle w:val="OmniPage1"/>
        <w:spacing w:lineRule="auto" w:line="240"/>
        <w:ind w:firstLine="760"/>
        <w:jc w:val="both"/>
        <w:rPr>
          <w:sz w:val="28"/>
        </w:rPr>
      </w:pPr>
      <w:r>
        <w:rPr>
          <w:sz w:val="28"/>
        </w:rPr>
        <w:t>En mi sensibilidad, el pensamiento adquiere la po</w:t>
        <w:softHyphen/>
        <w:t xml:space="preserve">tencia del rayo; las corrientes espirituales del mundo son tangibles; estas sutiles fuerzas son reales y yo avanzo entre ellas, dirigiendo con destreza mi navegación. </w:t>
      </w:r>
    </w:p>
    <w:p>
      <w:pPr>
        <w:pStyle w:val="OmniPage1"/>
        <w:spacing w:lineRule="auto" w:line="240"/>
        <w:ind w:firstLine="760"/>
        <w:jc w:val="both"/>
        <w:rPr/>
      </w:pPr>
      <w:r>
        <w:rPr>
          <w:sz w:val="28"/>
          <w:lang w:val="es-ES_tradnl"/>
        </w:rPr>
        <w:t>Al comienzo me encuentro extraviado, solo, en el vacío, e im</w:t>
        <w:softHyphen/>
        <w:t xml:space="preserve">ploro apoyo moral, consentimiento, confianza. </w:t>
      </w:r>
      <w:r>
        <w:rPr>
          <w:sz w:val="28"/>
        </w:rPr>
        <w:t>Pido, éstas menores armonizaciones de ambiente, la primera, ayuda para el empuje; pido el encaminamiento, hacia una cadena de simpatías humanas que oficien de círculo me</w:t>
        <w:softHyphen/>
        <w:t xml:space="preserve">dianímico, </w:t>
      </w:r>
      <w:r>
        <w:rPr>
          <w:rFonts w:eastAsia="Symbol" w:cs="Symbol" w:ascii="Symbol" w:hAnsi="Symbol"/>
          <w:sz w:val="28"/>
        </w:rPr>
        <w:t></w:t>
      </w:r>
      <w:r>
        <w:rPr>
          <w:sz w:val="28"/>
        </w:rPr>
        <w:t xml:space="preserve"> fuera aún espiritual y lejano </w:t>
      </w:r>
      <w:r>
        <w:rPr>
          <w:rFonts w:eastAsia="Symbol" w:cs="Symbol" w:ascii="Symbol" w:hAnsi="Symbol"/>
          <w:sz w:val="28"/>
        </w:rPr>
        <w:t></w:t>
      </w:r>
      <w:r>
        <w:rPr>
          <w:sz w:val="28"/>
        </w:rPr>
        <w:t xml:space="preserve"> diría, casi, de caja armónica de mis resonancias espirituales. </w:t>
      </w:r>
    </w:p>
    <w:p>
      <w:pPr>
        <w:pStyle w:val="OmniPage1"/>
        <w:spacing w:lineRule="auto" w:line="240"/>
        <w:ind w:firstLine="760"/>
        <w:jc w:val="both"/>
        <w:rPr/>
      </w:pPr>
      <w:r>
        <w:rPr>
          <w:sz w:val="28"/>
          <w:lang w:val="es-ES_tradnl"/>
        </w:rPr>
        <w:t xml:space="preserve">Ascenderé a una atmósfera rarefacta y mi humanidad necesita de un involucro de simpatías que pueda darle calor y la proteja, la ayude a lanzarse hasta más allá de la zona humana de las tempestades, donde mi alma se encuentra expuesta al choque de fuerzas titánicas. </w:t>
      </w:r>
      <w:r>
        <w:rPr>
          <w:sz w:val="28"/>
        </w:rPr>
        <w:t>No es posible ima</w:t>
        <w:softHyphen/>
        <w:t xml:space="preserve">ginar la potencia de armonización que emana de un acto de bondad; ésta es una música que yo respiro y que dulcemente me impele en la corriente. Esta, vibra de bondad además de sabiduría y perfección moral. </w:t>
      </w:r>
    </w:p>
    <w:p>
      <w:pPr>
        <w:pStyle w:val="OmniPage1"/>
        <w:spacing w:lineRule="auto" w:line="240"/>
        <w:ind w:firstLine="760"/>
        <w:jc w:val="both"/>
        <w:rPr>
          <w:sz w:val="28"/>
          <w:lang w:val="es-ES_tradnl"/>
        </w:rPr>
      </w:pPr>
      <w:r>
        <w:rPr>
          <w:sz w:val="28"/>
          <w:lang w:val="es-ES_tradnl"/>
        </w:rPr>
        <w:t>Para con</w:t>
        <w:softHyphen/>
        <w:t>quistar el conocimiento, debo alcanzar un estado de pu</w:t>
        <w:softHyphen/>
        <w:t>rificación que es ligereza espiritual. Se mencionan, desde ya, las relaciones necesarias entre evolución y ascensión fié, un lado, y mediumnidad inspirativa, del otro; se delinea la afirmación que la verdadera ciencia no puede ser más que misión y sacerdocio.</w:t>
      </w:r>
    </w:p>
    <w:p>
      <w:pPr>
        <w:pStyle w:val="OmniPage1"/>
        <w:spacing w:lineRule="auto" w:line="240"/>
        <w:ind w:firstLine="760"/>
        <w:jc w:val="both"/>
        <w:rPr>
          <w:sz w:val="28"/>
          <w:lang w:val="es-ES_tradnl"/>
        </w:rPr>
      </w:pPr>
      <w:r>
        <w:rPr>
          <w:sz w:val="28"/>
          <w:lang w:val="es-ES_tradnl"/>
        </w:rPr>
        <w:t>Alcanzo el estado de tensión nerviosa necesaria, para sumergirme en la corriente; ésta me arrastra el mismo estado de tensión me protege del choque de las vibraciones inferiores y el mundo humano desaparece lejos de mi sensación. Es suficiente sumergirse en las noúres para poder absorber, de ellas, todo alimento energético y lograr el aislamiento de las corrientes, inferiores; entonces uno es feliz, arrobado, olvidado de todo, hasta el despertar en la conciencia normal, cuyo despertar representa una es</w:t>
        <w:softHyphen/>
        <w:t xml:space="preserve">pecie de penoso enturbamiento de potencia perceptiva. </w:t>
      </w:r>
    </w:p>
    <w:p>
      <w:pPr>
        <w:pStyle w:val="OmniPage1"/>
        <w:spacing w:lineRule="auto" w:line="240"/>
        <w:ind w:firstLine="760"/>
        <w:jc w:val="both"/>
        <w:rPr/>
      </w:pPr>
      <w:r>
        <w:rPr>
          <w:sz w:val="28"/>
          <w:lang w:val="es-ES_tradnl"/>
        </w:rPr>
        <w:t xml:space="preserve">Pero antes de estabilizarme en esta especie de estratosfera de la evolución yo permanezco </w:t>
      </w:r>
      <w:r>
        <w:rPr>
          <w:rFonts w:eastAsia="Symbol" w:cs="Symbol" w:ascii="Symbol" w:hAnsi="Symbol"/>
          <w:sz w:val="28"/>
          <w:lang w:val="es-ES_tradnl"/>
        </w:rPr>
        <w:t></w:t>
      </w:r>
      <w:r>
        <w:rPr>
          <w:sz w:val="28"/>
          <w:lang w:val="es-ES_tradnl"/>
        </w:rPr>
        <w:t xml:space="preserve"> mientras atravieso sus planos inferiores </w:t>
      </w:r>
      <w:r>
        <w:rPr>
          <w:rFonts w:eastAsia="Symbol" w:cs="Symbol" w:ascii="Symbol" w:hAnsi="Symbol"/>
          <w:sz w:val="28"/>
          <w:lang w:val="es-ES_tradnl"/>
        </w:rPr>
        <w:t></w:t>
      </w:r>
      <w:r>
        <w:rPr>
          <w:sz w:val="28"/>
          <w:lang w:val="es-ES_tradnl"/>
        </w:rPr>
        <w:t xml:space="preserve"> totalmente asustado en mi hipersensi</w:t>
        <w:softHyphen/>
        <w:t xml:space="preserve">bilidad desproporcionada a la violencia del asalto; muy vulnerablemente expuesto al choque de fuerzas misteriosas que, oscuramente, siento, como sienten todas las formas de la vida, el terror, la amenaza de un peligro desconocido en la sombra. </w:t>
      </w:r>
    </w:p>
    <w:p>
      <w:pPr>
        <w:pStyle w:val="OmniPage1"/>
        <w:spacing w:lineRule="auto" w:line="240"/>
        <w:ind w:firstLine="760"/>
        <w:jc w:val="both"/>
        <w:rPr>
          <w:sz w:val="28"/>
          <w:lang w:val="es-ES_tradnl"/>
        </w:rPr>
      </w:pPr>
      <w:r>
        <w:rPr>
          <w:sz w:val="28"/>
          <w:lang w:val="es-ES_tradnl"/>
        </w:rPr>
        <w:t>Si soy fuerte arriba, porque estoy sostenido por la corriente, soy débil, abajo, y debo temerosamente mover, por mí solo, los primeros pasos de este gran viaje que implica una transformación de conciencia.</w:t>
      </w:r>
    </w:p>
    <w:p>
      <w:pPr>
        <w:pStyle w:val="OmniPage1"/>
        <w:spacing w:lineRule="auto" w:line="240"/>
        <w:ind w:firstLine="760"/>
        <w:jc w:val="both"/>
        <w:rPr/>
      </w:pPr>
      <w:r>
        <w:rPr>
          <w:sz w:val="28"/>
        </w:rPr>
        <w:t xml:space="preserve">Trato de realizar esto, ayudándome con un proceso de progresiva armonización, que se opera desde lo exterior a lo interior. </w:t>
      </w:r>
      <w:r>
        <w:rPr>
          <w:sz w:val="28"/>
          <w:lang w:val="es-ES_tradnl"/>
        </w:rPr>
        <w:t>Es mediante la armonía desde el campo acús</w:t>
        <w:softHyphen/>
        <w:t xml:space="preserve">tico musical, con que yo venzo las lacerantes disonancias de las corrientes </w:t>
      </w:r>
      <w:hyperlink w:anchor="baronticas">
        <w:r>
          <w:rPr>
            <w:rStyle w:val="InternetLink"/>
            <w:sz w:val="28"/>
            <w:lang w:val="es-ES_tradnl"/>
          </w:rPr>
          <w:t>barónticas</w:t>
        </w:r>
        <w:r>
          <w:rPr>
            <w:rStyle w:val="InternetLink"/>
            <w:sz w:val="28"/>
            <w:vertAlign w:val="superscript"/>
            <w:lang w:val="es-ES_tradnl"/>
          </w:rPr>
          <w:t>3</w:t>
        </w:r>
      </w:hyperlink>
      <w:r>
        <w:rPr>
          <w:sz w:val="28"/>
          <w:lang w:val="es-ES_tradnl"/>
        </w:rPr>
        <w:t xml:space="preserve"> del mal y utilizo la mú</w:t>
        <w:softHyphen/>
        <w:t xml:space="preserve">sica como primer peldaño en el camino del bien y de la ascensión del espíritu. </w:t>
      </w:r>
      <w:r>
        <w:rPr>
          <w:sz w:val="28"/>
        </w:rPr>
        <w:t>Esto establece relaciones insospe</w:t>
        <w:softHyphen/>
        <w:t xml:space="preserve">chadas entre música, plegaria, evolución de alma hacia el bien. </w:t>
      </w:r>
      <w:r>
        <w:rPr>
          <w:sz w:val="28"/>
          <w:lang w:val="es-ES_tradnl"/>
        </w:rPr>
        <w:t>Armonizarme es mi gran problema, por que ascender implica volver a hallar la unificación, por cuanto ascendiendo, mi sensibilidad aumenta y sufro mucho más por cualquier disonancia. Uno de los tormentos de mi vida es la convivencia en la lacerante batahola psíquica humana, que solamente la insensibilidad de las involucionados puede soportar. De modo que utilizo la música como otro medio inicial de sintonización de ambiente, para que me ayude a saltar de la armonización de este primer plano sensorio exterior, a mi armonización en los más altos planos super</w:t>
        <w:softHyphen/>
        <w:t>sensorios; música que saco de la radio, especialmente la mejor música sinfónica, tipo Wagner, Beethoven, Bach, Chopin e otros.</w:t>
      </w:r>
    </w:p>
    <w:p>
      <w:pPr>
        <w:pStyle w:val="OmniPage1"/>
        <w:spacing w:lineRule="auto" w:line="240"/>
        <w:ind w:firstLine="760"/>
        <w:jc w:val="both"/>
        <w:rPr>
          <w:spacing w:val="-2"/>
          <w:sz w:val="28"/>
          <w:lang w:val="es-ES_tradnl"/>
        </w:rPr>
      </w:pPr>
      <w:r>
        <w:rPr>
          <w:spacing w:val="-2"/>
          <w:sz w:val="28"/>
          <w:lang w:val="es-ES_tradnl"/>
        </w:rPr>
        <w:t>Entonces, lentamente va sustituyéndose a la percep</w:t>
        <w:softHyphen/>
        <w:t>ción sensoria del mundo, otra distinta percepción interna anímica, que siente de muy distinta manera. Las armonías musicales del oído, se transforman en las más profundas ar</w:t>
        <w:softHyphen/>
        <w:t>monías de los conceptos. Música suave; en derredor todo si</w:t>
        <w:softHyphen/>
        <w:t>lencio. Luces blancas en tono menor, todo alrededor, tinie</w:t>
        <w:softHyphen/>
        <w:t>blas. Mi alma es una llama que arde en la noche. Unicamen</w:t>
        <w:softHyphen/>
        <w:t>te su luz y su canto es lo que escucho y surgen así mientras se adormece mi conciencia del día. Lentamente, las cosas pierden su perfil sensorio y veo vibrar el espíritu, oigo cantar la voz de esas cosas. Mi conciencia se entorpece al exterior, mi “yo” muere para las cosas del día, pero renace en una realidad más profunda.</w:t>
      </w:r>
    </w:p>
    <w:p>
      <w:pPr>
        <w:pStyle w:val="OmniPage1"/>
        <w:spacing w:lineRule="auto" w:line="240"/>
        <w:ind w:firstLine="760"/>
        <w:jc w:val="both"/>
        <w:rPr>
          <w:sz w:val="28"/>
          <w:lang w:val="es-ES_tradnl"/>
        </w:rPr>
      </w:pPr>
      <w:r>
        <w:rPr>
          <w:sz w:val="28"/>
          <w:lang w:val="es-ES_tradnl"/>
        </w:rPr>
        <w:t>Es noche avanzada. La vida humana descansa y calla. Las dos vidas son antagónicas: la del pensamiento se des</w:t>
        <w:softHyphen/>
        <w:t>pierta, mientras la otra se adormece. Y más me adormezco, más inconsciente me vuelvo, de la realidad exterior, voli</w:t>
        <w:softHyphen/>
        <w:t>tivamente destruido, ausente del mundo, de todos, más nítida y profunda se hace la visión, más consciente me elevo en esta lucidez interior. El adormecimiento, enton</w:t>
        <w:softHyphen/>
        <w:t>ces, es de superficie y no es más que la condición de un despertar en otro estado de conciencia, distinto, más pro</w:t>
        <w:softHyphen/>
        <w:t>fundo, sin embargo siempre mío, activo, lúcido. Hay como un trastorno en el funcionamiento psíquico humano, en cuanto son alejados los estados de atención volitiva que lo caracterizan; hay como una inversión de conciencia, una conquista de potencia en la pasividad, tanto que cae toda sensación de trabajo y de pena; y se crea un estado de abandono. La voluntad, en el sentido común humano, encerrada en el círculo de las conquistas terrenas, es para mí, en efecto, un estado vibratorio involucionado y vio</w:t>
        <w:softHyphen/>
        <w:t>lento, que molesta los más sutiles estados vibratorios del pensamiento. Los comunes volitivos, si son aptos para dominar, son impotentes frente a estas sutiles percepciones.</w:t>
      </w:r>
    </w:p>
    <w:p>
      <w:pPr>
        <w:pStyle w:val="OmniPage1"/>
        <w:spacing w:lineRule="auto" w:line="240"/>
        <w:ind w:firstLine="760"/>
        <w:jc w:val="both"/>
        <w:rPr/>
      </w:pPr>
      <w:r>
        <w:rPr>
          <w:spacing w:val="-4"/>
          <w:sz w:val="28"/>
          <w:lang w:val="es-ES_tradnl"/>
        </w:rPr>
        <w:t xml:space="preserve">Así, lentamente, voy perdiendo la sensación física del cuerpo, mecido por los complejos ritmo sinfónicos de una vasta orquestación, me adormezco en un estado de calma confiada. Atravesada esta primera fase de </w:t>
      </w:r>
      <w:r>
        <w:rPr>
          <w:i/>
          <w:spacing w:val="-4"/>
          <w:sz w:val="28"/>
          <w:lang w:val="es-ES_tradnl"/>
        </w:rPr>
        <w:t xml:space="preserve">negación </w:t>
      </w:r>
      <w:r>
        <w:rPr>
          <w:spacing w:val="-4"/>
          <w:sz w:val="28"/>
          <w:lang w:val="es-ES_tradnl"/>
        </w:rPr>
        <w:t>senso</w:t>
        <w:softHyphen/>
        <w:t>ria, yo me despierto más allá de la vida, en otra conciencia. Adormecidos los sentidos, desaparecido de mi percepción el mundo concreto que me circunda, puedo abismarme en el vértigo de las abstracciones. No estoy muerto, ni pasivo, ni inconsciente, puesto que todas las sensaciones de la vida vuelven, pero con una potencialización nueva y ma</w:t>
        <w:softHyphen/>
        <w:t>ravillosa de todas las facultades de mi personalidad, con un vigor y una profundidad de percepción y, a la vez, un lirismo de afectividad que antes ignoraba, como si sola</w:t>
        <w:softHyphen/>
        <w:t>mente ahora, despojada, el alma, de su vestidura, corpórea, ella pudiera totalmente revelarse. El pensamiento vuelve, pero con una sensación de potencia titánica, con una lu</w:t>
        <w:softHyphen/>
        <w:t>cidez tajante de visión, con una rapidez vertiginosa de concepción, escuchado, desnudo de palabras, en su esencia. Siento entonces una sensación de liviandad y de liberación de velos y de límites, siento que tengo en mi conciencia la potencia de la intuición y el dominio de una nueva di</w:t>
        <w:softHyphen/>
        <w:t>mensión conceptual. Se ha despertado en mí una mirada más penetrante, que ve en lo interior y no ya únicamente en la superficie, que no registra solamente reflejos ópticos, sino, también, reflejos psíquicos en las cosas, no es más detenida por las formas, sino que penetra directamente en la substancia, busca en el concepto genético de ellas,</w:t>
      </w:r>
    </w:p>
    <w:p>
      <w:pPr>
        <w:pStyle w:val="OmniPage1"/>
        <w:spacing w:lineRule="auto" w:line="240"/>
        <w:jc w:val="both"/>
        <w:rPr>
          <w:sz w:val="28"/>
          <w:lang w:val="es-ES_tradnl"/>
        </w:rPr>
      </w:pPr>
      <w:r>
        <w:rPr>
          <w:sz w:val="28"/>
          <w:lang w:val="es-ES_tradnl"/>
        </w:rPr>
        <w:t>en el principio que las anima y las rige. Entonces veo lo que está más allá de la realidad sensoria del mundo exte</w:t>
        <w:softHyphen/>
        <w:t>rior, es decir, las fuerzas que lo mueven, que mantienen su funcionamiento orgánico. Estas fuerzas, entonces, se vuelven vivientes; los fenómenos me señalan una voluntad propia de existir, una potencia de individualidad que me ataca y me grita: yo soy. Toda forma se halla revestida de un hálito divino de concepto que yo respiro; es entonces cuando siento realmente que el universo es un gran or</w:t>
        <w:softHyphen/>
        <w:t>ganismo, regido por el pensamiento de Dios. Todo, enton</w:t>
        <w:softHyphen/>
        <w:t>ces, todas las fuerzas, todos los fenómenos, toda la vida desde el mineral hacia arriba, todas estas criaturas de Dios, emanan un canto que yo oigo, y escucho armonizarse en la sinfonía inmensa de la creación. Se desarrolla, entonces, el coloquio íntimo que yo registro, por cuánto se han despertado todas las criaturas hermanas y me miran di</w:t>
        <w:softHyphen/>
        <w:t>ciendo: “¿Quién eres tú que oyes? Escúchanos, nosotros te hablamos” y el coloquio se convierte en un abrazo inmenso, un perderse de aniquilamiento dentro de una luz fulgurante, la ciencia es un canto y una plegaria; se abre el abismo del misterio y yo miro, es una visión, un éxtasis. No, sé más que decir.</w:t>
      </w:r>
    </w:p>
    <w:p>
      <w:pPr>
        <w:pStyle w:val="OmniPage1"/>
        <w:spacing w:lineRule="auto" w:line="240"/>
        <w:ind w:firstLine="760"/>
        <w:jc w:val="both"/>
        <w:rPr>
          <w:sz w:val="28"/>
          <w:lang w:val="es-ES_tradnl"/>
        </w:rPr>
      </w:pPr>
      <w:r>
        <w:rPr>
          <w:sz w:val="28"/>
          <w:lang w:val="es-ES_tradnl"/>
        </w:rPr>
        <w:t>No hay palabra que pueda describir el vértigo de estos estados de conciencia, la potencia de estos destellos interiores, la alegría de esta pasión más grande que la vida y que la muerte, la fiesta de esta liberación del cuerpo y de esta huída de la tierra; la sensación de fuerza y de eterna juventud que emana de estos triunfos del espíritu. Asi yo imagino mi paraíso. Relato estas cosas para en</w:t>
        <w:softHyphen/>
        <w:t>cender los ánimos hacia estas elevadas pasiones, porque deseo que también los otros hallen esta vida de perenne juventud y el dinamismo incansable que está en la subs</w:t>
        <w:softHyphen/>
        <w:t>tancia vibrante del espíritu. Este vórtice de sensaciones hace tocar con la mano que el espíritu existe y que su potencia suprema no puede morir.</w:t>
      </w:r>
    </w:p>
    <w:p>
      <w:pPr>
        <w:pStyle w:val="OmniPage1"/>
        <w:spacing w:lineRule="auto" w:line="240"/>
        <w:ind w:firstLine="760"/>
        <w:jc w:val="both"/>
        <w:rPr>
          <w:sz w:val="28"/>
          <w:lang w:val="es-ES_tradnl"/>
        </w:rPr>
      </w:pPr>
      <w:r>
        <w:rPr>
          <w:sz w:val="28"/>
          <w:lang w:val="es-ES_tradnl"/>
        </w:rPr>
        <w:t>Terminada la visión y la registración, el procedimiento se invierte en un descendimiento de retorno a la conciencia humana. Así como el trance lúcido y cons</w:t>
        <w:softHyphen/>
        <w:t>ciente viene preparado por una fase de adormecimiento, así termina por una fase de despertar; adormecimiento y despertar relativos a mi conciencia normal, por cuanto, frente a mi otra conciencia, los términos simplemente se invierten. Para que la una pueda despertar es necesario que la otra se adormezca. Es evidente que el retorno, en mí, al estado normal me da una vivísima sensación de disminución intelectiva, de reducción de la personalidad, de caída en dimensiones más involucionadas, en las que todo está encerrado entre barreras y aprisionado por límites; de una sensación de gigante abatido. Vuelvo a caer, entonces, frente a la realidad cotidiana, donde los otros tienen razón y yo estoy equivocado; la visión se desvanece, el cielo se cierra, yo quedo solo, vuelvo a en</w:t>
        <w:softHyphen/>
        <w:t>contrar el trabajo y el cansancio de la vida y vuelvo a tomar el peso de mi lucha de cada día.</w:t>
      </w:r>
    </w:p>
    <w:p>
      <w:pPr>
        <w:pStyle w:val="OmniPage1"/>
        <w:spacing w:lineRule="auto" w:line="240"/>
        <w:ind w:firstLine="760"/>
        <w:jc w:val="both"/>
        <w:rPr>
          <w:sz w:val="28"/>
          <w:lang w:val="es-ES_tradnl"/>
        </w:rPr>
      </w:pPr>
      <w:r>
        <w:rPr>
          <w:sz w:val="28"/>
          <w:lang w:val="es-ES_tradnl"/>
        </w:rPr>
        <w:t>Tengo, pues, la sensación de que existen en mí, dos conciencias, colocadas y actuantes en planos visuales dis</w:t>
        <w:softHyphen/>
        <w:t>tintos. Ellas se excluyen mutuamente y se disputan, en mí, el campo de la personalidad, la que no pueden poseerla plenamente, más que una a la vez. Es necesario, antes, que yo me adormezca como en un sueño y es en este sueño en que mi yo puede transferirse a la conciencia más pro</w:t>
        <w:softHyphen/>
        <w:t>funda. A continuación, estudiaremos mejor el significado de estas distintas colocaciones a foco y de estos despla</w:t>
        <w:softHyphen/>
        <w:t>zamientos de centros de conciencia, porque allí está la clave de mi técnica receptiva.</w:t>
      </w:r>
    </w:p>
    <w:p>
      <w:pPr>
        <w:pStyle w:val="OmniPage2"/>
        <w:spacing w:lineRule="auto" w:line="240"/>
        <w:ind w:firstLine="760"/>
        <w:jc w:val="both"/>
        <w:rPr/>
      </w:pPr>
      <w:r>
        <w:rPr>
          <w:sz w:val="28"/>
        </w:rPr>
        <w:t xml:space="preserve">La rápida descripción de estas sensaciones que yo experimento, esta narración de mi hecho interior que he anticipado para encuadrar el fenómeno, es bastante ya para hacer surgir en la mente del lector una cantidad de interrogantes. A todos éstos daremos, gradualmente, contestación. </w:t>
      </w:r>
      <w:r>
        <w:rPr>
          <w:sz w:val="28"/>
          <w:lang w:val="es-ES_tradnl"/>
        </w:rPr>
        <w:t xml:space="preserve">He tenido que relatar el fenómeno, en su aspecto lírico, en la intensidad con la que yo lo he sentido y vivido </w:t>
      </w:r>
      <w:r>
        <w:rPr>
          <w:rFonts w:eastAsia="Symbol" w:cs="Symbol" w:ascii="Symbol" w:hAnsi="Symbol"/>
          <w:sz w:val="28"/>
          <w:lang w:val="es-ES_tradnl"/>
        </w:rPr>
        <w:t></w:t>
      </w:r>
      <w:r>
        <w:rPr>
          <w:sz w:val="28"/>
          <w:lang w:val="es-ES_tradnl"/>
        </w:rPr>
        <w:t xml:space="preserve"> esto, a fin de ser verdadero y objetivo </w:t>
      </w:r>
      <w:r>
        <w:rPr>
          <w:rFonts w:eastAsia="Symbol" w:cs="Symbol" w:ascii="Symbol" w:hAnsi="Symbol"/>
          <w:sz w:val="28"/>
          <w:lang w:val="es-ES_tradnl"/>
        </w:rPr>
        <w:t></w:t>
      </w:r>
      <w:r>
        <w:rPr>
          <w:sz w:val="28"/>
          <w:lang w:val="es-ES_tradnl"/>
        </w:rPr>
        <w:t xml:space="preserve"> para representar fotográficamente el hecho interior. Ahora, dejo a un lado mis entusiasmos y lo encaro con una di</w:t>
        <w:softHyphen/>
        <w:t xml:space="preserve">ferente psicología analítica. Aun cuando esos estados de ánimo, muy movibles </w:t>
      </w:r>
      <w:r>
        <w:rPr>
          <w:rFonts w:eastAsia="Symbol" w:cs="Symbol" w:ascii="Symbol" w:hAnsi="Symbol"/>
          <w:sz w:val="28"/>
          <w:lang w:val="es-ES_tradnl"/>
        </w:rPr>
        <w:t></w:t>
      </w:r>
      <w:r>
        <w:rPr>
          <w:sz w:val="28"/>
          <w:lang w:val="es-ES_tradnl"/>
        </w:rPr>
        <w:t xml:space="preserve"> porque no controlables por la observación exterior </w:t>
      </w:r>
      <w:r>
        <w:rPr>
          <w:rFonts w:eastAsia="Symbol" w:cs="Symbol" w:ascii="Symbol" w:hAnsi="Symbol"/>
          <w:sz w:val="28"/>
          <w:lang w:val="es-ES_tradnl"/>
        </w:rPr>
        <w:t></w:t>
      </w:r>
      <w:r>
        <w:rPr>
          <w:sz w:val="28"/>
          <w:lang w:val="es-ES_tradnl"/>
        </w:rPr>
        <w:t xml:space="preserve"> pueden, aun siéndome necesarios, reducirse a un hecho personal de relativa importancia, su producto permanece, no obstante, siempre tangible e indestructible: la obra escrita, con su contenido filosófico y científico, con la solución de los problemas encarados con la técnica del pensamiento, con elementos ampliamen</w:t>
        <w:softHyphen/>
        <w:t xml:space="preserve">te susceptibles de ser observados. El fenómeno terminado, aunque cerrado en su inmovilidad, es una afirmación realizada, que permanece allí como atestiguación y de la que podrán recontruirse los sutiles procesos de combinaciones psíquicas alas cuales debe su génesis. Los estados psicológicos descritos más arriba, no fueron estériles pues, sino que han originado un efecto, que ha de corresponder a una causa; han producido </w:t>
      </w:r>
      <w:r>
        <w:rPr>
          <w:rFonts w:eastAsia="Symbol" w:cs="Symbol" w:ascii="Symbol" w:hAnsi="Symbol"/>
          <w:sz w:val="28"/>
          <w:lang w:val="es-ES_tradnl"/>
        </w:rPr>
        <w:t></w:t>
      </w:r>
      <w:r>
        <w:rPr>
          <w:sz w:val="28"/>
          <w:lang w:val="es-ES_tradnl"/>
        </w:rPr>
        <w:t xml:space="preserve"> aun cuando pudieran parecer de exaltación </w:t>
      </w:r>
      <w:r>
        <w:rPr>
          <w:rFonts w:eastAsia="Symbol" w:cs="Symbol" w:ascii="Symbol" w:hAnsi="Symbol"/>
          <w:sz w:val="28"/>
          <w:lang w:val="es-ES_tradnl"/>
        </w:rPr>
        <w:t></w:t>
      </w:r>
      <w:r>
        <w:rPr>
          <w:sz w:val="28"/>
          <w:lang w:val="es-ES_tradnl"/>
        </w:rPr>
        <w:t xml:space="preserve"> un organismo conceptual lógico y pro</w:t>
        <w:softHyphen/>
        <w:t>fundo. Si el efecto revela la naturaleza de la causa, si es una construcción racional, precisa, suficiente, no se puede poner los orígenes del caso en la anormalidad psicológica y patológica; si la obra trasciende la potencia cultural e intelectiva del escritor, debe existir, en alguna parte, una fuente de donde todo eso ha surgido. Aun cuando se quisiera ser escépticos, negar una causa al efecto y un lazo de proporciones entre los dos, términos, sería irracional y anticientífico.</w:t>
      </w:r>
    </w:p>
    <w:p>
      <w:pPr>
        <w:pStyle w:val="OmniPage1"/>
        <w:spacing w:lineRule="auto" w:line="240"/>
        <w:ind w:firstLine="760"/>
        <w:jc w:val="both"/>
        <w:rPr/>
      </w:pPr>
      <w:r>
        <w:rPr>
          <w:sz w:val="28"/>
          <w:lang w:val="es-ES_tradnl"/>
        </w:rPr>
        <w:t>Esos estados psicológicos que yo he soportado, con</w:t>
        <w:softHyphen/>
        <w:t>tienen algo más todavía, representan una nueva técnica de pensamiento, técnica que puede revolucionar los pro</w:t>
        <w:softHyphen/>
        <w:t>cesos psicológicos comúnmente usados hasta la fecha. Este examen que estoy haciendo aquí, no tiene únicamente la importancia de un estudio sobre un tipo particular de mediumnidad, sino que es el estudio del gran problema de la génesis del pensamiento, de una muy nueva técnica propia, de un nuevo método de indagación filosófica y científica. Esta técnica y este método los he usado amplia</w:t>
        <w:softHyphen/>
        <w:t xml:space="preserve">mente y presento su primer resultado. Lo llamo el método de la intuición y lo propongo </w:t>
      </w:r>
      <w:r>
        <w:rPr>
          <w:rFonts w:eastAsia="Symbol" w:cs="Symbol" w:ascii="Symbol" w:hAnsi="Symbol"/>
          <w:sz w:val="28"/>
          <w:lang w:val="es-ES_tradnl"/>
        </w:rPr>
        <w:t></w:t>
      </w:r>
      <w:r>
        <w:rPr>
          <w:sz w:val="28"/>
          <w:lang w:val="es-ES_tradnl"/>
        </w:rPr>
        <w:t xml:space="preserve"> así como lo he adoptado</w:t>
        <w:softHyphen/>
        <w:t xml:space="preserve"> </w:t>
      </w:r>
      <w:r>
        <w:rPr>
          <w:rFonts w:eastAsia="Symbol" w:cs="Symbol" w:ascii="Symbol" w:hAnsi="Symbol"/>
          <w:sz w:val="28"/>
          <w:lang w:val="es-ES_tradnl"/>
        </w:rPr>
        <w:t></w:t>
      </w:r>
      <w:r>
        <w:rPr>
          <w:sz w:val="28"/>
          <w:lang w:val="es-ES_tradnl"/>
        </w:rPr>
        <w:t xml:space="preserve"> como método, más potente que el método inductivo</w:t>
        <w:noBreakHyphen/>
        <w:t>experi</w:t>
        <w:softHyphen/>
        <w:t>mental. Creo que éste ha dado ya su mayor rendimiento y que un cambio de sistema sea necesario, si la ciencia quiere adelantar en profundidad, si quiere hallar su unidad, en estos momentos en que corre el riesgo de desintegrarse en lo particular y en la especialización, si quiere hallar los principios centrales y llegar a conclusiones, después de tantos años de vanas tentativas. Urge devolver su dignidad a la ciencia decaída en el utilitarismo, llevándola al abierto en el campo del espíritu, guiándola en el camino de la verdad, de esa verdad que el mundo espera y que, en vano, pide desde hace tiempo. Urge levantar la ciencia al nivel de la fe, para que se refunda con ésta, y se unifi</w:t>
        <w:softHyphen/>
        <w:t xml:space="preserve">que el pensamiento humano. También todo esto concurre a la, realización de la obra que he terminado recientemente. Aun prescindiendo de su contenido interior, que puede ser considerado como una revelación, ese escrito </w:t>
      </w:r>
      <w:r>
        <w:rPr>
          <w:rFonts w:eastAsia="Symbol" w:cs="Symbol" w:ascii="Symbol" w:hAnsi="Symbol"/>
          <w:sz w:val="28"/>
          <w:lang w:val="es-ES_tradnl"/>
        </w:rPr>
        <w:t></w:t>
      </w:r>
      <w:r>
        <w:rPr>
          <w:sz w:val="28"/>
          <w:lang w:val="es-ES_tradnl"/>
        </w:rPr>
        <w:t xml:space="preserve"> como ejemplo de aplicación cumplida y lograda de este nuevo método de indagación </w:t>
      </w:r>
      <w:r>
        <w:rPr>
          <w:rFonts w:eastAsia="Symbol" w:cs="Symbol" w:ascii="Symbol" w:hAnsi="Symbol"/>
          <w:sz w:val="28"/>
          <w:lang w:val="es-ES_tradnl"/>
        </w:rPr>
        <w:t></w:t>
      </w:r>
      <w:r>
        <w:rPr>
          <w:sz w:val="28"/>
          <w:lang w:val="es-ES_tradnl"/>
        </w:rPr>
        <w:t xml:space="preserve"> queda todo en el campo científico. Con este método yo, sin profunda, ni especializada prepa</w:t>
        <w:softHyphen/>
        <w:t>ración cultural, con rapidez y esfuerzo relativamente mí</w:t>
        <w:softHyphen/>
        <w:t>nimos, he resuelto problemas que los otros métodos no han podido resolver.</w:t>
      </w:r>
    </w:p>
    <w:p>
      <w:pPr>
        <w:pStyle w:val="OmniPage1"/>
        <w:spacing w:lineRule="auto" w:line="240"/>
        <w:ind w:firstLine="760"/>
        <w:jc w:val="both"/>
        <w:rPr>
          <w:sz w:val="28"/>
          <w:lang w:val="es-ES_tradnl"/>
        </w:rPr>
      </w:pPr>
      <w:r>
        <w:rPr>
          <w:sz w:val="28"/>
          <w:lang w:val="es-ES_tradnl"/>
        </w:rPr>
        <w:t>El método de la intuición es el método de la síntesis, da los principios, del absoluto, es el método interior de la visión y de la revelación; el método inductivo</w:t>
        <w:noBreakHyphen/>
        <w:t>experimental es, en cambio, el método del análisis, de lo relativo, el método exterior de la observación. El, segundo es práctico, utilitario, pero desperdicia el conocimiento; el primero es abstracto, teórico, pero palpa la verdad absoluta, los prin</w:t>
        <w:softHyphen/>
        <w:t>cipios universales directivos de los desarrollos fenoménicos. Dice Trespioli en su citada obra: “Los fenómenos”, página 313: que un determinado “episodio” sobre el cual, en modo especia se detiene, demuestra ,que “nada fan</w:t>
        <w:softHyphen/>
        <w:t>tástica es la observación de que el más rígido científico (así congo se sirve de aparatos experimentales y de in</w:t>
        <w:softHyphen/>
        <w:t>vestigaciones) pueda usar proficuamente del instrumento ultrafánico mediante el cual sus estudios puedan realizar adelantos gigantescos, y muchas veces insospechados. A través de lo utltrafánico, el hombre de ciencia atrae a sí y se rodea de colaboradores invisibles, mucho más sabios que los hombres, nada más que porque la vista de éstos se dilata sin ataduras, más allá de los límites que nos señala la construcción material y sensoria”. “¡Pero vengan los científicos, pues, interroguen, experimenten, discutan sus teorías con los interlocutores invisibles! Muy pronto se darían cuenta del alcance que puede tener para la cien</w:t>
        <w:softHyphen/>
        <w:t>cia este novísimo instrumento de indagación”.</w:t>
      </w:r>
    </w:p>
    <w:p>
      <w:pPr>
        <w:pStyle w:val="OmniPage1"/>
        <w:spacing w:lineRule="auto" w:line="240"/>
        <w:ind w:firstLine="760"/>
        <w:jc w:val="both"/>
        <w:rPr/>
      </w:pPr>
      <w:r>
        <w:rPr>
          <w:spacing w:val="-2"/>
          <w:sz w:val="28"/>
          <w:lang w:val="es-ES_tradnl"/>
        </w:rPr>
        <w:t xml:space="preserve">Estas palabras suscitarían, desde ya, la cuestión de la Entidad, u otra cosa, transmisora, cuestión ardua, para cuya solución tendremos, más adelante, mejores elementos de juicio. Por el momento debo observar que, según se deduce de las propias declaraciones, la fuente afirma no ser una personalidad en sentido humano. En efecto, en su primera comunicación “Su Voz” dice, como primera advertencia, estas ya citadas palabras: “No preguntéis mi nombre, no tratéis de individualizarme. No podrías, nadie lo podría; no intentéis inútiles hipótesis”. Por otra parte, repetidamente he leído en la prensa espírita, que es más seria y más real esta impersonalidad del centro transmisor, que no su exacto puntualizarse en una firma, aunque su nombre fuera el más grande de la historia. Y es un hecho intuitivo que la personalidad humana, aun superviviendo, tenga que cruzar estas mutaciones que hacen perder los </w:t>
      </w:r>
      <w:r>
        <w:rPr>
          <w:sz w:val="28"/>
          <w:lang w:val="es-ES_tradnl"/>
        </w:rPr>
        <w:t>atributos humanos, hacen alterar la filiación psíquica y la característica que tenia en el ambiente terrenal. Todo ésto debe ser sobre todo verdadero, cuando se trata de entida</w:t>
        <w:softHyphen/>
        <w:t>des que nunca han vivido en la tierra, o sea, tan elevadas que su existencia normal se halla en dimensiones concep</w:t>
        <w:softHyphen/>
        <w:t>tuales y planos de conciencia superiores. Y si la virtud de mis estados psiquicos particulares es la de hacerme, lle</w:t>
        <w:softHyphen/>
        <w:t>gar conscientemente a esos planos, tendré que conformarme con hablar, no de espíritus en sentido común, sino, única</w:t>
        <w:softHyphen/>
        <w:t xml:space="preserve">mente, de centros emanadores de corrientes psíquicas </w:t>
      </w:r>
      <w:r>
        <w:rPr>
          <w:rFonts w:eastAsia="Symbol" w:cs="Symbol" w:ascii="Symbol" w:hAnsi="Symbol"/>
          <w:sz w:val="28"/>
          <w:lang w:val="es-ES_tradnl"/>
        </w:rPr>
        <w:t></w:t>
      </w:r>
      <w:r>
        <w:rPr>
          <w:sz w:val="28"/>
          <w:lang w:val="es-ES_tradnl"/>
        </w:rPr>
        <w:t xml:space="preserve"> las noúres </w:t>
      </w:r>
      <w:r>
        <w:rPr>
          <w:rFonts w:eastAsia="Symbol" w:cs="Symbol" w:ascii="Symbol" w:hAnsi="Symbol"/>
          <w:sz w:val="28"/>
          <w:lang w:val="es-ES_tradnl"/>
        </w:rPr>
        <w:t></w:t>
      </w:r>
      <w:r>
        <w:rPr>
          <w:sz w:val="28"/>
          <w:lang w:val="es-ES_tradnl"/>
        </w:rPr>
        <w:t xml:space="preserve"> en las que precisamente yo me sumerjo, percibo vibraciones que registro en mi hiperestesia psíquica. Apa</w:t>
        <w:softHyphen/>
        <w:t>recerá lógica la necesidad de estos cambios de visual, cuando se llegue a pensar en el largo y extraño viaje que es necesario realizar para alcanzar el otro extremo de la comunicación.</w:t>
      </w:r>
    </w:p>
    <w:p>
      <w:pPr>
        <w:pStyle w:val="OmniPage1"/>
        <w:spacing w:lineRule="auto" w:line="240"/>
        <w:ind w:firstLine="760"/>
        <w:jc w:val="both"/>
        <w:rPr/>
      </w:pPr>
      <w:r>
        <w:rPr>
          <w:sz w:val="28"/>
          <w:lang w:val="es-ES_tradnl"/>
        </w:rPr>
        <w:t>Mi caso, pues, es bien distinto de los comunes tipos de mediumnidades. No es mediumnidad física, de efectos materiales, que recurre a centros humanos y sub</w:t>
        <w:softHyphen/>
        <w:t xml:space="preserve">humanos, de carácter </w:t>
      </w:r>
      <w:r>
        <w:rPr>
          <w:i/>
          <w:sz w:val="28"/>
          <w:lang w:val="es-ES_tradnl"/>
        </w:rPr>
        <w:t xml:space="preserve">baróntico. </w:t>
      </w:r>
      <w:r>
        <w:rPr>
          <w:iCs/>
          <w:sz w:val="28"/>
          <w:lang w:val="es-ES_tradnl"/>
        </w:rPr>
        <w:t>No</w:t>
      </w:r>
      <w:r>
        <w:rPr>
          <w:i/>
          <w:sz w:val="28"/>
          <w:lang w:val="es-ES_tradnl"/>
        </w:rPr>
        <w:t xml:space="preserve"> </w:t>
      </w:r>
      <w:r>
        <w:rPr>
          <w:sz w:val="28"/>
          <w:lang w:val="es-ES_tradnl"/>
        </w:rPr>
        <w:t>es mediumnidad inte</w:t>
        <w:softHyphen/>
        <w:t>lectual inconsciente en la cual el médium, cuya conciencia viene alejada en el momento de recepción, funciona de simple instrumento. La mía es mediumnidad intelectual, consciente en el plano superior en que opera y adonde se transfiere en la plenitud de sus fuerzas. Es, pues, la mediumnidad del tipo más elevado y dudo, casi, que a tal nivel pueda subsistir toda la armazón de la común concepción espirita y que, todo ésto, pueda llamarse todavía mediumnidad, por cuanto linda y se confunde con el fenómeno de la inspiración artística y del éxtasis místico, de la concepción heroica, de la abstracción filo</w:t>
        <w:softHyphen/>
        <w:t>sófica y científica; fenómenos de fondo común, reducibles, no obstante las diferencias individuales, al mismo fenó</w:t>
        <w:softHyphen/>
        <w:t>meno de visión de la verdad en el absoluto divino. “En estos momentos, que precisamente se llaman de inspira</w:t>
        <w:softHyphen/>
        <w:t>ción”, dice Allán Kardec, en su “Libro de los Médium”, las ideas abundan, se subsiguen, se encadenan, por así decir, por si mismas y por un impulso involuntario y casi febril, parece como que una inteligencia superior viniera a ayudarnos y que nuestro espíritu se hubiera alivianado de un peso. Los hombres de genio, de toda clase, artísticos, científicos, literatos, son, sin duda, espíritus adelantados, capaces, de por sí mismos, de comprender y concebir grandes cosas y es precisamente porque son juzgados capaces, que los espíritus, que desean la realiza</w:t>
        <w:softHyphen/>
        <w:t>ción de ciertos trabajos, les sugieren las ideas necesarias, por cuyo motivo, en la mayor parte de los casos, son médiums sin saberlo”.</w:t>
      </w:r>
    </w:p>
    <w:p>
      <w:pPr>
        <w:pStyle w:val="OmniPage2"/>
        <w:spacing w:lineRule="auto" w:line="240"/>
        <w:ind w:firstLine="760"/>
        <w:jc w:val="both"/>
        <w:rPr/>
      </w:pPr>
      <w:r>
        <w:rPr>
          <w:sz w:val="28"/>
        </w:rPr>
        <w:t>Yo concibo, pues, los estados que siento y cualidades que tengo, como una sublimación normal de todo mi ser psíquico, alcanzada por natural maduración biológica propia, que entiendo una continuación, en el campo psíqui</w:t>
        <w:softHyphen/>
        <w:t xml:space="preserve">co, de la evolución orgánica darwiniana. Fué desde ese el punto de vista, que estados de conciencia se me habían ofrecido, </w:t>
      </w:r>
      <w:r>
        <w:rPr>
          <w:rFonts w:eastAsia="Symbol" w:cs="Symbol" w:ascii="Symbol" w:hAnsi="Symbol"/>
          <w:sz w:val="28"/>
        </w:rPr>
        <w:t></w:t>
      </w:r>
      <w:r>
        <w:rPr>
          <w:sz w:val="28"/>
        </w:rPr>
        <w:t xml:space="preserve"> estados supernormales frente a la mediana evo</w:t>
        <w:softHyphen/>
        <w:t xml:space="preserve">lución biológica, pero normal para la fase alcanzada por mí </w:t>
      </w:r>
      <w:r>
        <w:rPr>
          <w:rFonts w:eastAsia="Symbol" w:cs="Symbol" w:ascii="Symbol" w:hAnsi="Symbol"/>
          <w:sz w:val="28"/>
        </w:rPr>
        <w:t></w:t>
      </w:r>
      <w:r>
        <w:rPr>
          <w:sz w:val="28"/>
        </w:rPr>
        <w:t xml:space="preserve"> que yo pude contemplar la síntesis del cosmos. Es, precisamente, desde este nivel biológico que siento horror por la mediumnidad física, la que percibo como algo vio</w:t>
        <w:softHyphen/>
        <w:t>lento, sofocante, involuntario. Dejo ésta a cargo del Espi</w:t>
        <w:softHyphen/>
        <w:t>ritismo, con el valor probatorio para la moderna ciencia de la materia, para los ciegos del espíritu, pero me quedo el, mi sensación de repugnancia y de horror. Mi pasión es, en cambio, ascender, sutilizarme espiritualmente, refi</w:t>
        <w:softHyphen/>
        <w:t xml:space="preserve">narme siempre coma percepción, y ésta es la condición de Mi rnediumnidad. </w:t>
      </w:r>
      <w:r>
        <w:rPr>
          <w:sz w:val="28"/>
          <w:lang w:val="es-ES_tradnl"/>
        </w:rPr>
        <w:t xml:space="preserve">Me alejo, pues, de la tierra, de las formas de vida humana, de todas las manifestaciones barónticas que atraen mi espíritu hacia abajo; que en vez de lanzar lo hacia la comprensión y la luz, lo sofocan en la cárcel de las tinieblas. </w:t>
      </w:r>
      <w:r>
        <w:rPr>
          <w:sz w:val="28"/>
        </w:rPr>
        <w:t xml:space="preserve">Si mi pasión es la de huir de los bajos planos de la animalidad humana </w:t>
      </w:r>
      <w:r>
        <w:rPr>
          <w:rFonts w:eastAsia="Symbol" w:cs="Symbol" w:ascii="Symbol" w:hAnsi="Symbol"/>
          <w:sz w:val="28"/>
        </w:rPr>
        <w:t></w:t>
      </w:r>
      <w:r>
        <w:rPr>
          <w:sz w:val="28"/>
        </w:rPr>
        <w:t xml:space="preserve"> y ésta es para mí, la meta y el significado de mi mediumnidad </w:t>
      </w:r>
      <w:r>
        <w:rPr>
          <w:rFonts w:eastAsia="Symbol" w:cs="Symbol" w:ascii="Symbol" w:hAnsi="Symbol"/>
          <w:sz w:val="28"/>
        </w:rPr>
        <w:t></w:t>
      </w:r>
      <w:r>
        <w:rPr>
          <w:sz w:val="28"/>
        </w:rPr>
        <w:t xml:space="preserve"> cuando ésta, aun vagan</w:t>
        <w:softHyphen/>
        <w:t>do en el más allá, queda al nivel humano o subhumano, ya no tiene razón de existir para mí, porque ya no es evasión, ni liberación. Mirar en el mundo de los vivos y en el mundo de los muertos es, para mí, problema secundario, frente al de mi evolución. Yo soy un exilado de la tierra y busco desesperadamente mi gente y mi patria lejana. Mi esfuerzo es volver a hallar algo grande, que yo he sentido y he vivido, un conocimiento, una bondad, una potencia que se ha abatido, no sé cómo, aquí abajo. Mi esfuerzo es ascender cada vez más moralmente, para aprender cada vez mejor y mantenerme, en equilibrio estable, al nivel de conciencia, representado por estas noúres que capto y registro. Simplemente busco convertir en normal, para mis pulmones, la respiración, difícil para un humano que se siente en esa atmósfera rarefacta, pero purísima y es</w:t>
        <w:softHyphen/>
        <w:t>pléndida.</w:t>
      </w:r>
    </w:p>
    <w:p>
      <w:pPr>
        <w:pStyle w:val="OmniPage1"/>
        <w:spacing w:lineRule="auto" w:line="240"/>
        <w:ind w:firstLine="760"/>
        <w:jc w:val="both"/>
        <w:rPr/>
      </w:pPr>
      <w:r>
        <w:rPr>
          <w:sz w:val="28"/>
          <w:lang w:val="es-ES_tradnl"/>
        </w:rPr>
        <w:t>He rozado, en este momento, una corriente que me vislumbra una interpretación del fenómeno. Así, en esta forma, siento, con frecuencia, nacer en mí los conceptos más insospechados. Mis capacidades consisten, pues, en saberme mover, con plena conciencia, de un plano con</w:t>
        <w:softHyphen/>
        <w:t>ceptual humano a un plano conceptual superhumano; en saber realizar, con la sonda de mi superconciencia, rastreos en las profundidades de este plano superior y re</w:t>
        <w:softHyphen/>
        <w:t xml:space="preserve">ferir los resultados de la exploración, en el plano de la </w:t>
        <w:tab/>
        <w:t xml:space="preserve">conciencia normal, para poderlos </w:t>
      </w:r>
      <w:r>
        <w:rPr>
          <w:rFonts w:eastAsia="Symbol" w:cs="Symbol" w:ascii="Symbol" w:hAnsi="Symbol"/>
          <w:sz w:val="28"/>
          <w:lang w:val="es-ES_tradnl"/>
        </w:rPr>
        <w:t></w:t>
      </w:r>
      <w:r>
        <w:rPr>
          <w:sz w:val="28"/>
          <w:lang w:val="es-ES_tradnl"/>
        </w:rPr>
        <w:t xml:space="preserve"> a través de ésta y en los términos de esta conciencia normal </w:t>
      </w:r>
      <w:r>
        <w:rPr>
          <w:rFonts w:eastAsia="Symbol" w:cs="Symbol" w:ascii="Symbol" w:hAnsi="Symbol"/>
          <w:sz w:val="28"/>
          <w:lang w:val="es-ES_tradnl"/>
        </w:rPr>
        <w:t></w:t>
      </w:r>
      <w:r>
        <w:rPr>
          <w:sz w:val="28"/>
          <w:lang w:val="es-ES_tradnl"/>
        </w:rPr>
        <w:t xml:space="preserve"> comunicar los, vale decir, colocarlos en forma racional, comprensi</w:t>
        <w:softHyphen/>
        <w:t>ble para mis semejantes. He aquí el concepto: la línea que yo recorro, a lo largo de la cual yo asciendo y des</w:t>
        <w:softHyphen/>
        <w:t xml:space="preserve">ciendo, es la dimensión evolución: (“Síntesis Cósmica”, teoría de la evolución de las dimensiones). Todo esto </w:t>
      </w:r>
      <w:r>
        <w:rPr>
          <w:spacing w:val="-4"/>
          <w:sz w:val="28"/>
          <w:lang w:val="es-ES_tradnl"/>
        </w:rPr>
        <w:t>puede suceder, porque yo me hallo en una case cíe tran</w:t>
        <w:softHyphen/>
        <w:t>sición y transformación entre conciencia y superconcien</w:t>
        <w:softHyphen/>
        <w:t>cia que me permite, asimismo, oscilar entre las dos fases contiguas de evolución psíquica.</w:t>
      </w:r>
    </w:p>
    <w:p>
      <w:pPr>
        <w:pStyle w:val="OmniPage1"/>
        <w:spacing w:lineRule="auto" w:line="240"/>
        <w:ind w:firstLine="760"/>
        <w:jc w:val="both"/>
        <w:rPr/>
      </w:pPr>
      <w:r>
        <w:rPr>
          <w:sz w:val="28"/>
          <w:lang w:val="es-ES_tradnl"/>
        </w:rPr>
        <w:t xml:space="preserve">De todo esto se desprende, que debe ser abandonado </w:t>
      </w:r>
      <w:r>
        <w:rPr>
          <w:rFonts w:eastAsia="Symbol" w:cs="Symbol" w:ascii="Symbol" w:hAnsi="Symbol"/>
          <w:sz w:val="28"/>
          <w:lang w:val="es-ES_tradnl"/>
        </w:rPr>
        <w:t></w:t>
      </w:r>
      <w:r>
        <w:rPr>
          <w:sz w:val="28"/>
          <w:lang w:val="es-ES_tradnl"/>
        </w:rPr>
        <w:t xml:space="preserve"> si se quiere comprender a fondo el problema </w:t>
      </w:r>
      <w:r>
        <w:rPr>
          <w:rFonts w:eastAsia="Symbol" w:cs="Symbol" w:ascii="Symbol" w:hAnsi="Symbol"/>
          <w:sz w:val="28"/>
          <w:lang w:val="es-ES_tradnl"/>
        </w:rPr>
        <w:t></w:t>
      </w:r>
      <w:r>
        <w:rPr>
          <w:sz w:val="28"/>
          <w:lang w:val="es-ES_tradnl"/>
        </w:rPr>
        <w:t xml:space="preserve"> el simplismo del concepto de una entidad que habla, más o menos materialmente, a la oreja del médium. De ello se comprende la extraordinaria importancia que tiene, para esta cualidad de recepción inspirativa mía </w:t>
      </w:r>
      <w:r>
        <w:rPr>
          <w:rFonts w:eastAsia="Symbol" w:cs="Symbol" w:ascii="Symbol" w:hAnsi="Symbol"/>
          <w:sz w:val="28"/>
          <w:lang w:val="es-ES_tradnl"/>
        </w:rPr>
        <w:t></w:t>
      </w:r>
      <w:r>
        <w:rPr>
          <w:sz w:val="28"/>
          <w:lang w:val="es-ES_tradnl"/>
        </w:rPr>
        <w:t xml:space="preserve"> a fin de completarla, mantenerla, mejorarla </w:t>
      </w:r>
      <w:r>
        <w:rPr>
          <w:rFonts w:eastAsia="Symbol" w:cs="Symbol" w:ascii="Symbol" w:hAnsi="Symbol"/>
          <w:sz w:val="28"/>
          <w:lang w:val="es-ES_tradnl"/>
        </w:rPr>
        <w:t></w:t>
      </w:r>
      <w:r>
        <w:rPr>
          <w:sz w:val="28"/>
          <w:lang w:val="es-ES_tradnl"/>
        </w:rPr>
        <w:t xml:space="preserve"> el factor moral; se comprende cual importantísima función realice </w:t>
      </w:r>
      <w:r>
        <w:rPr>
          <w:rFonts w:eastAsia="Symbol" w:cs="Symbol" w:ascii="Symbol" w:hAnsi="Symbol"/>
          <w:sz w:val="28"/>
          <w:lang w:val="es-ES_tradnl"/>
        </w:rPr>
        <w:t></w:t>
      </w:r>
      <w:r>
        <w:rPr>
          <w:sz w:val="28"/>
          <w:lang w:val="es-ES_tradnl"/>
        </w:rPr>
        <w:t xml:space="preserve"> frente a ésta, mi mediumnidad </w:t>
      </w:r>
      <w:r>
        <w:rPr>
          <w:rFonts w:eastAsia="Symbol" w:cs="Symbol" w:ascii="Symbol" w:hAnsi="Symbol"/>
          <w:sz w:val="28"/>
          <w:lang w:val="es-ES_tradnl"/>
        </w:rPr>
        <w:t></w:t>
      </w:r>
      <w:r>
        <w:rPr>
          <w:sz w:val="28"/>
          <w:lang w:val="es-ES_tradnl"/>
        </w:rPr>
        <w:t xml:space="preserve"> el factor dolor que afina, educa, purifica; se comprende como forman parte integrante del fenómeno </w:t>
      </w:r>
      <w:r>
        <w:rPr>
          <w:rFonts w:eastAsia="Symbol" w:cs="Symbol" w:ascii="Symbol" w:hAnsi="Symbol"/>
          <w:sz w:val="28"/>
          <w:lang w:val="es-ES_tradnl"/>
        </w:rPr>
        <w:t></w:t>
      </w:r>
      <w:r>
        <w:rPr>
          <w:sz w:val="28"/>
          <w:lang w:val="es-ES_tradnl"/>
        </w:rPr>
        <w:t xml:space="preserve"> y como sea necesario, por tanto, darles real peso científico </w:t>
      </w:r>
      <w:r>
        <w:rPr>
          <w:rFonts w:eastAsia="Symbol" w:cs="Symbol" w:ascii="Symbol" w:hAnsi="Symbol"/>
          <w:sz w:val="28"/>
          <w:lang w:val="es-ES_tradnl"/>
        </w:rPr>
        <w:t></w:t>
      </w:r>
      <w:r>
        <w:rPr>
          <w:sz w:val="28"/>
          <w:lang w:val="es-ES_tradnl"/>
        </w:rPr>
        <w:t xml:space="preserve"> factores de carácter religioso, ético, espiritual, factores que la ciencia ha creído hasta hoy, poder ignorar como un no valor. En mi caso, pues, la recepción se realiza por sintonización, es decir, capacidad de vibrar al unísono, que puede llamarse simpatía, e im</w:t>
        <w:softHyphen/>
        <w:t>plica el concepto de afinidad de la naturaleza. Debo, entonces, someter mi naturaleza humana, al martirio de vivir en un nivel que no es el suyo, entregándose en el holocausto de una muerte lenta; debo saber cumplir con</w:t>
        <w:softHyphen/>
        <w:t xml:space="preserve">tinuamente </w:t>
      </w:r>
      <w:r>
        <w:rPr>
          <w:rFonts w:eastAsia="Symbol" w:cs="Symbol" w:ascii="Symbol" w:hAnsi="Symbol"/>
          <w:sz w:val="28"/>
          <w:lang w:val="es-ES_tradnl"/>
        </w:rPr>
        <w:t></w:t>
      </w:r>
      <w:r>
        <w:rPr>
          <w:sz w:val="28"/>
          <w:lang w:val="es-ES_tradnl"/>
        </w:rPr>
        <w:t xml:space="preserve"> entre los pesos de mi cotidiana existencia humana </w:t>
      </w:r>
      <w:r>
        <w:rPr>
          <w:rFonts w:eastAsia="Symbol" w:cs="Symbol" w:ascii="Symbol" w:hAnsi="Symbol"/>
          <w:sz w:val="28"/>
          <w:lang w:val="es-ES_tradnl"/>
        </w:rPr>
        <w:t></w:t>
      </w:r>
      <w:r>
        <w:rPr>
          <w:sz w:val="28"/>
          <w:lang w:val="es-ES_tradnl"/>
        </w:rPr>
        <w:t xml:space="preserve"> el esfuerzo de elevarme y mantenerme, como conciencia al nivel superhumano, a través de una tensión nerviosa debilitante, en la que muchas veces me abato precipitándome humanamente hacia abajo, extenuado. Es a través de un continuo sufrimiento que yo puedo decla</w:t>
        <w:softHyphen/>
        <w:t>rarme una antena lanzada en el cielo de los anticipos de la, evolución. Solo el dolor puede hacer perdonar la audacia de estas afirmaciones.</w:t>
      </w:r>
    </w:p>
    <w:p>
      <w:pPr>
        <w:pStyle w:val="OmniPage1"/>
        <w:spacing w:lineRule="auto" w:line="240"/>
        <w:ind w:firstLine="760"/>
        <w:jc w:val="both"/>
        <w:rPr/>
      </w:pPr>
      <w:r>
        <w:rPr>
          <w:sz w:val="28"/>
          <w:lang w:val="es-ES_tradnl"/>
        </w:rPr>
        <w:t>He trazado, así, las notas fundamentales del fenómeno, tal como yo lo vivo. Este puede definirse: un estado de destacada hiperestesia psíquica que me permite la capta</w:t>
        <w:softHyphen/>
        <w:t xml:space="preserve">ción consciente de corrientes conceptuales emanantes de </w:t>
      </w:r>
      <w:r>
        <w:rPr>
          <w:spacing w:val="-2"/>
          <w:sz w:val="28"/>
          <w:lang w:val="es-ES_tradnl"/>
        </w:rPr>
        <w:t>centros psíquicos que existen, en forma biológicamente superiores y difícilmente individualizables para el hombre, dados sus límites sensorios y conceptuales. Estados que pueden llamarse medianímicos, en mi caso, conscientes lúcidos, convertidos en aptos por la posibilidad que tengo de poder retroceder biológicamente a los estados de con</w:t>
        <w:softHyphen/>
        <w:t>ciencia normal y transformarlos, por tanto, en la forma de pensamiento humano. Posibilidad, para mí de oscilar entre estas dos conciencias, que son dos fases de evolución bioló</w:t>
        <w:softHyphen/>
        <w:t>gica, al nivel psíquico. Capacidades supernormales frente al nivel medio, normales para mí, porque son adquiridas mediante proceso evolutivo normal, capacidades abiertas para todos y a las cuales la humanidad arribará por vía evolutiva normal en el tiempo. Fenómeno de sintonización entre los dos centros que se comunican, lo que implica afinidad y, de mi parte, tensión para mantenerme en mi elevado nivel biológico, expresado en este campo psíquico, por leyes morales. Yo adopto todo esto prácticamente como un nuevo método sintético por intuición de indaga</w:t>
        <w:softHyphen/>
        <w:t>ción filosófico</w:t>
        <w:noBreakHyphen/>
        <w:t>científico, lo he utilizado¡ lo ofrezco y ofrezco a la ciencia los productos para sus fines. En el fondo, no es más que el antiquísimo método deductivo de la revelación, que hoy la ciencia ha trastocado por el método inductivo, es el retorno a las fuentes de la verdad, el acto extremo visual del conocimiento.</w:t>
      </w:r>
    </w:p>
    <w:p>
      <w:pPr>
        <w:pStyle w:val="OmniPage1"/>
        <w:spacing w:lineRule="auto" w:line="240"/>
        <w:ind w:firstLine="760"/>
        <w:jc w:val="both"/>
        <w:rPr/>
      </w:pPr>
      <w:r>
        <w:rPr>
          <w:spacing w:val="-6"/>
          <w:sz w:val="28"/>
          <w:lang w:val="es-ES_tradnl"/>
        </w:rPr>
        <w:t>Con este método se introducen, en la indagación científica, factores sumamente delicados. Hallo absurdo hablar, en estos casos, de laboratorios y de experimen</w:t>
        <w:softHyphen/>
        <w:t xml:space="preserve">tación, </w:t>
      </w:r>
      <w:r>
        <w:rPr>
          <w:iCs/>
          <w:spacing w:val="-6"/>
          <w:sz w:val="28"/>
          <w:lang w:val="es-ES_tradnl"/>
        </w:rPr>
        <w:t>en</w:t>
      </w:r>
      <w:r>
        <w:rPr>
          <w:i/>
          <w:spacing w:val="-6"/>
          <w:sz w:val="28"/>
          <w:lang w:val="es-ES_tradnl"/>
        </w:rPr>
        <w:t xml:space="preserve"> </w:t>
      </w:r>
      <w:r>
        <w:rPr>
          <w:spacing w:val="-6"/>
          <w:sz w:val="28"/>
          <w:lang w:val="es-ES_tradnl"/>
        </w:rPr>
        <w:t xml:space="preserve">el sentido materialista, porque lo primero que debe hacerse no </w:t>
      </w:r>
      <w:r>
        <w:rPr>
          <w:iCs/>
          <w:spacing w:val="-6"/>
          <w:sz w:val="28"/>
          <w:lang w:val="es-ES_tradnl"/>
        </w:rPr>
        <w:t>es</w:t>
      </w:r>
      <w:r>
        <w:rPr>
          <w:i/>
          <w:spacing w:val="-6"/>
          <w:sz w:val="28"/>
          <w:lang w:val="es-ES_tradnl"/>
        </w:rPr>
        <w:t xml:space="preserve"> </w:t>
      </w:r>
      <w:r>
        <w:rPr>
          <w:spacing w:val="-6"/>
          <w:sz w:val="28"/>
          <w:lang w:val="es-ES_tradnl"/>
        </w:rPr>
        <w:t xml:space="preserve">tanto lo de inducir al científico a estudiar el fenómeno con su psicología, sino rehacer, desde el principio la psicología del científico. Mi fenómeno no puede ser solamente objeto de observación, sino tomarlo como método científico “para la observación” en el cual no se procede por constataciones exteriores de superficie, con únicamente medios sensorios e instrumentales, sino que se utiliza la conciencia del observador, ella misma elevada a instrumento de indagación. Aquí se procede por sintonización entre el psiquismo del observador y el psiquismo directivo del fenómeno; en otros términos, es necesario que el alma del observador se dilate y se expanda desde el interior y entre en contacto con la substancia </w:t>
      </w:r>
      <w:r>
        <w:rPr>
          <w:rFonts w:eastAsia="Symbol" w:cs="Symbol" w:ascii="Symbol" w:hAnsi="Symbol"/>
          <w:spacing w:val="-6"/>
          <w:sz w:val="28"/>
          <w:lang w:val="es-ES_tradnl"/>
        </w:rPr>
        <w:t></w:t>
      </w:r>
      <w:r>
        <w:rPr>
          <w:spacing w:val="-6"/>
          <w:sz w:val="28"/>
          <w:lang w:val="es-ES_tradnl"/>
        </w:rPr>
        <w:t xml:space="preserve"> el principio animador del fenómeno </w:t>
      </w:r>
      <w:r>
        <w:rPr>
          <w:rFonts w:eastAsia="Symbol" w:cs="Symbol" w:ascii="Symbol" w:hAnsi="Symbol"/>
          <w:spacing w:val="-6"/>
          <w:sz w:val="28"/>
          <w:lang w:val="es-ES_tradnl"/>
        </w:rPr>
        <w:t></w:t>
      </w:r>
      <w:r>
        <w:rPr>
          <w:spacing w:val="-6"/>
          <w:sz w:val="28"/>
          <w:lang w:val="es-ES_tradnl"/>
        </w:rPr>
        <w:t xml:space="preserve"> y no, únicamente, con su forma exterior y con la forma exterior de su desenvol</w:t>
        <w:softHyphen/>
        <w:t>vimiento. Es el estado de ánimo del poeta y del místico; de simpatía para todas las criaturas, de pasión de conoci</w:t>
        <w:softHyphen/>
        <w:t>miento para el bien, de visión estética del artista, pero ya no visiones vagas sino dirigidas con exactitud científica en el campo de las concepciones. Siento, en estas formas de pensamiento, dilatarse los horizontes novísimos de la ciencia del mañana, siento que en estos conceptos, que aquí se exponen, está la semilla de una profunda revolución en la orientación del pensamiento humano siento que esto que trato: es el problema fundamental, el más importante, hacia el cual pueda dirigirse, hoy, la mente humana. Detrás de este estudio, que parece de un único caso personal, se agita el grave problema del conocimiento humano y de los nuevos métodos para alcanzarlo. Todo ésto demuestra que a la verdadera ciencia, esa profunda ciencia que palpa la verdad, no se le puede alcanzar más que por caminos inte</w:t>
        <w:softHyphen/>
        <w:t>riores, a través de un proceso de armonización de la con</w:t>
        <w:softHyphen/>
        <w:t>ciencia con las leyes de la vida y con el divino principio que todo lo rige; demuestra que los caminos del conocimiento no pueden ser más que los caminos del bien, que el saber es, un equilibrio de espíritu, que la revelación del misterio no se realiza sino en la fase de perfección moral alcanzada; demuestra que la ciencia agnóstica, amoral, es la ciencia del mal, que se destruye a sí misma; que es absurdo, por tanto, ignorar ciertos imponderables substanciales, pres</w:t>
        <w:softHyphen/>
        <w:t>cindir en la indagación del factor ético; demuestra, en fin, que la ciencia no puede ser, que una ascensión cultural y espiritual tiende a la unificación de todo, arte, filosofía, religión, saber, en Dios. Por cuanto la ley de evolución es, también, ley de unificación.</w:t>
      </w:r>
    </w:p>
    <w:p>
      <w:pPr>
        <w:pStyle w:val="OmniPage1"/>
        <w:spacing w:lineRule="auto" w:line="240"/>
        <w:ind w:firstLine="760"/>
        <w:jc w:val="both"/>
        <w:rPr/>
      </w:pPr>
      <w:r>
        <w:rPr>
          <w:spacing w:val="-2"/>
          <w:sz w:val="28"/>
          <w:lang w:val="es-ES_tradnl"/>
        </w:rPr>
        <w:t>Con este método; he escrito una obra que fue publica</w:t>
        <w:softHyphen/>
        <w:t>da como dictado medianímico y ésto, de ser cierto, reo es suficiente para hacer comprender todo el fenómeno. Ve</w:t>
        <w:softHyphen/>
        <w:t>mos, ahora, como este escrito ha sido creado en un plano de conciencia, supernormal y que, yo, he tenido que poseer las cualidades para saberme transferir a ese plano y poder percibir esos conceptos. Lo mío no fue entonces un esfuerzo realmente cultural de estudioso, sino un trabajo completamente distinto. Nada de libros, que, por otra parte, no existen en esos campos inexplorados y para esas novísimas concepciones, ninguna preparación cultural expresa, ninguna recolección de materiales, ninguna bús</w:t>
        <w:softHyphen/>
        <w:t>queda del pasado, del pensamiento de los demás, sino un contacto inmediato con el problema y con el fenómeno, mediante una nueva y distinta colocación “a foco” de la conciencia. La liberación de la obstrucción cultural fue, en cambio, principal condición que me otorgó el alivianamiento necesario para el vuelo y una especie de virginidad de espíritu, libre de todos los preconceptos de anteriores interpretaciones de otros. La dificultad de la composición no estuvo en e1 estudio de los volúmenes, sino en la busca del estado de ánimo. El fenómeno y su ley hablaron en mí directamente, sin velos; la verdad me ha alcanzado con un destello de concepción instantánea; ninguna in</w:t>
        <w:softHyphen/>
        <w:t>certidumbre, jamás tentativa de hipótesis; aferraba, al vuelo, el principio sin perderme nunca en el dédalo de lo particular y del análisis. Nunca he oscilado en la duda, esa duda en que se debate siempre la ciencia. Ninguna casuística necesaria, multiplicada por la observación pro</w:t>
        <w:softHyphen/>
        <w:t xml:space="preserve">lija y paciente, ya no el lento e incierto proceder del ciego que, para garantirse de la seguridad, tiene que tocar todo, por todos lados, sino una sensación de realidad, una registración rápida de totalidad, una potencia de síntesis que inmediatamente sanciona. Ya no ese flaco contacto con el fenómeno, a través únicamente del estrecho camino de los sentidos, sino un despalancarse de comunión, una </w:t>
      </w:r>
      <w:r>
        <w:rPr>
          <w:sz w:val="28"/>
          <w:lang w:val="es-ES_tradnl"/>
        </w:rPr>
        <w:t>transposición completa de mi centro consciente, en el centro del fenómeno, sea él lo mínimo o lo máximo del universo. De los dos términos que deben entenderse, ob</w:t>
        <w:softHyphen/>
        <w:t>servador y fenómeno, yo coloco el uno y el otro a la misma altura; no me esfuerzo en cambiar los casos y sus cuali</w:t>
        <w:softHyphen/>
        <w:t>dades perceptivas; devuelvo su alma al fenómeno y la comprendo. En la transmutación de conciencia yo sintoni</w:t>
        <w:softHyphen/>
        <w:t>zo los motos vorticosos íntimos de mi psiquismo con los motos vorticosos que constituyen la esencia del fenómeno, los dos nos reducimos, (nosotros dos, el fenómeno y yo, los elementos que deben palparse) a la última y más simple expresión cinética. Reducidas, así, al mismo denominador, las dos expresiones pueden comunicarse, mi conciencia puede sobreponerse y coincidir con la conciencia del fe</w:t>
        <w:softHyphen/>
        <w:t>nómeno. Este método de indagación por sintonización fe</w:t>
        <w:softHyphen/>
        <w:t>noménica alcanza, a la vez, fenómenos lejanos, o no re</w:t>
        <w:softHyphen/>
        <w:t>producibles ya, no susceptibles, por tanto, de ser observa</w:t>
        <w:softHyphen/>
        <w:t>dos como, por ejemplo, los orígenes de la vida, las di</w:t>
        <w:softHyphen/>
        <w:t>mensiones conceptuales, etc., fenómenos que no pueden encararse más que con aquellos medios de indagación, porque la ciencia no los posee.</w:t>
      </w:r>
    </w:p>
    <w:p>
      <w:pPr>
        <w:pStyle w:val="OmniPage1"/>
        <w:spacing w:lineRule="auto" w:line="240"/>
        <w:ind w:firstLine="760"/>
        <w:jc w:val="both"/>
        <w:rPr/>
      </w:pPr>
      <w:r>
        <w:rPr>
          <w:sz w:val="28"/>
          <w:lang w:val="es-ES_tradnl"/>
        </w:rPr>
        <w:t>En estos estados no solamente soy consciente, sino que soy centro de indagación activo y no me limito única</w:t>
        <w:softHyphen/>
        <w:t>mente a la percepción de noúres o corrientes de pensamiento, que emanan de centros psíquicos distintos al mío, sino que siendo directamente la gran voz de las cosas, veo el principio que las anima, percibo las corrientes que ellas emanan. Es natural que transfiriéndome a un plano de conciencia más elevado, en la evolución, todo a este nivel se manifieste como vibración psíquica, por cuanto en las fases superiores todo el universo se vuelve espíritu. Lo aferro todo, pues si en la conciencia normal me adormezco, en, otra me despierto y, ésta, es, mucho más elevada y potente; en ella adquiero una nueva amplitud de visión y de juicio, mía propia, libre y autónoma. Y, a la vez, en la percepción y captación de las noúres perma</w:t>
      </w:r>
      <w:r>
        <w:rPr>
          <w:spacing w:val="-2"/>
          <w:sz w:val="28"/>
          <w:lang w:val="es-ES_tradnl"/>
        </w:rPr>
        <w:t>nezco consciente, discierno, ejerzo un poder de juicio y de elección. De ello se comprende a qué grado de compren</w:t>
        <w:softHyphen/>
        <w:t>sión alcance mi mediumnidad y cómo domino yo, perfec</w:t>
        <w:softHyphen/>
        <w:t>tamente el fenómeno en toda su extensión y permanezca dueño, a la vez, de sus posibilidades.</w:t>
      </w:r>
    </w:p>
    <w:p>
      <w:pPr>
        <w:pStyle w:val="OmniPage1"/>
        <w:spacing w:lineRule="auto" w:line="240"/>
        <w:ind w:firstLine="760"/>
        <w:jc w:val="both"/>
        <w:rPr/>
      </w:pPr>
      <w:r>
        <w:rPr>
          <w:sz w:val="28"/>
          <w:lang w:val="es-ES_tradnl"/>
        </w:rPr>
        <w:t>Se asoma aquí la delicada cuestión de si su producto es absolutamente mío, o en otros términos, cual es la pa</w:t>
        <w:softHyphen/>
        <w:t>ternidad de su producción, así llamada, medianímica. Sutil es la cuestión precisamente porque á, éstos niveles de conciencia no solamente adquiero ese especial poder de visión en lo obsoleto, no solamente percibo el pensamiento de otros centros, sino que a ese nivel, la distinción indi</w:t>
        <w:softHyphen/>
        <w:t xml:space="preserve">vidualista humana, propia del separatismo, imperante en los bajos planos de evolución, se anula en la unificación, propia de los planos superiores. Dije que la ley de evolución es, también, ley de unificación. Ascendiendo a dimensiones conceptuales superiores, es natural, ciertamente, que la individualidad se reabsorba en la unidad. Llegando a esos planos, en efecto, siento disiparse la distinción entre el yo y el no </w:t>
      </w:r>
      <w:r>
        <w:rPr>
          <w:rFonts w:eastAsia="Symbol" w:cs="Symbol" w:ascii="Symbol" w:hAnsi="Symbol"/>
          <w:sz w:val="28"/>
          <w:lang w:val="es-ES_tradnl"/>
        </w:rPr>
        <w:t></w:t>
      </w:r>
      <w:r>
        <w:rPr>
          <w:sz w:val="28"/>
          <w:lang w:val="es-ES_tradnl"/>
        </w:rPr>
        <w:t xml:space="preserve"> yo, me siento disolverme, fundirme y volver a surgir en una unidad más elevada y potente, siento ac</w:t>
        <w:softHyphen/>
        <w:t>tualizarse la unificación entre mí y el principio animador de los fenómenos, no solamente entre mí y las noúres; sino entre mí y los centros de pensamiento que emanan esas noúres. Ascendiendo, se alcanza la unificación con el prin</w:t>
        <w:softHyphen/>
        <w:t>cipio universal en que la individualidad se anula; mi ser “se” ha totalmente armonizado, entonces, en el funciona</w:t>
        <w:softHyphen/>
        <w:t>miento orgánico del universo unificándose y no sintiéndose ya distinto, se funde y se pierde en el gran incendio de luz de la Divinidad.</w:t>
      </w:r>
    </w:p>
    <w:p>
      <w:pPr>
        <w:pStyle w:val="OmniPage1"/>
        <w:spacing w:lineRule="auto" w:line="240"/>
        <w:ind w:firstLine="760"/>
        <w:jc w:val="both"/>
        <w:rPr>
          <w:sz w:val="28"/>
          <w:lang w:val="es-ES_tradnl"/>
        </w:rPr>
      </w:pPr>
      <w:r>
        <w:rPr>
          <w:sz w:val="28"/>
          <w:lang w:val="es-ES_tradnl"/>
        </w:rPr>
        <w:t>Es difícil para mí, reducir la grandiosidad de sen</w:t>
        <w:softHyphen/>
        <w:t xml:space="preserve">sación de este fenómeno a los términos del vocabulario medianímico. Tanto más difícil en cuanto debo </w:t>
      </w:r>
      <w:r>
        <w:rPr>
          <w:rFonts w:eastAsia="Symbol" w:cs="Symbol" w:ascii="Symbol" w:hAnsi="Symbol"/>
          <w:sz w:val="28"/>
          <w:lang w:val="es-ES_tradnl"/>
        </w:rPr>
        <w:t></w:t>
      </w:r>
      <w:r>
        <w:rPr>
          <w:sz w:val="28"/>
          <w:lang w:val="es-ES_tradnl"/>
        </w:rPr>
        <w:t xml:space="preserve"> en ho</w:t>
        <w:softHyphen/>
        <w:t xml:space="preserve">menaje a la verdad </w:t>
      </w:r>
      <w:r>
        <w:rPr>
          <w:rFonts w:eastAsia="Symbol" w:cs="Symbol" w:ascii="Symbol" w:hAnsi="Symbol"/>
          <w:sz w:val="28"/>
          <w:lang w:val="es-ES_tradnl"/>
        </w:rPr>
        <w:t></w:t>
      </w:r>
      <w:r>
        <w:rPr>
          <w:sz w:val="28"/>
          <w:lang w:val="es-ES_tradnl"/>
        </w:rPr>
        <w:t xml:space="preserve"> agregar que, aun en los estados inferiores de mi conciencia, cuando la labor era adaptada para ellos, ésta venía a ellos mismos confiada en colaboración armónica por ley del mínimo medio. Algunos, al juzgarme, han buscado la evidencia del fenómeno media</w:t>
        <w:softHyphen/>
        <w:t xml:space="preserve">nímico en la ausencia, en mí, de una adecuada preparación cultural, vieron la prueba en el contraste de mi cultura ampliamente inferior al escrito producido, hasta el punto de creer que cuando éste falta, el fenómeno debe retenerse por sospechoso. Y se escandalizan si yo anulo abiertamente, en mi caso, esta prescindencia de total ignorancia, como elemento probatorio, disminuyo esta distancia entre las </w:t>
      </w:r>
      <w:r>
        <w:rPr>
          <w:spacing w:val="-2"/>
          <w:sz w:val="28"/>
          <w:lang w:val="es-ES_tradnl"/>
        </w:rPr>
        <w:t xml:space="preserve">capacidades culturales del médium y el producto intelectual. Pero he hablado de sintonización. Es evidente, entonces, que el centro que recibe, para poder entrar en resonancia, debe saberse elevar hasta lograr un estado de afinidad cualitativa, como el centro transmisor, el que puede ser una noúre, como el alma del fenómeno que se expresa a sí misma. Y en los puntos más humildes, como la compilación de un cuadro, de un diagrama, la ejecución de un dibujo, el control de un cálculo o de una fórmula, el desarrollo de los conceptos más simples, el mismo retoque de la forma y demás, es natural y equilibrado, que tal trabajo menor de contorno, tales servicios secundarios, sean confiados a la psiquis menor, para dejar </w:t>
      </w:r>
      <w:r>
        <w:rPr>
          <w:rFonts w:eastAsia="Symbol" w:cs="Symbol" w:ascii="Symbol" w:hAnsi="Symbol"/>
          <w:spacing w:val="-2"/>
          <w:sz w:val="28"/>
          <w:lang w:val="es-ES_tradnl"/>
        </w:rPr>
        <w:t></w:t>
      </w:r>
      <w:r>
        <w:rPr>
          <w:spacing w:val="-2"/>
          <w:sz w:val="28"/>
          <w:lang w:val="es-ES_tradnl"/>
        </w:rPr>
        <w:t xml:space="preserve"> evitando inútiles desperdi</w:t>
        <w:softHyphen/>
        <w:t xml:space="preserve">cios de energías </w:t>
      </w:r>
      <w:r>
        <w:rPr>
          <w:rFonts w:eastAsia="Symbol" w:cs="Symbol" w:ascii="Symbol" w:hAnsi="Symbol"/>
          <w:spacing w:val="-2"/>
          <w:sz w:val="28"/>
          <w:lang w:val="es-ES_tradnl"/>
        </w:rPr>
        <w:t></w:t>
      </w:r>
      <w:r>
        <w:rPr>
          <w:spacing w:val="-2"/>
          <w:sz w:val="28"/>
          <w:lang w:val="es-ES_tradnl"/>
        </w:rPr>
        <w:t xml:space="preserve"> la labor central de dirección a la psi</w:t>
        <w:softHyphen/>
        <w:t>quis superior, la que se reserva la función más elevada, aquella de trazar los planes del tratado e iluminar la esencia de los fenómenos. Todo ello responde a un prin</w:t>
        <w:softHyphen/>
        <w:t>cipio lógico, de división de trabajo.</w:t>
      </w:r>
    </w:p>
    <w:p>
      <w:pPr>
        <w:pStyle w:val="OmniPage1"/>
        <w:spacing w:lineRule="auto" w:line="240"/>
        <w:ind w:firstLine="760"/>
        <w:jc w:val="both"/>
        <w:rPr/>
      </w:pPr>
      <w:r>
        <w:rPr>
          <w:sz w:val="28"/>
          <w:lang w:val="es-ES_tradnl"/>
        </w:rPr>
        <w:t>Oigamos lo que dice al respecto Allán Kardec en su “Libro de los Médiums”: “Se puede reconocer él pensa</w:t>
        <w:softHyphen/>
        <w:t>miento sugerido, en cuanto que nunca es preconcebido; nace a medida que se escribe, y, muchas veces, es contrario a la idea previa que nos habíamos formado (</w:t>
      </w:r>
      <w:r>
        <w:rPr>
          <w:i/>
          <w:iCs/>
          <w:sz w:val="28"/>
          <w:lang w:val="es-ES_tradnl"/>
        </w:rPr>
        <w:t>muy cierto</w:t>
      </w:r>
      <w:r>
        <w:rPr>
          <w:sz w:val="28"/>
          <w:lang w:val="es-ES_tradnl"/>
        </w:rPr>
        <w:t>); además, puede ser superior a los conocimientos y a las capacidades del médium...” “Este último, para transmi</w:t>
        <w:softHyphen/>
        <w:t>tir el pensamiento debe comprenderlo y, en cierto modo, apropiárselo para traducirlo fielmente y, aun así, este</w:t>
      </w:r>
      <w:r>
        <w:rPr>
          <w:b/>
          <w:sz w:val="28"/>
          <w:lang w:val="es-ES_tradnl"/>
        </w:rPr>
        <w:t xml:space="preserve"> </w:t>
      </w:r>
      <w:r>
        <w:rPr>
          <w:sz w:val="28"/>
          <w:lang w:val="es-ES_tradnl"/>
        </w:rPr>
        <w:t>pensamiento no es el suyo...” (pág. 207). “Cualquiera que reciba por medio del pensamiento, ya sea en estado normal, ya en estaco de éxtasis, comunicaciones extrañas a sus ideas preconcebidas, puede ser colocado en la categoría de los médiums inspirados. Esta es una variedad de la mediumnidad intuitiva, con la diferencia, que la interven</w:t>
        <w:softHyphen/>
        <w:t>ción de una potencia oculta es mucho menos sensible, por</w:t>
        <w:softHyphen/>
        <w:t>que en el inspirado es aun más difícil distinguir el pensa</w:t>
        <w:softHyphen/>
        <w:t>miento propio del que es sugerido. Lo que caracteriza a este último, sobre todo, es la espontaneidad” (pág. 208). Leo más adelante en la misma obra (pág. 260 y sig.) una comunicación de un espíritu que dice:</w:t>
      </w:r>
    </w:p>
    <w:p>
      <w:pPr>
        <w:pStyle w:val="OmniPage1"/>
        <w:spacing w:lineRule="auto" w:line="240"/>
        <w:ind w:firstLine="760"/>
        <w:jc w:val="both"/>
        <w:rPr>
          <w:sz w:val="28"/>
          <w:lang w:val="es-ES_tradnl"/>
        </w:rPr>
      </w:pPr>
      <w:r>
        <w:rPr>
          <w:sz w:val="28"/>
          <w:lang w:val="es-ES_tradnl"/>
        </w:rPr>
        <w:t>“</w:t>
      </w:r>
      <w:r>
        <w:rPr>
          <w:sz w:val="28"/>
          <w:lang w:val="es-ES_tradnl"/>
        </w:rPr>
        <w:t>...Cuando encontramos un médium con el cerebro bien provisto de conocimientos adquiridos en la vida actual y su espíritu rico de conocimientos anteriores latentes, propios para facilitar nuestras comunicaciones, nos ser</w:t>
        <w:softHyphen/>
        <w:t>vimos de él con preferencia, porque, con él, el fenómeno de la comunicación nos es mucho más fácil que con un médium cuya inteligencia fuese limitada y cuyos conoci</w:t>
        <w:softHyphen/>
        <w:t>mientos anteriores hubiesen quedado insuficiente...” “Nuestros pensamientos no tienen necesidad de la vesti</w:t>
        <w:softHyphen/>
        <w:t>dura de la palabra... Tal pensamiento puede ser com</w:t>
        <w:softHyphen/>
        <w:t>prendido por algunos según su adelanto, mientras que para otros este pensamiento, no despertándoles recuerdo, ni conocimiento alguno en el fondo de su corazón o de su cerebro, no es perceptible para ellos...”. Con un médium, cuya inteligencia actual o anterior se halle desarrollada, nuestro pensamiento se conmunica instantáneamente de espíritu a espíritu. En este caso encontramos en el cerebro del médium los elementos adaptados para vestir nuestro pensamiento con la palabra correspondiente al mismo. He aquí por qué los dictados así obtenidos, tienen un sello de forma y de color personales al médium. Aunque lo que queremos decir no provenga en cierto modo de él, éste influye siempre sobre la forma, tanto por las cualidades cuanto por las propiedades inherentes a su individualidad...”. “Cuando estamos obligados a servirnos de médiums poco adelantados, nuestro trabajo se hace más largo, mucho más penoso, porque estamos obligados a tener que recurrir a formas incompletas, lo que resulta, para nos</w:t>
        <w:softHyphen/>
        <w:t>otros una complicación”. “Nos sentimos felices, pues, cuando podemos hallar médiums bien adaptados, bien pro</w:t>
        <w:softHyphen/>
        <w:t>vistos de materiales, listos para ser utilizados... Es por esta razón que nos hemos dirigido de preferencia a las clases ilustradas e instruidas... y dejamos a los espíritus burlones y poco evolucionados el ejercicio de las comunicaciones tangibles, de los golpes y de los aportes...”. Una importante “observación” cierra la referida obra (pág. 264) esta comunicación: “Se deduce el principio que el espíritu toma no sus ideas, sino los materiales necesarios para expresarlos, del cerebro del médium y cuanto más rico es de materiales este cerebro, más fácil se hace la comunicación...”. “Se comprende que los espíritus han de preferir los instrumentos más fáciles, o como ellos dicen, los médiums más provistos a su punto de vista”.</w:t>
      </w:r>
    </w:p>
    <w:p>
      <w:pPr>
        <w:pStyle w:val="OmniPage1"/>
        <w:spacing w:lineRule="auto" w:line="240"/>
        <w:ind w:firstLine="760"/>
        <w:jc w:val="both"/>
        <w:rPr/>
      </w:pPr>
      <w:r>
        <w:rPr>
          <w:sz w:val="28"/>
          <w:lang w:val="es-ES_tradnl"/>
        </w:rPr>
        <w:t>En mi caso, pues, la cultura no solo no debe ser excluida, sino que representa un instrumento precioso, puesto en manos del centro transmisor, como puede serlo, también, la elevación de sentimientos y la afinidad moral, que es condición de unificación. Mi mediumnidad es, pues, un caso de verdadera colaboración consciente y activa; por tanto no es absurdo que sean llamados a cooperar y dar todo su rendimiento los mejores recursos que mi personalidad puede ofrecer. Es, por cierto, difícil precisar la distinción entre lo mío y lo no mío, como no siento más aquella entre el yo y el no yo. Si yo soy el albañil, habré ofrecido algún ladrillo, se me habrá confiado también, la construcción de alguna pared y el trabajo de mecánica</w:t>
        <w:softHyphen/>
        <w:t xml:space="preserve"> cultural que rellena los intersticios, pero nunca podré igualarme al arquitecto que ha concebido el plano de la obra, ha trazado las lineas, ha vigilado siempre y delineado dentro de los límites, determinados por él, mi trabajo menor. Todo es cuestión de grados y de medida: Yo he querido lograr un solo objetivo, el de completar la obra, y di a ésta, con la necesaria tensión, todo de mí mismo. En esta identidad de metas era donde se realizaba mi unificación con el centro superior y ese mí mismo que todo lo di para mi obra, viene arrastrado por esta atrac</w:t>
        <w:softHyphen/>
        <w:t xml:space="preserve">ción de lo alto, a un grado de sublimación, donde no hallo más a mi pequeño yo normal. En fin, esa concepción ha pasado, cual nueva Pentecostés, a través de mi espíritu como un incendio, y todas estas palabras demuestran cuanto </w:t>
      </w:r>
      <w:r>
        <w:rPr>
          <w:rFonts w:eastAsia="Symbol" w:cs="Symbol" w:ascii="Symbol" w:hAnsi="Symbol"/>
          <w:sz w:val="28"/>
          <w:lang w:val="es-ES_tradnl"/>
        </w:rPr>
        <w:t></w:t>
      </w:r>
      <w:r>
        <w:rPr>
          <w:sz w:val="28"/>
          <w:lang w:val="es-ES_tradnl"/>
        </w:rPr>
        <w:t xml:space="preserve"> a pesar de mi deseo de distinguir </w:t>
      </w:r>
      <w:r>
        <w:rPr>
          <w:rFonts w:eastAsia="Symbol" w:cs="Symbol" w:ascii="Symbol" w:hAnsi="Symbol"/>
          <w:sz w:val="28"/>
          <w:lang w:val="es-ES_tradnl"/>
        </w:rPr>
        <w:t></w:t>
      </w:r>
      <w:r>
        <w:rPr>
          <w:sz w:val="28"/>
          <w:lang w:val="es-ES_tradnl"/>
        </w:rPr>
        <w:t xml:space="preserve"> me sea difícil, en ese incendio, hallarme a mí mismo.</w:t>
      </w:r>
    </w:p>
    <w:p>
      <w:pPr>
        <w:pStyle w:val="OmniPage1"/>
        <w:spacing w:lineRule="auto" w:line="240"/>
        <w:ind w:firstLine="760"/>
        <w:jc w:val="both"/>
        <w:rPr/>
      </w:pPr>
      <w:r>
        <w:rPr>
          <w:sz w:val="28"/>
          <w:lang w:val="es-ES_tradnl"/>
        </w:rPr>
        <w:t>Durante el desarrollo del texto, yo oscilaba entre mi conciencia humana y la otra superior, que también sen</w:t>
        <w:softHyphen/>
        <w:t>tía mía en esos momentos y ello según las necesidades que la compilación imponían; aterrizaba o emprendía el vuelo, según las necesidades, porque el objetivo era pro</w:t>
        <w:softHyphen/>
        <w:t>ducir y no distinguir. Recuerdo muy bien, como habién</w:t>
        <w:softHyphen/>
        <w:t xml:space="preserve">dome hundido </w:t>
      </w:r>
      <w:r>
        <w:rPr>
          <w:rFonts w:eastAsia="Symbol" w:cs="Symbol" w:ascii="Symbol" w:hAnsi="Symbol"/>
          <w:sz w:val="28"/>
          <w:lang w:val="es-ES_tradnl"/>
        </w:rPr>
        <w:t></w:t>
      </w:r>
      <w:r>
        <w:rPr>
          <w:sz w:val="28"/>
          <w:lang w:val="es-ES_tradnl"/>
        </w:rPr>
        <w:t xml:space="preserve"> como era mi costumbre </w:t>
      </w:r>
      <w:r>
        <w:rPr>
          <w:rFonts w:eastAsia="Symbol" w:cs="Symbol" w:ascii="Symbol" w:hAnsi="Symbol"/>
          <w:sz w:val="28"/>
          <w:lang w:val="es-ES_tradnl"/>
        </w:rPr>
        <w:t></w:t>
      </w:r>
      <w:r>
        <w:rPr>
          <w:sz w:val="28"/>
          <w:lang w:val="es-ES_tradnl"/>
        </w:rPr>
        <w:t xml:space="preserve"> sin saberlo, en la apretura de soluciones difíciles y sin visible salida, la inspiración me tomaba de la mano y me guiaba, ella sola, por el vacío adonde me sentía extraviar. Una guía superior, aura si inadvertida y latente, debía estar siempre presente, porque era costumbre mía, tirarme de cabeza sin preparación, en los argumentos más difíciles, igno</w:t>
        <w:softHyphen/>
        <w:t>rando adonde habría de llegar y, a pesar de todo, llegaba siempre a buen puerto, guiado por un misterioso sentido de la verdad. Todas las teorías y desarrollos conceptuales seguidos por mí, no fueron nunca meditados, no fueron plenamente comprendidos por mí, sino, después de haberlos escrito; yo no conozco un asunto sino después de tratado completamente, porque durante su desarrollo, se realiza en mi mente un continuo proyectarse de luces, un multipli</w:t>
        <w:softHyphen/>
        <w:t>carse de perspectivas inesperadas, un sorprendente pulular de cosas imprevistas. Esto sucede casi siempre, de manera que no sé si dicto, o escucho, si escribo o leo. Solo sé que de mí sale sin interrupción este hilo de pensamiento. Sin duda hay en cada palabra un control y un consentimiento superior, porque una dolorosa disonancia en seguida heriría mi hipersensibilidad, apenas me apartara de la línea de armonización. Me ha sido confiada la ejecución inferior y yo sigo tranquilo, hasta que alcancen los medios de la conciencia humana; pero muchas veces, en una encrucijada inesperada, en un pasaje difícil, me siento atemorizado como un niño extraviado y entonces me aferro al guía. Recuerdo que durante el desarrollo de la teoría de la evolución de las dimensiones, había llegado a un punto en que me sentí extraviado; no había podido soste</w:t>
        <w:softHyphen/>
        <w:t>nerme a la tensión y se había roto el hilo de mi pensa</w:t>
        <w:softHyphen/>
        <w:t>miento, la visión se había borrado ante mis ojos; estaba perdido, había extraviado el sentido de la verdad. Mi conciencia común no me sabía decir nada, estaba ciega. Paseando, entonces, por la terraza, bajo las estrellas, du</w:t>
        <w:softHyphen/>
        <w:t>rante la noche de verano ya avanzada, rogando e invocando vi toda la teoría en un destello, vi un esplendor de con</w:t>
        <w:softHyphen/>
        <w:t>ceptos en el fondo chispeante del firmamento. Fué un instante, porque la dimensión conceptual está, en realidad, más allá de la dimensión tiempo.</w:t>
      </w:r>
    </w:p>
    <w:p>
      <w:pPr>
        <w:pStyle w:val="OmniPage1"/>
        <w:spacing w:lineRule="auto" w:line="240"/>
        <w:ind w:firstLine="760"/>
        <w:jc w:val="both"/>
        <w:rPr/>
      </w:pPr>
      <w:r>
        <w:rPr>
          <w:spacing w:val="-6"/>
          <w:sz w:val="28"/>
          <w:lang w:val="es-ES_tradnl"/>
        </w:rPr>
        <w:t>Es evidente, pues, la intervención del factor super</w:t>
        <w:softHyphen/>
        <w:t xml:space="preserve">normal. Solamente hay que, comprender </w:t>
      </w:r>
      <w:r>
        <w:rPr>
          <w:rFonts w:eastAsia="Symbol" w:cs="Symbol" w:ascii="Symbol" w:hAnsi="Symbol"/>
          <w:spacing w:val="-6"/>
          <w:sz w:val="28"/>
          <w:lang w:val="es-ES_tradnl"/>
        </w:rPr>
        <w:t></w:t>
      </w:r>
      <w:r>
        <w:rPr>
          <w:spacing w:val="-6"/>
          <w:sz w:val="28"/>
          <w:lang w:val="es-ES_tradnl"/>
        </w:rPr>
        <w:t xml:space="preserve"> la estructura com</w:t>
        <w:softHyphen/>
        <w:t xml:space="preserve">pleja de esta intervención y apartarse del simplismo que todo lo reduce a la acción de un espíritu, sobre los centros psíquicos pasivos del médium. Esto justifica la calificación medianímica dada a mi obra, desde un principio. Así como la comprensión de la transmisión radiofónica </w:t>
      </w:r>
      <w:r>
        <w:rPr>
          <w:rFonts w:eastAsia="Symbol" w:cs="Symbol" w:ascii="Symbol" w:hAnsi="Symbol"/>
          <w:spacing w:val="-6"/>
          <w:sz w:val="28"/>
          <w:lang w:val="es-ES_tradnl"/>
        </w:rPr>
        <w:t></w:t>
      </w:r>
      <w:r>
        <w:rPr>
          <w:spacing w:val="-6"/>
          <w:sz w:val="28"/>
          <w:lang w:val="es-ES_tradnl"/>
        </w:rPr>
        <w:t xml:space="preserve"> tan sim</w:t>
        <w:softHyphen/>
        <w:t xml:space="preserve">ple al parangón </w:t>
      </w:r>
      <w:r>
        <w:rPr>
          <w:rFonts w:eastAsia="Symbol" w:cs="Symbol" w:ascii="Symbol" w:hAnsi="Symbol"/>
          <w:spacing w:val="-6"/>
          <w:sz w:val="28"/>
          <w:lang w:val="es-ES_tradnl"/>
        </w:rPr>
        <w:t></w:t>
      </w:r>
      <w:r>
        <w:rPr>
          <w:spacing w:val="-6"/>
          <w:sz w:val="28"/>
          <w:lang w:val="es-ES_tradnl"/>
        </w:rPr>
        <w:t xml:space="preserve"> presume el conocimiento de la electro</w:t>
        <w:softHyphen/>
        <w:t>técnica, así, para comprender mi fenómeno es necesario haber asímilado toda la obra por mí producida, como in</w:t>
        <w:softHyphen/>
        <w:t xml:space="preserve">terpretación de la fenomenología universal, para poder emplazar armónicamente también este caso, en el seno del funcionamiento orgánico del todo. Detrás de estas palabras </w:t>
      </w:r>
      <w:r>
        <w:rPr>
          <w:rFonts w:eastAsia="Symbol" w:cs="Symbol" w:ascii="Symbol" w:hAnsi="Symbol"/>
          <w:spacing w:val="-6"/>
          <w:sz w:val="28"/>
          <w:lang w:val="es-ES_tradnl"/>
        </w:rPr>
        <w:t></w:t>
      </w:r>
      <w:r>
        <w:rPr>
          <w:spacing w:val="-6"/>
          <w:sz w:val="28"/>
          <w:lang w:val="es-ES_tradnl"/>
        </w:rPr>
        <w:t xml:space="preserve"> para su explicación y base </w:t>
      </w:r>
      <w:r>
        <w:rPr>
          <w:rFonts w:eastAsia="Symbol" w:cs="Symbol" w:ascii="Symbol" w:hAnsi="Symbol"/>
          <w:spacing w:val="-6"/>
          <w:sz w:val="28"/>
          <w:lang w:val="es-ES_tradnl"/>
        </w:rPr>
        <w:t></w:t>
      </w:r>
      <w:r>
        <w:rPr>
          <w:spacing w:val="-6"/>
          <w:sz w:val="28"/>
          <w:lang w:val="es-ES_tradnl"/>
        </w:rPr>
        <w:t>, yo coloco ese cuadro to</w:t>
      </w:r>
      <w:r>
        <w:rPr>
          <w:sz w:val="28"/>
          <w:lang w:val="es-ES_tradnl"/>
        </w:rPr>
        <w:t>tal cuando hablo de dos conciencias mías y de mi oscilación entre ellas a lo largo de la dimensión de la evolución; me refiero a la teoría de la evolución de las dimensiones conceptuales y a la fase humana de la evolu</w:t>
        <w:softHyphen/>
        <w:t>ción espiritual. Es lógico y científico, científico también en el sentido de la vieja escuela materialista, hablar de niveles y planos de conciencia. Estos no son más que pei</w:t>
        <w:softHyphen/>
        <w:t>daños sucesivos, las fases de la evolución afirmadas por. Darwin, en el campo orgánico y continuadas lógicamente, en el Único campo adonde puede existir y existe confir</w:t>
        <w:softHyphen/>
        <w:t>mación, es decir, en el campo psíquico. Todo esto corres</w:t>
        <w:softHyphen/>
        <w:t>ponde a los conceptos de las religiones y allí se halla traducido en palabras distintas, que expresan substancial</w:t>
        <w:softHyphen/>
        <w:t>mente lo mismo, como jerarquías angelicales, o varios cielos o esferas celestiales. A esta unidad profunda, en cuya hondura todo se unifica, es donde yo quedo adherido, es donde se me permite, muchas veces, cambiar de forma y estile, pasando equivalentemente de la ciencia a la fe y viceversa, reduciendo, así los grandes enemigos a cuestio</w:t>
        <w:softHyphen/>
        <w:t>nes de palabras y no de substancia.</w:t>
      </w:r>
    </w:p>
    <w:p>
      <w:pPr>
        <w:pStyle w:val="OmniPage1"/>
        <w:spacing w:lineRule="auto" w:line="240"/>
        <w:ind w:firstLine="760"/>
        <w:jc w:val="both"/>
        <w:rPr>
          <w:sz w:val="28"/>
          <w:lang w:val="es-ES_tradnl"/>
        </w:rPr>
      </w:pPr>
      <w:r>
        <w:rPr>
          <w:sz w:val="28"/>
          <w:lang w:val="es-ES_tradnl"/>
        </w:rPr>
        <w:t>El fenómeno tiene, pues, dos lados, y de su conjunción resulta precisamente el lado humano en el cual está mi preparación cultural, las cualidades de mi temperamento, mi grado de evolución y esta capacidad de transferirme a un plano superior de conciencia. En el otro extremo está el lado superhumano que desciende, se adapta a mí y al mismo tiempo me adapta a sí mismo, guiándome y aspirán</w:t>
        <w:softHyphen/>
        <w:t>dome hacia lo alto. Hay, pues, no solamente dos centros uno radiante transmisor y uno registrador receptor, sino que hay también dos actividades porque ambos, esos cen</w:t>
        <w:softHyphen/>
        <w:t>tros, están laboriosamente tendidos, el uno hacia el otro, para alcanzar la unificación. Porque la identificación es la fase de la comunión completa. Unicamente a través de la tensión de esta labor, de recíproco acercamiento, puede establecerse la comunicación; de parte mía, entonces, como centro registrador receptor pongo todo mi esfuerzo y siento toda mi pena para alcanzar y mantenerme a la altura evolutiva de la transmisora. La estación receptora no es, entonces, necesariamente pasiva, como en un aparato radiofónico, sino que es consciente y activa, sabe, escruta, elige, se lanza con todas sus fuerzas para llegar a la captación de las noúres y multiplica sus energías, se dá toda, se anula frente ala creación que nace. Es en este sentido que en mi obra está todo mí mismo, toda mi fe, mi pasión, mi pobre cultura; está mi pequeño mí mismo muitiplicado en, el infinito, el que con esta aspiración suya que me ha arrastrado a lo alto, ha fecundado mi esfuerzo, centuplicado su rendimiento. Está mi pequeño mí mismo porque esa concepción, aunque tan lejana, se halla sobre la línea de mi evolución, la he sentido y palpitado toda, como el sueño, inarribable hoy, de una perfección a cuyos pies me inclino, porque no estoy maduro y carezco de fuerzas.</w:t>
      </w:r>
    </w:p>
    <w:p>
      <w:pPr>
        <w:pStyle w:val="OmniPage1"/>
        <w:spacing w:lineRule="auto" w:line="240"/>
        <w:ind w:firstLine="760"/>
        <w:jc w:val="both"/>
        <w:rPr>
          <w:sz w:val="28"/>
          <w:lang w:val="es-ES_tradnl"/>
        </w:rPr>
      </w:pPr>
      <w:r>
        <w:rPr>
          <w:sz w:val="28"/>
          <w:lang w:val="es-ES_tradnl"/>
        </w:rPr>
        <w:t>Estas normas superiores están en mi futuro y me atraen. Están al otro extremo, el segundo término de la comunicación. Desde ahora debemos entendernos sobre el concepto de noúres, concepto que es muy amplio y muy complejo y que profundizaremos en el estudio de la técnica del fenómeno. No son solamente corrientes psíqui</w:t>
        <w:softHyphen/>
        <w:t>cas; una especie de pensamiento radiante, revestido apenas por la onda dinámica más degradada y evolucionada cual único soporte sensorio, sino que son corrientes conscientes que conservan, como las formas dinámicas inferiores, las cualidades típicas, y en este caso, conscientes, del cerebro genético. Estas corrientes no son más que la expansión de ese centro, conservan su propia identidad y su con</w:t>
        <w:softHyphen/>
        <w:t>ciencia. Conceptos abismales porque no llegamos a imagi</w:t>
        <w:softHyphen/>
        <w:t>nar ondas que contengan tales cualidades. Pero hay más. Del lado transmisor no debemos ver solamente estos cen</w:t>
        <w:softHyphen/>
        <w:t>tros superevolucionados, más o menos individuales como personalidades en el sentido humano, sino que tenemos que ver, como ya indiqué, también el alma de los fenómenos, alma que se expresa a sí misma, es decir, debemos ver el psiquismo que se halla en todos los fenómenos; el principio y concepto animador que señala y rige el trans</w:t>
        <w:softHyphen/>
        <w:t>formismo continuo, el eterno devenir. También aquí es necesario haber comprendido el espíritu de mis escritos: La piedra también está viva y hay en ella un psiquismo animador, dado por el concepto divino que en ella se reali</w:t>
        <w:softHyphen/>
        <w:t>za a cada instante, exteriorizándose. También una piedra, pues, y también el más simple fenómeno químico y físico emanan noúres y son perceptibles, como noúres, en un más alto nivel de conciencia. En este plano todo el universo se vuelve noúres; desde este mi nuevo plano psíquico y dimensión conceptual, que siente en lo profundo la esencia, además de la forma de las cosas, yo percibo, efectivamente, el universo en su superior dimensión psí</w:t>
        <w:softHyphen/>
        <w:t>quica, que es suya en la escala de las fases evolutivas. Basta esta mutación de conciencia mía, para cambiar y desplazar toda la gama de mis resonancias interiores, para hacerme percibir por el universo tal, cual es en la fase superior. La evolución que pasa del plano físico al dinámico y al psíquico transforma todo el universo en uno psíquico y él se vuelve todo psiquismo, como real nueva forma de ser suya, apenas me haya yo conscientemente asomado a esa nueva dimensión. He aquí lo que significa decir: entonces todo el universo se vuelve noúres. Efec</w:t>
        <w:softHyphen/>
        <w:t>tivamente, entonces, todo lo que existe emana pensamiento y como tal siento el universo en estos estados medianímicos, cual un poderoso organismo conceptual; la verdadera gran noúre que yo aferro y registro es la emanación armónica y orgánica del pensamiento infinito de Dios.</w:t>
      </w:r>
    </w:p>
    <w:p>
      <w:pPr>
        <w:pStyle w:val="OmniPage1"/>
        <w:spacing w:lineRule="auto" w:line="240"/>
        <w:ind w:firstLine="760"/>
        <w:jc w:val="both"/>
        <w:rPr>
          <w:spacing w:val="-4"/>
          <w:sz w:val="28"/>
          <w:lang w:val="es-ES_tradnl"/>
        </w:rPr>
      </w:pPr>
      <w:r>
        <w:rPr>
          <w:spacing w:val="-4"/>
          <w:sz w:val="28"/>
          <w:lang w:val="es-ES_tradnl"/>
        </w:rPr>
        <w:t>Cae entonces, naturalmente, el velo de los misterios y todo pone de manifiesto la substancia de su ser, en una espontánea revelación. En estas superelevaciones mías de dimensión de conciencia, tengo la visión, de este centro conceptual, en el fondo de un abismo infinito. Las dimen</w:t>
        <w:softHyphen/>
        <w:t>siones gigantescas del fenómeno, la grandiosidad aplastante</w:t>
      </w:r>
    </w:p>
    <w:p>
      <w:pPr>
        <w:pStyle w:val="OmniPage1"/>
        <w:spacing w:lineRule="auto" w:line="240"/>
        <w:jc w:val="both"/>
        <w:rPr>
          <w:spacing w:val="-4"/>
          <w:sz w:val="28"/>
          <w:lang w:val="es-ES_tradnl"/>
        </w:rPr>
      </w:pPr>
      <w:r>
        <w:rPr>
          <w:spacing w:val="-4"/>
          <w:sz w:val="28"/>
          <w:lang w:val="es-ES_tradnl"/>
        </w:rPr>
        <w:t>del segundo término comunicante, darían una sensación, de vértigo a quien no hubiera alcanzado, como yo, a través de largos entrenamientos, estos estados y a través de una, maduración biológica, quien sabe, cuantas veces milenaria. Aquí hace falta un equilibrio mental no común, porque puestas a dura prueba, la objetividad y detallada seguridad con que yo me analizo a mí mismo, demuestran cuán lejos estamos, aquí, de la tabes nerótica, tan a menudo invo</w:t>
        <w:softHyphen/>
        <w:t>cada por la ciencia a objeto de explicar hechos parecidos.</w:t>
      </w:r>
    </w:p>
    <w:p>
      <w:pPr>
        <w:pStyle w:val="OmniPage1"/>
        <w:spacing w:lineRule="auto" w:line="240"/>
        <w:ind w:firstLine="760"/>
        <w:jc w:val="both"/>
        <w:rPr/>
      </w:pPr>
      <w:r>
        <w:rPr>
          <w:spacing w:val="-4"/>
          <w:sz w:val="28"/>
          <w:lang w:val="es-ES_tradnl"/>
        </w:rPr>
        <w:t>Me encuentro, así, lanzado en un mundo maravilloso. Adquiero, entonces una nueva vista, todo un haz de senti</w:t>
        <w:softHyphen/>
        <w:t>dos nuevos, sin órganos físicos, un poder de percepción anímica, directa, supersensoria. Se explica así la necesidad de esa especie de trance que me libra de la presencia activa de aquellos sentidos, para que no vuelvan a llamarme a la realidad sensoria exterior, que no sabe hablarme más que de la forma. Tengo que realizar, ante todo, el trabajo de librarme de esa obstaculizante psique racional de super</w:t>
        <w:softHyphen/>
        <w:t>ficie que, para los otros, es tan fundamental. Entonces no veo más el fenómeno en su aspecto exterior, sino que siento el principio que lo agita; no veo, por ejemplo, la semilla en sus caracteres morfológicos, sino que la veo en la íntima estructura de su naturaleza, como voluntad de desenvolvimiento, como presciencia del ambiente (instinto) y del fin a alcanzar; veo, más profundamente, el ritmo de las infinitas formas del pasado y la voluntad de des</w:t>
        <w:softHyphen/>
        <w:t>arrollarlas y, más lejos, siento el gran principio de la vida que, en ese tipo, palpita y se manifiesta. Cuando en el silencio de la noche he realizado el proceso de adormeci</w:t>
        <w:softHyphen/>
        <w:t>miento de mi psique sensoria, en la armonía y las tonali</w:t>
        <w:softHyphen/>
        <w:t xml:space="preserve">dades menores de las luces, sobre el fondo de la penumbra, en el ritmo suave de las orquestaciones sinfónicas, las cosas pierden su perfil concreto, el mundo se vuelve irreal, es decir, vuelve a surgir en una realidad distinta y yo siento el equivalente psíquico y espiritual de las formas. Hay una correspondencia entre los distintos planos de evolución, </w:t>
      </w:r>
      <w:r>
        <w:rPr>
          <w:sz w:val="28"/>
          <w:lang w:val="es-ES_tradnl"/>
        </w:rPr>
        <w:t>porque la esencia de las cosas que se destila en los planos más elevados, se proyecta como una sombra en los planos más bajos. Y, ésto, es lógico, porque cada unidad está conectada a la superior, de la línea de la evolución.</w:t>
      </w:r>
    </w:p>
    <w:p>
      <w:pPr>
        <w:pStyle w:val="OmniPage1"/>
        <w:spacing w:lineRule="auto" w:line="240"/>
        <w:ind w:firstLine="760"/>
        <w:jc w:val="both"/>
        <w:rPr/>
      </w:pPr>
      <w:r>
        <w:rPr>
          <w:spacing w:val="-8"/>
          <w:sz w:val="28"/>
          <w:lang w:val="es-ES_tradnl"/>
        </w:rPr>
        <w:t>Mi ascensión de dimensión conceptual, entonces, me permite elevarme desde la proyección concreta a la substancia espiritual. Es por esta correspondencia, entre los distintos planos, que es posible hablar en forma de pará</w:t>
        <w:softHyphen/>
        <w:t>bola, que el simbolismo ha podido manifestar los principios abstractos, las realidades más difícilmente imaginables para los incultos, manifestándolas en su sombra más densa o proyección concreta que, asimismo los contiene, aunque veladamente. Se ha conseguido, así, dar expresión, sen</w:t>
        <w:softHyphen/>
        <w:t>sorialmente accesible, a la realidad abstracta de lo super</w:t>
        <w:softHyphen/>
        <w:t>concebible, llevándola a nuestro mundo, envainándola en una cáscara que la hace tangible. Yo deshago esta reduc</w:t>
        <w:softHyphen/>
        <w:t xml:space="preserve">ción subiendo la corriente en dirección opuesta: obra, cuya función es la desgarrar los velos y superar los símbolos para devolver a la luz de la comprensión aquella verdad que en ellos </w:t>
      </w:r>
      <w:r>
        <w:rPr>
          <w:rFonts w:eastAsia="Symbol" w:cs="Symbol" w:ascii="Symbol" w:hAnsi="Symbol"/>
          <w:spacing w:val="-8"/>
          <w:sz w:val="28"/>
          <w:lang w:val="es-ES_tradnl"/>
        </w:rPr>
        <w:t></w:t>
      </w:r>
      <w:r>
        <w:rPr>
          <w:spacing w:val="-8"/>
          <w:sz w:val="28"/>
          <w:lang w:val="es-ES_tradnl"/>
        </w:rPr>
        <w:t xml:space="preserve"> por las exigencias de la vida humana invo</w:t>
        <w:softHyphen/>
        <w:t xml:space="preserve">lucionada </w:t>
      </w:r>
      <w:r>
        <w:rPr>
          <w:rFonts w:eastAsia="Symbol" w:cs="Symbol" w:ascii="Symbol" w:hAnsi="Symbol"/>
          <w:spacing w:val="-8"/>
          <w:sz w:val="28"/>
          <w:lang w:val="es-ES_tradnl"/>
        </w:rPr>
        <w:t></w:t>
      </w:r>
      <w:r>
        <w:rPr>
          <w:spacing w:val="-8"/>
          <w:sz w:val="28"/>
          <w:lang w:val="es-ES_tradnl"/>
        </w:rPr>
        <w:t xml:space="preserve"> ha tenido que ocultarse. Hemos visto, de esta manera, el contenido científico del concepto de la Trinidad.</w:t>
      </w:r>
    </w:p>
    <w:p>
      <w:pPr>
        <w:pStyle w:val="OmniPage1"/>
        <w:spacing w:lineRule="auto" w:line="240"/>
        <w:ind w:firstLine="760"/>
        <w:jc w:val="both"/>
        <w:rPr/>
      </w:pPr>
      <w:r>
        <w:rPr>
          <w:spacing w:val="-6"/>
          <w:sz w:val="28"/>
          <w:lang w:val="es-ES_tradnl"/>
        </w:rPr>
        <w:t>Veo, detrás de los sucesos, en el mundo de los fenó</w:t>
        <w:softHyphen/>
        <w:t>menos histórico</w:t>
        <w:noBreakHyphen/>
        <w:t>sociales, la sutil urdimbre en que se entre</w:t>
        <w:softHyphen/>
        <w:t>laza la causalidad lanzada hacia el efecto, veo el progresar de un concepto hacia la finalidad, veo el hilo que sostiene, como un collar, la serie de los sucesos y el desarrollo lógico que guía la marcha del fenómeno histórico. En el mundo de la materia inorgánica siento el remolinear interior de los átomos, sus atracciones y repulsiones, sus abrazos por afinidad, el dinamismo de sus corrientes eléctricas, el com</w:t>
        <w:softHyphen/>
        <w:t>binarse y unirse de sus motos planetarios en fusiones que dan los diferentes tipos de las individualizaciones quími</w:t>
        <w:softHyphen/>
        <w:t xml:space="preserve">cas. Yo no adquiero conocimiento de los fenómenos por adquisiciones culturales particulares y múltiples, con el método común que repite el saber de los otros, sino que </w:t>
      </w:r>
      <w:r>
        <w:rPr>
          <w:sz w:val="28"/>
          <w:lang w:val="es-ES_tradnl"/>
        </w:rPr>
        <w:t>poseo un sentido único de orientación que me abre el ca</w:t>
        <w:softHyphen/>
        <w:t>mino de la comprensión de todos los fenómenos.</w:t>
      </w:r>
    </w:p>
    <w:p>
      <w:pPr>
        <w:pStyle w:val="OmniPage1"/>
        <w:spacing w:lineRule="auto" w:line="240"/>
        <w:ind w:firstLine="760"/>
        <w:jc w:val="both"/>
        <w:rPr>
          <w:sz w:val="28"/>
          <w:lang w:val="es-ES_tradnl"/>
        </w:rPr>
      </w:pPr>
      <w:r>
        <w:rPr>
          <w:sz w:val="28"/>
          <w:lang w:val="es-ES_tradnl"/>
        </w:rPr>
        <w:t>No comprendo cómo la ciencia pueda imaginar que, contando cuidadosamente, por ejemplo, el número de las hojas, observándolas y describiéndolas, se pueda llegar a la comprensión del principio de la vida de las plantas yo siento la absoluta impotencia sintética del método de observación. Pero todo fenómeno, sin multiplicación de casos, lleva en sí escrito toda su ley y es suficiente escu</w:t>
        <w:softHyphen/>
        <w:t>charla. El método experimental me da la impresión de la ceguera, que necesita recurrir al tacto. En lo profundo d, las cosas hay, indiscutiblemente, un principio que las gobierna; este principio yo no lo busco penosamente por los caminos largos y laboriosos del análisis y de la hipótesis, sino que lo alcanzo por percepción directa a través de un sentido mío propio de la verdad, un nuevo sentido de orien</w:t>
        <w:softHyphen/>
        <w:t>tación conceptual que sintetiza y supera todos los demás. Adelanto, así, por instinto, por continua registración de totales, sin distraerme en lo particular; alcanzo el cono</w:t>
        <w:softHyphen/>
        <w:t>cimiento por deducción, descendiendo en lo particular desde los principios que con anterioridad he intuído y que todo lo contienen, no busca nunca el camino largo que sube lentamente en sentido opuesto; veo cada problema, aún, si mínimo, nunca aislado, sino siempre en correlación y resuelto en relación a la organización de toda la fenome</w:t>
        <w:softHyphen/>
        <w:t>nología universal. Unicamente con este método se podrá hallar una síntesis y encontrar la unidad.</w:t>
      </w:r>
    </w:p>
    <w:p>
      <w:pPr>
        <w:pStyle w:val="OmniPage1"/>
        <w:spacing w:lineRule="auto" w:line="240"/>
        <w:ind w:firstLine="760"/>
        <w:jc w:val="both"/>
        <w:rPr/>
      </w:pPr>
      <w:r>
        <w:rPr>
          <w:sz w:val="28"/>
          <w:lang w:val="es-ES_tradnl"/>
        </w:rPr>
        <w:t>El uso de este método, primero intuitivo y luego de</w:t>
        <w:softHyphen/>
        <w:t>ductivo, se hace necesario hoy, como método sintético y unitario, para contrabalancear la dispersión del conoci</w:t>
        <w:softHyphen/>
        <w:t xml:space="preserve">miento a que por propia naturaleza, debía lógicamente llegar el método inductivo; si con un cambio radical de orientación intelectual no se reacciona en contra de esa tendencia, se acentuará siempre más el aislamiento del saber humano en la especialización y desorientación, frente a las causas primeras. Este estudio que yo hago se encara </w:t>
      </w:r>
      <w:r>
        <w:rPr>
          <w:spacing w:val="-2"/>
          <w:sz w:val="28"/>
          <w:lang w:val="es-ES_tradnl"/>
        </w:rPr>
        <w:t>con los males congénitos de la ciencia moderna y se propo</w:t>
        <w:softHyphen/>
        <w:t>ne curarlos. Dije ya que evolución es unificación y si el tiempo es el ritmo de una evolución necesaria, debe allegar, necesariamente, unificación. No puede existir otra fina</w:t>
        <w:softHyphen/>
        <w:t>lidad ni otro porvenir. Es lógico que ascendiendo yo evolu</w:t>
        <w:softHyphen/>
        <w:t>tivamente a superiores dimensiones conceptuales, haya soportado y espontáneamente hallado la unidad. El método de la intuición es, pues, el método unitario y sintético que, el mañana, tendrá que dar a la ciencia, como al pensamien</w:t>
        <w:softHyphen/>
        <w:t>to humano. Solamente así se puede hallar la unidad, alcan</w:t>
        <w:softHyphen/>
        <w:t>zando las relaciones entre los fenómenos, más aparente</w:t>
        <w:softHyphen/>
        <w:t>mente alejados que, a pesar de ello, se sienten mutua</w:t>
        <w:softHyphen/>
        <w:t xml:space="preserve">mente y se influencian. El saber humano se ha desarrollado tan gigantesca y desordenadamente que tiene necesidad de ordenación, de desdoblamiento; la idea múltiple de lo especial tiene necesidad de ser reducida a la idea simple central y sintética que lo dice todo más reducidamente y es necesario saber hallar, luego de haber creado tantas disciplinas, los lazos que las unan también, </w:t>
      </w:r>
      <w:r>
        <w:rPr>
          <w:rFonts w:eastAsia="Symbol" w:cs="Symbol" w:ascii="Symbol" w:hAnsi="Symbol"/>
          <w:spacing w:val="-2"/>
          <w:sz w:val="28"/>
          <w:lang w:val="es-ES_tradnl"/>
        </w:rPr>
        <w:t></w:t>
      </w:r>
      <w:r>
        <w:rPr>
          <w:spacing w:val="-2"/>
          <w:sz w:val="28"/>
          <w:lang w:val="es-ES_tradnl"/>
        </w:rPr>
        <w:t xml:space="preserve"> mientras in</w:t>
        <w:softHyphen/>
        <w:t xml:space="preserve">tentan alejarse </w:t>
      </w:r>
      <w:r>
        <w:rPr>
          <w:rFonts w:eastAsia="Symbol" w:cs="Symbol" w:ascii="Symbol" w:hAnsi="Symbol"/>
          <w:spacing w:val="-2"/>
          <w:sz w:val="28"/>
          <w:lang w:val="es-ES_tradnl"/>
        </w:rPr>
        <w:t></w:t>
      </w:r>
      <w:r>
        <w:rPr>
          <w:spacing w:val="-2"/>
          <w:sz w:val="28"/>
          <w:lang w:val="es-ES_tradnl"/>
        </w:rPr>
        <w:t xml:space="preserve"> para refundirlas en una verdad que debe ser simple y única. Son peligrosas estas especializaciones, hoy tan de moda, que no corresponden a la realidad de los fenómenos, que “nunca” existen aislados, estas son po</w:t>
        <w:softHyphen/>
        <w:t xml:space="preserve">siciones falsas a causa, de las cuales la mente del estudioso se desvía sobre la cima de una ramificación última del mundo fenoménico y del saber humano. Este separatismo, si es utilitario, termina por eliminar hasta la visión exacta del campo particular de la especialización. Hay que quedar adherentes, siempre, al tronco y verlo todo siempre en función de las grandes líneas centrales del organismo universal. ¡Y pensar que estas líneas centrales </w:t>
      </w:r>
      <w:r>
        <w:rPr>
          <w:rFonts w:eastAsia="Symbol" w:cs="Symbol" w:ascii="Symbol" w:hAnsi="Symbol"/>
          <w:spacing w:val="-2"/>
          <w:sz w:val="28"/>
          <w:lang w:val="es-ES_tradnl"/>
        </w:rPr>
        <w:t></w:t>
      </w:r>
      <w:r>
        <w:rPr>
          <w:spacing w:val="-2"/>
          <w:sz w:val="28"/>
          <w:lang w:val="es-ES_tradnl"/>
        </w:rPr>
        <w:t xml:space="preserve"> que son fundamentales para el conocimiento </w:t>
      </w:r>
      <w:r>
        <w:rPr>
          <w:rFonts w:eastAsia="Symbol" w:cs="Symbol" w:ascii="Symbol" w:hAnsi="Symbol"/>
          <w:spacing w:val="-2"/>
          <w:sz w:val="28"/>
          <w:lang w:val="es-ES_tradnl"/>
        </w:rPr>
        <w:t></w:t>
      </w:r>
      <w:r>
        <w:rPr>
          <w:spacing w:val="-2"/>
          <w:sz w:val="28"/>
          <w:lang w:val="es-ES_tradnl"/>
        </w:rPr>
        <w:t xml:space="preserve"> la ciencia las está buscando aún y tiene todavía que hallarlas! Mi método sin</w:t>
        <w:softHyphen/>
        <w:t>tético, en su monismo, combate esta carrera actual hacia la dispersión conceptual.</w:t>
      </w:r>
    </w:p>
    <w:p>
      <w:pPr>
        <w:pStyle w:val="OmniPage2"/>
        <w:spacing w:lineRule="auto" w:line="240"/>
        <w:ind w:firstLine="760"/>
        <w:jc w:val="both"/>
        <w:rPr/>
      </w:pPr>
      <w:r>
        <w:rPr>
          <w:sz w:val="28"/>
          <w:lang w:val="es-ES_tradnl"/>
        </w:rPr>
        <w:t xml:space="preserve">De todo ésto se deduce como, racionalmente, y o controle y domine mi trance. </w:t>
      </w:r>
      <w:r>
        <w:rPr>
          <w:sz w:val="28"/>
        </w:rPr>
        <w:t>El hecho nuevo, en el mundo medianímico del presente y del pasado, creo que sea, pre</w:t>
        <w:softHyphen/>
        <w:t>cisamente, ésto: el haber llevado el trance a un estado de exactitud científica. En mi estado de inmersión en las noúres, mi conciencia queda siempre presente; lo es doble</w:t>
        <w:softHyphen/>
        <w:t>mente, más bien, como más profunda conciencia que im</w:t>
        <w:softHyphen/>
        <w:t xml:space="preserve">plica una capacidad superior de juicio, que en el normal. Estamos pues a las antípodas de la común mediumnidad intelectual pasiva e inconsciente. Hay, mejor, en mi caso una intensificación de lucidez y potencia conceptual, una dinamización de actividad intelectiva y así se debe </w:t>
      </w:r>
      <w:r>
        <w:rPr>
          <w:rFonts w:eastAsia="Symbol" w:cs="Symbol" w:ascii="Symbol" w:hAnsi="Symbol"/>
          <w:sz w:val="28"/>
        </w:rPr>
        <w:t></w:t>
      </w:r>
      <w:r>
        <w:rPr>
          <w:sz w:val="28"/>
        </w:rPr>
        <w:t xml:space="preserve"> y sólo así se puede </w:t>
      </w:r>
      <w:r>
        <w:rPr>
          <w:rFonts w:eastAsia="Symbol" w:cs="Symbol" w:ascii="Symbol" w:hAnsi="Symbol"/>
          <w:sz w:val="28"/>
        </w:rPr>
        <w:t></w:t>
      </w:r>
      <w:r>
        <w:rPr>
          <w:sz w:val="28"/>
        </w:rPr>
        <w:t xml:space="preserve"> entender mi mediumnidad. De otro modo no podría escribir estas mismas páginas, porque normalmente recurro, oscilando entre los dos centros, a esta psique superior mía que me permite beber más en lo alto, apenas la dificultad del asunto, me hace sentir la necesidad. Dije al principio que mi mediumnidad es progresiva; y bien, la evolución de ella, va, precisamente, desde la forma menos consciente, tal como era en los primeros mensajes, a la forma cada vez más consciente, tal como es en Síntesis Cósmica que, por su misma profundidad conceptual, implica un control más severo de la mente.</w:t>
      </w:r>
    </w:p>
    <w:p>
      <w:pPr>
        <w:pStyle w:val="OmniPage1"/>
        <w:spacing w:lineRule="auto" w:line="240"/>
        <w:ind w:firstLine="760"/>
        <w:jc w:val="both"/>
        <w:rPr/>
      </w:pPr>
      <w:r>
        <w:rPr>
          <w:spacing w:val="-2"/>
          <w:sz w:val="28"/>
          <w:lang w:val="es-ES_tradnl"/>
        </w:rPr>
        <w:t xml:space="preserve">Me he referido, al principio de este capítulo, a las condiciones óptimas habituales, de mi registración medianímica. Ello no quita que no pueda sentir y registrar, también, en otros ambientes, además del de mi gabinete, si bien su elección tenga siempre importancia capital, por cuanto mi ser vibra de todo lo que lo rodea. A veces el destello de conceptos estalla imprevisto, aún en medio del resonar psíquico </w:t>
      </w:r>
      <w:r>
        <w:rPr>
          <w:rFonts w:eastAsia="Symbol" w:cs="Symbol" w:ascii="Symbol" w:hAnsi="Symbol"/>
          <w:spacing w:val="-2"/>
          <w:sz w:val="28"/>
          <w:lang w:val="es-ES_tradnl"/>
        </w:rPr>
        <w:t></w:t>
      </w:r>
      <w:r>
        <w:rPr>
          <w:spacing w:val="-2"/>
          <w:sz w:val="28"/>
          <w:lang w:val="es-ES_tradnl"/>
        </w:rPr>
        <w:t xml:space="preserve"> tormentoso para mí </w:t>
      </w:r>
      <w:r>
        <w:rPr>
          <w:rFonts w:eastAsia="Symbol" w:cs="Symbol" w:ascii="Symbol" w:hAnsi="Symbol"/>
          <w:spacing w:val="-2"/>
          <w:sz w:val="28"/>
          <w:lang w:val="es-ES_tradnl"/>
        </w:rPr>
        <w:t></w:t>
      </w:r>
      <w:r>
        <w:rPr>
          <w:spacing w:val="-2"/>
          <w:sz w:val="28"/>
          <w:lang w:val="es-ES_tradnl"/>
        </w:rPr>
        <w:t xml:space="preserve"> de la presencia de personas heterogéneas; una imprevista e inadvertida sensación puede excitar la visión interior. Mi psique se ha acostumbrado, al fin, a esta audición por la que afloran, a mi conciencia, concepciones imprevistas, que me parecía ignorar. Yo mismo, mientras escribo, en este momento, me asombro de los conceptos que nacen en mí de improviso, </w:t>
      </w:r>
      <w:r>
        <w:rPr>
          <w:spacing w:val="-6"/>
          <w:sz w:val="28"/>
          <w:lang w:val="es-ES_tradnl"/>
        </w:rPr>
        <w:t>de modo que no llego a conocer todo el argumento hasta tanto no se halle finalizado el tratado. Pero en ambientes no adaptados, la audición no puede resultar más que des</w:t>
        <w:softHyphen/>
        <w:t xml:space="preserve">ordenada y fragmentaria. Ambientes bien sintonizados son los de las montañas, de la campiña tranquila, sobre todo la soledad de los bosques. Los árboles tienen, en el lento fluir de su vida, algo de tan sabio y tan pensativo, que me siento guiado en una atmósfera de meditación. La vida vegetal, da una sensación </w:t>
      </w:r>
      <w:r>
        <w:rPr>
          <w:iCs/>
          <w:spacing w:val="-6"/>
          <w:sz w:val="28"/>
          <w:lang w:val="es-ES_tradnl"/>
        </w:rPr>
        <w:t xml:space="preserve">de </w:t>
      </w:r>
      <w:r>
        <w:rPr>
          <w:spacing w:val="-6"/>
          <w:sz w:val="28"/>
          <w:lang w:val="es-ES_tradnl"/>
        </w:rPr>
        <w:t>descanso y de pureza; la vida huma</w:t>
        <w:softHyphen/>
        <w:t>na, especialmente en las grandes y rumor osas aglomera</w:t>
        <w:softHyphen/>
        <w:t>ciones, da una sensación de sofocación. Un ser, de natu</w:t>
        <w:softHyphen/>
        <w:t>raleza sensible como la mía, no puede dejar de sentir todas las emanaciones de cada ambiente. Toda cosa, todo ser, tiene su voz.</w:t>
      </w:r>
    </w:p>
    <w:p>
      <w:pPr>
        <w:pStyle w:val="OmniPage1"/>
        <w:spacing w:lineRule="auto" w:line="240"/>
        <w:ind w:firstLine="760"/>
        <w:jc w:val="both"/>
        <w:rPr/>
      </w:pPr>
      <w:r>
        <w:rPr>
          <w:sz w:val="28"/>
          <w:lang w:val="es-ES_tradnl"/>
        </w:rPr>
        <w:t>Siendo el fenómeno inspirativo de naturaleza vibratoria es fundamental en él la armonización vi ambiente. Expliqué, ya, cómo yo preparé la conceptual armonización interior, partiendo de una primera armoni</w:t>
        <w:softHyphen/>
        <w:t>zación exterior, óptica y acústica, del ambiente, cuando trabajo en m in gabinete. Afuera, todo es naturalmente ar</w:t>
        <w:softHyphen/>
        <w:t xml:space="preserve">mónico ya, las formas, los colores, los sonidos; las luces  del día Se armonizan en el cielo y en la vegetación y armónico es el pensamiento de la vida </w:t>
      </w:r>
      <w:r>
        <w:rPr>
          <w:rFonts w:eastAsia="Symbol" w:cs="Symbol" w:ascii="Symbol" w:hAnsi="Symbol"/>
          <w:sz w:val="28"/>
          <w:lang w:val="es-ES_tradnl"/>
        </w:rPr>
        <w:t></w:t>
      </w:r>
      <w:r>
        <w:rPr>
          <w:sz w:val="28"/>
          <w:lang w:val="es-ES_tradnl"/>
        </w:rPr>
        <w:t xml:space="preserve"> aún en la lucha </w:t>
      </w:r>
      <w:r>
        <w:rPr>
          <w:rFonts w:eastAsia="Symbol" w:cs="Symbol" w:ascii="Symbol" w:hAnsi="Symbol"/>
          <w:sz w:val="28"/>
          <w:lang w:val="es-ES_tradnl"/>
        </w:rPr>
        <w:t></w:t>
      </w:r>
      <w:r>
        <w:rPr>
          <w:sz w:val="28"/>
          <w:lang w:val="es-ES_tradnl"/>
        </w:rPr>
        <w:t xml:space="preserve"> está equilibrado en la convivencia. Todas las armonías son, para mí, vías musicales que incitan a la plegaria y  llevan a La concepción del, bien. Es por eso que, en las igle</w:t>
        <w:softHyphen/>
        <w:t xml:space="preserve">sias, se toca v se canta. Pero así corno en los teatros se presta atención a las cualidades armónicas de resonancia acústica, así en los ambientes de la plegaria </w:t>
      </w:r>
      <w:r>
        <w:rPr>
          <w:rFonts w:eastAsia="Symbol" w:cs="Symbol" w:ascii="Symbol" w:hAnsi="Symbol"/>
          <w:sz w:val="28"/>
          <w:lang w:val="es-ES_tradnl"/>
        </w:rPr>
        <w:t></w:t>
      </w:r>
      <w:r>
        <w:rPr>
          <w:sz w:val="28"/>
          <w:lang w:val="es-ES_tradnl"/>
        </w:rPr>
        <w:t xml:space="preserve"> que es fe</w:t>
        <w:softHyphen/>
        <w:t xml:space="preserve">nómeno substancialmente medianímico </w:t>
      </w:r>
      <w:r>
        <w:rPr>
          <w:rFonts w:eastAsia="Symbol" w:cs="Symbol" w:ascii="Symbol" w:hAnsi="Symbol"/>
          <w:sz w:val="28"/>
          <w:lang w:val="es-ES_tradnl"/>
        </w:rPr>
        <w:t></w:t>
      </w:r>
      <w:r>
        <w:rPr>
          <w:sz w:val="28"/>
          <w:lang w:val="es-ES_tradnl"/>
        </w:rPr>
        <w:t xml:space="preserve"> las cualidades de resonancia, espiritual deberían ser cuidadas, como base de fundamental importancia, si se quiere que el templo  responda a su función de elevación de alma. Hay iglesias espiritualmente mudas, desde el punto de vista de la vibración psíquica, sordas y desarmónicas e iglesias que a pesar de ser humildes y sin adornos, tienen las paredes saturadas  de las vibraciones de fe qué, por siglos, las generaciones</w:t>
      </w:r>
    </w:p>
    <w:p>
      <w:pPr>
        <w:pStyle w:val="OmniPage1"/>
        <w:spacing w:lineRule="auto" w:line="240"/>
        <w:jc w:val="both"/>
        <w:rPr/>
      </w:pPr>
      <w:r>
        <w:rPr>
          <w:sz w:val="28"/>
          <w:lang w:val="es-ES_tradnl"/>
        </w:rPr>
        <w:t>han creado entre sí y exteriorizado. Mi oído psíquico siente, de golpe, estas resonancias, mi alma responde a estas emanaciones que, las antiguas paredes me restituyen, que el alma de generaciones implorantes durante siglos, le han infundido. Y en estos ambientes alcanzo óptima</w:t>
        <w:softHyphen/>
        <w:t>mente mi sintonización medianímica. Algún día la ciencia registrar, estas absorciones de vibraciones, estas emana</w:t>
        <w:softHyphen/>
        <w:t>ciones noúricas que las paredes pueden devolver y de las cuales algunos ambientes se encuentran saturados. Enton</w:t>
        <w:softHyphen/>
        <w:t xml:space="preserve">ces una restauración artística más consciente </w:t>
      </w:r>
      <w:r>
        <w:rPr>
          <w:rFonts w:eastAsia="Symbol" w:cs="Symbol" w:ascii="Symbol" w:hAnsi="Symbol"/>
          <w:sz w:val="28"/>
          <w:lang w:val="es-ES_tradnl"/>
        </w:rPr>
        <w:t></w:t>
      </w:r>
      <w:r>
        <w:rPr>
          <w:sz w:val="28"/>
          <w:lang w:val="es-ES_tradnl"/>
        </w:rPr>
        <w:t xml:space="preserve"> aunque no estuvieran en consonancia con los criterios del ojo y del estilo </w:t>
      </w:r>
      <w:r>
        <w:rPr>
          <w:rFonts w:eastAsia="Symbol" w:cs="Symbol" w:ascii="Symbol" w:hAnsi="Symbol"/>
          <w:sz w:val="28"/>
          <w:lang w:val="es-ES_tradnl"/>
        </w:rPr>
        <w:t></w:t>
      </w:r>
      <w:r>
        <w:rPr>
          <w:sz w:val="28"/>
          <w:lang w:val="es-ES_tradnl"/>
        </w:rPr>
        <w:t xml:space="preserve"> se reservará bien, antes de llegar a ciertas demo</w:t>
        <w:softHyphen/>
        <w:t>liciones irreparables, porque demolerán la atmósfera psí</w:t>
        <w:softHyphen/>
        <w:t>quica de los siglos, que puede estar vivísima aún en am</w:t>
        <w:softHyphen/>
        <w:t>bientes estilísticamente desentonados. Esa atmósfera es la flor más delicada de la fe, la más evanescente, la belleza más sutil de una época, el más grande valor espiritual. Es fundamental el problema de las noúres, también en estas concepciones de arte. No de otra manera podría ex</w:t>
        <w:softHyphen/>
        <w:t xml:space="preserve">plicarme la actual idolatría inconsciente por el </w:t>
      </w:r>
      <w:hyperlink w:anchor="dante">
        <w:r>
          <w:rPr>
            <w:rStyle w:val="InternetLink"/>
            <w:sz w:val="28"/>
            <w:lang w:val="es-ES_tradnl"/>
          </w:rPr>
          <w:t>300</w:t>
        </w:r>
        <w:r>
          <w:rPr>
            <w:rStyle w:val="InternetLink"/>
            <w:sz w:val="28"/>
            <w:vertAlign w:val="superscript"/>
            <w:lang w:val="es-ES_tradnl"/>
          </w:rPr>
          <w:t>8</w:t>
        </w:r>
      </w:hyperlink>
      <w:r>
        <w:rPr>
          <w:sz w:val="28"/>
          <w:lang w:val="es-ES_tradnl"/>
        </w:rPr>
        <w:t>, sino como una instintiva búsqueda del ambiente, que pide a las viejas paredes las vibraciones de una fe, potente en aquel entonces y que hoy parece perdida para siempre. De esto se deduce toda la vacuidad espiritual que representa la mentira de ciertas reconstrucciones modernas, en estilo.</w:t>
      </w:r>
    </w:p>
    <w:p>
      <w:pPr>
        <w:pStyle w:val="OmniPage1"/>
        <w:spacing w:lineRule="auto" w:line="240"/>
        <w:ind w:firstLine="760"/>
        <w:jc w:val="both"/>
        <w:rPr/>
      </w:pPr>
      <w:r>
        <w:rPr>
          <w:sz w:val="28"/>
        </w:rPr>
        <w:t>En ningún sitio la sinfonía es tan cacofónica como en las granees ciudades modernas. Aquí, de cerca o de lejos, no puede ayudarme más que el círculo de las simpatías que, a semejanza del medianímico, aprieta, a mi rededor, el anillo de la comprensión. Afuera, la belleza de la natura</w:t>
        <w:softHyphen/>
        <w:t xml:space="preserve">leza representa una armonía inmensa y espontánea, que guía hacia la sensación directa del pensamiento de Dios. </w:t>
      </w:r>
      <w:r>
        <w:rPr>
          <w:sz w:val="28"/>
          <w:lang w:val="es-ES_tradnl"/>
        </w:rPr>
        <w:t>¿Hay ambiente más armónico que el de la naturaleza en donde todo está sintonizado en el concepto divino, hay atracción más dulce y potente que esta vibración en la que se organiza el universo? Cuando desde lo profundo de los seres y de las cosa, surge una semejante emanación, la sintonización es fácil. En las ciudades, todo ello está alejarlo por millares de barreras y, la atmósfera espiritual que emana de las masas humanas, es baja y sucia; domina en ella sentimientos violentos, ávidos, egoístas, deprimidos, disgregantes siempre, que quitan energía e inhiben el fenómeno. La psique del sensitivo viene molestada mucho más aún, porque son vibraciones de tipo humano, más cer</w:t>
        <w:softHyphen/>
        <w:t>canas, por propia naturaleza, al sujeto, por tanto, más propensas a interferir, que las otras disonancias de la na</w:t>
        <w:softHyphen/>
        <w:t>turaleza, evolutivamente más alejadas, las que están reab</w:t>
        <w:softHyphen/>
        <w:t>sorbidas, además, en la potencia del orden universal. En la ciudad la presencia de ondas pensamientos muy bru</w:t>
        <w:softHyphen/>
        <w:t xml:space="preserve">tales, es inmediata, invadente; es un asalto de vibraciones ofensivas, de carácter ínfimo, equivalentes </w:t>
      </w:r>
      <w:r>
        <w:rPr>
          <w:rFonts w:eastAsia="Symbol" w:cs="Symbol" w:ascii="Symbol" w:hAnsi="Symbol"/>
          <w:sz w:val="28"/>
          <w:lang w:val="es-ES_tradnl"/>
        </w:rPr>
        <w:t></w:t>
      </w:r>
      <w:r>
        <w:rPr>
          <w:sz w:val="28"/>
          <w:lang w:val="es-ES_tradnl"/>
        </w:rPr>
        <w:t xml:space="preserve"> en los efec</w:t>
        <w:softHyphen/>
        <w:t xml:space="preserve">tos de la registración </w:t>
      </w:r>
      <w:r>
        <w:rPr>
          <w:rFonts w:eastAsia="Symbol" w:cs="Symbol" w:ascii="Symbol" w:hAnsi="Symbol"/>
          <w:sz w:val="28"/>
          <w:lang w:val="es-ES_tradnl"/>
        </w:rPr>
        <w:t></w:t>
      </w:r>
      <w:r>
        <w:rPr>
          <w:sz w:val="28"/>
          <w:lang w:val="es-ES_tradnl"/>
        </w:rPr>
        <w:t xml:space="preserve"> a los disturbios, a los ruidos pará</w:t>
        <w:softHyphen/>
        <w:t>sitos y a las interferencias de la audición radiofónica. Para que la recepción inspirativa pueda resultar pura, se exige pureza de ambiente, de ánimo y de fines. Por este motivo debe ser fundamental la purificación del médium, problema, éste, que trataremos separadamente más ade</w:t>
        <w:softHyphen/>
        <w:t>lante. Toda vibración que carezca de equilibrio y de eleva</w:t>
        <w:softHyphen/>
        <w:t>ción moral actúa como molestia, aparece como una mancha en la registración, lleva a la dispersión de la imágenes conceptuales. Elevando la naturaleza espiritual del médium, se hace más difícil su resonancia a las vibraciones bajas, propensas a ensuciar el fenómeno.</w:t>
      </w:r>
    </w:p>
    <w:p>
      <w:pPr>
        <w:pStyle w:val="OmniPage1"/>
        <w:spacing w:lineRule="auto" w:line="240"/>
        <w:ind w:firstLine="760"/>
        <w:jc w:val="both"/>
        <w:rPr/>
      </w:pPr>
      <w:r>
        <w:rPr>
          <w:sz w:val="28"/>
          <w:lang w:val="es-ES_tradnl"/>
        </w:rPr>
        <w:t>La presencia de ciertas personas espiritualmente hediondas, puede resultar, para el sensitivo, un sufrimien</w:t>
        <w:softHyphen/>
        <w:t>to intenso. Cuando por necesidad social está obligado a vivir en tales ambientes, su alma se vé impelida a ence</w:t>
        <w:softHyphen/>
        <w:t>rrarse en si misma y no se abrirá más, porque está sólo ,obligada a defenderse. No puede imaginarse que condena es, por tal causa, estar obligados a veces, a vivir en medio de ciertas suciedades espirituales, donde el sensitivo se sofoca, mientras que los otros respiran a plenos pulmones. Todo es relativo y es cuestión de oído. En el caso de mi mediumnidad, la naturaleza de la onda psíquica de las noúres que me embiste es de tal delicadeza, que fácilmente se resiente de todos los estados psíquicos del ambiente, o en otros términos, una fuente de emanaciones psíquicas de carácter moralmente bajo tiene un poder deformador de la onda misma. Se puede conseguir el aislamiento pero a costa de reacciones, es decir, estableciendo un estado reactivo que, para el médium, representa un gran desperdicio de energías que las necesita para si, y, ello, con perjuicio de la registración. Cada ruido cada desequilibrio de sinto</w:t>
        <w:softHyphen/>
        <w:t xml:space="preserve">nización, hace precipitar la tensión nerviosa </w:t>
      </w:r>
      <w:r>
        <w:rPr>
          <w:rFonts w:eastAsia="Symbol" w:cs="Symbol" w:ascii="Symbol" w:hAnsi="Symbol"/>
          <w:sz w:val="28"/>
          <w:lang w:val="es-ES_tradnl"/>
        </w:rPr>
        <w:t></w:t>
      </w:r>
      <w:r>
        <w:rPr>
          <w:sz w:val="28"/>
          <w:lang w:val="es-ES_tradnl"/>
        </w:rPr>
        <w:t xml:space="preserve"> a veces dolorosamente </w:t>
      </w:r>
      <w:r>
        <w:rPr>
          <w:rFonts w:eastAsia="Symbol" w:cs="Symbol" w:ascii="Symbol" w:hAnsi="Symbol"/>
          <w:sz w:val="28"/>
          <w:lang w:val="es-ES_tradnl"/>
        </w:rPr>
        <w:t></w:t>
      </w:r>
      <w:r>
        <w:rPr>
          <w:sz w:val="28"/>
          <w:lang w:val="es-ES_tradnl"/>
        </w:rPr>
        <w:t xml:space="preserve"> si es brusca y viene de improviso des</w:t>
        <w:softHyphen/>
        <w:t>truye la visión al inmediato reaparecer del mundo sensorio. Estas afirmaciones tienen un alcance más vasto que aquellas que se refieren al fenómeno en estudio, porque ayos abren horizontes nuevos, en el campo de la ética, dán</w:t>
        <w:softHyphen/>
        <w:t>donos, de ésta, no ya solamente una concepción filosófica y religiosa, sino una concepción científica, vale decir, de cantidades valuables como un estado cinético</w:t>
        <w:noBreakHyphen/>
        <w:t>vibratorio de la psique humana, que el médium siente cual centro constantemente radiante de noúres, de corrientes que pue</w:t>
        <w:softHyphen/>
        <w:t>de definir y la ciencia, algún día, las individualizará en la clasificación moral de ellas, con registraciones y me</w:t>
        <w:softHyphen/>
        <w:t>diciones exactas.</w:t>
      </w:r>
    </w:p>
    <w:p>
      <w:pPr>
        <w:pStyle w:val="OmniPage1"/>
        <w:spacing w:lineRule="auto" w:line="240"/>
        <w:ind w:firstLine="760"/>
        <w:jc w:val="both"/>
        <w:rPr>
          <w:sz w:val="28"/>
          <w:lang w:val="es-ES_tradnl"/>
        </w:rPr>
      </w:pPr>
      <w:r>
        <w:rPr>
          <w:sz w:val="28"/>
          <w:lang w:val="es-ES_tradnl"/>
        </w:rPr>
        <w:t>De todo esto se deduce el tormentoso esfuerzo que la saciedad impone a estos sensitivos que, sin embargo, están obligados a dar gratuitamente el fruto de su propia vida, para no caer en sospechas. Tienen que estar en el mundo de todos, donde hay que ganarse, con el trabajo, el derecho de vivir; tienen que soportar los choques proporcionados a la sensibilidad normal, aplastantes para ellos. Médium, ser sensibilísimo, muy vulnerable por tanto y por tanto muy desgraciado. Y éste es el verdadero martirio lento que debe completar el propio apostolado. Es evidente para ellos que, por tener que vivir lanzados en el futuro, viendo cuanto hay todavía que progresar, el mundo debe apare</w:t>
        <w:softHyphen/>
        <w:t>cerles bárbaro, feroz y, a veces, terriblemente inconscien</w:t>
        <w:softHyphen/>
        <w:t xml:space="preserve">te. Sin embargo, si el deber que imponen los tiempos es el de ir al encuentro del pueblo, éste es su primer deber, porque ellos están siempre más arriba. Al pueblo hay que indicarle y abrirle los caminos activos de la ascensión, porque no sabe, y precisamente porqué no sabe se lanza por los caminos que encuentra abiertos. Es imposible imaginarse la tenacidad de resistencia, la mole de inercia que representa el hombre medio, aquel que impone las normas de la vida social. Es un verdadero quebradero de cabeza el golpear contra esta masa bruta, de psiquismo humano, tanto más tenaz cuanto más ignorante es. Sin embargo, los tiempos imponen la nivelación, la que puede resultar, no ascensión de los peores, sino descenso de los, mejores. Si esta inmersión en masa en los derechos de la vida es la gran obra de civilización interior de los tiempos </w:t>
      </w:r>
      <w:r>
        <w:rPr>
          <w:rFonts w:eastAsia="Symbol" w:cs="Symbol" w:ascii="Symbol" w:hAnsi="Symbol"/>
          <w:sz w:val="28"/>
          <w:lang w:val="es-ES_tradnl"/>
        </w:rPr>
        <w:t></w:t>
      </w:r>
      <w:r>
        <w:rPr>
          <w:sz w:val="28"/>
          <w:lang w:val="es-ES_tradnl"/>
        </w:rPr>
        <w:t xml:space="preserve"> extendida en el número más que ahondada en cualidad, a favor de una sola clase aristocrática </w:t>
      </w:r>
      <w:r>
        <w:rPr>
          <w:rFonts w:eastAsia="Symbol" w:cs="Symbol" w:ascii="Symbol" w:hAnsi="Symbol"/>
          <w:sz w:val="28"/>
          <w:lang w:val="es-ES_tradnl"/>
        </w:rPr>
        <w:t></w:t>
      </w:r>
      <w:r>
        <w:rPr>
          <w:sz w:val="28"/>
          <w:lang w:val="es-ES_tradnl"/>
        </w:rPr>
        <w:t xml:space="preserve"> es de imaginarse el holocausto que represente, sobre el altar del número, para los tipos de excepción que luchan solos, por la </w:t>
      </w:r>
      <w:r>
        <w:rPr>
          <w:spacing w:val="-2"/>
          <w:sz w:val="28"/>
          <w:lang w:val="es-ES_tradnl"/>
        </w:rPr>
        <w:t>preparación de un lejanísimo porvenir. Si la excep</w:t>
        <w:softHyphen/>
        <w:t>ción no viene al caso, ella puede tener, no obstante, una función biológica, espiritual, social, fundamental. El sen</w:t>
        <w:softHyphen/>
        <w:t>sitivo lucha para cumplirla, en una atmósfera sorda, lucha para no trivializarse, para no mutilarse en la nivelación. Sin embargo, tiene que descender para ir hacia la elevación del hombre medio, la ascensión de las clases bajas espi</w:t>
        <w:softHyphen/>
        <w:t>ritualmente, aún si ricas, porque esa es su misión. Es ley que lo alto se incline hacia lo bajo; que el superior descienda para que el inferior se eleve, por el mismo principio unificador de la fraternidad, mediante el cual llegan desde lo alto, al sensitivo, luces y ayuda espirituales. Este descendimiento es un heroísmo trágico porque tras</w:t>
        <w:noBreakHyphen/>
      </w:r>
    </w:p>
    <w:p>
      <w:pPr>
        <w:pStyle w:val="OmniPage1"/>
        <w:spacing w:lineRule="auto" w:line="240"/>
        <w:jc w:val="both"/>
        <w:rPr>
          <w:sz w:val="28"/>
          <w:lang w:val="es-ES_tradnl"/>
        </w:rPr>
      </w:pPr>
      <w:r>
        <w:rPr>
          <w:sz w:val="28"/>
          <w:lang w:val="es-ES_tradnl"/>
        </w:rPr>
        <w:t>torna las más pesadas fuerzas del alma, pero es ascensión al mismo tiempo porque implica la ayuda de las fuerzas superiores. El espíritu se rebela a estos descendimientos; sin embargo debe hacerlo para darse, debe olvidar la gran pasión del cielo para fundirse en la, pasión humana, hecha de lodo y de sangre, para dar al hombre ignorante y doliente, un destello robado al cielo en la visión. Entonces, aunque sean juzgados de misántropos, soberbios y locos, adquieren el derecho a la soledad, para reconquistar el cielo, para volver a refrescar sus fuerzas, para reunirse a las jerarquías de los seres superiores que desciendes para colaborar.</w:t>
      </w:r>
    </w:p>
    <w:p>
      <w:pPr>
        <w:pStyle w:val="OmniPage1"/>
        <w:spacing w:lineRule="auto" w:line="240"/>
        <w:ind w:firstLine="760"/>
        <w:jc w:val="both"/>
        <w:rPr>
          <w:sz w:val="28"/>
          <w:lang w:val="es-ES_tradnl"/>
        </w:rPr>
      </w:pPr>
      <w:r>
        <w:rPr>
          <w:sz w:val="28"/>
          <w:lang w:val="es-ES_tradnl"/>
        </w:rPr>
        <w:t>La delicadeza íntima del fenómeno inspirativo, la presencia activa en él (ambiente o sujeto) de factores que, como el moral, la ciencia ignora sistematicamente; la ca</w:t>
        <w:softHyphen/>
        <w:t>racterística del fenómeno consciente, sea como médium, o como noúres, de fenómeno progresivo cual fase superior de evolución biológica en cuya elaboración cooperan como espiritualidad y dolor, todo esto define el fenómeno, como tipo al que no pueden aplicarse los comunes criterios de observación y de experimento, que solo pueden ser muy buenos para otros fenómenos. No se puede someter a loa preconceptos de la ciencia un fenómeno que en sus resul</w:t>
        <w:softHyphen/>
        <w:t>tados domina esa ciencia. Ese fenómeno no responde al mandato de una voluntad humana, con objetivo experi</w:t>
        <w:softHyphen/>
        <w:t>mental. Ante una imposición exterior, él se encierra y desaparece. El fenómeno responde a empujes y factores determinantes completamente distintos, cual una misión de bien, una excepcional necesidad del momento histórico de fuerzas en el camino evolutivo de la humanidad, por cuanto no se determina, a voluntad, el tipo que la evolución lanza sobre la balanza de la vida. El fenómeno, en sus elementos determinantes y en su finalidad, supera toda la psicología de la observación y de la experiencia, supera toda la forma mental dada por la psicología científica del momento presente. En estos fenómenos, la mentalidad</w:t>
      </w:r>
    </w:p>
    <w:p>
      <w:pPr>
        <w:pStyle w:val="OmniPage1"/>
        <w:spacing w:lineRule="auto" w:line="240"/>
        <w:jc w:val="both"/>
        <w:rPr/>
      </w:pPr>
      <w:r>
        <w:rPr>
          <w:sz w:val="28"/>
          <w:lang w:val="es-ES_tradnl"/>
        </w:rPr>
        <w:t xml:space="preserve">de la desconfianza, de la duda preconcebida en base a la seriedad científica, puede tener poderes inhibitorios sobre el fenómeno e impedir su verificación. Ella está basada sobre la sintonización psíquica y la mente del observador </w:t>
      </w:r>
      <w:r>
        <w:rPr>
          <w:rFonts w:eastAsia="Symbol" w:cs="Symbol" w:ascii="Symbol" w:hAnsi="Symbol"/>
          <w:sz w:val="28"/>
          <w:lang w:val="es-ES_tradnl"/>
        </w:rPr>
        <w:t></w:t>
      </w:r>
      <w:r>
        <w:rPr>
          <w:sz w:val="28"/>
          <w:lang w:val="es-ES_tradnl"/>
        </w:rPr>
        <w:t xml:space="preserve"> que si bien no ¿teja, con sus emanaciones, el objeto del microscopio, ni influencia un fenómeno físico o químico</w:t>
        <w:softHyphen/>
        <w:t xml:space="preserve"> </w:t>
      </w:r>
      <w:r>
        <w:rPr>
          <w:rFonts w:eastAsia="Symbol" w:cs="Symbol" w:ascii="Symbol" w:hAnsi="Symbol"/>
          <w:sz w:val="28"/>
          <w:lang w:val="es-ES_tradnl"/>
        </w:rPr>
        <w:t></w:t>
      </w:r>
      <w:r>
        <w:rPr>
          <w:sz w:val="28"/>
          <w:lang w:val="es-ES_tradnl"/>
        </w:rPr>
        <w:t xml:space="preserve"> puede paralizar, en cambio, el funcionamiento de un fenó</w:t>
        <w:softHyphen/>
        <w:t>meno psíquico. Pues el fenómeno tiene sus defensas y se retira frene a las amenazas en contra de su vitalidad entonces la ciencia no logra la observación, sino la destrucción.</w:t>
      </w:r>
    </w:p>
    <w:p>
      <w:pPr>
        <w:pStyle w:val="OmniPage1"/>
        <w:spacing w:lineRule="auto" w:line="240"/>
        <w:ind w:firstLine="760"/>
        <w:jc w:val="both"/>
        <w:rPr>
          <w:sz w:val="28"/>
          <w:lang w:val="es-ES_tradnl"/>
        </w:rPr>
      </w:pPr>
      <w:r>
        <w:rPr>
          <w:sz w:val="28"/>
          <w:lang w:val="es-ES_tradnl"/>
        </w:rPr>
        <w:t>Son fenómenos delicados que cualquier mínimo choque puede dolorosamente disgregar, fenómenos son de cierto psiquismo que abandonando los viejos caminos tradicio</w:t>
        <w:softHyphen/>
        <w:t>nales, se aventura en vuelo por caminos supersensorios. No obstante, deben realizarse en el mundo psíquico huma</w:t>
        <w:softHyphen/>
        <w:t>no, que puede ser, muchas veces, la atmósfera más rebelde más inadecuada. Es suficiente el estado de ánimo de la duda para determinar una corriente negativa demoledora, mientras que la fé, cualidad antiobjetiva por excelencia, tiene la máxima fuerza creadora. El observador se halla en el ambiente y genera noúres, también él. Es necesario, en cambio, que se halle en un estado de confianza, de fe que anime, abra el camino, dando calor al ambiente, dando oxigeno, en vez de absorberlo. Se hace necesaria esta vi</w:t>
        <w:softHyphen/>
        <w:t>bración positiva de simpatía, sintonizada, modelada al unísono, por tanto apta para fundirse y sumarse, dando incremento, junto a las corrientes del fenómeno y no la vibración disonante de la duda, de la mala fe, que resta energía al fenómeno y lanza a éste contra una corriente deformadora.</w:t>
      </w:r>
    </w:p>
    <w:p>
      <w:pPr>
        <w:pStyle w:val="OmniPage1"/>
        <w:spacing w:lineRule="auto" w:line="240"/>
        <w:ind w:firstLine="760"/>
        <w:jc w:val="both"/>
        <w:rPr/>
      </w:pPr>
      <w:r>
        <w:rPr>
          <w:sz w:val="28"/>
          <w:lang w:val="es-ES_tradnl"/>
        </w:rPr>
        <w:t xml:space="preserve">Es necesario que el observador haga un severo examen de sus cualidades psíquicas, porque éstas pesan sobre el fenómeno. Es necesario </w:t>
      </w:r>
      <w:r>
        <w:rPr>
          <w:rFonts w:eastAsia="Symbol" w:cs="Symbol" w:ascii="Symbol" w:hAnsi="Symbol"/>
          <w:sz w:val="28"/>
          <w:lang w:val="es-ES_tradnl"/>
        </w:rPr>
        <w:t></w:t>
      </w:r>
      <w:r>
        <w:rPr>
          <w:sz w:val="28"/>
          <w:lang w:val="es-ES_tradnl"/>
        </w:rPr>
        <w:t xml:space="preserve"> cosa inaudita </w:t>
      </w:r>
      <w:r>
        <w:rPr>
          <w:rFonts w:eastAsia="Symbol" w:cs="Symbol" w:ascii="Symbol" w:hAnsi="Symbol"/>
          <w:sz w:val="28"/>
          <w:lang w:val="es-ES_tradnl"/>
        </w:rPr>
        <w:t></w:t>
      </w:r>
      <w:r>
        <w:rPr>
          <w:sz w:val="28"/>
          <w:lang w:val="es-ES_tradnl"/>
        </w:rPr>
        <w:t xml:space="preserve"> que limpie moralmente su alma y la del ambiente, como se preocupa de tener limpia la mesa de los experimentos químicos, para que una substancia extraña inmergida en sus combinaciones químicas no altere su desarrollo. En el campo psíquico, un estado de ánimo presente en el ambien</w:t>
        <w:softHyphen/>
        <w:t>te, es un elemento que se introduce en la combinación que se estudia y de la cual, por tanto, debe tenerse en cuenta. Y como una operación quirúrgica puede dar lugar a graves peligros si realizada en ambiente infectado de microbios patógenos, así es necesario, en nuestro campo, la esterilización psíquica del ambiente. El mundo psíquico tiene sus parásitos, sus microbios patógenos, sus corrien</w:t>
        <w:softHyphen/>
        <w:t>tes de vida o de muerte a los cuales está expuesto en pleno el sensitivo cuando, echadas las vestiduras, se abandona a la inspiración, con el alma desnuda. Es un organismo vivo, sumamente vulnerable en su delicadeza, y el mínimo choque psíquico, de los que el mundo está lleno, constituye para él una amenaza y un peligro. En la vida normal su sensibilidad está protegida por un manto de indiferencia querida, pero en esos momentos, la flor tiene que estar abierta hasta en sus íntimas corolas, para que pueda ab</w:t>
        <w:softHyphen/>
        <w:t>sorber la luz.</w:t>
      </w:r>
    </w:p>
    <w:p>
      <w:pPr>
        <w:pStyle w:val="OmniPage1"/>
        <w:spacing w:lineRule="auto" w:line="240"/>
        <w:ind w:firstLine="760"/>
        <w:jc w:val="both"/>
        <w:rPr>
          <w:spacing w:val="-8"/>
          <w:sz w:val="28"/>
          <w:lang w:val="es-ES_tradnl"/>
        </w:rPr>
      </w:pPr>
      <w:r>
        <w:rPr>
          <w:spacing w:val="-8"/>
          <w:sz w:val="28"/>
          <w:lang w:val="es-ES_tradnl"/>
        </w:rPr>
        <w:t>Quien no sabe valorar estos factores y no sabe ma</w:t>
        <w:softHyphen/>
        <w:t>nejar con prudencia estas muy reales fuerzas impon</w:t>
        <w:softHyphen/>
        <w:t>derables, quien no se halle provisto de una adecuada sensibilidad y no posee la finura psíquica adaptada, debe abtenerse de intervenir en estos fenómenos, porque no solamente los deforma o los destruye, sino que infiere heridas dolorosas y dañosas en la sensibilidad del médium. Se trata de una nueva y muy sutil química del porvenir en la que se combinarán, en nuevas armonías o disonan</w:t>
        <w:softHyphen/>
        <w:t>cias los elementos de novísimas sinfonías fenoménicas progresantes. Si la ciencia no consigue evolucionar y trans</w:t>
        <w:softHyphen/>
        <w:t>formarse como método, como premisa y como concepto directivo, nunca alcanzará estos fenómenos. Los destruirá, los dará, vuelta, sin comprenderlos. Esta percepción ins</w:t>
        <w:softHyphen/>
        <w:t>pirativa puede ser comprendida sólo como una plegaria, porque implica una elevación espiritual que vive colocada en la corriente, sobre la línea de las fuerzas buenas, es decir positivas y creativas del universo. La visión es una ascensión del espíritu hacia la unidad. La investiga</w:t>
        <w:softHyphen/>
        <w:t>ción científica a este nivel es plegaria, es religión, es santidad, y no puede progresar sino sintonizando con la armonía del universo, por cuanto, a cierto punto, lo real y el bien se identifican y, sin el bien, lo verdadero se rehusa al conocimiento y se cierra a la indagación humana.</w:t>
      </w:r>
    </w:p>
    <w:p>
      <w:pPr>
        <w:pStyle w:val="OmniPage1"/>
        <w:spacing w:lineRule="auto" w:line="240"/>
        <w:ind w:firstLine="760"/>
        <w:jc w:val="both"/>
        <w:rPr>
          <w:spacing w:val="-8"/>
          <w:sz w:val="28"/>
          <w:lang w:val="es-ES_tradnl"/>
        </w:rPr>
      </w:pPr>
      <w:r>
        <w:rPr>
          <w:spacing w:val="-8"/>
          <w:sz w:val="28"/>
          <w:lang w:val="es-ES_tradnl"/>
        </w:rPr>
      </w:r>
    </w:p>
    <w:p>
      <w:pPr>
        <w:pStyle w:val="OmniPage1"/>
        <w:spacing w:lineRule="auto" w:line="240"/>
        <w:jc w:val="center"/>
        <w:rPr>
          <w:b/>
          <w:b/>
          <w:bCs/>
          <w:sz w:val="36"/>
          <w:lang w:val="es-ES_tradnl"/>
        </w:rPr>
      </w:pPr>
      <w:r>
        <w:rPr>
          <w:b/>
          <w:bCs/>
          <w:sz w:val="36"/>
          <w:lang w:val="es-ES_tradnl"/>
        </w:rPr>
        <w:t>III</w:t>
      </w:r>
    </w:p>
    <w:p>
      <w:pPr>
        <w:pStyle w:val="OmniPage1"/>
        <w:spacing w:lineRule="auto" w:line="240"/>
        <w:jc w:val="center"/>
        <w:rPr>
          <w:b/>
          <w:b/>
          <w:bCs/>
          <w:sz w:val="36"/>
          <w:lang w:val="es-ES_tradnl"/>
        </w:rPr>
      </w:pPr>
      <w:bookmarkStart w:id="3" w:name="sujeto"/>
      <w:r>
        <w:rPr>
          <w:b/>
          <w:bCs/>
          <w:sz w:val="36"/>
          <w:lang w:val="es-ES_tradnl"/>
        </w:rPr>
        <w:t xml:space="preserve"> </w:t>
      </w:r>
      <w:r>
        <w:rPr>
          <w:b/>
          <w:bCs/>
          <w:sz w:val="36"/>
          <w:lang w:val="es-ES_tradnl"/>
        </w:rPr>
        <w:t>EL SUJETO</w:t>
      </w:r>
      <w:bookmarkEnd w:id="3"/>
    </w:p>
    <w:p>
      <w:pPr>
        <w:pStyle w:val="Normal"/>
        <w:ind w:firstLine="760"/>
        <w:jc w:val="both"/>
        <w:rPr>
          <w:b/>
          <w:b/>
          <w:bCs/>
          <w:sz w:val="28"/>
          <w:lang w:val="es-ES_tradnl"/>
        </w:rPr>
      </w:pPr>
      <w:r>
        <w:rPr>
          <w:b/>
          <w:bCs/>
          <w:sz w:val="28"/>
          <w:lang w:val="es-ES_tradnl"/>
        </w:rPr>
      </w:r>
    </w:p>
    <w:p>
      <w:pPr>
        <w:pStyle w:val="OmniPage1"/>
        <w:spacing w:lineRule="auto" w:line="240"/>
        <w:ind w:firstLine="760"/>
        <w:jc w:val="both"/>
        <w:rPr>
          <w:sz w:val="28"/>
          <w:lang w:val="es-ES_tradnl"/>
        </w:rPr>
      </w:pPr>
      <w:r>
        <w:rPr>
          <w:sz w:val="28"/>
          <w:lang w:val="es-ES_tradnl"/>
        </w:rPr>
        <w:t>Hemos visto las características fundamentales del fenómeno inspirativo, haciéndolo agitar en su ambiente y tal como yo lo he vivido. Pero desde que en la naturaleza rada sucede en abstracto, sino siempre individualizado en su caso particular de Irrealidad concreta, no se puede prescindir del sujeto entendido cono organismo físico y psíquico, como instrumento a través del cual se realiza el fenómeno. En un principio es necesario ser particulares para ser verdaderos. Sólo luego se puede generalizar. Es por esto que no aislo el fenómeno de la forma concreta de su ambiente. Y este conocimiento tengo el deber de ofrecerlo primero, porque más inmediatamente lo sien</w:t>
        <w:softHyphen/>
        <w:t>to y lo poseo, mientras que los otros no podrán obte</w:t>
        <w:softHyphen/>
        <w:t>nerlo más que por caminos más alejados e indirectos.</w:t>
      </w:r>
    </w:p>
    <w:p>
      <w:pPr>
        <w:pStyle w:val="OmniPage1"/>
        <w:spacing w:lineRule="auto" w:line="240"/>
        <w:ind w:firstLine="760"/>
        <w:jc w:val="both"/>
        <w:rPr>
          <w:sz w:val="28"/>
          <w:lang w:val="es-ES_tradnl"/>
        </w:rPr>
      </w:pPr>
      <w:r>
        <w:rPr>
          <w:sz w:val="28"/>
          <w:lang w:val="es-ES_tradnl"/>
        </w:rPr>
        <w:t>He hablado de ciencia. Pues, la verdadera ciencia no puede ser un hecho exterior, mecánico, aplicable a todos, como comúnmente se hace hoy, sino que es una cualidad interior, un estado profundo de pensamiento en que toda la personalidad debe transformarse. Ella debe cambiar la concepción y el régimen de vida, el modo de sentir y de actuar. Es algo inmensamente apartado del barniz cultural que hoy, con universidad y laureles, puede aplicarse sobre la piel de todos y que nada es porque substancialmente nada desplaza por cuanto si el individuo es un salvaje, lo deja perfectamente salvaje. Es esto un mecanismo exterior utilitario; la verdadera ciencia es una cosa pro</w:t>
        <w:softHyphen/>
        <w:t>funda, totalitaria, un trastrocamiento de alma, una reli</w:t>
        <w:softHyphen/>
        <w:t>gión y una fe, frente a las cuales ya no se puede sonreir con escepticismo ni permanecer ignorantes. La verdadera ciencia es apostolado y martirio y no puede nacer de la psicología del lucro.</w:t>
      </w:r>
    </w:p>
    <w:p>
      <w:pPr>
        <w:pStyle w:val="OmniPage1"/>
        <w:spacing w:lineRule="auto" w:line="240"/>
        <w:ind w:firstLine="760"/>
        <w:jc w:val="both"/>
        <w:rPr/>
      </w:pPr>
      <w:r>
        <w:rPr>
          <w:sz w:val="28"/>
          <w:lang w:val="es-ES_tradnl"/>
        </w:rPr>
        <w:t>Todo ello he tenido que vivirlo, para llevar a buen fin mi obra. Si no he llevado a cabo el esfuerzo de una preparación cultural en el sentido común, he tenido que realizar aquel otro, mayor, de cambiarme espiritualmen</w:t>
        <w:softHyphen/>
        <w:t>te, hasta el punto de saber lograr y palpar las fuentes del pensamiento. Los cursos culturales los he seguido dentro de mí mismo, solo, de cara al misterio, sostenida por las gigantescas fuerzas de lo imponderable. No creo en los reconocimientos humanos. Creo en ese otro tipo de saber, en el que hay que ser, más que aparecer, y sirve para la eternidad. Creo en esta otra sabiduría en la que se agitan las fuerzas de la vida y que no puede mentir, porque es conquistada sangrando, en el dolor. La fuerza del conocimiento es dada sólo a quien ha sufrido mucho ante Dios. Ciertas expresiones de fe absoluta, ciertas frases audaces que arrastran, deben ser conquistadas frente a la eternidad para tener derecho de decirlas. Sólo, enca</w:t>
        <w:softHyphen/>
        <w:t>minándose por el camino de la cruz, se adquiere el derecho de juzgar. Detrás de la producción ultrafá</w:t>
        <w:softHyphen/>
        <w:t xml:space="preserve">nica mía, como, por cierto, ha de suceder con otros hipersensitivos, se halla toda la historia de mi vida eterna que estalla en esta cima; hay todo un drama apocalíptico, en el que todas las fuerzas del bien y del mal, se me han desencadenado en derredor, lanzándose contra mi alma para lacerarla y sublimarla; he atravesado, solo, el ilimitado desierto de la desesperación y nadie ha comprendido </w:t>
      </w:r>
      <w:r>
        <w:rPr>
          <w:rFonts w:eastAsia="Symbol" w:cs="Symbol" w:ascii="Symbol" w:hAnsi="Symbol"/>
          <w:sz w:val="28"/>
          <w:lang w:val="es-ES_tradnl"/>
        </w:rPr>
        <w:t></w:t>
      </w:r>
      <w:r>
        <w:rPr>
          <w:sz w:val="28"/>
          <w:lang w:val="es-ES_tradnl"/>
        </w:rPr>
        <w:t xml:space="preserve"> en la loca danza de los egoísmos </w:t>
      </w:r>
      <w:r>
        <w:rPr>
          <w:rFonts w:eastAsia="Symbol" w:cs="Symbol" w:ascii="Symbol" w:hAnsi="Symbol"/>
          <w:sz w:val="28"/>
          <w:lang w:val="es-ES_tradnl"/>
        </w:rPr>
        <w:t></w:t>
      </w:r>
      <w:r>
        <w:rPr>
          <w:sz w:val="28"/>
          <w:lang w:val="es-ES_tradnl"/>
        </w:rPr>
        <w:t xml:space="preserve"> nadie, jamás ha sabido expresar un gesto de amor a mi ser que</w:t>
        <w:softHyphen/>
        <w:t>brantado. Pero he vencido al fin. No tengo ya necesidad de la comprensión de la tierra, porque, ella me llegó del cielo. Dejo la frase de soberbia tal cual se me ha humana</w:t>
        <w:softHyphen/>
        <w:t>mente escapado, en el primer ímpetu, para que mi alma aparezca desnuda, también en su defecto. Y me inclino ante mis hermanos de la tierra, porque todos tenemos que iniciar y recorrer el largo camino.</w:t>
      </w:r>
    </w:p>
    <w:p>
      <w:pPr>
        <w:pStyle w:val="OmniPage1"/>
        <w:spacing w:lineRule="auto" w:line="240"/>
        <w:ind w:firstLine="760"/>
        <w:jc w:val="both"/>
        <w:rPr>
          <w:sz w:val="28"/>
          <w:lang w:val="es-ES_tradnl"/>
        </w:rPr>
      </w:pPr>
      <w:r>
        <w:rPr>
          <w:sz w:val="28"/>
          <w:lang w:val="es-ES_tradnl"/>
        </w:rPr>
        <w:t>He aquí el sujeto. Mi producción intelectual es la ex</w:t>
        <w:softHyphen/>
        <w:t>plosión de mi pasión de bien, constreñida en un organismo científico, para que, así, se impusiera a la racionalidad humana. Hacer el bien es la más difícil tarea y yo la he querido en gran escala, un bien que nació de mi sufri</w:t>
        <w:softHyphen/>
        <w:t>miento y que ahora se va sólo, de por sí. Esta es la reacción de mi sufrir, el perdón de Cristo. Esta es la idea gigantesca que, en mi obra se ha revestido de fórmulas y conceptos; ésta es la pasión que se ha fijado en la vesti</w:t>
        <w:softHyphen/>
        <w:t>dura racional, desde la cual irrumpe todavía y da alas al escrito. Tal se vuelve la necesidad de amar, cuando el alma se identifica con las corrientes espirituales de la inspi</w:t>
        <w:softHyphen/>
        <w:t>ración.</w:t>
      </w:r>
    </w:p>
    <w:p>
      <w:pPr>
        <w:pStyle w:val="OmniPage1"/>
        <w:spacing w:lineRule="auto" w:line="240"/>
        <w:ind w:firstLine="760"/>
        <w:jc w:val="both"/>
        <w:rPr/>
      </w:pPr>
      <w:r>
        <w:rPr>
          <w:spacing w:val="-2"/>
          <w:sz w:val="28"/>
          <w:lang w:val="es-ES_tradnl"/>
        </w:rPr>
        <w:t>He dicho sufrimicnto. ¿Cuál sufrimiento? Físico y moral al mismo tiempo. Para comprender mi personalidad es necesario haber asimilado los conceptos de “Síntesis Cósmica” expuestos como conclusiones en el campo de la Lvoluci6n individual y especialmente las que se refieren a “Las vías de la evolución humana, la ley del trabajo, e problema de la renunciación, la función del dolor, la evolución del amor, psiquismo y degradación biológica”. No los reproduzco. Esos conceptos los he vivido todos. El punto de vista con que la ciencia materialista remite a lo patológico estos tipos de personalidad, fué destruido por mí a fondo. El sufrimiento proviene del esfuerzo para realizar mi evolución espiritual, fundido, como estoy, en un organismo animal, que me arrastra hacia abajo, obli</w:t>
        <w:softHyphen/>
        <w:t>gado a un trabajo que me arrastra hacia abajo, colocado en una atmósfera humana que me impele hacia abajo. Realmente, el espíritu tiene una fuerza titánica para saber lograr su obra en tales condiciones. En mi esfuerzo hubo horas turbias y horas en derrota. Los empujes biológicos del pasado son fuerzas reales, que reaccionan y se lanzan contra quien quiere aplastarlas. En mí, el espíritu, prin</w:t>
        <w:softHyphen/>
        <w:t>cipio positivo, activo, que siempre actúa gratuitamente, viril en la lucha, escogió el enemigo más grande, las fuerzas de la vida, de las cuales los hombres no son más que los ejecutores inconscientes (instintos) y se ha querido imponer ala materia, al pasado sobreviviente en la ani</w:t>
        <w:softHyphen/>
        <w:t xml:space="preserve">malidad, el principio negativo, pasado, que siempre pide </w:t>
      </w:r>
      <w:r>
        <w:rPr>
          <w:sz w:val="28"/>
          <w:lang w:val="es-ES_tradnl"/>
        </w:rPr>
        <w:t>una compensación utilitaria. No se puede pretender ense</w:t>
        <w:softHyphen/>
        <w:t>ñar a los demás si antes no se ha, por lo menos, experi</w:t>
        <w:softHyphen/>
        <w:t>mentado cuán difícil es forjarse a sí mismo. Este esfuerzo, realizado en la profundidad de mi naturaleza humana, “en” la raíz de los instintos primordiales, implica una tenacidad, un equilibrio, una lucidez, que sólo se mantienen a costa de un tensión y presencia de espíritu, intensos y constan</w:t>
        <w:softHyphen/>
        <w:t>tes. ¿Se imagina, el lector, qué significa tener por anta</w:t>
        <w:softHyphen/>
        <w:t>gónicas las fuerzas biológicas? Quien vive de instintos y no discute la propia naturaleza humana y vive de acuerdo con los empujes milenarios y va con la corriente, no puede imaginárselo. Pero yo soy un revolucionario y un rebelde y todas las fuerzas atávicas se amontonan en torno del violador que quiere superarlas. He vivido días de tem</w:t>
        <w:softHyphen/>
        <w:t>pestad, en que toda la borrasca del universo parecia agredirme. El bien y el mal son fuerzas reales y yo, ex mi hipersensibilidad, he medido todo su ímpetu. He ago</w:t>
        <w:softHyphen/>
        <w:t>nizado al vaivén de corrientes barónticas</w:t>
      </w:r>
      <w:r>
        <w:rPr>
          <w:sz w:val="28"/>
          <w:vertAlign w:val="superscript"/>
          <w:lang w:val="es-ES_tradnl"/>
        </w:rPr>
        <w:t>9</w:t>
      </w:r>
      <w:r>
        <w:rPr>
          <w:sz w:val="28"/>
          <w:lang w:val="es-ES_tradnl"/>
        </w:rPr>
        <w:t xml:space="preserve"> que me querían estrangular. He luchado y defendido paso a pase mi marcha, calculando el asalto y la resistencia, con la estrategia consciente de quien quiere dominar y vencer. Mientras me abandonaba al éxtasis de los místicos para ascender, controlaba racionalmente con objetividad cien</w:t>
        <w:softHyphen/>
        <w:t>tífica las posiciones, para consolidar las bases. No se vuela sino mediante largos experimentos en los que se debe conquistar una técnica compleja. Y yo he relatado, en términos de ciencia, los caminos de las ascensiones espiri</w:t>
        <w:softHyphen/>
        <w:t>tuáles de los místicos. Y todo ésto no fué más que uno de los aspectos de mi sufrimiento.</w:t>
      </w:r>
    </w:p>
    <w:p>
      <w:pPr>
        <w:pStyle w:val="OmniPage1"/>
        <w:spacing w:lineRule="auto" w:line="240"/>
        <w:ind w:firstLine="720"/>
        <w:jc w:val="both"/>
        <w:rPr/>
      </w:pPr>
      <w:r>
        <w:rPr>
          <w:sz w:val="28"/>
          <w:lang w:val="es-ES_tradnl"/>
        </w:rPr>
        <w:t xml:space="preserve">Debo hablar de todo ello porque ilumina mi mediumnidad, pues este doloroso esfuerzo del despegue dé la naturaleza inferior, que he dejado tras de mí a lo largo del camino de mi existencia, sangrando a girones, fué la condición de esa mediumnidad; la preparó, la explica. De esta manera defino su tipo, es decir aquel tipo de cierto </w:t>
      </w:r>
      <w:r>
        <w:rPr>
          <w:spacing w:val="-2"/>
          <w:sz w:val="28"/>
          <w:lang w:val="es-ES_tradnl"/>
        </w:rPr>
        <w:t>estado de hiperestesia nerviosa, y supersiquismo intelectual, alcanzados a través de las vías normales, que están en la continuación de la evolución orgánica darwiniana. Fué a través de esta labor de superaciones biológicas, que yo pude alcanzar esa transformación de mi conciencia en la superior dimensión conceptual que permite la visión, el uso, del nuevo método de indagación por intuición y la captación de las noúres, que son el centro de este estudio.</w:t>
      </w:r>
    </w:p>
    <w:p>
      <w:pPr>
        <w:pStyle w:val="OmniPage4"/>
        <w:spacing w:lineRule="auto" w:line="240"/>
        <w:ind w:firstLine="720"/>
        <w:jc w:val="both"/>
        <w:rPr/>
      </w:pPr>
      <w:r>
        <w:rPr>
          <w:sz w:val="28"/>
          <w:lang w:val="es-ES_tradnl"/>
        </w:rPr>
        <w:t>Tracé las relaciones entre el desarrollo espiritual, ascensión moral y mi tipo de mediumnidad en un artícu</w:t>
        <w:softHyphen/>
        <w:t>lo "Sctastbeobachtete Medialitæt. Geistige Entroicklung und sittlicher Auftieg als Faktoren cines hochen Media</w:t>
        <w:softHyphen/>
        <w:t>litæt”. Apareció en el Zeitschrift für metapgchische Forschung, dirigida por Schroder de Berlín. Pues, esto que llamo mediumnidad, no es sino la progresiva realización de mi desarrollo intelectual, alcanzado no por vías cul</w:t>
        <w:softHyphen/>
        <w:t>turales exteriores, sino mediante la sensibilización logra</w:t>
        <w:softHyphen/>
        <w:t xml:space="preserve">da a través de la purificación moral y orgánica de todo mi ser físico y psíquico. Si, como ya dije, toda emanación baróntica ensucia el fenómeno, yo tenía, ante todo, que eliminar de mi organismo, la génesis de tales vibraciones, tenía que apartarme de ella evolutivamente para alcanzar a no saber más contestar </w:t>
      </w:r>
      <w:r>
        <w:rPr>
          <w:rFonts w:eastAsia="Symbol" w:cs="Symbol" w:ascii="Symbol" w:hAnsi="Symbol"/>
          <w:sz w:val="28"/>
          <w:lang w:val="es-ES_tradnl"/>
        </w:rPr>
        <w:t></w:t>
      </w:r>
      <w:r>
        <w:rPr>
          <w:sz w:val="28"/>
          <w:lang w:val="es-ES_tradnl"/>
        </w:rPr>
        <w:t xml:space="preserve"> entrar en resonancia con tales ondas </w:t>
      </w:r>
      <w:r>
        <w:rPr>
          <w:rFonts w:eastAsia="Symbol" w:cs="Symbol" w:ascii="Symbol" w:hAnsi="Symbol"/>
          <w:sz w:val="28"/>
          <w:lang w:val="es-ES_tradnl"/>
        </w:rPr>
        <w:t></w:t>
      </w:r>
      <w:r>
        <w:rPr>
          <w:sz w:val="28"/>
          <w:lang w:val="es-ES_tradnl"/>
        </w:rPr>
        <w:t xml:space="preserve"> para saber, en cambio, entrar en resonancia con ondas moralmente y conceptualmente de cualidad supe</w:t>
        <w:softHyphen/>
        <w:t xml:space="preserve">rior. Como vemos, llego a la conclusión </w:t>
      </w:r>
      <w:r>
        <w:rPr>
          <w:rFonts w:eastAsia="Symbol" w:cs="Symbol" w:ascii="Symbol" w:hAnsi="Symbol"/>
          <w:sz w:val="28"/>
          <w:lang w:val="es-ES_tradnl"/>
        </w:rPr>
        <w:t></w:t>
      </w:r>
      <w:r>
        <w:rPr>
          <w:sz w:val="28"/>
          <w:lang w:val="es-ES_tradnl"/>
        </w:rPr>
        <w:t xml:space="preserve"> cosa descono</w:t>
        <w:softHyphen/>
        <w:t xml:space="preserve">cida para la ciencia </w:t>
      </w:r>
      <w:r>
        <w:rPr>
          <w:rFonts w:eastAsia="Symbol" w:cs="Symbol" w:ascii="Symbol" w:hAnsi="Symbol"/>
          <w:sz w:val="28"/>
          <w:lang w:val="es-ES_tradnl"/>
        </w:rPr>
        <w:t></w:t>
      </w:r>
      <w:r>
        <w:rPr>
          <w:sz w:val="28"/>
          <w:lang w:val="es-ES_tradnl"/>
        </w:rPr>
        <w:t xml:space="preserve"> que la verdadera cultura es un hecho también de carácter moral; que las puertas del conoci</w:t>
        <w:softHyphen/>
        <w:t>miento no se abren sino a quien se ha hecho digno y dé garantías del buen uso que, de ello, hará. Pero bien; como estas superaciones biológicas de las ascensiones morales no se consiguen. más que a través de una lucha titánica contra las resistencias del misoneísmo atávico y no se vencen si no cuando el incendio del espíritu se empeña en la lucha contra las actuales leyes biológicas, el fenómeno de mediumnidad está estrechamente condicionado por ese</w:t>
      </w:r>
    </w:p>
    <w:p>
      <w:pPr>
        <w:pStyle w:val="OmniPage1"/>
        <w:spacing w:lineRule="auto" w:line="240"/>
        <w:jc w:val="both"/>
        <w:rPr>
          <w:sz w:val="28"/>
          <w:lang w:val="es-ES_tradnl"/>
        </w:rPr>
      </w:pPr>
      <w:r>
        <w:rPr>
          <w:sz w:val="28"/>
          <w:lang w:val="es-ES_tradnl"/>
        </w:rPr>
        <w:t>doloroso esfuerzo de liberación. He aquí por qué he tenido que hablar de dolor. Es justo, es lógico y científicamente equilibrado que, la mayor potencia y felicidad que la evo</w:t>
        <w:softHyphen/>
        <w:t>lución confiere, tenga que ser ganada y sea compensada en el esfuerzo de la conquista. He tenido que hablar de sufrimiento porque es condición de ascensión espiritual y de ésta, condición de mediumnidad que, para mí no fué donación gratuita. Así, este libro, que trata de las noures como cualquier discurso mío sobre la medimunidad, debe ser, a la vez, el libro y el trabajo de la ascensión moral, de la purificación espiritual.</w:t>
      </w:r>
    </w:p>
    <w:p>
      <w:pPr>
        <w:pStyle w:val="OmniPage1"/>
        <w:spacing w:lineRule="auto" w:line="240"/>
        <w:ind w:firstLine="760"/>
        <w:jc w:val="both"/>
        <w:rPr>
          <w:sz w:val="28"/>
          <w:lang w:val="es-ES_tradnl"/>
        </w:rPr>
      </w:pPr>
      <w:r>
        <w:rPr>
          <w:sz w:val="28"/>
          <w:lang w:val="es-ES_tradnl"/>
        </w:rPr>
        <w:t>Si en otra parte puse el dolor en la base de la evolución (redención) debo agregar, aquí, que el dolor va colocado en la base de la mediumnidad. ¡De cuales nuevos factor es extraños y sutiles, tenemos que tener en cuenta, factores del destino que no se determinan a voluntad, que no existen en los gabinetes de experimentación! Para poder adelantar en la investigación científica y ver en lo íntimo de las cosas, es necesario la sutilización del instrumento de indagación: la conciencia. Es necesario, pues, intro</w:t>
        <w:softHyphen/>
        <w:t>ducir en la ciencia, si queremos adelantar, no ya solamente microscopios y telescopios, rayos e instrumentos, sino bordad de vida y rectitud de intenciones, cuales corrientes positivas que pesan sobre el fenómeno. En mi caso, la relación entre el factor lucidez medianímica y el factor pureza moral es tan estrecho que podría trazar un diagra</w:t>
        <w:softHyphen/>
        <w:t>ma para indicar la marcha paralela del desarrollo de ella a un retroceso moral sigue inmediatamente un enturba</w:t>
        <w:softHyphen/>
        <w:t>miento de la visión intelectual. Profundidad de visión y pureza de registración no se obtienen más que ahondan</w:t>
        <w:softHyphen/>
        <w:t>do cada vez más en lo profundo del ser, el proceso de purificación, precisamente para atribuirle la capacidad de resonancia y de sintonización por afinidad con las noúres más puras, más profundas y, por consiguiente, más potentes, más vecinas al centro espiritual del universo. Por eso he hablado; en mi caso, de mediumnidad progresiva, reducible a un proceso evolutivo normal. Po</w:t>
        <w:softHyphen/>
        <w:t>dría usar la terminología mística y religiosa que, para mí, es equivalente a la científica, pero ésta es más apta para precisar y mejor responder a la actual forma mental. Adora sólo, después de estas últimas observaciones, puede comprenderse completamente la historia de mi mediumnidad expuesta al principio.</w:t>
      </w:r>
    </w:p>
    <w:p>
      <w:pPr>
        <w:pStyle w:val="OmniPage1"/>
        <w:spacing w:lineRule="auto" w:line="240"/>
        <w:ind w:firstLine="760"/>
        <w:jc w:val="both"/>
        <w:rPr/>
      </w:pPr>
      <w:r>
        <w:rPr>
          <w:sz w:val="28"/>
          <w:lang w:val="es-ES_tradnl"/>
        </w:rPr>
        <w:t>Este sufrimiento que está en mí no es pues patológico, sin embargo se comprende su normalidad que está justi</w:t>
        <w:softHyphen/>
        <w:t xml:space="preserve">ficada por las condiciones particulares por las que atraviesa mi personalidad </w:t>
      </w:r>
      <w:r>
        <w:rPr>
          <w:rFonts w:eastAsia="Symbol" w:cs="Symbol" w:ascii="Symbol" w:hAnsi="Symbol"/>
          <w:sz w:val="28"/>
          <w:lang w:val="es-ES_tradnl"/>
        </w:rPr>
        <w:t></w:t>
      </w:r>
      <w:r>
        <w:rPr>
          <w:sz w:val="28"/>
          <w:lang w:val="es-ES_tradnl"/>
        </w:rPr>
        <w:t xml:space="preserve"> no equilibrada como es aquella de la media, en un ambiente de fuerzas proporcionadas </w:t>
      </w:r>
      <w:r>
        <w:rPr>
          <w:rFonts w:eastAsia="Symbol" w:cs="Symbol" w:ascii="Symbol" w:hAnsi="Symbol"/>
          <w:sz w:val="28"/>
          <w:lang w:val="es-ES_tradnl"/>
        </w:rPr>
        <w:t></w:t>
      </w:r>
      <w:r>
        <w:rPr>
          <w:sz w:val="28"/>
          <w:lang w:val="es-ES_tradnl"/>
        </w:rPr>
        <w:t xml:space="preserve"> </w:t>
        <w:softHyphen/>
        <w:t>sino lanzada a una fase en que ese equilibrio soporta desplazamientos violentos, por la introducción, en el campo dinámico de mi vida, de nuevos empujes. Para comprender mi mediumnidad es necesario comprenderme a mí y a estos problemas: esta no es pues una cuestión ociosa. ¿Desequilibrio, entonces, se dirá? Pero ésto es el primer desequili</w:t>
        <w:softHyphen/>
        <w:t>brio del vuelo que se ha desequilibrado ya en un equilibrio más dinámico y más ágil, ésto es un desequilibrio que, también en el período de las formaciones, fué por mí guia</w:t>
        <w:softHyphen/>
        <w:t>do para llevarlo a estos resultados y constreñida en los limites de una intensa productividad. Siempre he dominado este desencadenarse de fuerzas, para que no me desorientara y la pseudo</w:t>
        <w:noBreakHyphen/>
        <w:t>neurosis cayó esclavizada a mis pies; esto significa un equilibrio y una potencia, más que normal. Pero yo, de esa destrucción de animalidad, que desarraiga egoísmos, avideces, pasiones, he renacido a una vida más grande, a una juventud de espíritu que no muere nunca. Y ésta fué mi más grande conquista, mi redención como Cristo nos la ha señalado, alcanzada en la cruz a través del dolor. Y El, primero, obedeció a la Ley para mos</w:t>
        <w:softHyphen/>
        <w:t>trarnos, aun para un Dios, la necesidad de seguirla, y como sea, ella, sentida tanto más inviolable cuanto más se asciende a lo alto en la armonía del orden divino. Conceptos que la ciencia no puede comprender pero que, sin embargo, están en la base de la evolución humana.</w:t>
      </w:r>
    </w:p>
    <w:p>
      <w:pPr>
        <w:pStyle w:val="OmniPage1"/>
        <w:spacing w:lineRule="auto" w:line="240"/>
        <w:ind w:firstLine="760"/>
        <w:jc w:val="both"/>
        <w:rPr>
          <w:sz w:val="28"/>
          <w:lang w:val="es-ES_tradnl"/>
        </w:rPr>
      </w:pPr>
      <w:r>
        <w:rPr>
          <w:sz w:val="28"/>
          <w:lang w:val="es-ES_tradnl"/>
        </w:rPr>
        <w:t>“</w:t>
      </w:r>
      <w:r>
        <w:rPr>
          <w:sz w:val="28"/>
          <w:lang w:val="es-ES_tradnl"/>
        </w:rPr>
        <w:t>Si ascendemos a más altos niveles”, dice una registración mía, “parece que la vieja forma biológica que se atrofia, no puede soportar más el psiquismo hipertrófico y surgen aparentes desequilibrios, que la ciencia, no sa</w:t>
        <w:softHyphen/>
        <w:t>biéndolo comprender, define como patológicos, haciéndolos entrar en las formas de la neurosis”. Atención, pues, a no engaitarse con observar superficialmente basándose úni</w:t>
        <w:softHyphen/>
        <w:t>camente en algún síntoma; a no coligar, así ligeramente, lo patológico con lo supernormal, colocando a ambos igual</w:t>
        <w:softHyphen/>
        <w:t>mente fuera de la ley, que debe ser verdadera sólo porque es de la mayoría. No elevemos, con esta adoración del tipo medio, un monumento a la mediocridad humana y apren</w:t>
        <w:softHyphen/>
        <w:t xml:space="preserve">damos, finalmente, a vibrar de una pasión más elevada que aquella del eterno comer y </w:t>
      </w:r>
      <w:r>
        <w:rPr>
          <w:spacing w:val="-6"/>
          <w:sz w:val="28"/>
          <w:lang w:val="es-ES_tradnl"/>
        </w:rPr>
        <w:t xml:space="preserve">reproducir, ensoberbecer y enriquecer; quebremos, de una vez, el cielo en el cual so repite siempre la animalidad humana. Otra es la verdad. Cada forma de vida elabora </w:t>
      </w:r>
      <w:r>
        <w:rPr>
          <w:rFonts w:eastAsia="Symbol" w:cs="Symbol" w:ascii="Symbol" w:hAnsi="Symbol"/>
          <w:spacing w:val="-6"/>
          <w:sz w:val="28"/>
          <w:lang w:val="es-ES_tradnl"/>
        </w:rPr>
        <w:t></w:t>
      </w:r>
      <w:r>
        <w:rPr>
          <w:spacing w:val="-6"/>
          <w:sz w:val="28"/>
          <w:lang w:val="es-ES_tradnl"/>
        </w:rPr>
        <w:t xml:space="preserve"> apenas nacida </w:t>
      </w:r>
      <w:r>
        <w:rPr>
          <w:rFonts w:eastAsia="Symbol" w:cs="Symbol" w:ascii="Symbol" w:hAnsi="Symbol"/>
          <w:spacing w:val="-6"/>
          <w:sz w:val="28"/>
          <w:lang w:val="es-ES_tradnl"/>
        </w:rPr>
        <w:t></w:t>
      </w:r>
      <w:r>
        <w:rPr>
          <w:spacing w:val="-6"/>
          <w:sz w:val="28"/>
          <w:lang w:val="es-ES_tradnl"/>
        </w:rPr>
        <w:t xml:space="preserve"> sus defensas y, quien ha abandonado, sobre el camino del perdón y del amor, imitando al Cristo, sus ofensas y defensas no por ello queda desarmado; igualmente sabe luchar su lucha. Tiene el conocimiento y se mueve en un mar de luz. Aún si la agresividad humana imprime en su alma la de</w:t>
        <w:softHyphen/>
        <w:t>rrota de una hora, él siente y atrae las fuerzas del univer</w:t>
        <w:softHyphen/>
        <w:t>so; tiene la potencia de la sinceridad, de la verdad, de la justicia; lucha por un principio, por un ideal, y, esas fuerzas se sublevan como por una violación de sí mismas y del principio divino que las rige, cuando quien habla, en nombre del bien, es aplastado. Quien ha echado lejos de sí las armas de la lucha humana, toma aquellas más sutiles y potentes de una lucha más digna.</w:t>
      </w:r>
    </w:p>
    <w:p>
      <w:pPr>
        <w:pStyle w:val="OmniPage1"/>
        <w:spacing w:lineRule="auto" w:line="240"/>
        <w:ind w:firstLine="760"/>
        <w:jc w:val="both"/>
        <w:rPr/>
      </w:pPr>
      <w:r>
        <w:rPr>
          <w:sz w:val="28"/>
          <w:lang w:val="es-ES_tradnl"/>
        </w:rPr>
        <w:t>Mi sufrimiento es dado por el hecho de que, alcanzado el espíritu un determinado nivel, no sabe y no puede más adaptarse a vivir en la cárcel sensoria del organismo cor</w:t>
        <w:softHyphen/>
        <w:t>póreo. Quiere, en todo momento, evadir su cárcel, la prisión de todo el ambiente terrestre. Es trágico oír el canto de la gran patria lejana, invocarla en la tierra de exilio y no poderla alcanzar. Es un contraste maravilloso y sabio de fuerzas, en el que el espíritu está obligado a inclinar su potencia sobre la materia para sacudirla, animarla, arrastrarla consigo a lo alto, ya que no puede destacarse de ella, y abandonarla. Solo ese ambiente denso ofrece la resistencia necesaria para hacerla una palestra de en</w:t>
        <w:softHyphen/>
        <w:t>trenamientos. He aquí por qué se nace con tal incendio en el alma. Esta debe, pues, calmar su impulso, estudiar el ambiente, analizarse a sí misma, canalizar sus fuerzas ha</w:t>
        <w:softHyphen/>
        <w:t>cia una productividad real. Y en esta comprensión de empu</w:t>
        <w:softHyphen/>
        <w:t xml:space="preserve">je el espíritu se potencializa, se concentra y el alma sumida </w:t>
      </w:r>
      <w:r>
        <w:rPr>
          <w:iCs/>
          <w:sz w:val="28"/>
          <w:lang w:val="es-ES_tradnl"/>
        </w:rPr>
        <w:t xml:space="preserve">dentro de </w:t>
      </w:r>
      <w:r>
        <w:rPr>
          <w:sz w:val="28"/>
          <w:lang w:val="es-ES_tradnl"/>
        </w:rPr>
        <w:t>sí por un exterior que no la satisface, porque no le corresponde, parece hallar, en esta compresión, la fuerza para descender en lo profundo, siempre más en lo hondo y allí, en las grandes fuentes de la vida, beber potencia. Entonces y solo entonces, cuando por la sabiduría divina se encuentra, así, encerrado en este puja</w:t>
        <w:softHyphen/>
        <w:t>vante, se emprende, obligados y con la fuerza de la deses</w:t>
        <w:softHyphen/>
        <w:t>peración el camino de la propia evolución biológica, continuándola en la de las ascensiones espirituales. La Sabiduria, que en el pasado ha creado los nuevos órganos y organismos, los nuevos instintos y las nuevas aptitudes psíquicas, ha obedecido a esta misma ley de necesidad de expansión comprimida, de necesidad de vida o de muerte. La evolución es una fuerza irrefrenable y cuando se está en la encrucijada, en la época paleontológica, como hoy en la fase de la evolución psíquica, hay que elegir: o avanzar o morir. Yo tuve que avanzar. Los muchos, a su hora, tendrán que hacer lo mismo.</w:t>
      </w:r>
    </w:p>
    <w:p>
      <w:pPr>
        <w:pStyle w:val="OmniPage1"/>
        <w:spacing w:lineRule="auto" w:line="240"/>
        <w:ind w:firstLine="760"/>
        <w:jc w:val="both"/>
        <w:rPr/>
      </w:pPr>
      <w:r>
        <w:rPr>
          <w:sz w:val="28"/>
          <w:lang w:val="es-ES_tradnl"/>
        </w:rPr>
        <w:t>Todo ésto sirve para hacer comprender cuanto yo pon</w:t>
        <w:softHyphen/>
        <w:t>ga, basándome en mi mediumnidad, como caracteres fun</w:t>
        <w:softHyphen/>
        <w:t>damentales, estos de normalidad en cuanto es fenómeno biológico, de progresión en cuanto es evolución moral. La desarmonía entre el hipertrófico desarrollo psíquico y la funcionalidad orgánica, necesariamente llevada hacia la atrofia en progresivas reducciones, lleva consigo un con</w:t>
        <w:softHyphen/>
        <w:t xml:space="preserve">tinuado y sutil sufrimiento nervioso, no localizado, </w:t>
      </w:r>
      <w:r>
        <w:rPr>
          <w:iCs/>
          <w:sz w:val="28"/>
          <w:lang w:val="es-ES_tradnl"/>
        </w:rPr>
        <w:t>di</w:t>
        <w:softHyphen/>
        <w:t>fundido</w:t>
      </w:r>
      <w:r>
        <w:rPr>
          <w:i/>
          <w:sz w:val="28"/>
          <w:lang w:val="es-ES_tradnl"/>
        </w:rPr>
        <w:t xml:space="preserve"> </w:t>
      </w:r>
      <w:r>
        <w:rPr>
          <w:sz w:val="28"/>
          <w:lang w:val="es-ES_tradnl"/>
        </w:rPr>
        <w:t>pero intenso e incesante, como una verdadera sensación de la vida. Pues que, la alegría de vivir se halla transferida, toda, al centro psíquico del espíritu. Así, el proceso de purificación es completo y profundo, como para afectar también los estratos profundos del metabo</w:t>
        <w:softHyphen/>
        <w:t>lismo orgánico. Este proceso de íntima renovación, que crea nueva funcionalidad, ocasiona una sensación de agonía a la vida, al nivel físico, porque se realiza en profundi</w:t>
        <w:softHyphen/>
        <w:t>dad; es cambio substancial de forma y modo de ser; desciende hasta tocar los íntimos motos electrónicos de los átomos y los motos verticosos que los coligan a la química celular; es realmente una transmutación de ór</w:t>
        <w:softHyphen/>
        <w:t>ganos y de substancia, en otros de distinta composición química y de diferente orientación atómica. La substancia cambia de forma en la evolución, es alcanzada hasta el alma de su estructura cinética. Esta purificación no es solamente purificación y pena moral, sino que es purifi</w:t>
        <w:softHyphen/>
        <w:t>cación y pena orgánica, que entra en el campo de la medicina.</w:t>
      </w:r>
    </w:p>
    <w:p>
      <w:pPr>
        <w:pStyle w:val="OmniPage1"/>
        <w:spacing w:lineRule="auto" w:line="240"/>
        <w:ind w:firstLine="760"/>
        <w:jc w:val="both"/>
        <w:rPr>
          <w:sz w:val="28"/>
          <w:lang w:val="es-ES_tradnl"/>
        </w:rPr>
      </w:pPr>
      <w:r>
        <w:rPr>
          <w:sz w:val="28"/>
          <w:lang w:val="es-ES_tradnl"/>
        </w:rPr>
        <w:t>En estos hipersensitivos, la vida orgánica no tolera más el grosero y violento ciclo vegetativo de la vida de los padres; paralelamente a esta hipertrofia del psi</w:t>
        <w:softHyphen/>
        <w:t>quismo se verifica la inadaptabilidad, río solamente moral, a los sentimientos de los instintos animales humanos, sino también física, a un funcionamiento vital indolente, obstaculizante, absorbedor de demasiada energía, como es el dado por la asimilación intestinal, por la respiración, por la circulación sanguínea. En cierto momento de la evolu</w:t>
        <w:softHyphen/>
        <w:t>ción todo esto pesa demasiado, se vuelve, ya no un vehículo de vida, sino una masa embarazosa que el espíritu, dema</w:t>
        <w:softHyphen/>
        <w:t xml:space="preserve">siado sutilizado, no puede más arrastrar y a cuyo nivel ya no sabe descender. Pero la evolución ha dado siempre el ejemplo de la creación de funcionalidades nuevas y ¿por qué debería detenerse ahora?; ¿qué es lo que puede detenerse en el universo y, si la evolución es un ascender, donde podrá crear, ahora, si no en el campo psíquico? Pero esto es estrechamente científico; es la continuación </w:t>
      </w:r>
      <w:r>
        <w:rPr>
          <w:rFonts w:eastAsia="Symbol" w:cs="Symbol" w:ascii="Symbol" w:hAnsi="Symbol"/>
          <w:sz w:val="28"/>
          <w:lang w:val="es-ES_tradnl"/>
        </w:rPr>
        <w:t></w:t>
      </w:r>
      <w:r>
        <w:rPr>
          <w:sz w:val="28"/>
          <w:lang w:val="es-ES_tradnl"/>
        </w:rPr>
        <w:t xml:space="preserve"> que sin embargo hay que ver </w:t>
      </w:r>
      <w:r>
        <w:rPr>
          <w:rFonts w:eastAsia="Symbol" w:cs="Symbol" w:ascii="Symbol" w:hAnsi="Symbol"/>
          <w:sz w:val="28"/>
          <w:lang w:val="es-ES_tradnl"/>
        </w:rPr>
        <w:t></w:t>
      </w:r>
      <w:r>
        <w:rPr>
          <w:sz w:val="28"/>
          <w:lang w:val="es-ES_tradnl"/>
        </w:rPr>
        <w:t xml:space="preserve"> de la ciencia aceptada por todos. La medicina habla de atrofias de éste o de aquel órgano, que se han desarrollado en los progenitores, órganos que ahora desaparecen porque ya no están alimentados por el uso, porque lentamente fueron cerrados fuera del ciclo de metabolismo orgánico. La funcionalidad se desplaza a lo largo de la línea de la evolución, a medida que el ser progre</w:t>
        <w:softHyphen/>
        <w:t xml:space="preserve">sa y abandona la forma de expresión del pasado y vuelve a plasmarse de otras nuevas. Pero, para comprender ésto, es necesario haber comprendido que la evolución orgánica darwiniana no es más que el último efecto sensible de una evolución del psiquismo de la vida, que en progresivas formas orgánicas se ha expresado y se expresa. Y si se </w:t>
      </w:r>
      <w:r>
        <w:rPr>
          <w:spacing w:val="-2"/>
          <w:sz w:val="28"/>
          <w:lang w:val="es-ES_tradnl"/>
        </w:rPr>
        <w:t>dice que algún día nuevos órganos podrán atrofiarse, tal cosa sucederá porque la atrofia se habrá efectuado de antemano en el centro psíquico, interrumpiendo por tanto, la alimentación energética por las vías nerviosas, del ór</w:t>
        <w:softHyphen/>
        <w:t xml:space="preserve">gano afectado; la evolución orgánica será siempre la forma exterior de una más profunda evolución psíquica </w:t>
      </w:r>
      <w:r>
        <w:rPr>
          <w:rFonts w:eastAsia="Symbol" w:cs="Symbol" w:ascii="Symbol" w:hAnsi="Symbol"/>
          <w:spacing w:val="-2"/>
          <w:sz w:val="28"/>
          <w:lang w:val="es-ES_tradnl"/>
        </w:rPr>
        <w:t></w:t>
      </w:r>
      <w:r>
        <w:rPr>
          <w:spacing w:val="-2"/>
          <w:sz w:val="28"/>
          <w:lang w:val="es-ES_tradnl"/>
        </w:rPr>
        <w:t xml:space="preserve"> de aquella directriz </w:t>
      </w:r>
      <w:r>
        <w:rPr>
          <w:rFonts w:eastAsia="Symbol" w:cs="Symbol" w:ascii="Symbol" w:hAnsi="Symbol"/>
          <w:spacing w:val="-2"/>
          <w:sz w:val="28"/>
          <w:lang w:val="es-ES_tradnl"/>
        </w:rPr>
        <w:t></w:t>
      </w:r>
      <w:r>
        <w:rPr>
          <w:spacing w:val="-2"/>
          <w:sz w:val="28"/>
          <w:lang w:val="es-ES_tradnl"/>
        </w:rPr>
        <w:t xml:space="preserve"> y el desplazamiento por ella determi</w:t>
        <w:softHyphen/>
        <w:t>nado en los: órganos no podrá efectuarse si no cuando ella habrá realizado y estabilizado sus conquistas en planos más elevados.</w:t>
      </w:r>
    </w:p>
    <w:p>
      <w:pPr>
        <w:pStyle w:val="OmniPage1"/>
        <w:spacing w:lineRule="auto" w:line="240"/>
        <w:ind w:firstLine="760"/>
        <w:jc w:val="both"/>
        <w:rPr/>
      </w:pPr>
      <w:r>
        <w:rPr>
          <w:sz w:val="28"/>
          <w:lang w:val="es-ES_tradnl"/>
        </w:rPr>
        <w:t>Todo ésto había que decirlo porque y o hago de mi mediumnidad un caso de evolución también orgánico. No puedo prescindir, en el estudio del fenómeno de la capta</w:t>
        <w:softHyphen/>
        <w:t xml:space="preserve">ción noúrica, del estudio del organismo en el cual este fenómeno se efectúa y de las mutaciones profundas que en él, por tal motivo, so efectúan y deben efectuarse. Todo esto está y debe ser conectado: mi método de la intuición es una superelevación de conciencia a su extremo más adelantado, aquel que está en comunicación con el otro extremo que, en mi, tiende a apagarse abandonando el pasado, es decir, la </w:t>
      </w:r>
      <w:r>
        <w:rPr>
          <w:spacing w:val="-2"/>
          <w:sz w:val="28"/>
          <w:lang w:val="es-ES_tradnl"/>
        </w:rPr>
        <w:t>estructura y el funcionamiento de mi organismo animal. Más adelanta el primero y más reac</w:t>
        <w:softHyphen/>
        <w:t>ciona sobre el segundo, modificándolo. El proceso de sen</w:t>
        <w:softHyphen/>
        <w:t xml:space="preserve">sibilización espiritual tiene resonancias en los más bajos niveles del mundo orgánico y la purificación moral en lo alto, se completa imponiendo, a la vez, una purificación celular </w:t>
      </w:r>
      <w:r>
        <w:rPr>
          <w:rFonts w:eastAsia="Symbol" w:cs="Symbol" w:ascii="Symbol" w:hAnsi="Symbol"/>
          <w:spacing w:val="-2"/>
          <w:sz w:val="28"/>
          <w:lang w:val="es-ES_tradnl"/>
        </w:rPr>
        <w:t></w:t>
      </w:r>
      <w:r>
        <w:rPr>
          <w:spacing w:val="-2"/>
          <w:sz w:val="28"/>
          <w:lang w:val="es-ES_tradnl"/>
        </w:rPr>
        <w:t xml:space="preserve"> es decir, de células y tejidos </w:t>
      </w:r>
      <w:r>
        <w:rPr>
          <w:rFonts w:eastAsia="Symbol" w:cs="Symbol" w:ascii="Symbol" w:hAnsi="Symbol"/>
          <w:spacing w:val="-2"/>
          <w:sz w:val="28"/>
          <w:lang w:val="es-ES_tradnl"/>
        </w:rPr>
        <w:t></w:t>
      </w:r>
      <w:r>
        <w:rPr>
          <w:spacing w:val="-2"/>
          <w:sz w:val="28"/>
          <w:lang w:val="es-ES_tradnl"/>
        </w:rPr>
        <w:t xml:space="preserve"> a la substancia orgánica. En realidad, es mediante la alimentación con la que nosotros introducimos substancias químicas que luego constituyen nuestro organismo. Para el sensitivo, entonces, que todo percibe también como noúres, es decir como co</w:t>
        <w:softHyphen/>
        <w:t>rriente de emanación espiritual, ciertas substancias, vistas así en su más profunda esencia, son instintivamente re</w:t>
        <w:softHyphen/>
        <w:t>chazadas como intolerables. La estructura moral grosera resiste a muchos venenos, a los cuales, el sensitivo, no resiste más. Se desplaza la gama media de la tolerancia y el régimen dietético común se vuelve superlativamente tóxico. Tóxico porque el organismo sensibilizado, alcanza a percibir, en las substancias nutricias, emanaciones que antes no percibía y cuando él haya introducido en su organismo esas substancias inadaptables, permanecerá atormentado por aquellas emanaciones durante un largo ciclo hasta tanto no haya terminado su eliminación final del metabolismo orgánico. Y he aquí la necesidad de vigi</w:t>
        <w:softHyphen/>
        <w:t>lar el alimento y el por qué del surgir de nuevos sufri</w:t>
        <w:softHyphen/>
        <w:t>mientos, al más pequeño error, de allí, el continuo peligro de ensuciar la capacidad receptiva de las noúres. Por cuanto todo el organismo del sensitivo es una orquesta resonante de corrientes espirituales y en un concierto no se puede introducir nada de heterogéneo especialmente con el alimento, directamente en el círculo. Una substancia disonante continúa mandando su voz, su radiación caco</w:t>
        <w:softHyphen/>
        <w:t xml:space="preserve">fónica, hasta que quedan rastros en el organismo. Así como he hablado </w:t>
      </w:r>
      <w:r>
        <w:rPr>
          <w:rFonts w:eastAsia="Symbol" w:cs="Symbol" w:ascii="Symbol" w:hAnsi="Symbol"/>
          <w:spacing w:val="-2"/>
          <w:sz w:val="28"/>
          <w:lang w:val="es-ES_tradnl"/>
        </w:rPr>
        <w:t></w:t>
      </w:r>
      <w:r>
        <w:rPr>
          <w:spacing w:val="-2"/>
          <w:sz w:val="28"/>
          <w:lang w:val="es-ES_tradnl"/>
        </w:rPr>
        <w:t xml:space="preserve"> con respecto a la verificación del fenó</w:t>
      </w:r>
      <w:r>
        <w:rPr>
          <w:sz w:val="28"/>
          <w:lang w:val="es-ES_tradnl"/>
        </w:rPr>
        <w:t xml:space="preserve">meno </w:t>
      </w:r>
      <w:r>
        <w:rPr>
          <w:rFonts w:eastAsia="Symbol" w:cs="Symbol" w:ascii="Symbol" w:hAnsi="Symbol"/>
          <w:sz w:val="28"/>
          <w:lang w:val="es-ES_tradnl"/>
        </w:rPr>
        <w:t></w:t>
      </w:r>
      <w:r>
        <w:rPr>
          <w:sz w:val="28"/>
          <w:lang w:val="es-ES_tradnl"/>
        </w:rPr>
        <w:t xml:space="preserve"> de esterilización psíquica del ambiente, hablo aquí de purificación celular. Y esto no debe ser un hecho sólo momentáneo, sino un método dietético constante, todo un régimen de vida. Por este camino se llega a tal grado de sintonización en la armonía universal, que ya no es lícito violarla si no a costa de graves sufrimientos, también en el campo moral, el que está hecho de sutiles vibraciones v actitudes de espíritu. Se siente culpa, entonces, no como un provecho, sino como un dolor.</w:t>
      </w:r>
    </w:p>
    <w:p>
      <w:pPr>
        <w:pStyle w:val="OmniPage1"/>
        <w:spacing w:lineRule="auto" w:line="240"/>
        <w:ind w:firstLine="760"/>
        <w:jc w:val="both"/>
        <w:rPr/>
      </w:pPr>
      <w:r>
        <w:rPr>
          <w:spacing w:val="-2"/>
          <w:sz w:val="28"/>
          <w:lang w:val="es-ES_tradnl"/>
        </w:rPr>
        <w:t>¡Pureza! He aquí extendido hasta en el campo de la medicina, el sistema de los místicos. El alimento nunca ha sido el amigo de ellos; ellos estaban siempre entre los ayunadores. La cantidad pesa, el cerebro debe servir a otras funciones y atrae para sí, la circulación y la nutrición ate la sangre; el sistema nervioso no puede ya descender al servicio de una laboriosa digestión acumuladora de grasas. El místico es flaco, quisiera ser transparente. Sin embargo es dinámico, es un continuo relampaguear de energía. Esto demuestra que es cien veces más vivo y más joven. El largo, circunvolucionado camino intestinal en el cual el ali</w:t>
        <w:softHyphen/>
        <w:t>mento se estaciona hasta la putrefacción, le trae inevita</w:t>
        <w:softHyphen/>
        <w:t>blemente una nota de veneno, en la sensación orgánica de las vida. Vencida la cantidad, es necesario dirigir la calidad, para que ese grosero sistema de reabastecimiento dinámico al que está ligado el psiquismo, pueda dar el mayor rendi</w:t>
        <w:softHyphen/>
        <w:t>miento con el menor daño posible. Tóxico se vuelve, entonces, todo lo que contiene alcohol, drogas, el fumar, las salsas, la carne, especialmente no blanca, todo lo que es jugoso y excitante al paladar y no sea simple y puro pro</w:t>
        <w:softHyphen/>
        <w:t>ducto de la naturaleza, como lo es la fruta, las verduras, el pescado, menos la leche fermentada. Y luego vida al aire, en contacto directo con el sol y el aire; con las grandes corrientes de la vida. Es al abierto donde no solamente se realiza la sintonización psíquica que registra las noúres, sino que se efectúa también la sintonización de todo el or</w:t>
        <w:softHyphen/>
        <w:t>ganismo con esas noúres. El místico, pues, debe ser tam</w:t>
      </w:r>
      <w:r>
        <w:rPr>
          <w:sz w:val="28"/>
          <w:lang w:val="es-ES_tradnl"/>
        </w:rPr>
        <w:t>bién un deportista ágil y dinámico en cada edad, resistente a las nieves, a los baños, flaco, bronceado, joven siempre de cuerpo y de espíritu.</w:t>
      </w:r>
    </w:p>
    <w:p>
      <w:pPr>
        <w:pStyle w:val="OmniPage1"/>
        <w:spacing w:lineRule="auto" w:line="240"/>
        <w:ind w:firstLine="760"/>
        <w:jc w:val="both"/>
        <w:rPr>
          <w:sz w:val="28"/>
          <w:lang w:val="es-ES_tradnl"/>
        </w:rPr>
      </w:pPr>
      <w:r>
        <w:rPr>
          <w:sz w:val="28"/>
          <w:lang w:val="es-ES_tradnl"/>
        </w:rPr>
        <w:t>La verdadera salud es un régimen. La medicina es un desplazamiento de principios con un objetivo utilitario. Agregar substancias nuevas en el intercambio, para corre</w:t>
        <w:softHyphen/>
        <w:t>gir excesos precedentes, sumando una acción violenta para corregir la natural reacción orgánica del error co</w:t>
        <w:softHyphen/>
        <w:t>metido precedentemente, es un absurdo, allí donde era necesario, en cambio, no poner causas maléficas y cuando ello haya sucedido, no seguir atormentando al menos, el organismo, sino darle tiempo para digerirlas. Pero es cómodo creer en el milagro y, luego, las medicinas se ven</w:t>
        <w:softHyphen/>
        <w:t>den, los sabios consejos no se venden y cuesta mucho seguirlos. Y así ocurre. Y así se suman los daño. Es un principio general, que necesita darse al cuerpo lo que le es necesario, como a una máquina su alimento en combus</w:t>
        <w:softHyphen/>
        <w:t>tible, y esto, según el trabajo que para el organismo, se requiera.</w:t>
      </w:r>
    </w:p>
    <w:p>
      <w:pPr>
        <w:pStyle w:val="OmniPage1"/>
        <w:spacing w:lineRule="auto" w:line="240"/>
        <w:ind w:firstLine="760"/>
        <w:jc w:val="both"/>
        <w:rPr>
          <w:sz w:val="28"/>
          <w:lang w:val="es-ES_tradnl"/>
        </w:rPr>
      </w:pPr>
      <w:r>
        <w:rPr>
          <w:sz w:val="28"/>
          <w:lang w:val="es-ES_tradnl"/>
        </w:rPr>
        <w:t>Hasta hace pocos años la mayoría humana no hacía más que trabajo físico, le era pues, necesaria la carne; las comidas pantagruélicas a lo Luis XIV podían ser su sueño y necesidad fisiológica. Pero en un tipo de hombre que hoy se va normalizando para funciones prevalecientemente ner</w:t>
        <w:softHyphen/>
        <w:t>viosas y psíquicas, ese sistema es tóxico; en mi caso, in</w:t>
        <w:softHyphen/>
        <w:t>soportable. Cuando el trabajo de la vida es casi exclusi</w:t>
        <w:softHyphen/>
        <w:t>vamente psíquico, la alimentación debe ser adecuada. Es muy lógico. Y diré más. Día por día, según el trabajo a. cumplirse, sea físico o psíquico, la cantidad y calidad del alimento debe cambiar proporcionándose a ese trabajo. Y si el trabajo es habitualmente sedentario e intelectual, el régimen dietético debe ser habitualmente vegetariano.</w:t>
      </w:r>
    </w:p>
    <w:p>
      <w:pPr>
        <w:pStyle w:val="OmniPage1"/>
        <w:spacing w:lineRule="auto" w:line="240"/>
        <w:ind w:firstLine="760"/>
        <w:jc w:val="both"/>
        <w:rPr/>
      </w:pPr>
      <w:r>
        <w:rPr>
          <w:sz w:val="28"/>
          <w:lang w:val="es-ES_tradnl"/>
        </w:rPr>
        <w:t>Así la espiritualidad se completa hasta en los más bajos niveles de la evolución orgánica, y sobre ésta, reacciona donando también al organismo físico sus cualidades de juventud perenne. La causa de la vida, su motor es el espíritu; más espíritu se es y más se domina el decaimiento senil y se siente que la muerte no mata. Se envejece, entonces, hacia una juventud que está llena de fuerza, p</w:t>
      </w:r>
      <w:r>
        <w:rPr>
          <w:iCs/>
          <w:sz w:val="28"/>
          <w:lang w:val="es-ES_tradnl"/>
        </w:rPr>
        <w:t xml:space="preserve">orque </w:t>
      </w:r>
      <w:r>
        <w:rPr>
          <w:sz w:val="28"/>
          <w:lang w:val="es-ES_tradnl"/>
        </w:rPr>
        <w:t>es fiesta de espíritu. Envejezco y muero, moriré y viviré: experiencia sublime.</w:t>
      </w:r>
    </w:p>
    <w:p>
      <w:pPr>
        <w:pStyle w:val="OmniPage1"/>
        <w:spacing w:lineRule="auto" w:line="240"/>
        <w:ind w:firstLine="760"/>
        <w:jc w:val="both"/>
        <w:rPr>
          <w:sz w:val="28"/>
          <w:lang w:val="es-ES_tradnl"/>
        </w:rPr>
      </w:pPr>
      <w:r>
        <w:rPr>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28"/>
          <w:lang w:val="es-ES_tradnl"/>
        </w:rPr>
      </w:pPr>
      <w:r>
        <w:rPr>
          <w:b/>
          <w:bCs/>
          <w:sz w:val="28"/>
          <w:lang w:val="es-ES_tradnl"/>
        </w:rPr>
      </w:r>
    </w:p>
    <w:p>
      <w:pPr>
        <w:pStyle w:val="OmniPage1"/>
        <w:spacing w:lineRule="auto" w:line="240"/>
        <w:jc w:val="center"/>
        <w:rPr>
          <w:b/>
          <w:b/>
          <w:bCs/>
          <w:sz w:val="36"/>
          <w:lang w:val="es-ES_tradnl"/>
        </w:rPr>
      </w:pPr>
      <w:r>
        <w:rPr>
          <w:b/>
          <w:bCs/>
          <w:sz w:val="36"/>
          <w:lang w:val="es-ES_tradnl"/>
        </w:rPr>
        <w:t>IV</w:t>
      </w:r>
    </w:p>
    <w:p>
      <w:pPr>
        <w:pStyle w:val="OmniPage1"/>
        <w:spacing w:lineRule="auto" w:line="240"/>
        <w:jc w:val="center"/>
        <w:rPr>
          <w:b/>
          <w:b/>
          <w:bCs/>
          <w:sz w:val="36"/>
          <w:lang w:val="es-ES_tradnl"/>
        </w:rPr>
      </w:pPr>
      <w:bookmarkStart w:id="4" w:name="inspirados"/>
      <w:r>
        <w:rPr>
          <w:b/>
          <w:bCs/>
          <w:sz w:val="36"/>
          <w:lang w:val="es-ES_tradnl"/>
        </w:rPr>
        <w:t xml:space="preserve"> </w:t>
      </w:r>
      <w:r>
        <w:rPr>
          <w:b/>
          <w:bCs/>
          <w:sz w:val="36"/>
          <w:lang w:val="es-ES_tradnl"/>
        </w:rPr>
        <w:t>LOS GRANDES INSPIRADOS</w:t>
      </w:r>
      <w:bookmarkEnd w:id="4"/>
    </w:p>
    <w:p>
      <w:pPr>
        <w:pStyle w:val="Normal"/>
        <w:ind w:firstLine="760"/>
        <w:rPr>
          <w:b/>
          <w:b/>
          <w:bCs/>
          <w:sz w:val="28"/>
          <w:lang w:val="es-ES_tradnl"/>
        </w:rPr>
      </w:pPr>
      <w:r>
        <w:rPr>
          <w:b/>
          <w:bCs/>
          <w:sz w:val="28"/>
          <w:lang w:val="es-ES_tradnl"/>
        </w:rPr>
      </w:r>
    </w:p>
    <w:p>
      <w:pPr>
        <w:pStyle w:val="Normal"/>
        <w:ind w:firstLine="760"/>
        <w:rPr>
          <w:sz w:val="28"/>
        </w:rPr>
      </w:pPr>
      <w:r>
        <w:rPr>
          <w:sz w:val="28"/>
        </w:rPr>
      </w:r>
    </w:p>
    <w:p>
      <w:pPr>
        <w:pStyle w:val="OmniPage1"/>
        <w:spacing w:lineRule="auto" w:line="240"/>
        <w:ind w:firstLine="760"/>
        <w:jc w:val="both"/>
        <w:rPr/>
      </w:pPr>
      <w:r>
        <w:rPr>
          <w:sz w:val="28"/>
          <w:lang w:val="es-ES_tradnl"/>
        </w:rPr>
        <w:t>He hecho conocer el examen de mi caso, en sus de</w:t>
        <w:softHyphen/>
        <w:t>talles mas resaltantes. Ahora salimos de este caso indi</w:t>
        <w:softHyphen/>
        <w:t>vidual, para remontarnos a una visión más elevada del fenómeno, observando los casos de mediumnidad ins</w:t>
        <w:softHyphen/>
        <w:t>pirativa que la historia nos ofrece. Semejanzas y puntos de contacto, me permitirán establecer la ley del fenómeno, mucho mejor que la observación de un solo caso. En el anterior estudio de anatomía psíquica, he realizado la vivisección de mi alma. Ello era necesario para la com</w:t>
        <w:softHyphen/>
        <w:t>prensión de mis escritos medianímicos, de los cuales, el presente, es el complemento y la lógica continuación. Y este caso, mío, medianímico, se desenvuelve sobre el pano</w:t>
        <w:softHyphen/>
        <w:t>rama grandioso de muchos casos mayores. Todos estos, aunque muy distanciados por importancia histórica y por potencia y, a pesar de las naturales diferencias dadas por el temperamento del médium, por la naturaleza particular de las circunstancias y del ambiente, que se imponen a su labor, esos casos tienen un fondo único, notas caracterís</w:t>
        <w:softHyphen/>
        <w:t>ticas comunes, que renacieron también en mi caso menor y, ello, convalida mis afirmaciones e interpretaciones del fenómeno con esta teoría de las noúres. Distintas palabras se han utilizado para definir a estas noúres: inspiración, visión, éxtasis, arrobamiento, intuición, mediumnidad, el demonio, las musas, el espíritu, la subconciencia, la super-conciencia, etc. El misticismo, las religiones el espiritismo, la filosofía, el arte, la psicología, toda actitud del pensa</w:t>
        <w:softHyphen/>
        <w:t>miento humano, ha creado su expresión y ha observado el mismo fenómeno desde un punto de vista suyo particu</w:t>
        <w:softHyphen/>
        <w:t xml:space="preserve">lar. El místico, el santo, el profeta, el poeta, el artista, el héroe, el científico, el inventor, en una palabra, el genio en todas sus formas, ha vivido, igualmente, ese fenómeno. </w:t>
      </w:r>
      <w:r>
        <w:rPr>
          <w:spacing w:val="-2"/>
          <w:sz w:val="28"/>
          <w:lang w:val="es-ES_tradnl"/>
        </w:rPr>
        <w:t>Fenómeno propio de los grandes adelantados en la evolu</w:t>
        <w:softHyphen/>
        <w:t>ción, de los cuales, por tanto, el genio no es más que el anticipo que agita el foco del espíritu en medio de la gris normalidad. El fenómeno es universal y tan antiguo como el hombre; o mejor aún, fué, precisamente, en la antigüe</w:t>
        <w:softHyphen/>
        <w:t>dad cuando se le honró mayormente, cuando el conoci</w:t>
        <w:softHyphen/>
        <w:t>miento se alcanzaba directamente por revelación y el método intuitivo y deductivo, que la racionalidad humana ya no sabe usar, era, muchas veces, el único método de indagación y conquista del saber. La más virgen alma hu</w:t>
        <w:softHyphen/>
        <w:t>mana parecia estar aquí, entonces, más cerca de los oríge</w:t>
        <w:softHyphen/>
        <w:t>nes, como para poder beber directamente en ellos. Hoy el pensamiento ha decaído, precipitándose en el fondo de la racionalidad y ya no sabe hallar los principios. De estos grandes contactos espirituales nacieron las revelaciones.</w:t>
      </w:r>
    </w:p>
    <w:p>
      <w:pPr>
        <w:pStyle w:val="OmniPage1"/>
        <w:spacing w:lineRule="auto" w:line="240"/>
        <w:ind w:firstLine="760"/>
        <w:jc w:val="both"/>
        <w:rPr/>
      </w:pPr>
      <w:r>
        <w:rPr>
          <w:sz w:val="28"/>
          <w:lang w:val="es-ES_tradnl"/>
        </w:rPr>
        <w:t>Estamos, aquí, en un mundo maravilloso. Al fenóme</w:t>
        <w:softHyphen/>
        <w:t>no de la registración medianímica inspirativa ya no se le puede contener</w:t>
        <w:noBreakHyphen/>
        <w:t xml:space="preserve"> dentro de los límites de un fenómeno cien</w:t>
        <w:softHyphen/>
        <w:t>tífico, está a la simple captación noúrica, como la centella a la chispa eléctrica, porque el hombre viene levantado en un turbión frente a Dios, centro conceptual del universo, el cual aparece y se revela para señalar los destinos del mundo. Si en mi pobre caso he tenido que hablar de as</w:t>
        <w:softHyphen/>
      </w:r>
      <w:r>
        <w:rPr>
          <w:spacing w:val="-4"/>
          <w:sz w:val="28"/>
          <w:lang w:val="es-ES_tradnl"/>
        </w:rPr>
        <w:t>censión espiritual y purificación, como condiciones de una sintonización que no puede suceder por afinidad ¡en que vórtice de potencia se habrá efectuado la transhumanación de aquellos grandes inspirados que han leído el pen</w:t>
        <w:softHyphen/>
        <w:t>samiento de Dios! Aquí se toca el caso límite de la humana posibilidad de ascensión. Si la recepción noúrica es fe</w:t>
        <w:softHyphen/>
        <w:t>nómeno de elevación humana a las altas esferas del superconcebible, ¡a cual tensión del ser, a cuál vértigo de altura, a cual vértice de potencia habrá llegado, el alma humana, en estos casos! ¡Y cómo se vuelve pequeña e inadecuada la ciencia y su análisis frente a estos fenó</w:t>
        <w:softHyphen/>
        <w:t>menos que rigen la historia del mundo! Frente a los gran</w:t>
        <w:softHyphen/>
        <w:t xml:space="preserve">des inspirados, a estos gigantes que se han agitarlo en una </w:t>
      </w:r>
      <w:r>
        <w:rPr>
          <w:sz w:val="28"/>
          <w:lang w:val="es-ES_tradnl"/>
        </w:rPr>
        <w:t>atmósfera de pensamiento titánico, frente a la potencia de estas fuerzas vivas del espíritu que descienden sobre la tierra para fundirse en la historia, para dar el soplo de vida a la civilización y orientar el progreso del mundo, frente a las revelaciones que han bebido por contacto di</w:t>
        <w:softHyphen/>
        <w:t>recto espiritual la verdad de los orígenes primos del pen</w:t>
        <w:softHyphen/>
        <w:t>samiento de Dios, ¿qué se vuelve la ciencia con sus métodos exteriores, con sus preconceptos demoledores, con la incerteza de sus dudas y de sus hipótesis? ¿Cómo aparece, frente a estos fenómenos que superan al hombre todo, la pobre ciencia humana extraviada en las tortuosas vías del análisis y que en la pequeña técnica de su experimentación quiere juzgarlo, aprisionarlo todo? La ciencia, con su método, ha puesto, ella misma, sus propios límites, obligándose a la incompetencia, en estos casos en que actúan factores trascendentales, en el fenómeno. En estos casos las noúres han llevado tan arriba al hombre, a lo largo de las jerarquias ascendentes y convergentes hacia la di</w:t>
        <w:softHyphen/>
        <w:t>vinidad, que el fenómeno no puede ser reducido a un concepto científico porque se efectúa fuera del mundo y de la ciencia.</w:t>
      </w:r>
    </w:p>
    <w:p>
      <w:pPr>
        <w:pStyle w:val="OmniPage1"/>
        <w:spacing w:lineRule="auto" w:line="240"/>
        <w:ind w:firstLine="760"/>
        <w:jc w:val="both"/>
        <w:rPr/>
      </w:pPr>
      <w:r>
        <w:rPr>
          <w:spacing w:val="-2"/>
          <w:sz w:val="28"/>
          <w:lang w:val="es-ES_tradnl"/>
        </w:rPr>
        <w:t xml:space="preserve">Las religiones </w:t>
      </w:r>
      <w:r>
        <w:rPr>
          <w:rFonts w:eastAsia="Symbol" w:cs="Symbol" w:ascii="Symbol" w:hAnsi="Symbol"/>
          <w:spacing w:val="-2"/>
          <w:sz w:val="28"/>
          <w:lang w:val="es-ES_tradnl"/>
        </w:rPr>
        <w:t></w:t>
      </w:r>
      <w:r>
        <w:rPr>
          <w:spacing w:val="-2"/>
          <w:sz w:val="28"/>
          <w:lang w:val="es-ES_tradnl"/>
        </w:rPr>
        <w:t xml:space="preserve"> esta orientación dada por lo Alto al espíritu humano para guiarlo en el camino de sus ascensiones </w:t>
      </w:r>
      <w:r>
        <w:rPr>
          <w:rFonts w:eastAsia="Symbol" w:cs="Symbol" w:ascii="Symbol" w:hAnsi="Symbol"/>
          <w:spacing w:val="-2"/>
          <w:sz w:val="28"/>
          <w:lang w:val="es-ES_tradnl"/>
        </w:rPr>
        <w:t></w:t>
      </w:r>
      <w:r>
        <w:rPr>
          <w:spacing w:val="-2"/>
          <w:sz w:val="28"/>
          <w:lang w:val="es-ES_tradnl"/>
        </w:rPr>
        <w:t xml:space="preserve"> son un descendimiento del espíritu divino a través de las revelaciones. En el fondo de éstas hay una sola y única religión que marcha, en la que, adaptándose a la psicología de los pueblos, en las formas del tiempo, la idea de Dios avanza. Avanza desde la Atlántida a la India, de Egipto a Grecia, al monoteísmo intuído por Moisés e impuesto al pueblo de Israel para que llevara la idea hasta Cristo, quien debía continuarla y fecundarla en Su Evangelio de Amor. Todos los grandes creadores del pen</w:t>
        <w:softHyphen/>
        <w:t>samiento humano han bebido, por inspiración, en la misma fuente única, transmitiéndola progresivamente cada vea más perfecta, Krishna, Zoroastro, Hermes, Moisés, Buddha, Orfeo, Pitágoras hasta Cristo que las supera a todas.</w:t>
      </w:r>
    </w:p>
    <w:p>
      <w:pPr>
        <w:pStyle w:val="OmniPage1"/>
        <w:spacing w:lineRule="auto" w:line="240"/>
        <w:jc w:val="both"/>
        <w:rPr>
          <w:sz w:val="28"/>
          <w:lang w:val="es-ES_tradnl"/>
        </w:rPr>
      </w:pPr>
      <w:r>
        <w:rPr>
          <w:sz w:val="28"/>
          <w:lang w:val="es-ES_tradnl"/>
        </w:rPr>
        <w:t>La verdad es una. Las aproximaciones humanas son distintas, sucesivas, proporcionadas al progresivo desarrollo de la evolución psíquica del hombre. Por eso, la idea de Dios, en su esencia, es un superconcebible; el hombre debe limitarla para reducirla a su concebible, que es su única medida que puede, en su relativo, señalar sus con</w:t>
        <w:softHyphen/>
        <w:t>fines. Pero este relativo se dilata por evolución del sujeto humano y en seguida, paralelamente, también aquella idea se dilata. Así, la evolución de la idea de Dios es paralela r la evolución humana. El Dios de Moisés de la voluntad y la potencia, se convierte en el Dios cristiano del amor y del perdón y se convertirá en el Dios científico de la Sa</w:t>
        <w:softHyphen/>
        <w:t xml:space="preserve">biduría; el Dios terrible qué aparece entre truenos y relámpagos en el Sinaí, inexorable y tremendo en su </w:t>
      </w:r>
      <w:r>
        <w:rPr>
          <w:spacing w:val="-2"/>
          <w:sz w:val="28"/>
          <w:lang w:val="es-ES_tradnl"/>
        </w:rPr>
        <w:t>justa venganza, se completa y agiganta, en el gesto más humano de la bondad, se acerca a la Tierra y lanza con el Evangelio, la semilla de la paz del alma y de la convivencia social. Ti hoy la recia potencia de la revelación mosaica, la pro</w:t>
        <w:softHyphen/>
        <w:t>funda bondad de la revelación evangélica se continúan y se funden en la ley de la racionalidad científica moderna, que bien nos ha enseñado a pensar y que le ha llegado la hora de su comprensión. Hay, así, un continuo proporcio</w:t>
        <w:softHyphen/>
        <w:t>narse, del descendimiento de las noúres, reveladoras de la Divinidad, a las capacidades intelectuales humanas; hay, paralelamente una ascensión del hombre y de su represen</w:t>
        <w:softHyphen/>
        <w:t>tación conceptual del centro, un descendimiento progresivo de verdades por revelación, una continua purificación, por los atributos humanos, de aquel concepto, a medida que el hombre se libra, él mismo, de ello. En pobres palabras, Dios, verdadero centro dinámico y conceptual del universo, cuenta de sí, a través de revelaciones confiadas a pocos escogidos aquello poco que este niño humano puede com</w:t>
        <w:softHyphen/>
        <w:t>prender, a medida que crece, porque decirle algo más, de un concepto sin confines, sería inútil y peligroso. Tengo que hablar de Dios porque es, precisamente, de ese centro, de donde desciende la altísima noúre. De este modo la</w:t>
      </w:r>
    </w:p>
    <w:p>
      <w:pPr>
        <w:pStyle w:val="OmniPage1"/>
        <w:spacing w:lineRule="auto" w:line="240"/>
        <w:jc w:val="both"/>
        <w:rPr>
          <w:sz w:val="28"/>
          <w:lang w:val="es-ES_tradnl"/>
        </w:rPr>
      </w:pPr>
      <w:r>
        <w:rPr>
          <w:sz w:val="28"/>
          <w:lang w:val="es-ES_tradnl"/>
        </w:rPr>
        <w:t xml:space="preserve">Divinidad se acerca siempre más al hombre; cada vez más </w:t>
        <w:softHyphen/>
        <w:t>viva y sensible se realiza en su corazón, despojándose, poco a poco, de todas las limitaciones impuestas por la representación humana, sé hace cada vez más real, siempre más transparente en esencia, en el espíritu humano. Todo esto es, a la vez un propio agigantarse, porque la visión se vuelve vertiginosa pero, precisamente, por esto, no viene concedida sino por grados, porque la idea de Dios es necesaria al hombre, debe tenerla cerca de su vida, debe, para ser útil, proporcionarse a su comprensión y necesidad de acción, debe, como representación, mante</w:t>
        <w:softHyphen/>
        <w:t>nerse a una justa distancia para que ilumine, sin encegue</w:t>
        <w:softHyphen/>
        <w:t>cer, se revele y se esconda al mismo tiempo.</w:t>
      </w:r>
    </w:p>
    <w:p>
      <w:pPr>
        <w:pStyle w:val="OmniPage1"/>
        <w:spacing w:lineRule="auto" w:line="240"/>
        <w:ind w:firstLine="760"/>
        <w:jc w:val="both"/>
        <w:rPr/>
      </w:pPr>
      <w:r>
        <w:rPr>
          <w:sz w:val="28"/>
        </w:rPr>
        <w:t>Así, el gran concepto, desciende en el mundo por sucesivas aproximaciones. Inspirados y revelaciones están unidos en cadena, en la rendición progresiva de un pen</w:t>
        <w:softHyphen/>
        <w:t xml:space="preserve">samiento único y progresivo que rige el mundo. Hay una gran noúre que desciende en continuidad, a través de instrumentos distintos y es esta divinidad de principio que mantiene una continuidad de pensamiento, a través de los ciclos de las distintas civilizaciones, que se sueltan y se </w:t>
      </w:r>
      <w:r>
        <w:rPr>
          <w:spacing w:val="-2"/>
          <w:sz w:val="28"/>
        </w:rPr>
        <w:t>reanudan. Es esta una unidad originaria, que se ra</w:t>
        <w:softHyphen/>
        <w:t>mifica en el pensamiento humano, que mantiene, a través de las vicisitudes históricas del mundo, una línea constatable y evidente, de lógico desarrollo. Ello prueba que es idéntico el centro radiante de los distintos instrumentos registradores, grandes o pequeños, todos no obstante, coordinados en el tiempo, bajo el mismo impulso, en la ejecu</w:t>
        <w:softHyphen/>
        <w:t>ción de la misma obra de revelación progresiva del pen</w:t>
        <w:softHyphen/>
        <w:t xml:space="preserve">samiento divino. Cada cual expresa, muchas veces sin saberlo todo, su frase, y por la unión de tantas frases se completará, luego, un sabio discurso. </w:t>
      </w:r>
      <w:r>
        <w:rPr>
          <w:spacing w:val="-2"/>
          <w:sz w:val="28"/>
          <w:lang w:val="es-ES_tradnl"/>
        </w:rPr>
        <w:t xml:space="preserve">Así se fundió en un solo cuerpo, la voz de los profetas del pueblo de Israel, en la idea del mesías; así, en términos aún más amplios, se une la visión mosaica </w:t>
      </w:r>
      <w:r>
        <w:rPr>
          <w:rFonts w:eastAsia="Symbol" w:cs="Symbol" w:ascii="Symbol" w:hAnsi="Symbol"/>
          <w:spacing w:val="-2"/>
          <w:sz w:val="28"/>
        </w:rPr>
        <w:t></w:t>
      </w:r>
      <w:r>
        <w:rPr>
          <w:spacing w:val="-2"/>
          <w:sz w:val="28"/>
          <w:lang w:val="es-ES_tradnl"/>
        </w:rPr>
        <w:t xml:space="preserve"> que reduce a monoteísmo el fragmentarse de la unidad divina en el politeísmo a través </w:t>
      </w:r>
      <w:r>
        <w:rPr>
          <w:sz w:val="28"/>
          <w:lang w:val="es-ES_tradnl"/>
        </w:rPr>
        <w:t xml:space="preserve">de todo el cristianismo </w:t>
      </w:r>
      <w:r>
        <w:rPr>
          <w:rFonts w:eastAsia="Symbol" w:cs="Symbol" w:ascii="Symbol" w:hAnsi="Symbol"/>
          <w:sz w:val="28"/>
          <w:lang w:val="es-ES_tradnl"/>
        </w:rPr>
        <w:t></w:t>
      </w:r>
      <w:r>
        <w:rPr>
          <w:sz w:val="28"/>
          <w:lang w:val="es-ES_tradnl"/>
        </w:rPr>
        <w:t xml:space="preserve"> al actual monismo que nos ex</w:t>
        <w:softHyphen/>
        <w:t>presa la divinidad no solamente una, justa y buena, pero realmente palpitante; cual sensible psiquismo animador, presente en todas las cosas. Moisés tenía que imprimir con una marca de fuego, en el alma de su pueblo, la idea de un Dios terrible, que para nosotros es absurda y repele, porque fuimos acariciados por la piedad de Cristo. Hoy el terror ha desaparecido, por haberse mitigado aquella ven</w:t>
        <w:softHyphen/>
        <w:t>ganza que no conocía piedad, pero subsiste el misterio; cada vez menos puede imaginarse una fe aterrorizando la mente y mutilando el conocimiento, y la revelación de la bondad se continúa en la revelación de los misterios. Hoy no se levanta únicamente el gesto del profeta que dice penitencia, para aplacar las iras de Dios no asoma solamente el gesto de piedad que dice beatos los que sufren sino que se dá la explicación de la inflexibilidad de la justicia divina y de la redención cristiana a través del dolor, en términos precisos de razón y de ciencia. Nada se ha modificado del pensamiento anterior, pensamiento perfecto. Sigue continuado. El mismo pensamiento después de milenios, es trasladado a la luz de la conciencia humana surgida hoy de la menor edad, ya no como sólo acto de fe y estado de gracia, sino como una imprescindible nece</w:t>
        <w:softHyphen/>
        <w:t>sidad racional que esa misma doctrina “impone” por los nuevos caminos, las únicas que, en los tiempos de pérdida de la fe, permanecen activas, es decir, la racionalidad que es precisamente la forma mental de nuestro momento. La noúre, la misma en sus profundidades, traslada el Evan</w:t>
        <w:softHyphen/>
        <w:t>gelio substancialmente olvidado, nuevamente a la luz en forma de ciencia.</w:t>
      </w:r>
    </w:p>
    <w:p>
      <w:pPr>
        <w:pStyle w:val="OmniPage2"/>
        <w:spacing w:lineRule="auto" w:line="240"/>
        <w:ind w:firstLine="760"/>
        <w:jc w:val="both"/>
        <w:rPr>
          <w:sz w:val="28"/>
          <w:lang w:val="es-ES_tradnl"/>
        </w:rPr>
      </w:pPr>
      <w:r>
        <w:rPr>
          <w:sz w:val="28"/>
          <w:lang w:val="es-ES_tradnl"/>
        </w:rPr>
        <w:t>Esta es la necesidad de los tiempos, para que el Evangelio sea nuevamente sentido; para que la muy mo</w:t>
        <w:softHyphen/>
        <w:t>derna concepción del saber no se extravíe, ella viene re</w:t>
        <w:softHyphen/>
        <w:t>trotraída a los orígenes, fundida con las antiquísimas intuiciones de los iniciados, utilizada en el momento de la superagregada madurez espiritual como medio de divulgación de los misterios, en los que hoy ya no es permitido ocultar la verdad. La gran noúre dice hoy unidad, unidad de religion y de ciencia, nuevo hallazgo de una conciencia unitaria de la humanidad en torno a un Dios único, idea central que tendrá que salvar y regir el mundo en la nueva civilización del tercer milenio. Así la ciencia vuelve a ser tomada, con la síntesis, en el ciclo evolutivo de las reve</w:t>
        <w:softHyphen/>
        <w:t>laciones, para preparar, en la humanidad la maduración de una nueva conciencia cósmica. El momento histórico es grave, solemne, rico de valores en descomposición y de gérmenes en frenético desarrollo, como en los tiempos mesiánicos. En mi estado de continuada percepción noúrica, siento las corrientes espirituales del mundo y tengo la vívida sensación de inminentes orientaciones nuevas del pensamiento humano, que revolcarán la resistencias de todos los misoneísmos. Y he dado todo de mi mismo, sin lí</w:t>
        <w:softHyphen/>
        <w:t>mites, a las fuerzas de lo Alto, para lanzar, entre tantos, una semilla que germinará.</w:t>
      </w:r>
    </w:p>
    <w:p>
      <w:pPr>
        <w:pStyle w:val="OmniPage2"/>
        <w:spacing w:lineRule="auto" w:line="240"/>
        <w:ind w:firstLine="760"/>
        <w:jc w:val="both"/>
        <w:rPr>
          <w:spacing w:val="-4"/>
          <w:sz w:val="28"/>
          <w:lang w:val="es-ES_tradnl"/>
        </w:rPr>
      </w:pPr>
      <w:r>
        <w:rPr>
          <w:spacing w:val="-4"/>
          <w:sz w:val="28"/>
          <w:lang w:val="es-ES_tradnl"/>
        </w:rPr>
        <w:t>Observando los ciclos de las revelaciones del pasado que más cerca están de la civilización europea, vemos, en sus comienzos, un período heroico que es sublimación de potencia de voluntad, explosión de la corriente positiva y masculina de la vida, el cielo mosaico, y del profetismo hebraico; luego el período de la bondad que es la subli</w:t>
        <w:softHyphen/>
        <w:t>mación del amor, explosión del principió opuesto de la vida, de la liberación en el sacrificio, de la redención en el dolor. En la primera revelación, la voz de Dios vi</w:t>
        <w:softHyphen/>
        <w:t>rilmente dice: Yo soy; en la segunda la misma voz redime la mujer y eleva su misión creadora de amor. Hoy la revelación reaparece, equilibrándose en una pulsación de retorno, para alimentar y empujar hacia arriba al prin</w:t>
        <w:softHyphen/>
        <w:t>cipio masculino que afirma y nuevamente dice: Yo soy, pero no en el terror de la fuerza y del misterio, sino en la potencia luminosa de la Sabiduría.</w:t>
      </w:r>
    </w:p>
    <w:p>
      <w:pPr>
        <w:pStyle w:val="OmniPage2"/>
        <w:spacing w:lineRule="auto" w:line="240"/>
        <w:ind w:firstLine="760"/>
        <w:jc w:val="both"/>
        <w:rPr/>
      </w:pPr>
      <w:r>
        <w:rPr>
          <w:sz w:val="28"/>
          <w:lang w:val="es-ES_tradnl"/>
        </w:rPr>
        <w:t xml:space="preserve">Jamás, en la historia del mundo, la inspiración se ha presentado en proporciones tan gigantescas como en Moisés, en el momento de la promulgación de la ley en el Sinaí. </w:t>
      </w:r>
      <w:r>
        <w:rPr>
          <w:sz w:val="28"/>
        </w:rPr>
        <w:t>La voz emerge desde un fragor de batalla, en medio del aterrorizarte desencadenarse de las fuerzas naturales, conductoras de pueblos y dominadora de pasiones, emerge del caos de las vicisitudes humanas en un aplastante ímpetu de potencia. La lucha entre las fuerzas del bien y las del mal asume un aspecto concreto, desciende hasta el alma del fenómeno físico, tiembla la tierra, se abren las aguas de los mares. Dios es fuerza, frente a la cual vacila el cielo y la tierra. Sin duda Moisés introdujo en la religión hebraica la sabiduría de la iniciación egipcia, que consigo llevaba como sostén. Pero fué la gran voz interior de la inspiración la que lo ayudó y lo guió en los momentos álgi</w:t>
        <w:softHyphen/>
        <w:t>dos. El pensamiento estaba, en aquel entonces, densamente revestido de acción, se expresaba inmediatamente en acto en los sucesos, debía pues poseer en su origen la violenta potencia energética que le permitiera penetrar las capa: densas de la materia y del alma humana; la verdad debía ser simple, precisa, pero lanzada como un proyectil y cortante como una espada, para poder penetrar en el endurecido corazón del hombre. El profeta debía ser un conductor de pueblos, su pensamiento debía estar armado de potencia humana y sobrehumana. La ley de un Dios único debía imponerse por su potencia, en medio de la idolatría de los cultos, debía imprimirse en la conciencia de un pueblo, en medio de la anarquía de las naciones. La solitaria, doliente, sublimación mística de los santos del cristianismo no había nacido todavía, antes de la sutilización de la pureza debía tronar la fuerza para sutilizar el alma humana. La cosmogonía mosaica es una ruda e in</w:t>
        <w:softHyphen/>
        <w:t>mensa construcción ciclópea, reducida a sus líneas esen</w:t>
        <w:softHyphen/>
        <w:t xml:space="preserve">ciales para ser comprendida, verdadera hoy aún, pero carente de todo detalle de dibujo arquitectónico. </w:t>
      </w:r>
      <w:r>
        <w:rPr>
          <w:sz w:val="28"/>
          <w:lang w:val="es-ES_tradnl"/>
        </w:rPr>
        <w:t>El gesto creador de Dios es material como es el del hombre, que proyecta en el cielo la multiplicación infinita de los pro</w:t>
        <w:softHyphen/>
        <w:t xml:space="preserve">pios atributos, que no sabe decir de Dios sino sólo cuanto la propia evolución psíquica le permite comprender. </w:t>
      </w:r>
      <w:r>
        <w:rPr>
          <w:sz w:val="28"/>
        </w:rPr>
        <w:t>Ese gesto se espiritualiza hoy en la voz que desciende a ilumi</w:t>
        <w:softHyphen/>
        <w:t>nar y animar a la ciencia, y el pensamiento del Génesis vuelve en un plano más elevado de conciencia.</w:t>
      </w:r>
    </w:p>
    <w:p>
      <w:pPr>
        <w:pStyle w:val="OmniPage1"/>
        <w:spacing w:lineRule="auto" w:line="240"/>
        <w:ind w:firstLine="760"/>
        <w:jc w:val="both"/>
        <w:rPr>
          <w:sz w:val="28"/>
          <w:lang w:val="es-ES_tradnl"/>
        </w:rPr>
      </w:pPr>
      <w:r>
        <w:rPr>
          <w:sz w:val="28"/>
          <w:lang w:val="es-ES_tradnl"/>
        </w:rPr>
        <w:t>El Génesis es el primer libro del Pentateuco al que siguen el Exodo, el Levítico, los Números y el Deutero</w:t>
        <w:softHyphen/>
        <w:t>nomio y fué escrito bajo inspiración de Moisés, mientras erraba por el desierto, con el pueblo de Israel. Comienza desde la creación, describe luego el diluvio (sumersión de la Atlántida), la torre de Babel, la historia de los patriar</w:t>
        <w:softHyphen/>
        <w:t>cas, hasta José. El éxodo es la salida de Egipto del pueblo de Israel y la promulgación de la ley sobre el Sinaí. El espíritu de Dios está presente en todo momento; el capí</w:t>
        <w:softHyphen/>
        <w:t>tulo XIX del Exodo es un continuado coloquio entre Moi</w:t>
        <w:softHyphen/>
        <w:t>sés y Dios.</w:t>
      </w:r>
    </w:p>
    <w:p>
      <w:pPr>
        <w:pStyle w:val="Normal"/>
        <w:ind w:firstLine="760"/>
        <w:jc w:val="both"/>
        <w:rPr>
          <w:sz w:val="28"/>
          <w:lang w:val="es-ES_tradnl"/>
        </w:rPr>
      </w:pPr>
      <w:r>
        <w:rPr>
          <w:sz w:val="28"/>
          <w:lang w:val="es-ES_tradnl"/>
        </w:rPr>
      </w:r>
    </w:p>
    <w:p>
      <w:pPr>
        <w:pStyle w:val="OmniPage1"/>
        <w:spacing w:lineRule="auto" w:line="240"/>
        <w:ind w:left="480" w:firstLine="480"/>
        <w:jc w:val="both"/>
        <w:rPr>
          <w:sz w:val="28"/>
          <w:lang w:val="es-ES_tradnl"/>
        </w:rPr>
      </w:pPr>
      <w:r>
        <w:rPr>
          <w:sz w:val="28"/>
          <w:lang w:val="es-ES_tradnl"/>
        </w:rPr>
        <w:t>“</w:t>
      </w:r>
      <w:r>
        <w:rPr>
          <w:sz w:val="28"/>
          <w:lang w:val="es-ES_tradnl"/>
        </w:rPr>
        <w:t>1º) Al tercer mes después de la salida de Is</w:t>
        <w:softHyphen/>
        <w:t>rael de la tierra de Egipto, en ese día llegaron al desierto de Sinaí.</w:t>
      </w:r>
    </w:p>
    <w:p>
      <w:pPr>
        <w:pStyle w:val="OmniPage1"/>
        <w:spacing w:lineRule="auto" w:line="240"/>
        <w:ind w:left="480" w:firstLine="480"/>
        <w:jc w:val="both"/>
        <w:rPr>
          <w:sz w:val="28"/>
          <w:lang w:val="es-ES_tradnl"/>
        </w:rPr>
      </w:pPr>
      <w:r>
        <w:rPr>
          <w:sz w:val="28"/>
          <w:lang w:val="es-ES_tradnl"/>
        </w:rPr>
        <w:t>“</w:t>
      </w:r>
      <w:r>
        <w:rPr>
          <w:sz w:val="28"/>
          <w:lang w:val="es-ES_tradnl"/>
        </w:rPr>
        <w:t>2º) Pues que, salidos de Raphidin, y llegados al desierto de Sinaí, levantaron en ese sitio los alo</w:t>
        <w:softHyphen/>
        <w:t>jamientos y allí Israel se alojó frente al monte.</w:t>
      </w:r>
    </w:p>
    <w:p>
      <w:pPr>
        <w:pStyle w:val="OmniPage1"/>
        <w:spacing w:lineRule="auto" w:line="240"/>
        <w:ind w:left="480" w:firstLine="480"/>
        <w:jc w:val="both"/>
        <w:rPr>
          <w:sz w:val="28"/>
          <w:lang w:val="es-ES_tradnl"/>
        </w:rPr>
      </w:pPr>
      <w:r>
        <w:rPr>
          <w:sz w:val="28"/>
          <w:lang w:val="es-ES_tradnl"/>
        </w:rPr>
        <w:t>“</w:t>
      </w:r>
      <w:r>
        <w:rPr>
          <w:sz w:val="28"/>
          <w:lang w:val="es-ES_tradnl"/>
        </w:rPr>
        <w:t>3º) Y Moisés subió hacia Dios, y el Señor o llamó desde la cima del monte, y dijo: Estas cosas dirás a la casa de Jacob y las anunciarás a los hijos de Israel:</w:t>
      </w:r>
    </w:p>
    <w:p>
      <w:pPr>
        <w:pStyle w:val="Normal"/>
        <w:ind w:left="480" w:hanging="0"/>
        <w:jc w:val="center"/>
        <w:rPr>
          <w:sz w:val="28"/>
        </w:rPr>
      </w:pPr>
      <w:r>
        <w:rPr>
          <w:sz w:val="28"/>
        </w:rPr>
        <w:t>..............................................................................................................................................</w:t>
      </w:r>
    </w:p>
    <w:p>
      <w:pPr>
        <w:pStyle w:val="OmniPage1"/>
        <w:spacing w:lineRule="auto" w:line="240"/>
        <w:ind w:left="480" w:firstLine="480"/>
        <w:jc w:val="both"/>
        <w:rPr>
          <w:sz w:val="28"/>
          <w:lang w:val="es-ES_tradnl"/>
        </w:rPr>
      </w:pPr>
      <w:r>
        <w:rPr>
          <w:sz w:val="28"/>
          <w:lang w:val="es-ES_tradnl"/>
        </w:rPr>
        <w:t xml:space="preserve"> “</w:t>
      </w:r>
      <w:r>
        <w:rPr>
          <w:sz w:val="28"/>
          <w:lang w:val="es-ES_tradnl"/>
        </w:rPr>
        <w:t>9º) El Señor dijo: En seguida yo vendré a tí en la obscuridad de una nube, a fin de que el pueblo me sienta hablar a tí, y dé a tí fe perpetua. Refirió, pues, Moisés al Señor la palabra del pueblo.</w:t>
      </w:r>
    </w:p>
    <w:p>
      <w:pPr>
        <w:pStyle w:val="OmniPage1"/>
        <w:spacing w:lineRule="auto" w:line="240"/>
        <w:ind w:left="480" w:firstLine="480"/>
        <w:jc w:val="both"/>
        <w:rPr>
          <w:sz w:val="28"/>
          <w:lang w:val="es-ES_tradnl"/>
        </w:rPr>
      </w:pPr>
      <w:r>
        <w:rPr>
          <w:sz w:val="28"/>
          <w:lang w:val="es-ES_tradnl"/>
        </w:rPr>
        <w:t>“</w:t>
      </w:r>
      <w:r>
        <w:rPr>
          <w:sz w:val="28"/>
          <w:lang w:val="es-ES_tradnl"/>
        </w:rPr>
        <w:t>10º) Y El le dijo: Vete al encuentro del pueblo y haz que se purifiquen hoy y mañana y que se laven las vestimentas.</w:t>
      </w:r>
    </w:p>
    <w:p>
      <w:pPr>
        <w:pStyle w:val="OmniPage2"/>
        <w:spacing w:lineRule="auto" w:line="240"/>
        <w:ind w:left="480" w:firstLine="480"/>
        <w:jc w:val="both"/>
        <w:rPr>
          <w:sz w:val="28"/>
          <w:lang w:val="es-ES_tradnl"/>
        </w:rPr>
      </w:pPr>
      <w:r>
        <w:rPr>
          <w:sz w:val="28"/>
          <w:lang w:val="es-ES_tradnl"/>
        </w:rPr>
        <w:t>“</w:t>
      </w:r>
      <w:r>
        <w:rPr>
          <w:sz w:val="28"/>
          <w:lang w:val="es-ES_tradnl"/>
        </w:rPr>
        <w:t>11º) Y se hallen preparados para el tercer día: por cuanto el tercer día descenderá el Señor ante todo el pueblo sobre el monte Sinaí.</w:t>
      </w:r>
    </w:p>
    <w:p>
      <w:pPr>
        <w:pStyle w:val="Normal"/>
        <w:ind w:left="480" w:hanging="0"/>
        <w:jc w:val="center"/>
        <w:rPr>
          <w:sz w:val="28"/>
        </w:rPr>
      </w:pPr>
      <w:r>
        <w:rPr>
          <w:sz w:val="28"/>
        </w:rPr>
        <w:t>..............................................................................................................................................</w:t>
      </w:r>
    </w:p>
    <w:p>
      <w:pPr>
        <w:pStyle w:val="OmniPage2"/>
        <w:spacing w:lineRule="auto" w:line="240"/>
        <w:ind w:left="480" w:firstLine="480"/>
        <w:jc w:val="both"/>
        <w:rPr>
          <w:sz w:val="28"/>
          <w:lang w:val="es-ES_tradnl"/>
        </w:rPr>
      </w:pPr>
      <w:r>
        <w:rPr>
          <w:sz w:val="28"/>
          <w:lang w:val="es-ES_tradnl"/>
        </w:rPr>
        <w:t xml:space="preserve"> “</w:t>
      </w:r>
      <w:r>
        <w:rPr>
          <w:sz w:val="28"/>
          <w:lang w:val="es-ES_tradnl"/>
        </w:rPr>
        <w:t>16º) Y ya había llegado el tercer día y luminosa era la mañana, cuando he aquí que comenzaron a sentirse truenos y a relampaguear los rayos, y una densa niebla cubrió el monte y el potente resonar de la trompa repercutía fuertemente; y el pueblo, que se hallaba dentro de las tiendas, se atemorizó.</w:t>
      </w:r>
    </w:p>
    <w:p>
      <w:pPr>
        <w:pStyle w:val="OmniPage1"/>
        <w:spacing w:lineRule="auto" w:line="240"/>
        <w:ind w:left="480" w:firstLine="480"/>
        <w:jc w:val="both"/>
        <w:rPr>
          <w:sz w:val="28"/>
          <w:lang w:val="es-ES_tradnl"/>
        </w:rPr>
      </w:pPr>
      <w:r>
        <w:rPr>
          <w:sz w:val="28"/>
          <w:lang w:val="es-ES_tradnl"/>
        </w:rPr>
        <w:t>“</w:t>
      </w:r>
      <w:r>
        <w:rPr>
          <w:sz w:val="28"/>
          <w:lang w:val="es-ES_tradnl"/>
        </w:rPr>
        <w:t>17º) Y habiéndoles Moisés, llevado fuera de lo alojamientos al encuentro de Dios, se detuvieron ni pié del monte.</w:t>
      </w:r>
    </w:p>
    <w:p>
      <w:pPr>
        <w:pStyle w:val="OmniPage1"/>
        <w:spacing w:lineRule="auto" w:line="240"/>
        <w:ind w:left="480" w:firstLine="480"/>
        <w:jc w:val="both"/>
        <w:rPr>
          <w:sz w:val="28"/>
          <w:lang w:val="es-ES_tradnl"/>
        </w:rPr>
      </w:pPr>
      <w:r>
        <w:rPr>
          <w:sz w:val="28"/>
          <w:lang w:val="es-ES_tradnl"/>
        </w:rPr>
        <w:t>“</w:t>
      </w:r>
      <w:r>
        <w:rPr>
          <w:sz w:val="28"/>
          <w:lang w:val="es-ES_tradnl"/>
        </w:rPr>
        <w:t>18º) Y todo el Monte Sinaí echaba humo, porque allí el Señor había descendido en medio del fuego, y el humo de allí salía, como de una hornalla, y todo el monte infundía terror.</w:t>
      </w:r>
    </w:p>
    <w:p>
      <w:pPr>
        <w:pStyle w:val="OmniPage1"/>
        <w:spacing w:lineRule="auto" w:line="240"/>
        <w:ind w:left="480" w:firstLine="480"/>
        <w:jc w:val="both"/>
        <w:rPr>
          <w:sz w:val="28"/>
          <w:lang w:val="es-ES_tradnl"/>
        </w:rPr>
      </w:pPr>
      <w:r>
        <w:rPr>
          <w:sz w:val="28"/>
          <w:lang w:val="es-ES_tradnl"/>
        </w:rPr>
        <w:t>“</w:t>
      </w:r>
      <w:r>
        <w:rPr>
          <w:sz w:val="28"/>
          <w:lang w:val="es-ES_tradnl"/>
        </w:rPr>
        <w:t>19º) Y el sonar dé la trompa poco a poco se hacía más fuerte y más penetrante. Moisés hablaba el Señor le respondía.</w:t>
      </w:r>
    </w:p>
    <w:p>
      <w:pPr>
        <w:pStyle w:val="OmniPage1"/>
        <w:spacing w:lineRule="auto" w:line="240"/>
        <w:ind w:left="480" w:firstLine="480"/>
        <w:jc w:val="both"/>
        <w:rPr>
          <w:sz w:val="28"/>
          <w:lang w:val="es-ES_tradnl"/>
        </w:rPr>
      </w:pPr>
      <w:r>
        <w:rPr>
          <w:sz w:val="28"/>
          <w:lang w:val="es-ES_tradnl"/>
        </w:rPr>
        <w:t>“</w:t>
      </w:r>
      <w:r>
        <w:rPr>
          <w:sz w:val="28"/>
          <w:lang w:val="es-ES_tradnl"/>
        </w:rPr>
        <w:t>20º) Y bajó el Señor sobre el monte Sinaí, sobre la cima misma del monte, y llamó a Moisés sobre aquella cumbre.</w:t>
      </w:r>
    </w:p>
    <w:p>
      <w:pPr>
        <w:pStyle w:val="Normal"/>
        <w:ind w:left="480" w:hanging="0"/>
        <w:jc w:val="center"/>
        <w:rPr>
          <w:sz w:val="28"/>
        </w:rPr>
      </w:pPr>
      <w:r>
        <w:rPr>
          <w:sz w:val="28"/>
        </w:rPr>
        <w:t>..............................................................................................................................................</w:t>
      </w:r>
    </w:p>
    <w:p>
      <w:pPr>
        <w:pStyle w:val="OmniPage1"/>
        <w:spacing w:lineRule="auto" w:line="240"/>
        <w:ind w:left="480" w:firstLine="480"/>
        <w:jc w:val="both"/>
        <w:rPr>
          <w:sz w:val="28"/>
          <w:lang w:val="es-ES_tradnl"/>
        </w:rPr>
      </w:pPr>
      <w:r>
        <w:rPr>
          <w:sz w:val="28"/>
          <w:lang w:val="es-ES_tradnl"/>
        </w:rPr>
        <w:t>“</w:t>
      </w:r>
      <w:r>
        <w:rPr>
          <w:sz w:val="28"/>
          <w:lang w:val="es-ES_tradnl"/>
        </w:rPr>
        <w:t>25º) Y Moisés bajó, y contó al pueblo todo lo que había visto.</w:t>
      </w:r>
    </w:p>
    <w:p>
      <w:pPr>
        <w:pStyle w:val="OmniPage1"/>
        <w:spacing w:lineRule="auto" w:line="240"/>
        <w:ind w:left="480" w:firstLine="480"/>
        <w:jc w:val="both"/>
        <w:rPr>
          <w:sz w:val="28"/>
          <w:lang w:val="es-ES_tradnl"/>
        </w:rPr>
      </w:pPr>
      <w:r>
        <w:rPr>
          <w:sz w:val="28"/>
          <w:lang w:val="es-ES_tradnl"/>
        </w:rPr>
        <w:t>Así nació el Decálogo, de la palabra pronunciada, por Dios. Cap. XX.</w:t>
      </w:r>
    </w:p>
    <w:p>
      <w:pPr>
        <w:pStyle w:val="OmniPage1"/>
        <w:spacing w:lineRule="auto" w:line="240"/>
        <w:ind w:left="480" w:firstLine="480"/>
        <w:jc w:val="both"/>
        <w:rPr>
          <w:sz w:val="28"/>
          <w:lang w:val="es-ES_tradnl"/>
        </w:rPr>
      </w:pPr>
      <w:r>
        <w:rPr>
          <w:sz w:val="28"/>
          <w:lang w:val="es-ES_tradnl"/>
        </w:rPr>
        <w:t>“</w:t>
      </w:r>
      <w:r>
        <w:rPr>
          <w:sz w:val="28"/>
          <w:lang w:val="es-ES_tradnl"/>
        </w:rPr>
        <w:t>1º) Y el Señor pronunció todas estas palabras:</w:t>
      </w:r>
    </w:p>
    <w:p>
      <w:pPr>
        <w:pStyle w:val="OmniPage1"/>
        <w:spacing w:lineRule="auto" w:line="240"/>
        <w:ind w:left="480" w:firstLine="480"/>
        <w:jc w:val="both"/>
        <w:rPr>
          <w:sz w:val="28"/>
          <w:lang w:val="es-ES_tradnl"/>
        </w:rPr>
      </w:pPr>
      <w:r>
        <w:rPr>
          <w:sz w:val="28"/>
          <w:lang w:val="es-ES_tradnl"/>
        </w:rPr>
        <w:t>“</w:t>
      </w:r>
      <w:r>
        <w:rPr>
          <w:sz w:val="28"/>
          <w:lang w:val="es-ES_tradnl"/>
        </w:rPr>
        <w:t>2º) Yo, soy el Señor, Dios tuyo, que te trajo de la tierra de Egipto, de la casa de esclavitud.</w:t>
      </w:r>
    </w:p>
    <w:p>
      <w:pPr>
        <w:pStyle w:val="OmniPage1"/>
        <w:spacing w:lineRule="auto" w:line="240"/>
        <w:ind w:left="480" w:firstLine="480"/>
        <w:jc w:val="both"/>
        <w:rPr>
          <w:sz w:val="28"/>
          <w:lang w:val="es-ES_tradnl"/>
        </w:rPr>
      </w:pPr>
      <w:r>
        <w:rPr>
          <w:sz w:val="28"/>
          <w:lang w:val="es-ES_tradnl"/>
        </w:rPr>
        <w:t>“</w:t>
      </w:r>
      <w:r>
        <w:rPr>
          <w:sz w:val="28"/>
          <w:lang w:val="es-ES_tradnl"/>
        </w:rPr>
        <w:t>3º) No tendrás otros dioses delante de mí.</w:t>
      </w:r>
    </w:p>
    <w:p>
      <w:pPr>
        <w:pStyle w:val="Normal"/>
        <w:ind w:left="480" w:hanging="0"/>
        <w:jc w:val="center"/>
        <w:rPr>
          <w:sz w:val="28"/>
        </w:rPr>
      </w:pPr>
      <w:r>
        <w:rPr>
          <w:sz w:val="28"/>
        </w:rPr>
        <w:t>..............................................................................................................................................</w:t>
      </w:r>
    </w:p>
    <w:p>
      <w:pPr>
        <w:pStyle w:val="OmniPage1"/>
        <w:spacing w:lineRule="auto" w:line="240"/>
        <w:ind w:left="480" w:firstLine="480"/>
        <w:jc w:val="both"/>
        <w:rPr/>
      </w:pPr>
      <w:r>
        <w:rPr>
          <w:sz w:val="28"/>
          <w:lang w:val="es-ES_tradnl"/>
        </w:rPr>
        <w:t xml:space="preserve"> “</w:t>
      </w:r>
      <w:r>
        <w:rPr>
          <w:sz w:val="28"/>
          <w:lang w:val="es-ES_tradnl"/>
        </w:rPr>
        <w:t>18º) Y todo el pueblo oía las voces y los rayos y el sonar de la trompa, y veía el monte que hu</w:t>
      </w:r>
      <w:r>
        <w:rPr>
          <w:spacing w:val="-4"/>
          <w:sz w:val="28"/>
          <w:lang w:val="es-ES_tradnl"/>
        </w:rPr>
        <w:t>meaba: y aterrorizados, y abatidos por el miedo se quedaron alejados”.</w:t>
      </w:r>
    </w:p>
    <w:p>
      <w:pPr>
        <w:pStyle w:val="OmniPage1"/>
        <w:spacing w:lineRule="auto" w:line="240"/>
        <w:ind w:left="480" w:firstLine="480"/>
        <w:jc w:val="both"/>
        <w:rPr>
          <w:spacing w:val="-4"/>
          <w:sz w:val="28"/>
          <w:lang w:val="es-ES_tradnl"/>
        </w:rPr>
      </w:pPr>
      <w:r>
        <w:rPr>
          <w:spacing w:val="-4"/>
          <w:sz w:val="28"/>
          <w:lang w:val="es-ES_tradnl"/>
        </w:rPr>
      </w:r>
    </w:p>
    <w:p>
      <w:pPr>
        <w:pStyle w:val="OmniPage1"/>
        <w:spacing w:lineRule="auto" w:line="240"/>
        <w:ind w:firstLine="760"/>
        <w:jc w:val="both"/>
        <w:rPr>
          <w:sz w:val="28"/>
          <w:lang w:val="es-ES_tradnl"/>
        </w:rPr>
      </w:pPr>
      <w:r>
        <w:rPr>
          <w:sz w:val="28"/>
          <w:lang w:val="es-ES_tradnl"/>
        </w:rPr>
        <w:t>He aquí el relato del momento culminante de la más poderosa recepción noúrica que el hombre haya conocido. El espectáculo es, realmente, de una grandiosidad terrible. La mole inmensa, severa y salvaje del Sinaí, que recuerda el Brocken goethiano, la gran montaña desnuda y obscura de granito sobre cuya cima está el trono de Aelohim, cir</w:t>
        <w:softHyphen/>
        <w:t>cundada de leyendas miedosas, resonante de los boatos de los truenos, las cimas ocultadas en la tempestad de las nubes mugientes y zigzagueante de relámpagos, las laderas del monte ennegrecidas por las masas humanas, vibrantes de pasiones, lanzadas a la conquista del propio destino; he aquí el cuadro grandioso, el ambiente de sintonización donde se realizó el diálogo entre el profeta y la voz de Dios y entre el profeta y su pueblo. La vibración estaba en su desnuda potencia de las cosas primordiales, estaba en el primero y gran choque cósmico de las fuerzas espi</w:t>
        <w:softHyphen/>
        <w:t>rituales y se convirtió en una atmósfera de revuelta y de sangre, bajo un cielo negro de tempestad, con el estrago de los rebeldes idólatras, desobedecedores de la ley, frente a los cuales la ira del profeta quiebra las tablas de piedra, seguro del derecho absoluto de la verdad, de la comunica</w:t>
        <w:softHyphen/>
        <w:t>ción con lo Alto, de la protección de las fuerzas supremas. Sin esta rapidez y prepotencia de acción de Moisés jamás habría impuesto su autoridad y la nueva ley de Dios. La ferocidad humana imponía los caminos del terror.</w:t>
      </w:r>
    </w:p>
    <w:p>
      <w:pPr>
        <w:pStyle w:val="OmniPage1"/>
        <w:spacing w:lineRule="auto" w:line="240"/>
        <w:ind w:firstLine="760"/>
        <w:jc w:val="both"/>
        <w:rPr/>
      </w:pPr>
      <w:r>
        <w:rPr>
          <w:spacing w:val="-6"/>
          <w:sz w:val="28"/>
          <w:lang w:val="es-ES_tradnl"/>
        </w:rPr>
        <w:t>El contacto con la divina fuente se alargó, continuando en el pueblo hebraico, con el profetismo. Este mi pobre estudio del fenómeno inspirativo asciende, sin quererlo, a potencia interpretativa y demostrativa de este gran fenó</w:t>
        <w:softHyphen/>
        <w:t>meno histórico y teológico que fué considerado por los apologéticos, junto a los milagros, como la columna pro</w:t>
        <w:softHyphen/>
        <w:t xml:space="preserve">batoria de la verdad del cristianismo. Y aquí la ciencia, por fin ya no enemiga, dá su contribución. Si el arte </w:t>
      </w:r>
      <w:r>
        <w:rPr>
          <w:sz w:val="28"/>
          <w:lang w:val="es-ES_tradnl"/>
        </w:rPr>
        <w:t>adivinatorio es común a todos los pueblos de la antigüedad, el profetismo entre los hebreos potencializándose en la concepción monoteísta, se eleva mediante la comunicación directa con la Divinidad, continúa y rinde el pensamiento del eterno en la maduración del destino de un pueble mientras se espera al mesías en el destino del mundo.</w:t>
      </w:r>
    </w:p>
    <w:p>
      <w:pPr>
        <w:pStyle w:val="OmniPage1"/>
        <w:spacing w:lineRule="auto" w:line="240"/>
        <w:ind w:firstLine="760"/>
        <w:jc w:val="both"/>
        <w:rPr/>
      </w:pPr>
      <w:r>
        <w:rPr>
          <w:sz w:val="28"/>
          <w:lang w:val="es-ES_tradnl"/>
        </w:rPr>
        <w:t>Después del Pentateuco, la Biblia sigue y en el libro de Josué. escrito por el mismo Josué por inspiración divina, continúa la historia del pueblo de Dios. Moisés ha muerto, pero el divino coloquio no calla. En los cuatro libros de los Reyes habla Samuel y los profetas Gad y Natan. Pre</w:t>
        <w:softHyphen/>
        <w:t xml:space="preserve">cisamente en el libro III de los Reyes, cap. XIX, se habla del profeta Elías quien internándose en el desierto... “... deseaba la muerte, y dice: Basta, oh Señor, llévate mi alma. Y se echó al suelo, y se durmió; pero he aquí </w:t>
      </w:r>
      <w:r>
        <w:rPr>
          <w:iCs/>
          <w:sz w:val="28"/>
          <w:lang w:val="es-ES_tradnl"/>
        </w:rPr>
        <w:t xml:space="preserve">que el </w:t>
      </w:r>
      <w:r>
        <w:rPr>
          <w:sz w:val="28"/>
          <w:lang w:val="es-ES_tradnl"/>
        </w:rPr>
        <w:t>Angel del Señor lo tocó y le dijo: Levántate y come. Se dió vuelta y vió cerca de su cabeza un pan cocido deba</w:t>
        <w:softHyphen/>
        <w:t>jo de las cenizas y un vaso de agua. Y él comió y bebió. Fortificándose con ese alimento, caminó cuarenta días y cuarenta noches, hasta el monte de Dios Horeb. Y llegado allí se refugió en una cueva, en seguida el Señor le habló y le dijo: “¿Qué haces aquí, Elías?”.Y aquí se desarrolló el coloquio. Posteriormente a Elías, habla el libro IV de los Reyes, cap. II:</w:t>
      </w:r>
    </w:p>
    <w:p>
      <w:pPr>
        <w:pStyle w:val="OmniPage1"/>
        <w:spacing w:lineRule="auto" w:line="240"/>
        <w:ind w:firstLine="760"/>
        <w:jc w:val="both"/>
        <w:rPr>
          <w:sz w:val="28"/>
          <w:lang w:val="es-ES_tradnl"/>
        </w:rPr>
      </w:pPr>
      <w:r>
        <w:rPr>
          <w:sz w:val="28"/>
          <w:lang w:val="es-ES_tradnl"/>
        </w:rPr>
      </w:r>
    </w:p>
    <w:p>
      <w:pPr>
        <w:pStyle w:val="OmniPage1"/>
        <w:spacing w:lineRule="auto" w:line="240"/>
        <w:ind w:left="480" w:firstLine="480"/>
        <w:jc w:val="both"/>
        <w:rPr>
          <w:sz w:val="28"/>
          <w:lang w:val="es-ES_tradnl"/>
        </w:rPr>
      </w:pPr>
      <w:r>
        <w:rPr>
          <w:sz w:val="28"/>
          <w:lang w:val="es-ES_tradnl"/>
        </w:rPr>
        <w:t>“</w:t>
      </w:r>
      <w:r>
        <w:rPr>
          <w:sz w:val="28"/>
          <w:lang w:val="es-ES_tradnl"/>
        </w:rPr>
        <w:t>11º) Y mientras iban adelante, y caminando conversaban juntos, de repente un carro de fuego con caballos de fuego separaron al uno del otro, y Elías subió al cielo en un torbellino”.</w:t>
      </w:r>
    </w:p>
    <w:p>
      <w:pPr>
        <w:pStyle w:val="OmniPage1"/>
        <w:spacing w:lineRule="auto" w:line="240"/>
        <w:ind w:left="480" w:firstLine="48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t>El libro primero de Esdra fué escrito bajo inspira</w:t>
        <w:softHyphen/>
        <w:t>ción por éste, que era de casta sacerdotal y doctor de la ley de Dios. También el libro de Judith, que sigue, es re</w:t>
        <w:softHyphen/>
        <w:t>conocido como divinamente inspirado. En el libro de Job, éste, a menudo, profetiza del Cristo. En el libro de loa Salmos, el rey David, instrumento del Espíritu, profetiza de Cristo y escribe himnos maravillosos que son poesía,</w:t>
      </w:r>
    </w:p>
    <w:p>
      <w:pPr>
        <w:pStyle w:val="OmniPage1"/>
        <w:spacing w:lineRule="auto" w:line="240"/>
        <w:jc w:val="both"/>
        <w:rPr>
          <w:spacing w:val="-8"/>
          <w:sz w:val="28"/>
          <w:lang w:val="es-ES_tradnl"/>
        </w:rPr>
      </w:pPr>
      <w:r>
        <w:rPr>
          <w:spacing w:val="-8"/>
          <w:sz w:val="28"/>
          <w:lang w:val="es-ES_tradnl"/>
        </w:rPr>
        <w:t>profecía, sabiduría, plegaria. En David está vivo el pre</w:t>
        <w:softHyphen/>
        <w:t>sentimiento del nuevo pensamiento de Cristo. Nadie, antes que él, se había atrevido a hablar de Dios con tanto amor y confianza, en el seno del pueblo hebreo que entendía la protección divina como un imperativo severo, negro de tremendos castigos. David cantaba en el arpa, no ya de un Dios que sojuzgaba con el miedo de su cólera y sus ven</w:t>
        <w:softHyphen/>
        <w:t>ganza, sino de un Dios dice y bueno que se acercaba al hombre en el esplendor de sus obras:</w:t>
      </w:r>
    </w:p>
    <w:p>
      <w:pPr>
        <w:pStyle w:val="OmniPage1"/>
        <w:spacing w:lineRule="auto" w:line="240"/>
        <w:ind w:left="480" w:firstLine="1320"/>
        <w:jc w:val="both"/>
        <w:rPr>
          <w:sz w:val="28"/>
          <w:lang w:val="es-ES_tradnl"/>
        </w:rPr>
      </w:pPr>
      <w:r>
        <w:rPr>
          <w:sz w:val="28"/>
          <w:lang w:val="es-ES_tradnl"/>
        </w:rPr>
        <w:t>“</w:t>
      </w:r>
      <w:r>
        <w:rPr>
          <w:sz w:val="28"/>
          <w:lang w:val="es-ES_tradnl"/>
        </w:rPr>
        <w:t xml:space="preserve">Los cielos dicen de la gloria de Dios, </w:t>
      </w:r>
    </w:p>
    <w:p>
      <w:pPr>
        <w:pStyle w:val="OmniPage1"/>
        <w:spacing w:lineRule="auto" w:line="240"/>
        <w:ind w:left="480" w:firstLine="1040"/>
        <w:jc w:val="both"/>
        <w:rPr>
          <w:sz w:val="28"/>
          <w:lang w:val="es-ES_tradnl"/>
        </w:rPr>
      </w:pPr>
      <w:r>
        <w:rPr>
          <w:sz w:val="28"/>
          <w:lang w:val="es-ES_tradnl"/>
        </w:rPr>
        <w:t xml:space="preserve">Y sus obras anuncian el firmamento. </w:t>
      </w:r>
    </w:p>
    <w:p>
      <w:pPr>
        <w:pStyle w:val="OmniPage1"/>
        <w:spacing w:lineRule="auto" w:line="240"/>
        <w:ind w:left="480" w:firstLine="1040"/>
        <w:jc w:val="both"/>
        <w:rPr>
          <w:sz w:val="28"/>
          <w:lang w:val="es-ES_tradnl"/>
        </w:rPr>
      </w:pPr>
      <w:r>
        <w:rPr>
          <w:sz w:val="28"/>
          <w:lang w:val="es-ES_tradnl"/>
        </w:rPr>
        <w:t xml:space="preserve">Un día dá al otro la palabra </w:t>
      </w:r>
    </w:p>
    <w:p>
      <w:pPr>
        <w:pStyle w:val="OmniPage1"/>
        <w:spacing w:lineRule="auto" w:line="240"/>
        <w:ind w:left="480" w:firstLine="1040"/>
        <w:jc w:val="both"/>
        <w:rPr>
          <w:sz w:val="28"/>
          <w:lang w:val="es-ES_tradnl"/>
        </w:rPr>
      </w:pPr>
      <w:r>
        <w:rPr>
          <w:sz w:val="28"/>
          <w:lang w:val="es-ES_tradnl"/>
        </w:rPr>
        <w:t xml:space="preserve">Y la noche a la noche se repite. </w:t>
      </w:r>
    </w:p>
    <w:p>
      <w:pPr>
        <w:pStyle w:val="OmniPage1"/>
        <w:spacing w:lineRule="auto" w:line="240"/>
        <w:ind w:left="480" w:firstLine="1040"/>
        <w:jc w:val="both"/>
        <w:rPr>
          <w:sz w:val="28"/>
          <w:lang w:val="es-ES_tradnl"/>
        </w:rPr>
      </w:pPr>
      <w:r>
        <w:rPr>
          <w:sz w:val="28"/>
          <w:lang w:val="es-ES_tradnl"/>
        </w:rPr>
        <w:t xml:space="preserve">No son palabras, ni discursos </w:t>
      </w:r>
    </w:p>
    <w:p>
      <w:pPr>
        <w:pStyle w:val="OmniPage1"/>
        <w:spacing w:lineRule="auto" w:line="240"/>
        <w:ind w:left="480" w:firstLine="1040"/>
        <w:jc w:val="both"/>
        <w:rPr>
          <w:sz w:val="28"/>
          <w:lang w:val="es-ES_tradnl"/>
        </w:rPr>
      </w:pPr>
      <w:r>
        <w:rPr>
          <w:sz w:val="28"/>
          <w:lang w:val="es-ES_tradnl"/>
        </w:rPr>
        <w:t xml:space="preserve">de que se entiende la voz, </w:t>
      </w:r>
    </w:p>
    <w:p>
      <w:pPr>
        <w:pStyle w:val="OmniPage1"/>
        <w:spacing w:lineRule="auto" w:line="240"/>
        <w:ind w:left="480" w:firstLine="1040"/>
        <w:jc w:val="both"/>
        <w:rPr>
          <w:sz w:val="28"/>
          <w:lang w:val="es-ES_tradnl"/>
        </w:rPr>
      </w:pPr>
      <w:r>
        <w:rPr>
          <w:sz w:val="28"/>
          <w:lang w:val="es-ES_tradnl"/>
        </w:rPr>
        <w:t xml:space="preserve">sino en toda la tierra se expande el son </w:t>
      </w:r>
    </w:p>
    <w:p>
      <w:pPr>
        <w:pStyle w:val="OmniPage1"/>
        <w:spacing w:lineRule="auto" w:line="240"/>
        <w:ind w:left="480" w:firstLine="1040"/>
        <w:jc w:val="both"/>
        <w:rPr>
          <w:sz w:val="28"/>
          <w:lang w:val="es-ES_tradnl"/>
        </w:rPr>
      </w:pPr>
      <w:r>
        <w:rPr>
          <w:sz w:val="28"/>
          <w:lang w:val="es-ES_tradnl"/>
        </w:rPr>
        <w:t>y hasta los confines del mundo resuena”.</w:t>
      </w:r>
    </w:p>
    <w:p>
      <w:pPr>
        <w:pStyle w:val="OmniPage1"/>
        <w:spacing w:lineRule="auto" w:line="240"/>
        <w:ind w:firstLine="760"/>
        <w:jc w:val="both"/>
        <w:rPr/>
      </w:pPr>
      <w:r>
        <w:rPr>
          <w:spacing w:val="-6"/>
          <w:sz w:val="28"/>
          <w:lang w:val="es-ES_tradnl"/>
        </w:rPr>
        <w:t>Inspirado es el libro de los proverbios, dictado por la sabiduría de Salomón, libro lleno de sentencias sublimes. Inspirado fué el libro de la Sabiduría, atribuído al mismo Salomón. Inspirado es el libro llamado el Eclesiastes. Y he aquí que aparece en la Biblia Isaías, el primero de los grandes profetas, sublime en sus predicciones referentes al Mesías. Habla luego Jeremías, profeta ya a los 15 años, hasta después de la ruina del templo y de la ciudad de Je</w:t>
        <w:softHyphen/>
        <w:t>rusalén, cuando rostrado sobre las ruinas de la ciudad San</w:t>
        <w:softHyphen/>
        <w:t>ta, que dió rienda suelta a su dolor en las Lamentaciones. Sigue su discípulo Baruch, profeta también él. Ezequiel co</w:t>
        <w:softHyphen/>
        <w:t>menzó a profetizar en el quinto año de su cautividad en Ba</w:t>
        <w:softHyphen/>
        <w:t>bilonia; fué el inspirado misterioso, taciturno y terrible, que vé la destrucción de Jerusalén, la dispersión de los hebreos, luego el retorno, la reconstrucción de la ciudad y del templo y el reino del Mesías. Profecías relativas al Mesías tiene el libro de Daniel, escrito por él mismo, en la corte de los reyes Caldeos. Siguen los profetas menores: Oseas, Joel, Amos (a la vez mártir, quizá) Abdias, Jonás, el náu</w:t>
      </w:r>
      <w:r>
        <w:rPr>
          <w:sz w:val="28"/>
          <w:lang w:val="es-ES_tradnl"/>
        </w:rPr>
        <w:t>frago devuelto por la ballena, Miqueas, a quien se debe la célebre profecía relativa a Belén. Efrata, adonde tenía que nacer el Mesías. Nahum que predice la destrucción de Nínive y vió sobre los montes los pies de “Aquel” que anuncia la buena nueva. Hababuc que según creencia, fué transportado por un ángel a Babilonia para nutrir a Daniel, encerrado en la fosa de los leones. Sofonías, Aggeo, profeta también del Mesías; Zacarías, en quien la profecía de la venida de Cristo se hace cada vez más clara, hasta precisar su entrada en Jerusalén, su muerte y treinta di</w:t>
        <w:softHyphen/>
        <w:t>neros el precio de la traición, la ruina de Jerusalén y la persecución. Malaquías, en fin, anuncia claramente la ve</w:t>
        <w:softHyphen/>
        <w:t>nida del supremo Maestro.</w:t>
      </w:r>
    </w:p>
    <w:p>
      <w:pPr>
        <w:pStyle w:val="OmniPage1"/>
        <w:spacing w:lineRule="auto" w:line="240"/>
        <w:ind w:firstLine="760"/>
        <w:jc w:val="both"/>
        <w:rPr>
          <w:sz w:val="28"/>
          <w:lang w:val="es-ES_tradnl"/>
        </w:rPr>
      </w:pPr>
      <w:r>
        <w:rPr>
          <w:sz w:val="28"/>
          <w:lang w:val="es-ES_tradnl"/>
        </w:rPr>
        <w:t>Por ocho siglos, la idea viviente de Dios resplandece así, en el alma de un pueblo; la misma luz desciende co</w:t>
        <w:softHyphen/>
        <w:t>loreándose de distinto modo a través de distintas per</w:t>
        <w:softHyphen/>
        <w:t>sonalidades, por sobre la tierra; es siempre una voz con lo que Dios clama y llama a los hombres extraviados. La inspiración se hace auditiva o visible según las aptitudes del medio, pero la corriente, que asume formas de vibra</w:t>
        <w:softHyphen/>
        <w:t>ciones distintas, es una. Hay un pensamiento constante, desarrollado con medios tan diferentes y quebrado en el tiempo, coherente, sin embargo y continuo como para ates</w:t>
        <w:softHyphen/>
        <w:t>tiguar detrás de sí una unidad de origen. Esta idea única ha mantenido compacto a un pueblo trabajado por las más extrañas vicisitudes, hasta la génesis de su flor mag</w:t>
        <w:softHyphen/>
        <w:t>nífica, Cristo, después del cual desaparece. La Biblia as el documento más amplio de recepción noúrica mundial, que se abrevó en las fuentes más altas. El pueblo hebreo nos dá el ejemplo de un fenómeno inspirativo gigantesco, trasladado, por siglos y siglos, puesto para preparar el su</w:t>
        <w:softHyphen/>
        <w:t>ceso del cual tenía que surgir la civilización que debía regir el n</w:t>
        <w:noBreakHyphen/>
        <w:t>cundo. No se puede dudar ni negar tal atestiguación frente a los hechos históricos. Y el cristianismo fué espera</w:t>
        <w:softHyphen/>
        <w:t>do y preparado por esta elevadísima mediumnidad inspi</w:t>
        <w:softHyphen/>
        <w:t>rativa que al presentes estudiamos; continuamente se ha alimentado de estos contactos superiores y se ha fortalecido en su fatigoso andar.</w:t>
      </w:r>
    </w:p>
    <w:p>
      <w:pPr>
        <w:pStyle w:val="OmniPage1"/>
        <w:spacing w:lineRule="auto" w:line="240"/>
        <w:ind w:firstLine="760"/>
        <w:jc w:val="both"/>
        <w:rPr/>
      </w:pPr>
      <w:r>
        <w:rPr>
          <w:sz w:val="28"/>
          <w:lang w:val="es-ES_tradnl"/>
        </w:rPr>
        <w:t>Frente al relato bíblico de las visiones de los profetas, como la de Isaías que ve Babilonia destruída, como las visiones terroríficas de Ezequiel, como otras hechas de luz y de bondad, todas grandiosas; frente a las figuras ensi</w:t>
        <w:softHyphen/>
        <w:t>mismadas de estos profetas, inclinados frente al infinito, evocando luz y paz para las almas humanas agitadas, yo, que he escrito la demostración científica de la realidad de estas fuerzas tremendas y que las siento agitarse en mí y en el mundo, oigo extrañas resonancias en el fondo de mi conciencia y me sacude una terrible sensación de miedo. La sabiduría moderna, que ha matado esta sensibilidad, puede reír escépticamente. Pero en las lágrimas de Jere</w:t>
        <w:softHyphen/>
        <w:t>mías, en el gesto solemne de Ezequiel que profetiza, en esa voz concordante que desde Isaías a Malaquías habla de Cristo, y más tarde todavía hasta la voz de Juana de breo que crea una mártir y salva a Francia, yo siento algo de tan tremendamente potente que no hallo otra acti</w:t>
        <w:softHyphen/>
        <w:t>tud de espíritu que la plegaria. Todo lo demás es incons</w:t>
        <w:softHyphen/>
        <w:t>ciencia. Inconsciencia en un momento en que Europa toda ce arma y sin embargo tiembla ante el espectro de una guerra que siente sería el fin de su civilización. Por cuanto ese gesto profético está sostenido por la mano de Dios. Y Europa será dividida, a lo largo de un frente mediano, en dos partes, la del orden y la del desordén, en las que lucharán, en forma concreta, las fuerzas cósmicas del bien y del mal. Si las fuerzas disgregantes del mal llegaran a vencer a las fuerzas constructivas del bien, las puertas de Europa desorganizada, quedarían abiertas de par en par, frente a la inmensa amenaza de Asia, el dragón gigantes</w:t>
        <w:softHyphen/>
        <w:t>co y terrible que ya levanta la cabeza mirando la suculenta presa. Pero una luz lo enceguece, una luz que parte da Roma, centro espiritual del mundo. En la tierra y en el cielo hay una inmensa tempestad de pensamiento que, en grandes corrientes, lucha y se l</w:t>
      </w:r>
      <w:r>
        <w:rPr>
          <w:iCs/>
          <w:sz w:val="28"/>
          <w:lang w:val="es-ES_tradnl"/>
        </w:rPr>
        <w:t xml:space="preserve">anza </w:t>
      </w:r>
      <w:r>
        <w:rPr>
          <w:sz w:val="28"/>
          <w:lang w:val="es-ES_tradnl"/>
        </w:rPr>
        <w:t>a la conquista de la unidad espiritual del mundo.</w:t>
      </w:r>
    </w:p>
    <w:p>
      <w:pPr>
        <w:pStyle w:val="OmniPage1"/>
        <w:spacing w:lineRule="auto" w:line="240"/>
        <w:ind w:firstLine="760"/>
        <w:jc w:val="both"/>
        <w:rPr>
          <w:sz w:val="28"/>
          <w:lang w:val="es-ES_tradnl"/>
        </w:rPr>
      </w:pPr>
      <w:r>
        <w:rPr>
          <w:sz w:val="28"/>
          <w:lang w:val="es-ES_tradnl"/>
        </w:rPr>
        <w:t>La idea principal desarrollada por el profetismo he</w:t>
        <w:softHyphen/>
        <w:t>breo, con un movimiento ascensional y de potencia, fué la idea del centrismo espiritual de Jerusalén y de la venida del Salvador del mundo. Esta visión se hace cada vez más nítida, hasta en los particulares y en ella, en la contem</w:t>
        <w:softHyphen/>
        <w:t>plación de la dulce figura del Cristo, se apaciguan las tempestades angustiosas del espíritu. Alimentada por la vibrante palabra de los profetas, la imagen mesiánica se graba y se agiganta en la conciencia, hasta que en los últimos tiempos se sentía, por doquier, vaga pero cierta</w:t>
        <w:softHyphen/>
        <w:t>mente cercana, la realización tan esperada y predicha. La historia, en la plenitud de la hora romana, contenía los gérmenes del derrumbe y de la resurrección, como hoy, los dioses paganos vacilaban; el equilibrio del mundo se deslizaba lacia un nuevo eje. Algo sacude a la civilización en sus fundamentos y también el mundo pagano despierta al primer choque, que es siempre de almas y el dulce Vir</w:t>
        <w:softHyphen/>
        <w:t>gilio ve:</w:t>
      </w:r>
    </w:p>
    <w:p>
      <w:pPr>
        <w:pStyle w:val="OmniPage2"/>
        <w:spacing w:lineRule="auto" w:line="240"/>
        <w:ind w:firstLine="760"/>
        <w:jc w:val="both"/>
        <w:rPr>
          <w:i/>
          <w:i/>
          <w:sz w:val="28"/>
          <w:lang w:val="es-ES_tradnl"/>
        </w:rPr>
      </w:pPr>
      <w:r>
        <w:rPr>
          <w:i/>
          <w:sz w:val="28"/>
          <w:lang w:val="es-ES_tradnl"/>
        </w:rPr>
        <w:t>Ultima Cumoci venit jam carminis aetas,</w:t>
      </w:r>
    </w:p>
    <w:p>
      <w:pPr>
        <w:pStyle w:val="OmniPage2"/>
        <w:spacing w:lineRule="auto" w:line="240"/>
        <w:ind w:firstLine="760"/>
        <w:jc w:val="both"/>
        <w:rPr>
          <w:i/>
          <w:i/>
          <w:sz w:val="28"/>
          <w:lang w:val="es-ES_tradnl"/>
        </w:rPr>
      </w:pPr>
      <w:r>
        <w:rPr>
          <w:i/>
          <w:sz w:val="28"/>
          <w:lang w:val="es-ES_tradnl"/>
        </w:rPr>
        <w:t xml:space="preserve">Magnus ab integro soeclorum nascitur ordo, </w:t>
      </w:r>
    </w:p>
    <w:p>
      <w:pPr>
        <w:pStyle w:val="OmniPage2"/>
        <w:spacing w:lineRule="auto" w:line="240"/>
        <w:ind w:firstLine="760"/>
        <w:jc w:val="both"/>
        <w:rPr>
          <w:i/>
          <w:i/>
          <w:sz w:val="28"/>
          <w:lang w:val="es-ES_tradnl"/>
        </w:rPr>
      </w:pPr>
      <w:r>
        <w:rPr>
          <w:i/>
          <w:sz w:val="28"/>
          <w:lang w:val="es-ES_tradnl"/>
        </w:rPr>
        <w:t xml:space="preserve">Jam redit et Virgo, redeunt Saturnia refina; </w:t>
      </w:r>
    </w:p>
    <w:p>
      <w:pPr>
        <w:pStyle w:val="OmniPage2"/>
        <w:spacing w:lineRule="auto" w:line="240"/>
        <w:ind w:firstLine="760"/>
        <w:jc w:val="both"/>
        <w:rPr>
          <w:i/>
          <w:i/>
          <w:sz w:val="28"/>
          <w:lang w:val="es-ES_tradnl"/>
        </w:rPr>
      </w:pPr>
      <w:r>
        <w:rPr>
          <w:i/>
          <w:sz w:val="28"/>
          <w:lang w:val="es-ES_tradnl"/>
        </w:rPr>
        <w:t>Jam nova progenies coelo demittitur alto.</w:t>
      </w:r>
    </w:p>
    <w:p>
      <w:pPr>
        <w:pStyle w:val="OmniPage2"/>
        <w:spacing w:lineRule="auto" w:line="240"/>
        <w:ind w:firstLine="760"/>
        <w:jc w:val="both"/>
        <w:rPr>
          <w:i/>
          <w:i/>
          <w:sz w:val="28"/>
          <w:lang w:val="es-ES_tradnl"/>
        </w:rPr>
      </w:pPr>
      <w:r>
        <w:rPr>
          <w:i/>
          <w:sz w:val="28"/>
          <w:lang w:val="es-ES_tradnl"/>
        </w:rPr>
        <w:t xml:space="preserve">Tu modo nascenti, puero, quo ferrea primum </w:t>
      </w:r>
    </w:p>
    <w:p>
      <w:pPr>
        <w:pStyle w:val="OmniPage2"/>
        <w:spacing w:lineRule="auto" w:line="240"/>
        <w:ind w:firstLine="760"/>
        <w:jc w:val="both"/>
        <w:rPr>
          <w:i/>
          <w:i/>
          <w:sz w:val="28"/>
          <w:lang w:val="es-ES_tradnl"/>
        </w:rPr>
      </w:pPr>
      <w:r>
        <w:rPr>
          <w:i/>
          <w:sz w:val="28"/>
          <w:lang w:val="es-ES_tradnl"/>
        </w:rPr>
        <w:t>Desinet, ac toto surget gens aurea mundo,</w:t>
      </w:r>
    </w:p>
    <w:p>
      <w:pPr>
        <w:pStyle w:val="OmniPage2"/>
        <w:spacing w:lineRule="auto" w:line="240"/>
        <w:ind w:firstLine="760"/>
        <w:jc w:val="both"/>
        <w:rPr>
          <w:i/>
          <w:i/>
          <w:sz w:val="28"/>
          <w:lang w:val="es-ES_tradnl"/>
        </w:rPr>
      </w:pPr>
      <w:r>
        <w:rPr>
          <w:i/>
          <w:sz w:val="28"/>
          <w:lang w:val="es-ES_tradnl"/>
        </w:rPr>
        <w:t>Casta, fave, Lucina; tuus jaez regnat Apollo.</w:t>
      </w:r>
    </w:p>
    <w:p>
      <w:pPr>
        <w:pStyle w:val="OmniPage2"/>
        <w:spacing w:lineRule="auto" w:line="240"/>
        <w:ind w:firstLine="760"/>
        <w:jc w:val="both"/>
        <w:rPr>
          <w:i/>
          <w:i/>
          <w:sz w:val="28"/>
          <w:lang w:val="es-ES_tradnl"/>
        </w:rPr>
      </w:pPr>
      <w:r>
        <w:rPr>
          <w:i/>
          <w:sz w:val="28"/>
          <w:lang w:val="es-ES_tradnl"/>
        </w:rPr>
        <w:t xml:space="preserve">...Aspice convexo nutantem pondere mundum. </w:t>
      </w:r>
    </w:p>
    <w:p>
      <w:pPr>
        <w:pStyle w:val="OmniPage2"/>
        <w:spacing w:lineRule="auto" w:line="240"/>
        <w:ind w:firstLine="760"/>
        <w:jc w:val="both"/>
        <w:rPr>
          <w:i/>
          <w:i/>
          <w:sz w:val="28"/>
          <w:lang w:val="es-ES_tradnl"/>
        </w:rPr>
      </w:pPr>
      <w:r>
        <w:rPr>
          <w:i/>
          <w:sz w:val="28"/>
          <w:lang w:val="es-ES_tradnl"/>
        </w:rPr>
        <w:t xml:space="preserve">Terrasque, tractusque maris, coelunque profundum: </w:t>
      </w:r>
    </w:p>
    <w:p>
      <w:pPr>
        <w:pStyle w:val="OmniPage2"/>
        <w:spacing w:lineRule="auto" w:line="240"/>
        <w:ind w:firstLine="760"/>
        <w:jc w:val="both"/>
        <w:rPr>
          <w:i/>
          <w:i/>
          <w:sz w:val="28"/>
          <w:lang w:val="es-ES_tradnl"/>
        </w:rPr>
      </w:pPr>
      <w:r>
        <w:rPr>
          <w:i/>
          <w:sz w:val="28"/>
          <w:lang w:val="es-ES_tradnl"/>
        </w:rPr>
        <w:t>Aspice venturo laetantur ut omnia soeclo.</w:t>
      </w:r>
    </w:p>
    <w:p>
      <w:pPr>
        <w:pStyle w:val="Normal"/>
        <w:ind w:firstLine="760"/>
        <w:jc w:val="center"/>
        <w:rPr>
          <w:sz w:val="28"/>
          <w:lang w:val="pt-BR"/>
        </w:rPr>
      </w:pPr>
      <w:hyperlink w:anchor="virgilio">
        <w:r>
          <w:rPr>
            <w:rStyle w:val="InternetLink"/>
            <w:i/>
            <w:sz w:val="28"/>
            <w:lang w:val="pt-BR"/>
          </w:rPr>
          <w:t>(Virgilio, Egloga, IV).10</w:t>
        </w:r>
      </w:hyperlink>
    </w:p>
    <w:p>
      <w:pPr>
        <w:pStyle w:val="OmniPage1"/>
        <w:spacing w:lineRule="auto" w:line="240"/>
        <w:ind w:firstLine="760"/>
        <w:jc w:val="both"/>
        <w:rPr>
          <w:sz w:val="28"/>
          <w:lang w:val="pt-BR"/>
        </w:rPr>
      </w:pPr>
      <w:r>
        <w:rPr>
          <w:sz w:val="28"/>
          <w:lang w:val="pt-BR"/>
        </w:rPr>
      </w:r>
    </w:p>
    <w:p>
      <w:pPr>
        <w:pStyle w:val="OmniPage1"/>
        <w:spacing w:lineRule="auto" w:line="240"/>
        <w:ind w:firstLine="760"/>
        <w:jc w:val="both"/>
        <w:rPr>
          <w:sz w:val="28"/>
          <w:lang w:val="es-ES_tradnl"/>
        </w:rPr>
      </w:pPr>
      <w:r>
        <w:rPr>
          <w:sz w:val="28"/>
          <w:lang w:val="es-ES_tradnl"/>
        </w:rPr>
        <w:t>Con Cristo aparece, en su plenitud, un concepto que parece preparado, desde hace tiempo, en el pasado de toda la evolución espiritual de la humanidad. Esta se halla madura para subir un nuevo escalón de su ascensión es</w:t>
        <w:softHyphen/>
        <w:t>piritual y la revelación inicia un nuevo ciclo. El con</w:t>
        <w:softHyphen/>
        <w:t>cepto de “bien” y de “virtud” adquiere un valor nuevo, el “dolor” se sublimiza sobre la cruz corno medio de re</w:t>
        <w:softHyphen/>
        <w:t>dención. Viene anunciada la buena nueva de un nueva reino de los cielos que está, ante todo, en el corazón de los hombres; se palpa una nueva potencia que Moisés no po</w:t>
        <w:softHyphen/>
        <w:t>seía: la potencia del amor. “No penséis que Yo haya venido para abolir la Ley y los Profetas; Yo no he venido para abolirlos, sino para completarlos”, dijo Cristo (Mateo, V, 17). La revelación sigue.</w:t>
      </w:r>
    </w:p>
    <w:p>
      <w:pPr>
        <w:pStyle w:val="OmniPage1"/>
        <w:spacing w:lineRule="auto" w:line="240"/>
        <w:ind w:firstLine="760"/>
        <w:jc w:val="both"/>
        <w:rPr>
          <w:sz w:val="28"/>
          <w:lang w:val="es-ES_tradnl"/>
        </w:rPr>
      </w:pPr>
      <w:r>
        <w:rPr>
          <w:sz w:val="28"/>
          <w:lang w:val="es-ES_tradnl"/>
        </w:rPr>
        <w:t>Seria absurdo querer reducir la idea del Cristo a un fenómeno inspirativo, tanto lo trasciende, tan inadecuados son los medios de observación y comprensión humana, tan profunda y completa fué Su unificación con el Centro conceptual del universo. Para que podamos comprender, tenemos necesidad de fenómenos más accesibles, más amenguados de potencia hacia la debilidad humana, me</w:t>
        <w:softHyphen/>
        <w:t>nos transparentes de Divinidad, para que no aparezcan enceguecedores. He sentido, en mis estados inspirativos profundos, al Cristo cerca, no al Cristo reducido a imagen humana, sino un Cristo real, cósmico, un espíritu radiante, centro de atracción espiritual en tornó al cual gravitaban lo mundos, centro que me ha encendido y me ha dado la fuerza para vivir y para obrar y a quien todo lo debo. Me atrae desde el vértigo de los cielos hacia el cual me arrastra de zona en zona, fustigando mi carne para que pues a aligerarme y subir, en una visión de sabiduría y de bondad en la que mi mente se pierde. Otra cosa no sé decir de Cristo, otra cosa no soy digno de decir; y me callo.</w:t>
      </w:r>
    </w:p>
    <w:p>
      <w:pPr>
        <w:pStyle w:val="OmniPage1"/>
        <w:spacing w:lineRule="auto" w:line="240"/>
        <w:ind w:firstLine="760"/>
        <w:jc w:val="both"/>
        <w:rPr/>
      </w:pPr>
      <w:r>
        <w:rPr>
          <w:sz w:val="28"/>
          <w:lang w:val="es-ES_tradnl"/>
        </w:rPr>
        <w:t>Siento llegar al mundo sucesos inmensos y tremen</w:t>
        <w:softHyphen/>
        <w:t xml:space="preserve">dos, siento un lejano fragor de tempestad, una ola inmensa que amenaza la gran civilización, y sólo muy pocos lo ven y lo saber. He implorado para que se viera y se supiera. En esta atmósfera grave de amenazas, en la cual enloquece el mundo, mi espíritu oprimido no descansa más que en la dulce visión de Cristo, que apacigua las aguas enfurecidas y </w:t>
      </w:r>
      <w:r>
        <w:rPr>
          <w:spacing w:val="-2"/>
          <w:sz w:val="28"/>
          <w:lang w:val="es-ES_tradnl"/>
        </w:rPr>
        <w:t>salva la pequeña nave que amenaza naufra</w:t>
        <w:softHyphen/>
        <w:t>gar. Cristo es, ciertamente, una fuerza real, siempre pre</w:t>
        <w:softHyphen/>
        <w:t xml:space="preserve">sente, fuerza que guía los centros espirituales del mundo, irradiando Su luz. Y me reconforto en las palabras dichas por el Apóstol Juan: “Tengo todavía muchas cosas que deciros, pero por el momento están por encima de vuestro alcance”. (Juan, XVI, 12). “Os he dicho estas cosas en </w:t>
      </w:r>
      <w:r>
        <w:rPr>
          <w:iCs/>
          <w:spacing w:val="-2"/>
          <w:sz w:val="28"/>
          <w:lang w:val="es-ES_tradnl"/>
        </w:rPr>
        <w:t xml:space="preserve">similitudes. </w:t>
      </w:r>
      <w:r>
        <w:rPr>
          <w:spacing w:val="-2"/>
          <w:sz w:val="28"/>
          <w:lang w:val="es-ES_tradnl"/>
        </w:rPr>
        <w:t>Pero llega el tiempo que no os hablaré más por similitudes, sino abiertamente os hablaré del Padre”. (Juan, XVI, 25). Eran las palabras del Adiós. Pero antes, había dicho: “Yo rogaré al Padre y El os dará otro consolador para que quede siempre con vosotros”. “Es decir el Espíritu de Verdad, que el mundo no puede reci</w:t>
        <w:softHyphen/>
        <w:t>bir, porque no lo ve y no lo conoce pero, vosotros, lo conocéis porque morará en vosotros y estará con vos</w:t>
        <w:softHyphen/>
        <w:t>otros”. “Yo no os dejaré huérfanos; volveré a vosotros”. (Juan, XIV, 16, 17, 18). ¿Cuál será el signo de los tiempos? El, descubrimiento completo de los misterios, que la re</w:t>
        <w:softHyphen/>
        <w:t>velación da a la mente humana, llegada la madurez a través de la ciencia. Por cuanto la revelación es progresiva, como dijimos, y proporcionada al desenvolvimiento de la inteligencia humana, y el Cristo está siempre presente con ella y ha llegado la hora en que el mudar de la civi</w:t>
        <w:softHyphen/>
        <w:t>lización impone, aún, un paso adelante, en la lentamente progresiva realización del Reino de Dios sobre la Tierra, de la que el Evangelio no fué más que el, anuncio; impone su actuación individual y organización social en la colecti</w:t>
      </w:r>
      <w:r>
        <w:rPr>
          <w:sz w:val="28"/>
          <w:lang w:val="es-ES_tradnl"/>
        </w:rPr>
        <w:t>vidad humana, el advenimiento del Cristo en la Sociedad, e1 descendimiento del espíritu de verdad, de amor, de justicia en las instituciones, en toda la vida de los pueblos. Las Pentescostés, limitada a los escogidos, se extiende a todos los dignos por bondad y a los maduros por fuerzas intelectivas.</w:t>
      </w:r>
    </w:p>
    <w:p>
      <w:pPr>
        <w:pStyle w:val="OmniPage1"/>
        <w:spacing w:lineRule="auto" w:line="240"/>
        <w:ind w:firstLine="760"/>
        <w:jc w:val="both"/>
        <w:rPr>
          <w:sz w:val="28"/>
          <w:lang w:val="es-ES_tradnl"/>
        </w:rPr>
      </w:pPr>
      <w:r>
        <w:rPr>
          <w:sz w:val="28"/>
          <w:lang w:val="es-ES_tradnl"/>
        </w:rPr>
        <w:t>El primer gigante de la revelación cristiana es San Juan mismo. Juan, alma profunda, intuitiva y ardiente, enamorada y triste, impetuosa y soñadora, Juan que in</w:t>
        <w:softHyphen/>
        <w:t>clinaba la cabeza sobre el regazo del Señor, perdido en los silencios de la contemplación, penetraba el pensamiento profundo del Cristo a través de un estado de gracia que le daba el amor. Y aun más tarde, hasta San Francisco, ninguna fuerza ha acercado tanto el hombre al Cristo, abriendo de par el par las puertas de su corazón, como el amor.</w:t>
      </w:r>
    </w:p>
    <w:p>
      <w:pPr>
        <w:pStyle w:val="OmniPage1"/>
        <w:spacing w:lineRule="auto" w:line="240"/>
        <w:ind w:firstLine="760"/>
        <w:jc w:val="both"/>
        <w:rPr/>
      </w:pPr>
      <w:r>
        <w:rPr>
          <w:spacing w:val="-8"/>
          <w:sz w:val="28"/>
          <w:lang w:val="es-ES_tradnl"/>
        </w:rPr>
        <w:t>El Apocalipsis del apóstol Juan fué escrito por él des</w:t>
        <w:softHyphen/>
        <w:t>pués de su Evangelio 8, hacia el año XCVI de Cristo, en su destierro en la isla de Patmos. El nombre griego Apoca</w:t>
        <w:softHyphen/>
        <w:t xml:space="preserve">lipsis equivale a revelación. Esta, que había tomado de la mano </w:t>
      </w:r>
      <w:r>
        <w:rPr>
          <w:iCs/>
          <w:spacing w:val="-8"/>
          <w:sz w:val="28"/>
          <w:lang w:val="es-ES_tradnl"/>
        </w:rPr>
        <w:t xml:space="preserve">a1 </w:t>
      </w:r>
      <w:r>
        <w:rPr>
          <w:spacing w:val="-8"/>
          <w:sz w:val="28"/>
          <w:lang w:val="es-ES_tradnl"/>
        </w:rPr>
        <w:t>hombre, en los orígenes, para acompañarlo hasta el nacimiento de Cristo, continúa, ahora, prediciendo los destinos de la Iglesia, desde sus primeras batallas sobre la tierra, hasta el último triunfo suyo en el cielo. Es una visión grandiosa, llena de misterio.</w:t>
      </w:r>
    </w:p>
    <w:p>
      <w:pPr>
        <w:pStyle w:val="OmniPage1"/>
        <w:spacing w:lineRule="auto" w:line="240"/>
        <w:ind w:left="720" w:firstLine="760"/>
        <w:jc w:val="both"/>
        <w:rPr/>
      </w:pPr>
      <w:r>
        <w:rPr>
          <w:sz w:val="28"/>
          <w:lang w:val="es-ES_tradnl"/>
        </w:rPr>
        <w:t>“</w:t>
      </w:r>
      <w:r>
        <w:rPr>
          <w:sz w:val="28"/>
          <w:lang w:val="es-ES_tradnl"/>
        </w:rPr>
        <w:t xml:space="preserve">Cap. I. </w:t>
      </w:r>
      <w:r>
        <w:rPr>
          <w:rFonts w:eastAsia="Symbol" w:cs="Symbol" w:ascii="Symbol" w:hAnsi="Symbol"/>
          <w:sz w:val="28"/>
          <w:lang w:val="es-ES_tradnl"/>
        </w:rPr>
        <w:t></w:t>
      </w:r>
      <w:r>
        <w:rPr>
          <w:sz w:val="28"/>
          <w:lang w:val="es-ES_tradnl"/>
        </w:rPr>
        <w:t xml:space="preserve"> 1. Revelación de Jesu</w:t>
        <w:noBreakHyphen/>
        <w:t>Cristo, la que Dios le dió para hacer conocer a sus siervos, las cosas que deben pronto suceuler y El mandó signifi</w:t>
        <w:softHyphen/>
        <w:t>carla por medio de su Angel a su siervo Juan.</w:t>
      </w:r>
    </w:p>
    <w:p>
      <w:pPr>
        <w:pStyle w:val="OmniPage1"/>
        <w:spacing w:lineRule="auto" w:line="240"/>
        <w:ind w:left="720" w:firstLine="760"/>
        <w:jc w:val="both"/>
        <w:rPr>
          <w:sz w:val="28"/>
          <w:lang w:val="es-ES_tradnl"/>
        </w:rPr>
      </w:pPr>
      <w:r>
        <w:rPr>
          <w:sz w:val="28"/>
          <w:lang w:val="es-ES_tradnl"/>
        </w:rPr>
        <w:t>“</w:t>
      </w:r>
      <w:r>
        <w:rPr>
          <w:sz w:val="28"/>
          <w:lang w:val="es-ES_tradnl"/>
        </w:rPr>
        <w:t>2. El cual dió testimonio de todo aquello que vió de Jesu</w:t>
        <w:noBreakHyphen/>
        <w:t>Cristo.</w:t>
      </w:r>
    </w:p>
    <w:p>
      <w:pPr>
        <w:pStyle w:val="Normal"/>
        <w:ind w:left="480" w:hanging="0"/>
        <w:jc w:val="center"/>
        <w:rPr>
          <w:sz w:val="28"/>
        </w:rPr>
      </w:pPr>
      <w:r>
        <w:rPr>
          <w:sz w:val="28"/>
        </w:rPr>
        <w:t>..............................................................................................................................................</w:t>
      </w:r>
    </w:p>
    <w:p>
      <w:pPr>
        <w:pStyle w:val="OmniPage1"/>
        <w:spacing w:lineRule="auto" w:line="240"/>
        <w:ind w:left="720" w:firstLine="760"/>
        <w:jc w:val="both"/>
        <w:rPr>
          <w:sz w:val="28"/>
          <w:lang w:val="es-ES_tradnl"/>
        </w:rPr>
      </w:pPr>
      <w:r>
        <w:rPr>
          <w:sz w:val="28"/>
          <w:lang w:val="es-ES_tradnl"/>
        </w:rPr>
        <w:t xml:space="preserve"> “</w:t>
      </w:r>
      <w:r>
        <w:rPr>
          <w:sz w:val="28"/>
          <w:lang w:val="es-ES_tradnl"/>
        </w:rPr>
        <w:t>9. Yo, Juan, vuestro hermano y compañero en la tribulación y en el reinado, y en la paciencia de Je</w:t>
        <w:softHyphen/>
        <w:t>su</w:t>
        <w:noBreakHyphen/>
        <w:t>Cristo, me hallo en la isla que se llama Patmos, a causa de la palabra de Dios y del testimonio (dado) a Jesús.</w:t>
      </w:r>
    </w:p>
    <w:p>
      <w:pPr>
        <w:pStyle w:val="OmniPage1"/>
        <w:spacing w:lineRule="auto" w:line="240"/>
        <w:ind w:left="720" w:firstLine="760"/>
        <w:jc w:val="both"/>
        <w:rPr>
          <w:sz w:val="28"/>
          <w:lang w:val="es-ES_tradnl"/>
        </w:rPr>
      </w:pPr>
      <w:r>
        <w:rPr>
          <w:sz w:val="28"/>
          <w:lang w:val="es-ES_tradnl"/>
        </w:rPr>
        <w:t>“</w:t>
      </w:r>
      <w:r>
        <w:rPr>
          <w:sz w:val="28"/>
          <w:lang w:val="es-ES_tradnl"/>
        </w:rPr>
        <w:t>10. Fui en espíritu en día de Domingo y oí detrás de mí una voz fuerte como de trompa.</w:t>
      </w:r>
    </w:p>
    <w:p>
      <w:pPr>
        <w:pStyle w:val="OmniPage1"/>
        <w:spacing w:lineRule="auto" w:line="240"/>
        <w:ind w:left="720" w:firstLine="760"/>
        <w:jc w:val="both"/>
        <w:rPr>
          <w:sz w:val="28"/>
          <w:lang w:val="es-ES_tradnl"/>
        </w:rPr>
      </w:pPr>
      <w:r>
        <w:rPr>
          <w:sz w:val="28"/>
          <w:lang w:val="es-ES_tradnl"/>
        </w:rPr>
        <w:t>“</w:t>
      </w:r>
      <w:r>
        <w:rPr>
          <w:sz w:val="28"/>
          <w:lang w:val="es-ES_tradnl"/>
        </w:rPr>
        <w:t>11. La que decía: escribe lo que ves, en un libro...</w:t>
      </w:r>
    </w:p>
    <w:p>
      <w:pPr>
        <w:pStyle w:val="OmniPage1"/>
        <w:spacing w:lineRule="auto" w:line="240"/>
        <w:ind w:left="720" w:firstLine="760"/>
        <w:jc w:val="both"/>
        <w:rPr>
          <w:sz w:val="28"/>
          <w:lang w:val="es-ES_tradnl"/>
        </w:rPr>
      </w:pPr>
      <w:r>
        <w:rPr>
          <w:sz w:val="28"/>
          <w:lang w:val="es-ES_tradnl"/>
        </w:rPr>
        <w:t>“</w:t>
      </w:r>
      <w:r>
        <w:rPr>
          <w:sz w:val="28"/>
          <w:lang w:val="es-ES_tradnl"/>
        </w:rPr>
        <w:t>12. Y me di vuelta para ver quien hablaba conmigo; y vi siete candelabros de oro.</w:t>
      </w:r>
    </w:p>
    <w:p>
      <w:pPr>
        <w:pStyle w:val="Normal"/>
        <w:ind w:left="480" w:hanging="0"/>
        <w:jc w:val="center"/>
        <w:rPr>
          <w:sz w:val="28"/>
        </w:rPr>
      </w:pPr>
      <w:r>
        <w:rPr>
          <w:sz w:val="28"/>
        </w:rPr>
        <w:t>..............................................................................................................................................</w:t>
      </w:r>
    </w:p>
    <w:p>
      <w:pPr>
        <w:pStyle w:val="OmniPage1"/>
        <w:spacing w:lineRule="auto" w:line="240"/>
        <w:ind w:left="720" w:firstLine="760"/>
        <w:jc w:val="both"/>
        <w:rPr>
          <w:sz w:val="28"/>
          <w:lang w:val="es-ES_tradnl"/>
        </w:rPr>
      </w:pPr>
      <w:r>
        <w:rPr>
          <w:sz w:val="28"/>
          <w:lang w:val="es-ES_tradnl"/>
        </w:rPr>
        <w:t xml:space="preserve"> “</w:t>
      </w:r>
      <w:r>
        <w:rPr>
          <w:sz w:val="28"/>
          <w:lang w:val="es-ES_tradnl"/>
        </w:rPr>
        <w:t>19. Escribe, pues, las cosas que has visto, y las que son, y las que deben acontecer después de esto”.</w:t>
      </w:r>
    </w:p>
    <w:p>
      <w:pPr>
        <w:pStyle w:val="Normal"/>
        <w:ind w:left="480" w:hanging="0"/>
        <w:jc w:val="center"/>
        <w:rPr>
          <w:sz w:val="28"/>
        </w:rPr>
      </w:pPr>
      <w:r>
        <w:rPr>
          <w:sz w:val="28"/>
        </w:rPr>
        <w:t>..............................................................................................................................................</w:t>
      </w:r>
    </w:p>
    <w:p>
      <w:pPr>
        <w:pStyle w:val="OmniPage1"/>
        <w:spacing w:lineRule="auto" w:line="240"/>
        <w:ind w:firstLine="760"/>
        <w:jc w:val="both"/>
        <w:rPr>
          <w:sz w:val="28"/>
          <w:lang w:val="es-ES_tradnl"/>
        </w:rPr>
      </w:pPr>
      <w:r>
        <w:rPr>
          <w:sz w:val="28"/>
          <w:lang w:val="es-ES_tradnl"/>
        </w:rPr>
        <w:t>La percepción, de antemano auditiva, se transforma en visual: a cada momento dice: yo vi. Pero la fuente de la gran corriente noúrica es idéntica, no importa en qué forma de vibración sensorial se materialice, para herir los sentidos. Hay una orden explícita de la voz: escribe. Hay el aturdimiento de los sentidos que hace caer como muerto y la voz que dice: “no temas, soy yo, el primero y el último”.</w:t>
      </w:r>
    </w:p>
    <w:p>
      <w:pPr>
        <w:pStyle w:val="OmniPage1"/>
        <w:spacing w:lineRule="auto" w:line="240"/>
        <w:ind w:firstLine="760"/>
        <w:jc w:val="both"/>
        <w:rPr>
          <w:sz w:val="28"/>
          <w:lang w:val="es-ES_tradnl"/>
        </w:rPr>
      </w:pPr>
      <w:r>
        <w:rPr>
          <w:sz w:val="28"/>
          <w:lang w:val="es-ES_tradnl"/>
        </w:rPr>
      </w:r>
    </w:p>
    <w:p>
      <w:pPr>
        <w:pStyle w:val="OmniPage2"/>
        <w:spacing w:lineRule="auto" w:line="240"/>
        <w:jc w:val="center"/>
        <w:rPr>
          <w:b/>
          <w:b/>
          <w:bCs/>
          <w:sz w:val="28"/>
          <w:lang w:val="es-ES_tradnl"/>
        </w:rPr>
      </w:pPr>
      <w:r>
        <w:rPr>
          <w:b/>
          <w:bCs/>
          <w:sz w:val="28"/>
          <w:lang w:val="es-ES_tradnl"/>
        </w:rPr>
        <w:t>*</w:t>
      </w:r>
    </w:p>
    <w:p>
      <w:pPr>
        <w:pStyle w:val="OmniPage2"/>
        <w:spacing w:lineRule="auto" w:line="240"/>
        <w:jc w:val="center"/>
        <w:rPr>
          <w:b/>
          <w:b/>
          <w:bCs/>
          <w:sz w:val="28"/>
          <w:lang w:val="es-ES_tradnl"/>
        </w:rPr>
      </w:pPr>
      <w:r>
        <w:rPr>
          <w:b/>
          <w:bCs/>
          <w:sz w:val="28"/>
          <w:lang w:val="es-ES_tradnl"/>
        </w:rPr>
      </w:r>
    </w:p>
    <w:p>
      <w:pPr>
        <w:pStyle w:val="OmniPage1"/>
        <w:spacing w:lineRule="auto" w:line="240"/>
        <w:ind w:firstLine="760"/>
        <w:jc w:val="both"/>
        <w:rPr/>
      </w:pPr>
      <w:r>
        <w:rPr>
          <w:sz w:val="28"/>
          <w:lang w:val="es-ES_tradnl"/>
        </w:rPr>
        <w:t>Pasan los siglos. La voz que había detenido a San Pablo en el camino a Damasco, repercute en una mu</w:t>
        <w:softHyphen/>
        <w:t>chedumbre de mártires. Los primeros siglos del cristianis</w:t>
        <w:softHyphen/>
        <w:t>mo resuenan de voces pero, más tarde, la tenebrosa Edad Media impide hallar los orígenes del espíritu y la tradición se quiebra. Como Sócrates tuvo su daimon, la voz su</w:t>
        <w:softHyphen/>
        <w:t>perior que él ola hablarle dentro de sí, dándole muy nobles dictados, así tenía, también su demonio el filósofo Filón. Porfirio y Plotino declaraban abrevarse de un es</w:t>
        <w:softHyphen/>
        <w:t>píritu familiar, fuente de inspiración. Como Mahoma oirá el llamado de su arcángel, así Alarico, Rey de los Visigodos, se creía inspirado por la voz de un espiritu que lo impelía a marchar contra Roma. “Un genio”, decía, “me guía siem</w:t>
        <w:softHyphen/>
        <w:t>pre; ¡Adelante! ¡Adelante! ¡destruye a Roma!” Voz, esta. última, tal vez, entre las barónticas, qué no se eleva por su nobleza de fines morales y sociales, por pureza de inspi</w:t>
        <w:softHyphen/>
        <w:t>aución. Esto se puede hallar sólo en el seno de una gran fe, cuando la inspiración es, a la vez, misión, apostolado, muchas veces martirio. Y sólo ésta es digna, y la que me interesa. Si el hilo de la revelación se había roto, tal vez por razones profundas o tal vez únicamente en apariencia, la fe en el Cristo no estaba destruida, la ascensión espi</w:t>
        <w:softHyphen/>
        <w:t>ritual, que culmina en la figura de los Santos, iluminando en multitud, al Medievo, era continua y laboriosa y las corrientes descendían siempre desde lo alto para unirse a la tierra y fecundarla y germinaban ejemplos de holocaus</w:t>
        <w:softHyphen/>
        <w:t>tos en la tensión para abrazarlas. La gran emanación del Cristo s</w:t>
      </w:r>
      <w:r>
        <w:rPr>
          <w:iCs/>
          <w:sz w:val="28"/>
          <w:lang w:val="es-ES_tradnl"/>
        </w:rPr>
        <w:t xml:space="preserve">e expandía, ya aquí, ya allá, </w:t>
      </w:r>
      <w:r>
        <w:rPr>
          <w:sz w:val="28"/>
          <w:lang w:val="es-ES_tradnl"/>
        </w:rPr>
        <w:t xml:space="preserve">como una revelación y a no heroica o guerrera, apocalíptica y tonante, sino apasionada y gentil que amansaba la ferocidad de los tiempos </w:t>
      </w:r>
      <w:r>
        <w:rPr>
          <w:iCs/>
          <w:sz w:val="28"/>
          <w:lang w:val="es-ES_tradnl"/>
        </w:rPr>
        <w:t>con</w:t>
      </w:r>
      <w:r>
        <w:rPr>
          <w:i/>
          <w:sz w:val="28"/>
          <w:lang w:val="es-ES_tradnl"/>
        </w:rPr>
        <w:t xml:space="preserve"> </w:t>
      </w:r>
      <w:r>
        <w:rPr>
          <w:sz w:val="28"/>
          <w:lang w:val="es-ES_tradnl"/>
        </w:rPr>
        <w:t>la dulzura del amor evangélico. Y surgen almas nuevas, ardientes de pasiones más elevadas; la fuerza se desmaterializa en un perfume de sentimiento, la voz ya no resuena del fragor de las batallas, sino que canta las armonías de lo creado.</w:t>
      </w:r>
    </w:p>
    <w:p>
      <w:pPr>
        <w:pStyle w:val="OmniPage1"/>
        <w:spacing w:lineRule="auto" w:line="240"/>
        <w:ind w:firstLine="760"/>
        <w:jc w:val="both"/>
        <w:rPr/>
      </w:pPr>
      <w:r>
        <w:rPr>
          <w:sz w:val="28"/>
          <w:lang w:val="es-ES_tradnl"/>
        </w:rPr>
        <w:t>¡Y asoma Francisco de Asís, cual distinto cantor de Dios, que ya no es el rudo Moisés, o el tempestuoso Isaías o el terrorífico Ezequiel o mismo el apocalíptico Juan! Feamente, con el Cristo, el mundo del espíritu había cambiado. La, fe se dulcifica como un canto de poeta y una visión de artista, tal corno se transmuta en belleza la misma verdad que asciende a un plano más elevado. La fe canta y sonríe entre les dulces pintores de la escuela de Umbria de Toscana, gorjeante de niños graciosos y perfumados de dulces caras de “Madonna”. Y sean poetas, artistas o santos, es siempre la misma fuente inspirativa que baja de lo alto y hace de 1300</w:t>
      </w:r>
      <w:r>
        <w:rPr>
          <w:sz w:val="28"/>
          <w:vertAlign w:val="superscript"/>
          <w:lang w:val="es-ES_tradnl"/>
        </w:rPr>
        <w:t>11</w:t>
      </w:r>
      <w:r>
        <w:rPr>
          <w:sz w:val="28"/>
          <w:lang w:val="es-ES_tradnl"/>
        </w:rPr>
        <w:t xml:space="preserve"> el sigilo de las más pura s creaciones espirituales. ¡Que importa la forma con que esa inspiración se imprime luego en la materia! Y gran ins</w:t>
      </w:r>
      <w:r>
        <w:rPr>
          <w:spacing w:val="-2"/>
          <w:sz w:val="28"/>
          <w:lang w:val="es-ES_tradnl"/>
        </w:rPr>
        <w:t>pirado fué Dante, fué Giotto y luego Rafael. Allí donde el pensamiento es nuevo, profundo y noble, lo alto vibra y se da, siempre. El 1300 parece un descendimiento de án</w:t>
        <w:softHyphen/>
        <w:t>geles sobre la tierra, para rasgar las tinieblas de un milenio. Fuó la primera dulcificación de las costumbres, en la fe del Cristo, la primera oleada de preparación del reno de los Cielos. Hablo de fuerzas reales, presentes y deci</w:t>
        <w:softHyphen/>
        <w:t>sivas en la evolución de la civilización. Hablo de mi mística Umbría, donde con tanta dulzura ha florecido aquel sueño de fe.</w:t>
      </w:r>
    </w:p>
    <w:p>
      <w:pPr>
        <w:pStyle w:val="OmniPage1"/>
        <w:spacing w:lineRule="auto" w:line="240"/>
        <w:ind w:firstLine="760"/>
        <w:jc w:val="both"/>
        <w:rPr/>
      </w:pPr>
      <w:r>
        <w:rPr>
          <w:sz w:val="28"/>
          <w:lang w:val="es-ES_tradnl"/>
        </w:rPr>
        <w:t>La voz habló por primera vez a Francisco (1182 -</w:t>
        <w:softHyphen/>
        <w:t xml:space="preserve">1226), en San Damiano de Asis. Así cuenta el hecho el P. V. Facchinetti, en su </w:t>
      </w:r>
      <w:r>
        <w:rPr>
          <w:i/>
          <w:sz w:val="28"/>
          <w:lang w:val="es-ES_tradnl"/>
        </w:rPr>
        <w:t>Vida de San Francisco.</w:t>
      </w:r>
    </w:p>
    <w:p>
      <w:pPr>
        <w:pStyle w:val="OmniPage1"/>
        <w:spacing w:lineRule="auto" w:line="240"/>
        <w:ind w:firstLine="760"/>
        <w:jc w:val="both"/>
        <w:rPr/>
      </w:pPr>
      <w:r>
        <w:rPr>
          <w:spacing w:val="-4"/>
          <w:sz w:val="28"/>
          <w:lang w:val="es-ES_tradnl"/>
        </w:rPr>
        <w:t>“</w:t>
      </w:r>
      <w:r>
        <w:rPr>
          <w:spacing w:val="-4"/>
          <w:sz w:val="28"/>
          <w:lang w:val="es-ES_tradnl"/>
        </w:rPr>
        <w:t>Había entonces, como hoy, sobre el declive de la mon</w:t>
        <w:softHyphen/>
        <w:t>taña (el monte Subasio, cerca de Asís); una capilla de</w:t>
        <w:softHyphen/>
        <w:t>dicada a San Damiano. S. Francisco amaba recogerse en la penumbra de aquella pequeña iglesia abandonada, y orar ante un crucifijo. Un día se hallaba arrodillado a los pies de la imagen del Redentor......y pedía poder conocer, al fin cual fuera la voluntad divina a su respecto y he aquí que bañado todo en lágrimas aún, y, con el corazón agitado por el ardor de la plegaria, tiene fijos los ojos en el Cruci</w:t>
        <w:softHyphen/>
        <w:t>fijo, lo ve acercarse y de sus labios divinos siente salir una voz que dice: “¿No ves tú, que mi iglesia está por derrum</w:t>
        <w:softHyphen/>
        <w:t xml:space="preserve">barse? Vete pues y restáurala por mí” y por tres veces se repite el llamado acordado, la plegaria divina: </w:t>
      </w:r>
      <w:r>
        <w:rPr>
          <w:i/>
          <w:iCs/>
          <w:spacing w:val="-4"/>
          <w:sz w:val="28"/>
          <w:lang w:val="es-ES_tradnl"/>
        </w:rPr>
        <w:t>“</w:t>
      </w:r>
      <w:r>
        <w:rPr>
          <w:i/>
          <w:spacing w:val="-4"/>
          <w:sz w:val="28"/>
          <w:lang w:val="es-ES_tradnl"/>
        </w:rPr>
        <w:t>¡Vade igtur</w:t>
      </w:r>
      <w:r>
        <w:rPr>
          <w:spacing w:val="-4"/>
          <w:sz w:val="28"/>
          <w:lang w:val="es-ES_tradnl"/>
        </w:rPr>
        <w:t xml:space="preserve"> </w:t>
      </w:r>
      <w:r>
        <w:rPr>
          <w:i/>
          <w:spacing w:val="-4"/>
          <w:sz w:val="28"/>
          <w:lang w:val="es-ES_tradnl"/>
        </w:rPr>
        <w:t xml:space="preserve">et </w:t>
      </w:r>
      <w:r>
        <w:rPr>
          <w:i/>
          <w:iCs/>
          <w:spacing w:val="-4"/>
          <w:sz w:val="28"/>
          <w:lang w:val="es-ES_tradnl"/>
        </w:rPr>
        <w:t>repara</w:t>
      </w:r>
      <w:r>
        <w:rPr>
          <w:spacing w:val="-4"/>
          <w:sz w:val="28"/>
          <w:lang w:val="es-ES_tradnl"/>
        </w:rPr>
        <w:t xml:space="preserve"> </w:t>
      </w:r>
      <w:r>
        <w:rPr>
          <w:i/>
          <w:iCs/>
          <w:spacing w:val="-4"/>
          <w:sz w:val="28"/>
          <w:lang w:val="es-ES_tradnl"/>
        </w:rPr>
        <w:t>illam</w:t>
      </w:r>
      <w:r>
        <w:rPr>
          <w:spacing w:val="-4"/>
          <w:sz w:val="28"/>
          <w:lang w:val="es-ES_tradnl"/>
        </w:rPr>
        <w:t xml:space="preserve"> </w:t>
      </w:r>
      <w:r>
        <w:rPr>
          <w:i/>
          <w:iCs/>
          <w:spacing w:val="-4"/>
          <w:sz w:val="28"/>
          <w:lang w:val="es-ES_tradnl"/>
        </w:rPr>
        <w:t>mi</w:t>
      </w:r>
      <w:r>
        <w:rPr>
          <w:i/>
          <w:spacing w:val="-4"/>
          <w:sz w:val="28"/>
          <w:lang w:val="es-ES_tradnl"/>
        </w:rPr>
        <w:t xml:space="preserve">hi” </w:t>
      </w:r>
      <w:r>
        <w:rPr>
          <w:spacing w:val="-4"/>
          <w:sz w:val="28"/>
          <w:lang w:val="es-ES_tradnl"/>
        </w:rPr>
        <w:t>(Aquella imagen se conserva hoy todavía en la Basílica de S. Clara en Asís). A esta voz Francisco, temblando de miedo y de emoción, contesta con entusiasmo: Lo haré de buena voluntad, Señor. “Li</w:t>
        <w:softHyphen/>
        <w:t>berten faeiam, Domine”. Y en seguida se levantó, para ponerse a la obra. Este es el relato.</w:t>
      </w:r>
    </w:p>
    <w:p>
      <w:pPr>
        <w:pStyle w:val="OmniPage1"/>
        <w:spacing w:lineRule="auto" w:line="240"/>
        <w:ind w:firstLine="760"/>
        <w:jc w:val="both"/>
        <w:rPr>
          <w:sz w:val="28"/>
          <w:lang w:val="es-ES_tradnl"/>
        </w:rPr>
      </w:pPr>
      <w:r>
        <w:rPr>
          <w:sz w:val="28"/>
          <w:lang w:val="es-ES_tradnl"/>
        </w:rPr>
        <w:t>La voz de lo alto vuelve a descender para salvar los destinos de la Iglesia, el impulso del Cristo vuelve a manifestarse presente. Estos fenómenos de excepción, no se realizan al acaso, sino en circunstancias particulares, con fines excepcionales. Las puras corrientes no descien</w:t>
        <w:softHyphen/>
        <w:t>den a nuestro plano por sola curiosidad de ciencia, sino que obedecen a profundos equilibrios, que las guían para alimentar los valores espirituales del mundo, cuando éstos vacilan. Ya desde hacía tiempo que Francisco buscaba y todavía no se había hallado a sí mismo. Se habia olvidado, en la vida alegre de la juventud, pero era olvido momentá</w:t>
        <w:softHyphen/>
        <w:t>neo, puesto que al primer cloque su alma volvió a desper</w:t>
        <w:softHyphen/>
        <w:t>tar y desde lo hondo surgen las realidades del espíritu, para las que estaba maduro. Y en el encierro de los Peruginos, luego en la enfermedad en Spoleto, las primeras visiones revelan a Francisco su verdadero ser. Yo creo que esto de los primeros contrastes interiores es el momento psi</w:t>
        <w:softHyphen/>
        <w:t>cológico más decisivo para la comprensión de ese tipo de personalidad y de toda la fenomenología supernormal que se le había formado en su derredor. Estos desplaza</w:t>
        <w:softHyphen/>
        <w:t>mientos de equilibrio interior que llevan a un alma desde el mundo a Dios, proyectándola en el vértigo de la ins</w:t>
        <w:softHyphen/>
        <w:t>piración mística, tienen raíces profundas en las que está la clave del misterio. Estas repentinas crisis psicológicas no son más que el precipitar del equilibrio biológico nor</w:t>
        <w:softHyphen/>
        <w:t>mal, tras empujes que se han madurado en lo eterno. Y, como siempre, es necesario estudiar y comprender al suje</w:t>
        <w:softHyphen/>
        <w:t>to, para comprender el fenómeno. Francisco se aislaba en el silencio de los bosques y de los montes, para orar y para oír; esta necesidad de soledad, propia de los inspi</w:t>
        <w:softHyphen/>
        <w:t>rados, fué para él fundamental, especialmente en los más resaltantes momentos de su misión.</w:t>
      </w:r>
    </w:p>
    <w:p>
      <w:pPr>
        <w:pStyle w:val="OmniPage1"/>
        <w:spacing w:lineRule="auto" w:line="240"/>
        <w:ind w:firstLine="760"/>
        <w:jc w:val="both"/>
        <w:rPr/>
      </w:pPr>
      <w:r>
        <w:rPr>
          <w:sz w:val="28"/>
          <w:lang w:val="es-ES_tradnl"/>
        </w:rPr>
        <w:t>“</w:t>
      </w:r>
      <w:r>
        <w:rPr>
          <w:sz w:val="28"/>
          <w:lang w:val="es-ES_tradnl"/>
        </w:rPr>
        <w:t xml:space="preserve">¡Vade igitur et repara illam mihi¡” Todo alrededor de S. Damiano, el cielo y la tierra sonreían de una luz nueva, coma impregnados de la gran emanación espiritual del Santo; la belleza natural parece brillar de una más profunda belleza de alma; toda alrededor la creación se vivifica en el espíritu, ora, también ella, en un impulso de fe, se dobla en sintonía para alimentar el fenómeno de Francisco y de su vibración de amor hacia Dios. En los momentos de su gran inspiración, la naturaleza acude siempre, a colaborar en armonía de fe y de amor, como cosa viviente, ardiente, enamorada, también ella, de Dios, por cuanto la gran recepción noúrica es un concierto inmenso en que toda la creación, canta en Dios. La dulcísima inspiración del Cristo se verifica aquí, no ya entre las tempestade del Sinaí, </w:t>
      </w:r>
      <w:r>
        <w:rPr>
          <w:rFonts w:eastAsia="Symbol" w:cs="Symbol" w:ascii="Symbol" w:hAnsi="Symbol"/>
          <w:sz w:val="28"/>
          <w:lang w:val="es-ES_tradnl"/>
        </w:rPr>
        <w:t></w:t>
      </w:r>
      <w:r>
        <w:rPr>
          <w:sz w:val="28"/>
          <w:lang w:val="es-ES_tradnl"/>
        </w:rPr>
        <w:t xml:space="preserve"> porque la nota de sintonización es bien distinta </w:t>
      </w:r>
      <w:r>
        <w:rPr>
          <w:rFonts w:eastAsia="Symbol" w:cs="Symbol" w:ascii="Symbol" w:hAnsi="Symbol"/>
          <w:sz w:val="28"/>
          <w:lang w:val="es-ES_tradnl"/>
        </w:rPr>
        <w:t></w:t>
      </w:r>
      <w:r>
        <w:rPr>
          <w:sz w:val="28"/>
          <w:lang w:val="es-ES_tradnl"/>
        </w:rPr>
        <w:t xml:space="preserve"> sino en la musicalidad dulce del pano</w:t>
        <w:softHyphen/>
        <w:t>rama umbro</w:t>
      </w:r>
      <w:r>
        <w:rPr>
          <w:sz w:val="28"/>
          <w:vertAlign w:val="superscript"/>
          <w:lang w:val="es-ES_tradnl"/>
        </w:rPr>
        <w:t>12</w:t>
      </w:r>
      <w:r>
        <w:rPr>
          <w:sz w:val="28"/>
          <w:lang w:val="es-ES_tradnl"/>
        </w:rPr>
        <w:t xml:space="preserve"> que, aun hoy, canta y asciende, simple y dócil como por humildad, perdiéndose en los azules esplendores del misticismo. Y, en realidad, nunca hallé ambiente de sintonización espiritual mejor adaptado que este pai</w:t>
        <w:softHyphen/>
        <w:t>saje umbro.</w:t>
      </w:r>
    </w:p>
    <w:p>
      <w:pPr>
        <w:pStyle w:val="OmniPage1"/>
        <w:spacing w:lineRule="auto" w:line="240"/>
        <w:ind w:firstLine="760"/>
        <w:jc w:val="both"/>
        <w:rPr>
          <w:sz w:val="28"/>
          <w:lang w:val="es-ES_tradnl"/>
        </w:rPr>
      </w:pPr>
      <w:r>
        <w:rPr>
          <w:sz w:val="28"/>
          <w:lang w:val="es-ES_tradnl"/>
        </w:rPr>
        <w:t>Pero Francisco había malentendido. El despertar de un alma sumergida en la carne, por muy poderosa que sea ella, no puede ser instantáneo; su mirada es un principio exterior, aun mismo en los conciertos, está materializada en los sentidos y sólo más tarde llega a los profundos significados del espíritu. También Juana d’Arc no comprendió bien. Pero luego, el medio se purifica, el contacto se hace más vivo, la percepción más transparente. Aquí también, aunque asido en un torbellino, el fenómeno es progresivo. No era pues, la restauración material de la Iglesia de S. Damiano, mediante el transporte de piedras, sino la restauración espiritual de la Iglesia lo que Cristo indicaba. “Yo nos os dejaré; volveré a vosotros”, había dicho El. Voz universal, activa y presente, que se infiltra en el mundo por las vías de quien siente, responde y habla, según la potencia del oído de cada cual para oirla. ¡Qué evidencia tenía, pues, que alcanzarse a través de un alma como la de Francisco!</w:t>
      </w:r>
    </w:p>
    <w:p>
      <w:pPr>
        <w:pStyle w:val="OmniPage1"/>
        <w:spacing w:lineRule="auto" w:line="240"/>
        <w:ind w:firstLine="760"/>
        <w:jc w:val="both"/>
        <w:rPr>
          <w:sz w:val="28"/>
          <w:lang w:val="es-ES_tradnl"/>
        </w:rPr>
      </w:pPr>
      <w:r>
        <w:rPr>
          <w:sz w:val="28"/>
          <w:lang w:val="es-ES_tradnl"/>
        </w:rPr>
        <w:t>Todo está en relación a la capacidad individual, a la sensibilización espiritual y, ésta, se halla en relación al gra</w:t>
        <w:softHyphen/>
        <w:t>do de purificación alcanzado. Aquí surge en primer plano la relación ya notada entre elevación moral y potencia percetiva potencia per</w:t>
        <w:softHyphen/>
        <w:t>ceptiva de alma; pues que se lace necesario un estado de afinidad vibratoria, para poder obtener la sintonización. Se comprenden, así, los tres votos franciscanos: pobreza, castidad, obediencia, que flagelan en el cuerpo y en las pasiones, toda la animalidad humana. Para sentir la pa</w:t>
        <w:softHyphen/>
        <w:t>labra de Cristo, Francisco ten a que hacerse igual a El en el dolor y en el amor y tan cerca los tuvo estrechados que se imprimieron en su cuerpo con los estigmas, en el incendio espiritual de la Verna.</w:t>
      </w:r>
    </w:p>
    <w:p>
      <w:pPr>
        <w:pStyle w:val="OmniPage1"/>
        <w:spacing w:lineRule="auto" w:line="240"/>
        <w:ind w:firstLine="760"/>
        <w:jc w:val="both"/>
        <w:rPr>
          <w:sz w:val="28"/>
          <w:lang w:val="es-ES_tradnl"/>
        </w:rPr>
      </w:pPr>
      <w:r>
        <w:rPr>
          <w:sz w:val="28"/>
          <w:lang w:val="es-ES_tradnl"/>
        </w:rPr>
        <w:t>En el espíritu franciscano existe un conocimiento profundo de las vías de este laborioso esfuerzo de la ascención espiritual. Es suficiente recordar el episodio del perfecto goce en que, frente a los asaltos más atroces y los desgarramientos más radicales impuestos a la na</w:t>
        <w:softHyphen/>
        <w:t>turaleza humana, Francisco termina siempre con un “crescendo” impresionante de ejemplos: “oh, hermano León, escribe, que allí hay perfecto goce”. Fioretti (florecitas, VII). Pero, una verdadera técnica de ascensiones espirituales, una descripción de los métodos usados por el destino, para imponerla al hombre, está descrita en el capítulo XXV de los “Fioretti” (Florecitas). Allí está relatada, en la forma simbólica de los triunfos, el es</w:t>
        <w:softHyphen/>
        <w:t>fuerzo del proceso evolutivo del psiquismo humano que, en Síntesis Cósmica, viene explicado científicamente; con</w:t>
        <w:softHyphen/>
        <w:t>cordancias que se iluminan mutuamente. Un monje sueña que:</w:t>
      </w:r>
    </w:p>
    <w:p>
      <w:pPr>
        <w:pStyle w:val="OmniPage1"/>
        <w:spacing w:lineRule="auto" w:line="240"/>
        <w:ind w:firstLine="760"/>
        <w:jc w:val="both"/>
        <w:rPr/>
      </w:pPr>
      <w:r>
        <w:rPr>
          <w:sz w:val="28"/>
        </w:rPr>
        <w:t>“</w:t>
      </w:r>
      <w:r>
        <w:rPr>
          <w:sz w:val="28"/>
        </w:rPr>
        <w:t>.....Y fué arrebatado y llevado en espíritu sobre un monte altísimo, en el cual había un precipicio profun</w:t>
        <w:softHyphen/>
        <w:t>dísimo, y aquí y allí piedras rotas en pedazos y rocas des</w:t>
        <w:softHyphen/>
        <w:t>iguales, que salían afuera de los piedras; por lo que en ese precipicio era de aspecto miedoso mirar. Y el Angel, que llevaba a este monje, tanto lo empujó, que lo echó abajo de ese precipicio: de modo que saltando, golpeándose de escollo en escollo, y de piedra en piedra, llegó, al fin, al fondo del tal precipicio, todo desecho y despedazado, según a él pareció, Y yaciendo así maltrecho en tierra, díjole, el que lo habla conducido: Levántate, que aún te conviene hacer largo viaje. Contestóle el monje: Tú me pareces indiscreto y hombre cruel; me vés morir por la caída, que me ha despedazado. y me dices que me levante. Y el Angel se acercó a él y tocándolo le arregló perfecta</w:t>
        <w:softHyphen/>
        <w:t>mente todos los miembros y lo curó. Luego le muestra una gran llanura llena de piedras puntiagudas y cortantes, y de espinas y tribulaciones; y dice que por toda esa llanura le conviene pasar con los pies desnudos, hasta llegar al fin, en el cual le convenía entrar. Habiendo el monje pa</w:t>
        <w:softHyphen/>
        <w:t>sado toda esta llanura con gran angustia y pena, el Angel le dice: Entra en esta hornalla, pues así te conviene, hacer. Contestó aquel: ¡ Ay de mí! ¡qué guía cruel eres! pues me vés que estoy cerca de la muerte, por esta angustiosa lla</w:t>
        <w:softHyphen/>
        <w:t>nura, y ahora para descanso, me dices que entre en esta hornalla ardiente. Y mirando vio alrededor de la hornalla muchos demonios con las horcas de fierro en las manos, con las cuales, porque titubeaba en entrar, lo empujaron dentro rápidamente... El Angel que lo conducía, lo em</w:t>
        <w:softHyphen/>
        <w:t>pujó fuera de la hornalla y luego le dijo: Apréstate a ha</w:t>
        <w:softHyphen/>
        <w:t>cer un viaje horrible, el cual debes pasar. Y el monje recomendándose decía: Oh durísimo conductor, ¡no tienes compasión alguna! ves que estoy casi todo ardido en esta hornalla y todavía quieres llevarme W un viaje peligroso y horrible; el Angel entonces lo tocó y lo volvió sano y fuerte. Lo llevó luego a un puente, que no se podía pasar sin gran peligro, porque era muy delgado y estrecho y muy resbaladizo y sin orillas a los lados; y debajo pasaba un río terrible, lleno de serpientes, dragones y escorpiones, que echaban muy gran hedor, y el Angel le dijo: pasa este puente, pues te conviene pasarlo todo. Contestóle el monje: ¿y cómo quieres que lo pase, si he de caer en este peligroso río? Dijo el Angel: Ven tras de mí, y pon el pié donde veas que yo pongo el mío y, así, pasarás bien. Pasa, el monje tras el Angel, como éste le había enseñado, tanto que llegó al medio (el puente; pero llegado a este punto, el Ansel voló y alejándose de él, se posó sobre un monte altísimo, muy lejos de ese puente. Consideró bien el sitio donde había volado el Angel; pero quedando él sin guía y mirando hacia abajo, veía esos horribles animales espe</w:t>
        <w:softHyphen/>
        <w:t xml:space="preserve">rando, cola la cabeza afuera del agua, y las bocas abiertas, listos para devorarlo si caía. Estaba tan asustado, que no sabía qué hacer, ni qué decir; pues no podía volver atrás, ni seguir adelante. Per lo que viéndose en tal tribulación,  que otro refugio no tenía más que en Dios, se inclinó, se abrazó al puente y con todo el corazón y con lágrimas se recomendó a Dios, que por su santísima misericordia lo ayudara. Y hecha </w:t>
      </w:r>
      <w:r>
        <w:rPr>
          <w:iCs/>
          <w:sz w:val="28"/>
        </w:rPr>
        <w:t>la</w:t>
      </w:r>
      <w:r>
        <w:rPr>
          <w:i/>
          <w:sz w:val="28"/>
        </w:rPr>
        <w:t xml:space="preserve"> </w:t>
      </w:r>
      <w:r>
        <w:rPr>
          <w:sz w:val="28"/>
        </w:rPr>
        <w:t xml:space="preserve">oración le pareció que comenzaban a nacerle alas; por lo que con grande alegría esperaba que crecieran para poder volar más allá del puente, hasta donde </w:t>
      </w:r>
      <w:r>
        <w:rPr>
          <w:iCs/>
          <w:sz w:val="28"/>
        </w:rPr>
        <w:t xml:space="preserve">habla volado </w:t>
      </w:r>
      <w:r>
        <w:rPr>
          <w:sz w:val="28"/>
        </w:rPr>
        <w:t>el Angel. Pero después de algún tiem</w:t>
        <w:softHyphen/>
        <w:t>po, por el apuro que tenía de pasar ese puente, se puso a volar, y porque las alas no eran suficientemente grandes, cayó sobre el puente, y las plumas también se cayeron; y por lo que de nuevo se abrazó al puente, y como antes se recomendó a Dios; y hecha la oración, le pareció poner alas otra vez, pero como anteriormente, no esperando que le crecieran perfectamente; por lo cual poniéndose a volar antes del tiempo, volvió a caer sobre el puente y las plumas cayeron. Viendo, entonces, que por el apuro que tenía de volar antes de tiempo caía comenzó a decirse a sí mismo Por cierto que pondré alas por tercera vez y esperaré tanto, que ellas se pondrán muy grandes, tanto que podré volar sin volver a caer. Y estando en este pensamiento, vió por tercera vez, crecerle alas, y esperó por mucho tiempo, hasta que se pusieron bien grandes, y le pareció que por el primero, segundo y tercer tiempo de crecer alas, había esperado cien años. Por fin se levantó esta tercera vez, con todo su esfuerzo, y voló hasta el sitio donde estaba el Angel y golpeando a las puertas del palacio, hacia el cual él había volado... comenzó a mirar las paredes maravillosas de ese palacio; y esa paredes parecían de tal cla</w:t>
        <w:softHyphen/>
        <w:t>ridad que veía claramente los coros de los Santos y lo que dentro se hacía... Luego que hubo entrado, sintió tal dul</w:t>
        <w:softHyphen/>
        <w:t xml:space="preserve">zura, que olvidó todas las tribulaciones que había pasado corno si nunca hubieran existido...” </w:t>
      </w:r>
    </w:p>
    <w:p>
      <w:pPr>
        <w:pStyle w:val="TextBodyIndent"/>
        <w:rPr>
          <w:sz w:val="28"/>
        </w:rPr>
      </w:pPr>
      <w:r>
        <w:rPr>
          <w:sz w:val="28"/>
        </w:rPr>
        <w:t>He aquí el camino del afinamiento espiritual; he aquí el gabinete de experimentación, en el cual se preparan los estado de ánimo para la recepción de las más elevadas corrientes noúricas. Tras el relato imaginario, se siente el esfuerzo, la lucha, el caso vivido, la percepción directa de las fuerzas espirituales de la vida, se oye el eco de las ruidosas pruebas de la iniciación egipcia, impuesta en los grandes templos de Tebas o de Menfis, por los sacer</w:t>
        <w:softHyphen/>
        <w:t>dotes de Osiris; hay una sensación difundida de la ciencia del bien y del mal, que el alma dolorosamente aprende, como así lo relataban los misterios de Eleusis en la caída de la virgen Perséfona por obra de Eros, en el tenebroso reino de Plutón. Y, en realidad, la divina Perséfona, caída en el sufrimiento del infierno, era el símbolo del alma humana que sufre en la vida y lucha por su redención, que cae y se purifica de las bajas pasiones y vuelve a hallar la, visión de la verdad. Pues que, he dicho y repito, el fenómeno noúrico, que estamos estudiando, no es otro que el fenómeno de la evolución, el fenómeno de la ascensión del alma humana. La ciencia no debe aislarlo, sino com</w:t>
        <w:softHyphen/>
        <w:t>prender que es un fenómeno de inmensa vastedad en el que precipita el equilibrio biológico de todo un pasado, estabilizándose en un equilibrio de fuerzas espirituales más elevado; comprender que el alma no llega a la per</w:t>
        <w:softHyphen/>
        <w:t>cepción inspirativa más que a través de la dolorosa elaboración de los milenios. Este relampaguear de instituiciones, que la hace sentarse arriba, delante del trono de Dios, digna, al fin, de conocer la verdad, está en el ápice de a escala de la evolución humana. Termino con los “Fio</w:t>
        <w:softHyphen/>
        <w:t>retti” de San Francisco.</w:t>
      </w:r>
    </w:p>
    <w:p>
      <w:pPr>
        <w:pStyle w:val="OmniPage1"/>
        <w:spacing w:lineRule="auto" w:line="240"/>
        <w:ind w:firstLine="760"/>
        <w:jc w:val="both"/>
        <w:rPr>
          <w:sz w:val="28"/>
          <w:lang w:val="es-ES_tradnl"/>
        </w:rPr>
      </w:pPr>
      <w:r>
        <w:rPr>
          <w:sz w:val="28"/>
          <w:lang w:val="es-ES_tradnl"/>
        </w:rPr>
        <w:t>“</w:t>
      </w:r>
      <w:r>
        <w:rPr>
          <w:sz w:val="28"/>
          <w:lang w:val="es-ES_tradnl"/>
        </w:rPr>
        <w:t>El águila vuela muy arriba pero si ella tuviera atado a las alas algún peso, no podría volar muy arco. La apoteosis de Francisco está en el Verna. La co</w:t>
        <w:softHyphen/>
        <w:t>rriente divina desciende en la nueva forma de amor dada por el Cristo, y el alma de Francisco no la alcanza com</w:t>
        <w:softHyphen/>
        <w:t>pleta más que en la plenitud de su madurez, al final de su camino terrenal.</w:t>
      </w:r>
    </w:p>
    <w:p>
      <w:pPr>
        <w:pStyle w:val="OmniPage1"/>
        <w:spacing w:lineRule="auto" w:line="240"/>
        <w:jc w:val="both"/>
        <w:rPr>
          <w:sz w:val="28"/>
          <w:lang w:val="es-ES_tradnl"/>
        </w:rPr>
      </w:pPr>
      <w:r>
        <w:rPr>
          <w:sz w:val="28"/>
          <w:lang w:val="es-ES_tradnl"/>
        </w:rPr>
      </w:r>
    </w:p>
    <w:p>
      <w:pPr>
        <w:pStyle w:val="OmniPage1"/>
        <w:spacing w:lineRule="auto" w:line="240"/>
        <w:ind w:left="480" w:firstLine="480"/>
        <w:jc w:val="both"/>
        <w:rPr>
          <w:sz w:val="28"/>
          <w:lang w:val="es-ES_tradnl"/>
        </w:rPr>
      </w:pPr>
      <w:r>
        <w:rPr>
          <w:sz w:val="28"/>
          <w:lang w:val="es-ES_tradnl"/>
        </w:rPr>
        <w:t>“</w:t>
      </w:r>
      <w:r>
        <w:rPr>
          <w:sz w:val="28"/>
          <w:lang w:val="es-ES_tradnl"/>
        </w:rPr>
        <w:t xml:space="preserve">Nel crudo sassi, entra Tevere ed Arno </w:t>
      </w:r>
    </w:p>
    <w:p>
      <w:pPr>
        <w:pStyle w:val="OmniPage1"/>
        <w:spacing w:lineRule="auto" w:line="240"/>
        <w:ind w:left="480" w:firstLine="480"/>
        <w:jc w:val="both"/>
        <w:rPr>
          <w:sz w:val="28"/>
          <w:lang w:val="es-ES_tradnl"/>
        </w:rPr>
      </w:pPr>
      <w:r>
        <w:rPr>
          <w:sz w:val="28"/>
          <w:lang w:val="es-ES_tradnl"/>
        </w:rPr>
        <w:t xml:space="preserve">Da Cristo prese 1’ultimo sigillo </w:t>
      </w:r>
    </w:p>
    <w:p>
      <w:pPr>
        <w:pStyle w:val="OmniPage1"/>
        <w:spacing w:lineRule="auto" w:line="240"/>
        <w:ind w:left="480" w:firstLine="480"/>
        <w:jc w:val="both"/>
        <w:rPr>
          <w:sz w:val="28"/>
          <w:lang w:val="es-ES_tradnl"/>
        </w:rPr>
      </w:pPr>
      <w:r>
        <w:rPr>
          <w:sz w:val="28"/>
          <w:lang w:val="es-ES_tradnl"/>
        </w:rPr>
        <w:t>Che le sue membra du’ anni portarno”</w:t>
      </w:r>
      <w:hyperlink w:anchor="tibre">
        <w:r>
          <w:rPr>
            <w:rStyle w:val="InternetLink"/>
            <w:sz w:val="28"/>
            <w:vertAlign w:val="superscript"/>
            <w:lang w:val="es-ES_tradnl"/>
          </w:rPr>
          <w:t>nota13</w:t>
        </w:r>
        <w:r>
          <w:rPr>
            <w:rStyle w:val="InternetLink"/>
            <w:sz w:val="28"/>
            <w:lang w:val="es-ES_tradnl"/>
          </w:rPr>
          <w:t>.</w:t>
        </w:r>
      </w:hyperlink>
    </w:p>
    <w:p>
      <w:pPr>
        <w:pStyle w:val="Normal"/>
        <w:ind w:firstLine="760"/>
        <w:jc w:val="both"/>
        <w:rPr>
          <w:sz w:val="28"/>
          <w:lang w:val="es-ES_tradnl"/>
        </w:rPr>
      </w:pPr>
      <w:r>
        <w:rPr>
          <w:sz w:val="28"/>
          <w:lang w:val="es-ES_tradnl"/>
        </w:rPr>
      </w:r>
    </w:p>
    <w:p>
      <w:pPr>
        <w:pStyle w:val="OmniPage2"/>
        <w:spacing w:lineRule="auto" w:line="240"/>
        <w:ind w:firstLine="760"/>
        <w:jc w:val="both"/>
        <w:rPr>
          <w:sz w:val="28"/>
          <w:lang w:val="es-ES_tradnl"/>
        </w:rPr>
      </w:pPr>
      <w:r>
        <w:rPr>
          <w:sz w:val="28"/>
          <w:lang w:val="es-ES_tradnl"/>
        </w:rPr>
        <w:t>He aquí, brevemente, el relato real extraído de los “Fioretti”:</w:t>
      </w:r>
    </w:p>
    <w:p>
      <w:pPr>
        <w:pStyle w:val="OmniPage1"/>
        <w:spacing w:lineRule="auto" w:line="240"/>
        <w:ind w:firstLine="760"/>
        <w:jc w:val="both"/>
        <w:rPr>
          <w:sz w:val="28"/>
          <w:lang w:val="es-ES_tradnl"/>
        </w:rPr>
      </w:pPr>
      <w:r>
        <w:rPr>
          <w:sz w:val="28"/>
          <w:lang w:val="es-ES_tradnl"/>
        </w:rPr>
        <w:t>“</w:t>
      </w:r>
      <w:r>
        <w:rPr>
          <w:sz w:val="28"/>
          <w:lang w:val="es-ES_tradnl"/>
        </w:rPr>
        <w:t>... y San Francisco, de mañana temprano antes que despunte el día, se echa en oraciones delante de la puerta de su celda, dando la cara hacia el Oriente.... Y estando así, e inflamándose en esa contemplación, en esa misma mañana, vió venir del cielo un serafín, con seis alas esplendentes y encendidas, el cual serafín con veloz vuelo, acercóse a San Francisco, tanto que lo podía dis</w:t>
        <w:softHyphen/>
        <w:t>cernir y conoció claramente que tenía, en sí, imagen de hombre crucificado..... Y, estando en esta admiración, le fué revelado por aquél que se le aparecía, que por la divina providencia, se le mostraba en tal forma esa visión, a fin de que comprendiese, que no por martirio corporal, sino por incendio mental, él tenía que ser transformado en la expresa semejanza de Cristo crucificado. En esta admirable aparición todo el monte de la Verna parecía que ardiera de esplendísima llama, la cual iluminaba todas las montadas y valles de alrededor como si fuera el sol sobre la tierra; por lo que los pastores, que velaban en esos sitios, viendo el monte inflamado y tanta luz alrededor, tuvieron gran miedo, según así lo relataron a los monjes, afirmando que esa llama había durado sobre el monte Verna por espacio de una hora, o más. Igualmente, al resplandor de esa luz que iluminaba a través de las ventanas, en los albergues de esas localidades, algunos mulateros que iban hacia la Romaña, se levantaron cre</w:t>
        <w:softHyphen/>
        <w:t>yendo que se hubiera levantado el sol material, y cargaron sus animales y, caminando, vieron cesar dicha luz, y levantarse el sol material. En dicha aparición seráfica Cristo, el aparecido, habló a San Francisco ciertas cosas secretas y elevadas, que San Francisco jamás, durante su vida, quiso revelar a persona alguna..... Desapareciendo pues esta admirable visión, después de hablar por mucho tiempo y en secreto, dejó en el corazón de San Francisco un excesivo amor divino y en su carne dejó una maravi</w:t>
        <w:softHyphen/>
        <w:t>llosa imagen y marca de la pasión de Cristo.....”</w:t>
      </w:r>
    </w:p>
    <w:p>
      <w:pPr>
        <w:pStyle w:val="OmniPage1"/>
        <w:spacing w:lineRule="auto" w:line="240"/>
        <w:ind w:firstLine="760"/>
        <w:jc w:val="both"/>
        <w:rPr/>
      </w:pPr>
      <w:r>
        <w:rPr>
          <w:sz w:val="28"/>
          <w:lang w:val="es-ES_tradnl"/>
        </w:rPr>
        <w:t>El fenómeno fué tan potente que alcanzó forma visi</w:t>
        <w:softHyphen/>
        <w:t>va, auditiva y de efectos físicos permanentes. El espíritu del Cristianismo tocó en el Verna, una de las más altas cumbres de su realización</w:t>
      </w:r>
      <w:hyperlink w:anchor="iglesia">
        <w:r>
          <w:rPr>
            <w:rStyle w:val="InternetLink"/>
            <w:sz w:val="28"/>
            <w:vertAlign w:val="superscript"/>
            <w:lang w:val="es-ES_tradnl"/>
          </w:rPr>
          <w:t>nota14</w:t>
        </w:r>
      </w:hyperlink>
      <w:r>
        <w:rPr>
          <w:sz w:val="28"/>
          <w:lang w:val="es-ES_tradnl"/>
        </w:rPr>
        <w:t>. Alcanzada su cima espiri</w:t>
        <w:softHyphen/>
        <w:t>tual, la vida de Francisco ya no tenía razón de existir en la tierra y se abate en el cansancio del cuerpo, gastado por tanta incendio, se apaga cuando alcanza las armonías de la creación. En el canto de las criaturas se logra alcanzar la unificación, el alma se ha armonizado en la sinfonía del universo, todo revive en el espíritu, al llegar la gran corriente espiritual del amor de Cristo, que desciende en el corazón humano, responde, en sintonía el canto de todo lo creado:</w:t>
      </w:r>
    </w:p>
    <w:p>
      <w:pPr>
        <w:pStyle w:val="OmniPage2"/>
        <w:spacing w:lineRule="auto" w:line="240"/>
        <w:ind w:left="480" w:firstLine="480"/>
        <w:jc w:val="both"/>
        <w:rPr>
          <w:sz w:val="28"/>
          <w:lang w:val="es-ES_tradnl"/>
        </w:rPr>
      </w:pPr>
      <w:r>
        <w:rPr>
          <w:sz w:val="28"/>
          <w:lang w:val="es-ES_tradnl"/>
        </w:rPr>
        <w:t>“</w:t>
      </w:r>
      <w:r>
        <w:rPr>
          <w:sz w:val="28"/>
          <w:lang w:val="es-ES_tradnl"/>
        </w:rPr>
        <w:t>...Alabado seas, mi Señor, con todas tus cria</w:t>
        <w:softHyphen/>
        <w:t>turas, especialmente el señor hermano Sol, el cual nos da el día e ilumina a nosotros por ellas......</w:t>
      </w:r>
    </w:p>
    <w:p>
      <w:pPr>
        <w:pStyle w:val="OmniPage2"/>
        <w:spacing w:lineRule="auto" w:line="240"/>
        <w:ind w:left="480" w:firstLine="480"/>
        <w:jc w:val="both"/>
        <w:rPr>
          <w:sz w:val="28"/>
          <w:lang w:val="es-ES_tradnl"/>
        </w:rPr>
      </w:pPr>
      <w:r>
        <w:rPr>
          <w:sz w:val="28"/>
          <w:lang w:val="es-ES_tradnl"/>
        </w:rPr>
        <w:t>“</w:t>
      </w:r>
      <w:r>
        <w:rPr>
          <w:sz w:val="28"/>
          <w:lang w:val="es-ES_tradnl"/>
        </w:rPr>
        <w:t>Alabados seas, mi Señor, por la señora luna y las estrellas en el cielo las has formado claras, pre</w:t>
        <w:softHyphen/>
        <w:t>ciosas y bellas.</w:t>
      </w:r>
    </w:p>
    <w:p>
      <w:pPr>
        <w:pStyle w:val="OmniPage1"/>
        <w:spacing w:lineRule="auto" w:line="240"/>
        <w:ind w:left="480" w:firstLine="480"/>
        <w:jc w:val="both"/>
        <w:rPr>
          <w:sz w:val="28"/>
          <w:lang w:val="es-ES_tradnl"/>
        </w:rPr>
      </w:pPr>
      <w:r>
        <w:rPr>
          <w:sz w:val="28"/>
          <w:lang w:val="es-ES_tradnl"/>
        </w:rPr>
        <w:t xml:space="preserve"> “</w:t>
      </w:r>
      <w:r>
        <w:rPr>
          <w:sz w:val="28"/>
          <w:lang w:val="es-ES_tradnl"/>
        </w:rPr>
        <w:t>Alabado seas, mi Señor, por el hermano vien</w:t>
        <w:softHyphen/>
        <w:t>to y por el aire y por el nublado y sereno y todo tiem</w:t>
        <w:softHyphen/>
        <w:t>po, por lo que a todas las criaturas das sustento.....</w:t>
      </w:r>
    </w:p>
    <w:p>
      <w:pPr>
        <w:pStyle w:val="OmniPage1"/>
        <w:spacing w:lineRule="auto" w:line="240"/>
        <w:ind w:left="480" w:firstLine="480"/>
        <w:jc w:val="both"/>
        <w:rPr>
          <w:sz w:val="28"/>
          <w:lang w:val="es-ES_tradnl"/>
        </w:rPr>
      </w:pPr>
      <w:r>
        <w:rPr>
          <w:sz w:val="28"/>
          <w:lang w:val="es-ES_tradnl"/>
        </w:rPr>
        <w:t>“</w:t>
      </w:r>
      <w:r>
        <w:rPr>
          <w:sz w:val="28"/>
          <w:lang w:val="es-ES_tradnl"/>
        </w:rPr>
        <w:t>Alabado seas, mi Señor, por el hermano fuego, por el que alumbras la noche; y es bello, alegre y robusto y fuerte.</w:t>
      </w:r>
    </w:p>
    <w:p>
      <w:pPr>
        <w:pStyle w:val="OmniPage1"/>
        <w:spacing w:lineRule="auto" w:line="240"/>
        <w:ind w:left="480" w:firstLine="480"/>
        <w:jc w:val="both"/>
        <w:rPr>
          <w:sz w:val="28"/>
          <w:lang w:val="es-ES_tradnl"/>
        </w:rPr>
      </w:pPr>
      <w:r>
        <w:rPr>
          <w:sz w:val="28"/>
          <w:lang w:val="es-ES_tradnl"/>
        </w:rPr>
        <w:t>“</w:t>
      </w:r>
      <w:r>
        <w:rPr>
          <w:sz w:val="28"/>
          <w:lang w:val="es-ES_tradnl"/>
        </w:rPr>
        <w:t>Alabado seas, mi Señor, por la señora nuestra madre tierra.....</w:t>
      </w:r>
    </w:p>
    <w:p>
      <w:pPr>
        <w:pStyle w:val="OmniPage1"/>
        <w:spacing w:lineRule="auto" w:line="240"/>
        <w:ind w:left="480" w:firstLine="480"/>
        <w:jc w:val="both"/>
        <w:rPr>
          <w:sz w:val="28"/>
          <w:lang w:val="es-ES_tradnl"/>
        </w:rPr>
      </w:pPr>
      <w:r>
        <w:rPr>
          <w:sz w:val="28"/>
          <w:lang w:val="es-ES_tradnl"/>
        </w:rPr>
        <w:t>“</w:t>
      </w:r>
      <w:r>
        <w:rPr>
          <w:sz w:val="28"/>
          <w:lang w:val="es-ES_tradnl"/>
        </w:rPr>
        <w:t>Alabado seas, mi Señor, por la señora nuestra muerte corporal, de la cual ningún hombre viviente puede escapar..................”</w:t>
      </w:r>
    </w:p>
    <w:p>
      <w:pPr>
        <w:pStyle w:val="Normal"/>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t>Los Laúdes del Señor por sus criaturas, son el último canto del gran inspirado, con el cual la voz interior se apaga. La emanación radiante del divino centro del uni</w:t>
        <w:softHyphen/>
        <w:t>verso, las vibraciones espirituales emanantes de reflejo del principio animador de todas las criaturas y de todas las cosas, se han fundido en el alma del gran sensitivo, artista, poeta, y santo, a la vez, en una sola armonía y el encanto de esta armonía en que, en Dios, canta todo lo creado, había sido su paraíso en el cielo como lo fué en la tierra.</w:t>
      </w:r>
    </w:p>
    <w:p>
      <w:pPr>
        <w:pStyle w:val="OmniPage1"/>
        <w:spacing w:lineRule="auto" w:line="240"/>
        <w:ind w:firstLine="760"/>
        <w:jc w:val="both"/>
        <w:rPr>
          <w:sz w:val="28"/>
          <w:lang w:val="es-ES_tradnl"/>
        </w:rPr>
      </w:pPr>
      <w:r>
        <w:rPr>
          <w:sz w:val="28"/>
          <w:lang w:val="es-ES_tradnl"/>
        </w:rPr>
        <w:t>He hablado de Francisco con el alma temblando de veneración y amor, como quien mira a un gigante mucho más avanzado en el camino de la vida, que se mueve, allá, por las cimas vertiginosas de la perfección, pero ante las cuales las pobres fuerzas humanas caen postradas.</w:t>
      </w:r>
    </w:p>
    <w:p>
      <w:pPr>
        <w:pStyle w:val="OmniPage1"/>
        <w:spacing w:lineRule="auto" w:line="240"/>
        <w:ind w:firstLine="760"/>
        <w:jc w:val="both"/>
        <w:rPr>
          <w:sz w:val="28"/>
          <w:lang w:val="es-ES_tradnl"/>
        </w:rPr>
      </w:pPr>
      <w:r>
        <w:rPr>
          <w:sz w:val="28"/>
          <w:lang w:val="es-ES_tradnl"/>
        </w:rPr>
        <w:t>Hablar de todos los inspirados de la Edad Media, hasta nuestros tiempos modernos, sería labor enorme, que no puede reducirse en las limitadas páginas de este libro; sería un inútil alarde de erudición, fácil de adquirir, por otra parte, en las páginas de una enciclopedia; sería un tratado por demás pesado para el lector. Amo mejor errar en brazos de las atracciones que son de mi simpatía, sim</w:t>
        <w:noBreakHyphen/>
      </w:r>
    </w:p>
    <w:p>
      <w:pPr>
        <w:pStyle w:val="OmniPage1"/>
        <w:spacing w:lineRule="auto" w:line="240"/>
        <w:jc w:val="both"/>
        <w:rPr>
          <w:sz w:val="28"/>
          <w:lang w:val="es-ES_tradnl"/>
        </w:rPr>
      </w:pPr>
      <w:r>
        <w:rPr>
          <w:sz w:val="28"/>
          <w:lang w:val="es-ES_tradnl"/>
        </w:rPr>
        <w:t>patía que es, además, la que garante mi comprensión me permite una visión más cálida y más íntima.</w:t>
      </w:r>
    </w:p>
    <w:p>
      <w:pPr>
        <w:pStyle w:val="OmniPage1"/>
        <w:spacing w:lineRule="auto" w:line="240"/>
        <w:ind w:firstLine="760"/>
        <w:jc w:val="both"/>
        <w:rPr/>
      </w:pPr>
      <w:r>
        <w:rPr>
          <w:spacing w:val="-2"/>
          <w:sz w:val="28"/>
          <w:lang w:val="es-ES_tradnl"/>
        </w:rPr>
        <w:t>Poco después de Francisco, apareció en Foligno una mujer admirable por su inspiración, tanto que fué llama</w:t>
        <w:softHyphen/>
        <w:t xml:space="preserve">da </w:t>
      </w:r>
      <w:r>
        <w:rPr>
          <w:rFonts w:eastAsia="Symbol" w:cs="Symbol" w:ascii="Symbol" w:hAnsi="Symbol"/>
          <w:spacing w:val="-2"/>
          <w:sz w:val="28"/>
          <w:lang w:val="es-ES_tradnl"/>
        </w:rPr>
        <w:t></w:t>
      </w:r>
      <w:r>
        <w:rPr>
          <w:spacing w:val="-2"/>
          <w:sz w:val="28"/>
          <w:lang w:val="es-ES_tradnl"/>
        </w:rPr>
        <w:t xml:space="preserve"> a pesar de estar privada de estudio </w:t>
      </w:r>
      <w:r>
        <w:rPr>
          <w:rFonts w:eastAsia="Symbol" w:cs="Symbol" w:ascii="Symbol" w:hAnsi="Symbol"/>
          <w:spacing w:val="-2"/>
          <w:sz w:val="28"/>
          <w:lang w:val="es-ES_tradnl"/>
        </w:rPr>
        <w:t></w:t>
      </w:r>
      <w:r>
        <w:rPr>
          <w:spacing w:val="-2"/>
          <w:sz w:val="28"/>
          <w:lang w:val="es-ES_tradnl"/>
        </w:rPr>
        <w:t xml:space="preserve"> </w:t>
      </w:r>
      <w:r>
        <w:rPr>
          <w:i/>
          <w:iCs/>
          <w:spacing w:val="-2"/>
          <w:sz w:val="28"/>
          <w:lang w:val="es-ES_tradnl"/>
        </w:rPr>
        <w:t>magistra theologorum</w:t>
      </w:r>
      <w:hyperlink w:anchor="teologia">
        <w:r>
          <w:rPr>
            <w:rStyle w:val="InternetLink"/>
            <w:iCs/>
            <w:spacing w:val="-2"/>
            <w:sz w:val="28"/>
            <w:vertAlign w:val="superscript"/>
            <w:lang w:val="es-ES_tradnl"/>
          </w:rPr>
          <w:t>nota15</w:t>
        </w:r>
      </w:hyperlink>
      <w:r>
        <w:rPr>
          <w:i/>
          <w:iCs/>
          <w:spacing w:val="-2"/>
          <w:sz w:val="28"/>
          <w:lang w:val="es-ES_tradnl"/>
        </w:rPr>
        <w:t xml:space="preserve"> </w:t>
      </w:r>
      <w:r>
        <w:rPr>
          <w:spacing w:val="-2"/>
          <w:sz w:val="28"/>
          <w:lang w:val="es-ES_tradnl"/>
        </w:rPr>
        <w:t>la beata Angela de Foligno (1249</w:t>
        <w:noBreakHyphen/>
        <w:t>1309). Frente a ciertas verdades elevadísirnas, a veces vale mejor soñar, porque más fácilmente las descubre el poeta que el cien</w:t>
        <w:softHyphen/>
        <w:t>tífico, o el científico tiene que hacerse poeta para saber mirar al mundo, con la ingenuidad de un niño. También en Anhela hallamos el período preparativo de la ma</w:t>
        <w:softHyphen/>
        <w:t>duración, período de las dudas y los contrastes, de la vida de mundo, que en una encrucijada del destino, se trans</w:t>
        <w:softHyphen/>
        <w:t>muta en una vida de perfección moral. Y en ese momento también una voz habla, da una sacudida y el ser se trans</w:t>
        <w:softHyphen/>
        <w:t>forma. En la evolución de las almas existe siempre un momento crítico, en el cual precipitan los equilibrios pre</w:t>
        <w:softHyphen/>
        <w:t>cedentes, para estabilizarse nuevamente en un plano más elevado. La eclosión, del estado inspirativo parece ser la nota fundamental del fenómeno de la génesis mística, así es como la encontramos y está siempre unida a la apari</w:t>
        <w:softHyphen/>
        <w:t>ción de estados morales de elevada perfección. Reaparecen aquellas relaciones ya notadas al principio. Angela oyó la voz de la inspiración en la iglesia de San Francisco en Foligno, distante pocos pasos de su palacio, mientras ora</w:t>
        <w:softHyphen/>
        <w:t xml:space="preserve">ba. Esa voz la encendió de divino amor y marcó el cambio de su vida a la pobreza y a la contemplación. El recuerdo de Francisco, fallecido hacía poco, era cercano; cercano era su Asís. La vida mundana se transformó en vida de penitente y paralelamente hace eclosión la inspiración. Se dice que se dirigía a la famosa basílica del, monje Elía y de Giotto, realizando, a pie, el trayecto de casi quince kilómetros, siempre abstraída en meditación. Volviendo una vez a Asís, siente, poco después de Spello, adonde el camino comienza a subir, que el espíritu le dice: “te acompañaré hasta San Francisco, conversando contigo, </w:t>
      </w:r>
      <w:r>
        <w:rPr>
          <w:spacing w:val="-4"/>
          <w:sz w:val="28"/>
          <w:lang w:val="es-ES_tradnl"/>
        </w:rPr>
        <w:t>haciéndote probar goces divinos..... Yo soy aquel que hablaba a los apóstoles..... soy yo el Espíritu..... no temas.....”. Despertándose de su éxtasis al entrar en el templo, se puso a gritar en presencia de todos su sobre</w:t>
        <w:softHyphen/>
        <w:t xml:space="preserve"> venido desengaño. Luego terminaba como S. Pablo, quien enajenado en el tercer cielo, confesaba: “ojo no vió y nunca oído oyó las misteriosas palabras.....”. El concepto expresado en la terminología religiosa tradicional, aparecería real, aún si fuera traducida en la moderna ter</w:t>
        <w:softHyphen/>
        <w:t>minología científica demostrativa y exacta.</w:t>
      </w:r>
    </w:p>
    <w:p>
      <w:pPr>
        <w:pStyle w:val="OmniPage1"/>
        <w:spacing w:lineRule="auto" w:line="240"/>
        <w:ind w:firstLine="760"/>
        <w:jc w:val="both"/>
        <w:rPr/>
      </w:pPr>
      <w:r>
        <w:rPr>
          <w:sz w:val="28"/>
          <w:lang w:val="es-ES_tradnl"/>
        </w:rPr>
        <w:t>Siempre más afinada por el sufrimiento y la renun</w:t>
        <w:softHyphen/>
        <w:t>ciación, Angela se convierte en mujer célebre, como Rosa de Viterbo y Catalina Benincasa, hija de Jacob, tintorero de Fontebranda (S. Catalina de Siena). Son muchos los casos de personas que, sin preparación alguna cultural, de frecuente analfabetas, saben resolver elevados proble</w:t>
        <w:softHyphen/>
        <w:t xml:space="preserve">mas de teología. Recuerdo a S. Félix de Cantalice, a S. Juan de la Cruz, a Santa Brígida, quien afirmó haber oído de la voz de Cristo, las reglas de la orden por ella fundada, a S. Agustín que en sus </w:t>
      </w:r>
      <w:r>
        <w:rPr>
          <w:i/>
          <w:iCs/>
          <w:sz w:val="28"/>
          <w:lang w:val="es-ES_tradnl"/>
        </w:rPr>
        <w:t>“</w:t>
      </w:r>
      <w:r>
        <w:rPr>
          <w:i/>
          <w:sz w:val="28"/>
          <w:lang w:val="es-ES_tradnl"/>
        </w:rPr>
        <w:t xml:space="preserve">Confesiones” </w:t>
      </w:r>
      <w:r>
        <w:rPr>
          <w:sz w:val="28"/>
          <w:lang w:val="es-ES_tradnl"/>
        </w:rPr>
        <w:t>afirma, también él, la presencia de una voz, que lo guía; recuerdo a tantos, que es imposible enumerarlos. ¡Ciertos caminos que se abren a los humildes parecen ser obstruidos a los sa</w:t>
        <w:softHyphen/>
        <w:t xml:space="preserve">bios! “Hay verdades que se rehusan a quien las indaga, para concederse a quien las siente”, dice Carlos Delcroix. La verdad no se conquista por violencia de voluntad, sino por estados de sutil penetración de alma. Y agrega Schuré en su obra </w:t>
      </w:r>
      <w:r>
        <w:rPr>
          <w:i/>
          <w:iCs/>
          <w:sz w:val="28"/>
          <w:lang w:val="es-ES_tradnl"/>
        </w:rPr>
        <w:t xml:space="preserve">“Los </w:t>
      </w:r>
      <w:r>
        <w:rPr>
          <w:i/>
          <w:sz w:val="28"/>
          <w:lang w:val="es-ES_tradnl"/>
        </w:rPr>
        <w:t xml:space="preserve">Grandes Iniciados”, </w:t>
      </w:r>
      <w:r>
        <w:rPr>
          <w:sz w:val="28"/>
          <w:lang w:val="es-ES_tradnl"/>
        </w:rPr>
        <w:t>en una nota de la pág. 649: “Los anales místicos de todos los tiempos de</w:t>
        <w:softHyphen/>
        <w:t>muestran que ciertas verdades morales o espirituales, de orden superior, han sido percibidas por ciertas almas esco</w:t>
        <w:softHyphen/>
        <w:t>gidas, sin razonamiento, mediante la contemplación inte</w:t>
        <w:softHyphen/>
        <w:t>rior y bajo forma de visión. Fenómeno psíquico mal cono</w:t>
        <w:softHyphen/>
        <w:t>cido aún por la ciencia moderna, pero hecho incontrastable. Catalina de Siena, hija de un pobre tintorero, tuvo, desde la edad de cuatro años, visiones extremadamente notables”. Estos seres de excepción se elevan en la gracia divina, ab</w:t>
        <w:softHyphen/>
        <w:t>sorben su esencia y luego descienden entre los humanos para dar, a éstos, la sabiduría y la beatitud que ha inundado sus seres. Todo esto fué llamado histerismo. Y ¿sabe la ciencia que significa histerismo? Si lo conociera lo sa</w:t>
        <w:softHyphen/>
        <w:t>naría.Yo llamo, a todo esto, simplismo. Y si este presunto vial patológico da productos tan elevados como para im</w:t>
        <w:softHyphen/>
        <w:t>ponerse a la atención y veneración del mundo y ofuscar la sabiduría humana, si todo esto es desequilibrio, bendita sea entonces, esta enfermedad y este desequilibrio, porque ambos representan las vías de aquella luz que, a los senti</w:t>
        <w:softHyphen/>
        <w:t>dos de los sanos y normales, no llega. Hay aquí, en cambio, signos de una madurez de espíritu que significa la con</w:t>
        <w:softHyphen/>
        <w:t>quista realizada de los más altos valores morales, indivi</w:t>
        <w:softHyphen/>
        <w:t xml:space="preserve">duales y sociales, aquellos por cuya conquista la humanidad </w:t>
      </w:r>
      <w:r>
        <w:rPr>
          <w:rFonts w:eastAsia="Symbol" w:cs="Symbol" w:ascii="Symbol" w:hAnsi="Symbol"/>
          <w:sz w:val="28"/>
          <w:lang w:val="es-ES_tradnl"/>
        </w:rPr>
        <w:t></w:t>
      </w:r>
      <w:r>
        <w:rPr>
          <w:sz w:val="28"/>
          <w:lang w:val="es-ES_tradnl"/>
        </w:rPr>
        <w:t xml:space="preserve"> involucionada todavía </w:t>
      </w:r>
      <w:r>
        <w:rPr>
          <w:rFonts w:eastAsia="Symbol" w:cs="Symbol" w:ascii="Symbol" w:hAnsi="Symbol"/>
          <w:sz w:val="28"/>
          <w:lang w:val="es-ES_tradnl"/>
        </w:rPr>
        <w:t></w:t>
      </w:r>
      <w:r>
        <w:rPr>
          <w:sz w:val="28"/>
          <w:lang w:val="es-ES_tradnl"/>
        </w:rPr>
        <w:t xml:space="preserve"> sufre y trabaja; todo esto sig</w:t>
        <w:softHyphen/>
        <w:t>nifica la evolución realizada a los más altos niveles bio</w:t>
        <w:softHyphen/>
        <w:t>lógicos, los del espíritu, que para el hombre común, todavía muy cercano a la animalidad, están inmensamente lejos.</w:t>
      </w:r>
    </w:p>
    <w:p>
      <w:pPr>
        <w:pStyle w:val="OmniPage1"/>
        <w:spacing w:lineRule="auto" w:line="240"/>
        <w:ind w:firstLine="760"/>
        <w:jc w:val="both"/>
        <w:rPr>
          <w:spacing w:val="-4"/>
          <w:sz w:val="28"/>
          <w:lang w:val="es-ES_tradnl"/>
        </w:rPr>
      </w:pPr>
      <w:r>
        <w:rPr>
          <w:spacing w:val="-4"/>
          <w:sz w:val="28"/>
          <w:lang w:val="es-ES_tradnl"/>
        </w:rPr>
        <w:t>El alma de Angela había llegado a su maduración, no en el estudio, sino en el dolor. Analfabeta, tal vez no ha dejado escrito alguno, directo. El evangelista del verbo de su elevada intelectualidad, fué el monje Arnaldo, fran</w:t>
        <w:softHyphen/>
        <w:t>ciscano de Foligno. Ella le hablaba en estado de éxtasis, de las cosas elevadas que había oído, cosas que la palabra era insuficiente para expresar. Arnaldo escribía, tratando de alcanzar su pensamiento, sin lograrlo y cuando releía a Angela lo escrito, ella se admiraba, casi no lo recono</w:t>
        <w:softHyphen/>
        <w:t>cía, diciendo: “¿He dicho yo esto? Pero yo no te he dicho esto. Yo no reconozco haber pensado como tú es</w:t>
        <w:softHyphen/>
        <w:t>cribes”. A menudo quedaba absorbida en sus visiones, por varios días. Cristo, aquí aún, es el centro de irradia</w:t>
        <w:softHyphen/>
        <w:t>ciones; Cristo, que fué precedido por una corriente que, en el profetismo hebreo era esperado, ahora en el Cris</w:t>
        <w:softHyphen/>
        <w:t>tianismo está seguido por una corriente que lo recuerda y en la cual revive. Así, esta insigne mujer de Italia alcan</w:t>
        <w:noBreakHyphen/>
      </w:r>
    </w:p>
    <w:p>
      <w:pPr>
        <w:pStyle w:val="OmniPage1"/>
        <w:spacing w:lineRule="auto" w:line="240"/>
        <w:jc w:val="both"/>
        <w:rPr/>
      </w:pPr>
      <w:r>
        <w:rPr>
          <w:sz w:val="28"/>
          <w:lang w:val="es-ES_tradnl"/>
        </w:rPr>
        <w:t>zaba por altura de concepto, los más arduos campos especulativos, razonaba con agudeza de ingenio y con tran</w:t>
        <w:softHyphen/>
        <w:t xml:space="preserve">quila sublimidad, de la esencia de la Divinidad, de sus misterios, alcanzaba, en el campo teológico, aquella orientación que los sabios no poseían, navegaba segura en un mundo de abstracciones conceptuales que estaban, en absoluto, por encima de sus normales poderes </w:t>
        <w:tab/>
        <w:t xml:space="preserve">que psíquicos. Volaba así, por intuición, poniéndose a modelo, </w:t>
      </w:r>
      <w:r>
        <w:rPr>
          <w:rFonts w:eastAsia="Symbol" w:cs="Symbol" w:ascii="Symbol" w:hAnsi="Symbol"/>
          <w:sz w:val="28"/>
          <w:lang w:val="es-ES_tradnl"/>
        </w:rPr>
        <w:t></w:t>
      </w:r>
      <w:r>
        <w:rPr>
          <w:sz w:val="28"/>
          <w:lang w:val="es-ES_tradnl"/>
        </w:rPr>
        <w:t xml:space="preserve"> ella, era mujer inculta, de mística teología </w:t>
      </w:r>
      <w:r>
        <w:rPr>
          <w:rFonts w:eastAsia="Symbol" w:cs="Symbol" w:ascii="Symbol" w:hAnsi="Symbol"/>
          <w:sz w:val="28"/>
          <w:lang w:val="es-ES_tradnl"/>
        </w:rPr>
        <w:t></w:t>
      </w:r>
      <w:r>
        <w:rPr>
          <w:sz w:val="28"/>
          <w:lang w:val="es-ES_tradnl"/>
        </w:rPr>
        <w:t xml:space="preserve"> de cosas tras</w:t>
        <w:softHyphen/>
        <w:t xml:space="preserve">cendentales del espíritu, tanto que fué llamada </w:t>
      </w:r>
      <w:hyperlink w:anchor="teologia">
        <w:r>
          <w:rPr>
            <w:rStyle w:val="InternetLink"/>
            <w:sz w:val="28"/>
            <w:lang w:val="es-ES_tradnl"/>
          </w:rPr>
          <w:t>magistra teologorum</w:t>
        </w:r>
        <w:r>
          <w:rPr>
            <w:rStyle w:val="InternetLink"/>
            <w:sz w:val="28"/>
            <w:vertAlign w:val="superscript"/>
            <w:lang w:val="es-ES_tradnl"/>
          </w:rPr>
          <w:t>15</w:t>
        </w:r>
      </w:hyperlink>
      <w:r>
        <w:rPr>
          <w:sz w:val="28"/>
          <w:lang w:val="es-ES_tradnl"/>
        </w:rPr>
        <w:t>, vale decir, considerada como campeón de sabiduría mística. En vida, muchos llegaban desde le</w:t>
        <w:softHyphen/>
        <w:t>jos, a conferenciar con ella de los problemas difíciles del espíritu; y de la fe; después de muerta tuvo el homenaje de la ciencia, y de las letras de Italia y de Europa.</w:t>
      </w:r>
    </w:p>
    <w:p>
      <w:pPr>
        <w:pStyle w:val="OmniPage1"/>
        <w:spacing w:lineRule="auto" w:line="240"/>
        <w:ind w:firstLine="760"/>
        <w:jc w:val="both"/>
        <w:rPr/>
      </w:pPr>
      <w:r>
        <w:rPr>
          <w:sz w:val="28"/>
          <w:lang w:val="es-ES_tradnl"/>
        </w:rPr>
        <w:t>Otra gran mujer aparecía, a breve distancia, sobre la escena de la vida para influir e imponerse a la atención del mundo: Catalina de Siena (1347</w:t>
        <w:noBreakHyphen/>
        <w:t>1330). Demasiado conocida para insistir sobre su historia, hace pensar en la corona de gentiles flores que la Edad Media; ha sabido producir. Avida de soledad, desde su niñez, se recogía en ella para gustar de sus visiones. “¡beata solitudo! ¡O sola beatitudo!” podríase decir también de ella. Pero ese aisla</w:t>
        <w:softHyphen/>
        <w:t>minto no está vacío, es unicamente búsqueda de un am</w:t>
        <w:softHyphen/>
        <w:t>biente adaptado a la percepción interior. A los dieciséis años, tomaba el hábito de Santo Domingo; iniciada la vida de sacrificio, la potencia visible se afina y se intensifican las místicas visiones. Alimentada por éstas, vuelve a des</w:t>
        <w:softHyphen/>
        <w:t>cender en el mundo, para obrar el bien. Comenzóse, en</w:t>
        <w:softHyphen/>
        <w:t>tonces, a comprender su naturaleza, se le formó en torno una corona de comprensión y de admiración y ella se da, toda, para confortar materialmente y, espiritualmente enseña, defiende y alienta. Se dilata, así, su vida pública y de allí nace un vasto epistolario dirigido a los papas, cardenales, reyes, príncipes, capitanes de aventura, hom</w:t>
        <w:softHyphen/>
        <w:t xml:space="preserve">bres de estado, nobles, parroquianos, grandes damas y </w:t>
      </w:r>
      <w:r>
        <w:rPr>
          <w:spacing w:val="-2"/>
          <w:sz w:val="28"/>
          <w:lang w:val="es-ES_tradnl"/>
        </w:rPr>
        <w:t>humildes siervas. No escribe, aunque esto lo haya milagro</w:t>
        <w:softHyphen/>
        <w:t>samente aprendido, pero como estaba en uso en esos tiempos, dicta. Nace, así, esa voluminosa correspondencia que, junto al “Diálogo”, escrito todo en éxtasis, forma un monumento que es admirable por la pureza de lenguaje, belleza de imaginación, profundidad de concepto, altura de per</w:t>
        <w:softHyphen/>
        <w:t>fección moral. Derrama en su derredor el incendio de su elevada pasión y, al fin, induce al pontífice, desterrado en tierra de Francia, a volver a Roma, realizando así una misión política que la asemeja a Juana d’Arc, aquella que la biosofía velera como Patrona. Además tiene un dis</w:t>
        <w:softHyphen/>
        <w:t>curso dado en el Consistorio, en presencia del colegie de cardenales, para salvar a la Iglesia del cisma. Vida de lu</w:t>
        <w:softHyphen/>
        <w:t>cha y do grandes esfuerzos, en los que estaba sostenida por aquellos íntimos contactos con lo Alto. Cristo es, siempre, como para Francisco, el gran animador de estas violas que se agitan como una emanación de su fuerza y de su pensamiento. Esta vez es la corriente de pensamien</w:t>
        <w:softHyphen/>
        <w:t>to y de pasión, que baja para salvar a la Iglesia en peligro. El fenómeno obedece siempre a una lógica ley de finalidad a la, cual se proporciona. Histerismos, entonces, también éstos, que asimismo han tenido una misión social, han ins</w:t>
        <w:softHyphen/>
        <w:t>pirado el arte, han dado una producción literaria, han sido venerados por la muchedumbre, sobre los altares en</w:t>
        <w:softHyphen/>
        <w:t>tre las cosas santas.</w:t>
      </w:r>
    </w:p>
    <w:p>
      <w:pPr>
        <w:pStyle w:val="OmniPage1"/>
        <w:spacing w:lineRule="auto" w:line="240"/>
        <w:ind w:firstLine="760"/>
        <w:jc w:val="both"/>
        <w:rPr/>
      </w:pPr>
      <w:r>
        <w:rPr>
          <w:sz w:val="28"/>
          <w:lang w:val="es-ES_tradnl"/>
        </w:rPr>
        <w:t>Hay un hecho que resalta evidente, en todos estos casos, pero especialmente en éste: las corrientes noúricas no se manifiestan nunca a través de aquellos que parecerían los más preparados, es decir, los poderosos y les sabios, sino que escogen a los simples y a los humildes eligen, para intrumento, a aquellos que parecen los últimos de los mor</w:t>
        <w:softHyphen/>
        <w:t>tales. Característica del fenómeno, que tiene su significado porque la cultura es un preconcepto y el poder una volun</w:t>
        <w:softHyphen/>
        <w:t xml:space="preserve">tad rebelde, que obstaculiza el libre fluir de las corrientes y su aceptación. Y hay una necesidad de soledad para el hallazgo de la sintonización receptiva, soledad de los anacoretas, en el desierto, como de los eremitas sobre las montañas, de los monjes en los claustros, necesidad de los silencios del mundo para oír, en él, la voz del alma. Está, luego, el dolor, la renunciación, que aleja al espíritu de la tierra y de frecuente hay una progresión de potencia y de claridad perceptiva, en proporción a la purificación alcanzada a través de aquel dolor y aquella renunciación, hay en el alma un sentido de misión que justifica el dolor, el esfuerzo, la vida; que alienta y sostiene la dura labor del apostolado, </w:t>
      </w:r>
      <w:r>
        <w:rPr>
          <w:iCs/>
          <w:sz w:val="28"/>
          <w:lang w:val="es-ES_tradnl"/>
        </w:rPr>
        <w:t>que guía todo el plan ac</w:t>
      </w:r>
      <w:r>
        <w:rPr>
          <w:sz w:val="28"/>
          <w:lang w:val="es-ES_tradnl"/>
        </w:rPr>
        <w:t>ción. Hay, frecuetemente el aparecer evidente del momento crítico de la crisis espiritual en la que la voz se hace, oír clara, inflama una vida y después no callará más. Hay, paralelamente, una ascensión moral continua y en el fondo de todo, la gran fuerza animadora que habla, que vibra, que enardece: Cristo. Desde Moisés hasta hoy, hemos visto, siempre idéntica, esta potencia de divino pensamiento que des</w:t>
        <w:softHyphen/>
        <w:t>ciende y rige el mundo. Es, ésta, una realidad histórica que no se destruye. Y muchas veces, frente a esta gran fuerza, hay una inmolación de todo el ser, un martirio ya breve, ya largo, todo una vida; siempre el mismo dolor y la ciencia, de su superación en un mundo más elevado que el término medio no ve. Sólo esto parece dar el dere</w:t>
        <w:softHyphen/>
        <w:t>cho y el valor supremo de hablar en nombre de Dios. ¿La evolución, entonces, sabrá, ella sola, resolver el gran pro</w:t>
        <w:softHyphen/>
        <w:t>blema y llevar a la superación del eterno enemigo del hombre, el dolor?</w:t>
      </w:r>
    </w:p>
    <w:p>
      <w:pPr>
        <w:pStyle w:val="OmniPage1"/>
        <w:spacing w:lineRule="auto" w:line="240"/>
        <w:ind w:firstLine="760"/>
        <w:jc w:val="both"/>
        <w:rPr/>
      </w:pPr>
      <w:r>
        <w:rPr>
          <w:sz w:val="28"/>
          <w:lang w:val="es-ES_tradnl"/>
        </w:rPr>
        <w:t>La falange de místicas es grande, y cuando se dice místicas, se dice inspiradas; desde Santa Clara, Santa Gertrudis y Santa Teresa, Carmelita de Avila, reforma</w:t>
        <w:softHyphen/>
        <w:t xml:space="preserve">dora de órdenes, célebre por sus místicas visiones </w:t>
      </w:r>
      <w:r>
        <w:rPr>
          <w:bCs/>
          <w:sz w:val="28"/>
          <w:lang w:val="es-ES_tradnl"/>
        </w:rPr>
        <w:t>(1515</w:t>
        <w:softHyphen/>
        <w:t>-1582),</w:t>
      </w:r>
      <w:r>
        <w:rPr>
          <w:b/>
          <w:sz w:val="28"/>
          <w:lang w:val="es-ES_tradnl"/>
        </w:rPr>
        <w:t xml:space="preserve"> </w:t>
      </w:r>
      <w:r>
        <w:rPr>
          <w:sz w:val="28"/>
          <w:lang w:val="es-ES_tradnl"/>
        </w:rPr>
        <w:t>hasta la, extática de Paray</w:t>
        <w:noBreakHyphen/>
        <w:t>le</w:t>
        <w:noBreakHyphen/>
        <w:t>Monial, que fué comparada al enajenado de Patmos, el apóstol de la dul</w:t>
        <w:softHyphen/>
        <w:t xml:space="preserve">zura, Juan, que había descansado sobre el pecho de Cristo; la mistica esposa </w:t>
      </w:r>
      <w:r>
        <w:rPr>
          <w:bCs/>
          <w:sz w:val="28"/>
          <w:lang w:val="es-ES_tradnl"/>
        </w:rPr>
        <w:t>Margarita María Alacoque (1647</w:t>
        <w:noBreakHyphen/>
        <w:t>1690).</w:t>
      </w:r>
      <w:r>
        <w:rPr>
          <w:b/>
          <w:sz w:val="28"/>
          <w:lang w:val="es-ES_tradnl"/>
        </w:rPr>
        <w:t xml:space="preserve"> </w:t>
      </w:r>
      <w:r>
        <w:rPr>
          <w:sz w:val="28"/>
          <w:lang w:val="es-ES_tradnl"/>
        </w:rPr>
        <w:t xml:space="preserve">En ella el coloquio con </w:t>
      </w:r>
      <w:r>
        <w:rPr>
          <w:bCs/>
          <w:sz w:val="28"/>
          <w:lang w:val="es-ES_tradnl"/>
        </w:rPr>
        <w:t xml:space="preserve">Cristo es continuo, intenso, doliente </w:t>
      </w:r>
      <w:r>
        <w:rPr>
          <w:sz w:val="28"/>
          <w:lang w:val="es-ES_tradnl"/>
        </w:rPr>
        <w:t>e inefable de goces espirituales. Como los profetas y los apóstoles, ella habla a Dios y recibe una revelación que transmite a la humanidad; pero todo esto lo hace humil</w:t>
        <w:softHyphen/>
        <w:t>demente, silenciosamente, en afectuoso tono menor. Su ascensión se gradúa por coloquios sucesivos donde se re</w:t>
        <w:softHyphen/>
        <w:t>vea el plan de su misión. Recibe mensajes por inspiración y los transmite, mensajes entre los cuales uno es para el rey Sol, Luis XIV, no escuchado. Es una característica de estos siglos, tal florecimiento, especialmente en tierra latina, de mujeres místicas a las que parece confiada la divulgación del nuevo sentido del amor, traído por el Cristo; la mujer, que nunca había aparecido en el severo, tempestuoso profetismo pre cristiano, hoy puede florecer su flor de más delicada fragancia. El gentil poema de Francisco continúa, a través de los siglos, se desarrolla una sinfonía de almas armonizadas alrededor de un pensa</w:t>
        <w:softHyphen/>
        <w:t>miento único y de una misión constante: hacer recibir al Cristo en la tierra, mantenerlo presente, para que su pa</w:t>
        <w:softHyphen/>
        <w:t>labra sea verdadera: “Yo no os dejaré huérfanos; volveré a vosotros”. (Juan, XIV, 18). Es el nuevo canto que con</w:t>
        <w:softHyphen/>
        <w:t>tinua el profetismo hebreo, el canto de la realización, en la tierra, del reino de los cielos.</w:t>
      </w:r>
    </w:p>
    <w:p>
      <w:pPr>
        <w:pStyle w:val="Normal"/>
        <w:jc w:val="center"/>
        <w:rPr>
          <w:b/>
          <w:b/>
          <w:bCs/>
          <w:sz w:val="28"/>
          <w:lang w:val="es-ES_tradnl"/>
        </w:rPr>
      </w:pPr>
      <w:r>
        <w:rPr>
          <w:b/>
          <w:bCs/>
          <w:sz w:val="28"/>
          <w:lang w:val="es-ES_tradnl"/>
        </w:rPr>
      </w:r>
    </w:p>
    <w:p>
      <w:pPr>
        <w:pStyle w:val="Normal"/>
        <w:jc w:val="center"/>
        <w:rPr>
          <w:b/>
          <w:b/>
          <w:bCs/>
          <w:sz w:val="28"/>
        </w:rPr>
      </w:pPr>
      <w:r>
        <w:rPr>
          <w:b/>
          <w:bCs/>
          <w:sz w:val="28"/>
        </w:rPr>
        <w:t xml:space="preserve">* </w:t>
      </w:r>
    </w:p>
    <w:p>
      <w:pPr>
        <w:pStyle w:val="Normal"/>
        <w:jc w:val="center"/>
        <w:rPr>
          <w:b/>
          <w:b/>
          <w:bCs/>
          <w:sz w:val="28"/>
        </w:rPr>
      </w:pPr>
      <w:r>
        <w:rPr>
          <w:b/>
          <w:bCs/>
          <w:sz w:val="28"/>
        </w:rPr>
      </w:r>
    </w:p>
    <w:p>
      <w:pPr>
        <w:pStyle w:val="OmniPage1"/>
        <w:spacing w:lineRule="auto" w:line="240"/>
        <w:ind w:firstLine="760"/>
        <w:jc w:val="both"/>
        <w:rPr/>
      </w:pPr>
      <w:r>
        <w:rPr>
          <w:sz w:val="28"/>
          <w:lang w:val="es-ES_tradnl"/>
        </w:rPr>
        <w:t>Llegamos, así, a los tiempos modernos en que el fe</w:t>
        <w:softHyphen/>
        <w:t xml:space="preserve">nómeno asumirá nuevos aspectos. Podría extenderme sobre muchos otros, hasta Catalina Emmerick, la gran vidente alemana del siglo XIX; pero esto nos llevaría demasiado lejos del estudio del desarrollo lógico de estas noúres </w:t>
      </w:r>
      <w:r>
        <w:rPr>
          <w:iCs/>
          <w:sz w:val="28"/>
          <w:lang w:val="es-ES_tradnl"/>
        </w:rPr>
        <w:t>que</w:t>
      </w:r>
      <w:r>
        <w:rPr>
          <w:i/>
          <w:sz w:val="28"/>
          <w:lang w:val="es-ES_tradnl"/>
        </w:rPr>
        <w:t xml:space="preserve"> </w:t>
      </w:r>
      <w:r>
        <w:rPr>
          <w:sz w:val="28"/>
          <w:lang w:val="es-ES_tradnl"/>
        </w:rPr>
        <w:t>yo mismo sigo. Los he dejado, para hablar de ellos, ahora, aisladamente, porque se eleva como cima solitaria entre la muchedumbre de los inspirados, sea por potencia de per</w:t>
        <w:softHyphen/>
        <w:t>cepción como por vastedad de misión y por drama de martirio, la gran inspirada, heroína de Francia, Juana d’Arc (1412</w:t>
        <w:noBreakHyphen/>
        <w:t>1431). Su caso, que es inspirativo por exce</w:t>
        <w:softHyphen/>
        <w:t>lencia, se distingue sobre el mismo fondo místico, por su carácter heroico que le confiere la particular misión im</w:t>
        <w:softHyphen/>
        <w:t>puesta por los tiempos. Esta casuística nos es necesaria para trazar, con ejemplos, las notas fundamentales del fenómeno, las que nos darán la expresión de su ley.</w:t>
      </w:r>
    </w:p>
    <w:p>
      <w:pPr>
        <w:pStyle w:val="OmniPage1"/>
        <w:spacing w:lineRule="auto" w:line="240"/>
        <w:ind w:firstLine="760"/>
        <w:jc w:val="both"/>
        <w:rPr/>
      </w:pPr>
      <w:r>
        <w:rPr>
          <w:spacing w:val="-2"/>
          <w:sz w:val="28"/>
          <w:lang w:val="es-ES_tradnl"/>
        </w:rPr>
        <w:t xml:space="preserve">Vemos cómo, en este caso, las fuerzas superiores han organizado la misión y dispuesto los elementos decisivos en la estrategia del destino de </w:t>
      </w:r>
      <w:r>
        <w:rPr>
          <w:sz w:val="28"/>
          <w:lang w:val="es-ES_tradnl"/>
        </w:rPr>
        <w:t>Juana d’Arc</w:t>
      </w:r>
      <w:r>
        <w:rPr>
          <w:spacing w:val="-2"/>
          <w:sz w:val="28"/>
          <w:lang w:val="es-ES_tradnl"/>
        </w:rPr>
        <w:t xml:space="preserve">. Quiérase o no, estos son los elementos que individualizan el fenómeno y siguen su marcha. Es a una conciencia en las causas </w:t>
      </w:r>
      <w:r>
        <w:rPr>
          <w:rFonts w:eastAsia="Symbol" w:cs="Symbol" w:ascii="Symbol" w:hAnsi="Symbol"/>
          <w:spacing w:val="-2"/>
          <w:sz w:val="28"/>
          <w:lang w:val="es-ES_tradnl"/>
        </w:rPr>
        <w:t></w:t>
      </w:r>
      <w:r>
        <w:rPr>
          <w:spacing w:val="-2"/>
          <w:sz w:val="28"/>
          <w:lang w:val="es-ES_tradnl"/>
        </w:rPr>
        <w:t xml:space="preserve"> que son estas corrientes que iluminan, guían y quieren </w:t>
      </w:r>
      <w:r>
        <w:rPr>
          <w:rFonts w:eastAsia="Symbol" w:cs="Symbol" w:ascii="Symbol" w:hAnsi="Symbol"/>
          <w:spacing w:val="-2"/>
          <w:sz w:val="28"/>
          <w:lang w:val="es-ES_tradnl"/>
        </w:rPr>
        <w:t></w:t>
      </w:r>
      <w:r>
        <w:rPr>
          <w:spacing w:val="-2"/>
          <w:sz w:val="28"/>
          <w:lang w:val="es-ES_tradnl"/>
        </w:rPr>
        <w:t xml:space="preserve"> que nosotros debemos coligar la lógica concatenación de los efectos, concatenación innegable. Es a esta historia, que yo veo, a este drama que se agita en la profundidad de la trama histórica exterior, de todos conocida, que yo doy la mayor importancia. Releyendo así la vida de Juana d’Arc en los planos más elevados del espíritu, nosotros podemos comprenderla. Para comprender esos fenómenos no basta haber penetrado la personalidad y toda la vida espiritual del sujeto; es necesario, cuando se enfrentan estas vidas de misión y de martirio, poseer un alma sensible a este mundo de sutiles vibraciones, sino se es incompetente, como le es el matemático que quisiera resolver problemas sin tener el sentido de la matemática; como fué Anatole France en su </w:t>
      </w:r>
      <w:r>
        <w:rPr>
          <w:i/>
          <w:spacing w:val="-2"/>
          <w:sz w:val="28"/>
          <w:lang w:val="es-ES_tradnl"/>
        </w:rPr>
        <w:t xml:space="preserve">“Vida de Juana d’Arc”. </w:t>
      </w:r>
      <w:r>
        <w:rPr>
          <w:spacing w:val="-2"/>
          <w:sz w:val="28"/>
          <w:lang w:val="es-ES_tradnl"/>
        </w:rPr>
        <w:t>En estos casos el pensamiento permanece negativo y no puede lograr más que su propia destrucción. Pero reservemos el trabajo más difícil que es el de afirmar y crear.</w:t>
      </w:r>
    </w:p>
    <w:p>
      <w:pPr>
        <w:pStyle w:val="OmniPage1"/>
        <w:spacing w:lineRule="auto" w:line="240"/>
        <w:ind w:firstLine="760"/>
        <w:jc w:val="both"/>
        <w:rPr>
          <w:sz w:val="28"/>
          <w:lang w:val="es-ES_tradnl"/>
        </w:rPr>
      </w:pPr>
      <w:r>
        <w:rPr>
          <w:sz w:val="28"/>
          <w:lang w:val="es-ES_tradnl"/>
        </w:rPr>
        <w:t>Volvemos a hallar aquí, como hemos visto en muchos casos, los elementos del fenómeno inspirativo, que lo pre</w:t>
        <w:softHyphen/>
        <w:t>paran y lo acompañan. Para comprenderlo, lo reduzco a su estructura esencial, que es un cálculo de fuerzas, im</w:t>
        <w:softHyphen/>
        <w:t>ponderables y reales, provenientes de los centros superio</w:t>
        <w:softHyphen/>
        <w:t>res de emanación noúrica y que descienden para unirse y combinarse con las corrientes espirituales de la historia, como del destino individual.</w:t>
      </w:r>
    </w:p>
    <w:p>
      <w:pPr>
        <w:pStyle w:val="OmniPage1"/>
        <w:spacing w:lineRule="auto" w:line="240"/>
        <w:ind w:firstLine="760"/>
        <w:jc w:val="both"/>
        <w:rPr/>
      </w:pPr>
      <w:r>
        <w:rPr>
          <w:sz w:val="28"/>
          <w:lang w:val="es-ES_tradnl"/>
        </w:rPr>
        <w:t>El elevado origen de estas fuerzas, su proveniencia desde los más altos planos espirituales está, fuera de duda, en el caso de Juana d’Arc. Ella había hecho pintar en su bandera, de un lado el escrito: “De la part de Dieu” (De parte de Dios); en el otro lado “Jhesus</w:t>
        <w:noBreakHyphen/>
        <w:t xml:space="preserve">Maria”. Este mote lo escribía en sus cartas, como hacía Catalina de Siena. Demostraba que aquí también, el pensamiento de Cristo dominaba en el ánimo de Juana. Ella amaba mucho su bandera y la quiso a su lado en la catedral de Reims, en la plenitud del cumplimiento de su misión política y guerrera, cuando la coronación de Carlos VII. Decía de su estandarte: “Il avait été a la peine </w:t>
      </w:r>
      <w:r>
        <w:rPr>
          <w:rFonts w:eastAsia="Symbol" w:cs="Symbol" w:ascii="Symbol" w:hAnsi="Symbol"/>
          <w:sz w:val="28"/>
          <w:lang w:val="es-ES_tradnl"/>
        </w:rPr>
        <w:t></w:t>
      </w:r>
      <w:r>
        <w:rPr>
          <w:sz w:val="28"/>
          <w:lang w:val="es-ES_tradnl"/>
        </w:rPr>
        <w:t xml:space="preserve"> c'était bien raison qu'il fut á 1'honneur” (Estuvo en el dolor, es justo que esté en el honor). Proc. I, 187). La última palabra que Juana dijo en la hoguera, frente a la muerte, cuando ya no se puede mentir, fué “Jesús”. Luego, aquel “Vengo de parte de Dios” es la invocación suprema que lleva Dios de testimonio, es el juramento que impregna toda la vida hasta el martirio. Un instintivo terror impide mentir, impide hablar en nombre de Dios cuando no se es digno de él. Juana, que era inspirada y dió su vida para atesti</w:t>
        <w:softHyphen/>
        <w:t>guar la verdad de sus voces, no podía dejar de sentir cuán tremenda palabra es ésta que dice: hablo en nombre de Dios.</w:t>
      </w:r>
    </w:p>
    <w:p>
      <w:pPr>
        <w:pStyle w:val="OmniPage2"/>
        <w:spacing w:lineRule="auto" w:line="240"/>
        <w:ind w:firstLine="760"/>
        <w:jc w:val="both"/>
        <w:rPr/>
      </w:pPr>
      <w:r>
        <w:rPr>
          <w:sz w:val="28"/>
        </w:rPr>
        <w:t>La iglesia, que jamás ha mutilado las capacidades intelectivas humanas hasta recurrir, en la interpretación del fenómeno de Juana, a la tesis de la sugestión, del his</w:t>
        <w:softHyphen/>
        <w:t>terismo y de la neurosis, ni siquiera en el momento de la más profunda ceguera, cuando Juana fué condenada a la hoguera (gran responsabilidad moral para la Universidad de, París), la Iglesia no ha tenido más que esta preocupa</w:t>
        <w:softHyphen/>
        <w:t>ción, es decir, saber si las corrientes provenían de lo alto o de lo bajo, de Dios o de Satanás, si eran, pues, de verdad y de bien o de error y de mal. Esta es la cuestión fun</w:t>
        <w:softHyphen/>
        <w:t xml:space="preserve">damental. </w:t>
      </w:r>
      <w:r>
        <w:rPr>
          <w:sz w:val="28"/>
          <w:lang w:val="es-ES_tradnl"/>
        </w:rPr>
        <w:t xml:space="preserve">Y sien un primer momento, en el proceso de la condena del 1431, el severo juicio fué ofuscado por odios </w:t>
      </w:r>
      <w:r>
        <w:rPr>
          <w:spacing w:val="-8"/>
          <w:sz w:val="28"/>
          <w:lang w:val="es-ES_tradnl"/>
        </w:rPr>
        <w:t>de parte, por intereses, envidias, por errores, mientras el papado (Eugenio IV) se halla lejos y no informado, tal vez en la misma imposibilidad de salvar a Juana, la Iglesia ha estado dispuesta ala más completa y explícita repara</w:t>
        <w:softHyphen/>
        <w:t xml:space="preserve">ción en el proceso de rehabilitación emprendido casi en seguida en el 1456. </w:t>
      </w:r>
      <w:r>
        <w:rPr>
          <w:spacing w:val="-8"/>
          <w:sz w:val="28"/>
        </w:rPr>
        <w:t>Este proceso de revisión, comenzado a los cuatro años por voluntad del Pontífice Calixto III, por el rey Carlos VII y por la madre de Juana, se cerraba con una sentencia de rehabilitación, en que la inspirada aparecía ya en su línea de santidad, que la colocaba a los altos niveles de la inspiración cristiana. En fin, la misma Iglesia, después de la beatificación (1909), proclamaba la canoni</w:t>
        <w:softHyphen/>
        <w:t>zación en 1920 y Pío XI en 1922 la declaraba Santa.</w:t>
      </w:r>
    </w:p>
    <w:p>
      <w:pPr>
        <w:pStyle w:val="OmniPage1"/>
        <w:spacing w:lineRule="auto" w:line="240"/>
        <w:ind w:firstLine="760"/>
        <w:jc w:val="both"/>
        <w:rPr>
          <w:sz w:val="28"/>
          <w:lang w:val="es-ES_tradnl"/>
        </w:rPr>
      </w:pPr>
      <w:r>
        <w:rPr>
          <w:sz w:val="28"/>
          <w:lang w:val="es-ES_tradnl"/>
        </w:rPr>
        <w:t>En el fenómeno inspirativo de Juana d’Arc reluce pues, en seguida y siempre más intensa, esta caracterís</w:t>
        <w:softHyphen/>
        <w:t>tica que he considerado como fundamental por la pu</w:t>
        <w:softHyphen/>
        <w:t>reza de la revelación, es decir, la altura espiritual de la fuente. No nos sorprende la diversa comprensión del tiempo. Una idea no podrá ser comprendida en su siglo si ese siglo está mudo a las resonancias que excita aquella idea. Cuando las almas están sordas a ese género de vi</w:t>
        <w:softHyphen/>
        <w:t>braciones, entonces la mayoría niega; se encierra el fenó</w:t>
        <w:softHyphen/>
        <w:t>meno en una apariencia de falsedad, desaparece en el silencio para volver a elevar su voz más adelante, cuando las almas sabrán responder. No todos los tiempos son ca</w:t>
        <w:softHyphen/>
        <w:t>paces de comprender. Así Juana ha dormido 400 años y se ha despertado después, olvidada por la frivolidad del 700, negada por el materialismo: se despertó en la religión y se despertó en la ciencia, que ya no puede negar. Cuando los tiempos están sordos a la comprensión, el fenómeno sabe esperar la época de su resonancia, en la que, al fin, la lenta alma colectiva, habrá sabido llegar hasta su altura, condición necesaria para el contacto de la comprensión.</w:t>
      </w:r>
    </w:p>
    <w:p>
      <w:pPr>
        <w:pStyle w:val="OmniPage1"/>
        <w:spacing w:lineRule="auto" w:line="240"/>
        <w:ind w:firstLine="760"/>
        <w:jc w:val="both"/>
        <w:rPr/>
      </w:pPr>
      <w:r>
        <w:rPr>
          <w:sz w:val="28"/>
          <w:lang w:val="es-ES_tradnl"/>
        </w:rPr>
        <w:t>Este lado moral, del cual la ciencia prescinde, es, para mí, fundamental en estos fenómenos, porque es este el que define el timbre de las voces y establece su valor. La elevación moral de la fuente, la encontramos reflejada en el sujeto, en el género de vida que le está impuesto por la inspiración; se proyecta, así, también en nuestro mundo, en actos que son garantía de pureza noúrica, son el signo que nos asegura hallarnos lejos de aquellas horribles comunicaciones barónticas de las que tengo horror, como tengo horror de un íncubo. Y, en Juana la grandeza mo</w:t>
        <w:softHyphen/>
        <w:t>ral aparece triunfante, en todo momento. Sola contra todos, impone a Francia su salvación. Es humilde y obe</w:t>
        <w:softHyphen/>
        <w:t>diente delante de sus voces; nada pide para sí, se da, en abnegación completa a su misión, para no renegar de la verdad, afronta el martirio. Las mismas fuerzas de lo alto la mantienen en este camino de pureza porque apenas cumplido el esfuerzo de la victoria, y cuando aparecía la amenaza do un descanso entre los laureles humanos, aque</w:t>
        <w:softHyphen/>
        <w:t>llos le quitan todo, haciéndola caer en una prisión. La ascen</w:t>
        <w:softHyphen/>
        <w:t>sión moral resplandece total en la última fase de la misión de Juana que llegada a la apoteosis del triunfo heroico so</w:t>
        <w:softHyphen/>
        <w:t>bre la tierra, y viene, en seguida, lanzada a la conquista del triunfo espiritual en el cielo. Pues que es ley de las altas corrientes el dar siempre al espíritu, quitándolo todo al cuerpo. Al nivel humano, Juana combatiendo a los ingleses, que eran la injusticia y la opresión, combatía por la legitimidad, que era entonces la base del poder y la forma que en aquella época asumía la Justicia y por eso hace consagrar a Carlos VII en Reims. Solo así, un rey corona</w:t>
        <w:softHyphen/>
        <w:t>do, poda, según el concepto de los tiempos, legítimamente gobernar ante Dios y los hombres. Juana usa y soporta la guerra como un medio indispensable y un mal inevitable, frene a la justicia de sus fines. Guerra para la salvación de la patria, para la gloria de Cristo, por el triunfo de un principio de bien colectivo. Juana no es una franco</w:t>
        <w:noBreakHyphen/>
        <w:t>tirado</w:t>
        <w:softHyphen/>
        <w:t>ra; si bien es hábil estratega, innovadora, rápida, hábil co</w:t>
        <w:softHyphen/>
        <w:t xml:space="preserve">mandante, no amaba la guerra, sino la paz. Guerra justa, y ofrecimiento de paz, es su sistema. En fin, </w:t>
      </w:r>
      <w:r>
        <w:rPr>
          <w:bCs/>
          <w:sz w:val="28"/>
          <w:lang w:val="es-ES_tradnl"/>
        </w:rPr>
        <w:t xml:space="preserve">aún en el infierno guerrero en que había tenido que descender para </w:t>
      </w:r>
      <w:r>
        <w:rPr>
          <w:sz w:val="28"/>
          <w:lang w:val="es-ES_tradnl"/>
        </w:rPr>
        <w:t>el bien de su patria, su posición moral encierra siempre el máximo de elevación, que las condiciones del trabajo impuesto, permitían. Elevación, pues, en todo momento, nunca desmentido, coherente y sin cambio, elevación pro</w:t>
        <w:softHyphen/>
        <w:t>gresiva hasta la pasión y el martirio. Hay, a la vez, una progresividad ascensional en el camino espiritual de Juana, indicado por el intensificarse de su dolor. Sufrimiento y r1espeüue pararlos, aún en este caso, al avance de la perfección espiritual. Siempre el mismo procedimiento de purificación que es sublimación de espíritu. Existe este gran hecho, el dolor, que siempre subraya la intervención de lo alto, proporcionado, en su intensidad, a la altura de la fuente. Además de las caídas de la debilidad humana, el dolor es la garantía indiscutible del valor de la inspira</w:t>
        <w:softHyphen/>
        <w:t>ción, por cuanto el espíritu se embellece sólo si viene flagelado, la ascensión es el esfuerzo de su reacción, el dolor es la fuerza que lo desnuda, lo afina y lo pule como un diamante.</w:t>
      </w:r>
    </w:p>
    <w:p>
      <w:pPr>
        <w:pStyle w:val="OmniPage1"/>
        <w:spacing w:lineRule="auto" w:line="240"/>
        <w:ind w:firstLine="760"/>
        <w:jc w:val="both"/>
        <w:rPr>
          <w:sz w:val="28"/>
          <w:lang w:val="es-ES_tradnl"/>
        </w:rPr>
      </w:pPr>
      <w:r>
        <w:rPr>
          <w:sz w:val="28"/>
          <w:lang w:val="es-ES_tradnl"/>
        </w:rPr>
        <w:t>Establecido este punto de la elevación inspirativa de Juana d’Arc y de la progresividad de su ascensión moral, fenómeno paralelo al de un intensificarse de su dolor, después de haber recordado, aún en este caso, esta relación ya notada al principio entre sufrimiento y pro</w:t>
        <w:softHyphen/>
        <w:t>greso de espíritu, veamos, ahora, cómo se comportan sus voces, como ellas actúan cuales fuerzas conscientes. Cual sea, después, la técnica científica del descendimiento de ellas, es otro problema que afrontaremos al final. En el caso presente, las corrientes noúricas revelan una conciencia del momento histórico, su intervención super</w:t>
        <w:softHyphen/>
        <w:t>normal está justificada por una necesidad excepcional e impelente, su acción directa, que guía a una aldeanita, riña casi analfabeta, está proporcionada a los sucesos, es tem</w:t>
        <w:softHyphen/>
        <w:t>pestiva, victoriosa. La causa, pues, es sumamente inteli</w:t>
        <w:softHyphen/>
        <w:t>gente, es de una fuerza volitiva y comprensiva superior a los hombres, aún los más elegidos del tiempo, que forman el fondo gris y bajo de vileza, sobre el cual se mueve el destino radiante de Juana.</w:t>
      </w:r>
    </w:p>
    <w:p>
      <w:pPr>
        <w:pStyle w:val="OmniPage1"/>
        <w:spacing w:lineRule="auto" w:line="240"/>
        <w:ind w:firstLine="760"/>
        <w:jc w:val="both"/>
        <w:rPr>
          <w:spacing w:val="-2"/>
          <w:sz w:val="28"/>
          <w:lang w:val="es-ES_tradnl"/>
        </w:rPr>
      </w:pPr>
      <w:r>
        <w:rPr>
          <w:spacing w:val="-2"/>
          <w:sz w:val="28"/>
          <w:lang w:val="es-ES_tradnl"/>
        </w:rPr>
        <w:t>El momento histórico no podía ser más trágico para Francia. Hay una proporción y una tempestividad entre ese momento y la obra de Juana, bien que el cuadro histó</w:t>
        <w:softHyphen/>
        <w:t>rico completo de su tiempo ella no la podía ver, no solamen</w:t>
        <w:softHyphen/>
        <w:t>te porque era ignorante, sino porque contenía el germen de lejanos desarrollos, para la comprensión de los cuales era, necesario alejarse del instante contemporáneo y obte</w:t>
        <w:softHyphen/>
        <w:t>ner aquella, visión de conjunto que sólo, a la distancia de las, puede poseerse. En efecto, la misión histórica de Juana no fué comprendida sino mucho más tarde; los contemporáneos, fijos en las cosas recientes, en general, ven poco o nada de estos destinos de vanguardia.</w:t>
      </w:r>
    </w:p>
    <w:p>
      <w:pPr>
        <w:pStyle w:val="OmniPage1"/>
        <w:spacing w:lineRule="auto" w:line="240"/>
        <w:ind w:firstLine="760"/>
        <w:jc w:val="both"/>
        <w:rPr>
          <w:spacing w:val="-2"/>
          <w:sz w:val="28"/>
          <w:lang w:val="es-ES_tradnl"/>
        </w:rPr>
      </w:pPr>
      <w:r>
        <w:rPr>
          <w:spacing w:val="-2"/>
          <w:sz w:val="28"/>
          <w:lang w:val="es-ES_tradnl"/>
        </w:rPr>
        <w:t>En, aquel entonces la civilización europea, que es decir civilización cristiana, estaba amenazada de ruina. De Italia, de Germania, de España, nada se podía esperar. Europa está revuelta por el cisma, por continuas guerras y desde Oriente los infieles amenazan. Francia abatida por la guerra de cien años, entre herejías y rapiñas, está espiri</w:t>
        <w:softHyphen/>
        <w:t>tualmente postrada. Era necesario devolver la paz a Euro</w:t>
        <w:softHyphen/>
        <w:t>pa, cortar la invasión inglesa que, sumergiendo a Francia, amenazaba su destino y su misión de desenvolvimiento de la civilización europea. Estas cosas no las podían ver los contemporáneos. Los ánimos, abatidos por bien largas luchas extenuantes, se habían dejado desfallecer y la anar</w:t>
        <w:softHyphen/>
        <w:t>quía triunfaba. Faltaba la chispa que reavivara la espe</w:t>
        <w:softHyphen/>
        <w:t>ranza y el valor. Juana responde a la necesidad impelente de arrastrar al alma colectiva hacia lo alto La historia no está hecha por el hombre, sino por las fuerzas impon</w:t>
        <w:softHyphen/>
        <w:t>derables que lo guían. Ellas intervienen con evidencia cuando hay alguna gran razón y aquí era urgente salvar una civilización que, creada desde lo Alto, fué siempre guiada y protegida por lo Alto.</w:t>
      </w:r>
    </w:p>
    <w:p>
      <w:pPr>
        <w:pStyle w:val="OmniPage1"/>
        <w:spacing w:lineRule="auto" w:line="240"/>
        <w:ind w:firstLine="760"/>
        <w:jc w:val="both"/>
        <w:rPr>
          <w:sz w:val="28"/>
          <w:lang w:val="es-ES_tradnl"/>
        </w:rPr>
      </w:pPr>
      <w:r>
        <w:rPr>
          <w:sz w:val="28"/>
          <w:lang w:val="es-ES_tradnl"/>
        </w:rPr>
        <w:t>Miremos más de cerca el momento histórico.</w:t>
      </w:r>
    </w:p>
    <w:p>
      <w:pPr>
        <w:pStyle w:val="OmniPage1"/>
        <w:spacing w:lineRule="auto" w:line="240"/>
        <w:ind w:firstLine="760"/>
        <w:jc w:val="both"/>
        <w:rPr>
          <w:sz w:val="28"/>
          <w:lang w:val="es-ES_tradnl"/>
        </w:rPr>
      </w:pPr>
      <w:r>
        <w:rPr>
          <w:sz w:val="28"/>
          <w:lang w:val="es-ES_tradnl"/>
        </w:rPr>
        <w:t>Isabel de Baviera uníase en matrimonio con Carlos VI, ávida, viciosa y traidora, tanto cuanto el rey era loco, impone el tratado de Troyes, que, en el año 1420, abre las puertas a los ingleses en Francia. El rey queda abandonado y Carlos VII, hijo de ellos, viene a ser el Delfín de Franciá, en 1416. Es suficiente mirar su re</w:t>
        <w:softHyphen/>
        <w:t>trato. Por deseo de vida tranquila, se hace remolcar pesa</w:t>
        <w:softHyphen/>
        <w:t>damente, como un peso muerto, por Juana, disipando el fruto de las conquistas de la heroína. En 1415 Enrique V de Inglaterra pretende el trono de Francia y se apresta a conquistarlo para formar un solo reino con Inglaterra. El alma de Francia está dividida en rivalidades y discor</w:t>
        <w:softHyphen/>
        <w:t>dias de partidos. Los ingleses avanzan. En 1420 Carlos VI firma el tratado de Troves, por el cual la corona de Francia pasa al Rey de Inglaterra. En 1422 Carlos VI muere y Carlos VII se convierte en rey, pero no está todavía legitimado por la coronación de Reims, que será obra de Juana. Las señoritos están divididos, inconscientes del momento, pasivos ante el peligro. ¿Quién salvará a Francia con un rey tan irresoluto, apocado y abandonado? Urgía una, acción guerrera y política, un empuje que cam</w:t>
        <w:softHyphen/>
        <w:t>biara el curso de la historia. Ese impulso no podía llegar de ninguna parte de la tierra.</w:t>
      </w:r>
    </w:p>
    <w:p>
      <w:pPr>
        <w:pStyle w:val="OmniPage1"/>
        <w:spacing w:lineRule="auto" w:line="240"/>
        <w:ind w:firstLine="760"/>
        <w:jc w:val="both"/>
        <w:rPr/>
      </w:pPr>
      <w:r>
        <w:rPr>
          <w:sz w:val="28"/>
          <w:lang w:val="es-ES_tradnl"/>
        </w:rPr>
        <w:t>Juana había nacido en 1412. Tenía 13 años en el año 1425, oye las primeras voces. Durante casi cuatro años desde, 1425 al 1429 las escucha y madura su propia prepa</w:t>
        <w:softHyphen/>
        <w:t>ración espiritual; a principios de 1429 la heroína, de diez y siete años de edad, entra en acción. Son cuatro rápidas etapas progresivas: encuentro en Vancouleurs con el capitán Roberto de Baudricourt, encuentro en Chinon con el Delfín, liberación de la ciudad de Orleans de los ingleses, corona</w:t>
        <w:softHyphen/>
        <w:t>ción de Carlos VII en Reims. En el mes de Julio ocu</w:t>
        <w:softHyphen/>
        <w:t>rre esta consagración. Tres años y medio de incubación del fenómeno, cinco meses y medio para traducir el pen</w:t>
        <w:softHyphen/>
        <w:t>samiento en realidad. El empuje, que no podía venir de la tierra llegó del cielo. La chispa que faltaba en la con</w:t>
        <w:softHyphen/>
        <w:t>ciencia nacional Juana la encuentra en el espíritu, fuerza grande también en los sucesos políticos. Políticas y gue</w:t>
      </w:r>
      <w:r>
        <w:rPr>
          <w:spacing w:val="-4"/>
          <w:sz w:val="28"/>
          <w:lang w:val="es-ES_tradnl"/>
        </w:rPr>
        <w:t>rreras eran las necesidades del momento, y ésta es la for</w:t>
        <w:softHyphen/>
        <w:t>ma que asume la inspiración. La fuente de las corrientes inspirativas no es, pues, sólo moralmente elevada, sino, también, supremamente inteligente.</w:t>
      </w:r>
    </w:p>
    <w:p>
      <w:pPr>
        <w:pStyle w:val="OmniPage1"/>
        <w:spacing w:lineRule="auto" w:line="240"/>
        <w:ind w:firstLine="760"/>
        <w:jc w:val="both"/>
        <w:rPr>
          <w:spacing w:val="-4"/>
          <w:sz w:val="28"/>
          <w:lang w:val="es-ES_tradnl"/>
        </w:rPr>
      </w:pPr>
      <w:r>
        <w:rPr>
          <w:spacing w:val="-4"/>
          <w:sz w:val="28"/>
          <w:lang w:val="es-ES_tradnl"/>
        </w:rPr>
        <w:t>La obra de Juana viene así sentida, aquí, como fuerza activa que interviene y actúa en la historia. Las noúres, que eran bondad y justicia, pensamiento y conciencia, eran también voluntad y energía de acción y el caso de Juana no es único. La historia, como todos los fenómenos, tiene una meta y se desenvuelve según un principio lógico de desarrollo. Yo veo en el desenvolvimiento de todos los fe</w:t>
        <w:softHyphen/>
        <w:t>nómenos, como asimismo el histórico, este último término substancial que es la fuerza que los mueve. Y hay una ley de equilibrio entre los empujes de todos los fenómenos y todos son inmateriales, conectados, obedientes a una ley única central que es Dios. En los momentos de depresión en las fuerzas directivas de los sucesos humanos, el vacío de abajo, sobre la tierra, atrae, por equilibrio, una co</w:t>
        <w:softHyphen/>
        <w:t>rriente espiritual del cielo y esta desciende por las vías inspirativas. Los impulsos del mal tienen que equilibrarse con aquellos del bien. Esta es la ley que hace nacer a los hé</w:t>
        <w:softHyphen/>
        <w:t>roes, los genios, los santos, cuando urge una misión de re</w:t>
        <w:softHyphen/>
        <w:t>dención. En el momento decisivo de la crisis, que amenaza los sagrados valores del espíritu, que sintetizan una civili</w:t>
        <w:softHyphen/>
        <w:t>zación, algo “tiene” que nacer. Así nació Juana. Cristo, la gran fuerza que había fundado la civilización cristiana, vigilaba, siempre presente, a su mantenimiento. El Destino entonces despierta y sacude las almas adormecidas. Carlos VII, aun cuando era rey, substancialmente no era más que un vacío. Juana, aunque pastorcilla, substancialmente era la fuerza que hizo explosión al lado.</w:t>
      </w:r>
    </w:p>
    <w:p>
      <w:pPr>
        <w:pStyle w:val="OmniPage1"/>
        <w:spacing w:lineRule="auto" w:line="240"/>
        <w:ind w:firstLine="760"/>
        <w:jc w:val="both"/>
        <w:rPr>
          <w:sz w:val="28"/>
          <w:lang w:val="es-ES_tradnl"/>
        </w:rPr>
      </w:pPr>
      <w:r>
        <w:rPr>
          <w:sz w:val="28"/>
          <w:lang w:val="es-ES_tradnl"/>
        </w:rPr>
        <w:t>En los momentos decisivos de la historia, obra la substancia del valor, no la apariencia de la posición social. ¡Y que diferencias de armas y de métodos! Juana va rá</w:t>
        <w:softHyphen/>
        <w:t>pida, recta y segura, porque maneja las fuerzas del bien, de lo justo, y de lo verdadero; el rey y sus cortesanos van por las vías tortuosas de la duda y de la traición, como inciertos, vacíos, disgregantes. El espíritu y el bien lo rigen todo y Juana poseía ambos. Ella era una tea encen</w:t>
        <w:softHyphen/>
        <w:t>dida, los otros una tea apagada. He aquí el secreto del triunfo.</w:t>
      </w:r>
    </w:p>
    <w:p>
      <w:pPr>
        <w:pStyle w:val="OmniPage1"/>
        <w:spacing w:lineRule="auto" w:line="240"/>
        <w:ind w:firstLine="760"/>
        <w:jc w:val="both"/>
        <w:rPr>
          <w:sz w:val="28"/>
          <w:lang w:val="es-ES_tradnl"/>
        </w:rPr>
      </w:pPr>
      <w:r>
        <w:rPr>
          <w:sz w:val="28"/>
          <w:lang w:val="es-ES_tradnl"/>
        </w:rPr>
        <w:t>En este caso de Juana, la inteligencia del centro ins</w:t>
        <w:softHyphen/>
        <w:t>pirativo, no es dada únicamente por la tempestividad de la intervención, por su proporcionarse a los sucesos del momento, sino también por el desarrollo lógico, innegable que ese centro imprime al destino de Juana. La inspira</w:t>
        <w:softHyphen/>
        <w:t>ción tiene una meta precisa, constante, un plan de acción complejo, que cambia de naturaleza a lo largo de su des</w:t>
        <w:softHyphen/>
        <w:t>arrollo; tiene un período de preparación para la gradual formación del instrumento. Observemos de cerca cómo nace y se desarrolla la inspiración de Juana, cual motor espiritual de toda su misión activa. Volveremos a encontrar muchos de los conceptos ya notados. La forma impuesta por las circunstancias al desarrollo de esa misión, que está confiada a una adolescente, no podía permitir los largos períodos de maduración a través del dolor, como lo ha</w:t>
        <w:softHyphen/>
        <w:t>llamos en, otros casos. La distribución de las partes está invertida y el factor dolor está condensado todo al final. Esto, porque el primer objetivo, en orden de tiempo, es la salvación de Francia y el segundo es la purificación espiritual de la heroína. El dolor toca, pues, únicamente la segunda parte del desarrollo individual de la misión, cuando la realización política se ha cumplido.</w:t>
      </w:r>
    </w:p>
    <w:p>
      <w:pPr>
        <w:pStyle w:val="OmniPage1"/>
        <w:spacing w:lineRule="auto" w:line="240"/>
        <w:ind w:firstLine="760"/>
        <w:jc w:val="both"/>
        <w:rPr>
          <w:sz w:val="28"/>
          <w:lang w:val="es-ES_tradnl"/>
        </w:rPr>
      </w:pPr>
      <w:r>
        <w:rPr>
          <w:sz w:val="28"/>
          <w:lang w:val="es-ES_tradnl"/>
        </w:rPr>
        <w:t>A los trece años, en el verano de 1425, Juana oyó las voces en el jardín del padre. Esto de las voces es el leitmotiv de la vida de Juana, siempre presentes, sobre todo en los momentos más decisivos. Ellas están detrás de los hechos, son el centro motor de toda su misión. Desde los trece a los diez y siete años, desde el verano de 1425 hasta el fin del 1428, es decir tres años y medio, duró el período de preparación del instrumento, tres años y medio para que la inspiración se apoderara completamente de esa alma. El fenómeno es progresivo. Antes que la lucha pueda exteriorizarse sobre la tierra, con hechos concretos, debe ser cumplida en el espíritu; debe haberse, ante todo, sólidamente estabilizado el equilibrio interior de las fuer</w:t>
        <w:softHyphen/>
        <w:t>zas motrices del fenómeno. He aquí cómo describe Juana su primera percepción de las voces:</w:t>
      </w:r>
    </w:p>
    <w:p>
      <w:pPr>
        <w:pStyle w:val="OmniPage1"/>
        <w:spacing w:lineRule="auto" w:line="240"/>
        <w:ind w:firstLine="760"/>
        <w:jc w:val="both"/>
        <w:rPr/>
      </w:pPr>
      <w:r>
        <w:rPr>
          <w:sz w:val="28"/>
          <w:lang w:val="es-ES_tradnl"/>
        </w:rPr>
        <w:t>“</w:t>
      </w:r>
      <w:r>
        <w:rPr>
          <w:sz w:val="28"/>
          <w:lang w:val="es-ES_tradnl"/>
        </w:rPr>
        <w:t>Lorsque j'avais 13 ans, j'ai eu une Voix de Dieu pour m'aider á me gouverner; et la prémiére fois, j'eu grand peur. Cette Voix, vint vers midi, en été, dans le jardin de mon pére; je n'avais pas jenué la veille. J'ai entendu cette Voix sur la droit, du coté de 1'église, et je l’entends rarement sans voir une clarté. Cette clarté est du coté ou la, Voix se fait entendre et elle es habituellement tres vive”. (Proc. I. 52)</w:t>
      </w:r>
      <w:hyperlink w:anchor="voces">
        <w:r>
          <w:rPr>
            <w:rStyle w:val="InternetLink"/>
            <w:sz w:val="28"/>
            <w:vertAlign w:val="superscript"/>
            <w:lang w:val="es-ES_tradnl"/>
          </w:rPr>
          <w:t>nota16</w:t>
        </w:r>
      </w:hyperlink>
      <w:r>
        <w:rPr>
          <w:sz w:val="28"/>
          <w:lang w:val="es-ES_tradnl"/>
        </w:rPr>
        <w:t>.</w:t>
      </w:r>
    </w:p>
    <w:p>
      <w:pPr>
        <w:pStyle w:val="OmniPage1"/>
        <w:spacing w:lineRule="auto" w:line="240"/>
        <w:ind w:firstLine="760"/>
        <w:jc w:val="both"/>
        <w:rPr>
          <w:sz w:val="28"/>
          <w:lang w:val="es-ES_tradnl"/>
        </w:rPr>
      </w:pPr>
      <w:r>
        <w:rPr>
          <w:sz w:val="28"/>
          <w:lang w:val="es-ES_tradnl"/>
        </w:rPr>
        <w:t>El primer sentimiento es de miedo y, aquí también, la primera advertencia de la Voz es, “no temas”, “ne crains rien”. Más tarde, cuando la costumbre tranquilizará a Juana, la Voz se hará más fuerte y segura y principiará con sus órdenes de mando: “Vé, vé, hija de Dios, vé.....”, y agrega: la misión viene de Dios, “De la parte de Dieu”.</w:t>
      </w:r>
    </w:p>
    <w:p>
      <w:pPr>
        <w:pStyle w:val="OmniPage1"/>
        <w:spacing w:lineRule="auto" w:line="240"/>
        <w:ind w:firstLine="760"/>
        <w:jc w:val="both"/>
        <w:rPr>
          <w:sz w:val="28"/>
          <w:lang w:val="es-ES_tradnl"/>
        </w:rPr>
      </w:pPr>
      <w:r>
        <w:rPr>
          <w:sz w:val="28"/>
          <w:lang w:val="es-ES_tradnl"/>
        </w:rPr>
        <w:t>Las Voces son varias. La primera es la de San Miguel el ángel guerrero, el Santo de las batallas que guía las armadas. Le llegan luego en auxilio, casi para mejor pro</w:t>
        <w:softHyphen/>
        <w:t>porcionarse, endulzándose hasta la feminidad de Juana, otras dos voces: S. Catalina y S. Margarita. Aquí tam</w:t>
        <w:softHyphen/>
        <w:t>bién hay razones de simpatía, de atracción y de afinidad de misión.</w:t>
      </w:r>
    </w:p>
    <w:p>
      <w:pPr>
        <w:pStyle w:val="OmniPage1"/>
        <w:spacing w:lineRule="auto" w:line="240"/>
        <w:ind w:firstLine="760"/>
        <w:jc w:val="both"/>
        <w:rPr/>
      </w:pPr>
      <w:r>
        <w:rPr>
          <w:sz w:val="28"/>
        </w:rPr>
        <w:t xml:space="preserve">Esta última estaba representada en la capilla de Domremy, el país natal de Juana, por una estatua que ella veneraba. </w:t>
      </w:r>
      <w:r>
        <w:rPr>
          <w:sz w:val="28"/>
          <w:lang w:val="es-ES_tradnl"/>
        </w:rPr>
        <w:t xml:space="preserve">La voz guerrera de San Miguel desaparece luego </w:t>
      </w:r>
      <w:r>
        <w:rPr>
          <w:spacing w:val="-10"/>
          <w:sz w:val="28"/>
          <w:lang w:val="es-ES_tradnl"/>
        </w:rPr>
        <w:t>en los fosos de Melún, cuando la misión guerrera de la heroína ha terminado y su destino se eleva por las vías místicas del martirio. Hablan, entonces, únicamente las dos santas del sacrificio y de la virginidad.</w:t>
      </w:r>
    </w:p>
    <w:p>
      <w:pPr>
        <w:pStyle w:val="OmniPage1"/>
        <w:spacing w:lineRule="auto" w:line="240"/>
        <w:ind w:firstLine="760"/>
        <w:jc w:val="both"/>
        <w:rPr>
          <w:sz w:val="28"/>
          <w:lang w:val="es-ES_tradnl"/>
        </w:rPr>
      </w:pPr>
      <w:r>
        <w:rPr>
          <w:sz w:val="28"/>
          <w:lang w:val="es-ES_tradnl"/>
        </w:rPr>
        <w:t>Juana ve, además, una luz en dirección de la Voz. Oye, entonces, ve, tiene hasta sensaciones táctiles y olfa</w:t>
        <w:softHyphen/>
        <w:t>tivas: las corrientes adquieren las más variadas formas de vibraciones sensorias, pero sobre todo, ella oye. El am</w:t>
        <w:softHyphen/>
        <w:t>biente de sintonización está todo inundado de paz idílica, de una sencilla musicalidad campestre, llena de poesía. En este ambiente las corrientes espirituales saturar de por sí grandemente al alma de Juana, el vehículo que debía luego comunicar la transfusión espiritual al alma de Fran</w:t>
        <w:softHyphen/>
        <w:t>cia. Los bosques debían ser ambiente de sintonización preferido, porque durante el proceso, sumergida en las vibraciones más bajas y opacas, Juana debió haber tenido más trabajo para oír, pues en una sesión decía: “Si es</w:t>
        <w:softHyphen/>
        <w:t>tuviera en un bosque oiría mis Voces”. Juana en esos tres años y medio de su preparación espiritual, como aldeanita, vivía en el campo, entre los bosques y las pequeñas iglesias de las aldeas tranquilas, en la más armónica atmósfera de vibraciones. En ese ambiente, ella asimilaba las co</w:t>
        <w:softHyphen/>
        <w:t>rrientes intensificando su cualidad de resonancia, volvién</w:t>
        <w:softHyphen/>
        <w:t>dose cada vez más afinada, hasta; fundirse y convertirse, ella misma, en el impulso transmitido. “La primera voz se manifiesta en el jardín paterno, luego sigue manteniendo siempre el contacto, continuando la iniciación, no ya a saltos, sino constantemente, varias veces a la semana, un poco por todas partes, por las colinas del Mosa donde Juana llevaba a pastar su rebaño, bajo el árbol llamado de las hadas, por los bosques qué cubrían la región, cerca de las fuentes, entre el canto de las aves y el perfume de las flores, al son de las campanas, que Juana tanto amaba y que; realmente, especialmente si son grandes, tienen un extraordinario poder de armonización vibratoria. Estas eran las dulces vibraciones que siguen las corrientes espirituales, como vías de descendimiento, como telón de re</w:t>
        <w:softHyphen/>
        <w:t>sonancia; era el armónico motivó de la materia sobre la que se apoyaba la sinfonía divina; el concierto debía ser perfecto, sin disonancias hasta, en sus ecos lejanos, en el mundo físico.</w:t>
      </w:r>
    </w:p>
    <w:p>
      <w:pPr>
        <w:pStyle w:val="OmniPage1"/>
        <w:spacing w:lineRule="auto" w:line="240"/>
        <w:ind w:firstLine="760"/>
        <w:jc w:val="both"/>
        <w:rPr>
          <w:sz w:val="28"/>
          <w:lang w:val="es-ES_tradnl"/>
        </w:rPr>
      </w:pPr>
      <w:r>
        <w:rPr>
          <w:sz w:val="28"/>
          <w:lang w:val="es-ES_tradnl"/>
        </w:rPr>
        <w:t>Así descendían las noúres, en el alma de Juana a través de la íntima voz de las cosas buenas y dulces, que se le inclinaban alrededor en corona y se ofrecían como canal de sintonía. Así en las cosas humildes se esconden las grandes cosas. El ambiente de las Voces está, pues, casi siempre abierto y en lugares lejanos y solitarios donde Juana amaba refugiarse. Y la campaña: de Domremy, don</w:t>
        <w:softHyphen/>
        <w:t>de ella vivía, es aún hoy realmente sugestiva, por su tran</w:t>
        <w:softHyphen/>
        <w:t>quilidad y silencio.</w:t>
      </w:r>
    </w:p>
    <w:p>
      <w:pPr>
        <w:pStyle w:val="OmniPage1"/>
        <w:spacing w:lineRule="auto" w:line="240"/>
        <w:ind w:firstLine="760"/>
        <w:jc w:val="both"/>
        <w:rPr>
          <w:sz w:val="28"/>
          <w:lang w:val="es-ES_tradnl"/>
        </w:rPr>
      </w:pPr>
      <w:r>
        <w:rPr>
          <w:sz w:val="28"/>
          <w:lang w:val="es-ES_tradnl"/>
        </w:rPr>
        <w:t>Pero las Voces se hallan también en la iglesia, otro ambiente místico excelente, es decir en la pequeña iglesia de Domremy y en el vecino Santuario de la Virgen de Bermont. En la primera se hallaba la estatua de S. Mar</w:t>
        <w:softHyphen/>
        <w:t>garita y ante ésta Juana oraba. El cercano santuario de Bermont, aislado en los silencios, entre los árboles, era el ambiente apartado ideal de sus inspiraciones. La soledad de esos silencios le era necesaria a Juana para mejor oír y la buscaba para, su preparación. Entretenida en su profun</w:t>
        <w:softHyphen/>
        <w:t>da labor interior, su alma, al exterior, necesitaba paz. En este ambiente, la aldeanita de la Lorena habría cum</w:t>
        <w:softHyphen/>
        <w:t>plido su promesa solemne, habría aceptado su misión y tomado el empeño con el cielo de seguirla hasta el fondo. La historia no asiste a esta escena íntima, donde el alma de Juana debe haber hablado y tal vez también larga</w:t>
        <w:softHyphen/>
        <w:t>mente luchado con sus Voces. Pero, de cierto, que ellas estuvieron presentes, como lo estuvieron en el Sinaí, en Patmos, en San Damián. Hay en la capilla de Bermont un Cristo doliente y acongojado, a cuyos pies la joven debió haber pronunciado su sí, un voto solemne recogido del Cristo moribundo y del cual ya no era posible retirarse. La Ley de Dios desciende y se humilla ante el consentimiento del alma, porque respetando su libertad, se respe</w:t>
        <w:softHyphen/>
        <w:t>ta a sí misma. Pues, sólo Juana, formada ante todo en lo interior, podía lanzarse por los caminos del mundo. El, dulce período de la efusión espiritual ha sido llenado, se desatará ahora, la gran batalla de la conquista y del martirio.</w:t>
      </w:r>
    </w:p>
    <w:p>
      <w:pPr>
        <w:pStyle w:val="OmniPage1"/>
        <w:spacing w:lineRule="auto" w:line="240"/>
        <w:ind w:firstLine="760"/>
        <w:jc w:val="both"/>
        <w:rPr>
          <w:sz w:val="28"/>
          <w:lang w:val="es-ES_tradnl"/>
        </w:rPr>
      </w:pPr>
      <w:r>
        <w:rPr>
          <w:sz w:val="28"/>
          <w:lang w:val="es-ES_tradnl"/>
        </w:rPr>
        <w:t>He dicho, luchado, puesto que Juana no acepta pasi</w:t>
        <w:softHyphen/>
        <w:t>vamente sino que discute y muchas veces resiste a sus voces; ella opone los razonamientos de su buen sentido que calcula las dificultades y sus fuerzas. Las voces eran siempre distinta de su yo, con el cual, a veces chocan y con el cual no se confunden nunca. Hay un choque entre su voluntad humana y la voluntad superior y como una progresiva imposición de dominio de ésta sobre aquélla; pero no hay violencia que anule voluntad y libertad. Si Juana obedece es porque ha discutido, ha comprendido y está convencida. Se forma un pacto entre dos seres libres, conscientes y consintientes. Las fuerzas del cielo y de la tierra son distintas, se encuentran y lentamente se fun</w:t>
        <w:softHyphen/>
        <w:t>den en una fuerza única. Por ello, fué necesario un largo período de incubación, mucho más largo que el de la con</w:t>
        <w:softHyphen/>
        <w:t>quista guerrera y del martirio; un período de preparación invisible, antes que el fenómeno pudiera estallar en su madurez; un proceso de progresivo desarrollo, antes que pueda alcanzar su plenitud. Si las dos voluntades con</w:t>
        <w:softHyphen/>
        <w:t>cuerdan, permanecen sin embargo distintas, como distin</w:t>
        <w:softHyphen/>
        <w:t>tos son los trabajos a realizar. La voluntad más elevada y más sabia queda a la dirección y guía, la otra sigue. En Juana, las Voces no revelan todo su plan pero, a pesar de demostrar que lo conocen totalmente, comunican sólo aquella parte que, momento por momento, interesa en la ejecución. El inspirado es, por tanto, guiado siempre de la mano, como un niño. La misión viene revelada paso a paso, la comunicación se limita al mínimum necesario; parece casi que las voces amén de esconder, en el silencio lo que el alma no tendría el valor de aceptar, actúan para guiarla dulcemente con el menor desperdicio posible de energías.</w:t>
      </w:r>
    </w:p>
    <w:p>
      <w:pPr>
        <w:pStyle w:val="OmniPage1"/>
        <w:spacing w:lineRule="auto" w:line="240"/>
        <w:ind w:firstLine="760"/>
        <w:jc w:val="both"/>
        <w:rPr/>
      </w:pPr>
      <w:r>
        <w:rPr>
          <w:sz w:val="28"/>
          <w:lang w:val="es-ES_tradnl"/>
        </w:rPr>
        <w:t>Observemos cómo se comportan las voces en la vida de Juana. Agotado el trabajo de preparación, Juana es lanzada y parte en el momento justo. No sabía nada más que: “va, va, fille de Dieu, va...”</w:t>
      </w:r>
      <w:hyperlink w:anchor="anda">
        <w:r>
          <w:rPr>
            <w:rStyle w:val="InternetLink"/>
            <w:sz w:val="28"/>
            <w:vertAlign w:val="superscript"/>
            <w:lang w:val="es-ES_tradnl"/>
          </w:rPr>
          <w:t>nota17</w:t>
        </w:r>
      </w:hyperlink>
      <w:r>
        <w:rPr>
          <w:sz w:val="28"/>
          <w:lang w:val="es-ES_tradnl"/>
        </w:rPr>
        <w:t>. Pero las voces sa</w:t>
        <w:softHyphen/>
        <w:t>ben y precisan en seguida cuatro objetivos exactos: Vancouleurs, Chinon, Orléans, Reims, combinados entre ellos por una proporción y lógica de desarrollo que asciende hacia una meta. Cuando las voces no tendrán que ser pre</w:t>
        <w:softHyphen/>
        <w:t>cisas, no lo serán. Hay un acuerdo entre la Sabiduría del cielo y las exigencias de los sucesos.</w:t>
      </w:r>
    </w:p>
    <w:p>
      <w:pPr>
        <w:pStyle w:val="OmniPage1"/>
        <w:spacing w:lineRule="auto" w:line="240"/>
        <w:ind w:firstLine="760"/>
        <w:jc w:val="both"/>
        <w:rPr/>
      </w:pPr>
      <w:r>
        <w:rPr>
          <w:sz w:val="28"/>
        </w:rPr>
        <w:t>Ellas saben que Orleáns, es la llave de toda la posición y que, perdida ésta, se derrumbaría la misión que es la de salvar a Francia del dominio de Inglaterra. Orléans está sitiada desde Octubre de 1428. En los primeros días del 1429 Juana está ya en movimiento. Reims es el obje</w:t>
        <w:softHyphen/>
        <w:t>tivo político que no puede ser alcanzado más que en un se</w:t>
        <w:softHyphen/>
        <w:t>gundo tiempo: ante todo la victoria que permite la legi</w:t>
        <w:softHyphen/>
        <w:t>timación, luego la legitimación que confirme la victoria. La marcha heroica progresa con una seguridad de guía que los grandes jefes de ese tiempo no poseían. Todo está predicho. Juana, en el caos, va derecha como una flecha. “Malgrado los enemigos, el Delfín será Rey y soy yo quien lo llevará a la consagración” (Proc. II, 450). Así había afirmado la pastorcilla. ¿Cómo podía afirmar esto una tan humilde criatura, sin estar loca, y si era loca cómo podía acertar con tanta precisión? En Marzo, Juana se halla en Chinon y reconoce al Delfín en medio de la muchedumbre de cortesanos..... “par le conseil de ma voix, qui me la révelait”. (Proc. I, 56). “Quand j'ai vu le Roi por la premiére foi il avait lá plus de 300 chevaliers et de 50 torches san compter la lumiére celeste. Et j'ai raremente des révélations sans qu'il y ait de lumiére”. (Proc. I, 75). “Je</w:t>
      </w:r>
      <w:r>
        <w:rPr>
          <w:sz w:val="28"/>
          <w:lang w:val="es-ES_tradnl"/>
        </w:rPr>
        <w:t>1'entends rarement sans voir une clarté...”</w:t>
      </w:r>
      <w:hyperlink w:anchor="rey">
        <w:r>
          <w:rPr>
            <w:rStyle w:val="InternetLink"/>
            <w:sz w:val="28"/>
            <w:vertAlign w:val="superscript"/>
            <w:lang w:val="es-ES_tradnl"/>
          </w:rPr>
          <w:t>nota18</w:t>
        </w:r>
      </w:hyperlink>
      <w:r>
        <w:rPr>
          <w:sz w:val="28"/>
          <w:lang w:val="es-ES_tradnl"/>
        </w:rPr>
        <w:t xml:space="preserve"> había ya dicho Juana de su primera aparición. Mientras habla al Delfín, ella lee en lo íntimo de su alma tocante la cuestión de sus dudas secretas, a saber si realmente era hijo le</w:t>
        <w:softHyphen/>
        <w:t>gítimo de Carlos VI e Isabel y le dice que precisamente por ésto ella lo hará consagrar en Reims.</w:t>
      </w:r>
    </w:p>
    <w:p>
      <w:pPr>
        <w:pStyle w:val="OmniPage1"/>
        <w:spacing w:lineRule="auto" w:line="240"/>
        <w:ind w:firstLine="760"/>
        <w:jc w:val="both"/>
        <w:rPr/>
      </w:pPr>
      <w:r>
        <w:rPr>
          <w:sz w:val="28"/>
        </w:rPr>
        <w:t>Se agrega otra señal: El milagroso hallazgo de la espa</w:t>
        <w:softHyphen/>
        <w:t>da enterrada de S. Catalina, hecho que Juana no podía saber y que le fué indicado por las voces. En Orléans la inspira</w:t>
        <w:softHyphen/>
        <w:t>ción sostiene la estrategia y la técnica militar con una capa</w:t>
        <w:softHyphen/>
        <w:t xml:space="preserve">cidad que Juana no podía poseer y que superaba a aquella de los jefes de esos tiempos. En pocos días, una aldeana de 17 años logra aquello que no habían podido alcanzar, en varios meses, los hombres aguerridos de esos tiempos. Orléans queda libertada. Las voces se han confirmado con exactitud. Pero Juana sabía que era necesario obrar con celeridad, para acercarse a la terminación de su misión guerrera. Era necesario consagrar en el rey la victoria alcanzada, completarla en plano de derecho. En seguida, el día después, Domingo, se cumple la coronación: “Gentil Rey”, dice Juana, ahora está cumplido </w:t>
      </w:r>
      <w:r>
        <w:rPr>
          <w:bCs/>
          <w:sz w:val="28"/>
        </w:rPr>
        <w:t xml:space="preserve">el deseo de Dios </w:t>
      </w:r>
      <w:r>
        <w:rPr>
          <w:sz w:val="28"/>
        </w:rPr>
        <w:t>que quería levantara el sitio de Orléans y os condujera a esta sagrada ciudad de Reims para recibir la Santa Con</w:t>
        <w:softHyphen/>
        <w:t>sagración, mostrando así que sois el verdadero Rey, a quien debe pertenecer el reinó de Francia”. (Proc. IV, 186). Francia estaba salvada, las voces que han alcanzado su primer objetivo, ya no tienen, por un tiempo, la precisión y la potencia de Domremy. En efecto, ¿para qué, si su objetivo cambia? La “Poucelle”</w:t>
      </w:r>
      <w:r>
        <w:rPr>
          <w:sz w:val="28"/>
          <w:vertAlign w:val="superscript"/>
        </w:rPr>
        <w:t>19</w:t>
      </w:r>
      <w:r>
        <w:rPr>
          <w:sz w:val="28"/>
        </w:rPr>
        <w:t xml:space="preserve"> había despertado el alma nacional. </w:t>
      </w:r>
      <w:r>
        <w:rPr>
          <w:sz w:val="28"/>
          <w:lang w:val="es-ES_tradnl"/>
        </w:rPr>
        <w:t>La revancha francesa preparada por ella avanzará y libertará su patria, sus profecías se realizaron todas. Resurgirá el ánimo de Carlos VII y cuatro lustros después Francia estará libre. Fué suficiente esa chispa; las fuerzas habían limitado su intervención al mínimo indispensable.</w:t>
      </w:r>
    </w:p>
    <w:p>
      <w:pPr>
        <w:pStyle w:val="OmniPage1"/>
        <w:spacing w:lineRule="auto" w:line="240"/>
        <w:ind w:firstLine="760"/>
        <w:jc w:val="both"/>
        <w:rPr>
          <w:sz w:val="28"/>
          <w:lang w:val="es-ES_tradnl"/>
        </w:rPr>
      </w:pPr>
      <w:r>
        <w:rPr>
          <w:sz w:val="28"/>
          <w:lang w:val="es-ES_tradnl"/>
        </w:rPr>
        <w:t>Después de Reims se presenta otro objetivo a esas voces y hacia éste se dirigen y a él se proporcionan. Las voces continúan siempre en su sistema de decir, guiar y dar ánimo y sucesos, vez por vez. Aquí principia el nuevo destino de Juana, pero las voces no se lo revelan; no ha</w:t>
        <w:softHyphen/>
        <w:t>blaron claro que en Pascua del 1430 en Melún. Su destino asciende lenta e inadvertidamente desde triunfos humanos, hacia triunfos divinos; ya no mira a la salvación de Fran</w:t>
        <w:softHyphen/>
        <w:t>cia, sino a la sublimación del alma de Juana, a través del dolor. Y su pasión comienza. Es un triunfo más grande que debe consolidar el primero y convertir a Juana en una santa. Progresividades ascensionales del fenómeno, que lo lleva a límite inmensamente más alto, donde el sufrimien</w:t>
        <w:softHyphen/>
        <w:t>to es, como ya vimos, factor fundamental. Para Juana era necesario consolidar y consagrar su idea en el martirio, porque contenía algo más grande que la salvación de Fran</w:t>
        <w:softHyphen/>
        <w:t>cia y que, en el testimonio de la muerte, debía extenderse a todo el mundo. Para que Juana pudiera ascender toda</w:t>
        <w:softHyphen/>
        <w:t>vía, era necesario, para ella, el fracaso de su triunfo hu</w:t>
        <w:softHyphen/>
        <w:t>mano, era necesario que su grandeza terrena naufragara en la traición y en el abandono, por parte de los ingratos para quienes había luchado. No tenía que ser ella la que debía recoger para sí los laureles terrenales, su sacrificio debía ser purísimo para Francia. Una recompensa y un goce humano habrían destruido toda esta sutil fragancia del espíritu.</w:t>
      </w:r>
    </w:p>
    <w:p>
      <w:pPr>
        <w:pStyle w:val="OmniPage1"/>
        <w:spacing w:lineRule="auto" w:line="240"/>
        <w:ind w:firstLine="760"/>
        <w:jc w:val="both"/>
        <w:rPr>
          <w:sz w:val="28"/>
          <w:lang w:val="es-ES_tradnl"/>
        </w:rPr>
      </w:pPr>
      <w:r>
        <w:rPr>
          <w:sz w:val="28"/>
          <w:lang w:val="es-ES_tradnl"/>
        </w:rPr>
        <w:t>Vemos, una vez más, en el fondo de todas estas misio</w:t>
        <w:softHyphen/>
        <w:t>nes, resplandecer a Cristo, quien, en la renunciación y en el martirio atrae a sí a las almas elegidas. Desarrollo ló</w:t>
        <w:softHyphen/>
        <w:t>gico, pues, en el íntimo progresar del fenómeno; primera tarea de las fuerzas superiores fué, pues, la de despojar a la “Poucelle” de todos los triunfos humanos que, naturalmente, estaban por rodearla y que amenazaban su más gran triunfo. Era necesario avanzar más aún. Pero las voces guían con galantería, no aplastan al espíritu con un planteamiento inmediato demasiado vasto que desorienta, excita rebeldía y miedo, sino que lo canalizan por el in</w:t>
        <w:softHyphen/>
        <w:t>evitable camino, siempre presentes, cuando incluso parecen estar ausentes en la sabia estrategia del silencio. Había llegado, en la eterna vida de Juana, la hora de la gran superación y era necesario afrontarla, con una gran prue</w:t>
        <w:softHyphen/>
        <w:t>ba, porque ésta es la ley de las almas maduras. Las voces usan la piedad del misterio hasta lo último; le hacen en</w:t>
        <w:softHyphen/>
        <w:t>trever la liberación, entendiéndola, sin embargo en sentido espiritual y no le revelan la horrible muerte, aquella que ella más temía. Y sin embargo le hablan, para endulzar los caminos d</w:t>
        <w:noBreakHyphen/>
        <w:t>el dolor. Lo alto, distintamente de lo bajo, conoce esta piedad y si no puede evitar el sufrimiento, es porque éste es parte esencial e integrante de la ascen</w:t>
        <w:softHyphen/>
        <w:t>sión que lo alto desea porque es el camino de la felicidad. Estas cosas sutiles y profundas, nos enseñan este ponderado avanzar de las Voces por los caminos del Señor.</w:t>
      </w:r>
    </w:p>
    <w:p>
      <w:pPr>
        <w:pStyle w:val="OmniPage1"/>
        <w:spacing w:lineRule="auto" w:line="240"/>
        <w:ind w:firstLine="760"/>
        <w:jc w:val="both"/>
        <w:rPr>
          <w:sz w:val="28"/>
          <w:lang w:val="es-ES_tradnl"/>
        </w:rPr>
      </w:pPr>
      <w:r>
        <w:rPr>
          <w:sz w:val="28"/>
          <w:lang w:val="es-ES_tradnl"/>
        </w:rPr>
        <w:t>Y solamente cuando el alma ha adquirido la fuerza para mirar de frente al martirio, las voces, entonces, ha</w:t>
        <w:softHyphen/>
        <w:t>blan más claramente. Sólo cuando Juana podía comprender el verdadero sentido de su liberación, las Voces le dicen: “Toma todo esto con buen ánimo. No te</w:t>
        <w:noBreakHyphen/>
        <w:t>encargues de tu martirio. Vendrás, al fin, al reinó del paraíso”. Por cuanto todo el profundo significado de este fenómeno, que vamos estudiando, está en la evolución del espíritu, en él tra</w:t>
        <w:softHyphen/>
        <w:t>bajo de su potencialización que le permite, como vimos en los “Fioretti” de Fray Francisco, tomar el vuelo hacia planos superiores.</w:t>
      </w:r>
    </w:p>
    <w:p>
      <w:pPr>
        <w:pStyle w:val="OmniPage1"/>
        <w:spacing w:lineRule="auto" w:line="240"/>
        <w:ind w:firstLine="760"/>
        <w:jc w:val="both"/>
        <w:rPr/>
      </w:pPr>
      <w:r>
        <w:rPr>
          <w:sz w:val="28"/>
          <w:lang w:val="es-ES_tradnl"/>
        </w:rPr>
        <w:t xml:space="preserve">Pero miremos de cerca los sucesos. Después de Reims, la estrategia de Juana queda abandonada a sus recursos humanos. Ella había obrado en el bajo mundo humano y era ley que éste tuviera que reaccionar, demasiado había ella triunfado para no excitar celos y envidias de todas </w:t>
      </w:r>
      <w:r>
        <w:rPr>
          <w:spacing w:val="-2"/>
          <w:sz w:val="28"/>
          <w:lang w:val="es-ES_tradnl"/>
        </w:rPr>
        <w:t>partes. La grandeza la aislaba. Son bajos los comunes ni</w:t>
        <w:softHyphen/>
        <w:t>veles de conciencia humana y los hombres no saben unirse más que por intereses, rara vez por un ideal. Es natural que la sabiduría limitada de Juana, ya no más sostenida por las fuerzas superiores, tenía que quebrarse, en seguida, contra las astucias de gente inclinada a todas las insidias y ella cayó víctima de la traición de ellos. Los hombres eran ciegos, veían el pequeño interés, pero cercano y pro</w:t>
        <w:softHyphen/>
        <w:t>pio; sólo las potencias de lo Alto habían demostrado una conciencia superior del momento histórico, dominando en el espacio y en el tiempo. Pero los hombres bajos son los más tenaces y los más armados de voluntad, de astucia y de mentiras. El plan lógico de Juana era el de dirigirse, en seguida, sobre París y terminar allí la paz, como ven</w:t>
        <w:softHyphen/>
        <w:t>cedora. Carlos VII mismo, por quien ella luchaba, es quien la obstaculiza, prefiriendo un armisticio con París y una paz de acomodamiento. Todo empuje moral creado por Juana en Francia queda quebrado; ella aparece traicio</w:t>
        <w:softHyphen/>
        <w:t>nada por el mismo rey. En el momento de la acción deci</w:t>
        <w:softHyphen/>
        <w:t>siva que debía recoger todo el esfuerzo pasado, ese rey se detiene y espera. En Septiembre, Juana ataca a París. Aquí sucede la primera traición. Parte de los comandantes, no queriendo que la empresa triunfara, se retiran del com</w:t>
        <w:softHyphen/>
        <w:t>bate. Al día siguiente se anuncia que la expresa voluntad del rey era la de abandonar la ofensiva.</w:t>
      </w:r>
    </w:p>
    <w:p>
      <w:pPr>
        <w:pStyle w:val="OmniPage1"/>
        <w:spacing w:lineRule="auto" w:line="240"/>
        <w:ind w:firstLine="760"/>
        <w:jc w:val="both"/>
        <w:rPr/>
      </w:pPr>
      <w:r>
        <w:rPr>
          <w:sz w:val="28"/>
          <w:lang w:val="es-ES_tradnl"/>
        </w:rPr>
        <w:t xml:space="preserve">Pero la traición continúa. La primera derrota ofusca la aureola de la heroína: El pueblo quiere el triunfo, la aplastante persuasión del hecho cumplido que lo justifica todo, el delito como el milagro. Frente a la derrota, la santa se convierte en una bruja. Juana queda cada vez más sola, contra todos. El rey quiere sus ocios, no se cuida de Juana, sueña la paz. En esos tiempos no se sospechaban las demoledoras hipótesis del materialismo. Hoy Juana sería encerrada con los locos. En aquel entonces, no podía ser más que bruja o santa. Para los franceses, mientras fue útil con sus victorias era, naturalmente, una Santa. Para </w:t>
      </w:r>
      <w:r>
        <w:rPr>
          <w:spacing w:val="-6"/>
          <w:sz w:val="28"/>
          <w:lang w:val="es-ES_tradnl"/>
        </w:rPr>
        <w:t>los ingleses, siendo enemiga de sus intereses, era una bruja: La tesis, para éstos, más preciada, tesis, que harán triunfar. Por cuanto las naciones, como los hombres, creen que Dios está siempre de su parte, que no puede ser si no la del derecho y de la justicia. El mal fue que, por envidia, también los franceses, a la primera derrota, comenzaron a calificarla de bruja, estrechando en torno a ella el anillo universal y fatal que habría de estrangularla. Sin embar</w:t>
        <w:softHyphen/>
        <w:t>go, si los siglos recuerdan algo de aquel tiempo, de todos aquellos personajes insignificantes, es Únicamente a causa de la heroína perseguida, que ellos quisieron aplastar. Silo el dolor y no la astucia ni la fuerza, crea las cosas eternas.</w:t>
      </w:r>
    </w:p>
    <w:p>
      <w:pPr>
        <w:pStyle w:val="OmniPage1"/>
        <w:spacing w:lineRule="auto" w:line="240"/>
        <w:ind w:firstLine="760"/>
        <w:jc w:val="both"/>
        <w:rPr>
          <w:sz w:val="28"/>
          <w:lang w:val="es-ES_tradnl"/>
        </w:rPr>
      </w:pPr>
      <w:r>
        <w:rPr>
          <w:sz w:val="28"/>
          <w:lang w:val="es-ES_tradnl"/>
        </w:rPr>
        <w:t>Pero la hora de la mayor traición se apresura. El destino ha emprendido, decididamente, el nuevo camino, y las Voces nuevamente hablan. Hasta ahora habían ca</w:t>
        <w:softHyphen/>
        <w:t>llado, frente a la derrota de París, silencio. “Cuando fui hacia París, no tuve revelación alguna de mis voces”. (Pros. I, 146), dice Juana, “no fue ni en pro, ni en contra la orden de mis voces”. (Proc. 1, 169). Las voces dejaban, pues, que su destino de mártir se cumpliera, que la traición, que era su condición, adelantara. Así también Cristo dejó a Judas a su mesa. Hay en ello un sentido de fatalidad del destino, que una vez ubicado en sus causas, no puede más detenerse. Las voces volvieron a hallar la potencia de Domremy, en una nueva encrucijada decisiva. "En la Semana de Pascua, mientras me hallaba en los fosos de Melún, fuéme anunciado por las voces, es decir Santa Ca</w:t>
        <w:softHyphen/>
        <w:t>talina y Santa Margarita, que habría de caer prisionera antes de la fiesta de San Juan, y que así debía suceder y no me asombrara y tomara en buen ánimo todas los cosas, pues Dios me ayudaría”. (Proc. I, 115</w:t>
        <w:noBreakHyphen/>
        <w:t>116). Estábamos en Abril del 1430. Son hechos de experiencias estos perío</w:t>
        <w:softHyphen/>
        <w:t>dos de silencio, en los que parece que la voz abandona y se apaga, mientras que luego, en el momento oportuno resurge vibrante; se comprende, entonces, cómo ella haya estado siempre presente, guiándolo todo, asimismo, sin revelarse. Silencios necesarios que forman parte del plan directivo, de la estrategia de los reposos y de los retornos, en que se maduran los impulsos más elevados. Juana, pues, debía caer prisionera; esta era la voluntad de Dios. Se pide una nueva aceptación, pero al mismo tiempo se alienta y se promete esa ayuda divina que, después de Orléans, operará el segundo milagro de la inabatible fir</w:t>
        <w:softHyphen/>
        <w:t>meza de Juana hasta la hoguera. En efecto, Juana fué hecha prisionera en Compiégne a; causa de una nueva trai</w:t>
        <w:softHyphen/>
        <w:t>ción. Entra en la ciudad sitiada sin sospechar nada pero al efectuar una impetuosa salida (el enemigo, tal vez estuviera de acuerdo con los mismos jefes de la ciudad) los ingleses le cortaron la retirada. En seguida Compiégne levanta los puentes y cierra las puertas. Tuvo que rendirse, y fué hecha prisionera por la traición de sus mismos fran</w:t>
        <w:softHyphen/>
        <w:t>ceses. Se dice que la traición fué regiamente recompensada.</w:t>
      </w:r>
    </w:p>
    <w:p>
      <w:pPr>
        <w:pStyle w:val="OmniPage1"/>
        <w:spacing w:lineRule="auto" w:line="240"/>
        <w:ind w:firstLine="760"/>
        <w:jc w:val="both"/>
        <w:rPr>
          <w:spacing w:val="-4"/>
          <w:sz w:val="28"/>
          <w:lang w:val="es-ES_tradnl"/>
        </w:rPr>
      </w:pPr>
      <w:r>
        <w:rPr>
          <w:spacing w:val="-4"/>
          <w:sz w:val="28"/>
          <w:lang w:val="es-ES_tradnl"/>
        </w:rPr>
        <w:t>¡Prisionera! Así, de mano en mano, pasa a los ingleses a los que queda vendida y quienes pagan largamente por la rica presa. Los sucesos se precipitan. Juana arrastra su pasión de prisión en prisión, hasta que se inicia el proceso. En manos de los ingleses, Juana debía ser una bruja, ésta era la conclusión prometida a todo el proceso, reducido, de esta manera, a un sacrilegio y destruir, así, la autoridad conferida a Carlos VII, por este nuevo juicio de Dios. En la incertidumbre de las vicisitudes humanas, el pueblo había visto esta milagrosa intervención divina, que era garantía de la legitimación real.</w:t>
      </w:r>
    </w:p>
    <w:p>
      <w:pPr>
        <w:pStyle w:val="OmniPage1"/>
        <w:spacing w:lineRule="auto" w:line="240"/>
        <w:ind w:firstLine="760"/>
        <w:jc w:val="both"/>
        <w:rPr/>
      </w:pPr>
      <w:r>
        <w:rPr>
          <w:sz w:val="28"/>
          <w:lang w:val="es-ES_tradnl"/>
        </w:rPr>
        <w:t>Pues bien, los trescientos hombres del proceso, tan aguerridos en sabiduría, no comprendían esta verdad elemental, que todas sus astucias y violencias, si podían destruir a Juana, al rey y a toda Francia, no podían violar a Dios y por tanto tampoco a estos últimos que estaban protegidos, es decir, tomados en el círculo de las fuerzas superiores de la divinidad. Los jueces, al buscar él punto de contacto entre Juana y Satanás, han señalado, en cam</w:t>
        <w:softHyphen/>
        <w:t xml:space="preserve">bio, al mundo el punto de contacto entre la Santa y </w:t>
      </w:r>
      <w:r>
        <w:rPr>
          <w:spacing w:val="-4"/>
          <w:sz w:val="28"/>
          <w:lang w:val="es-ES_tradnl"/>
        </w:rPr>
        <w:t>Dios. Contra ella se utilizaron las palabras de San Pablo. Mejor no se podía mentir. Sin embargo, toda esa dialéctica, tanta pomposidad puesta en la escena judicial, tanto en</w:t>
        <w:softHyphen/>
        <w:t>sañamiento de fuerza y de astucia, no han podido borrar una sílaba de la simple y sublime verdad de Juana. Para demoler todo lo que salvaba a Francia, los jueces buscaron destruir a la heroína y la santa, para colocar en su sitio la figura de una hechicera. Habría que dar vuelta a la situación, a Dios sustituirlo por Satanás. ¡Pobres miopes que no veían que este trastrocar de valores era precisamen</w:t>
        <w:softHyphen/>
        <w:t>te el pedestal de la grandeza de la Santa, porque era la con</w:t>
        <w:softHyphen/>
        <w:t>dición de su martirio! Ellos eran la fuerza inconsciente que lo Alto utilizaba para el más grandes triunfo de Juana.</w:t>
      </w:r>
    </w:p>
    <w:p>
      <w:pPr>
        <w:pStyle w:val="OmniPage1"/>
        <w:spacing w:lineRule="auto" w:line="240"/>
        <w:ind w:firstLine="760"/>
        <w:jc w:val="both"/>
        <w:rPr>
          <w:sz w:val="28"/>
          <w:lang w:val="es-ES_tradnl"/>
        </w:rPr>
      </w:pPr>
      <w:r>
        <w:rPr>
          <w:sz w:val="28"/>
          <w:lang w:val="es-ES_tradnl"/>
        </w:rPr>
        <w:t>En la Edad Media era fácil pasar por hechicera. El aire parecía saturado de la idea del demonio y, realmente, con todas aquellas muertes violentas y crueles, con tantos odios y venganzas, ese aire debía ser espiritualmente irres</w:t>
        <w:softHyphen/>
        <w:t>pirable, ¡tan impregnado estaba de emanaciones barónticas! Juana está sola, oprimida, privada hasta de los con</w:t>
        <w:softHyphen/>
        <w:t>suelos de la religión; sola, ante los insultos de los carceleros y los asaltos a su pureza, sola delante de una formidable asamblea de jueces sabios y de mala fe, que intentaban por todos los medios arrancarle el reniego de sus voces, para tener, así, el modo de condenarla legalmente y fuera salvada la fama de la justicia. Y éllos creían que esa ilusión de la forma, pudiera bastar a sostener un hecho que era mentira e hipocresía. Pero las fuerzas de la vida surgen e imponen luego la rehabilitación. ¿Cuándo se comprenderán estas leyes? Aquí vemos, en cambio, a qué ex</w:t>
        <w:softHyphen/>
        <w:t>tremos de injusticia puede llegar la llamada justicia hu</w:t>
        <w:softHyphen/>
        <w:t>mana.</w:t>
      </w:r>
    </w:p>
    <w:p>
      <w:pPr>
        <w:pStyle w:val="OmniPage1"/>
        <w:spacing w:lineRule="auto" w:line="240"/>
        <w:ind w:firstLine="760"/>
        <w:jc w:val="both"/>
        <w:rPr>
          <w:spacing w:val="-6"/>
          <w:sz w:val="28"/>
          <w:lang w:val="es-ES_tradnl"/>
        </w:rPr>
      </w:pPr>
      <w:r>
        <w:rPr>
          <w:spacing w:val="-6"/>
          <w:sz w:val="28"/>
          <w:lang w:val="es-ES_tradnl"/>
        </w:rPr>
        <w:t>Pero las voces hablaban a Juana y ella respondía a todos, sencilla y sublime. Esta es la gran fuerza, sin armas, del justo y de lo verdadero. Cuando se han emprendido ciertos caminos, no se puede volver atrás. Dos dramas, pues, se  desarrollan en esta última fase: El drama exterior que es el del proceso en él que la autoridad ciega, preconcebida,</w:t>
      </w:r>
    </w:p>
    <w:p>
      <w:pPr>
        <w:pStyle w:val="OmniPage1"/>
        <w:spacing w:lineRule="auto" w:line="240"/>
        <w:jc w:val="both"/>
        <w:rPr>
          <w:spacing w:val="-4"/>
          <w:sz w:val="28"/>
          <w:lang w:val="es-ES_tradnl"/>
        </w:rPr>
      </w:pPr>
      <w:r>
        <w:rPr>
          <w:spacing w:val="-4"/>
          <w:sz w:val="28"/>
          <w:lang w:val="es-ES_tradnl"/>
        </w:rPr>
        <w:t>de mala fe, precipita de error en error hasta dar de cabeza contra la hoguera, frente a la cual uno de los jueces ingleses, gritará: “Nos hemos equivocado, hemos quema</w:t>
        <w:softHyphen/>
        <w:t>do a una santa”. El Obispo Cauchon, juez del proceso, a quien Juana había aplicado más de un reproche, llorará. A su lado está el drama interior de Juana, que emerge sobre el fondo gris de tantas bajezas. En este drama se agiganta la grandeza del cielo y Juana, destruida, fulgura con la potencia del infinito. Está sola, pero sus voces están con ella. Esto le basta. La unificación se completó en Bermont y ya no se puede quebrar ni aún siquiera en la hora del Getsemaní y del Gólgota. Se trata de ataduras que no sueltan en el tiempo y van más allá de la muerte. Las voces son piadosas, sostienen, no asustan. Han pro</w:t>
        <w:softHyphen/>
        <w:t>metido la liberación y no han mentido, porque entendían la más grande liberación. No le quitaban a Juana la espe</w:t>
        <w:softHyphen/>
        <w:t>ranza de una liberación humana, para no dolerla antes de tiempo, para proporcionarle una manera de compren</w:t>
        <w:softHyphen/>
        <w:t>der su nuevo esfuerzo y madurarse por grado a la gran idea del martirio. Busca la fuga, atiende a la salvación material y se le deja esta interpretación como una dulce piedad que eduque su pasión. Es, muchas veces, benéfico ignorar las vueltas del destino; algunas ilusiones del alma son, a veces, necesarias para afrontar pasos que asustarían. Las voces la alientan, para que resista hasta la liberación. Unicamente más tarde habría comprendido. “Ne crains rien” ellas habían dicho, desde el principio.</w:t>
      </w:r>
    </w:p>
    <w:p>
      <w:pPr>
        <w:pStyle w:val="OmniPage1"/>
        <w:spacing w:lineRule="auto" w:line="240"/>
        <w:ind w:firstLine="760"/>
        <w:jc w:val="both"/>
        <w:rPr>
          <w:sz w:val="28"/>
          <w:lang w:val="es-ES_tradnl"/>
        </w:rPr>
      </w:pPr>
      <w:r>
        <w:rPr>
          <w:sz w:val="28"/>
          <w:lang w:val="es-ES_tradnl"/>
        </w:rPr>
        <w:t>Era necesaria la prueba suprema, para dar al mundo el testimonio del origen divino de las voces. El destino de Juana no debía ser únicamente el de alcanzar la meta de la salvación de Francia, de santificar aquella alma, sino también la de afirmar al mundo la verdad del espí</w:t>
        <w:softHyphen/>
        <w:t>ritu. Juana dió la vida por esa afirmación. Jamás ha re</w:t>
        <w:softHyphen/>
        <w:t>negado de sus Voces, siempre ha repetido su frase: “De la part de Dieu”, vengo de parte de Dios. Y, al último, repite: “Si dijera que Dios no me ha mandado, me condenaría. Y, realmente, Dios me ha mandado”. Unicamente en la jornada del cementerio de Saint Ouen, tiene un mo</w:t>
        <w:softHyphen/>
        <w:t>mento de debilidad humana. Su cansancio ha cedido frente a tantas pasiones y astucias; tal vez fue engañada con substitución del texto, tal vez se ha engañado, creyendo que esa fuera la liberación. Vaciló un, instante vencida por esa voluntad tenaz de sus jueces y, por cierto, era una fuerza que quería su retractación para condenarla de cualquier manera. Son muy humanos estos desvaríos que quitan el sentido de la responsabilidad. Pero Jua</w:t>
        <w:softHyphen/>
        <w:t>na, readquiridas sus fuerzas, temió, frente a sus Voces, haberlas desmentido siquiera fuera por un solo instante y se repuso en seguida. Y su último grito, el más grande, lan</w:t>
        <w:softHyphen/>
        <w:t>zado al mundo, entre las llamas de la hoguera había de ser “Mis voces venían de Dios”.</w:t>
      </w:r>
    </w:p>
    <w:p>
      <w:pPr>
        <w:pStyle w:val="OmniPage1"/>
        <w:spacing w:lineRule="auto" w:line="240"/>
        <w:ind w:firstLine="760"/>
        <w:jc w:val="both"/>
        <w:rPr>
          <w:sz w:val="28"/>
          <w:lang w:val="es-ES_tradnl"/>
        </w:rPr>
      </w:pPr>
      <w:r>
        <w:rPr>
          <w:sz w:val="28"/>
          <w:lang w:val="es-ES_tradnl"/>
        </w:rPr>
        <w:t>Atestiguación solemne, hecha frente a la muerte, cuando ya no se puede mentir; destello de verdad eterna, descendida, como siempre, desde una cruz, verdad probada con el martirio. ¿Qué dice la ciencia de esta clase de prue</w:t>
        <w:softHyphen/>
        <w:t>bas? En la apoteosis del sacrificio, Juana refirma, dando para ello su vida, las supremas verdades del espíritu, atestiguando que existen y que se alcanzan a través del dolor. En el momento supremo la “Poucelle” de Orléans vuelve a encontrar el punto de contacto que la une a Cristo, vuelve a entrar y se nexa, como fuerza palpitante de vida, en el plano divino de su redención. Y Cristo, es su último grito, que es de triunfo.</w:t>
      </w:r>
    </w:p>
    <w:p>
      <w:pPr>
        <w:pStyle w:val="OmniPage1"/>
        <w:spacing w:lineRule="auto" w:line="240"/>
        <w:ind w:firstLine="760"/>
        <w:jc w:val="both"/>
        <w:rPr>
          <w:sz w:val="28"/>
          <w:lang w:val="es-ES_tradnl"/>
        </w:rPr>
      </w:pPr>
      <w:r>
        <w:rPr>
          <w:sz w:val="28"/>
          <w:lang w:val="es-ES_tradnl"/>
        </w:rPr>
        <w:t>Jamás en la historia, como en este episodio, las fuer</w:t>
        <w:softHyphen/>
        <w:t>zas del espír  itu descendieron tan cerca de la tierra y en una lucha cuerpo a cuerpo, tan decididamente se han im</w:t>
        <w:softHyphen/>
        <w:t>puesto a los sucesos humanos; nunca el contraste fue tan vivo, la intervención tan evidente; jamás los sucesos fue</w:t>
        <w:softHyphen/>
        <w:t>ron a tal punto violentados por los empujes de lo imponderable. Los dos mundos se colocaron frente afrente y se miraron, desafiándose. Y el espíritu venció.</w:t>
      </w:r>
    </w:p>
    <w:p>
      <w:pPr>
        <w:sectPr>
          <w:headerReference w:type="default" r:id="rId6"/>
          <w:type w:val="nextPage"/>
          <w:pgSz w:w="12240" w:h="15840"/>
          <w:pgMar w:left="794" w:right="964" w:gutter="0" w:header="709" w:top="1247" w:footer="0" w:bottom="680"/>
          <w:pgNumType w:start="79" w:fmt="decimal"/>
          <w:formProt w:val="false"/>
          <w:textDirection w:val="lrTb"/>
          <w:docGrid w:type="default" w:linePitch="360" w:charSpace="0"/>
        </w:sectPr>
        <w:pStyle w:val="OmniPage2"/>
        <w:spacing w:lineRule="auto" w:line="240"/>
        <w:ind w:firstLine="760"/>
        <w:jc w:val="both"/>
        <w:rPr>
          <w:sz w:val="28"/>
          <w:lang w:val="es-ES_tradnl"/>
        </w:rPr>
      </w:pPr>
      <w:r>
        <w:rPr>
          <w:sz w:val="28"/>
          <w:lang w:val="es-ES_tradnl"/>
        </w:rPr>
      </w:r>
    </w:p>
    <w:p>
      <w:pPr>
        <w:pStyle w:val="OmniPage2"/>
        <w:spacing w:lineRule="auto" w:line="240"/>
        <w:jc w:val="center"/>
        <w:rPr>
          <w:b/>
          <w:b/>
          <w:bCs/>
          <w:sz w:val="36"/>
          <w:lang w:val="es-ES_tradnl"/>
        </w:rPr>
      </w:pPr>
      <w:r>
        <w:rPr>
          <w:b/>
          <w:bCs/>
          <w:sz w:val="36"/>
          <w:lang w:val="es-ES_tradnl"/>
        </w:rPr>
        <w:t>V</w:t>
      </w:r>
    </w:p>
    <w:p>
      <w:pPr>
        <w:pStyle w:val="OmniPage2"/>
        <w:spacing w:lineRule="auto" w:line="240"/>
        <w:jc w:val="center"/>
        <w:rPr>
          <w:b/>
          <w:b/>
          <w:bCs/>
          <w:sz w:val="28"/>
          <w:lang w:val="es-ES_tradnl"/>
        </w:rPr>
      </w:pPr>
      <w:r>
        <w:rPr>
          <w:b/>
          <w:bCs/>
          <w:sz w:val="36"/>
          <w:lang w:val="es-ES_tradnl"/>
        </w:rPr>
        <w:t xml:space="preserve"> </w:t>
      </w:r>
      <w:bookmarkStart w:id="5" w:name="tecnica"/>
      <w:r>
        <w:rPr>
          <w:b/>
          <w:bCs/>
          <w:sz w:val="36"/>
          <w:lang w:val="es-ES_tradnl"/>
        </w:rPr>
        <w:t>TECNICA DE LAS NOÚRES</w:t>
      </w:r>
    </w:p>
    <w:p>
      <w:pPr>
        <w:pStyle w:val="Normal"/>
        <w:ind w:firstLine="760"/>
        <w:jc w:val="both"/>
        <w:rPr>
          <w:b/>
          <w:b/>
          <w:bCs/>
          <w:sz w:val="28"/>
          <w:lang w:val="es-ES_tradnl"/>
        </w:rPr>
      </w:pPr>
      <w:r>
        <w:rPr>
          <w:b/>
          <w:bCs/>
          <w:sz w:val="28"/>
          <w:lang w:val="es-ES_tradnl"/>
        </w:rPr>
      </w:r>
      <w:bookmarkEnd w:id="5"/>
    </w:p>
    <w:p>
      <w:pPr>
        <w:pStyle w:val="OmniPage2"/>
        <w:spacing w:lineRule="auto" w:line="240"/>
        <w:ind w:firstLine="760"/>
        <w:jc w:val="both"/>
        <w:rPr/>
      </w:pPr>
      <w:r>
        <w:rPr>
          <w:sz w:val="28"/>
          <w:lang w:val="es-ES_tradnl"/>
        </w:rPr>
        <w:t>Cuando, desde el estudio de mi pequeño caso, hemos ascendido a la interpretación de los gigantescos casos de la inspiración, hemos constatado que la ciencia, en sus concepciones, es demasiado pequeña para contenerlos, por</w:t>
        <w:softHyphen/>
        <w:t xml:space="preserve">que abrazan algo de superhumano y ciertos factores trascendentales </w:t>
      </w:r>
      <w:r>
        <w:rPr>
          <w:rFonts w:eastAsia="Symbol" w:cs="Symbol" w:ascii="Symbol" w:hAnsi="Symbol"/>
          <w:sz w:val="28"/>
          <w:lang w:val="es-ES_tradnl"/>
        </w:rPr>
        <w:t></w:t>
      </w:r>
      <w:r>
        <w:rPr>
          <w:sz w:val="28"/>
          <w:lang w:val="es-ES_tradnl"/>
        </w:rPr>
        <w:t xml:space="preserve"> indispensables, para su comprensión </w:t>
      </w:r>
      <w:r>
        <w:rPr>
          <w:rFonts w:eastAsia="Symbol" w:cs="Symbol" w:ascii="Symbol" w:hAnsi="Symbol"/>
          <w:sz w:val="28"/>
          <w:lang w:val="es-ES_tradnl"/>
        </w:rPr>
        <w:t></w:t>
      </w:r>
      <w:r>
        <w:rPr>
          <w:sz w:val="28"/>
          <w:lang w:val="es-ES_tradnl"/>
        </w:rPr>
        <w:t xml:space="preserve"> </w:t>
        <w:softHyphen/>
        <w:t>que la ciencia ignora. “Hay, en el fenómeno, elementos substanciales y determinantes que volvemos a hallarlos en cada caso, los que representan, por lo tanto, sus carac</w:t>
        <w:softHyphen/>
        <w:t>terísticas fundamentales, elementos reales aún si son im</w:t>
        <w:softHyphen/>
        <w:t xml:space="preserve">ponderables, y aún si la ciencia moderna </w:t>
      </w:r>
      <w:r>
        <w:rPr>
          <w:rFonts w:eastAsia="Symbol" w:cs="Symbol" w:ascii="Symbol" w:hAnsi="Symbol"/>
          <w:sz w:val="28"/>
          <w:lang w:val="es-ES_tradnl"/>
        </w:rPr>
        <w:t></w:t>
      </w:r>
      <w:r>
        <w:rPr>
          <w:sz w:val="28"/>
          <w:lang w:val="es-ES_tradnl"/>
        </w:rPr>
        <w:t xml:space="preserve"> por sus pre</w:t>
        <w:softHyphen/>
        <w:t xml:space="preserve">misas y su orientación </w:t>
      </w:r>
      <w:r>
        <w:rPr>
          <w:rFonts w:eastAsia="Symbol" w:cs="Symbol" w:ascii="Symbol" w:hAnsi="Symbol"/>
          <w:sz w:val="28"/>
          <w:lang w:val="es-ES_tradnl"/>
        </w:rPr>
        <w:t></w:t>
      </w:r>
      <w:r>
        <w:rPr>
          <w:sz w:val="28"/>
          <w:lang w:val="es-ES_tradnl"/>
        </w:rPr>
        <w:t xml:space="preserve"> se ha sentido incompetente para valorarlos. Para llevar al fenómeno dentro de los térmi</w:t>
        <w:softHyphen/>
        <w:t>nos de la psicología científica actual, es necesario una reducción, casi una mutilación, del fenómeno mismo, en su único aspecto técnico y mecánico, tal como es aquella psicología. Es este particular aspecto técnico y científico del problema, el que profundizaremos en este capítulo. Al mismo tiempo, trataremos de elevar la ciéncia, niño en este campo, hasta la comprensión de estos fenómenos y de las, fuerzas imponderables que los rigen.</w:t>
      </w:r>
    </w:p>
    <w:p>
      <w:pPr>
        <w:pStyle w:val="OmniPage2"/>
        <w:spacing w:lineRule="auto" w:line="240"/>
        <w:ind w:firstLine="760"/>
        <w:jc w:val="both"/>
        <w:rPr/>
      </w:pPr>
      <w:r>
        <w:rPr>
          <w:sz w:val="28"/>
        </w:rPr>
        <w:t>Hasta ahora nos hemos extendido yen un campo super</w:t>
        <w:softHyphen/>
        <w:t>científico, en un mundo de sueños, de emociones, de espe</w:t>
        <w:softHyphen/>
        <w:t xml:space="preserve">ranzas, el mundo del espíritu. Para quien lo siente, todo eso es ya de por sí supremamente persuasivo. Ahora cambio el engranaje de mi pensamiento y hablo al que no siente, al que para convercerse tiene necesidad de tocar, medir, experimentar. </w:t>
      </w:r>
      <w:r>
        <w:rPr>
          <w:sz w:val="28"/>
          <w:lang w:val="es-ES_tradnl"/>
        </w:rPr>
        <w:t>Sin embargo, hay necesidad de tener pre</w:t>
        <w:softHyphen/>
        <w:t>sente estos factores espirituales, aunque haya quien loa niegue, porque no se hallan en su propia conciencia, por</w:t>
        <w:softHyphen/>
        <w:t xml:space="preserve">que son factores integrantes del fenómeno, fundamentales </w:t>
      </w:r>
      <w:r>
        <w:rPr>
          <w:spacing w:val="-6"/>
          <w:sz w:val="28"/>
          <w:lang w:val="es-ES_tradnl"/>
        </w:rPr>
        <w:t xml:space="preserve">en la definición de su desarrollo. </w:t>
      </w:r>
      <w:r>
        <w:rPr>
          <w:spacing w:val="-6"/>
          <w:sz w:val="28"/>
        </w:rPr>
        <w:t>Por otra parte, ya dijimos que ellos son el producto de planos evolutivos impelidos más allá de la media; es obvio, por tanto, que solamente a través de un descendimiento, pueden ellos reducirse a los términos de la psicología normal, de la realidad sensoria. Así que, cuando hablemos de vibraciones y de ondas, re</w:t>
        <w:softHyphen/>
        <w:t>cordaremos que tocamos únicamente la fase perceptiva del fenómeno, la última e inferior zona de la transmisión noúrica, su término más bajo y el último momento de llegada, que es el más comprensible, porque el más cercano a la fase sensoria, que llega al contacto humano. La fase más elevada es una emanación abstracta, supersensoria y superconceptual, que se desenvuelve en otra dimensión de conciencia y en otro plano de evolución, fase en que la ciencia y la misma psique humana normal, no posee los medios de percibir y concebir, si no después de una reduc</w:t>
        <w:softHyphen/>
        <w:t>ción de dimensión, que precisamente la recepción inspi</w:t>
        <w:softHyphen/>
        <w:t xml:space="preserve">rativa obra en las corrientes noúricas. Cuando, en las fuentes, nos hallamos a un nivel evolutivo supertemporal y superespacial, es absurdo pretender poderlo comprender todo en los términos de una pura cuestión técnica. En su plano de omisión, la noúre no es todavía pensamiento, tal como nosotros normalmente la concebimos. Yo mismo, para hablar en los términos de la psique normal, tendré que operar una reducción de la emanación originaria y de mi percepción de ella, en la dimensión del pensamiento, que es un estado vibratorio mucho más denso; deberé operar un regreso involutivo en el mundo más concreto de las oscilaciones de la materia, vistiendo la radiación originaria de un involucro físico que le permita excitar la reacción sensible en la psique hundida en los centros, cerebrales. Recordemos, pues, que este estudio del fenómeno, en su menor aspecto técnico, no lo abraza más que en su plano humano de llegada y no en aquel superhumano de partida. </w:t>
      </w:r>
      <w:r>
        <w:rPr>
          <w:spacing w:val="-6"/>
          <w:sz w:val="28"/>
          <w:lang w:val="es-ES_tradnl"/>
        </w:rPr>
        <w:t>En este estudio, para llegar a la solución de estos inexplo</w:t>
        <w:softHyphen/>
        <w:t xml:space="preserve">rados problemas </w:t>
      </w:r>
      <w:r>
        <w:rPr>
          <w:rFonts w:eastAsia="Symbol" w:cs="Symbol" w:ascii="Symbol" w:hAnsi="Symbol"/>
          <w:spacing w:val="-6"/>
          <w:sz w:val="28"/>
        </w:rPr>
        <w:t></w:t>
      </w:r>
      <w:r>
        <w:rPr>
          <w:spacing w:val="-6"/>
          <w:sz w:val="28"/>
          <w:lang w:val="es-ES_tradnl"/>
        </w:rPr>
        <w:t xml:space="preserve"> para cuya solución no hallo elementos de guía dentro de los conocimientos que se poseen </w:t>
      </w:r>
      <w:r>
        <w:rPr>
          <w:rFonts w:eastAsia="Symbol" w:cs="Symbol" w:ascii="Symbol" w:hAnsi="Symbol"/>
          <w:spacing w:val="-6"/>
          <w:sz w:val="28"/>
        </w:rPr>
        <w:t></w:t>
      </w:r>
      <w:r>
        <w:rPr>
          <w:spacing w:val="-6"/>
          <w:sz w:val="28"/>
          <w:lang w:val="es-ES_tradnl"/>
        </w:rPr>
        <w:t xml:space="preserve"> me </w:t>
      </w:r>
      <w:r>
        <w:rPr>
          <w:sz w:val="28"/>
          <w:lang w:val="es-ES_tradnl"/>
        </w:rPr>
        <w:t>serviré yor mismo, aun cuando cultura y razón no me basta</w:t>
        <w:softHyphen/>
        <w:t>ran, dcl método intuitivo y de las averiguaciones por capta</w:t>
        <w:softHyphen/>
        <w:t>ción de corrientes noúricas. En este momento, siento que no poseo más que una vaga idea e inicial del asunto, pero sé que escribiendo tendré la respuesta a todo interrogante.</w:t>
      </w:r>
    </w:p>
    <w:p>
      <w:pPr>
        <w:pStyle w:val="OmniPage1"/>
        <w:spacing w:lineRule="auto" w:line="240"/>
        <w:ind w:firstLine="760"/>
        <w:jc w:val="both"/>
        <w:rPr>
          <w:sz w:val="28"/>
          <w:lang w:val="es-ES_tradnl"/>
        </w:rPr>
      </w:pPr>
      <w:r>
        <w:rPr>
          <w:sz w:val="28"/>
          <w:lang w:val="es-ES_tradnl"/>
        </w:rPr>
        <w:t>Al estudiar el fenómeno en sus grandes y pequeños casos, he trazado ya su interpretación sumaria; en las características que vemos volver con una constancia que tiene su significado, hemos delineado la línea fundamen</w:t>
        <w:softHyphen/>
        <w:t>tal de su figura. Entre estas características, hemos visto que la primera es la progresividad, por lo que he definido al fenómeno inspirativo como un caso normal de sensibili</w:t>
        <w:softHyphen/>
        <w:t>zación por evolución biológica continuada en los planos superiores de evolución psíquica y ascensión espiritual. El caso, como evolución, es normal, como posición frente a aquélla relativa al término medio, es supernormal. Se trata de un proceso evolutivo de desmaterialización del ser, en planos superbiológicos; de un proceso de purifica</w:t>
        <w:softHyphen/>
        <w:t>ción psíquica y orgánica, cuyos factores son: dolor, renun</w:t>
        <w:softHyphen/>
        <w:t>cia, régimen de purificación pasional y dietética. De esto he hablado en los capítulos referentes al fenómeno y al sujeto.</w:t>
      </w:r>
    </w:p>
    <w:p>
      <w:pPr>
        <w:pStyle w:val="OmniPage1"/>
        <w:spacing w:lineRule="auto" w:line="240"/>
        <w:ind w:firstLine="760"/>
        <w:jc w:val="both"/>
        <w:rPr/>
      </w:pPr>
      <w:r>
        <w:rPr>
          <w:spacing w:val="-10"/>
          <w:sz w:val="28"/>
          <w:lang w:val="es-ES_tradnl"/>
        </w:rPr>
        <w:t>Hemos vuelto a hallar estos elementos en la historia de los grandes inspirados. Suprimiendo estos factores determinantes, el fenómeno, naturalmente, se detiene o retrocede. Estos conceptos, aunque desemboquen en un campo supercientífico, tienen base científica, porque re</w:t>
        <w:softHyphen/>
        <w:t xml:space="preserve">presentan la continuación de la evolución biológica darwiniana, evolución orgánica que si debe continuar como la lógica impone, ya no puede ser más que psíquica y espiritual. Es necesario que la ciencia materialista </w:t>
      </w:r>
      <w:r>
        <w:rPr>
          <w:rFonts w:eastAsia="Symbol" w:cs="Symbol" w:ascii="Symbol" w:hAnsi="Symbol"/>
          <w:spacing w:val="-10"/>
          <w:sz w:val="28"/>
          <w:lang w:val="es-ES_tradnl"/>
        </w:rPr>
        <w:t></w:t>
      </w:r>
      <w:r>
        <w:rPr>
          <w:spacing w:val="-10"/>
          <w:sz w:val="28"/>
          <w:lang w:val="es-ES_tradnl"/>
        </w:rPr>
        <w:t xml:space="preserve"> si quiere progresar </w:t>
      </w:r>
      <w:r>
        <w:rPr>
          <w:rFonts w:eastAsia="Symbol" w:cs="Symbol" w:ascii="Symbol" w:hAnsi="Symbol"/>
          <w:spacing w:val="-10"/>
          <w:sz w:val="28"/>
          <w:lang w:val="es-ES_tradnl"/>
        </w:rPr>
        <w:t></w:t>
      </w:r>
      <w:r>
        <w:rPr>
          <w:spacing w:val="-10"/>
          <w:sz w:val="28"/>
          <w:lang w:val="es-ES_tradnl"/>
        </w:rPr>
        <w:t xml:space="preserve"> comprenda, sin más, este problema de la desmaterialización del organismo humano obtenida lentamente por progresiva atrofia de funciones orgánicas e hipertrofia de funciones psíquicas. Hablo de posiciones relativas al momento evolutivo actual. También esto es lógico y lo he mencionado. Estos principios generales, </w:t>
      </w:r>
      <w:r>
        <w:rPr>
          <w:sz w:val="28"/>
          <w:lang w:val="es-ES_tradnl"/>
        </w:rPr>
        <w:t>como siempre sucede en la naturaleza, soportan adapta</w:t>
        <w:softHyphen/>
        <w:t>ciones al caso particular, que es siempre el de un tipo especializado y permanecen reales, aunque no sean apa</w:t>
        <w:softHyphen/>
        <w:t>rentes en el breve espacio de una vida.</w:t>
      </w:r>
    </w:p>
    <w:p>
      <w:pPr>
        <w:pStyle w:val="OmniPage1"/>
        <w:spacing w:lineRule="auto" w:line="240"/>
        <w:ind w:firstLine="760"/>
        <w:jc w:val="both"/>
        <w:rPr>
          <w:sz w:val="28"/>
          <w:lang w:val="es-ES_tradnl"/>
        </w:rPr>
      </w:pPr>
      <w:r>
        <w:rPr>
          <w:sz w:val="28"/>
          <w:lang w:val="es-ES_tradnl"/>
        </w:rPr>
        <w:t>He dicho progresividad de sensibilización. ¿Y qué es la evolución sino un proceso de continua sensibilización? En un primer plano tenemos al mineral que también sabe modelarse, sintiendo la resistencia del ambiente, en las formaciones cristalinas; luego la planta, con una sensibi</w:t>
        <w:softHyphen/>
        <w:t>lidad que abarca la vida vegetativa; después, el animal que ve y oye y en el que se delinea el mundo sensorio; a continuación, el hombre que desde la síntesis sensoria, se eleva a una interpretación racional de la vida; después el superhombre que, con la capacidad de intuición, supera los límites de la razón y siente directamente, el universo. Y se podría continuar con los seres incorpóreos llamados ángeles, por toda la jerarquía de su elevación. El mineral se orienta, la planta siente, el animal percibe, el hombre razona, el superhombre intuye. He aquí la evolución de la sensibilidad. Si con la civilización disminuye la ferocidad es porque aumenta la sensibilidad, a la que es inversamen</w:t>
        <w:softHyphen/>
        <w:t>te proporcional. Se cultivan las plantas como se cultivan los ánimos y se domestican los animales. Y la planta culti</w:t>
        <w:softHyphen/>
        <w:t>vada pierde las espinas, el animal domesticado pierde los instintos feroces, los hombres civilizados se han hecho más gentiles en los pensamientos y los actos. Idéntico universal proceso de sensibilización, que absorbe la ferocidad. Así la sensibilidad dolorosa de los animales y de los salvajes es mucho menor que aquella del hombre civil. La reacción ataca siempre más los estratos profundos. Los límites del universo son dados únicamente por las capacidades per</w:t>
        <w:softHyphen/>
        <w:t>ceptivas y se dilatan cada vez más a medida que estas capacidades aumentan.</w:t>
      </w:r>
    </w:p>
    <w:p>
      <w:pPr>
        <w:pStyle w:val="OmniPage1"/>
        <w:spacing w:lineRule="auto" w:line="240"/>
        <w:ind w:firstLine="760"/>
        <w:jc w:val="both"/>
        <w:rPr>
          <w:sz w:val="28"/>
          <w:lang w:val="es-ES_tradnl"/>
        </w:rPr>
      </w:pPr>
      <w:r>
        <w:rPr>
          <w:sz w:val="28"/>
          <w:lang w:val="es-ES_tradnl"/>
        </w:rPr>
        <w:t>Hemos notado otra característica del fenómeno ins</w:t>
        <w:softHyphen/>
        <w:t>pirativo, común en ciertos inspirados, es decir la crisis espiritual en que el fenómeno estalla después de una larga invisible maduración. Esta explosión está conectada con profundos desplazamientos en planos más elevados. Ade</w:t>
        <w:softHyphen/>
        <w:t>más, hemos visto las condiciones mejores de ambiente y la' importancia de éste para la pureza de la recepción. Hay siempre en todos los inspirados una necesidad de soledad, que funciona de aislador. Está la plegaria, elevación de espíritu, que pone la psique en estado de receptividad, lo que significa corriente eléctrica negativa necesaria para cerrar el circuito con las corrientes de las noúres, que es positiva y activa. La plegaria puede ser, a la vez, un, deseo que ayuda a la elevación de la tensión nerviosa, necesaria para alcanzar los planos superiores de conciencia más sutiles, pero más poderosos que, por tanto, representan, frente a las corrientes nerviosas en el estado normal, co</w:t>
        <w:softHyphen/>
        <w:t>rrientes de alto potencial. Todo lo que eleva el potencial nervioso, facilita la recepción noúrica, por cuanto dina</w:t>
        <w:softHyphen/>
        <w:t>miza y en la evolución, la desmaterialización es propor</w:t>
        <w:softHyphen/>
        <w:t>cionalmente compensada por esta inversión dinámica suya. En efecto, la percepción nóúrica da un sentido de alegría y de potencia al espíritu, sucede en organismos que se han purificado de la animalidad, representa, en sí misma, un radio de acción y de sensibilización mucho más amplio del normal.</w:t>
      </w:r>
    </w:p>
    <w:p>
      <w:pPr>
        <w:pStyle w:val="OmniPage1"/>
        <w:spacing w:lineRule="auto" w:line="240"/>
        <w:ind w:firstLine="760"/>
        <w:jc w:val="both"/>
        <w:rPr>
          <w:sz w:val="28"/>
          <w:lang w:val="es-ES_tradnl"/>
        </w:rPr>
      </w:pPr>
      <w:r>
        <w:rPr>
          <w:sz w:val="28"/>
          <w:lang w:val="es-ES_tradnl"/>
        </w:rPr>
        <w:t>He hecho la descripción de mi progresiva puesta en fase, para alcanzar la sintonización con la emanación noúrica; proceso de adormecimiento de la conciencia po</w:t>
        <w:softHyphen/>
        <w:t>tencial normal, y de activación de la conciencia de alto potencial, que momentáneamente neutraliza y, reabsorbe en sí, el funcionamiento de la otra. Comienza a delinearse aquí el significado y el porque de aquellas condiciones del fenómeno. En esta primera parte del capítulo he tratado de eliminar los aspectos más espirituales y menos técnicos de la cuestión, para deshojar el fenómeno hasta llegar a su aspecto más simple y esquemático, más fácilmente ana</w:t>
        <w:softHyphen/>
        <w:t>lizable, por lo tanto.</w:t>
      </w:r>
    </w:p>
    <w:p>
      <w:pPr>
        <w:pStyle w:val="OmniPage1"/>
        <w:spacing w:lineRule="auto" w:line="240"/>
        <w:ind w:firstLine="760"/>
        <w:jc w:val="both"/>
        <w:rPr/>
      </w:pPr>
      <w:r>
        <w:rPr>
          <w:sz w:val="28"/>
          <w:lang w:val="es-ES_tradnl"/>
        </w:rPr>
        <w:t xml:space="preserve">De las otras características sumariamente indicadas </w:t>
      </w:r>
      <w:r>
        <w:rPr>
          <w:spacing w:val="-6"/>
          <w:sz w:val="28"/>
          <w:lang w:val="es-ES_tradnl"/>
        </w:rPr>
        <w:t>en los primeros capítulos, como captación consciente activa de las noúres, individualidad o menos, de la fuente de ellos, capacidad mía de oscilación entre conciencia y superconciencia, sintonización por afinidad entre centro transmisor y un centro psíquico registrador, etc., de lo que hablaremos en el estudio técnico que sigue y que no podía ser realizado en la primera parte, esencialmente descripti</w:t>
        <w:softHyphen/>
        <w:t>va; sino solamente ahora después de haber expuesto y fija</w:t>
        <w:softHyphen/>
        <w:t>do los elementos de facto. Son éstos, dos momentos que era necesario mantener bien distintos: primero descripción y luego interpretación de los hechos, observación exterior de conjunto en el principio, penetración del significado al final. Se comprenderá, entonces, la necesidad de un ambiente bien sintonizado, como bosques y montañas o templos, o el propio estudio saturado de emanaciones noú</w:t>
        <w:softHyphen/>
        <w:t>ricas; la necesidad de estados de ánimo, de paz y de aleja</w:t>
        <w:softHyphen/>
        <w:t>miento, de interferencias por vibraciones psíquicas bajas que molestan la pureza de las registraciones; se compren</w:t>
        <w:softHyphen/>
        <w:t xml:space="preserve">derá la necesidad de una purificación orgánica y psíquica, proceso evolutivo que, por lo tanto, lleva la afinidad con la fuente, y capacidad de sintonización del instrumento de resonancia, que es toda la personalidad del médium, se comprenderá el paralelismo que existe entre ascención espiritual y sensibilización receptiva. Se comprenderá cómo el instrumento pueda mal interpretar al principio </w:t>
      </w:r>
      <w:r>
        <w:rPr>
          <w:rFonts w:eastAsia="Symbol" w:cs="Symbol" w:ascii="Symbol" w:hAnsi="Symbol"/>
          <w:spacing w:val="-6"/>
          <w:sz w:val="28"/>
          <w:lang w:val="es-ES_tradnl"/>
        </w:rPr>
        <w:t></w:t>
      </w:r>
      <w:r>
        <w:rPr>
          <w:spacing w:val="-6"/>
          <w:sz w:val="28"/>
          <w:lang w:val="es-ES_tradnl"/>
        </w:rPr>
        <w:t xml:space="preserve"> como sucedió a algunos místicos </w:t>
      </w:r>
      <w:r>
        <w:rPr>
          <w:rFonts w:eastAsia="Symbol" w:cs="Symbol" w:ascii="Symbol" w:hAnsi="Symbol"/>
          <w:spacing w:val="-6"/>
          <w:sz w:val="28"/>
          <w:lang w:val="es-ES_tradnl"/>
        </w:rPr>
        <w:t></w:t>
      </w:r>
      <w:r>
        <w:rPr>
          <w:spacing w:val="-6"/>
          <w:sz w:val="28"/>
          <w:lang w:val="es-ES_tradnl"/>
        </w:rPr>
        <w:t xml:space="preserve"> si todavía no está bien ma</w:t>
        <w:softHyphen/>
        <w:t>duro; se comprenderá, en mi caso, la transformación pro</w:t>
        <w:softHyphen/>
        <w:t>gresiva de mi mediumnidad, de pasiva e inconsciente al principio, a una forma siempre más activa y consciente, después. Se comprenderá, en fin, como todos estos fenó</w:t>
        <w:softHyphen/>
        <w:t>menos noúricos, a pesar de la diferenciación individual que los separa, vuelven a hallar su unidad en la gran co</w:t>
        <w:softHyphen/>
        <w:t>rriente central que se llama Dios.</w:t>
      </w:r>
    </w:p>
    <w:p>
      <w:pPr>
        <w:pStyle w:val="OmniPage1"/>
        <w:spacing w:lineRule="auto" w:line="240"/>
        <w:ind w:firstLine="760"/>
        <w:jc w:val="both"/>
        <w:rPr/>
      </w:pPr>
      <w:r>
        <w:rPr>
          <w:sz w:val="28"/>
          <w:lang w:val="es-ES_tradnl"/>
        </w:rPr>
        <w:t>Trataremos, pues, de profundizar el aspecto técnico del fenómeno con una nueva ubicación a foco de nuestra aten</w:t>
        <w:softHyphen/>
        <w:t xml:space="preserve">ción. Cualquier fuente de emanación irradia en su derredor </w:t>
      </w:r>
      <w:r>
        <w:rPr>
          <w:spacing w:val="-4"/>
          <w:sz w:val="28"/>
          <w:lang w:val="es-ES_tradnl"/>
        </w:rPr>
        <w:t>un impulso que se transmite. Llamaremos a esta fuente el centro transmisor. Se constata, por ley general, en todos, los planos de evolución, aún los superpsíquicos, por tanto superespaciales, este fenómeno de expansión cinética que es un principio de unidad y de amor que une en sus partes y elementos a todo el universo. Me faltan palabras superespaciales, supertemporales y superconceptuales para poderme expresar; pero evito toda referencia a las di</w:t>
        <w:softHyphen/>
        <w:t>mensiones espacio y tiempo, que en el centro transmisor ya no existen. Para comprender también este aspecto téc</w:t>
        <w:softHyphen/>
        <w:t>nico es necesario haber comprendido el universo, como escalonado sobre fases evolutivas que implican planos o niveles de existencias de sensibilidad, de concepción. Las fases más cercanas a nosotros y concebibles de nuestro universo son materia, energía, espíritu; el universo físico evuelve él universo dinámico que, a su vez, evuelve al universo psíquico, más adelante se desarrolla en el plano superpsíquico que actualmente y, normalmente para el hombre, es inconcebible.</w:t>
      </w:r>
    </w:p>
    <w:p>
      <w:pPr>
        <w:pStyle w:val="OmniPage1"/>
        <w:spacing w:lineRule="auto" w:line="240"/>
        <w:ind w:firstLine="760"/>
        <w:jc w:val="both"/>
        <w:rPr/>
      </w:pPr>
      <w:r>
        <w:rPr>
          <w:sz w:val="28"/>
          <w:lang w:val="es-ES_tradnl"/>
        </w:rPr>
        <w:t xml:space="preserve">Se necesita haber comprendido </w:t>
      </w:r>
      <w:r>
        <w:rPr>
          <w:rFonts w:eastAsia="Symbol" w:cs="Symbol" w:ascii="Symbol" w:hAnsi="Symbol"/>
          <w:sz w:val="28"/>
          <w:lang w:val="es-ES_tradnl"/>
        </w:rPr>
        <w:t></w:t>
      </w:r>
      <w:r>
        <w:rPr>
          <w:sz w:val="28"/>
          <w:lang w:val="es-ES_tradnl"/>
        </w:rPr>
        <w:t xml:space="preserve"> y tener presente </w:t>
      </w:r>
      <w:r>
        <w:rPr>
          <w:rFonts w:eastAsia="Symbol" w:cs="Symbol" w:ascii="Symbol" w:hAnsi="Symbol"/>
          <w:sz w:val="28"/>
          <w:lang w:val="es-ES_tradnl"/>
        </w:rPr>
        <w:t></w:t>
      </w:r>
      <w:r>
        <w:rPr>
          <w:sz w:val="28"/>
          <w:lang w:val="es-ES_tradnl"/>
        </w:rPr>
        <w:t xml:space="preserve"> la teoría de la evolución de las dimensiones, como ha sido explicado en “Síntesis Cósmica”, pues que el paso, por evo</w:t>
        <w:softHyphen/>
        <w:t>lución, desde un plano a otro, cambia su dimensión y uni</w:t>
        <w:softHyphen/>
        <w:t>dad de medida. Volviendo al concepto inicial, aquel prin</w:t>
        <w:softHyphen/>
        <w:t>cipio de irradiación lanza, en las varias dimensiones de la evolución, emanaciones que, cuando encuentran otro centro sensible, pueden ser registrados por ellas.</w:t>
      </w:r>
    </w:p>
    <w:p>
      <w:pPr>
        <w:pStyle w:val="OmniPage1"/>
        <w:spacing w:lineRule="auto" w:line="240"/>
        <w:ind w:firstLine="760"/>
        <w:jc w:val="both"/>
        <w:rPr>
          <w:sz w:val="28"/>
          <w:lang w:val="es-ES_tradnl"/>
        </w:rPr>
      </w:pPr>
      <w:r>
        <w:rPr>
          <w:sz w:val="28"/>
          <w:lang w:val="es-ES_tradnl"/>
        </w:rPr>
        <w:t>Veremos luego si se trata de recepción pasiva o de captación activa. Este segundo centro es el instrumento receptor.</w:t>
      </w:r>
    </w:p>
    <w:p>
      <w:pPr>
        <w:pStyle w:val="OmniPage1"/>
        <w:spacing w:lineRule="auto" w:line="240"/>
        <w:ind w:firstLine="760"/>
        <w:jc w:val="both"/>
        <w:rPr>
          <w:sz w:val="28"/>
          <w:lang w:val="es-ES_tradnl"/>
        </w:rPr>
      </w:pPr>
      <w:r>
        <w:rPr>
          <w:sz w:val="28"/>
          <w:lang w:val="es-ES_tradnl"/>
        </w:rPr>
        <w:t>Hemos colocado, así, los dos extremos del fenómeno, que es esencialmente fenómeno de transmisión y recep</w:t>
        <w:softHyphen/>
        <w:t>ción, el cual halla su contraparte en el plano inferior del universo dinámico en la transmisión acústica y, a un nivel relativamente más elevado, en la transmisión radiofónica por medio de las ondas hertzianas, forma de energía más evolucionada que las ondas acústicas. Se trata, siempre de oscilaciones en el centro transmisor, transmitidas por vi</w:t>
        <w:softHyphen/>
        <w:t>braciones del medio ambiente (aire o éter) a la estación receptora (oído o radio). Las variaciones o modulaciones del impulso originario son repetidas exactamente por el órgano de llegada, puesto que los dos centros alejados son acercados, por el medio ambiente que los hace realmente comunicantes entre sí y refundidos en una unión de movi</w:t>
        <w:softHyphen/>
        <w:t>mientos. La comparación acústica o radiofónica no daña a la espiritual inmaterialidad del transmisor, porque, efecti</w:t>
        <w:softHyphen/>
        <w:t>vamente, el universo, en los varios planos, responde a un principio único que si bien es inconcebible en lo alto, se refleja no obstante en nuestro universo físico, aunque más tosco, debido a un revestimiento más denso. Arriba, si bien nos agitamos en dimensiones superespaciales, queda aun cuando destilado a fina emanación cinética, el princi</w:t>
        <w:softHyphen/>
        <w:t>pio que más abajo es transmisión espacial por ondas esfé</w:t>
        <w:softHyphen/>
        <w:t>ricas. El parangón implica una reducción de potencia y de pureza, teniendo en cuenta, sin embargo, que la vibración ondulatoria es la forma de llegada (pensamiento), no la forma noúrica de salida. Decimos por tanto, solo emana</w:t>
        <w:softHyphen/>
        <w:t>ción, para expresar el mismo principio de difusión re</w:t>
        <w:softHyphen/>
        <w:t>cordando no obstante, que estamos más allá del plano es</w:t>
        <w:softHyphen/>
        <w:t>pacial, dinámico y aun del mismo plano psíquico.</w:t>
      </w:r>
    </w:p>
    <w:p>
      <w:pPr>
        <w:pStyle w:val="OmniPage1"/>
        <w:spacing w:lineRule="auto" w:line="240"/>
        <w:ind w:firstLine="760"/>
        <w:jc w:val="both"/>
        <w:rPr/>
      </w:pPr>
      <w:r>
        <w:rPr>
          <w:spacing w:val="-10"/>
          <w:sz w:val="28"/>
          <w:lang w:val="es-ES_tradnl"/>
        </w:rPr>
        <w:t>Hay sin embargo, gran diferencia con el caso tomado en comparación. Mientras en éste, transmisor y receptor están colocados los dos en el mismo plano de evolución (dinámico), en el caso inspirativo, los dos extremos comu</w:t>
        <w:softHyphen/>
        <w:t>nicantes están colocados en dos planos distintos de evolu</w:t>
        <w:softHyphen/>
        <w:t>ción y por consiguiente en dos dimensiones diferentes. En la recepción radiofónica el desarrollo final es acústico como el inicial, la vibración acústica originaria se transformó en vibración eléctrica para volverse, al final; acústica; y tanto mejor será la recepción cuanto más el fenómeno final se hallará identificado con el inicial. Ha habido únicamen</w:t>
        <w:softHyphen/>
        <w:t>te una transformación de la forma dinámica, menos evolu</w:t>
      </w:r>
      <w:r>
        <w:rPr>
          <w:spacing w:val="-6"/>
          <w:sz w:val="28"/>
          <w:lang w:val="es-ES_tradnl"/>
        </w:rPr>
        <w:t>cionada y por tanto más lenta, menos ágil y veloz porque está más aprisionada en la materia, el sonido, en la forma eléctrica, más evolucionado, más veloz, más libre de la di</w:t>
        <w:softHyphen/>
        <w:t>mensión espacial y, por consiguiente, dominando un campo espacial mucho más dilatado. Y en esto consiste precisa</w:t>
        <w:softHyphen/>
        <w:t>mente la utilidad y el progreso del descubrimiento. En la recepción ultrafánica tenemos mucho más. Aquí, no hay solamente una transformación temporaria, a solo objeto de transmisión; para volver al punto de partida. En radio</w:t>
        <w:softHyphen/>
        <w:t>fonía se permanece siempre en el campo de la dimensión espacio</w:t>
        <w:noBreakHyphen/>
        <w:t>tiempo del mundo dinámico. En ultrafania se atra</w:t>
        <w:softHyphen/>
        <w:t>viesa una mutación mucho más substancial y profunda, más bien que una simple transformación de ondas acústi</w:t>
        <w:softHyphen/>
        <w:t>cas en eléctricas y viceversa y una simple transmisión es</w:t>
        <w:softHyphen/>
        <w:t>pacial. La fuente inspirativa se halla situada en otra di</w:t>
        <w:softHyphen/>
        <w:t>mensión y la transmisión no se efectúa en sentido espacial, es decir en el campo de la misma dimensión espacio, sino a través de varias dimensiones.</w:t>
      </w:r>
    </w:p>
    <w:p>
      <w:pPr>
        <w:pStyle w:val="OmniPage1"/>
        <w:spacing w:lineRule="auto" w:line="240"/>
        <w:ind w:firstLine="760"/>
        <w:jc w:val="both"/>
        <w:rPr/>
      </w:pPr>
      <w:r>
        <w:rPr>
          <w:spacing w:val="-6"/>
          <w:sz w:val="28"/>
          <w:lang w:val="es-ES_tradnl"/>
        </w:rPr>
        <w:t>Como ya dije, aquí los conceptos científicos ya no bastare y es necesario que la ciencia haga suyos estos con</w:t>
        <w:softHyphen/>
        <w:t>ceptos trascendentales por ser necesarios para la com</w:t>
        <w:softHyphen/>
        <w:t>prensión también del aspecto técnico del fenómeno. El centro genético de las emanaciones noúricas no tiene ni los caracteres del mundo dinámico, ni los conceptuales del mundo psíquico humano, sino que se halla situado en una dimensión superconceptual de carácter abstracto, donde están los principios universales. La fuente no vibra; no irradia vibraciones en el sentido conocido por nosotros, aunque fueran de pensamiento, no transmiten ondas</w:t>
        <w:noBreakHyphen/>
        <w:t>ener</w:t>
        <w:softHyphen/>
        <w:t>gía en la dimensión espacio</w:t>
        <w:noBreakHyphen/>
        <w:t xml:space="preserve">tiempo sino que emana un </w:t>
      </w:r>
      <w:r>
        <w:rPr>
          <w:i/>
          <w:spacing w:val="-6"/>
          <w:sz w:val="28"/>
          <w:lang w:val="es-ES_tradnl"/>
        </w:rPr>
        <w:t xml:space="preserve">quid </w:t>
      </w:r>
      <w:r>
        <w:rPr>
          <w:spacing w:val="-6"/>
          <w:sz w:val="28"/>
          <w:lang w:val="es-ES_tradnl"/>
        </w:rPr>
        <w:t>absolutamente inmaterial, un impulso, una potencia que no puede definirse en los atributos de las dimensiones de nuestro universo. Desde esta dimensión suya más ele</w:t>
        <w:softHyphen/>
        <w:t>vada esa emanación tiene que descender; esa potencia tiene que precipitarse en la dimensión conceptual del pen</w:t>
        <w:softHyphen/>
        <w:t>samiento humano y la, así llamada, recepción no puede realizarse más que en virtud de este descendimiento. Pre</w:t>
      </w:r>
      <w:r>
        <w:rPr>
          <w:spacing w:val="-2"/>
          <w:sz w:val="28"/>
          <w:lang w:val="es-ES_tradnl"/>
        </w:rPr>
        <w:t>cisamente éste es el fenómeno mucho más complejo de la ultrafania que, por eso se diferencia de la radiofonía. Aquí los dos extremos del circuito están cualitativamente alejados, por tanto la comunicación que determina la re</w:t>
        <w:softHyphen/>
        <w:t xml:space="preserve">petición del impulso originario en la parte receptora, no puede ser establecida más que a través de un proceso de transformación de dimensión. Este procedimiento noúrico podría compararse a aquel de una transmisora que pensara o compusiera </w:t>
      </w:r>
      <w:r>
        <w:rPr>
          <w:i/>
          <w:spacing w:val="-2"/>
          <w:sz w:val="28"/>
          <w:lang w:val="es-ES_tradnl"/>
        </w:rPr>
        <w:t xml:space="preserve">“directamente” </w:t>
      </w:r>
      <w:r>
        <w:rPr>
          <w:spacing w:val="-2"/>
          <w:sz w:val="28"/>
          <w:lang w:val="es-ES_tradnl"/>
        </w:rPr>
        <w:t>en ondas hertzianas, que para ser percibidas en el plano sensorio, tienen que soportar una transformación involutiva hasta convertirse en ener</w:t>
        <w:softHyphen/>
        <w:t>gía mecánica, (vibración de la membrana microfónica) y por fin, sonora. Para unir los dos polos del circuito es ne</w:t>
        <w:softHyphen/>
        <w:t>cesario realizar esta inaudita operación que implica el paso de un plano evolutivo a otro, y que es mutación de la substancia, de una forma suya a otras formas. En otros términos, para hacer expresable a la emanación originaria como pensamiento en el concebible humano, es necesario operar una reducción de dimensión; este descendimiento sobre la tierra, significa que esa potencia debe atravesar un regreso involutivo; esta es la condición para que ella pueda manifestarse en la dimensión humana de lo inteli</w:t>
        <w:softHyphen/>
        <w:t>gible. Esta reducción de dimensión y regreso involutivo es un proceso de íntima transformación de la substancia cinética de la forma radiante; y se realiza no en el espacio, sino atravesando distintas dimensiones de varias fases evolutivas, para llegar, únicamente al final de su transfor</w:t>
        <w:softHyphen/>
        <w:t>mación, a nuestra dimensión y fase de evolución. El camino no se realiza, pues, en el sentido espacial sino en sentido evolutivo, vale decir recorriendo la dimensión evolución, evolviendo se asciende hacia la transmisora, desevolviéndose, desciende hacia la receptora.</w:t>
      </w:r>
    </w:p>
    <w:p>
      <w:pPr>
        <w:pStyle w:val="OmniPage1"/>
        <w:spacing w:lineRule="auto" w:line="240"/>
        <w:ind w:firstLine="760"/>
        <w:jc w:val="both"/>
        <w:rPr>
          <w:sz w:val="28"/>
          <w:lang w:val="es-ES_tradnl"/>
        </w:rPr>
      </w:pPr>
      <w:r>
        <w:rPr>
          <w:sz w:val="28"/>
          <w:lang w:val="es-ES_tradnl"/>
        </w:rPr>
        <w:t>Como vemos, a pesar de la correspondencia entre va</w:t>
        <w:softHyphen/>
        <w:t>rios planos, inevitables en un universo orgánico de prin</w:t>
        <w:softHyphen/>
        <w:t>cipio unitario, el fenómeno ultrafánico es mucho más pro</w:t>
        <w:softHyphen/>
        <w:t>fundo y complejo que el fenómeno radiofónico. Si, por ejemplo, en telepatía se puede hablar de ondas</w:t>
        <w:noBreakHyphen/>
        <w:t>pensamiento, porque hay pensamiento, en ultrafánia el hablar de vibra</w:t>
        <w:softHyphen/>
        <w:t>ciones es absurdo, porque la dimensión de la zona psíquico</w:t>
        <w:softHyphen/>
        <w:t>-conceptual está superada. Diré más exactamente: En el fenómeno inspirativo no hallamos la forma vibratoria de la onda</w:t>
        <w:noBreakHyphen/>
        <w:t>pensamiento sino en la extrema fase de la re</w:t>
        <w:softHyphen/>
        <w:t>cepción, es decir, al final de la reducción involutiva, como último derivado, por continuidad, de la emanación tradu</w:t>
        <w:softHyphen/>
        <w:t>cida en los términos del pensamiento humano. De esto se deduce cuán superiores son estos fenómenos, a la psicología de la experiencia de gabinete y como es necesario, para su estudio, que la ciencia afine y haga suyos estos elementos de lo trascendental.</w:t>
      </w:r>
    </w:p>
    <w:p>
      <w:pPr>
        <w:pStyle w:val="OmniPage1"/>
        <w:spacing w:lineRule="auto" w:line="240"/>
        <w:ind w:firstLine="760"/>
        <w:jc w:val="both"/>
        <w:rPr>
          <w:sz w:val="28"/>
          <w:lang w:val="es-ES_tradnl"/>
        </w:rPr>
      </w:pPr>
      <w:r>
        <w:rPr>
          <w:sz w:val="28"/>
          <w:lang w:val="es-ES_tradnl"/>
        </w:rPr>
        <w:t>Las dos estaciones están, pues, situadas, una, en la fase evolutiva o plano dinámico (si se trata de mediumni</w:t>
        <w:softHyphen/>
        <w:t>dad a base de percepciones sensorias) o psíquico (si se trata de conceptos como en la mediumnidad intelectual</w:t>
        <w:softHyphen/>
        <w:t>-inspirativa) y, ésto, del lado humano; la otra del lado superhumano, está situada en la dimensión superconscien</w:t>
        <w:softHyphen/>
        <w:t>cia que supera la del psiquismo humano. No hablo de me, diumnidad baróntica o física, cuya ,transmisora puede estar al mismo nivel humano, o tal vez, más abajo. Y si evolución significa desmaterialización y espiritualización, la comunicación entre la transmisión evolucionada y la receptora humana, relativamente involucionada, no puede realizarse más que por medio de una materialización de la emanación que es reducción de potencia y revestimiento del concepto abstracto, sintético instantáneo, en la forma del pensamiento objetivo analítico y progresante en la palabra, como es el humano.</w:t>
      </w:r>
    </w:p>
    <w:p>
      <w:pPr>
        <w:pStyle w:val="OmniPage1"/>
        <w:spacing w:lineRule="auto" w:line="240"/>
        <w:ind w:firstLine="760"/>
        <w:jc w:val="both"/>
        <w:rPr>
          <w:spacing w:val="-2"/>
          <w:sz w:val="28"/>
          <w:lang w:val="es-ES_tradnl"/>
        </w:rPr>
      </w:pPr>
      <w:r>
        <w:rPr>
          <w:spacing w:val="-2"/>
          <w:sz w:val="28"/>
          <w:lang w:val="es-ES_tradnl"/>
        </w:rPr>
        <w:t>Veamos, ahora, como se puede establecer la comu</w:t>
        <w:softHyphen/>
        <w:t>nicación entre los dos centros. Es obvio que, siendo el universo siempre un todo presente, en las varias fases evo</w:t>
        <w:softHyphen/>
        <w:t>lutivas y dimensiones que los seres atraviesan en el infinito; el límite de lo perceptible está únicamente en los medios de percepción individuales y no en los fenómenos.</w:t>
      </w:r>
    </w:p>
    <w:p>
      <w:pPr>
        <w:pStyle w:val="OmniPage1"/>
        <w:spacing w:lineRule="auto" w:line="240"/>
        <w:ind w:firstLine="760"/>
        <w:jc w:val="both"/>
        <w:rPr>
          <w:sz w:val="28"/>
          <w:lang w:val="es-ES_tradnl"/>
        </w:rPr>
      </w:pPr>
      <w:r>
        <w:rPr>
          <w:sz w:val="28"/>
          <w:lang w:val="es-ES_tradnl"/>
        </w:rPr>
        <w:t>Así, por ejemplo, el oído humano no abarca más que cierta amplitud, en la frecuencia de vibraciones de los sonidos, más allá de la cual no tiene percepción. Y es obvio, también, que, como con la creación de nuevos instru</w:t>
        <w:softHyphen/>
        <w:t>mentos y medios de indagación se ha conseguido la re</w:t>
        <w:softHyphen/>
        <w:t>velación de un nuevo mundo, así, toda extensión de sen</w:t>
        <w:softHyphen/>
        <w:t>sibilidad, ha de desplazar el límite de los cognoscible que es, precisamente, una función de aquella.</w:t>
      </w:r>
    </w:p>
    <w:p>
      <w:pPr>
        <w:pStyle w:val="OmniPage1"/>
        <w:spacing w:lineRule="auto" w:line="240"/>
        <w:ind w:firstLine="760"/>
        <w:jc w:val="both"/>
        <w:rPr>
          <w:sz w:val="28"/>
          <w:lang w:val="es-ES_tradnl"/>
        </w:rPr>
      </w:pPr>
      <w:r>
        <w:rPr>
          <w:sz w:val="28"/>
          <w:lang w:val="es-ES_tradnl"/>
        </w:rPr>
        <w:t>Puesto que lo perceptible no tiene límites en sí mismo, sino solamente en la relatividad de nuestra posición en la evolución; si en ésta se asciende, se dilatará también automáticamente lo perceptible. He explicado cómo evo</w:t>
        <w:softHyphen/>
        <w:t>lución significa progresividad de sensibilización. La per</w:t>
        <w:softHyphen/>
        <w:t>cepción es concepción del universo, es entonces, relativa a la sensibilidad y cambia y se dilata con el progresar de ésta. A medida que la conciencia se desarrolla, la visión del universo se amplía. Así también lo concebible es pro</w:t>
        <w:softHyphen/>
        <w:t>gresivo, la visión de la verdad es relativa ala potencia individual y no puede ser alcanzada más que por sucesi</w:t>
        <w:softHyphen/>
        <w:t>vas aproximaciones. Queriendo establecer gráficamente el concepto, podríase graduar la sensibilidad progresiva del ser que se desarrolla, mediante una escala, en el siguiente orden: Mineral, planta, animal, hombre, superhombre, capaces de responder a una gama de radiaciones cada vez más vasta y profunda. Esto responde al proceso de exte</w:t>
        <w:softHyphen/>
        <w:t>riorización cinética, que es la substancia de la evolución; es, al mismo tiempo, dilatación de conciencia a lo largo de la línea de la sensibilización psíquica y manifestación de la Divinidad, doble proceso de acercamiento de los dos ex</w:t>
        <w:softHyphen/>
        <w:t>tremos, por el cual la criatura vuelve al Creador.</w:t>
      </w:r>
    </w:p>
    <w:p>
      <w:pPr>
        <w:pStyle w:val="OmniPage1"/>
        <w:spacing w:lineRule="auto" w:line="240"/>
        <w:ind w:firstLine="760"/>
        <w:jc w:val="both"/>
        <w:rPr>
          <w:spacing w:val="-4"/>
          <w:sz w:val="28"/>
          <w:lang w:val="es-ES_tradnl"/>
        </w:rPr>
      </w:pPr>
      <w:r>
        <w:rPr>
          <w:spacing w:val="-4"/>
          <w:sz w:val="28"/>
          <w:lang w:val="es-ES_tradnl"/>
        </w:rPr>
        <w:t>Así se puede establecer para todo individuo, según el más alto punto alcanzado en la escala, una amplitud de capacidad perceptiva que comprende todas las menores, pero viene excluída por las más extensas. Ahora, para que dos seres, del mismo mundo humano puedan comu</w:t>
        <w:softHyphen/>
        <w:t>nicarse, es decir, comprenderse, es necesario que utilicen</w:t>
      </w:r>
    </w:p>
    <w:p>
      <w:pPr>
        <w:pStyle w:val="OmniPage1"/>
        <w:spacing w:lineRule="auto" w:line="240"/>
        <w:jc w:val="both"/>
        <w:rPr>
          <w:sz w:val="28"/>
          <w:lang w:val="es-ES_tradnl"/>
        </w:rPr>
      </w:pPr>
      <w:r>
        <w:rPr>
          <w:sz w:val="28"/>
          <w:lang w:val="es-ES_tradnl"/>
        </w:rPr>
        <w:t>el mismo lenguaje, expresen las mismas sensaciones del universo, vale decir que la sensibilidad de ellos abarque el mismo campo de capacidad perceptiva. La comprensión es sólo posible hasta donde el campo se sobrepone, en aquel de amplitud que coincida. Así lo más puede com</w:t>
        <w:softHyphen/>
        <w:t>prender lo menos, pero no viceversa.</w:t>
      </w:r>
    </w:p>
    <w:p>
      <w:pPr>
        <w:pStyle w:val="OmniPage1"/>
        <w:spacing w:lineRule="auto" w:line="240"/>
        <w:ind w:firstLine="760"/>
        <w:jc w:val="both"/>
        <w:rPr>
          <w:sz w:val="28"/>
          <w:lang w:val="es-ES_tradnl"/>
        </w:rPr>
      </w:pPr>
      <w:r>
        <w:rPr>
          <w:sz w:val="28"/>
          <w:lang w:val="es-ES_tradnl"/>
        </w:rPr>
        <w:t>Probemos explicar a un ignorante un concepto abs</w:t>
        <w:softHyphen/>
        <w:t>tracto, no nos sabrá comprender más que si sabremos re</w:t>
        <w:softHyphen/>
        <w:t>ducir la idea abstracta a su dimensión conceptual de representación sensoria. Esta es la condición de la comu</w:t>
        <w:softHyphen/>
        <w:t>nicación.</w:t>
      </w:r>
    </w:p>
    <w:p>
      <w:pPr>
        <w:pStyle w:val="OmniPage1"/>
        <w:spacing w:lineRule="auto" w:line="240"/>
        <w:ind w:firstLine="760"/>
        <w:jc w:val="both"/>
        <w:rPr/>
      </w:pPr>
      <w:r>
        <w:rPr>
          <w:sz w:val="28"/>
          <w:lang w:val="es-ES_tradnl"/>
        </w:rPr>
        <w:t>Todo esto puede ser dicho en otra forma: Si, dado dos diapasones vibrantes para la misma nota, golpeamos a uno de ellos haciéndolo vibrar, también el otro entrará en vibración emitiendo el mismo sonido. Este principio de resonancia es universal, verdadero en el campo acústico, eléctrico, como en el psíquico y superpsíquico. El contacto de la conciencia con el mundo exterior, por medio de los sentidos es debido, precisamente, a un fenómeno de reso</w:t>
        <w:softHyphen/>
        <w:t>nancia. Sobre éste se basa la radiofonía, como la telepatía. Muchas veces, cuando una persona está por decir una cosa, ya se le siente en el propio pensamiento. “El fenómeno de resonancia consiste en el hecho de que dos órganos susceptibles de oscilaciones y que poseen la misma carac</w:t>
        <w:softHyphen/>
        <w:t>terística o frecuencia (o sea, en el casó de un diapasón, el número de vibraciones por segundo) pueden influen</w:t>
        <w:softHyphen/>
        <w:t xml:space="preserve">ciarse mutuamente, cuando uno de ellos, mediante sus propias, oscilaciones, produce ondas en un medio ambiente que abarque a los dos”. (Ing. E. </w:t>
      </w:r>
      <w:r>
        <w:rPr>
          <w:i/>
          <w:sz w:val="28"/>
          <w:lang w:val="es-ES_tradnl"/>
        </w:rPr>
        <w:t xml:space="preserve">MONTRI, Radio pág. 31) </w:t>
      </w:r>
      <w:r>
        <w:rPr>
          <w:sz w:val="28"/>
          <w:lang w:val="es-ES_tradnl"/>
        </w:rPr>
        <w:t>También el pensamiento puede transmitirse por resonan</w:t>
        <w:softHyphen/>
        <w:t xml:space="preserve">cia, cuando los centros cerebrales </w:t>
      </w:r>
      <w:r>
        <w:rPr>
          <w:rFonts w:eastAsia="Symbol" w:cs="Symbol" w:ascii="Symbol" w:hAnsi="Symbol"/>
          <w:sz w:val="28"/>
          <w:lang w:val="es-ES_tradnl"/>
        </w:rPr>
        <w:t></w:t>
      </w:r>
      <w:r>
        <w:rPr>
          <w:sz w:val="28"/>
          <w:lang w:val="es-ES_tradnl"/>
        </w:rPr>
        <w:t xml:space="preserve"> en los movimientos atómicos de ambas estructuras celulares </w:t>
      </w:r>
      <w:r>
        <w:rPr>
          <w:rFonts w:eastAsia="Symbol" w:cs="Symbol" w:ascii="Symbol" w:hAnsi="Symbol"/>
          <w:sz w:val="28"/>
          <w:lang w:val="es-ES_tradnl"/>
        </w:rPr>
        <w:t></w:t>
      </w:r>
      <w:r>
        <w:rPr>
          <w:sz w:val="28"/>
          <w:lang w:val="es-ES_tradnl"/>
        </w:rPr>
        <w:t xml:space="preserve"> sean suscepti</w:t>
        <w:softHyphen/>
        <w:t>bles de oscilar poseyendo las mismas características. Los centros psíquicos, entonces, pueden influenciarse mutua</w:t>
        <w:softHyphen/>
        <w:t>mente, a través de un ambiente común que recoja y trans</w:t>
        <w:softHyphen/>
        <w:t>mita ambas vibraciones. Está fuera de duda que el pen</w:t>
        <w:noBreakHyphen/>
      </w:r>
    </w:p>
    <w:p>
      <w:pPr>
        <w:pStyle w:val="OmniPage1"/>
        <w:spacing w:lineRule="auto" w:line="240"/>
        <w:jc w:val="both"/>
        <w:rPr>
          <w:sz w:val="28"/>
          <w:lang w:val="es-ES_tradnl"/>
        </w:rPr>
      </w:pPr>
      <w:r>
        <w:rPr>
          <w:sz w:val="28"/>
          <w:lang w:val="es-ES_tradnl"/>
        </w:rPr>
        <w:t>samiento es unza vibración, pero reducida a sutilísima y evolucionadísima forma dinámica, que se halla en vías de superar la dimensión espacio</w:t>
        <w:noBreakHyphen/>
        <w:t>tiempo. Y en realidad, la psiquis humana es un órgano capaz de vibrar y de entrar en resonancia, de transmitir y registrar normal</w:t>
        <w:softHyphen/>
        <w:t>mente corrientes psíquicas, porque es así como se for</w:t>
        <w:softHyphen/>
        <w:t>ma, se lanza, se comunica, se recibe el pensamiento que, como la luz, circula por doquier en la atmósfera huma</w:t>
        <w:softHyphen/>
        <w:t>na y en toda parte. Así, se transmiten estados de áni</w:t>
        <w:softHyphen/>
        <w:t>mo, sentimientos, además de conceptos. El secreto de los oradores, da los “conductores de gente” que arrastran las masas, está en el saber despertar las resonancias. El pensamiento vibra en el universo, repercute, reacciona, vuelve a la fuente, une en sintonía los centros alejados; se elide, se acumula, se suma, se desintegra; nosotros irra</w:t>
        <w:softHyphen/>
        <w:t>diamos y somos irradiados, entre humanos, desde abajo a arriba, en un mar de noúres, de vibraciones infinitas. Cada cual responde como sabe y como puede, según su capaci</w:t>
        <w:softHyphen/>
        <w:t>dad; pero la conciencia del sensitivo es una caja armónica que resuena todas las radiaciones del universo.</w:t>
      </w:r>
    </w:p>
    <w:p>
      <w:pPr>
        <w:pStyle w:val="OmniPage1"/>
        <w:spacing w:lineRule="auto" w:line="240"/>
        <w:ind w:firstLine="760"/>
        <w:jc w:val="both"/>
        <w:rPr>
          <w:sz w:val="28"/>
          <w:lang w:val="es-ES_tradnl"/>
        </w:rPr>
      </w:pPr>
      <w:r>
        <w:rPr>
          <w:sz w:val="28"/>
          <w:lang w:val="es-ES_tradnl"/>
        </w:rPr>
        <w:t>La telepatía no es más que un fenómeno de resonan</w:t>
        <w:softHyphen/>
        <w:t>cia. Resonancia significa sintonización en el mismo estado vibratorio, base de la percepción sincrónica; significa simpatía, afinidad. Y no solamente se transmite por reso</w:t>
        <w:softHyphen/>
        <w:t>nancia, sino que también funciona el pensamiento que está impulsado a agitarse por conexión de ideas, que es, su forma de menor resistencia. Las ideas se atraen espontá</w:t>
        <w:softHyphen/>
        <w:t>neamente, por afinidad. Su reaparición en la conciencia es debida a la excitación de su estado vibratorio, que se propaga a las formas semejantes, capaces de resonar. Las vías de la mnemónica (memoria) son las vías de esta resonancia por conexión. Las de la resonancia son los caminos principales de la conciencia colectiva. La com</w:t>
        <w:softHyphen/>
        <w:t>prensión es un fenómeno de resonancia. El pensamiento tiende, en fin, como todas las menores formas del mundo dinámico, a la difusión y una vez lanzado, es indestructible.</w:t>
      </w:r>
    </w:p>
    <w:p>
      <w:pPr>
        <w:pStyle w:val="OmniPage1"/>
        <w:spacing w:lineRule="auto" w:line="240"/>
        <w:ind w:firstLine="760"/>
        <w:jc w:val="both"/>
        <w:rPr/>
      </w:pPr>
      <w:r>
        <w:rPr>
          <w:spacing w:val="-2"/>
          <w:sz w:val="28"/>
          <w:lang w:val="es-ES_tradnl"/>
        </w:rPr>
        <w:t>Todo esto nos conduce a las mismas conclusiones de antes. Para que se realice la comunicación entre dos centros, es necesaria la misma capacidad de resonancia, es decir, que ellos sean susceptibles de desplazamientos cinéticos, poseedores de las mismas características. Para obtener esto, es necesario partir del mismo equilibrio cinético, o sea, es necesario encontrarse en el mismo grado de evolu</w:t>
        <w:softHyphen/>
        <w:t>ción y de sensibilización capaz de atraer el mismo campo de capacidad perceptiva o conceptual. Sólo entonces puede realizarse la sintonización. Base, entonces, de ésta, es la afinidad. Para que pueda establecerse la comunicación es necesaria una sintonización entre la conciencia del médium y el centro de emanación; un estado de simpatía que per</w:t>
        <w:softHyphen/>
        <w:t>mita la atracción, por semejanza y complementariedad que establezca la fusión. Las leyes de afinidad se hallan en la base de todos los fenómenos, aun de aquellos comúnmente controlables, de atracción psíquica. He aquí porque he in</w:t>
        <w:softHyphen/>
        <w:t>sistido tanto sobre el paralelismo entre sufrimiento y mediumnidad inspirativa; precisamente porque la primera es instrumento de evolución, qué implica sensibilización que lleva a la afinidad con los más altos centros transmi</w:t>
        <w:softHyphen/>
        <w:t>sores. La recepción noúrica, que es comunicación, exige la ascensión espiritual hasta ese nivel. Para que se pueda establecer el contacto con la fuente, es necesario que la conciencia se sensibilice por evolución, hasta el punto de alcanzar una amplitud de capacidad perceptiva que se sobreponga a aquella de la fuente, por cuanto ésta, es la condición de su comprensión; es necesario adquirir por ascensión de espíritu, la capacidad que le permita respon</w:t>
        <w:softHyphen/>
        <w:t>der a las sutiles emanaciones noúricas. “Para comuni</w:t>
        <w:softHyphen/>
        <w:t>carse, el espíritu extraño se identifica con el espíritu del médium y esta identificación no puede tener lugar si no cuando exista simpatía entre ellos; se puede decir afini</w:t>
        <w:softHyphen/>
        <w:t xml:space="preserve">dad”, dice Allán Kardec en su “Libro de los Médiums”, “El alma ejerce sobre el espíritu extraño una especie de atracción o de repulsión, según el grado de similitud o </w:t>
      </w:r>
      <w:r>
        <w:rPr>
          <w:sz w:val="28"/>
          <w:lang w:val="es-ES_tradnl"/>
        </w:rPr>
        <w:t>diferencia de ellos; los buenos tienen afinidad para los buenos y los malos para los malos; de donde se deduce que las cualidades morales del médium tienen una influencia esencial sobre la naturaleza de los espíritus que se comu</w:t>
        <w:softHyphen/>
        <w:t>nican por su intermedio. Si él es vicioso, los espíritus in</w:t>
        <w:softHyphen/>
        <w:t>feriores vienen a agruparse a su alrededor y siempre están listos para ocupar el puesto de los buenos espíritus que fueron llamados. La cualidad que atraen de preferencia a los buenos espíritus son la bondad, la benevolencia, la sencillez de corazón, el amor al prójimo, el despego de las cosas materiales; los defectos que los rechazan son el orgullo, el egoísmo, la envidia, los celos, el odio, la con</w:t>
        <w:softHyphen/>
        <w:t>cupiscencia, la sensualidad, y todas las pasiones por las cuales el hombre se siente apegado a la materia. Todas las imperfecciones morales son otras tantas puertas abiertas que dan acceso a los malos espíritus”.</w:t>
      </w:r>
    </w:p>
    <w:p>
      <w:pPr>
        <w:pStyle w:val="OmniPage1"/>
        <w:spacing w:lineRule="auto" w:line="240"/>
        <w:ind w:firstLine="760"/>
        <w:jc w:val="both"/>
        <w:rPr/>
      </w:pPr>
      <w:r>
        <w:rPr>
          <w:sz w:val="28"/>
          <w:lang w:val="es-ES_tradnl"/>
        </w:rPr>
        <w:t>Tenemos, pues, dos centros, transmisor y receptor, situados en distintos planos de evolución. Se comunican por el principio de resonancia, el que puede funcionar únicamente en el caso de que exista una capacidad de vi</w:t>
        <w:softHyphen/>
        <w:t>bración al unísono lo que puede suceder sólo cuando los dos centros se hallan al mismo nivel de evolución, es decir, al mismo nivel de sensibilización, perfección moral y po</w:t>
        <w:softHyphen/>
        <w:t>tencia perceptiva conceptual. Kardec considera particu</w:t>
        <w:softHyphen/>
        <w:t>larmente el lado moral de la afinidad, pero la evolución es ascensión de todo el ser e implica sensibilización a las resonancias más sutiles, expansión perceptiva y poten</w:t>
        <w:softHyphen/>
        <w:t>cialización conceptual. El fenómeno de la mediumnidad intelectual, inspirativa, es por tanto un fenómeno de sin</w:t>
        <w:softHyphen/>
        <w:t>tonización cuya condición es la afinidad. Hay una distan</w:t>
        <w:softHyphen/>
        <w:t>cia cualitativa, de capacidad de correspondencia, entre los dos centros y es necesario llenarla. Para su unión en sintonía se impone, entonces, una transformación y dos son los casos: O la transformación se opera por obra de la transmisora que invuelve</w:t>
      </w:r>
      <w:r>
        <w:rPr>
          <w:sz w:val="28"/>
          <w:vertAlign w:val="superscript"/>
          <w:lang w:val="es-ES_tradnl"/>
        </w:rPr>
        <w:t>20</w:t>
      </w:r>
      <w:r>
        <w:rPr>
          <w:sz w:val="28"/>
          <w:lang w:val="es-ES_tradnl"/>
        </w:rPr>
        <w:t xml:space="preserve"> sus comunicaciones, (los </w:t>
      </w:r>
      <w:r>
        <w:rPr>
          <w:spacing w:val="-4"/>
          <w:sz w:val="28"/>
          <w:lang w:val="es-ES_tradnl"/>
        </w:rPr>
        <w:t>dos centros son activos y conscientes), hasta el nivel per</w:t>
        <w:softHyphen/>
        <w:t xml:space="preserve">ceptivo sensorio de la receptora, y éste es el caso de las audiciones acústicas, visiones ópticas y otras percepciones sensorias de varios místicos, cuya fuente </w:t>
      </w:r>
      <w:r>
        <w:rPr>
          <w:rFonts w:eastAsia="Symbol" w:cs="Symbol" w:ascii="Symbol" w:hAnsi="Symbol"/>
          <w:spacing w:val="-4"/>
          <w:sz w:val="28"/>
          <w:lang w:val="es-ES_tradnl"/>
        </w:rPr>
        <w:t></w:t>
      </w:r>
      <w:r>
        <w:rPr>
          <w:spacing w:val="-4"/>
          <w:sz w:val="28"/>
          <w:lang w:val="es-ES_tradnl"/>
        </w:rPr>
        <w:t xml:space="preserve"> aunque de efectos físicos </w:t>
      </w:r>
      <w:r>
        <w:rPr>
          <w:rFonts w:eastAsia="Symbol" w:cs="Symbol" w:ascii="Symbol" w:hAnsi="Symbol"/>
          <w:spacing w:val="-4"/>
          <w:sz w:val="28"/>
          <w:lang w:val="es-ES_tradnl"/>
        </w:rPr>
        <w:t></w:t>
      </w:r>
      <w:r>
        <w:rPr>
          <w:spacing w:val="-4"/>
          <w:sz w:val="28"/>
          <w:lang w:val="es-ES_tradnl"/>
        </w:rPr>
        <w:t xml:space="preserve"> se distingue siempre de las producciones barónticas por la elevación de la proveniencia, demostra</w:t>
        <w:softHyphen/>
        <w:t>da por el objetivo de la aparición y por su elevado conte</w:t>
        <w:softHyphen/>
        <w:t>nido moral. El encuentro puede, de este modo, efectuarse también en el plano sensorio humano, si ésta es la vía de la menor resistencia, dadas las características del médium. Este puede ser un santo del sentimiento y de la bondad y no de la intelectualidad, no especializado, pues, en el lado psíquico hasta la superconciencia. O, la transforma</w:t>
        <w:softHyphen/>
        <w:t>ción se realiza por obra de la receptora que, por su grado de evolución sabe ascender de por sí al plano conceptual de la transmisora y éste es mi caso de mediumnidad intelectual inspirativa y consciente. Ahora se comienza a comprender su estructura y el complejo funcionamiento.</w:t>
      </w:r>
    </w:p>
    <w:p>
      <w:pPr>
        <w:pStyle w:val="OmniPage1"/>
        <w:spacing w:lineRule="auto" w:line="240"/>
        <w:ind w:firstLine="760"/>
        <w:jc w:val="both"/>
        <w:rPr/>
      </w:pPr>
      <w:r>
        <w:rPr>
          <w:sz w:val="28"/>
          <w:lang w:val="es-ES_tradnl"/>
        </w:rPr>
        <w:t>En este caso la capacidad del médium consiste en saber llenar la distancia que lo separa de la fuente inspirativa, ascendiendo, él mismo, la escala evolutiva y alcanzando la afinidad que se halla en la base del fenómeno de la resonancia y, esto en el campo particular (moral, inte</w:t>
        <w:softHyphen/>
        <w:t>lectual, artístico, heroico) que corresponde a la comuni</w:t>
        <w:softHyphen/>
        <w:t>cación. El individuo ultrafánico debe saber emerger activa, y conscientemente en la dimensión conceptual propia del ser, centro transmisor y, para llegar a esto, debe haber atravesado todo el tormento de su purificación, porque únicamente ésta puede sensibilizarlo hasta la captación de las noúres más elevadas. Si alcanzando la inmersión en esa atmósfera rarefacta, la recepción es espontánea, jo</w:t>
        <w:softHyphen/>
        <w:t>cosa, dinamizante, el esfuerzo, no solamente de la larga maduración evolutiva, sino también aquella inmediata dé la ubicación en fase en la elevada sintonización y el logro de la necesaria tensión nerviosa a alta potencia, corres</w:t>
        <w:softHyphen/>
        <w:t xml:space="preserve">ponde todo al médium. Y este médium tiene que mantenerse largamente normalmente </w:t>
      </w:r>
      <w:r>
        <w:rPr>
          <w:rFonts w:eastAsia="Symbol" w:cs="Symbol" w:ascii="Symbol" w:hAnsi="Symbol"/>
          <w:sz w:val="28"/>
          <w:lang w:val="es-ES_tradnl"/>
        </w:rPr>
        <w:t></w:t>
      </w:r>
      <w:r>
        <w:rPr>
          <w:sz w:val="28"/>
          <w:lang w:val="es-ES_tradnl"/>
        </w:rPr>
        <w:t xml:space="preserve"> en el caso de registra</w:t>
        <w:softHyphen/>
        <w:t xml:space="preserve">ciones voluminosas </w:t>
      </w:r>
      <w:r>
        <w:rPr>
          <w:rFonts w:eastAsia="Symbol" w:cs="Symbol" w:ascii="Symbol" w:hAnsi="Symbol"/>
          <w:sz w:val="28"/>
          <w:lang w:val="es-ES_tradnl"/>
        </w:rPr>
        <w:t></w:t>
      </w:r>
      <w:r>
        <w:rPr>
          <w:sz w:val="28"/>
          <w:lang w:val="es-ES_tradnl"/>
        </w:rPr>
        <w:t xml:space="preserve"> en ese estado de tensión y debe so</w:t>
        <w:softHyphen/>
        <w:t>portar solo, sin consuelo ni compensación humana, el desgaste orgánico que subsigue y la tristeza del aisla</w:t>
        <w:softHyphen/>
        <w:t>miento que sigue al esfuerzo supernormal. Alcanzada la noúre, debe mantener contacto en perfecta consecuencia, dándose cuenta de todo y conservando toda su propia luci</w:t>
        <w:softHyphen/>
        <w:t xml:space="preserve">dez y potencia de análisis. En fin, ahondando, además, en una distinta puesta en fase de conciencia, el individuo ultrafano no debe cerrar los puentes detrás de sí, sino que debe dejar enlazada su superconciencia con su conciencia normal, para que le sea posible </w:t>
      </w:r>
      <w:r>
        <w:rPr>
          <w:rFonts w:eastAsia="Symbol" w:cs="Symbol" w:ascii="Symbol" w:hAnsi="Symbol"/>
          <w:sz w:val="28"/>
          <w:lang w:val="es-ES_tradnl"/>
        </w:rPr>
        <w:t></w:t>
      </w:r>
      <w:r>
        <w:rPr>
          <w:sz w:val="28"/>
          <w:lang w:val="es-ES_tradnl"/>
        </w:rPr>
        <w:t xml:space="preserve"> después de haber as</w:t>
        <w:softHyphen/>
        <w:t xml:space="preserve">cendido evolutivamente </w:t>
      </w:r>
      <w:r>
        <w:rPr>
          <w:rFonts w:eastAsia="Symbol" w:cs="Symbol" w:ascii="Symbol" w:hAnsi="Symbol"/>
          <w:sz w:val="28"/>
          <w:lang w:val="es-ES_tradnl"/>
        </w:rPr>
        <w:t></w:t>
      </w:r>
      <w:r>
        <w:rPr>
          <w:sz w:val="28"/>
          <w:lang w:val="es-ES_tradnl"/>
        </w:rPr>
        <w:t xml:space="preserve"> redescender involutivamente para transmitir a su conciencia común, y con ésta, a sus semejantes, el contenido de su visión.</w:t>
      </w:r>
    </w:p>
    <w:p>
      <w:pPr>
        <w:pStyle w:val="OmniPage1"/>
        <w:spacing w:lineRule="auto" w:line="240"/>
        <w:ind w:firstLine="760"/>
        <w:jc w:val="both"/>
        <w:rPr/>
      </w:pPr>
      <w:r>
        <w:rPr>
          <w:spacing w:val="-6"/>
          <w:sz w:val="28"/>
          <w:lang w:val="es-ES_tradnl"/>
        </w:rPr>
        <w:t>Es necesario, pues, saber mantener despierta la con</w:t>
        <w:softHyphen/>
        <w:t>ciencia en los distintos planos, no solamente arriba, sino abajo y saber mantener la conjunción y comunicación para poder ascender siempre, a la superficie de la conciencia normal humana. Continuamente se hace necesario el dina</w:t>
        <w:softHyphen/>
        <w:t>mismo de estos desplazamientos para que sea permitida la traducción de las sensaciones y concepciones de un plano a otro. El médium debe, pues, dominar no solamente una amplitud perceptiva vastísima en la que su sensibilidad vie</w:t>
        <w:softHyphen/>
        <w:t>ne a ser puesta a dura prueba; su oído psíquico no debe captar solamente una gama musical inmensamente más ex</w:t>
        <w:softHyphen/>
        <w:t>tensa que aquella de lo concebible humano, sino que debe poseer una rapidez de mutación interior, una agilidad de desplazamiento a lo largo de la línea de la evolución, una presteza de adaptación en la sucesiva fiscalización de las varias visuales examinables, por cuanto, sin esta cualidad, su labor seria imposible. Y estos desplazamientos debe, él, realizarlos sin discontinuidad, sin zonas de inconscien</w:t>
        <w:softHyphen/>
        <w:t xml:space="preserve">cia, siempre sabedoras y debe moverse libremente de un extremo a otro, sea en la pequeña conciencia sensoria y racional hecha para los conceptos analíticos y cercanos a </w:t>
      </w:r>
      <w:r>
        <w:rPr>
          <w:sz w:val="28"/>
          <w:lang w:val="es-ES_tradnl"/>
        </w:rPr>
        <w:t>la vida humana, sea en la conciencia intuitiva, hecha para los grandes conceptos lejanos abstractos y sintéticos del absoluto. Solamente en este caso puede hablarse de me</w:t>
        <w:softHyphen/>
        <w:t>diumnidad inspirativa, consciente, aquella que domina el fenómeno, siente, pesa, y elige las corrientes, controla el pensamiento de ellas, lo juzga y lo acepta. Cuando el grado evolutivo del médium es inferior al de las noúres captadas, entonces la reducción de dimensión no puede realizarse en su conciencia y se obtiene la más común mediumnidad pasiva e inconsciente, en la que el sujeto es un simple ins</w:t>
        <w:softHyphen/>
        <w:t>trumento que registra sin comprender. El ultrafánico ver</w:t>
        <w:softHyphen/>
        <w:t xml:space="preserve">daderamente consciente, debe realizar en la profundidad de su yo éste trabajoso esfuerzo; por cuanto él oficia de transformador de emanaciones noúricas en vibraciones </w:t>
        <w:softHyphen/>
        <w:t>pensamiento, de instrumento de reducción de lo super</w:t>
        <w:softHyphen/>
        <w:t>consciente inconcebible a aquello consciente concebible. Si no realizara este descendimiento psicológico, no sabría expresarse y, si lo hiciera sería juzgado un loco. Después de todo esto, debe poseer, también, la memoria precisa de sus estados complejos, para poderlos ofrecer, como da</w:t>
        <w:softHyphen/>
        <w:t>tos de observación y a la vez, cualidad de autoanálisis e introspección, que le permitan analizar e interpretar el fenómeno y presentar y utilizar el método intuitivo en la indagación sistemática de lo inexplorado científico.</w:t>
      </w:r>
    </w:p>
    <w:p>
      <w:pPr>
        <w:pStyle w:val="OmniPage1"/>
        <w:spacing w:lineRule="auto" w:line="240"/>
        <w:ind w:firstLine="760"/>
        <w:jc w:val="both"/>
        <w:rPr/>
      </w:pPr>
      <w:r>
        <w:rPr>
          <w:spacing w:val="-6"/>
          <w:sz w:val="28"/>
          <w:lang w:val="es-ES_tradnl"/>
        </w:rPr>
        <w:t>En mi caso, pues, la registración de los conceptos no es recepción pasiva, sino captación activa de signo, no negativo, sino positivo. Mi mediumnidad puede entonces definirse como mediumnidad intelectual (registración de conceptos), inspirativa, (es decir que proviene de los más elevados planos de evolución), activa (es decir, por cap</w:t>
        <w:softHyphen/>
        <w:t>tación) y por tanto consciente (en los distintos planos y dimensiones). Todo esto se convierte para mí; en un mé</w:t>
        <w:softHyphen/>
        <w:t>todo normal de indagación por intuición, una verdadera técnica mía de pensamiento y sistema intelectual y cultu</w:t>
        <w:softHyphen/>
        <w:t xml:space="preserve">ral que yo domino perfectamente. He descrito los, medios con los cuales los alcanzo y los mantengo. Si condiciones </w:t>
      </w:r>
      <w:r>
        <w:rPr>
          <w:spacing w:val="-4"/>
          <w:sz w:val="28"/>
          <w:lang w:val="es-ES_tradnl"/>
        </w:rPr>
        <w:t xml:space="preserve">particulares vienen requeridas, ello no quita valor a los resultados prácticos que obtengo y que son un hecho. En esos estados de amodorramiento de la conciencia normal yo realizo </w:t>
      </w:r>
      <w:r>
        <w:rPr>
          <w:rFonts w:eastAsia="Symbol" w:cs="Symbol" w:ascii="Symbol" w:hAnsi="Symbol"/>
          <w:spacing w:val="-4"/>
          <w:sz w:val="28"/>
          <w:lang w:val="es-ES_tradnl"/>
        </w:rPr>
        <w:t></w:t>
      </w:r>
      <w:r>
        <w:rPr>
          <w:spacing w:val="-4"/>
          <w:sz w:val="28"/>
          <w:lang w:val="es-ES_tradnl"/>
        </w:rPr>
        <w:t xml:space="preserve"> por mi propia iniciativa y por mi propio es</w:t>
        <w:softHyphen/>
        <w:t xml:space="preserve">fuerzo </w:t>
      </w:r>
      <w:r>
        <w:rPr>
          <w:rFonts w:eastAsia="Symbol" w:cs="Symbol" w:ascii="Symbol" w:hAnsi="Symbol"/>
          <w:spacing w:val="-4"/>
          <w:sz w:val="28"/>
          <w:lang w:val="es-ES_tradnl"/>
        </w:rPr>
        <w:t></w:t>
      </w:r>
      <w:r>
        <w:rPr>
          <w:spacing w:val="-4"/>
          <w:sz w:val="28"/>
          <w:lang w:val="es-ES_tradnl"/>
        </w:rPr>
        <w:t xml:space="preserve"> la transformación arriba descrita, que hace as</w:t>
        <w:softHyphen/>
        <w:t>cender mi yo consciente a una dimensión superior. Y cuando la visión superespacial, instantánea, abstracta ha atravesado mi sensibilidad, debo saber redescender al nivel psicológico normal, cumpliendo la transformación en sentido inverso, porque sin esto, no me sería posible co</w:t>
        <w:softHyphen/>
        <w:t>municarme y hacerme comprender. Debo pues saber oscilar a lo largo de la escala de la evolución y de la involución, con una distinta focalización de conciencia que me permita expresar en términos racionales y de análisis, la intuición sintética que, en su forma original, es inexpresable.</w:t>
      </w:r>
    </w:p>
    <w:p>
      <w:pPr>
        <w:pStyle w:val="OmniPage1"/>
        <w:spacing w:lineRule="auto" w:line="240"/>
        <w:ind w:firstLine="760"/>
        <w:jc w:val="both"/>
        <w:rPr>
          <w:sz w:val="28"/>
          <w:lang w:val="es-ES_tradnl"/>
        </w:rPr>
      </w:pPr>
      <w:r>
        <w:rPr>
          <w:sz w:val="28"/>
          <w:lang w:val="es-ES_tradnl"/>
        </w:rPr>
        <w:t>La que he descrito es, sobre todo, la técnica funcional de mi fenómeno, que yo conozco mejor que nadie. Así confiándome yo mismo a los puntos más salientes de la intuición, he definido el problema, para mí todavía in</w:t>
        <w:softHyphen/>
        <w:t>cierto aún, de mi mediumnidad.</w:t>
      </w:r>
    </w:p>
    <w:p>
      <w:pPr>
        <w:pStyle w:val="OmniPage1"/>
        <w:spacing w:lineRule="auto" w:line="240"/>
        <w:ind w:firstLine="760"/>
        <w:jc w:val="both"/>
        <w:rPr/>
      </w:pPr>
      <w:r>
        <w:rPr>
          <w:sz w:val="28"/>
          <w:lang w:val="es-ES_tradnl"/>
        </w:rPr>
        <w:t xml:space="preserve">Establecido así el andamiaje central del fenómeno, completemos su interpretación en otros aspectos suyos. El pensamiento es, pues, todo una noúre, que se comunica y resuena de centro en centro; el universo está saturado de emanaciones conceptuales que son percibidas todas las veces que el ser haya </w:t>
      </w:r>
      <w:r>
        <w:rPr>
          <w:rFonts w:eastAsia="Symbol" w:cs="Symbol" w:ascii="Symbol" w:hAnsi="Symbol"/>
          <w:sz w:val="28"/>
          <w:lang w:val="es-ES_tradnl"/>
        </w:rPr>
        <w:t></w:t>
      </w:r>
      <w:r>
        <w:rPr>
          <w:sz w:val="28"/>
          <w:lang w:val="es-ES_tradnl"/>
        </w:rPr>
        <w:t xml:space="preserve"> por evolución </w:t>
      </w:r>
      <w:r>
        <w:rPr>
          <w:rFonts w:eastAsia="Symbol" w:cs="Symbol" w:ascii="Symbol" w:hAnsi="Symbol"/>
          <w:sz w:val="28"/>
          <w:lang w:val="es-ES_tradnl"/>
        </w:rPr>
        <w:t></w:t>
      </w:r>
      <w:r>
        <w:rPr>
          <w:sz w:val="28"/>
          <w:lang w:val="es-ES_tradnl"/>
        </w:rPr>
        <w:t xml:space="preserve"> alcanzado el grado de sensibilización suficiente para entrar en resonancia. En el plano dinámico y psíquico, el universo aparece, al sen</w:t>
        <w:softHyphen/>
        <w:t>sitivo, como un océano desmesurado de radiaciones de todo género. A cada nivel, estas emanaciones obedecen en di</w:t>
        <w:softHyphen/>
        <w:t>versísimas formas al mismo principio universal de expan</w:t>
        <w:softHyphen/>
        <w:t xml:space="preserve">sión: Une al universo en todas sus partes y representan el órgano de su sensibilidad física y psíquica. Por que, cuanto más se asciende evolutivamente, más sutilmente se siente el </w:t>
      </w:r>
      <w:r>
        <w:rPr>
          <w:spacing w:val="-2"/>
          <w:sz w:val="28"/>
          <w:lang w:val="es-ES_tradnl"/>
        </w:rPr>
        <w:t>universo, más claramente se percibe y concibe a sí mismo. La conciencia elevadísima que conoce todo el funcionamien</w:t>
        <w:softHyphen/>
        <w:t>to del gran organismo, es la idea directriz de Dios. He aquí el centro en cuya dirección ascienden los varios planos de la evolución; he aquí la meta lejana a la cual tienden estas superaciones de conciencia y de dimensiones. He aquí porque el contenido de la mediumnidad inspirativa es la revelación; he aquí porque, ésta, lleva a la unidad y a la verdad. Esto nos hace comprender como, solamente en nuestro mundo involucionado donde el pensamiento está continuamente obstaculizado, en su circulación, por las resistencias de la materia, deba él ser concebido como apri</w:t>
        <w:softHyphen/>
        <w:t>sionado, separado, en la forma de la individualidad hu</w:t>
        <w:softHyphen/>
        <w:t>mana. Unicamente en estos planos más bajos, el pensa</w:t>
        <w:softHyphen/>
        <w:t>miento puede permanecer distinto entre barreras perso</w:t>
        <w:softHyphen/>
        <w:t>nales; más arriba circula libremente, refunde con facilidad en la misma resonancia, los centros hipersensibles, que de esa manera, se unifican en el mismo modo de ser, cuyo ritmo está definido por la corriente de su plano. A ese nivel la forma del ser es psíquica, no física; ya no es un cuerpo, sino un estado de conciencia y está definido por las radiaciones naturalmente dominantes en ese plano; en cuya radiación los seres, automáticamente se equilibran, por su peso específico, en la escala de la evolución. Cómo se ve, pueden afrontarse y resolverse problemas de alta teología con los conceptos más exactos de la psicología científica. Ahora podemos comprender mejor cuanto he dicho ya con respecto al problema de la individualidad o al menos, del centro transmisor, cuanto fué ya por otros notado, es decir que esta voz inspirativa “no debe enten</w:t>
        <w:softHyphen/>
        <w:t xml:space="preserve">derse como un ser invisible individual, sino como una emanación de energías espirituales fundidas en un haz”. (Ferder , </w:t>
      </w:r>
      <w:r>
        <w:rPr>
          <w:i/>
          <w:iCs/>
          <w:spacing w:val="-2"/>
          <w:sz w:val="28"/>
          <w:lang w:val="es-ES_tradnl"/>
        </w:rPr>
        <w:t xml:space="preserve">“El </w:t>
      </w:r>
      <w:r>
        <w:rPr>
          <w:i/>
          <w:spacing w:val="-2"/>
          <w:sz w:val="28"/>
          <w:lang w:val="es-ES_tradnl"/>
        </w:rPr>
        <w:t xml:space="preserve">ciclo progresivo de las existencias”) </w:t>
      </w:r>
      <w:r>
        <w:rPr>
          <w:spacing w:val="-2"/>
          <w:sz w:val="28"/>
          <w:lang w:val="es-ES_tradnl"/>
        </w:rPr>
        <w:t xml:space="preserve">Cuando la inspiración alcanza cierto nivel, ya no se puede definir y limitar el origen en un nombre sino que se puede indicar únicamente la dirección de proveniencia y hablar de planos </w:t>
      </w:r>
      <w:r>
        <w:rPr>
          <w:sz w:val="28"/>
          <w:lang w:val="es-ES_tradnl"/>
        </w:rPr>
        <w:t>de evolución y de corrientes noúricas que los recorren y los definen.</w:t>
      </w:r>
    </w:p>
    <w:p>
      <w:pPr>
        <w:pStyle w:val="OmniPage1"/>
        <w:spacing w:lineRule="auto" w:line="240"/>
        <w:ind w:firstLine="760"/>
        <w:jc w:val="both"/>
        <w:rPr/>
      </w:pPr>
      <w:r>
        <w:rPr>
          <w:sz w:val="28"/>
          <w:lang w:val="es-ES_tradnl"/>
        </w:rPr>
        <w:t>He aquí en que sentido he hablado de Cristo como centro de emanación, fuente de revelación, corriente de pensamiento, siempre presente, que rige el mundo. Solamente esta concepción cósmica del Cristo, tan superior a aquella histórica y humana, puede darnos el sentido de su divinidad, de su presencia, actividad y función históri</w:t>
        <w:softHyphen/>
        <w:t>co</w:t>
        <w:noBreakHyphen/>
        <w:t>social. La prensa sudamericana, con demasiada preci</w:t>
        <w:softHyphen/>
        <w:t>pitación y simplicidad ha, sin más, atribuído a Cristo, Mensajes y Síntesis, por el sabor evangélico de ellos. Pero es necesario comprender cuán peligroso es y anticientífico, este definir en forma casi categórica, de una proveniencia que rebaja al Cristo, en la común concepción histórica humana; es necesario comprender que el Cristo real no puede tener, en su esencia ninguna forma de nuestro concebible, que no le alcanza y no contiene más que sim</w:t>
        <w:softHyphen/>
        <w:t>ples reducciones. En mi caso, pues, no se puede hablar más que de dirección en el descendimiento de las noúres, y puede decirse que desde la dirección, quien sabe, cuán lejana y a que vertiginosa altura, hace punta en Cristo y la Divinidad, es descendimiento, a través de quien sabe, cuántos planos soportando, quien sabe, cuáles re</w:t>
        <w:softHyphen/>
        <w:t xml:space="preserve">ducciones de adaptación </w:t>
      </w:r>
      <w:r>
        <w:rPr>
          <w:rFonts w:eastAsia="Symbol" w:cs="Symbol" w:ascii="Symbol" w:hAnsi="Symbol"/>
          <w:sz w:val="28"/>
          <w:lang w:val="es-ES_tradnl"/>
        </w:rPr>
        <w:t></w:t>
      </w:r>
      <w:r>
        <w:rPr>
          <w:sz w:val="28"/>
          <w:lang w:val="es-ES_tradnl"/>
        </w:rPr>
        <w:t xml:space="preserve"> una noúre </w:t>
      </w:r>
      <w:r>
        <w:rPr>
          <w:rFonts w:eastAsia="Symbol" w:cs="Symbol" w:ascii="Symbol" w:hAnsi="Symbol"/>
          <w:sz w:val="28"/>
          <w:lang w:val="es-ES_tradnl"/>
        </w:rPr>
        <w:t></w:t>
      </w:r>
      <w:r>
        <w:rPr>
          <w:sz w:val="28"/>
          <w:lang w:val="es-ES_tradnl"/>
        </w:rPr>
        <w:t xml:space="preserve"> hasta el plano donde mi más elevada conciencia inspirativa, fatigosa</w:t>
        <w:softHyphen/>
        <w:t xml:space="preserve">mente ascendiendo, ha podido captarla, para realizar el último, y por cierto más breve trecho de camino, que tenía que transportarla en las formas de la psicología humana. “Yo vengo a vosotros desde lo altar y desde tan lejos”, dice “Su Voz” en el Mensaje del perdón. “Vosotros no podéis ver que largó es el camino para nosotros </w:t>
      </w:r>
      <w:r>
        <w:rPr>
          <w:rFonts w:eastAsia="Symbol" w:cs="Symbol" w:ascii="Symbol" w:hAnsi="Symbol"/>
          <w:sz w:val="28"/>
          <w:lang w:val="es-ES_tradnl"/>
        </w:rPr>
        <w:t></w:t>
      </w:r>
      <w:r>
        <w:rPr>
          <w:sz w:val="28"/>
          <w:lang w:val="es-ES_tradnl"/>
        </w:rPr>
        <w:t xml:space="preserve"> hecho de puro concepto </w:t>
      </w:r>
      <w:r>
        <w:rPr>
          <w:rFonts w:eastAsia="Symbol" w:cs="Symbol" w:ascii="Symbol" w:hAnsi="Symbol"/>
          <w:sz w:val="28"/>
          <w:lang w:val="es-ES_tradnl"/>
        </w:rPr>
        <w:t></w:t>
      </w:r>
      <w:r>
        <w:rPr>
          <w:sz w:val="28"/>
          <w:lang w:val="es-ES_tradnl"/>
        </w:rPr>
        <w:t xml:space="preserve"> que largo es superar la grande, la inmensa distancia espiritual que nos separa de vosotros, que estáis sumergidos en el fango de la tierra. Vuestras distancias psicológicas son más grandes y más difíciles de superar que vuestras distancias de espacio y tiempo”. Esto significa distancia conceptual de la fuente y largo camino re</w:t>
        <w:softHyphen/>
        <w:t>corrido, vale decir, reducción de dimensión realizada para superar esa distancia y descender, desde esa altura a nuestro plano de evolución: Distancias psicológicas, evolu</w:t>
        <w:softHyphen/>
        <w:t>tivas de dimensión conceptual. Solamente ahora, que he</w:t>
        <w:softHyphen/>
        <w:t>mos trazado este estudio técnico sobre las noúres, podemos comprender, qué proceso de reducción implique este des</w:t>
        <w:softHyphen/>
        <w:t>cendimiento de corrientes espirituales; que serie de fil</w:t>
        <w:softHyphen/>
        <w:t>traciones sea necesario atravesar, en varios planos, para que la luz sea perceptible, la radiación accesible, cuantos intermediarios de gradual transparencia espiritual deben colaborar para que la ceguera espiritual del medio pueda llegar hasta allá arriba y la potencia conceptual pueda llegar límpida, sin ofuscarse, hasta acá abajo. En este procedimiento complejo, cuantas ayudas son necesarias al lado de mi esfuerzo y, no obstante mi calidad de mediumnidad inspirativa consciente, cuanta parte de la trans</w:t>
        <w:softHyphen/>
        <w:t>formación debe realizarse fuera de mi conciencia, en pla</w:t>
        <w:softHyphen/>
        <w:t>nos superiores a aquellos, para mí, accesibles, qué trabajo de preparación, que yo ignoro, debe efectuarse por arriba de mí, para llevar las noúres hasta el plano de mi capta</w:t>
        <w:softHyphen/>
        <w:t>ción. El fenómeno es extenso, hecho de colaboraciones múltiples, por grados de pureza y de elevación y yo no soy más que el último término de ellos, el más bajo e involu</w:t>
        <w:softHyphen/>
        <w:t>cionado. Arriba, como realidad objetiva y científica, que yo siento, se halla un coro de jerarquías rotantes, de esfera en esfera, en la gran luz de Dios; abajo la jerarquía se continúa y la tierra es irradiada y guiada.</w:t>
      </w:r>
    </w:p>
    <w:p>
      <w:pPr>
        <w:pStyle w:val="OmniPage1"/>
        <w:spacing w:lineRule="auto" w:line="240"/>
        <w:ind w:firstLine="760"/>
        <w:jc w:val="both"/>
        <w:rPr/>
      </w:pPr>
      <w:r>
        <w:rPr>
          <w:sz w:val="28"/>
          <w:lang w:val="es-ES_tradnl"/>
        </w:rPr>
        <w:t>Después de todo esto, se comprende siempre mejor, cuál fundamental problema es para mí, como primera con</w:t>
        <w:softHyphen/>
        <w:t>dición de mi captación noúrica, el de la ascensión espiri</w:t>
        <w:softHyphen/>
        <w:t xml:space="preserve">tual; se comprende como para mí la cuestión de la mediumnidad, junto con la del perfeccionamiento espiritual, deban coincidir. Si la fuente de la inspiración está en lo alto, yo debo vivir siempre todo tendido hacia lo alto para poderla alcanzar. Yo soy una antena, sensibilizada </w:t>
      </w:r>
      <w:r>
        <w:rPr>
          <w:spacing w:val="-2"/>
          <w:sz w:val="28"/>
          <w:lang w:val="es-ES_tradnl"/>
        </w:rPr>
        <w:t>por el dolor, que debe emerger lo más que pueda, en los planos superiores para aportar, al nuestro, las concepcio</w:t>
        <w:softHyphen/>
        <w:t>nes. Más me afinaré y más arriba podré subir, más se extenderá mi rayo de sintonización y captación. En ultrafania, vigila la ley de afinidad. Es un principio general que todo médium puede entrar en sintonía consciente nada más que con las noúres del propio nivel evolutivo. Porque la recepción inspirativa no es debida a una transmisión realizada por un individuo, sino que es una inmersión en una corriente de pensamiento o atmósfera conceptual en sintonía, con la cual se determina la forma de mi con</w:t>
        <w:softHyphen/>
        <w:t>ciencia. Por tanto, si yo me desmoralizo, me desensibilizo a la vez, y pierdo conciencia de ese plano de noúres, densifi</w:t>
        <w:softHyphen/>
        <w:t>co mi peso específico y pierdo la capacidad de nadar hasta esa altura. Debo afinar cada día el delicado instrumento de mi resonancia, en el sufrir y en el despegue, para que pueda superar con facilidad, sin responder, al mar de noúres involucionadas y barónticas que me rodean; debo sensibilizar, cada día, el ambiente para que, por diferencia de naturaleza, permanezca sordo a las vibraciones más bajas y se lance, en cambio, hacia arriba, tiemble única</w:t>
        <w:softHyphen/>
        <w:t>mente si es herido por las emanaciones superiores. Así como la onda eléctrica que es más evolucionada y también, más poderosa y más libre que la onda acústica, vale decir, domi</w:t>
        <w:softHyphen/>
        <w:t>na un radio de acción más vasto, llega más pronto y más lejos porque más supera la dimensión espacio</w:t>
        <w:noBreakHyphen/>
        <w:t>tiempo, así la emanación ultrafánica captada en mi recepción, más arriba está situada en mi evolución y más potente y libre es, más ampliamente supera los limites de las dimensiones inferiores, más amplio es el campo conceptual que ella domina. Cada forma, más elevada es, más potente es. En</w:t>
        <w:softHyphen/>
        <w:t>tonces, cuanto más evolutivamente ascienda, más poderosa será la fuente a la cual podré yo beber, por tanto, más dila</w:t>
        <w:softHyphen/>
        <w:t>tado será el radio de mi captación conceptual, más profun</w:t>
        <w:softHyphen/>
        <w:t xml:space="preserve">da será mi visión de las verdades absolutas. El progreso y la potencialización de mi mediumnidad viene dada, toda, por </w:t>
      </w:r>
      <w:r>
        <w:rPr>
          <w:sz w:val="28"/>
          <w:lang w:val="es-ES_tradnl"/>
        </w:rPr>
        <w:t xml:space="preserve">mi progreso espiritual, por cuanto </w:t>
      </w:r>
      <w:r>
        <w:rPr>
          <w:i/>
          <w:iCs/>
          <w:sz w:val="28"/>
          <w:lang w:val="es-ES_tradnl"/>
        </w:rPr>
        <w:t>basta</w:t>
      </w:r>
      <w:r>
        <w:rPr>
          <w:sz w:val="28"/>
          <w:lang w:val="es-ES_tradnl"/>
        </w:rPr>
        <w:t xml:space="preserve"> </w:t>
      </w:r>
      <w:r>
        <w:rPr>
          <w:i/>
          <w:sz w:val="28"/>
          <w:lang w:val="es-ES_tradnl"/>
        </w:rPr>
        <w:t xml:space="preserve">ascender para saber. Yo </w:t>
      </w:r>
      <w:r>
        <w:rPr>
          <w:sz w:val="28"/>
          <w:lang w:val="es-ES_tradnl"/>
        </w:rPr>
        <w:t>no estudio en los libros, sino que leo en la vida. “Hay más en el libro de Dios que en el vuestro”, decía Juana d’Arc y “sé leer en un libro donde vosotros no sabéis leer”. La más profunda sabiduría es dada por la evolución no por la cultura. Estas ideas podrán resultar absurdas frente a la psicología práctica, pero los fenó</w:t>
        <w:softHyphen/>
        <w:t>menos tienen una lógica y hay que seguirla hasta el fondo.</w:t>
      </w:r>
    </w:p>
    <w:p>
      <w:pPr>
        <w:pStyle w:val="OmniPage1"/>
        <w:spacing w:lineRule="auto" w:line="240"/>
        <w:ind w:firstLine="760"/>
        <w:jc w:val="both"/>
        <w:rPr>
          <w:spacing w:val="-2"/>
          <w:sz w:val="28"/>
          <w:lang w:val="es-ES_tradnl"/>
        </w:rPr>
      </w:pPr>
      <w:r>
        <w:rPr>
          <w:spacing w:val="-2"/>
          <w:sz w:val="28"/>
          <w:lang w:val="es-ES_tradnl"/>
        </w:rPr>
        <w:t>De esto se comprende como yo ubique el problema de mi mediumnidad y porque creo que, así, deba orientarse el estudio de los casos de elevada ultrafania. Mientras la gran distinción de la común mediumnidad se halla entre la vida y el más allá, mi distinción fundamental está entre lo involucionado y lo evolucionado, mi problema medianímico es problema ético, es el problema de la ascensión del universo y, mientras ahonda sus raíces en la más baja animalidad, expande sus ramificaciones en el cielo de las dimensiones super</w:t>
        <w:noBreakHyphen/>
        <w:t>conceptuales. En mi caso, pues, no tie</w:t>
        <w:softHyphen/>
        <w:t>ne sentido y me deja indiferente la comunicación con los espíritus de difuntos que, situados más o menos a nuestro nivel, nada saben, nada tienen que decirnos y repetirán las viejas y pobres cosas humanas.</w:t>
      </w:r>
    </w:p>
    <w:p>
      <w:pPr>
        <w:pStyle w:val="OmniPage1"/>
        <w:spacing w:lineRule="auto" w:line="240"/>
        <w:ind w:firstLine="760"/>
        <w:jc w:val="both"/>
        <w:rPr/>
      </w:pPr>
      <w:r>
        <w:rPr>
          <w:spacing w:val="-10"/>
          <w:sz w:val="28"/>
          <w:lang w:val="es-ES_tradnl"/>
        </w:rPr>
        <w:t>En cambio, para mí, urge superar este plano humano en que vivos y muertos se agitan y en que aquí abajo se permanece siempre en la sombra. Amleto decía: ser o no ser. Yo digo: ascender para saber; éste es el proble</w:t>
        <w:softHyphen/>
        <w:t xml:space="preserve">ma. Dada la premisa </w:t>
      </w:r>
      <w:r>
        <w:rPr>
          <w:i/>
          <w:spacing w:val="-10"/>
          <w:sz w:val="28"/>
          <w:lang w:val="es-ES_tradnl"/>
        </w:rPr>
        <w:t xml:space="preserve">demostrada en “Síntesis Cósmica”, </w:t>
      </w:r>
      <w:r>
        <w:rPr>
          <w:spacing w:val="-10"/>
          <w:sz w:val="28"/>
          <w:lang w:val="es-ES_tradnl"/>
        </w:rPr>
        <w:t>de la evolución de las dimensiones y de la ascensión de los seres, a través de los planos de sensibilidad, de per</w:t>
        <w:softHyphen/>
        <w:t xml:space="preserve">fección moral y de potencia conceptual, dado el monismo, </w:t>
      </w:r>
      <w:r>
        <w:rPr>
          <w:i/>
          <w:spacing w:val="-10"/>
          <w:sz w:val="28"/>
          <w:lang w:val="es-ES_tradnl"/>
        </w:rPr>
        <w:t xml:space="preserve">asimismo demostrado en “Síntesis”, </w:t>
      </w:r>
      <w:r>
        <w:rPr>
          <w:spacing w:val="-10"/>
          <w:sz w:val="28"/>
          <w:lang w:val="es-ES_tradnl"/>
        </w:rPr>
        <w:t>es decir un universo emergido de un principio único, Dios, y admitida al fin, esta teoría ya evidente, por mí realizada de la percepción noúrica. por sintonización, se comprende como mi me</w:t>
        <w:softHyphen/>
        <w:t>diumnidad no pueda ser más que la forma de la evolución psíquica y espiritual del hombre, más que la repetición de la aspiración de todo el universo, tendido hacia su cen</w:t>
      </w:r>
      <w:r>
        <w:rPr>
          <w:spacing w:val="-4"/>
          <w:sz w:val="28"/>
          <w:lang w:val="es-ES_tradnl"/>
        </w:rPr>
        <w:t>tro, Dios. Mi mediumnidad pues, que es religión, ora y adora, hace esto, frente a la ciencia, porque posee y de</w:t>
        <w:softHyphen/>
        <w:t>muestra la verdad. El fenómeno de mi captación noúrica está abierto, frente a la eternidad; yo siento que a través de ello, de corriente en corriente, de esfera en esfera, subo hacia ese divino centro de potencia y de concepto; yo siento que El me llama desde lo hondo de mí mismo y desde lo íntimo de los seres. Ahondando por medio de mi mediumnidad en los estratos más íntimos de mi conciencia, yo siento que, a través de éstos, yo asciendo los varios planos evolutivos y siento que mi espíritu halla la unidad, el principio, la substancia, lo absoluto; en el fondo y más allá de lo relativo, yo siento la verdad inmóvil, a cuyo rededor va rotando, en el torbellino de la evolución. Por cuanto la dirección de las noúres está en lo hondo de sí mismos y de las cosas, y, allí está Dios.</w:t>
      </w:r>
    </w:p>
    <w:p>
      <w:pPr>
        <w:pStyle w:val="OmniPage1"/>
        <w:spacing w:lineRule="auto" w:line="240"/>
        <w:ind w:firstLine="760"/>
        <w:jc w:val="both"/>
        <w:rPr>
          <w:sz w:val="28"/>
          <w:lang w:val="es-ES_tradnl"/>
        </w:rPr>
      </w:pPr>
      <w:r>
        <w:rPr>
          <w:sz w:val="28"/>
          <w:lang w:val="es-ES_tradnl"/>
        </w:rPr>
        <w:t>Volvamos, ahora, la mirada al otro extremo, más bajo y más accesible, del fenómeno. Es evidente que, en sus zonas superiores, el fenómeno no puede ser alcanzado por la observación y que, más allá de estas declaraciones que yo solamente puedo hacer, permanezca en su fase de origen, científicamente incontrolable. Piénsese a la relatividad de nuestra posición en la escala de la evolución intelectual de los seres y como nuestro más grande genio representa una reducción de dimensión, un medio denso y material, frente a las fases más evolucionadas y espirituales. Desde ya nos admira la instantaneidad del pensamiento, la pro</w:t>
        <w:softHyphen/>
        <w:t>fecía que domina el futuro y que no son más que las prime</w:t>
        <w:softHyphen/>
        <w:t>ras superaciones de la dimensión temporal. La ciencia, pro</w:t>
        <w:softHyphen/>
        <w:t>ducto de la psiquis humana, no puede poseer los medios de observación de lo que supera la capacidad de esa psiquis. En su origen, la noúre elevada de la revelación, no es pensamiento que se transmite esféricamente por ondas, aunque fuera en medio a los últimos sutilísimos límites de la dimensión espacial, sino que es emanación de un estado superior cinético de las substancias, que trasladado frente a nuestro concebible, constituye una realidad inimagina</w:t>
        <w:softHyphen/>
        <w:t>ble, porque extendida en una gama de estados cinéticos, con los cuales la normal psiquis humana no sabe entrar en resonancia (comprensión). La noúre penetra en la zona del perceptible normal, solamente en su fase de llegada, adquiere la forma vibratoria de pensamiento unicamente después de haber cumplido el proceso de transformación involutiva, en la conciencia del médium. La ciencia, pues, no posee otro medio de indagación, no puede alcanzar el fenómeno sino a través de este instrumento. No existe vehículo mecánico capaz de hacer viajar a cualquiera en la dimensión</w:t>
        <w:noBreakHyphen/>
        <w:t>evolutiva, más que el yo mismo que evolu</w:t>
        <w:softHyphen/>
        <w:t>ciona. No existen medios para captar lo supersensorio, sino solamente„ este órgano ultrafánico que oficia de trans</w:t>
        <w:softHyphen/>
        <w:t>formador noúrico o reductor de dimensiones. No queda, pues, a la ciencia, más que una observación indirecta del fenómeno tal como aparece reflejado en la psiquis del médium. Por eso, he querido analizar, yo mismo, mi caso, porque yo solo lo tengo bajo los ojos para la observación. Unicamente reuniendo en la misma persona la función de la ciencia que observa y la del ultrafano que siente y registra, se podía estudiar a fondo el problema. Otro, por cierto, más sabio, no posee el contacto directo con los hechos de mi mundo interior. Yo únicamente, asisto al proceso de mi captación noúrica y no me os posible asistir, a otros, sino a través de estas descripciones mías. Por ello no queda más que estudiar mis declaraciones y la estruc</w:t>
        <w:softHyphen/>
        <w:t>tura psíquica de las registraciones conceptuales por mí realizadas. Pero, quedan al exterior, porque las mismas leyes del pensamiento, que también ahora permanecen reales, no me permiten comunicar mis sensaciones sino a quien es capaz de entrar en resonancia con tal orden de vibraciones y quien no lo puede no comprenderá. Es na</w:t>
        <w:softHyphen/>
        <w:t>tural, por tanto, que muchos nieguen, porque no hallan correspondencia alguna en su propia sensibilidad. Nada puedo hacerle. No se puede hacer oír el sonido a un sordo y ver la luz a un ciego. Pero los hechos quedan y repre</w:t>
        <w:softHyphen/>
        <w:t>sentarán un enigma y con la acusación de desequilibrio neurótico deberá atribuírseme la paternidad absoluta de “Síntesis Cósmica” que lo reniega con toda evidencia. Para todos queda indestructible el producto del proceso ultrafánico, la constatación de que es difícil alcanzarlo con los medios culturales normales, queda la lógica de esta inter</w:t>
        <w:softHyphen/>
        <w:t>pretación mía, una construcción conceptual, extendida a través de toda esta obra, unicamente para sostener una inexplicable humildad, que renuncia a hacer propio un producto intelectual que tenía a mi alcance.</w:t>
      </w:r>
    </w:p>
    <w:p>
      <w:pPr>
        <w:pStyle w:val="OmniPage1"/>
        <w:spacing w:lineRule="auto" w:line="240"/>
        <w:ind w:firstLine="760"/>
        <w:jc w:val="both"/>
        <w:rPr/>
      </w:pPr>
      <w:r>
        <w:rPr>
          <w:spacing w:val="-2"/>
          <w:sz w:val="28"/>
          <w:lang w:val="es-ES_tradnl"/>
        </w:rPr>
        <w:t>Bajemos, de la altura de la emanación noúrica, hasta el nivel humano donde se detiene la transmisión y se fija la recepción. El último extremo de la transformación noúrica, el más bajo del proceso fenoménico, la zona de má</w:t>
        <w:softHyphen/>
        <w:t>xima evolución, está en el organismo neuro</w:t>
        <w:noBreakHyphen/>
        <w:t>cerebral del médium. He hecho notar, ya, que debe elevarse el potencial nervioso para lograr la percepción noúrica. Me es nece</w:t>
        <w:softHyphen/>
        <w:t>sario, pues, un aumento de tensión eléctrica, que me per</w:t>
        <w:softHyphen/>
        <w:t>mita entrar en resonancia con la corriente noúrica, adqui</w:t>
        <w:softHyphen/>
        <w:t>riendo una frecuencia mayor (intuición) de aquella ra</w:t>
        <w:softHyphen/>
        <w:t>cional normal. El período de adormecimiento de la con</w:t>
        <w:softHyphen/>
        <w:t>ciencia normal, que inicia la recepción, no es más que el trabajo de la colocación en fase, con una frecuencia de percepción superior a la normal, saliendo del orden de vibraciones comunes, para sintonizarse con uno más po</w:t>
        <w:softHyphen/>
        <w:t>tente. La voluntad es una radiación más involucionada, dada por frecuencia vibratoria inferior, cuya presencia tiene poder destructivo para estos más evolucionados y delicados estados vibratorios que permiten la sintonización con las noúres. Por eso el inspirado es un sensitivo y rara vez un volitivo, dominador y apto para el mando, tipo que frente a estos problemas es impotente. Lo dicho explica ese trabajo de sintonización ambiental qué ayuda mi registración, la necesidad que tengo de pedirle el encamina</w:t>
        <w:softHyphen/>
        <w:t>miento a la armonización vibratoria de mí mismo, la que, más arriba se sube, más profunda debe ser. Y esto explica como una disminución de tensión por parte mía, por cansancio o molestias en el ambiente, pueda producir reales fenómenos de evanescencia, análogamente al fenó</w:t>
        <w:softHyphen/>
        <w:t xml:space="preserve">meno de evanescencia </w:t>
      </w:r>
      <w:r>
        <w:rPr>
          <w:i/>
          <w:spacing w:val="-2"/>
          <w:sz w:val="28"/>
          <w:lang w:val="es-ES_tradnl"/>
        </w:rPr>
        <w:t xml:space="preserve">(fading) </w:t>
      </w:r>
      <w:r>
        <w:rPr>
          <w:spacing w:val="-2"/>
          <w:sz w:val="28"/>
          <w:lang w:val="es-ES_tradnl"/>
        </w:rPr>
        <w:t>de las radiotransmisiores. En su zona más baja, el fenómeno tiene características eléctricas; en efecto, viene constituida en el plasma cere</w:t>
        <w:softHyphen/>
        <w:t>bral por orientaciones de cinética atómica y el átomo es un organismo eléctrico. Esta oscilación, pues, que mi ser psíquico debe efectuar a lo largo de la escala de evolución e involución para ascender a una dimensión superior y luego reducirla a la normal, se repercute en su zona más baja en cambios de potencial de tensión y de frecuencia de vibración en mi sistema nervioso y cerebral. La trans</w:t>
        <w:softHyphen/>
        <w:t>formación de dimensión, que se inició con la emanación originaria, con procesos inmateriales supersensorios in</w:t>
        <w:softHyphen/>
        <w:t>controlables para la observación, a medida que desciende involutivamente se vuelve accesible a los métodos de la ciencia, porque se manifiesta, al final, en forma de onda pensamiento en mi cerebro y termina a través de los mo</w:t>
        <w:softHyphen/>
        <w:t>vimientos musculares de la mano sobre la punta de la pluma. Esta es la fase final, la más densa, de la materia</w:t>
        <w:softHyphen/>
        <w:t>lización de la noúre. El pensamiento que antes, era move</w:t>
        <w:softHyphen/>
        <w:t>dizo y fluido, se solidifica, aquí, en la palabra, se cristaliza en una forma inmutable. El pensamiento, que todo lo sentía al principio, instantáneo y contemporáneo, porque, preci</w:t>
        <w:softHyphen/>
        <w:t>samente se hallaba en una dimensión supertemporal, yo mismo debo, en la reducción transformarlo en consecutivo y filiforme como está en la palabra: reducción de dimen</w:t>
        <w:softHyphen/>
        <w:t>sión volumétrica a lineal. El momento en que el fenómeno se vuelve tangible es, éste, de la coagulación de la substancia movilísima y evanescente, ligerísima para huir y que yo tengo apretada, a través de mi tensión en un estado de extrema delicadeza perceptiva que es, a la vez, vulne</w:t>
        <w:softHyphen/>
        <w:t xml:space="preserve">rabilidad nerviosa, que me hace temblar a cada molestia e interrupción. Esto aparece lógico cuando se piensa en </w:t>
      </w:r>
      <w:r>
        <w:rPr>
          <w:sz w:val="28"/>
          <w:lang w:val="es-ES_tradnl"/>
        </w:rPr>
        <w:t>el proceso que debe cumplirse en mi psiquis y cerebro. Yo sigo la corriente noúrica como enajenado en éxtasis, debo frenar y dominar su contemporaneidad en la génesis filiforme del pensamiento, debo hacer aparecer, en la modulación racional y lingüística, la modelación de la emanación superconceptual originaria, debo mantener la percepción supersensoria anímica y abstracta, a través de mi tensión, como un ataque delicadísimo, que al mínimo choque se quiebra. Piénsese cuán lejana está la emana</w:t>
        <w:softHyphen/>
        <w:t>ción de origen de la registración final, sin embargo ellas deben estar coligadas en resonancia y la modulación de llegada aun cuando reducida, debe coincidir sin distorsio</w:t>
        <w:softHyphen/>
        <w:t>nes con la modulación de partida. La más mínima vibración desarmónica (más arriba se sube y más necesario es el estado armónico, porque es un acercarse a la unificación) cualquier choque heterogéneo acústico o psíquico que pe</w:t>
        <w:softHyphen/>
        <w:t>netre en el ambiente, puede producir desviaciones por interferencia. Entonces yo sufro, lucho, donde no debe haber lucha, porque debo reconstituir la tensión. Un con</w:t>
        <w:softHyphen/>
        <w:t xml:space="preserve">cepto es un estado vibratorio delicadísimo individualizado, que apagado, no vuelve a hallarse más, ni con la lógica y mucho menos con la voluntad y no vuelve más que excitado por conexión de ideas, vale decir volviéndole a pasar cerca en un estado vibratorio afin. Por tanto, yo escribo rapidísimamente, dejando la forma a los automatismos; mi cultura me es pues necesaria porque ciertos conocimientos inferiores </w:t>
      </w:r>
      <w:r>
        <w:rPr>
          <w:rFonts w:eastAsia="Symbol" w:cs="Symbol" w:ascii="Symbol" w:hAnsi="Symbol"/>
          <w:sz w:val="28"/>
          <w:lang w:val="es-ES_tradnl"/>
        </w:rPr>
        <w:t></w:t>
      </w:r>
      <w:r>
        <w:rPr>
          <w:sz w:val="28"/>
          <w:lang w:val="es-ES_tradnl"/>
        </w:rPr>
        <w:t xml:space="preserve"> para alcanzar rápidamente el obje</w:t>
        <w:softHyphen/>
        <w:t xml:space="preserve">tivo </w:t>
      </w:r>
      <w:r>
        <w:rPr>
          <w:rFonts w:eastAsia="Symbol" w:cs="Symbol" w:ascii="Symbol" w:hAnsi="Symbol"/>
          <w:sz w:val="28"/>
          <w:lang w:val="es-ES_tradnl"/>
        </w:rPr>
        <w:t></w:t>
      </w:r>
      <w:r>
        <w:rPr>
          <w:sz w:val="28"/>
          <w:lang w:val="es-ES_tradnl"/>
        </w:rPr>
        <w:t xml:space="preserve"> deben ser instintivos. En este caso, las capacidades culturales representan el entrenamiento y la afinación de instrumento, y son necesarios por ley del mínimo esfuerzo. Si la tensión es igual a la sintonización adherente </w:t>
      </w:r>
      <w:r>
        <w:rPr>
          <w:rFonts w:eastAsia="Symbol" w:cs="Symbol" w:ascii="Symbol" w:hAnsi="Symbol"/>
          <w:sz w:val="28"/>
          <w:lang w:val="es-ES_tradnl"/>
        </w:rPr>
        <w:t></w:t>
      </w:r>
      <w:r>
        <w:rPr>
          <w:sz w:val="28"/>
          <w:lang w:val="es-ES_tradnl"/>
        </w:rPr>
        <w:t xml:space="preserve"> molestias e interferencias ausentes </w:t>
      </w:r>
      <w:r>
        <w:rPr>
          <w:rFonts w:eastAsia="Symbol" w:cs="Symbol" w:ascii="Symbol" w:hAnsi="Symbol"/>
          <w:sz w:val="28"/>
          <w:lang w:val="es-ES_tradnl"/>
        </w:rPr>
        <w:t></w:t>
      </w:r>
      <w:r>
        <w:rPr>
          <w:sz w:val="28"/>
          <w:lang w:val="es-ES_tradnl"/>
        </w:rPr>
        <w:t xml:space="preserve"> la registración corre segura, perfecta de concepto y de forma. Por eso tomo mis precauciones y escribo de noche, sea por la detención de los ruidos, como por la seguridad de no ser interrumpido, sobre todo por la tranquilidad que con el </w:t>
      </w:r>
      <w:r>
        <w:rPr>
          <w:spacing w:val="-2"/>
          <w:sz w:val="28"/>
          <w:lang w:val="es-ES_tradnl"/>
        </w:rPr>
        <w:t>dormir sobreviene en el estado psíquico general que de día, por las emanaciones violentas de todos, es, para mí, realmente ensordecedora; en fin, porque siento que los mismos rayos solares tienen un poder destructor. Sé que muchos escritores y artistas trabajan de noche (como Debussy). Siento hasta las molestias eléctricas de la at</w:t>
        <w:softHyphen/>
        <w:t>mósfera; todo lo que a la radio molesta, me molesta a mí también, pero relativamente. Pues que, las descargas eléc</w:t>
        <w:softHyphen/>
        <w:t>tricas aunque potentes, provenientes de planos distintos de evolución, dinámicos y no psíquicos, siendo de natura</w:t>
        <w:softHyphen/>
        <w:t>leza distinta, son cualitativamente más alejados de mí, mientras que un estado de ánimo baróntico (</w:t>
      </w:r>
      <w:r>
        <w:rPr>
          <w:rFonts w:eastAsia="Symbol" w:cs="Symbol" w:ascii="Symbol" w:hAnsi="Symbol"/>
          <w:spacing w:val="-2"/>
          <w:sz w:val="28"/>
          <w:lang w:val="es-ES_tradnl"/>
        </w:rPr>
        <w:t></w:t>
      </w:r>
      <w:r>
        <w:rPr>
          <w:spacing w:val="-2"/>
          <w:sz w:val="28"/>
          <w:lang w:val="es-ES_tradnl"/>
        </w:rPr>
        <w:t xml:space="preserve"> involucio</w:t>
        <w:softHyphen/>
        <w:t>nado), de mis semejantes, por mayor afinidad con mi na</w:t>
        <w:softHyphen/>
        <w:t>turaleza humana, se nexa más fácilmente en mi estado vibratorio. Por ello, me hiere un estallido de ira que se produzca en la cercanía, me hieren las emanaciones de alco</w:t>
        <w:softHyphen/>
        <w:t>holizados y las de cualquier ambiente moralmente poco evo</w:t>
        <w:softHyphen/>
        <w:t>lucionado. Todo esto, especialmente si es inesperado, puede constituir, para mi sistema nervioso, una sacudida, que es agudo sufrimiento. Ciertas músicas, en cambio, en es</w:t>
        <w:softHyphen/>
        <w:t>pecial modo si es de profunda orquestación tienen, para mí, un poder sintonizante notable, como Wagner, el piano de Chopin y de Litz, Rimsky</w:t>
        <w:noBreakHyphen/>
        <w:t>Korsakow, Mussorgsky, Glazu</w:t>
        <w:softHyphen/>
        <w:t>now, Albéniz, Palestrina, Debussy y muchos otros, mien</w:t>
        <w:softHyphen/>
        <w:t>tras que Stravinsky, por ejemplo, me irrita, la potencia de Beethoven, como la de Miguel Angel me aplasta, Mozart no sufre ni grita como quisiera. Tengo necesidad de mú</w:t>
        <w:softHyphen/>
        <w:t>sicos cuya noúre sea afin a la mía, para que su música me ayude, fundiéndose en mi sintonización.</w:t>
      </w:r>
    </w:p>
    <w:p>
      <w:pPr>
        <w:pStyle w:val="OmniPage1"/>
        <w:spacing w:lineRule="auto" w:line="240"/>
        <w:ind w:firstLine="760"/>
        <w:jc w:val="both"/>
        <w:rPr/>
      </w:pPr>
      <w:r>
        <w:rPr>
          <w:sz w:val="28"/>
          <w:lang w:val="es-ES_tradnl"/>
        </w:rPr>
        <w:t>Resumiendo, pues, tanto más abstracto es el pensa</w:t>
        <w:softHyphen/>
        <w:t>miento, tanto más la onda de su vibración viene desma</w:t>
        <w:softHyphen/>
        <w:t>terializada por la forma dinámica. El concepto en sus orí</w:t>
        <w:softHyphen/>
        <w:t>genes no es revestido, ni siquiera de palabra, no tiene lengua e involuciona hacia muy abajo, hasta la percepción sensoria y se inmoviliza en el escrito. Más desciende invo</w:t>
        <w:softHyphen/>
        <w:t>lutivamente el fenómeno más apreciable es, en la forma ondulatoria de las ondas hertzianas y del sonido, la luz, etc., y se localiza también, especialmente, en una sede físi</w:t>
        <w:softHyphen/>
        <w:t>ca: El cerebro. Aquí se puede buscar el órgano específico de la inspiración ultrafánica: la epífisis. La epífisis puede definirse como “el órgano del cerebro, no aún suficiente</w:t>
        <w:softHyphen/>
        <w:t>mente conocido que ultrafánicamente se indica ser el medio mecánico por el cual las noúres son captadas por los hiper</w:t>
        <w:softHyphen/>
        <w:t xml:space="preserve">sensitivos”. (Tresplioli, </w:t>
      </w:r>
      <w:r>
        <w:rPr>
          <w:i/>
          <w:sz w:val="28"/>
          <w:lang w:val="es-ES_tradnl"/>
        </w:rPr>
        <w:t xml:space="preserve">Biosofía, </w:t>
      </w:r>
      <w:r>
        <w:rPr>
          <w:sz w:val="28"/>
          <w:lang w:val="es-ES_tradnl"/>
        </w:rPr>
        <w:t>pág. 232). El órgano de la sintonización noúrica está en el cerebro y particu</w:t>
        <w:softHyphen/>
        <w:t>larmente es la glándula pineal. He dicho particularmente. Debemos entendernos inmediatamente sobre los principios de fisiología. La ciencia materialista tuvo la manía de las, localizaciones de las funciones cerebrales, fué a la caza del asiento fisiológico de las funciones psicológicas a través de experiencias de extirpaciones localizadas. Todo esto es defecto de su orientación materialista y ésta no podía re</w:t>
        <w:softHyphen/>
        <w:t>velarle más que relaciones y asociaciones superficiales, nunca el principio funcional del cerebro. Este es única</w:t>
        <w:softHyphen/>
        <w:t>mente el órgano de las funciones psíquicas, su estructura es efecto y no causa de funciones; el pensamiento no es una secreción del cerebro, sino que el cerebro es, si así pudiera decirse, una secreción del pensamiento.</w:t>
      </w:r>
    </w:p>
    <w:p>
      <w:pPr>
        <w:pStyle w:val="OmniPage1"/>
        <w:spacing w:lineRule="auto" w:line="240"/>
        <w:ind w:firstLine="760"/>
        <w:jc w:val="both"/>
        <w:rPr/>
      </w:pPr>
      <w:r>
        <w:rPr>
          <w:spacing w:val="-2"/>
          <w:sz w:val="28"/>
          <w:lang w:val="es-ES_tradnl"/>
        </w:rPr>
        <w:t>El órgano cerebral es el producto más elevado de la evolución biológica, el órgano a través del cual la química inorgánica del mundo pre</w:t>
        <w:noBreakHyphen/>
        <w:t>vital internándose, más tarde, en el complejo metabolismo de la química orgánica, al</w:t>
        <w:softHyphen/>
        <w:t>canza un estado de superquímica en que los íntimos motos planetarios atómicos se desplazan hasta la desmaterialización de la materia. La ciencia no admite, ni tiene los medios de observación para conocer las formas de vida invisibles, pero reales, que la evolución biológica ha pro</w:t>
        <w:softHyphen/>
        <w:t>ducido después del cerebro, vale decir, la conciencia. Se halla por tanto, estudiando el cerebro, en las condiciones de un salvaje que observara un aparato de radio sin cono</w:t>
        <w:softHyphen/>
        <w:t xml:space="preserve">cer su principio. Es inútil mirar al exterior los hilos, chapas y válvulas, si no se conoce el principio de las ondas </w:t>
      </w:r>
      <w:r>
        <w:rPr>
          <w:sz w:val="28"/>
          <w:lang w:val="es-ES_tradnl"/>
        </w:rPr>
        <w:t>hertzianas. Es inútil pesar el cerebro, medir su volumen, si es la cualidad y no la cantidad que importa, estudiar su anatomía, contar las circunvoluciones, localizar centros corticales, perseguir los circuitos eléctricos centrífugos y</w:t>
      </w:r>
    </w:p>
    <w:p>
      <w:pPr>
        <w:pStyle w:val="OmniPage1"/>
        <w:spacing w:lineRule="auto" w:line="240"/>
        <w:jc w:val="both"/>
        <w:rPr>
          <w:sz w:val="28"/>
          <w:lang w:val="es-ES_tradnl"/>
        </w:rPr>
      </w:pPr>
      <w:r>
        <w:rPr>
          <w:sz w:val="28"/>
          <w:lang w:val="es-ES_tradnl"/>
        </w:rPr>
      </w:r>
    </w:p>
    <w:p>
      <w:pPr>
        <w:pStyle w:val="OmniPage1"/>
        <w:spacing w:lineRule="auto" w:line="240"/>
        <w:jc w:val="center"/>
        <w:rPr>
          <w:b/>
          <w:b/>
          <w:bCs/>
          <w:sz w:val="28"/>
          <w:lang w:val="es-ES_tradnl" w:eastAsia="en-US"/>
        </w:rPr>
      </w:pPr>
      <w:r>
        <w:rPr>
          <w:b/>
          <w:bCs/>
          <w:sz w:val="28"/>
          <w:lang w:val="es-ES_tradnl" w:eastAsia="en-US"/>
        </w:rPr>
        <w:drawing>
          <wp:anchor behindDoc="0" distT="0" distB="0" distL="114935" distR="114935" simplePos="0" locked="0" layoutInCell="0" allowOverlap="1" relativeHeight="82">
            <wp:simplePos x="0" y="0"/>
            <wp:positionH relativeFrom="column">
              <wp:posOffset>2209800</wp:posOffset>
            </wp:positionH>
            <wp:positionV relativeFrom="paragraph">
              <wp:posOffset>300990</wp:posOffset>
            </wp:positionV>
            <wp:extent cx="2505075" cy="24860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505075" cy="2486025"/>
                    </a:xfrm>
                    <a:prstGeom prst="rect">
                      <a:avLst/>
                    </a:prstGeom>
                  </pic:spPr>
                </pic:pic>
              </a:graphicData>
            </a:graphic>
          </wp:anchor>
        </w:drawing>
      </w:r>
    </w:p>
    <w:p>
      <w:pPr>
        <w:pStyle w:val="OmniPage1"/>
        <w:spacing w:lineRule="auto" w:line="240"/>
        <w:jc w:val="center"/>
        <w:rPr>
          <w:b/>
          <w:b/>
          <w:bCs/>
          <w:sz w:val="28"/>
          <w:lang w:val="es-ES_tradnl"/>
        </w:rPr>
      </w:pPr>
      <w:r>
        <w:rPr>
          <w:b/>
          <w:bCs/>
          <w:sz w:val="28"/>
          <w:lang w:val="es-ES_tradnl"/>
        </w:rPr>
      </w:r>
    </w:p>
    <w:p>
      <w:pPr>
        <w:pStyle w:val="OmniPage2"/>
        <w:spacing w:lineRule="auto" w:line="240"/>
        <w:jc w:val="center"/>
        <w:rPr>
          <w:b/>
          <w:b/>
          <w:bCs/>
          <w:sz w:val="28"/>
          <w:lang w:val="es-ES_tradnl"/>
        </w:rPr>
      </w:pPr>
      <w:r>
        <w:rPr>
          <w:b/>
          <w:bCs/>
          <w:sz w:val="28"/>
          <w:lang w:val="es-ES_tradnl"/>
        </w:rPr>
      </w:r>
    </w:p>
    <w:p>
      <w:pPr>
        <w:pStyle w:val="OmniPage2"/>
        <w:spacing w:lineRule="auto" w:line="240"/>
        <w:jc w:val="center"/>
        <w:rPr>
          <w:sz w:val="28"/>
          <w:lang w:val="es-ES_tradnl"/>
        </w:rPr>
      </w:pPr>
      <w:r>
        <w:rPr>
          <w:sz w:val="28"/>
          <w:lang w:val="es-ES_tradnl"/>
        </w:rPr>
        <w:t>Sección mediana de la cabeza en que sé constata el asiento y el volumen de la epífisis y de la hipófisis</w:t>
      </w:r>
    </w:p>
    <w:p>
      <w:pPr>
        <w:pStyle w:val="OmniPage2"/>
        <w:spacing w:lineRule="auto" w:line="240"/>
        <w:jc w:val="right"/>
        <w:rPr>
          <w:sz w:val="28"/>
          <w:lang w:val="es-ES_tradnl"/>
        </w:rPr>
      </w:pPr>
      <w:r>
        <w:rPr>
          <w:sz w:val="28"/>
          <w:lang w:val="es-ES_tradnl"/>
        </w:rPr>
        <w:t>(Prof. Rouviére).</w:t>
      </w:r>
    </w:p>
    <w:p>
      <w:pPr>
        <w:pStyle w:val="Normal"/>
        <w:ind w:firstLine="760"/>
        <w:jc w:val="both"/>
        <w:rPr>
          <w:sz w:val="28"/>
          <w:lang w:val="es-ES_tradnl"/>
        </w:rPr>
      </w:pPr>
      <w:r>
        <w:rPr>
          <w:sz w:val="28"/>
          <w:lang w:val="es-ES_tradnl"/>
        </w:rPr>
      </w:r>
    </w:p>
    <w:p>
      <w:pPr>
        <w:pStyle w:val="Normal"/>
        <w:ind w:firstLine="760"/>
        <w:jc w:val="both"/>
        <w:rPr>
          <w:sz w:val="28"/>
        </w:rPr>
      </w:pPr>
      <w:r>
        <w:rPr>
          <w:sz w:val="28"/>
        </w:rPr>
      </w:r>
    </w:p>
    <w:p>
      <w:pPr>
        <w:pStyle w:val="OmniPage1"/>
        <w:spacing w:lineRule="auto" w:line="240"/>
        <w:jc w:val="both"/>
        <w:rPr/>
      </w:pPr>
      <w:r>
        <w:rPr>
          <w:sz w:val="28"/>
          <w:lang w:val="es-ES_tradnl"/>
        </w:rPr>
        <w:t>centrípetos a través del sistema nervioso; la ciencia se ha</w:t>
        <w:softHyphen/>
        <w:t xml:space="preserve">llará siempre frente unicamente a los fundamentos del edificio, pero no verá la superelevación evolutiva en el mundo de lo imponderable </w:t>
      </w:r>
      <w:r>
        <w:rPr>
          <w:rFonts w:eastAsia="Symbol" w:cs="Symbol" w:ascii="Symbol" w:hAnsi="Symbol"/>
          <w:sz w:val="28"/>
          <w:lang w:val="es-ES_tradnl"/>
        </w:rPr>
        <w:t></w:t>
      </w:r>
      <w:r>
        <w:rPr>
          <w:sz w:val="28"/>
          <w:lang w:val="es-ES_tradnl"/>
        </w:rPr>
        <w:t xml:space="preserve"> otro organismo vivo y funcionante, palpitante de vibraciones, pero inmaterial </w:t>
      </w:r>
      <w:r>
        <w:rPr>
          <w:rFonts w:eastAsia="Symbol" w:cs="Symbol" w:ascii="Symbol" w:hAnsi="Symbol"/>
          <w:sz w:val="28"/>
          <w:lang w:val="es-ES_tradnl"/>
        </w:rPr>
        <w:t></w:t>
      </w:r>
      <w:r>
        <w:rPr>
          <w:sz w:val="28"/>
          <w:lang w:val="es-ES_tradnl"/>
        </w:rPr>
        <w:t xml:space="preserve"> cuyo conocimiento anatómico es alcanzado por otras vías y con otros instrumentos, porque se halla situado en dimensiones</w:t>
      </w:r>
    </w:p>
    <w:p>
      <w:pPr>
        <w:pStyle w:val="OmniPage1"/>
        <w:spacing w:lineRule="auto" w:line="240"/>
        <w:jc w:val="both"/>
        <w:rPr>
          <w:sz w:val="28"/>
          <w:lang w:val="es-ES_tradnl"/>
        </w:rPr>
      </w:pPr>
      <w:r>
        <w:rPr>
          <w:sz w:val="28"/>
          <w:lang w:val="es-ES_tradnl"/>
        </w:rPr>
        <w:t>hiperespaciales. El cerebro es el substrato material de estas fuerzas superbiológicas, es el punto de contacto con el organismo animal, es el órgano por medio del cual el organismo psíquico viene en contacto con el mundo senso</w:t>
        <w:softHyphen/>
        <w:t>rio de la materia. El cerebro, pues, que fué el medio cons</w:t>
        <w:softHyphen/>
        <w:t>tructivo del psiquismo es, a la vez, la envoltura exterior, el apoyo material y funcional y está a la conciencia como el esqueleto está al organismo humano que lo sostiene, pero del cual nunca podrá revelarnos ni el principio ni el complejo funcionamiento. Por consiguiente, para compren</w:t>
        <w:softHyphen/>
        <w:t>der al órgano cerebral no hay que mirar su exterior con simplismo pueril, sino que es necesario penetrar en la orientación cinética de los movimientos planetarios de los átomos de que están constituidas sus células, observar los desplazamientos que operan, en estas orientaciones, las vibraciones ondulatorias del pensamiento y los desplaza</w:t>
        <w:softHyphen/>
        <w:t>mientos que allí operan las emanaciones noúricas, cuando llegan por reducción involutiva, a este plano de las osci</w:t>
        <w:softHyphen/>
        <w:t>laciones dinámicas. La anatomía debe descender al análisis de la naturaleza magnética de estas corrientes impondera</w:t>
        <w:softHyphen/>
        <w:t>bles que emanan de todas las cosas y que hieren estos centros, en los cuales la sensibilización es máxima, porque están al ápice de la evolución biológica.</w:t>
      </w:r>
    </w:p>
    <w:p>
      <w:pPr>
        <w:pStyle w:val="OmniPage1"/>
        <w:spacing w:lineRule="auto" w:line="240"/>
        <w:ind w:firstLine="760"/>
        <w:jc w:val="both"/>
        <w:rPr>
          <w:spacing w:val="-8"/>
          <w:sz w:val="28"/>
          <w:lang w:val="es-ES_tradnl"/>
        </w:rPr>
      </w:pPr>
      <w:r>
        <w:rPr>
          <w:spacing w:val="-8"/>
          <w:sz w:val="28"/>
          <w:lang w:val="es-ES_tradnl"/>
        </w:rPr>
        <w:t>Se comprenderá, entonces como el cerebro, órgano normal de la conciencia, en ciertos momentos y casos, no pueda contener a ésta, toda, e irrumpa superando los lí</w:t>
        <w:softHyphen/>
        <w:t>mites del ambiente, con una percepción anímica directa, supersensoria. Y tanto supera el ambiente la conciencia, que sobrevive a su destrucción, con ese grado de sensibili</w:t>
        <w:softHyphen/>
        <w:t>dad que es dado, como vimos, desde el plano de evolución espiritual alcanzado en vida, vale decir, proporcional al gra</w:t>
        <w:softHyphen/>
        <w:t>do de desmaterialización realizado. Leo en un tratado, que la conciencia puede persistir aún después de la destrucción de todo un hemisferio cerebral. Esto demuestra la locura de la teoría de las localizaciones y cuán absurdo sea pre</w:t>
        <w:softHyphen/>
        <w:t>tender establecer en el lóbulo central a la conciencia. El</w:t>
      </w:r>
    </w:p>
    <w:p>
      <w:pPr>
        <w:pStyle w:val="OmniPage1"/>
        <w:spacing w:lineRule="auto" w:line="240"/>
        <w:jc w:val="both"/>
        <w:rPr>
          <w:sz w:val="28"/>
          <w:lang w:val="es-ES_tradnl"/>
        </w:rPr>
      </w:pPr>
      <w:r>
        <w:rPr>
          <w:sz w:val="28"/>
          <w:lang w:val="es-ES_tradnl"/>
        </w:rPr>
        <w:t>cerebro no puede ser reducido a la funcionalidad mecánica de un órgano muscular. Piénsese que funciona no sola</w:t>
        <w:softHyphen/>
        <w:t>mente por corrientes eléctricas nerviosas internas, sino que está recorrido y vibra por corrientes ondulatorias que navegan, sin soporte material, en el espacio. Todo esto lo he dicho para explicar que la localización de la recepción de la glándula pineal, es relativa y aproximativa; diré mejor, es prevaleciente, porque todo el cerebro, todo el sistema nervioso, todo el organismo, vibra de resonancia. La glándula pineal es el órgano central, el condensador va</w:t>
        <w:softHyphen/>
        <w:t>riable de la sintonización y también podemos decir, el órgano de amplificación de la registración noúrica. Pero todo lo demás colabora más o menos directamente, todo el organismo está conectado en él y oficia de caja resonan</w:t>
        <w:softHyphen/>
        <w:t>te, en la que las radiaciones se repercuten y se armonizan.</w:t>
      </w:r>
    </w:p>
    <w:p>
      <w:pPr>
        <w:pStyle w:val="OmniPage1"/>
        <w:spacing w:lineRule="auto" w:line="240"/>
        <w:ind w:firstLine="760"/>
        <w:jc w:val="both"/>
        <w:rPr/>
      </w:pPr>
      <w:r>
        <w:rPr>
          <w:spacing w:val="-2"/>
          <w:sz w:val="28"/>
          <w:lang w:val="es-ES_tradnl"/>
        </w:rPr>
        <w:t>En la epífisis, la percepción noúrica se realiza por una orientación distinta impresa por las vibraciones de la corriente noúrica degradada en la forma onda, por los movimientos planetarios interiores de los átomos de las moléculas lanzadas en el metabolismo celular de la substancia glandular pineal. El último extremo de los fenóme</w:t>
        <w:softHyphen/>
        <w:t>nos está siempre, en la cinética atómica. Pero todo el cere</w:t>
        <w:softHyphen/>
        <w:t>bro está siempre golpeado y recorrido por corrientes psí</w:t>
        <w:softHyphen/>
        <w:t>quicas que lo tienen en continua oscilación y oficia, con</w:t>
        <w:softHyphen/>
        <w:t>tinuamente, de transmisor de vibraciones</w:t>
        <w:noBreakHyphen/>
        <w:t>pensamiento. Como el ojo vibra siempre a la luz y el oído al sonido, así el cerebro vibra al pensamiento. Este principio general se aplica en el caso de la recepción noúrica en que resalta evidente la resonancia. En la percepción sensoria, la re</w:t>
        <w:softHyphen/>
        <w:t xml:space="preserve">sonancia acontece, guiada a través de un medio conducente; en la noúrica se realiza libre, pero siempre se trata de vibraciones por sintonización. Esto es comprensible hoy que la telegrafía se ha convertido, también, en telegrafía sin hilos. En mi caso la epífisis debe haber alcanzado un plano evolutivo de potencialización (no volumen, sino orientación cinética atómica) y de sensibilización, para </w:t>
      </w:r>
      <w:r>
        <w:rPr>
          <w:sz w:val="28"/>
          <w:lang w:val="es-ES_tradnl"/>
        </w:rPr>
        <w:t>poder funcionar de antena en la dimensión evolución y de transformador, es decir, reductor involutivo.</w:t>
      </w:r>
    </w:p>
    <w:p>
      <w:pPr>
        <w:pStyle w:val="OmniPage1"/>
        <w:spacing w:lineRule="auto" w:line="240"/>
        <w:ind w:firstLine="760"/>
        <w:jc w:val="both"/>
        <w:rPr>
          <w:spacing w:val="-4"/>
          <w:sz w:val="28"/>
          <w:lang w:val="es-ES_tradnl"/>
        </w:rPr>
      </w:pPr>
      <w:r>
        <w:rPr>
          <w:spacing w:val="-4"/>
          <w:sz w:val="28"/>
          <w:lang w:val="es-ES_tradnl"/>
        </w:rPr>
        <w:t>Otro problema afin es el de saber como estos órganos, alcanzan este estado evolutivo. El funcionamiento y el desarrollo evolutivo de un órgano viene dado por la co</w:t>
        <w:softHyphen/>
        <w:t>rriente nerviosa que lo mantiene y excita su intercambio, suministrando su alimentación dinámica. Cuando desde el centro no descienden más estas corrientes nerviosas, el órgano se atrofia; se desarrolla, en cambio, cuando estas corrientes se intensifican. Estas corrientes no son más que impulsos eléctricos que modifican la orientación de los movimientos íntimos del átomo que es un organismo eléctrico, alteran, por tanto, toda química del intercambio que, de esta manera, puede dirigirse hacia la atrofia como hacia superiores formas de la evolución. El centro radian</w:t>
        <w:softHyphen/>
        <w:t>te de estas corrientes está más allá del sistema nervioso y del cerebro, que son los intermediarios más bajos; es la misma conciencia, que está a la cabeza de la, marcha evo</w:t>
        <w:softHyphen/>
        <w:t>lutiva y que, a medida que se lanza hacia lo alto, retira las corrientes del funcionamiento en los niveles más bajos, centralizándolas hacia el funcionamiento situado evoluti</w:t>
        <w:softHyphen/>
        <w:t>vamente más arriba. Así, en el ultrafano, el organismo tiende a la afinación muscular, las funciones digestivas no admiten más labores pesadas, todo tiende a la atrofia de lo que es físico, para alimentar lo que es psíquico. Es absurdo buscar, en el intelectual y en el genio, un cerebro más grande, mientras se halla, más bien en el camino de la desmaterialización. Estamos en las antípodas de la cien</w:t>
        <w:softHyphen/>
        <w:t>cia. En el caso del órgano cerebral, la desmaterialización progresiva de funciones por evolución es, como ya dije, un problema de cinética atómica y en este sentido he ha</w:t>
        <w:softHyphen/>
        <w:t>blado, aquí, de funciones espirituales.</w:t>
      </w:r>
    </w:p>
    <w:p>
      <w:pPr>
        <w:pStyle w:val="OmniPage1"/>
        <w:spacing w:lineRule="auto" w:line="240"/>
        <w:ind w:firstLine="760"/>
        <w:jc w:val="both"/>
        <w:rPr>
          <w:sz w:val="28"/>
          <w:lang w:val="es-ES_tradnl"/>
        </w:rPr>
      </w:pPr>
      <w:r>
        <w:rPr>
          <w:sz w:val="28"/>
          <w:lang w:val="es-ES_tradnl"/>
        </w:rPr>
        <w:t>La glándula pineal es, pues, el órgano central de la resonancia psíquica y de la sintonización noúrica. En mi caso, dicha glándula es el órgano prevaleciente de la re</w:t>
        <w:softHyphen/>
        <w:t>sonancia superconceptual y, al mismo tiempo, de transformación de dimensión, es decir, órgano en el cual se forma, por desplazamientos cinéticos en la íntima estructura de los átomos, la reducción de la emanación noúrica en forma de pensamiento. Pero no todas las resonancias son iguales en los distintos ultrafanos. Algunos de ellos tienen una ex</w:t>
        <w:softHyphen/>
        <w:t>tensa gama de posibilidades de sintonización preferida, que es aquella de mayor afinidad. Mi caso, en cambio, podríase llamar de sintonización fija de resonancia única porque, yo, por instinto de simpatía me aferro al máximo contacto que mi evolución me permite y rechazo todos los demás. Por el fenómeno de la resonancia, que es unifica</w:t>
        <w:softHyphen/>
        <w:t>ción de vibraciones, se realiza algo así como una fusión de mi yo más elevado con el centro emanante, una reabsorción de mi personalidad en las noúres, por lo cual, a ese nivel, no hay más distinción entre el yo y el no yo, se vuelven todos la misma fuerza, el mismo pensamiento, la misma corriente. La materia separa, pero más arriba se sube y más se alcanza la unificación, la evolución devuelve al ser al centro divino. En ese plano entre entidad inspirado</w:t>
        <w:softHyphen/>
        <w:t>ra, noúre captada y mi yo más profundo, ya no logro distinción alguna. Es natural, que lo más absorba a lo me</w:t>
        <w:softHyphen/>
        <w:t>nos, que la pobre lucecita de mi espíritu se confunda con el incendio y ya no sepa decir “yo”. La distinción vuelve inmediatamente, apenas, en la reducción de dimensión, vuelvo a redescender involutivamente hasta mi personali</w:t>
        <w:softHyphen/>
        <w:t>dad humana. Mi caso, pues, es de ultrafania especializada en la captación conceptual, y ésta es, en efecto, el sello de mi registración. Tiendo al aferramiento máximo por</w:t>
        <w:softHyphen/>
        <w:t>que, esto, me da el concepto máximo. Ello no quita que la resonancia no pueda formarse y golpearme indirectamente también con seres y cosas de planos inferiores. Pero yo no los acepto más que como elementos secundarios ambien</w:t>
        <w:softHyphen/>
        <w:t>tales de armonización; ellos podrían ser útiles para la inspiración artística y musical, pero no para la conceptual. En el fondo de mi psiquis está también el poder selectivo, sin el cual sucedería, como en algunas viejas radios, una confusión de todos los conciertos; hay en mí, en la glán</w:t>
        <w:softHyphen/>
        <w:t>dula pineal, el órgano de la selección, pero yo lo utilizo no para captar, sino para alejar después de haberlas re</w:t>
        <w:softHyphen/>
        <w:t>conocido, las resonancias que se apartan de mi registra</w:t>
        <w:softHyphen/>
        <w:t>ción conceptual y que suenan, para mí, como disonancias barónticas, como molestias de las cuales busco aislarme.</w:t>
      </w:r>
    </w:p>
    <w:p>
      <w:pPr>
        <w:pStyle w:val="OmniPage1"/>
        <w:spacing w:lineRule="auto" w:line="240"/>
        <w:ind w:firstLine="760"/>
        <w:jc w:val="both"/>
        <w:rPr>
          <w:sz w:val="28"/>
          <w:lang w:val="es-ES_tradnl"/>
        </w:rPr>
      </w:pPr>
      <w:r>
        <w:rPr>
          <w:sz w:val="28"/>
          <w:lang w:val="es-ES_tradnl"/>
        </w:rPr>
      </w:r>
    </w:p>
    <w:p>
      <w:pPr>
        <w:pStyle w:val="OmniPage1"/>
        <w:spacing w:lineRule="auto" w:line="240"/>
        <w:jc w:val="center"/>
        <w:rPr>
          <w:b/>
          <w:b/>
          <w:bCs/>
          <w:sz w:val="36"/>
          <w:lang w:val="es-ES_tradnl"/>
        </w:rPr>
      </w:pPr>
      <w:r>
        <w:rPr>
          <w:b/>
          <w:bCs/>
          <w:sz w:val="36"/>
          <w:lang w:val="es-ES_tradnl"/>
        </w:rPr>
        <w:t>VI</w:t>
      </w:r>
    </w:p>
    <w:p>
      <w:pPr>
        <w:pStyle w:val="OmniPage1"/>
        <w:spacing w:lineRule="auto" w:line="240"/>
        <w:jc w:val="center"/>
        <w:rPr>
          <w:b/>
          <w:b/>
          <w:bCs/>
          <w:sz w:val="28"/>
          <w:lang w:val="es-ES_tradnl"/>
        </w:rPr>
      </w:pPr>
      <w:bookmarkStart w:id="6" w:name="conclusiones"/>
      <w:bookmarkEnd w:id="6"/>
      <w:r>
        <w:rPr>
          <w:b/>
          <w:bCs/>
          <w:sz w:val="36"/>
          <w:lang w:val="es-ES_tradnl"/>
        </w:rPr>
        <w:t xml:space="preserve"> </w:t>
      </w:r>
      <w:r>
        <w:rPr>
          <w:b/>
          <w:bCs/>
          <w:sz w:val="36"/>
          <w:lang w:val="es-ES_tradnl"/>
        </w:rPr>
        <w:t>CONCLUSIONES</w:t>
      </w:r>
    </w:p>
    <w:p>
      <w:pPr>
        <w:pStyle w:val="Normal"/>
        <w:ind w:firstLine="760"/>
        <w:jc w:val="both"/>
        <w:rPr>
          <w:b/>
          <w:b/>
          <w:bCs/>
          <w:sz w:val="28"/>
          <w:lang w:val="es-ES_tradnl"/>
        </w:rPr>
      </w:pPr>
      <w:r>
        <w:rPr>
          <w:b/>
          <w:bCs/>
          <w:sz w:val="28"/>
          <w:lang w:val="es-ES_tradnl"/>
        </w:rPr>
      </w:r>
      <w:bookmarkStart w:id="7" w:name="conclusiones"/>
      <w:bookmarkStart w:id="8" w:name="conclusiones"/>
      <w:bookmarkEnd w:id="8"/>
    </w:p>
    <w:p>
      <w:pPr>
        <w:pStyle w:val="OmniPage1"/>
        <w:spacing w:lineRule="auto" w:line="240"/>
        <w:ind w:firstLine="760"/>
        <w:jc w:val="both"/>
        <w:rPr/>
      </w:pPr>
      <w:r>
        <w:rPr>
          <w:spacing w:val="-4"/>
          <w:sz w:val="28"/>
          <w:lang w:val="es-ES_tradnl"/>
        </w:rPr>
        <w:t>Este mundo, en que nos hemos agitado hasta ahora, no es fantástico. En un campo mucho más bajo, la rabdo</w:t>
        <w:softHyphen/>
        <w:t xml:space="preserve">mancia </w:t>
      </w:r>
      <w:r>
        <w:rPr>
          <w:rFonts w:eastAsia="Symbol" w:cs="Symbol" w:ascii="Symbol" w:hAnsi="Symbol"/>
          <w:spacing w:val="-4"/>
          <w:sz w:val="28"/>
          <w:lang w:val="es-ES_tradnl"/>
        </w:rPr>
        <w:t></w:t>
      </w:r>
      <w:r>
        <w:rPr>
          <w:spacing w:val="-4"/>
          <w:sz w:val="28"/>
          <w:lang w:val="es-ES_tradnl"/>
        </w:rPr>
        <w:t xml:space="preserve"> renaciente hoy con el nombre de “radioestesia” </w:t>
      </w:r>
      <w:r>
        <w:rPr>
          <w:rFonts w:eastAsia="Symbol" w:cs="Symbol" w:ascii="Symbol" w:hAnsi="Symbol"/>
          <w:spacing w:val="-4"/>
          <w:sz w:val="28"/>
          <w:lang w:val="es-ES_tradnl"/>
        </w:rPr>
        <w:t></w:t>
      </w:r>
      <w:r>
        <w:rPr>
          <w:spacing w:val="-4"/>
          <w:sz w:val="28"/>
          <w:lang w:val="es-ES_tradnl"/>
        </w:rPr>
        <w:t xml:space="preserve"> </w:t>
        <w:softHyphen/>
        <w:t>comprueba que, si el sensitivo que pasa sobre una surgente de agua o yacimiento mineral, siente algo que puede indivi</w:t>
        <w:softHyphen/>
        <w:t>dualizarlos con toda exactitud, quiere decir que ellos emiten algo, alguna radiación de ondas electromagnéticas que el sistema nervioso humano sensibilizado, percibe. También los minerales, entonces emiten corrientes y por todo el universo hay toda una emanación inmaterial. Y si los minerales transmiten corrientes, las transmitirán también las plantas y un paisaje será una sinfonía de vibraciones que el músico podría transformar en armonías musicales. Y corrientes transmitirían todos los seres y, entre todos la más dinámica central, a saber, la psiquis humana.</w:t>
      </w:r>
    </w:p>
    <w:p>
      <w:pPr>
        <w:pStyle w:val="OmniPage1"/>
        <w:spacing w:lineRule="auto" w:line="240"/>
        <w:ind w:firstLine="760"/>
        <w:jc w:val="both"/>
        <w:rPr>
          <w:sz w:val="28"/>
          <w:lang w:val="es-ES_tradnl"/>
        </w:rPr>
      </w:pPr>
      <w:r>
        <w:rPr>
          <w:sz w:val="28"/>
          <w:lang w:val="es-ES_tradnl"/>
        </w:rPr>
        <w:t>Así, el problema de las noúres, adquiere una impor</w:t>
        <w:softHyphen/>
        <w:t>tancia más vasta que aquella medianímica. El problema de las noúres, es el problema de la inspiración artística de la que sólo puede dar explicación; es el problema del des</w:t>
        <w:softHyphen/>
        <w:t>arrollo psíquico de la humanidad, de los sistemas de ad</w:t>
        <w:softHyphen/>
        <w:t>quisición cultural, de los nuevos métodos de investigación, necesarios para progresos posteriores de la ciencia, méto</w:t>
        <w:softHyphen/>
        <w:t>dos de concepciones que den nuevas orientaciones a la filosofía, a todo el conocimiento humano, con repercusiones sobre la orientación de la vida social, tales como para poder constituir las bases de una nueva civilización.</w:t>
      </w:r>
    </w:p>
    <w:p>
      <w:pPr>
        <w:pStyle w:val="OmniPage1"/>
        <w:spacing w:lineRule="auto" w:line="240"/>
        <w:ind w:firstLine="760"/>
        <w:jc w:val="both"/>
        <w:rPr/>
      </w:pPr>
      <w:r>
        <w:rPr>
          <w:sz w:val="28"/>
          <w:lang w:val="es-ES_tradnl"/>
        </w:rPr>
        <w:t xml:space="preserve">Es un hecho constatado </w:t>
      </w:r>
      <w:r>
        <w:rPr>
          <w:rFonts w:eastAsia="Symbol" w:cs="Symbol" w:ascii="Symbol" w:hAnsi="Symbol"/>
          <w:sz w:val="28"/>
          <w:lang w:val="es-ES_tradnl"/>
        </w:rPr>
        <w:t></w:t>
      </w:r>
      <w:r>
        <w:rPr>
          <w:sz w:val="28"/>
          <w:lang w:val="es-ES_tradnl"/>
        </w:rPr>
        <w:t xml:space="preserve"> para los que tienen la cos</w:t>
        <w:softHyphen/>
        <w:t xml:space="preserve">tumbre de la creación intelectual y artística </w:t>
      </w:r>
      <w:r>
        <w:rPr>
          <w:rFonts w:eastAsia="Symbol" w:cs="Symbol" w:ascii="Symbol" w:hAnsi="Symbol"/>
          <w:sz w:val="28"/>
          <w:lang w:val="es-ES_tradnl"/>
        </w:rPr>
        <w:t></w:t>
      </w:r>
      <w:r>
        <w:rPr>
          <w:sz w:val="28"/>
          <w:lang w:val="es-ES_tradnl"/>
        </w:rPr>
        <w:t xml:space="preserve"> que ésta no se realiza, en modo alguno, por las vías de la conciencia normal cotidiana, esa conciencia que nos es tan útil para las necesidades y relaciones de la vida. Parece incluso que el proceso de la racionalidad consciente y refleja se halle como suspendida, porque un mecanismo más íntimo y complejo debe ser puesto en movimiento para las cons</w:t>
        <w:softHyphen/>
        <w:t>trucciones superiores, mecanismo ubicado en una zona más profunda de nuestro yo y que funciona con métodos superevolutivos y suprarracionales. Los inspirados han tenido siempre una voz, los poetas, las musas, los músicos la inspiración. Wagner, a propósito de un pasaje de su Tristán, decía en su diario de vida veneciana: “Ese pasaje se me apareció claro; lo transcribí rápidamente, como si desde tiempo lo supiera de memoria”. Perosi dice que el componer es para él una necesidad impulsiva del tempera</w:t>
        <w:softHyphen/>
        <w:t>mento que tiene necesidad de producir. Chopin componía en una especie de éxtasis. En el fondo, artistas y genios, no son más que ultrafanos registradores de noúres. Es un hecho que todas las mentes han sido artistas, científicas y también santas, cada una en su campo, todas las veces que realmente se han lanzado a lo alto para arrancar, un girón del gran misterio de las cosas, verdaderos tentáculos, que la evolución por anticipado, lanza contra el infinito; han utili</w:t>
        <w:softHyphen/>
        <w:t>zado estos medios, que se apartan de la racionalidad común; ésta, aparece al parangón como cosa pedestre, inferior, condenada por propia naturaleza a jamás saberse elevar más arriba del plano en que, sin esperanza de síntesis, se mueve en la infinita labor de análisis. Es cuestión de grados, pero la inspiración artística se esfuma en la mediumnidad, como en el caso límite de Rosvita Bitterlich, la muchacha de Innsbruck, cuyas telas tanto por el con</w:t>
        <w:softHyphen/>
        <w:t>cepto como por la técnica, asombran a pintores y confunden a psiquiatras.</w:t>
      </w:r>
    </w:p>
    <w:p>
      <w:pPr>
        <w:pStyle w:val="OmniPage1"/>
        <w:spacing w:lineRule="auto" w:line="240"/>
        <w:ind w:firstLine="760"/>
        <w:jc w:val="both"/>
        <w:rPr>
          <w:sz w:val="28"/>
          <w:lang w:val="es-ES_tradnl"/>
        </w:rPr>
      </w:pPr>
      <w:r>
        <w:rPr>
          <w:sz w:val="28"/>
          <w:lang w:val="es-ES_tradnl"/>
        </w:rPr>
        <w:t>Hay otro hecho y es la fundamental unidad de la inspiración, idéntica para todos en sus orígenes, y que se rompe y se modula en distintas formas, solamente cuando baja en el mundo exterior por los caminos dados por la capacidad del sujeto. Esto responde a aquella unidad de principio a que se tiende, por ascensión evolutiva, y de que he hablado. Así, la idea abstracta del bien puede con</w:t>
        <w:softHyphen/>
        <w:t>vertirse en música o poesía o pintura, renuncia, martirio o acción heroica, según el ambiente humano en que se materializa. Cada realización concreta es un proceso invo</w:t>
        <w:softHyphen/>
        <w:t>lutivo en que la unidad se ramifica en lo particular: Así, colores y sonidos, las varias sensaciones humanas se equi</w:t>
        <w:softHyphen/>
        <w:t>valen en un plano más elevado o, no son más que un dis</w:t>
        <w:softHyphen/>
        <w:t>tinto revestimiento del mismo concepto. Concepto visto por Franz Liszt cuando, desde Roma, escribe a su amigo Berlioz, como si sintiera un secreto parentesco entre Rafael y Mozart, Miguel Angel y Beethoven, entre Ticiano y Ros</w:t>
        <w:softHyphen/>
        <w:t>sini. Se podría afirmar que, en lo hondo de la conciencia, se tocan los planos superiores donde la idea, antes de des</w:t>
        <w:softHyphen/>
        <w:t>cender y diferenciarse en la forma concreta, es abstracta y existe en tipos simples y únicos para tantos grupos de manifestaciones distintas y que, tanto más ascendemos hacia el centro, tanto más la idea originaria se hace abs</w:t>
        <w:softHyphen/>
        <w:t>tracta y única hasta identificarse en ese monismo absoluto que es Dios. Así, arte o fe o ciencia o acción, no son más que diferenciaciones dadas por el descendimiento de ese mismo y único principio.</w:t>
      </w:r>
    </w:p>
    <w:p>
      <w:pPr>
        <w:pStyle w:val="OmniPage1"/>
        <w:spacing w:lineRule="auto" w:line="240"/>
        <w:ind w:firstLine="760"/>
        <w:jc w:val="both"/>
        <w:rPr>
          <w:sz w:val="28"/>
          <w:lang w:val="es-ES_tradnl"/>
        </w:rPr>
      </w:pPr>
      <w:r>
        <w:rPr>
          <w:sz w:val="28"/>
          <w:lang w:val="es-ES_tradnl"/>
        </w:rPr>
        <w:t>Estos elevados problemas de psicología tienen, a la vez, una gran importancia práctica, porque su compren</w:t>
        <w:softHyphen/>
        <w:t>sión y solución revoluciona toda la orientación intelectual y científica de nuestros tiempos; revoluciona los métodos de la identificación científica, como también los sistemas de adquisición cultural.</w:t>
      </w:r>
    </w:p>
    <w:p>
      <w:pPr>
        <w:pStyle w:val="OmniPage1"/>
        <w:spacing w:lineRule="auto" w:line="240"/>
        <w:ind w:firstLine="760"/>
        <w:jc w:val="both"/>
        <w:rPr>
          <w:sz w:val="28"/>
          <w:lang w:val="es-ES_tradnl"/>
        </w:rPr>
      </w:pPr>
      <w:r>
        <w:rPr>
          <w:sz w:val="28"/>
          <w:lang w:val="es-ES_tradnl"/>
        </w:rPr>
        <w:t>Estoy convencido que el saber humano, en todos los campos, no puede adelantar con los viejos métodos y que es inminente y necesario un cambio de ruta. Es evidente que la verdad, a la que con tanto trabajo se acomete, existe ya toda, completa, funcionante desde toda eternidad. El universo es, desde tiempo, un organismo perfecto y no espera, por esto, la comprensión humana. Tiene su sabi</w:t>
        <w:softHyphen/>
        <w:t>duría y sus leyes y sabe aplicarlas con conciencia y equili</w:t>
        <w:softHyphen/>
        <w:t>brio. No se trata, pues, de crear nada, sino de saber ver lo que ya existe, de alcanzar conceptos de los cuales se halla lejos nuestro relativo. Es absurdo continuar mirando eternamente los fenómenos del exterior, multiplicando observaciones y casuística, para quedar aplastados bajo la mole divergente de lo particular. Es necesario perfeccio</w:t>
        <w:softHyphen/>
        <w:t>nar y potencializar, si queremos algo que supere un resul</w:t>
        <w:softHyphen/>
        <w:t>tado práctico, el instrumento de indagación cual es la conciencia humana. Para mí, el método racional analítico no es más que una reducción involutiva del método intui</w:t>
        <w:softHyphen/>
        <w:t>tivo sintético. La evolución psíquica del hombre impone la ascensión hacia este método más profundo. Estoy conven</w:t>
        <w:softHyphen/>
        <w:t>cido que la, solución de los problemas no está en el exterior sensorio, sino en el interior intuitivo y que no se le alcanza exteriorizándose fuera de sí con la observación, sino in</w:t>
        <w:softHyphen/>
        <w:t>ternándose dentro de sí, con la introspección. Siento que los principios no pueden encontrarse más que por visión, me</w:t>
        <w:softHyphen/>
        <w:t>diante una transformación de conciencia, que se identifica con el fenómeno, por una transferencia del yo, dentro de un nuevo plano conceptual y que, mientras se permanezca en la dimensión actual de la razón, ciertos problemas que</w:t>
        <w:softHyphen/>
        <w:t>darán insolubles. Es un hecho que las más elevadas ver</w:t>
        <w:softHyphen/>
        <w:t>dades, las síntesis conceptuales han sido descubiertas, siempre, a golpes de genio, es decir de revelación por inspiración y no por análisis objetivo y racional. Esta no sabe más que echarse a cuesta el desenvolvimiento metó</w:t>
        <w:softHyphen/>
        <w:t>dico de un principio, sino sólo cuando, este principio y la orientación, están ya dados.</w:t>
      </w:r>
    </w:p>
    <w:p>
      <w:pPr>
        <w:pStyle w:val="OmniPage1"/>
        <w:spacing w:lineRule="auto" w:line="240"/>
        <w:ind w:firstLine="760"/>
        <w:jc w:val="both"/>
        <w:rPr/>
      </w:pPr>
      <w:r>
        <w:rPr>
          <w:sz w:val="28"/>
          <w:lang w:val="es-ES_tradnl"/>
        </w:rPr>
        <w:t xml:space="preserve">La audacia de mis conclusiones está en proponer a la ciencia el método de indagación por inspiración noúrica; como método normal, a fin de que el, medio de la intuición complete aquel otro deductivo experimental, pues estoy convencido que los conceptos existen ya en forma de emanaciones radiantes de corrientes de expansión y que es suficiente captarlos; siento que el problema del conocí miento no es soluble más que con este nuevo método de U sintonización noúrica, que yo he vivido, aplicado y, aquí </w:t>
      </w:r>
      <w:r>
        <w:rPr>
          <w:spacing w:val="-4"/>
          <w:sz w:val="28"/>
          <w:lang w:val="es-ES_tradnl"/>
        </w:rPr>
        <w:t>ampliamente descrito. Cierto es que se trata de un método delicado y complejo, que es necesario de antemano com</w:t>
        <w:softHyphen/>
        <w:t>prenderlo, para saberlo usar; que implica una delicadeza psicológica para que no se maltrate y se gaste el delicadí</w:t>
        <w:softHyphen/>
        <w:t>simo instrumento de indagación que se llama la psiquis del ultrafano. Habrá necesidad de tiempo; tendrán que superarse las resistencias opuestas por el misoneísmo del pasado; será trabajoso rehacer la psicología de la ciencia, pero no hay otro camino si se quiere avanzar. La misma evolución debe llevar, inevitablemente, a la normalización de la intuición; el hombre, llegado a una cierta fase de su evolución psíquica, debe arribar normal y naturalmente al conocimiento por los caminos de la captación noúrica. Los tiempos sienten ya, confusamente, estas inminentes revo</w:t>
        <w:softHyphen/>
        <w:t>luciones que sacudirán las bases del pensamiento humano; se pronuncian ya palabras vagas que expresan tentativas y tendencias. Habría necesidad de precisar, ir hasta el fondo, hablar de cosas hechas y de casos vividos, haber aplicado ya el método o realizado los resultados. Los ins</w:t>
        <w:softHyphen/>
        <w:t>pirados se han mantenido, hasta ahora, generalmente, sobre las generales en los vagos términos del sentimiento, en las aspiraciones elevadas más imprecisas del misticismo; se han mantenido en la línea de la inspiración artística, no han, hecho de la intuición, una verdadera técnica de pensamiento metódicamente dirigida hacia la indagación científica. Hay que arribar a una revelación científica exacta; es necesario dar, a la ultrafania, un contenido, vasto y concreto, que la convierta en un medio transfusor de contribuciones tangibles, para la ciencia. En la efer</w:t>
        <w:softHyphen/>
        <w:t>vescencia de los tiempos anhelosos de nuevas directivas, se ha lanzado una corriente de ideas que no puede detenerse; hallará ella resonancias que la amplificarán, repercutirá en las conciencias, las que, haciéndosela propia, la llevarán lejos. El porvenir de la humanidad está biológicamente en su espiritualización. O espiritualizarse o morir. El mate</w:t>
        <w:softHyphen/>
        <w:t xml:space="preserve">rialismo ha aprisionado y constreñido el espíritu en la </w:t>
      </w:r>
      <w:r>
        <w:rPr>
          <w:sz w:val="28"/>
          <w:lang w:val="es-ES_tradnl"/>
        </w:rPr>
        <w:t>materia, tal vez únicamente para que pudiera hacer ex</w:t>
        <w:softHyphen/>
        <w:t>plosión mejor. Un soplo nuevo debe dinamizarlo todo en el espíritu, sino la vida se apaga. Y debe ser, no una espiritualidad vaga, sentimental, enferma, sino viril, acti</w:t>
        <w:softHyphen/>
        <w:t>va, científica, volitiva, consciente del titánico esfuerzo constructivo que la espera y que ella se echará encima. La lucha por el espíritu será la lucha más digna de la vida.</w:t>
      </w:r>
    </w:p>
    <w:p>
      <w:pPr>
        <w:pStyle w:val="OmniPage1"/>
        <w:spacing w:lineRule="auto" w:line="240"/>
        <w:ind w:firstLine="760"/>
        <w:jc w:val="both"/>
        <w:rPr/>
      </w:pPr>
      <w:r>
        <w:rPr>
          <w:spacing w:val="-2"/>
          <w:sz w:val="28"/>
          <w:lang w:val="es-ES_tradnl"/>
        </w:rPr>
        <w:t>Además, otras consecuencias de índole práctica pue</w:t>
        <w:softHyphen/>
        <w:t>den deducirse de estos conceptos. Me he preguntado, mu</w:t>
        <w:softHyphen/>
        <w:t>chas veces: ¿Sabemos nosotros pensar, aprender y en esas profundidades psicológicas no hallaremos métodos más fáciles y más productivos para la adquisición cul</w:t>
        <w:softHyphen/>
        <w:t>tural? Para estudiar y aprender nos atenemos a los siste</w:t>
        <w:softHyphen/>
        <w:t>mas más empíricos, como ser: leer, repetir, retener, sin darnos cuenta de la esencia del pensamiento y de los fe</w:t>
        <w:softHyphen/>
        <w:t>nómenos psíquicos, ni de que complejo de entrelazamien</w:t>
        <w:softHyphen/>
        <w:t>tos de vibraciones y de resonancias sean ellos la síntesis, sin preocuparnos de qué interferencias de onda, de cuales captaciones noúricas sea susceptible la mente. ¿Lanzamos, tal vez al acaso, delante de la mente, un alimento para que lo asimile, quién sabe cómo? Me doy cuenta muy bien de cuanto la psiquis humana no está aun madura, en la ma</w:t>
        <w:softHyphen/>
        <w:t>sa de estas sutiles operaciones de pensamiento y mi au</w:t>
        <w:softHyphen/>
        <w:t>dacia está, precisamente, pensar en la normalización de aquellos métodos. Sin embargo estoy convencido que el hombre se halla en una encrucijada de su camino evolu</w:t>
        <w:softHyphen/>
        <w:t xml:space="preserve">tivo; que la eterna creación biológica obre, hoy al nivel psíquico y que nuevos métodos se impongan por la ley del mínimo medio. ¿Por qué el método intuitivo debe limitarse a las solas formas artísticas y poéticas? ¿Y por que no podrá haber una nueva inspiración filosófica, matemática, social, moral, científica normal? ¿Por qué no deberemos reconocer que el conocimiento no está en los libros, girones del pasado, muerte de cristalizaciones de pensamiento; sino que está en las vivas corrientes conceptuales de las que palpita y en que se rige todo el universo y que, para </w:t>
      </w:r>
      <w:r>
        <w:rPr>
          <w:sz w:val="28"/>
          <w:lang w:val="es-ES_tradnl"/>
        </w:rPr>
        <w:t>saber, este gran libro del infinito es el único en que es necesario leer? ¿Y para la adquisición cultural, por qué no se han de preferir, en cambio de las largas y fatigosas vías del estudio, aquellas de la afinación de conciencia, de la evolución que la lleva a la dimensión superconceptual, donde la visión de la realidad es espontánea? Arriba, la sabiduría es gratuita y a través de su progresiva espiritualización, el hombre conquistará algún día el conoci</w:t>
        <w:softHyphen/>
        <w:t>miento por inmersión en estados vibratorios y por expo</w:t>
        <w:softHyphen/>
        <w:t>nerse la psiquis a las corrientes noúricas. ¿Por qué, en vez de un esfuerzo mnemónico para acumular nociones, no ha de ser más conveniente la adquisición cultural por un proceso de sensibilización de la psiquis, tal que per</w:t>
        <w:softHyphen/>
        <w:t>mita a ésta captar ondas</w:t>
        <w:noBreakHyphen/>
        <w:t>pensamiento por sintonización?</w:t>
      </w:r>
    </w:p>
    <w:p>
      <w:pPr>
        <w:pStyle w:val="OmniPage1"/>
        <w:spacing w:lineRule="auto" w:line="240"/>
        <w:ind w:firstLine="760"/>
        <w:jc w:val="both"/>
        <w:rPr>
          <w:spacing w:val="-2"/>
          <w:sz w:val="28"/>
          <w:lang w:val="es-ES_tradnl"/>
        </w:rPr>
      </w:pPr>
      <w:r>
        <w:rPr>
          <w:spacing w:val="-2"/>
          <w:sz w:val="28"/>
          <w:lang w:val="es-ES_tradnl"/>
        </w:rPr>
        <w:t>Tengo la sensación de un error fundamental en todo el sistema cultural moderno, consistente en un descentra</w:t>
        <w:softHyphen/>
        <w:t>miento de la conciencia en el particular, que lleva a la desorientación en la especialización, tengo la sensación de que, bajo el peso aplastante de una serie enorme de nociones, en vez de un acentramiento conceptual, que en los princi</w:t>
        <w:softHyphen/>
        <w:t>pios da la clave de todos los problemas, se alcanza la dispersión. El saber no es montón de nociones, sino que es una superficie, que no se domina quedando en el llano, recorriéndola en todos sentidos, sino unicamente eleván</w:t>
        <w:softHyphen/>
        <w:t>dose a lo alto de una dimensión superior. La verdadera cultura es algo cualitativamente distinto a la erudición, es un sentido. ¿Para la registración y el aposentamiento de la erudición no son suficientes las bibliotecas? La psi</w:t>
        <w:softHyphen/>
        <w:t>quis tiene funciones directrices que cumplir, más impor</w:t>
        <w:softHyphen/>
        <w:t>tantes que las registraciones mecánicas, especie de peonaje de la inteligencia correspondiente al trabajo material de carácter inferior.</w:t>
      </w:r>
    </w:p>
    <w:p>
      <w:pPr>
        <w:pStyle w:val="OmniPage1"/>
        <w:spacing w:lineRule="auto" w:line="240"/>
        <w:ind w:firstLine="760"/>
        <w:jc w:val="both"/>
        <w:rPr/>
      </w:pPr>
      <w:r>
        <w:rPr>
          <w:sz w:val="28"/>
          <w:lang w:val="es-ES_tradnl"/>
        </w:rPr>
        <w:t xml:space="preserve">En verdad hoy se comienza a pensar pero ¿cómo? La producción es caótica, paleontológica, es una batahola, no un concierto. Se va a tientas, no se domina. La mole cultural es embarazante, no ayuda sino que enreda la </w:t>
      </w:r>
      <w:r>
        <w:rPr>
          <w:spacing w:val="-4"/>
          <w:sz w:val="28"/>
          <w:lang w:val="es-ES_tradnl"/>
        </w:rPr>
        <w:t>síntesis; el saber es exterior y desorientado, no se destila en la transparencia que deja ver los principios. Es raro el caso de la intuición que barre el pasado y que, en vez de repetir las viejas cosas, que dan la vuelta de todos los libros, se lanza virgen por los caminos de la creación. La orientación materialista del siglo ha mecanizado también el saber, ha creado este tipo de saber utilitario, accesible a todos; una vestidura que todos pueden usar, mientras que la cultura es un impulso interior cuyo secreto se halla en la fuerza del alma. Es necesario empujar el moderno des</w:t>
        <w:softHyphen/>
        <w:t>hacerse en competencias, hacia un cambio de ruta; es necesario desplazar el centro psicológico de la vida. Ac</w:t>
        <w:softHyphen/>
        <w:t>tualmente el pensamiento es labor fatigosa porque debe surgir de la ceguera de la materia pero, en fases más elevadas de sensibilización es espontáneo, alegre, tranqui</w:t>
        <w:softHyphen/>
        <w:t>lizador. Las atmósferas más rarefactas de la evolución están hechas de pensamiento; es suficiente alcanzarlas. La escuela tendría que ser una palestra de formaciones de conciencia, no de cansados esportilleros de la inteligencia, gravados por el trabajo de adquisición de nociones. La opresora supercultura moderna es aligerada en verdades más simples y más sintéticas. Parecerán, éstas, cosas le</w:t>
        <w:softHyphen/>
        <w:t>janas, pero lo son, tal vez, menos de lo que se piensa. La vida marcha y no puede detenerse. La evolución llevará necesariamente a la normalización de todas estas audacias, la ciencia no podrá permanecer siempre, tan limitadamen</w:t>
        <w:softHyphen/>
        <w:t>te utilitaria y, sentirá la necesidad de completarse y el mundo estallará en estos psiquismos superiores. El pensa</w:t>
        <w:softHyphen/>
        <w:t>miento superará su moderno período paleontológico y será la potencia del hombre del porvenir. Pues que el mundo ha vivido siempre y siempre vivirá de superaciones.</w:t>
      </w:r>
    </w:p>
    <w:p>
      <w:pPr>
        <w:pStyle w:val="OmniPage1"/>
        <w:spacing w:lineRule="auto" w:line="240"/>
        <w:ind w:firstLine="760"/>
        <w:jc w:val="both"/>
        <w:rPr/>
      </w:pPr>
      <w:r>
        <w:rPr>
          <w:sz w:val="28"/>
          <w:lang w:val="es-ES_tradnl"/>
        </w:rPr>
        <w:t>Y bien, lo he dicho todo de mi caso; en “Síntesis Cós</w:t>
        <w:softHyphen/>
        <w:t>mica” he descrito la noúre como la he sentido; aquí he des</w:t>
        <w:softHyphen/>
        <w:t>crito mis sensaciones, al sentirlas. Hemos observado el fe</w:t>
        <w:softHyphen/>
        <w:t>nómeno inspirativo en muchos otros casos, los hemos sepa</w:t>
        <w:softHyphen/>
        <w:t>rado del lado teórico y ahora hemos terminado en las conse</w:t>
      </w:r>
      <w:r>
        <w:rPr>
          <w:spacing w:val="-6"/>
          <w:sz w:val="28"/>
          <w:lang w:val="es-ES_tradnl"/>
        </w:rPr>
        <w:t>cuencias prácticas. Se puede comprender, ahora qué significa “Síntesis Cósmica”. Exteriormente es una nueva filosofía de la ciencia, de conclusiones ético</w:t>
        <w:noBreakHyphen/>
        <w:t>sociales, una demostración racional de problemas científicos y éticos, hoy no todavía resueltos y demostrados. Es una retoma de todo el disperso saber humano para reconducirlo a la unidad. Es por esta amplitud de visión conceptual que se enlaza al pensamiento religioso como al científico, a la génesis mosaica como a la evolución darwiniana, ya expresado desde la esfinge egipcia, porque enlazándose a todas las revelaciones bucea en la verdad única y es realmente la obra de la unificación. Unificación más profunda del pensamiento humano, fusión más completa entre ciencia y fe, no podía haberse imaginado. La evolución biológica es continuada en la ascensión espiritual de las religiones, a lo largo de una única línea. “Síntesis Cósmica” ha cumplido la audacia de acoplar en, la misma línea de desarrollo, a la ciencia con la revela</w:t>
        <w:softHyphen/>
        <w:t>ción. Es, a la vez, la realización del hecho que demuestra la práctica aplicación del método de la intuición, que aquí ofrece sus productos concretos, útiles. Es una nueva piedra del edificio ultrafánico, piedra, que prueba la utilidad de la captación noúrica y, más lejos, la de la evolución psíquica en varios planos de conciencia.</w:t>
      </w:r>
    </w:p>
    <w:p>
      <w:pPr>
        <w:pStyle w:val="OmniPage1"/>
        <w:spacing w:lineRule="auto" w:line="240"/>
        <w:ind w:firstLine="760"/>
        <w:jc w:val="both"/>
        <w:rPr/>
      </w:pPr>
      <w:r>
        <w:rPr>
          <w:sz w:val="28"/>
          <w:lang w:val="es-ES_tradnl"/>
        </w:rPr>
        <w:t>Pero “Síntesis Cósmica” es algo más. Tiene un aspecto interior y es el documento que prueba la existencia real del supersensorio, alcanzado a través de la inspiración. Todo esto podía parecer exaltación, sin embargo aquí, todo está ligado en una cadena dialéctica. Las piedras son inertes, el espíritu es vivo y audaz y yo lo he tenido encadenado en un encierro de racionalidad, para que ésta diera la ga</w:t>
        <w:softHyphen/>
        <w:t>rantía de la seriedad. En su aspecto interior y profundo, “Síntesis Cósmica” es una revelación. En un mundo en que cada ser está obligado, por una ley feroz, a pedir la carne del propio semejante, el propio alimento, esta es una Voz que tiene un sonido distinto. Revelación alcanzada conscientemente, con métodos precisos, de los que he dado su técnica. En ese escrito, la vestidura científica es exterior y cubre, en lo profundo, una substancia evangélica que en</w:t>
        <w:softHyphen/>
        <w:t>laza la obra con el desenvolvimiento gradual, en la Tierra, del, pensamiento de Cristo, que como hemos visto, es emanación continua. “Síntesis Cósmica” devuelve el Evan</w:t>
        <w:softHyphen/>
        <w:t xml:space="preserve">gelio a la vida </w:t>
      </w:r>
      <w:r>
        <w:rPr>
          <w:rFonts w:eastAsia="Symbol" w:cs="Symbol" w:ascii="Symbol" w:hAnsi="Symbol"/>
          <w:sz w:val="28"/>
          <w:lang w:val="es-ES_tradnl"/>
        </w:rPr>
        <w:t></w:t>
      </w:r>
      <w:r>
        <w:rPr>
          <w:sz w:val="28"/>
          <w:lang w:val="es-ES_tradnl"/>
        </w:rPr>
        <w:t xml:space="preserve"> lo que hoy parecería ser suprema utopía</w:t>
        <w:softHyphen/>
        <w:t xml:space="preserve"> </w:t>
      </w:r>
      <w:r>
        <w:rPr>
          <w:rFonts w:eastAsia="Symbol" w:cs="Symbol" w:ascii="Symbol" w:hAnsi="Symbol"/>
          <w:sz w:val="28"/>
          <w:lang w:val="es-ES_tradnl"/>
        </w:rPr>
        <w:t></w:t>
      </w:r>
      <w:r>
        <w:rPr>
          <w:sz w:val="28"/>
          <w:lang w:val="es-ES_tradnl"/>
        </w:rPr>
        <w:t xml:space="preserve"> fundido en la gran enemiga la ciencia, como un nuevo paso en el camino milenario que lleva hacia la realización en la Tierra del reino de los Cielos.</w:t>
      </w:r>
    </w:p>
    <w:p>
      <w:pPr>
        <w:pStyle w:val="OmniPage1"/>
        <w:spacing w:lineRule="auto" w:line="240"/>
        <w:ind w:firstLine="760"/>
        <w:jc w:val="both"/>
        <w:rPr/>
      </w:pPr>
      <w:r>
        <w:rPr>
          <w:sz w:val="28"/>
          <w:lang w:val="es-ES_tradnl"/>
        </w:rPr>
        <w:t>¡Afirmación grave! Ella, vagamente ha ondulado en el fondo de mi conciencia durante todo este escrito, y sola</w:t>
        <w:softHyphen/>
        <w:t>mente ahora, que debo terminar, he hallado el camino de su total explosión. Yo mismo no había sopesado el profundo significado de alguna frase lanzada y este concepto, sola</w:t>
        <w:softHyphen/>
        <w:t>mente ahora comprendo que me embiste como una re</w:t>
        <w:softHyphen/>
        <w:t xml:space="preserve">velación. La forma de mediumnidad tiene una gradación evolutiva, involuciona hacia la forma física, evoluciona hacia la forma inspirativa. </w:t>
      </w:r>
      <w:r>
        <w:rPr>
          <w:i/>
          <w:iCs/>
          <w:sz w:val="28"/>
          <w:lang w:val="es-ES_tradnl"/>
        </w:rPr>
        <w:t>Hoy</w:t>
      </w:r>
      <w:r>
        <w:rPr>
          <w:sz w:val="28"/>
          <w:lang w:val="es-ES_tradnl"/>
        </w:rPr>
        <w:t xml:space="preserve"> </w:t>
      </w:r>
      <w:r>
        <w:rPr>
          <w:i/>
          <w:sz w:val="28"/>
          <w:lang w:val="es-ES_tradnl"/>
        </w:rPr>
        <w:t xml:space="preserve">comprendo </w:t>
      </w:r>
      <w:r>
        <w:rPr>
          <w:sz w:val="28"/>
          <w:lang w:val="es-ES_tradnl"/>
        </w:rPr>
        <w:t>el significado del dolor, de la purificación, de la ascensión moral, colo</w:t>
        <w:softHyphen/>
        <w:t xml:space="preserve">cados sobre el camino de la evolución de mi mediumnidad, único camino que puede permitirme alcanzar estas noúres más elevadas, que son mi meta. </w:t>
      </w:r>
      <w:r>
        <w:rPr>
          <w:i/>
          <w:sz w:val="28"/>
          <w:lang w:val="es-ES_tradnl"/>
        </w:rPr>
        <w:t xml:space="preserve">Hoy comprendo </w:t>
      </w:r>
      <w:r>
        <w:rPr>
          <w:sz w:val="28"/>
          <w:lang w:val="es-ES_tradnl"/>
        </w:rPr>
        <w:t>por qué en el capítulo de los grandes inspirados he elegido, instin</w:t>
        <w:softHyphen/>
        <w:t xml:space="preserve">tivamente, por simpatía, a los inspirados de la revelación cristiana; descartando a los otros, aunque sean grandes. </w:t>
      </w:r>
      <w:r>
        <w:rPr>
          <w:i/>
          <w:sz w:val="28"/>
          <w:lang w:val="es-ES_tradnl"/>
        </w:rPr>
        <w:t xml:space="preserve">Así entiendo </w:t>
      </w:r>
      <w:r>
        <w:rPr>
          <w:sz w:val="28"/>
          <w:lang w:val="es-ES_tradnl"/>
        </w:rPr>
        <w:t>moverme ahora sobre la línea de la inspira</w:t>
        <w:softHyphen/>
        <w:t>ción cristiana; me doy cuenta con cual inmensa noúre me hallé yo en sintonía. Comprendo por qué al trazar la his</w:t>
        <w:softHyphen/>
        <w:t>toria de los grandes inspirados, de antes como después de Cristo, los haya visto siempre estar al frente de su figura central en el mundo y ellos se me hayan aparecido natu</w:t>
        <w:softHyphen/>
        <w:t>ralmente unidos en cadena sobre la línea de lógico des</w:t>
        <w:softHyphen/>
        <w:t xml:space="preserve">arrollo de esta gran noúre cuya estela se ve arrastrada también mi inspiración. </w:t>
      </w:r>
      <w:r>
        <w:rPr>
          <w:i/>
          <w:iCs/>
          <w:sz w:val="28"/>
          <w:lang w:val="es-ES_tradnl"/>
        </w:rPr>
        <w:t>Hoy</w:t>
      </w:r>
      <w:r>
        <w:rPr>
          <w:sz w:val="28"/>
          <w:lang w:val="es-ES_tradnl"/>
        </w:rPr>
        <w:t xml:space="preserve"> </w:t>
      </w:r>
      <w:r>
        <w:rPr>
          <w:i/>
          <w:sz w:val="28"/>
          <w:lang w:val="es-ES_tradnl"/>
        </w:rPr>
        <w:t xml:space="preserve">comprendo </w:t>
      </w:r>
      <w:r>
        <w:rPr>
          <w:sz w:val="28"/>
          <w:lang w:val="es-ES_tradnl"/>
        </w:rPr>
        <w:t xml:space="preserve">todo el significado </w:t>
      </w:r>
      <w:r>
        <w:rPr>
          <w:iCs/>
          <w:sz w:val="28"/>
          <w:lang w:val="es-ES_tradnl"/>
        </w:rPr>
        <w:t>de “</w:t>
      </w:r>
      <w:r>
        <w:rPr>
          <w:sz w:val="28"/>
          <w:lang w:val="es-ES_tradnl"/>
        </w:rPr>
        <w:t>Síntesis Cósmica” y, como realmente existe esta gran noúre cristiana que desde Moisés hasta hoy, no ha callado nunca.</w:t>
      </w:r>
    </w:p>
    <w:p>
      <w:pPr>
        <w:pStyle w:val="OmniPage1"/>
        <w:spacing w:lineRule="auto" w:line="240"/>
        <w:ind w:firstLine="760"/>
        <w:jc w:val="both"/>
        <w:rPr/>
      </w:pPr>
      <w:r>
        <w:rPr>
          <w:sz w:val="28"/>
          <w:lang w:val="es-ES_tradnl"/>
        </w:rPr>
        <w:t>Con todo esto, entiendo indicar solamente la dirección de proveniencia de mi fuente noúrica, que, estando en lo alto, está próxima a aquella unificación en que se funde en Dios. ¿No es El, acaso, la fuente de todas las cosas? Y ¿qué hay de extraordinario que una inspiración des</w:t>
        <w:softHyphen/>
        <w:t xml:space="preserve">cienda de lo alto? ¿Por qué esta gran potencia central debe estar ausente, lejana de la tierra? ¿No está ella allí, para levantar continuamente las criaturas en el camino de las ascensiones del espíritu? Hablo del Cristo Cósmico, inmensamente más grande que el Cristo histórico. Con ésto, repito, sólo indico la dirección, porque, como he dicho, la luz filtrada a través de potencias intermediarias y noúres de reducción </w:t>
      </w:r>
      <w:r>
        <w:rPr>
          <w:rFonts w:eastAsia="Symbol" w:cs="Symbol" w:ascii="Symbol" w:hAnsi="Symbol"/>
          <w:sz w:val="28"/>
          <w:lang w:val="es-ES_tradnl"/>
        </w:rPr>
        <w:t></w:t>
      </w:r>
      <w:r>
        <w:rPr>
          <w:sz w:val="28"/>
          <w:lang w:val="es-ES_tradnl"/>
        </w:rPr>
        <w:t xml:space="preserve"> quién sabe cuánto habrá tenido que ofuscarse para llegar, no obstante mi tensión ascensional, hasta acá abajo </w:t>
      </w:r>
      <w:r>
        <w:rPr>
          <w:rFonts w:eastAsia="Symbol" w:cs="Symbol" w:ascii="Symbol" w:hAnsi="Symbol"/>
          <w:sz w:val="28"/>
          <w:lang w:val="es-ES_tradnl"/>
        </w:rPr>
        <w:t></w:t>
      </w:r>
      <w:r>
        <w:rPr>
          <w:sz w:val="28"/>
          <w:lang w:val="es-ES_tradnl"/>
        </w:rPr>
        <w:t xml:space="preserve"> y esto por la opacidad de mi intermedio y en la registración, el pensamiento originario llevará ciertamente alguna impresión de mi fatiga y de mi bajeza humana. Todo esto no es prodigioso sino que es lógico y normal. El martirio es un medio feroz, necesario en tiem</w:t>
        <w:softHyphen/>
        <w:t>pos feroces, para hacer comprender la verdad a una hu</w:t>
        <w:softHyphen/>
        <w:t>manidad feroz. Hoy ya no se necesita eso porque se ha comprendido la psicología de reacción que genera las per</w:t>
        <w:softHyphen/>
        <w:t>secuciones y se considera por tanto, acto de mala política. Hoy es necesario trabajo, no de sangre, sino de concepto.</w:t>
      </w:r>
    </w:p>
    <w:p>
      <w:pPr>
        <w:pStyle w:val="OmniPage1"/>
        <w:spacing w:lineRule="auto" w:line="240"/>
        <w:ind w:firstLine="760"/>
        <w:jc w:val="both"/>
        <w:rPr>
          <w:sz w:val="28"/>
          <w:lang w:val="es-ES_tradnl"/>
        </w:rPr>
      </w:pPr>
      <w:r>
        <w:rPr>
          <w:sz w:val="28"/>
          <w:lang w:val="es-ES_tradnl"/>
        </w:rPr>
        <w:t>El momento histórico justifica este descenso de pen</w:t>
        <w:softHyphen/>
        <w:t>samiento desde los planos superiores y hemos visto que la historia es una conciencia viva, que lanza sus fuerzas y produce los hechos necesarios a su evolución. El momento histórico es gravé. Hay, en los sucesos, una preparación de maduraciones tan solemnes como nunca se ha visto en todo tiempo. Nos hallamos en una gran encrucijada de la historia del mundo y se siente el presentimiento. La humanidad está echando las bases del nuevo milenio; está jugando la carta de su salvación o de su ruina. Existe hoy la plenitud de la civilización romana que precipita en las invasiones bárbaras, la plenitud de la realeza francesa que precipita en la revolución. Es necesario volver a dar a Europa la conciencia de la unidad de civilización y de destino; “después de la reconciliación política del Estado con la Iglesia en Italia, es urgente hoy esta más grande reconciliación espiritual entre ciencia y fe en el mundo” es necesario volver a hallar en Dios la unidad fundamen</w:t>
        <w:softHyphen/>
        <w:t>tal de la verdad y del pensamiento. Pero, en los ánimos hay deseo de verdad y la separación entre ciencia y fe es cuestión de involución y la evolución es la gran ley de la vida, es ley irresistible de unificación. Las civilizaciones se cansan, el espíritu únicamente puede dar la fuerza para rejuvenecerlas. Y el espíritu está en lo alto, en la dirección de Cristo, qué está presente, sabe y vigila.</w:t>
      </w:r>
    </w:p>
    <w:p>
      <w:pPr>
        <w:pStyle w:val="OmniPage1"/>
        <w:spacing w:lineRule="auto" w:line="240"/>
        <w:ind w:firstLine="760"/>
        <w:jc w:val="both"/>
        <w:rPr/>
      </w:pPr>
      <w:r>
        <w:rPr>
          <w:spacing w:val="-4"/>
          <w:sz w:val="28"/>
          <w:lang w:val="es-ES_tradnl"/>
        </w:rPr>
        <w:t>Comprendido el mecanismo interior de la vida y de su evolución, todo es lógico. Es lógica también esta sin</w:t>
        <w:softHyphen/>
        <w:t>ceridad que yo manifiesto. Ahora se comprende como este segundo volumen era necesario para dar luz, desde el inte</w:t>
        <w:softHyphen/>
        <w:t>rior, a “Síntesis Cósmica”, que de otro modo hubiera podi</w:t>
        <w:softHyphen/>
        <w:t>do permanecer incomprendida, mal interpretada en su len</w:t>
        <w:softHyphen/>
        <w:t>guaje, a veces audaz y apocalíptico, tal de parecer ironía, entendido como producto de mi conciencia normal. Y yo mismo debía y sólo yo podía explicar estas cosas. Yo mismo, a través de este replegamiento sobre mí, tenía que llegar a comprenderlas. Con el presente volumen no he solamente cumplido con un nuevo deber, sino que este trabajo de reflexión ha sido necesario, sobre todo a mí mismo, para mi misma comprensión. En este escrito he hecho afirmaciones graves, ellas me impregnan. He corta</w:t>
        <w:softHyphen/>
        <w:t>do los puentes detrás de mí y no me es ya posible retirar</w:t>
        <w:softHyphen/>
        <w:t xml:space="preserve">me. Pero también es mi deber. ¿Qué sucederá ahora? ¿A dónde me llevará la evolución de mi mediumnidad, cuáles nuevos conceptos registrará mi captación noúrica? ¿Cuál nueva madurez espiritual y sensibilización de percepción me traerá el Dorvenir? ¿Qué sucede en lo hondo de mi </w:t>
      </w:r>
      <w:r>
        <w:rPr>
          <w:sz w:val="28"/>
          <w:lang w:val="es-ES_tradnl"/>
        </w:rPr>
        <w:t>destino y a cual meta en la eternidad yo me acerco. Yo mismo estoy esperando la maduración de mis estados inte</w:t>
        <w:softHyphen/>
        <w:t>riores y, a través de esa maduración, el contacto con nuevas corrientes de pensamiento, de donde se revele ante todo a mí mismo, cual sea la dirección que debe tomar mi trabajo. Sé que la fuente de pensamiento es inagotable. Mientras tanto, cualquiera que sea la cosa que suceda, estoy seguro de esto: Que el pasado no muere nunca, que ese pasado es la base del porvenir, en el cual resurge siempre, por tanto, que jamás ha vivido en vano.</w:t>
      </w:r>
    </w:p>
    <w:p>
      <w:pPr>
        <w:pStyle w:val="OmniPage1"/>
        <w:spacing w:lineRule="auto" w:line="240"/>
        <w:ind w:firstLine="760"/>
        <w:jc w:val="center"/>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eastAsia="en-US"/>
        </w:rPr>
      </w:pPr>
      <w:r>
        <w:rPr>
          <w:sz w:val="28"/>
          <w:lang w:val="es-ES_tradnl" w:eastAsia="en-US"/>
        </w:rPr>
        <w:drawing>
          <wp:anchor behindDoc="0" distT="0" distB="0" distL="114935" distR="114935" simplePos="0" locked="0" layoutInCell="0" allowOverlap="1" relativeHeight="78">
            <wp:simplePos x="0" y="0"/>
            <wp:positionH relativeFrom="column">
              <wp:posOffset>2438400</wp:posOffset>
            </wp:positionH>
            <wp:positionV relativeFrom="paragraph">
              <wp:posOffset>228600</wp:posOffset>
            </wp:positionV>
            <wp:extent cx="2524125" cy="32575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4" t="-11" r="-14" b="-11"/>
                    <a:stretch>
                      <a:fillRect/>
                    </a:stretch>
                  </pic:blipFill>
                  <pic:spPr bwMode="auto">
                    <a:xfrm>
                      <a:off x="0" y="0"/>
                      <a:ext cx="2524125" cy="3257550"/>
                    </a:xfrm>
                    <a:prstGeom prst="rect">
                      <a:avLst/>
                    </a:prstGeom>
                  </pic:spPr>
                </pic:pic>
              </a:graphicData>
            </a:graphic>
          </wp:anchor>
        </w:drawing>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sz w:val="28"/>
          <w:lang w:val="es-ES_tradnl"/>
        </w:rPr>
      </w:pPr>
      <w:r>
        <w:rPr>
          <w:sz w:val="28"/>
          <w:lang w:val="es-ES_tradnl"/>
        </w:rPr>
      </w:r>
    </w:p>
    <w:p>
      <w:pPr>
        <w:pStyle w:val="OmniPage1"/>
        <w:spacing w:lineRule="auto" w:line="240"/>
        <w:ind w:left="360" w:hanging="0"/>
        <w:jc w:val="center"/>
        <w:rPr/>
      </w:pPr>
      <w:r>
        <w:rPr>
          <w:sz w:val="28"/>
          <w:lang w:val="es-ES_tradnl"/>
        </w:rPr>
        <w:t>I.</w:t>
      </w:r>
      <w:r>
        <w:rPr>
          <w:rFonts w:eastAsia="Symbol" w:cs="Symbol" w:ascii="Symbol" w:hAnsi="Symbol"/>
          <w:sz w:val="28"/>
          <w:lang w:val="es-ES_tradnl"/>
        </w:rPr>
        <w:t></w:t>
      </w:r>
      <w:r>
        <w:rPr>
          <w:sz w:val="28"/>
          <w:lang w:val="es-ES_tradnl"/>
        </w:rPr>
        <w:t xml:space="preserve"> Fotografía radioscópica positiva tomada de frente de la zona</w:t>
      </w:r>
    </w:p>
    <w:p>
      <w:pPr>
        <w:pStyle w:val="OmniPage1"/>
        <w:spacing w:lineRule="auto" w:line="240"/>
        <w:ind w:left="360" w:hanging="0"/>
        <w:jc w:val="center"/>
        <w:rPr/>
      </w:pPr>
      <w:r>
        <w:rPr>
          <w:sz w:val="28"/>
          <w:lang w:val="es-ES_tradnl"/>
        </w:rPr>
        <w:t xml:space="preserve">craneana </w:t>
      </w:r>
      <w:r>
        <w:rPr>
          <w:rFonts w:eastAsia="Symbol" w:cs="Symbol" w:ascii="Symbol" w:hAnsi="Symbol"/>
          <w:sz w:val="28"/>
          <w:lang w:val="es-ES_tradnl"/>
        </w:rPr>
        <w:t></w:t>
      </w:r>
      <w:r>
        <w:rPr>
          <w:sz w:val="28"/>
          <w:lang w:val="es-ES_tradnl"/>
        </w:rPr>
        <w:t xml:space="preserve"> frontal del autor</w:t>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t>Si la glándula pineal o epífisis, órgano de la sintonización noúrica, no puede aparecer radioscópicamente por la transparencia a los rayos de los tejidos, a pesar de ello zonas de mayor sombra en la fotografía positiva y de mayor luz en la negativa en la zona craneana central (en las fotografías I y II un poco arriba del centro entre los ojos, en la foto III y IV, en el centro de la caja craneana), indican el asiento de la funcionalidad noúrica. Punto central de la esfera cerebral y craneana que funciona de revesti</w:t>
        <w:softHyphen/>
        <w:t>miento exterior protector y resonante. Si en el centro, esas zonas de mayor densidad, localizan el condensador variable de la sinto</w:t>
        <w:softHyphen/>
        <w:t>nización y también órgano de amplificación de la registración noúrica, la casi</w:t>
        <w:noBreakHyphen/>
        <w:t>esfera de materia cerebral delineada por la casi-</w:t>
        <w:softHyphen/>
        <w:t>esférica caja craneana, actúa como tejido sensibilizado, de caja armónica de las resonancias y segundo órgano de amplificación. La estructura geométrica de este primer ambiente cerrado está adaptado a una potencialización de la onda transmisora como asimismo de la onda captada, lo que se verifica en la emanación y recepción noúricas. Sobre todo en este último caso de la registración de emanaciones que provienen de dimensiones superconceptuales, cuando la corriente alcanza por reducción de dimensión la fase dinámica, asume la forma de onda que se transmite por pulsaciones esféricas; entonces, la caja craneana cerrada en si, multiplica y amplifica por refracción interna (en el ambiente cere</w:t>
        <w:softHyphen/>
        <w:t>bral particularmente apto para entrar en vibración, si está excitado por la acción de tales ondas psíquicas), aquellas ondas que en la zona cerebral cumplen precisamente la última fase de su reducción de dimensión ya iniciada antes, fuera del espacio y, luego, en el espacio de emanación psíquica del sujeto. Así transformada potencializada en el cerebro, en el cual se revisten, por absorción, do energía nerviosa, retumbando cerrada, finalmente, en la caja craneana aisladora e internamente casi</w:t>
        <w:noBreakHyphen/>
        <w:t>esférica, las ondas pueden herir mucho más energicamente la epífisis noúrica.</w:t>
      </w:r>
    </w:p>
    <w:p>
      <w:pPr>
        <w:pStyle w:val="OmniPage1"/>
        <w:spacing w:lineRule="auto" w:line="240"/>
        <w:ind w:firstLine="760"/>
        <w:jc w:val="both"/>
        <w:rPr/>
      </w:pPr>
      <w:r>
        <w:rPr>
          <w:sz w:val="28"/>
          <w:lang w:val="es-ES_tradnl"/>
        </w:rPr>
        <w:t>En la radioscopia lateral está visible, como en sección, al margen, la caja ósea que funcionaba de involucro aislador del medio ambiente amplificador cerebral. Esta masa se abre hacia una zona de mayor transparencia y menor densidad, que en la posi</w:t>
        <w:softHyphen/>
        <w:t xml:space="preserve">tiva, es una zona de mayor luminosidad y, esto hacia arriba, que es la dirección de las corrientes noúricas, estando ellas </w:t>
      </w:r>
      <w:r>
        <w:rPr>
          <w:rFonts w:eastAsia="Symbol" w:cs="Symbol" w:ascii="Symbol" w:hAnsi="Symbol"/>
          <w:sz w:val="28"/>
          <w:lang w:val="es-ES_tradnl"/>
        </w:rPr>
        <w:t></w:t>
      </w:r>
      <w:r>
        <w:rPr>
          <w:sz w:val="28"/>
          <w:lang w:val="es-ES_tradnl"/>
        </w:rPr>
        <w:t xml:space="preserve"> si para ellas hubiera más espacio </w:t>
      </w:r>
      <w:r>
        <w:rPr>
          <w:rFonts w:eastAsia="Symbol" w:cs="Symbol" w:ascii="Symbol" w:hAnsi="Symbol"/>
          <w:sz w:val="28"/>
          <w:lang w:val="es-ES_tradnl"/>
        </w:rPr>
        <w:t></w:t>
      </w:r>
      <w:r>
        <w:rPr>
          <w:bCs/>
          <w:sz w:val="28"/>
          <w:lang w:val="es-ES_tradnl"/>
        </w:rPr>
        <w:t xml:space="preserve"> situada en planos supermateriales.</w:t>
      </w:r>
      <w:r>
        <w:rPr>
          <w:b/>
          <w:sz w:val="28"/>
          <w:lang w:val="es-ES_tradnl"/>
        </w:rPr>
        <w:t xml:space="preserve"> </w:t>
      </w:r>
      <w:r>
        <w:rPr>
          <w:sz w:val="28"/>
          <w:lang w:val="es-ES_tradnl"/>
        </w:rPr>
        <w:t>En la negativa frontal, la luminosidad craneana parece extenderse In</w:t>
        <w:softHyphen/>
        <w:t xml:space="preserve">distintamente en lo alto, más arriba de los confines craneanos. Puede notarse en el sujeto, precisamente en esa zona superfrontal, dos centímetros más </w:t>
      </w:r>
      <w:r>
        <w:rPr>
          <w:bCs/>
          <w:sz w:val="28"/>
          <w:lang w:val="es-ES_tradnl"/>
        </w:rPr>
        <w:t xml:space="preserve">allá del comienzo de la cabellera, una breve </w:t>
      </w:r>
      <w:r>
        <w:rPr>
          <w:sz w:val="28"/>
          <w:lang w:val="es-ES_tradnl"/>
        </w:rPr>
        <w:t xml:space="preserve">zona redonda extrañamente desnuda casi como </w:t>
      </w:r>
      <w:r>
        <w:rPr>
          <w:rFonts w:eastAsia="Symbol" w:cs="Symbol" w:ascii="Symbol" w:hAnsi="Symbol"/>
          <w:sz w:val="28"/>
          <w:lang w:val="es-ES_tradnl"/>
        </w:rPr>
        <w:t></w:t>
      </w:r>
      <w:r>
        <w:rPr>
          <w:sz w:val="28"/>
          <w:lang w:val="es-ES_tradnl"/>
        </w:rPr>
        <w:t xml:space="preserve"> a través de esepunto en dirección vertical y de menor resistencia de tejido ce</w:t>
        <w:softHyphen/>
        <w:t xml:space="preserve">rebral, abriendo las </w:t>
      </w:r>
      <w:r>
        <w:rPr>
          <w:bCs/>
          <w:sz w:val="28"/>
          <w:lang w:val="es-ES_tradnl"/>
        </w:rPr>
        <w:t xml:space="preserve">hondas un hueco </w:t>
      </w:r>
      <w:r>
        <w:rPr>
          <w:rFonts w:eastAsia="Symbol" w:cs="Symbol" w:ascii="Symbol" w:hAnsi="Symbol"/>
          <w:bCs/>
          <w:sz w:val="28"/>
          <w:lang w:val="es-ES_tradnl"/>
        </w:rPr>
        <w:t></w:t>
      </w:r>
      <w:r>
        <w:rPr>
          <w:bCs/>
          <w:sz w:val="28"/>
          <w:lang w:val="es-ES_tradnl"/>
        </w:rPr>
        <w:t xml:space="preserve"> hayan quemado, con su </w:t>
      </w:r>
      <w:r>
        <w:rPr>
          <w:sz w:val="28"/>
          <w:lang w:val="es-ES_tradnl"/>
        </w:rPr>
        <w:t xml:space="preserve">repetida acción, la vegetación capital y ésta seria </w:t>
      </w:r>
      <w:r>
        <w:rPr>
          <w:rFonts w:eastAsia="Symbol" w:cs="Symbol" w:ascii="Symbol" w:hAnsi="Symbol"/>
          <w:sz w:val="28"/>
          <w:lang w:val="es-ES_tradnl"/>
        </w:rPr>
        <w:t></w:t>
      </w:r>
      <w:r>
        <w:rPr>
          <w:sz w:val="28"/>
          <w:lang w:val="es-ES_tradnl"/>
        </w:rPr>
        <w:t xml:space="preserve"> por razones de dirección y de menor resistencia como de equilibrio vibrato</w:t>
        <w:softHyphen/>
        <w:t xml:space="preserve">rio </w:t>
      </w:r>
      <w:r>
        <w:rPr>
          <w:rFonts w:eastAsia="Symbol" w:cs="Symbol" w:ascii="Symbol" w:hAnsi="Symbol"/>
          <w:sz w:val="28"/>
          <w:lang w:val="es-ES_tradnl"/>
        </w:rPr>
        <w:t></w:t>
      </w:r>
      <w:r>
        <w:rPr>
          <w:sz w:val="28"/>
          <w:lang w:val="es-ES_tradnl"/>
        </w:rPr>
        <w:t xml:space="preserve"> la zona normal de penetración noúrica la puerta abierta a través de la cual la epífisis puede comunicarse al exterior con las ondas que en la fase dimensional más cercana, son espaciales y ésta no sería únicamente la zona de penetración, sino también la ventana abierta de la Proyección noúrica, el punto en el cual aflora Y se proyecta al exterior la irradiación espiritual. Cuando a través de esta abertura y esta técnica, la emanación alcanza al sujeto y penetra en su caja craneana, la corriente noúrica degranada en forma de onda, se hace apta para imprimir, e imprime una dis</w:t>
        <w:softHyphen/>
        <w:t>tinta orientación a los movimientos planetarios de los átomos, de las moléculas, de las células cerebrales. Entonces la pura excitación noúrica se materializa, aún más, se reviste, se envuelve de energía psíquica y nerviosa, se vuelve prácticamente perceptible, aun para instrumentos y como sensación, y, entonces alcanzada su última fase de transformación, se presenta bastante densa como para herir la epifisis que, arrastrando consigo, en su sintonización, ce</w:t>
        <w:softHyphen/>
        <w:t>rebro y sistema nervioso, dirige la funcionalidad, mecánica muscu</w:t>
        <w:softHyphen/>
        <w:t>lar de la escritura.</w:t>
      </w:r>
    </w:p>
    <w:p>
      <w:pPr>
        <w:pStyle w:val="OmniPage1"/>
        <w:spacing w:lineRule="auto" w:line="240"/>
        <w:ind w:firstLine="2040"/>
        <w:jc w:val="both"/>
        <w:rPr>
          <w:sz w:val="28"/>
          <w:lang w:val="es-ES_tradnl" w:eastAsia="en-US"/>
        </w:rPr>
      </w:pPr>
      <w:r>
        <w:rPr>
          <w:sz w:val="28"/>
          <w:lang w:val="es-ES_tradnl" w:eastAsia="en-US"/>
        </w:rPr>
        <w:drawing>
          <wp:anchor behindDoc="0" distT="0" distB="0" distL="114935" distR="114935" simplePos="0" locked="0" layoutInCell="0" allowOverlap="1" relativeHeight="79">
            <wp:simplePos x="0" y="0"/>
            <wp:positionH relativeFrom="column">
              <wp:posOffset>1981200</wp:posOffset>
            </wp:positionH>
            <wp:positionV relativeFrom="paragraph">
              <wp:posOffset>1714500</wp:posOffset>
            </wp:positionV>
            <wp:extent cx="2419350" cy="347662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5" t="-10" r="-15" b="-10"/>
                    <a:stretch>
                      <a:fillRect/>
                    </a:stretch>
                  </pic:blipFill>
                  <pic:spPr bwMode="auto">
                    <a:xfrm>
                      <a:off x="0" y="0"/>
                      <a:ext cx="2419350" cy="3476625"/>
                    </a:xfrm>
                    <a:prstGeom prst="rect">
                      <a:avLst/>
                    </a:prstGeom>
                  </pic:spPr>
                </pic:pic>
              </a:graphicData>
            </a:graphic>
          </wp:anchor>
        </w:drawing>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center"/>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center"/>
        <w:rPr/>
      </w:pPr>
      <w:r>
        <w:rPr>
          <w:sz w:val="28"/>
          <w:lang w:val="es-ES_tradnl"/>
        </w:rPr>
        <w:t xml:space="preserve">II. </w:t>
      </w:r>
      <w:r>
        <w:rPr>
          <w:rFonts w:eastAsia="Symbol" w:cs="Symbol" w:ascii="Symbol" w:hAnsi="Symbol"/>
          <w:sz w:val="28"/>
        </w:rPr>
        <w:t>-</w:t>
      </w:r>
      <w:r>
        <w:rPr>
          <w:sz w:val="28"/>
          <w:lang w:val="es-ES_tradnl"/>
        </w:rPr>
        <w:t xml:space="preserve"> La misma fotografía radioscópica al negativo.</w:t>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rPr>
      </w:pPr>
      <w:r>
        <w:rPr>
          <w:sz w:val="28"/>
          <w:lang w:val="es-ES_tradnl"/>
        </w:rPr>
      </w:r>
    </w:p>
    <w:p>
      <w:pPr>
        <w:pStyle w:val="OmniPage1"/>
        <w:spacing w:lineRule="auto" w:line="240"/>
        <w:jc w:val="both"/>
        <w:rPr>
          <w:sz w:val="28"/>
          <w:lang w:val="es-ES_tradnl" w:eastAsia="en-US"/>
        </w:rPr>
      </w:pPr>
      <w:r>
        <w:rPr>
          <w:sz w:val="28"/>
          <w:lang w:val="es-ES_tradnl" w:eastAsia="en-US"/>
        </w:rPr>
        <w:drawing>
          <wp:anchor behindDoc="0" distT="0" distB="0" distL="114935" distR="114935" simplePos="0" locked="0" layoutInCell="0" allowOverlap="1" relativeHeight="80">
            <wp:simplePos x="0" y="0"/>
            <wp:positionH relativeFrom="column">
              <wp:posOffset>1600200</wp:posOffset>
            </wp:positionH>
            <wp:positionV relativeFrom="paragraph">
              <wp:posOffset>1395730</wp:posOffset>
            </wp:positionV>
            <wp:extent cx="3924300" cy="301942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9" t="-12" r="-9" b="-12"/>
                    <a:stretch>
                      <a:fillRect/>
                    </a:stretch>
                  </pic:blipFill>
                  <pic:spPr bwMode="auto">
                    <a:xfrm>
                      <a:off x="0" y="0"/>
                      <a:ext cx="3924300" cy="3019425"/>
                    </a:xfrm>
                    <a:prstGeom prst="rect">
                      <a:avLst/>
                    </a:prstGeom>
                  </pic:spPr>
                </pic:pic>
              </a:graphicData>
            </a:graphic>
          </wp:anchor>
        </w:drawing>
      </w:r>
    </w:p>
    <w:p>
      <w:pPr>
        <w:pStyle w:val="OmniPage1"/>
        <w:spacing w:lineRule="auto" w:line="240"/>
        <w:jc w:val="center"/>
        <w:rPr>
          <w:sz w:val="28"/>
          <w:lang w:val="es-ES_tradnl"/>
        </w:rPr>
      </w:pPr>
      <w:r>
        <w:rPr>
          <w:sz w:val="28"/>
          <w:lang w:val="es-ES_tradnl"/>
        </w:rPr>
      </w:r>
    </w:p>
    <w:p>
      <w:pPr>
        <w:pStyle w:val="OmniPage1"/>
        <w:spacing w:lineRule="auto" w:line="240"/>
        <w:jc w:val="center"/>
        <w:rPr>
          <w:sz w:val="28"/>
          <w:lang w:val="es-ES_tradnl"/>
        </w:rPr>
      </w:pPr>
      <w:r>
        <w:rPr>
          <w:sz w:val="28"/>
          <w:lang w:val="es-ES_tradnl"/>
        </w:rPr>
      </w:r>
    </w:p>
    <w:p>
      <w:pPr>
        <w:pStyle w:val="OmniPage1"/>
        <w:spacing w:lineRule="auto" w:line="240"/>
        <w:rPr>
          <w:sz w:val="28"/>
          <w:lang w:val="es-ES_tradnl"/>
        </w:rPr>
      </w:pPr>
      <w:r>
        <w:rPr>
          <w:sz w:val="28"/>
          <w:lang w:val="es-ES_tradnl"/>
        </w:rPr>
      </w:r>
    </w:p>
    <w:p>
      <w:pPr>
        <w:pStyle w:val="OmniPage1"/>
        <w:spacing w:lineRule="auto" w:line="240"/>
        <w:rPr>
          <w:sz w:val="28"/>
          <w:lang w:val="es-ES_tradnl"/>
        </w:rPr>
      </w:pPr>
      <w:r>
        <w:rPr>
          <w:sz w:val="28"/>
          <w:lang w:val="es-ES_tradnl"/>
        </w:rPr>
      </w:r>
    </w:p>
    <w:p>
      <w:pPr>
        <w:pStyle w:val="OmniPage1"/>
        <w:spacing w:lineRule="auto" w:line="240"/>
        <w:jc w:val="center"/>
        <w:rPr>
          <w:sz w:val="28"/>
          <w:lang w:val="es-ES_tradnl"/>
        </w:rPr>
      </w:pPr>
      <w:r>
        <w:rPr>
          <w:sz w:val="28"/>
          <w:lang w:val="es-ES_tradnl"/>
        </w:rPr>
      </w:r>
    </w:p>
    <w:p>
      <w:pPr>
        <w:pStyle w:val="OmniPage1"/>
        <w:spacing w:lineRule="auto" w:line="240"/>
        <w:jc w:val="center"/>
        <w:rPr>
          <w:sz w:val="28"/>
          <w:lang w:val="es-ES_tradnl"/>
        </w:rPr>
      </w:pPr>
      <w:r>
        <w:rPr>
          <w:sz w:val="28"/>
          <w:lang w:val="es-ES_tradnl"/>
        </w:rPr>
      </w:r>
    </w:p>
    <w:p>
      <w:pPr>
        <w:pStyle w:val="OmniPage1"/>
        <w:spacing w:lineRule="auto" w:line="240"/>
        <w:jc w:val="center"/>
        <w:rPr>
          <w:spacing w:val="-14"/>
          <w:sz w:val="26"/>
          <w:lang w:val="es-ES_tradnl"/>
        </w:rPr>
      </w:pPr>
      <w:r>
        <w:rPr>
          <w:spacing w:val="-14"/>
          <w:sz w:val="26"/>
          <w:lang w:val="es-ES_tradnl"/>
        </w:rPr>
      </w:r>
    </w:p>
    <w:p>
      <w:pPr>
        <w:pStyle w:val="OmniPage1"/>
        <w:spacing w:lineRule="auto" w:line="240"/>
        <w:jc w:val="center"/>
        <w:rPr>
          <w:sz w:val="28"/>
          <w:lang w:val="es-ES_tradnl"/>
        </w:rPr>
      </w:pPr>
      <w:r>
        <w:rPr>
          <w:spacing w:val="-14"/>
          <w:sz w:val="32"/>
          <w:lang w:val="es-ES_tradnl"/>
        </w:rPr>
        <w:t xml:space="preserve">III. </w:t>
      </w:r>
      <w:r>
        <w:rPr>
          <w:rFonts w:eastAsia="Symbol" w:cs="Symbol" w:ascii="Symbol" w:hAnsi="Symbol"/>
          <w:spacing w:val="-14"/>
          <w:sz w:val="32"/>
        </w:rPr>
        <w:t>-</w:t>
      </w:r>
      <w:r>
        <w:rPr>
          <w:spacing w:val="-14"/>
          <w:sz w:val="32"/>
          <w:lang w:val="es-ES_tradnl"/>
        </w:rPr>
        <w:t xml:space="preserve"> Fotografía radioscópica positiva de un lado del cráneo del autor</w:t>
      </w:r>
    </w:p>
    <w:p>
      <w:pPr>
        <w:pStyle w:val="OmniPage1"/>
        <w:spacing w:lineRule="auto" w:line="240"/>
        <w:rPr>
          <w:sz w:val="28"/>
          <w:lang w:val="es-ES_tradnl"/>
        </w:rPr>
      </w:pPr>
      <w:r>
        <w:rPr>
          <w:sz w:val="28"/>
          <w:lang w:val="es-ES_tradnl"/>
        </w:rPr>
      </w:r>
    </w:p>
    <w:p>
      <w:pPr>
        <w:pStyle w:val="OmniPage1"/>
        <w:spacing w:lineRule="auto" w:line="240"/>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mc:AlternateContent>
          <mc:Choice Requires="wps">
            <w:drawing>
              <wp:anchor behindDoc="0" distT="0" distB="0" distL="114935" distR="114935" simplePos="0" locked="0" layoutInCell="0" allowOverlap="1" relativeHeight="76">
                <wp:simplePos x="0" y="0"/>
                <wp:positionH relativeFrom="column">
                  <wp:posOffset>-1804035</wp:posOffset>
                </wp:positionH>
                <wp:positionV relativeFrom="paragraph">
                  <wp:posOffset>1423670</wp:posOffset>
                </wp:positionV>
                <wp:extent cx="4448810" cy="686435"/>
                <wp:effectExtent l="0" t="0" r="0" b="0"/>
                <wp:wrapSquare wrapText="bothSides"/>
                <wp:docPr id="8" name=""/>
                <a:graphic xmlns:a="http://schemas.openxmlformats.org/drawingml/2006/main">
                  <a:graphicData uri="http://schemas.microsoft.com/office/word/2010/wordprocessingShape">
                    <wps:wsp>
                      <wps:cNvSpPr txBox="1"/>
                      <wps:spPr>
                        <a:xfrm rot="5400000">
                          <a:off x="0" y="0"/>
                          <a:ext cx="4448880" cy="686520"/>
                        </a:xfrm>
                        <a:prstGeom prst="rect">
                          <a:avLst/>
                        </a:prstGeom>
                        <a:noFill/>
                        <a:ln w="0">
                          <a:noFill/>
                        </a:ln>
                      </wps:spPr>
                      <wps:txbx>
                        <w:txbxContent>
                          <w:p>
                            <w:pPr>
                              <w:overflowPunct w:val="false"/>
                              <w:bidi w:val="0"/>
                              <w:rPr/>
                            </w:pPr>
                            <w:r>
                              <w:rPr>
                                <w:kern w:val="2"/>
                                <w:sz w:val="32"/>
                                <w:spacing w:val="-14"/>
                                <w:szCs w:val="24"/>
                                <w:rFonts w:ascii="Times New Roman" w:hAnsi="Times New Roman" w:eastAsia="Times New Roman" w:cs="Times New Roman"/>
                                <w:color w:val="auto"/>
                                <w:lang w:val="es-ES_tradnl"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2.05pt;margin-top:112.05pt;width:350.25pt;height:54pt;mso-wrap-style:square;v-text-anchor:top;rotation:90" type="_x0000_t202">
                <v:textbox style="layout-flow:vertical">
                  <w:txbxContent>
                    <w:p>
                      <w:pPr>
                        <w:overflowPunct w:val="false"/>
                        <w:bidi w:val="0"/>
                        <w:rPr/>
                      </w:pPr>
                      <w:r>
                        <w:rPr>
                          <w:kern w:val="2"/>
                          <w:sz w:val="32"/>
                          <w:spacing w:val="-14"/>
                          <w:szCs w:val="24"/>
                          <w:rFonts w:ascii="Times New Roman" w:hAnsi="Times New Roman" w:eastAsia="Times New Roman" w:cs="Times New Roman"/>
                          <w:color w:val="auto"/>
                          <w:lang w:val="es-ES_tradnl" w:bidi="ar-SA"/>
                        </w:rPr>
                        <w:t>.</w:t>
                      </w:r>
                    </w:p>
                  </w:txbxContent>
                </v:textbox>
                <v:fill o:detectmouseclick="t" on="false"/>
                <v:stroke color="#3465a4" joinstyle="round" endcap="flat"/>
                <w10:wrap type="square"/>
              </v:shape>
            </w:pict>
          </mc:Fallback>
        </mc:AlternateContent>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eastAsia="en-US"/>
        </w:rPr>
      </w:pPr>
      <w:r>
        <w:rPr>
          <w:sz w:val="28"/>
          <w:lang w:val="es-ES_tradnl" w:eastAsia="en-US"/>
        </w:rPr>
        <w:drawing>
          <wp:anchor behindDoc="0" distT="0" distB="0" distL="114935" distR="114935" simplePos="0" locked="0" layoutInCell="0" allowOverlap="1" relativeHeight="81">
            <wp:simplePos x="0" y="0"/>
            <wp:positionH relativeFrom="column">
              <wp:posOffset>1600200</wp:posOffset>
            </wp:positionH>
            <wp:positionV relativeFrom="paragraph">
              <wp:posOffset>391160</wp:posOffset>
            </wp:positionV>
            <wp:extent cx="3733800" cy="271462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0" t="-13" r="-10" b="-13"/>
                    <a:stretch>
                      <a:fillRect/>
                    </a:stretch>
                  </pic:blipFill>
                  <pic:spPr bwMode="auto">
                    <a:xfrm>
                      <a:off x="0" y="0"/>
                      <a:ext cx="3733800" cy="2714625"/>
                    </a:xfrm>
                    <a:prstGeom prst="rect">
                      <a:avLst/>
                    </a:prstGeom>
                  </pic:spPr>
                </pic:pic>
              </a:graphicData>
            </a:graphic>
          </wp:anchor>
        </w:drawing>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center"/>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center"/>
        <w:rPr/>
      </w:pPr>
      <w:r>
        <w:rPr>
          <w:sz w:val="28"/>
          <w:lang w:val="es-ES_tradnl"/>
        </w:rPr>
        <w:t xml:space="preserve">IV. </w:t>
      </w:r>
      <w:r>
        <w:rPr>
          <w:rFonts w:eastAsia="Symbol" w:cs="Symbol" w:ascii="Symbol" w:hAnsi="Symbol"/>
          <w:sz w:val="28"/>
        </w:rPr>
        <w:t>-</w:t>
      </w:r>
      <w:r>
        <w:rPr>
          <w:sz w:val="28"/>
          <w:lang w:val="es-ES_tradnl"/>
        </w:rPr>
        <w:t xml:space="preserve"> La misma fotografía radioscópica al negativo.</w:t>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rPr>
          <w:spacing w:val="-14"/>
          <w:sz w:val="32"/>
          <w:lang w:val="es-ES_tradnl"/>
        </w:rPr>
      </w:pPr>
      <w:r>
        <w:rPr>
          <w:spacing w:val="-14"/>
          <w:sz w:val="32"/>
          <w:lang w:val="es-ES_tradnl"/>
        </w:rPr>
      </w:r>
    </w:p>
    <w:p>
      <w:pPr>
        <w:pStyle w:val="OmniPage1"/>
        <w:spacing w:lineRule="auto" w:line="240"/>
        <w:ind w:firstLine="760"/>
        <w:rPr>
          <w:spacing w:val="-14"/>
          <w:sz w:val="32"/>
          <w:lang w:val="es-ES_tradnl"/>
        </w:rPr>
      </w:pPr>
      <w:r>
        <w:rPr>
          <w:spacing w:val="-14"/>
          <w:sz w:val="32"/>
          <w:lang w:val="es-ES_tradnl"/>
        </w:rPr>
      </w:r>
    </w:p>
    <w:p>
      <w:pPr>
        <w:pStyle w:val="OmniPage1"/>
        <w:spacing w:lineRule="auto" w:line="240"/>
        <w:ind w:firstLine="760"/>
        <w:rPr>
          <w:spacing w:val="-14"/>
          <w:sz w:val="32"/>
          <w:lang w:val="es-ES_tradnl"/>
        </w:rPr>
      </w:pPr>
      <w:r>
        <w:rPr>
          <w:spacing w:val="-14"/>
          <w:sz w:val="32"/>
          <w:lang w:val="es-ES_tradnl"/>
        </w:rPr>
      </w:r>
    </w:p>
    <w:p>
      <w:pPr>
        <w:pStyle w:val="OmniPage1"/>
        <w:spacing w:lineRule="auto" w:line="240"/>
        <w:ind w:firstLine="760"/>
        <w:rPr>
          <w:spacing w:val="-14"/>
          <w:sz w:val="32"/>
          <w:lang w:val="es-ES_tradnl"/>
        </w:rPr>
      </w:pPr>
      <w:r>
        <w:rPr>
          <w:spacing w:val="-14"/>
          <w:sz w:val="32"/>
          <w:lang w:val="es-ES_tradnl"/>
        </w:rPr>
      </w:r>
    </w:p>
    <w:p>
      <w:pPr>
        <w:pStyle w:val="OmniPage1"/>
        <w:spacing w:lineRule="auto" w:line="240"/>
        <w:jc w:val="center"/>
        <w:rPr>
          <w:b/>
          <w:b/>
          <w:bCs/>
          <w:sz w:val="28"/>
          <w:lang w:val="es-ES_tradnl"/>
        </w:rPr>
      </w:pPr>
      <w:r>
        <w:rPr>
          <w:b/>
          <w:bCs/>
          <w:sz w:val="28"/>
          <w:lang w:val="es-ES_tradnl"/>
        </w:rPr>
        <w:t>INFORME DEL JURADO</w:t>
      </w:r>
    </w:p>
    <w:p>
      <w:pPr>
        <w:pStyle w:val="Normal"/>
        <w:ind w:firstLine="760"/>
        <w:jc w:val="both"/>
        <w:rPr>
          <w:b/>
          <w:b/>
          <w:bCs/>
          <w:sz w:val="28"/>
          <w:lang w:val="es-ES_tradnl"/>
        </w:rPr>
      </w:pPr>
      <w:r>
        <w:rPr>
          <w:b/>
          <w:bCs/>
          <w:sz w:val="28"/>
          <w:lang w:val="es-ES_tradnl"/>
        </w:rPr>
      </w:r>
    </w:p>
    <w:p>
      <w:pPr>
        <w:pStyle w:val="OmniPage1"/>
        <w:spacing w:lineRule="auto" w:line="240"/>
        <w:ind w:firstLine="760"/>
        <w:jc w:val="both"/>
        <w:rPr/>
      </w:pPr>
      <w:r>
        <w:rPr>
          <w:sz w:val="28"/>
          <w:lang w:val="es-ES_tradnl"/>
        </w:rPr>
        <w:t xml:space="preserve">El primer tema que conquistó el premio asignado a los Autores de las Monografías y Ensayos que deberán constituir el “Collar de </w:t>
      </w:r>
      <w:hyperlink w:anchor="biosofia">
        <w:r>
          <w:rPr>
            <w:rStyle w:val="InternetLink"/>
            <w:sz w:val="28"/>
            <w:lang w:val="es-ES_tradnl"/>
          </w:rPr>
          <w:t>Biosofia</w:t>
        </w:r>
        <w:r>
          <w:rPr>
            <w:rStyle w:val="InternetLink"/>
            <w:sz w:val="28"/>
            <w:vertAlign w:val="superscript"/>
            <w:lang w:val="es-ES_tradnl"/>
          </w:rPr>
          <w:t>4</w:t>
        </w:r>
      </w:hyperlink>
      <w:r>
        <w:rPr>
          <w:sz w:val="28"/>
          <w:lang w:val="es-ES_tradnl"/>
        </w:rPr>
        <w:t>”, es relativo a las “Noú</w:t>
        <w:softHyphen/>
        <w:t>res”, hipótesis de las “corrientes espirituales”, emitidas por Fuerzas invisibles, Esencias que un día animaban a seres humanos o que no tuvieron nunca que incorporarse al organismo terrestre, y que viven, obran en el infinito del tiempo y del espacio e influyen muy frecuentemente sobre nuestra Tierra.</w:t>
      </w:r>
    </w:p>
    <w:p>
      <w:pPr>
        <w:pStyle w:val="OmniPage1"/>
        <w:spacing w:lineRule="auto" w:line="240"/>
        <w:ind w:firstLine="760"/>
        <w:jc w:val="both"/>
        <w:rPr>
          <w:sz w:val="28"/>
          <w:lang w:val="es-ES_tradnl"/>
        </w:rPr>
      </w:pPr>
      <w:r>
        <w:rPr>
          <w:sz w:val="28"/>
          <w:lang w:val="es-ES_tradnl"/>
        </w:rPr>
        <w:t>Hubo un único concurrente, quien, respetuoso de las condiciones del concurso, hizo llegar oportunamente su propio trabajo, junto con un sobre señalado con el número VI y el lema “In hoc signo vinces”.</w:t>
      </w:r>
    </w:p>
    <w:p>
      <w:pPr>
        <w:pStyle w:val="OmniPage1"/>
        <w:spacing w:lineRule="auto" w:line="240"/>
        <w:ind w:firstLine="760"/>
        <w:jc w:val="both"/>
        <w:rPr>
          <w:sz w:val="28"/>
          <w:lang w:val="es-ES_tradnl"/>
        </w:rPr>
      </w:pPr>
      <w:r>
        <w:rPr>
          <w:sz w:val="28"/>
          <w:lang w:val="es-ES_tradnl"/>
        </w:rPr>
        <w:t>Después del juicio, unánimemente favorable, fué abier</w:t>
        <w:softHyphen/>
        <w:t>to el sobre: Doctor Profesor Pedro Ubaldi, Gubbio (Pe</w:t>
        <w:softHyphen/>
        <w:t>rusa).</w:t>
      </w:r>
    </w:p>
    <w:p>
      <w:pPr>
        <w:pStyle w:val="OmniPage1"/>
        <w:spacing w:lineRule="auto" w:line="240"/>
        <w:ind w:firstLine="760"/>
        <w:jc w:val="both"/>
        <w:rPr>
          <w:sz w:val="28"/>
          <w:lang w:val="es-ES_tradnl"/>
        </w:rPr>
      </w:pPr>
      <w:r>
        <w:rPr>
          <w:sz w:val="28"/>
          <w:lang w:val="es-ES_tradnl"/>
        </w:rPr>
        <w:t>Sorpresa tanto más grata, cuanto que, a pesar del va</w:t>
        <w:softHyphen/>
        <w:t>lor literario, eminentemente biosófico, y las referencias a la producción ultrafánica que, en esta obra, son frecuentes, habían hecho nacer ya la esperanza de que el autor fuera precisamente. Pedro Ubaldi.</w:t>
      </w:r>
    </w:p>
    <w:p>
      <w:pPr>
        <w:pStyle w:val="OmniPage1"/>
        <w:spacing w:lineRule="auto" w:line="240"/>
        <w:ind w:firstLine="760"/>
        <w:jc w:val="both"/>
        <w:rPr>
          <w:sz w:val="28"/>
          <w:lang w:val="es-ES_tradnl"/>
        </w:rPr>
      </w:pPr>
      <w:r>
        <w:rPr>
          <w:sz w:val="28"/>
          <w:lang w:val="es-ES_tradnl"/>
        </w:rPr>
        <w:t>Si nos fuera licito hablar de “fortuna” deberíamos exclamar ser una gran suerte que el “Collar de Biosofía”, se iniciara con una monografía de un hipersensitivo, dota</w:t>
        <w:softHyphen/>
        <w:t>do de facultades tan particulares, de no poderse confundir con aquella de los más poderosos y experimentados ultra</w:t>
        <w:softHyphen/>
        <w:t>fanos. Pero nosotros no podemos, ni debemos hablar ja</w:t>
        <w:softHyphen/>
        <w:t>más de fortuna, más o menos ciega; nosotros sabemos que nuestra obra es ordenada, dirigida por una fuerza supe</w:t>
        <w:softHyphen/>
        <w:t>rior, que mide, establece, escoge los instrumentos, los guía y por medio de ellos, cumple lo que debe ser cumplido.</w:t>
      </w:r>
    </w:p>
    <w:p>
      <w:pPr>
        <w:pStyle w:val="OmniPage1"/>
        <w:spacing w:lineRule="auto" w:line="240"/>
        <w:ind w:firstLine="760"/>
        <w:jc w:val="both"/>
        <w:rPr>
          <w:sz w:val="28"/>
          <w:lang w:val="es-ES_tradnl"/>
        </w:rPr>
      </w:pPr>
      <w:r>
        <w:rPr>
          <w:sz w:val="28"/>
          <w:lang w:val="es-ES_tradnl"/>
        </w:rPr>
        <w:t>No parezca superfluo detenernos, sobre el argumento porque el episodio es demasiado hermoso y elocuente, y no puede ser callado.</w:t>
      </w:r>
    </w:p>
    <w:p>
      <w:pPr>
        <w:pStyle w:val="OmniPage1"/>
        <w:spacing w:lineRule="auto" w:line="240"/>
        <w:ind w:firstLine="760"/>
        <w:jc w:val="both"/>
        <w:rPr>
          <w:sz w:val="28"/>
          <w:lang w:val="es-ES_tradnl"/>
        </w:rPr>
      </w:pPr>
      <w:r>
        <w:rPr>
          <w:sz w:val="28"/>
          <w:lang w:val="es-ES_tradnl"/>
        </w:rPr>
        <w:t>El relator abajo firmado tuvo un día, una idea, o mejor, un deseo, que alguna gran casa editora publicara una serie de monografías sobre los problemas más acu</w:t>
        <w:softHyphen/>
        <w:t>ciantes y más ocultos de la vida humana y cósmica. ¡Sue</w:t>
        <w:softHyphen/>
        <w:t>ño! ¿No había surgido, no había brillado con toda la fas</w:t>
        <w:softHyphen/>
        <w:t>cinación de su belleza y grandiosidad, que se esfumaba frente a la repentina visión de todas las imposibilidades, una casa editora que, justamente en el período más atroz de la crisis moral, social y financiera, insumiera ingentes sumas para una colección de libros biosóficos? ¿Quién los leería? ¿Y quién, arte todo, los escribiría?</w:t>
      </w:r>
    </w:p>
    <w:p>
      <w:pPr>
        <w:pStyle w:val="OmniPage1"/>
        <w:spacing w:lineRule="auto" w:line="240"/>
        <w:ind w:firstLine="760"/>
        <w:jc w:val="both"/>
        <w:rPr>
          <w:sz w:val="28"/>
          <w:lang w:val="es-ES_tradnl"/>
        </w:rPr>
      </w:pPr>
      <w:r>
        <w:rPr>
          <w:sz w:val="28"/>
          <w:lang w:val="es-ES_tradnl"/>
        </w:rPr>
        <w:t>Pero pocos días después, un socio emérito de la So</w:t>
        <w:softHyphen/>
        <w:t>ciedad de Biopsíquica que vive lejos de Italia, dirigía, al que esto escribe, una carta en la cual se decía más o menos lo siguiente: “He pensado sería útil, justo, que los proble</w:t>
        <w:softHyphen/>
        <w:t>mas biosóficos, fueran objeto de otras tantas monografías; estúdialo bien, informa y bajo los auspicios de nuestra So</w:t>
        <w:softHyphen/>
        <w:t>ciedad, háganse tantos concursos anuales cuantos son y serán los temas. Lo que se necesita para premiar a los dignos y para la difusión de las monografías, sin determi</w:t>
        <w:softHyphen/>
        <w:t>nación del número, está a disposición”.</w:t>
      </w:r>
    </w:p>
    <w:p>
      <w:pPr>
        <w:pStyle w:val="OmniPage1"/>
        <w:spacing w:lineRule="auto" w:line="240"/>
        <w:ind w:firstLine="760"/>
        <w:jc w:val="both"/>
        <w:rPr/>
      </w:pPr>
      <w:r>
        <w:rPr>
          <w:sz w:val="28"/>
          <w:lang w:val="es-ES_tradnl"/>
        </w:rPr>
        <w:t>El que había tenido tal encargo inesperado e inespe</w:t>
        <w:softHyphen/>
        <w:t xml:space="preserve">rable, interrogó inmediatamente al Espíritu </w:t>
      </w:r>
      <w:r>
        <w:rPr>
          <w:rFonts w:eastAsia="Symbol" w:cs="Symbol" w:ascii="Symbol" w:hAnsi="Symbol"/>
          <w:sz w:val="28"/>
          <w:lang w:val="es-ES_tradnl"/>
        </w:rPr>
        <w:t></w:t>
      </w:r>
      <w:r>
        <w:rPr>
          <w:sz w:val="28"/>
          <w:lang w:val="es-ES_tradnl"/>
        </w:rPr>
        <w:t xml:space="preserve"> Guía (el Maestro) de la médium (ultrafana) Bice Valbonesi; y he aquí la contestación: “Todo esto es por disposición supe</w:t>
        <w:softHyphen/>
        <w:t>rior; yo fuí el que enlazó tu pensamiento con la mente de tu Hermano lejano, que de otra manera, lo hubiera igno</w:t>
        <w:softHyphen/>
        <w:t>rado; él y tú cumplid simplemente con un deber. Obede</w:t>
        <w:softHyphen/>
        <w:t>ced y obrad”.</w:t>
      </w:r>
    </w:p>
    <w:p>
      <w:pPr>
        <w:pStyle w:val="OmniPage1"/>
        <w:spacing w:lineRule="auto" w:line="240"/>
        <w:ind w:firstLine="760"/>
        <w:jc w:val="both"/>
        <w:rPr/>
      </w:pPr>
      <w:r>
        <w:rPr>
          <w:sz w:val="28"/>
          <w:lang w:val="es-ES_tradnl"/>
        </w:rPr>
        <w:t>Y ahora, he aquí elegido a Pedro Ubaldi como el pri</w:t>
        <w:softHyphen/>
        <w:t>mero de los trabajos, por esa obra que trata el argumento principal, fundamental de la ultrafania; ese Pedro Ubaldi que está dotado de una excepcional hipersensibilidad, no confundible con aquella de los mayores ultrafanos. Só</w:t>
        <w:softHyphen/>
        <w:t>crates, también él oía “Su Voz”, pero tal vez no habría sabido hablar a causa de los tiempos, el ambiente, el gra</w:t>
        <w:softHyphen/>
        <w:t>do evolutivo de aquel entonces, la condición de la ciencia entre los antiguos, como habla Pedro Ubaldi, con método científico, del fenómeno del cual es instrumento, pero ins</w:t>
        <w:softHyphen/>
        <w:t xml:space="preserve">trumento consciente, del valor de la </w:t>
      </w:r>
      <w:r>
        <w:rPr>
          <w:bCs/>
          <w:sz w:val="28"/>
          <w:lang w:val="es-ES_tradnl"/>
        </w:rPr>
        <w:t>producción que, a trav</w:t>
      </w:r>
      <w:r>
        <w:rPr>
          <w:sz w:val="28"/>
          <w:lang w:val="es-ES_tradnl"/>
        </w:rPr>
        <w:t xml:space="preserve">és de él, se exterioriza. </w:t>
      </w:r>
    </w:p>
    <w:p>
      <w:pPr>
        <w:pStyle w:val="OmniPage1"/>
        <w:spacing w:lineRule="auto" w:line="240"/>
        <w:ind w:firstLine="760"/>
        <w:jc w:val="both"/>
        <w:rPr/>
      </w:pPr>
      <w:r>
        <w:rPr>
          <w:sz w:val="28"/>
          <w:lang w:val="es-ES_tradnl"/>
        </w:rPr>
        <w:t xml:space="preserve">Ultrafano (médium) en sentido verdadero y principal, y en la substancia de la obra perfecta, el autor de “Las Noúres”, puede decir de las corrientes espirituales, lo que ningún pensador, por cuanto de genio, podría jamás decir, porque Ubaldi ha “vivido” </w:t>
      </w:r>
      <w:r>
        <w:rPr>
          <w:bCs/>
          <w:sz w:val="28"/>
          <w:lang w:val="es-ES_tradnl"/>
        </w:rPr>
        <w:t>su obra, ha entre</w:t>
      </w:r>
      <w:r>
        <w:rPr>
          <w:sz w:val="28"/>
          <w:lang w:val="es-ES_tradnl"/>
        </w:rPr>
        <w:t>gado su propio yo al mandato de una Entidad de inteli</w:t>
        <w:softHyphen/>
        <w:t>gencia superior, que llama “Su Voz”, y que llega a él, desde el misterio. Ha obedecido, recogiendo y repitiendo a los humanos, las profundas palabras, por él no pensadas, sino oídas; y ha podido seguir, indagar, entender al mis</w:t>
        <w:softHyphen/>
        <w:t xml:space="preserve">mo tiempo, con sus propias facultades cerebrales, </w:t>
      </w:r>
      <w:r>
        <w:rPr>
          <w:rFonts w:eastAsia="Symbol" w:cs="Symbol" w:ascii="Symbol" w:hAnsi="Symbol"/>
          <w:sz w:val="28"/>
          <w:lang w:val="es-ES_tradnl"/>
        </w:rPr>
        <w:t></w:t>
      </w:r>
      <w:r>
        <w:rPr>
          <w:sz w:val="28"/>
          <w:lang w:val="es-ES_tradnl"/>
        </w:rPr>
        <w:t xml:space="preserve"> lo que era, precisamente, nuestro deseo </w:t>
      </w:r>
      <w:r>
        <w:rPr>
          <w:rFonts w:eastAsia="Symbol" w:cs="Symbol" w:ascii="Symbol" w:hAnsi="Symbol"/>
          <w:sz w:val="28"/>
          <w:lang w:val="es-ES_tradnl"/>
        </w:rPr>
        <w:t></w:t>
      </w:r>
      <w:r>
        <w:rPr>
          <w:sz w:val="28"/>
          <w:lang w:val="es-ES_tradnl"/>
        </w:rPr>
        <w:t xml:space="preserve"> la técnica, digamos así, de aquel hecho espiritual, enorme, que es la radiación emi</w:t>
        <w:softHyphen/>
        <w:t>tida por esencias vivas, de una vida fuera de los estrechos límites de nuestra vida.</w:t>
      </w:r>
    </w:p>
    <w:p>
      <w:pPr>
        <w:pStyle w:val="OmniPage1"/>
        <w:spacing w:lineRule="auto" w:line="240"/>
        <w:ind w:firstLine="760"/>
        <w:jc w:val="both"/>
        <w:rPr>
          <w:sz w:val="28"/>
          <w:lang w:val="es-ES_tradnl"/>
        </w:rPr>
      </w:pPr>
      <w:r>
        <w:rPr>
          <w:sz w:val="28"/>
          <w:lang w:val="es-ES_tradnl"/>
        </w:rPr>
        <w:t>El “Collar de Biosofía” se inicia, pues, con un traba</w:t>
        <w:softHyphen/>
        <w:t>jo, por obra de un autor, que, a las dotes naturales de la mente, a la cultura profunda del formidable problema, agrega facultades supranormales, en grado tan elevado que no es posible, tal vez, hacer parangones, si no apelamos a tos grandes místicos.</w:t>
      </w:r>
    </w:p>
    <w:p>
      <w:pPr>
        <w:pStyle w:val="OmniPage1"/>
        <w:spacing w:lineRule="auto" w:line="240"/>
        <w:ind w:firstLine="760"/>
        <w:jc w:val="both"/>
        <w:rPr>
          <w:sz w:val="28"/>
          <w:lang w:val="es-ES_tradnl"/>
        </w:rPr>
      </w:pPr>
      <w:r>
        <w:rPr>
          <w:sz w:val="28"/>
          <w:lang w:val="es-ES_tradnl"/>
        </w:rPr>
        <w:t>Es él, pues, un “elegido”, uno de aquellos que vienen “enviados”, y, nosotros, creyentes en la realidad de la vida, del más allá de la vida, no pedemos dejar de reco</w:t>
        <w:softHyphen/>
        <w:t>nocer, que en todo lo que aquí se expone, hay una nueva demostración, de que impera una Ley Superior y que es ella la que regula nuestro esfuerzo, por ella ordenada y querida.</w:t>
      </w:r>
    </w:p>
    <w:p>
      <w:pPr>
        <w:pStyle w:val="OmniPage1"/>
        <w:spacing w:lineRule="auto" w:line="240"/>
        <w:ind w:firstLine="760"/>
        <w:jc w:val="both"/>
        <w:rPr>
          <w:sz w:val="28"/>
          <w:lang w:val="es-ES_tradnl"/>
        </w:rPr>
      </w:pPr>
      <w:r>
        <w:rPr>
          <w:sz w:val="28"/>
          <w:lang w:val="es-ES_tradnl"/>
        </w:rPr>
        <w:t>E1 informe del Jurado exige la brevedad. Pero en el caso actual hay que dejar de lado la costumbre: sea por</w:t>
        <w:softHyphen/>
        <w:t>que el trabajo premiado es, en parte al menos, obra ultra</w:t>
        <w:softHyphen/>
        <w:t>fánica, tal que el autor debe ser presentado a los lectores, como un sujeto que hay que examinar particularmente, sea porque, el actual trabajo, repite y completa y de cual</w:t>
        <w:softHyphen/>
        <w:t>quier modo, se refiere a toda una precedente obra suya sobre el asunto.</w:t>
      </w:r>
    </w:p>
    <w:p>
      <w:pPr>
        <w:pStyle w:val="OmniPage1"/>
        <w:spacing w:lineRule="auto" w:line="240"/>
        <w:ind w:firstLine="760"/>
        <w:jc w:val="both"/>
        <w:rPr/>
      </w:pPr>
      <w:r>
        <w:rPr>
          <w:sz w:val="28"/>
          <w:lang w:val="es-ES_tradnl"/>
        </w:rPr>
        <w:t>Después del éxito del concurso, el Jurado ha creído conveniente conocer de cerca al sujeto. Pedro Ubaldi (na</w:t>
        <w:softHyphen/>
        <w:t>ció en Foligno en 1886), nos dijo: “Tenía instintivamente el Evangelio en el corazón, había nacido para amar”. Estudió únicamente, para dar exámenes, puesto que “no creía en lo que se me enseñaba, y que sentía trunco, inútil, privado de base substancial. La verdad estaba en mí, la buscaba dentro de mí. Me lanzaba, rebelde a toda guía, sobre el conocimiento humano, tal vez secretamente, bus</w:t>
        <w:softHyphen/>
        <w:t>cando mi propia verdad. Miraba el mundo y las cosas des</w:t>
        <w:softHyphen/>
        <w:t xml:space="preserve">de el interior, en las causas y los principios, no en los efectos y su utilización práctica. Como los volitivos y los </w:t>
      </w:r>
      <w:r>
        <w:rPr>
          <w:spacing w:val="-2"/>
          <w:sz w:val="28"/>
          <w:lang w:val="es-ES_tradnl"/>
        </w:rPr>
        <w:t>prácticos, pueden considerarme un incompetente con res</w:t>
        <w:softHyphen/>
        <w:t>pecto al goce utilitario de la vida, así puedo yo conside</w:t>
        <w:softHyphen/>
        <w:t>rar a ellos, como unos incompetentes con respecto a la so</w:t>
        <w:softHyphen/>
        <w:t>lución de los problemas del conocimiento”.</w:t>
      </w:r>
    </w:p>
    <w:p>
      <w:pPr>
        <w:pStyle w:val="OmniPage1"/>
        <w:spacing w:lineRule="auto" w:line="240"/>
        <w:ind w:firstLine="760"/>
        <w:jc w:val="both"/>
        <w:rPr/>
      </w:pPr>
      <w:r>
        <w:rPr>
          <w:sz w:val="28"/>
          <w:lang w:val="es-ES_tradnl"/>
        </w:rPr>
        <w:t>Esto no le impidió obtener, con honor, el diploma de doctor en jurisprudencia, haber aprendido varias lenguas, ser competente en música, hacer largos viajes, de con</w:t>
        <w:softHyphen/>
        <w:t>quistar, en fin, en pocos meses, una cátedra en las Es</w:t>
        <w:softHyphen/>
        <w:t>cuelas Medias. Estudiaba, observaba, meditaba, sobre to</w:t>
        <w:softHyphen/>
        <w:t>do meditaba; y la "vorágine de las exigencias exteriores golpeaba sin tregua, imponiéndose a la atención de mi es</w:t>
        <w:softHyphen/>
        <w:t>píritu que quería vivir su vida. Se acumulaban las expe</w:t>
        <w:softHyphen/>
        <w:t>riencias humanas, casi todas amarguísimas. El dolor mar</w:t>
        <w:softHyphen/>
        <w:t>tillaba mi alma bajo sus golpes. La maduración se pre</w:t>
        <w:softHyphen/>
        <w:t>cipitaba. Un día, a orillas del mar en Falconara, mirando el encanto de la creación, sentí, hasta la evidencia, la re</w:t>
        <w:softHyphen/>
        <w:t xml:space="preserve">velación, rápida como el rayo: que el Todo no podía ser irás que Materia, Energía, Concepto o Espíritu; (M </w:t>
      </w:r>
      <w:r>
        <w:rPr>
          <w:rFonts w:eastAsia="Symbol" w:cs="Symbol" w:ascii="Symbol" w:hAnsi="Symbol"/>
          <w:sz w:val="28"/>
          <w:lang w:val="es-ES_tradnl"/>
        </w:rPr>
        <w:t></w:t>
      </w:r>
      <w:r>
        <w:rPr>
          <w:sz w:val="28"/>
          <w:lang w:val="es-ES_tradnl"/>
        </w:rPr>
        <w:t xml:space="preserve"> E </w:t>
      </w:r>
      <w:r>
        <w:rPr>
          <w:rFonts w:eastAsia="Symbol" w:cs="Symbol" w:ascii="Symbol" w:hAnsi="Symbol"/>
          <w:sz w:val="28"/>
          <w:lang w:val="es-ES_tradnl"/>
        </w:rPr>
        <w:t></w:t>
      </w:r>
      <w:r>
        <w:rPr>
          <w:sz w:val="28"/>
          <w:lang w:val="es-ES_tradnl"/>
        </w:rPr>
        <w:t xml:space="preserve"> C) </w:t>
      </w:r>
      <w:r>
        <w:rPr>
          <w:rFonts w:eastAsia="Symbol" w:cs="Symbol" w:ascii="Symbol" w:hAnsi="Symbol"/>
          <w:sz w:val="28"/>
          <w:lang w:val="es-ES_tradnl"/>
        </w:rPr>
        <w:t></w:t>
      </w:r>
      <w:r>
        <w:rPr>
          <w:sz w:val="28"/>
          <w:lang w:val="es-ES_tradnl"/>
        </w:rPr>
        <w:t xml:space="preserve"> S (con S se indica Substancia)”.</w:t>
      </w:r>
    </w:p>
    <w:p>
      <w:pPr>
        <w:pStyle w:val="OmniPage1"/>
        <w:spacing w:lineRule="auto" w:line="240"/>
        <w:ind w:firstLine="760"/>
        <w:jc w:val="both"/>
        <w:rPr/>
      </w:pPr>
      <w:r>
        <w:rPr>
          <w:sz w:val="28"/>
          <w:lang w:val="es-ES_tradnl"/>
        </w:rPr>
        <w:t xml:space="preserve">Desde ese momento luminoso, comienza la obra de Ubaldi. En el </w:t>
      </w:r>
      <w:r>
        <w:rPr>
          <w:i/>
          <w:iCs/>
          <w:sz w:val="28"/>
          <w:lang w:val="es-ES_tradnl"/>
        </w:rPr>
        <w:t>Ultra</w:t>
      </w:r>
      <w:r>
        <w:rPr>
          <w:sz w:val="28"/>
          <w:lang w:val="es-ES_tradnl"/>
        </w:rPr>
        <w:t xml:space="preserve"> de Roma (1928</w:t>
        <w:noBreakHyphen/>
        <w:t xml:space="preserve">29), en </w:t>
      </w:r>
      <w:r>
        <w:rPr>
          <w:i/>
          <w:sz w:val="28"/>
          <w:lang w:val="es-ES_tradnl"/>
        </w:rPr>
        <w:t xml:space="preserve">Constancia </w:t>
      </w:r>
      <w:r>
        <w:rPr>
          <w:sz w:val="28"/>
          <w:lang w:val="es-ES_tradnl"/>
        </w:rPr>
        <w:t>de Buenos Aires (1932), etc. inicia las primeras tentati</w:t>
        <w:softHyphen/>
        <w:t>vas, y prepara Síntesis Cósmica a través de una madura</w:t>
        <w:softHyphen/>
        <w:t>ción, no ya por serios estudios realizados, sino surgida des</w:t>
        <w:softHyphen/>
        <w:t>de el misterio de su alma. Por cierto Ubaldi es culto, por estudios, lectura, viajes hechos en Europa y América, pe</w:t>
        <w:softHyphen/>
        <w:t>ro niega que su obra (menos que sus primeros manuscri</w:t>
        <w:softHyphen/>
        <w:t xml:space="preserve">tos incompletos y caóticos) </w:t>
      </w:r>
      <w:r>
        <w:rPr>
          <w:rFonts w:eastAsia="Symbol" w:cs="Symbol" w:ascii="Symbol" w:hAnsi="Symbol"/>
          <w:sz w:val="28"/>
          <w:lang w:val="es-ES_tradnl"/>
        </w:rPr>
        <w:t></w:t>
      </w:r>
      <w:r>
        <w:rPr>
          <w:sz w:val="28"/>
          <w:lang w:val="es-ES_tradnl"/>
        </w:rPr>
        <w:t xml:space="preserve"> la que en nuestro campo consiste en los </w:t>
      </w:r>
      <w:r>
        <w:rPr>
          <w:i/>
          <w:sz w:val="28"/>
          <w:lang w:val="es-ES_tradnl"/>
        </w:rPr>
        <w:t xml:space="preserve">Mensajes </w:t>
      </w:r>
      <w:r>
        <w:rPr>
          <w:sz w:val="28"/>
          <w:lang w:val="es-ES_tradnl"/>
        </w:rPr>
        <w:t xml:space="preserve">y en </w:t>
      </w:r>
      <w:r>
        <w:rPr>
          <w:i/>
          <w:sz w:val="28"/>
          <w:lang w:val="es-ES_tradnl"/>
        </w:rPr>
        <w:t xml:space="preserve">Síntesis Cósmica </w:t>
      </w:r>
      <w:r>
        <w:rPr>
          <w:rFonts w:eastAsia="Symbol" w:cs="Symbol" w:ascii="Symbol" w:hAnsi="Symbol"/>
          <w:i/>
          <w:sz w:val="28"/>
          <w:lang w:val="es-ES_tradnl"/>
        </w:rPr>
        <w:t></w:t>
      </w:r>
      <w:r>
        <w:rPr>
          <w:i/>
          <w:sz w:val="28"/>
          <w:lang w:val="es-ES_tradnl"/>
        </w:rPr>
        <w:t xml:space="preserve"> </w:t>
      </w:r>
      <w:r>
        <w:rPr>
          <w:sz w:val="28"/>
          <w:lang w:val="es-ES_tradnl"/>
        </w:rPr>
        <w:t>sea el fruto de estudios y lecturas. Agrega: “Soportado el pro</w:t>
        <w:softHyphen/>
        <w:t xml:space="preserve">ceso de maduración, después de más o menos un año de descanso, mi pensamiento recomenzó de nuevo desde el principio, siguiendo su propio hilo interior y no otro. </w:t>
      </w:r>
      <w:r>
        <w:rPr>
          <w:i/>
          <w:sz w:val="28"/>
          <w:lang w:val="es-ES_tradnl"/>
        </w:rPr>
        <w:t xml:space="preserve">Y Síntesis Cósmica </w:t>
      </w:r>
      <w:r>
        <w:rPr>
          <w:sz w:val="28"/>
          <w:lang w:val="es-ES_tradnl"/>
        </w:rPr>
        <w:t>está allí para demostrar la verdadera naturaleza de mi mediumnidad inspirativa, intelectual. Al principio mediumnidad rudimental, intermitente a chispa</w:t>
        <w:softHyphen/>
        <w:t>zos; progresiva hasta convertirse, en mí, en una cualidad estable, una segunda naturaleza”.</w:t>
      </w:r>
    </w:p>
    <w:p>
      <w:pPr>
        <w:pStyle w:val="OmniPage1"/>
        <w:spacing w:lineRule="auto" w:line="240"/>
        <w:ind w:firstLine="760"/>
        <w:jc w:val="both"/>
        <w:rPr/>
      </w:pPr>
      <w:r>
        <w:rPr>
          <w:sz w:val="28"/>
          <w:lang w:val="es-ES_tradnl"/>
        </w:rPr>
        <w:t>Esta progresividad es una característica fundamen</w:t>
        <w:softHyphen/>
        <w:t>tal, lógica, que responde a los principios de la ascensión espiritual de las religiones, como a los de la evolución bio</w:t>
        <w:softHyphen/>
        <w:t>lógica darwiniana. Estos acercamientos del hecho evoluti</w:t>
        <w:softHyphen/>
        <w:t xml:space="preserve">vo </w:t>
      </w:r>
      <w:r>
        <w:rPr>
          <w:rFonts w:eastAsia="Symbol" w:cs="Symbol" w:ascii="Symbol" w:hAnsi="Symbol"/>
          <w:sz w:val="28"/>
          <w:lang w:val="es-ES_tradnl"/>
        </w:rPr>
        <w:t></w:t>
      </w:r>
      <w:r>
        <w:rPr>
          <w:sz w:val="28"/>
          <w:lang w:val="es-ES_tradnl"/>
        </w:rPr>
        <w:t xml:space="preserve"> en la espiritualidad y en la biología </w:t>
      </w:r>
      <w:r>
        <w:rPr>
          <w:rFonts w:eastAsia="Symbol" w:cs="Symbol" w:ascii="Symbol" w:hAnsi="Symbol"/>
          <w:sz w:val="28"/>
          <w:lang w:val="es-ES_tradnl"/>
        </w:rPr>
        <w:t></w:t>
      </w:r>
      <w:r>
        <w:rPr>
          <w:sz w:val="28"/>
          <w:lang w:val="es-ES_tradnl"/>
        </w:rPr>
        <w:t xml:space="preserve"> es la vuelta de la concepción de Russel Wallace, pero en Ubaldi no queda limitada a un orden exclusivamente racional sino que llega a la conquista de una verdad superior; se diría que Ubaldi hubiera anticipado esa evolución psíquica, que Mañana deberá ser alcanzada por la humanidad, la que se halla aun detenida en el ciclo inferior de su devenir. En efecto, para Ubaldi la mediumnidad es, coleo él la sien</w:t>
        <w:softHyphen/>
        <w:t>te y declara, “el estado par mal de un psiquismo futuro más sutilizado, de una más afinada percepción anímica supersensoria, en fina fase superior de conciencia y di</w:t>
        <w:softHyphen/>
        <w:t>mensión conceptual perfectamente normal en la evolu</w:t>
        <w:softHyphen/>
        <w:t xml:space="preserve">ción, </w:t>
      </w:r>
      <w:r>
        <w:rPr>
          <w:rFonts w:eastAsia="Symbol" w:cs="Symbol" w:ascii="Symbol" w:hAnsi="Symbol"/>
          <w:sz w:val="28"/>
          <w:lang w:val="es-ES_tradnl"/>
        </w:rPr>
        <w:t></w:t>
      </w:r>
      <w:r>
        <w:rPr>
          <w:sz w:val="28"/>
          <w:lang w:val="es-ES_tradnl"/>
        </w:rPr>
        <w:t xml:space="preserve"> excepcional, hoy en la Tierra </w:t>
      </w:r>
      <w:r>
        <w:rPr>
          <w:rFonts w:eastAsia="Symbol" w:cs="Symbol" w:ascii="Symbol" w:hAnsi="Symbol"/>
          <w:sz w:val="28"/>
          <w:lang w:val="es-ES_tradnl"/>
        </w:rPr>
        <w:t></w:t>
      </w:r>
      <w:r>
        <w:rPr>
          <w:sz w:val="28"/>
          <w:lang w:val="es-ES_tradnl"/>
        </w:rPr>
        <w:t>, por el estado rel</w:t>
        <w:softHyphen/>
        <w:t>ativamente involucionado de la raza humana. Nada hay pues de anormal de extraordinario, de milagroso; es cuestión de camino recorrido. Así yo encuadro el problema, Porque así lo he vivido y lo he resuelto.”</w:t>
      </w:r>
    </w:p>
    <w:p>
      <w:pPr>
        <w:pStyle w:val="OmniPage1"/>
        <w:spacing w:lineRule="auto" w:line="240"/>
        <w:ind w:firstLine="760"/>
        <w:jc w:val="both"/>
        <w:rPr>
          <w:sz w:val="28"/>
          <w:lang w:val="es-ES_tradnl"/>
        </w:rPr>
      </w:pPr>
      <w:r>
        <w:rPr>
          <w:sz w:val="28"/>
          <w:lang w:val="es-ES_tradnl"/>
        </w:rPr>
        <w:t>El dolor tuvo en Ubaldi una parte importante; fué el dolor que purifica. Pero aquí no está puesto para una bio</w:t>
        <w:softHyphen/>
        <w:t>grafía, sino para un examen sintético de lo íntimo de un sujeto que, aun cuando nada tiene de milagroso, como él afirma, es, sin embargo, excepcional, como excepcionales san el Héroe, el Genio, el Santo.</w:t>
      </w:r>
    </w:p>
    <w:p>
      <w:pPr>
        <w:pStyle w:val="OmniPage1"/>
        <w:spacing w:lineRule="auto" w:line="240"/>
        <w:ind w:firstLine="760"/>
        <w:jc w:val="both"/>
        <w:rPr/>
      </w:pPr>
      <w:r>
        <w:rPr>
          <w:sz w:val="28"/>
          <w:lang w:val="es-ES_tradnl"/>
        </w:rPr>
        <w:t xml:space="preserve">Excepcional como todos los sujetos hipersensitivos, pero más aún, por la nítida conciencia que Ubaldi tiene de sus propias facultades, de la propia obra. Cuando en su Asis, en la noche de 1931, escribió su primer </w:t>
      </w:r>
      <w:r>
        <w:rPr>
          <w:i/>
          <w:sz w:val="28"/>
          <w:lang w:val="es-ES_tradnl"/>
        </w:rPr>
        <w:t xml:space="preserve">Mensaje, </w:t>
      </w:r>
      <w:r>
        <w:rPr>
          <w:sz w:val="28"/>
          <w:lang w:val="es-ES_tradnl"/>
        </w:rPr>
        <w:t>obedeció a una Voz que le decía: “¡No temas, escribe!” Temblaba él, aniquilado: luego surgió, transfigurado; una fuerza nueva obraba en él; tenía que obedecer; de allí na</w:t>
        <w:softHyphen/>
        <w:t>ció ese magnífico trozo de profunda bondad y firmó: “Su Voz”.</w:t>
      </w:r>
    </w:p>
    <w:p>
      <w:pPr>
        <w:pStyle w:val="OmniPage1"/>
        <w:spacing w:lineRule="auto" w:line="240"/>
        <w:ind w:firstLine="760"/>
        <w:jc w:val="both"/>
        <w:rPr>
          <w:sz w:val="28"/>
          <w:lang w:val="es-ES_tradnl"/>
        </w:rPr>
      </w:pPr>
      <w:r>
        <w:rPr>
          <w:sz w:val="28"/>
          <w:lang w:val="es-ES_tradnl"/>
        </w:rPr>
        <w:t>“</w:t>
      </w:r>
      <w:r>
        <w:rPr>
          <w:sz w:val="28"/>
          <w:lang w:val="es-ES_tradnl"/>
        </w:rPr>
        <w:t>Su Voz”: fuente de pensamiento, de afecto de ac</w:t>
        <w:softHyphen/>
        <w:t>ción y de bondad. Y le decía: “No preguntes mi nombre; izo busques individualizarme; no lo podrías, nadie lo po</w:t>
        <w:softHyphen/>
        <w:t>dría no intentes inútiles hipótesis”.</w:t>
      </w:r>
    </w:p>
    <w:p>
      <w:pPr>
        <w:pStyle w:val="OmniPage1"/>
        <w:spacing w:lineRule="auto" w:line="240"/>
        <w:ind w:firstLine="760"/>
        <w:jc w:val="both"/>
        <w:rPr/>
      </w:pPr>
      <w:r>
        <w:rPr>
          <w:sz w:val="28"/>
          <w:lang w:val="es-ES_tradnl"/>
        </w:rPr>
        <w:t xml:space="preserve">Desde entonces Pedro Ubaldi, soldado obediente a una Fuerza Superior, al lanzar sus </w:t>
      </w:r>
      <w:r>
        <w:rPr>
          <w:i/>
          <w:sz w:val="28"/>
          <w:lang w:val="es-ES_tradnl"/>
        </w:rPr>
        <w:t xml:space="preserve">Mensajes, </w:t>
      </w:r>
      <w:r>
        <w:rPr>
          <w:sz w:val="28"/>
          <w:lang w:val="es-ES_tradnl"/>
        </w:rPr>
        <w:t>halló acogidas y admiración, y las revistas, en los más distintos idiomas y los admiradores, andaban a cual más empeñado porque el novísimo pensador hiciera dación de las joyas, que por su intermedio llegaban desde el misterio y hallaran con</w:t>
        <w:softHyphen/>
        <w:t xml:space="preserve">suelo, cuanto mayor número de humanos pudieran oirlo. Y la misma suerte y más clamorosa aún, correspondió a </w:t>
      </w:r>
      <w:r>
        <w:rPr>
          <w:i/>
          <w:iCs/>
          <w:sz w:val="28"/>
          <w:lang w:val="es-ES_tradnl"/>
        </w:rPr>
        <w:t xml:space="preserve">Síntesis Cósmica </w:t>
      </w:r>
      <w:r>
        <w:rPr>
          <w:sz w:val="28"/>
          <w:lang w:val="es-ES_tradnl"/>
        </w:rPr>
        <w:t xml:space="preserve">después que la revista milanesa </w:t>
      </w:r>
      <w:r>
        <w:rPr>
          <w:i/>
          <w:iCs/>
          <w:sz w:val="28"/>
          <w:lang w:val="es-ES_tradnl"/>
        </w:rPr>
        <w:t xml:space="preserve">Ali </w:t>
      </w:r>
      <w:r>
        <w:rPr>
          <w:i/>
          <w:sz w:val="28"/>
          <w:lang w:val="es-ES_tradnl"/>
        </w:rPr>
        <w:t xml:space="preserve">del Pensiero </w:t>
      </w:r>
      <w:r>
        <w:rPr>
          <w:iCs/>
          <w:sz w:val="28"/>
          <w:lang w:val="es-ES_tradnl"/>
        </w:rPr>
        <w:t xml:space="preserve">comenzó </w:t>
      </w:r>
      <w:r>
        <w:rPr>
          <w:sz w:val="28"/>
          <w:lang w:val="es-ES_tradnl"/>
        </w:rPr>
        <w:t xml:space="preserve">su publicación, por entregas, en el año 1933; su traducción aparecía, sobre ese texto, en el gran cotidiano </w:t>
      </w:r>
      <w:r>
        <w:rPr>
          <w:i/>
          <w:sz w:val="28"/>
          <w:lang w:val="es-ES_tradnl"/>
        </w:rPr>
        <w:t xml:space="preserve">Correio da </w:t>
      </w:r>
      <w:r>
        <w:rPr>
          <w:rFonts w:cs="Arial"/>
          <w:i/>
          <w:iCs/>
          <w:sz w:val="28"/>
          <w:lang w:val="es-ES_tradnl"/>
        </w:rPr>
        <w:t xml:space="preserve">Manha </w:t>
      </w:r>
      <w:r>
        <w:rPr>
          <w:sz w:val="28"/>
          <w:lang w:val="es-ES_tradnl"/>
        </w:rPr>
        <w:t xml:space="preserve">de Río de Janeiro, en </w:t>
      </w:r>
      <w:r>
        <w:rPr>
          <w:i/>
          <w:iCs/>
          <w:sz w:val="28"/>
          <w:lang w:val="es-ES_tradnl"/>
        </w:rPr>
        <w:t>Cons</w:t>
        <w:softHyphen/>
        <w:t>tancia</w:t>
      </w:r>
      <w:r>
        <w:rPr>
          <w:sz w:val="28"/>
          <w:lang w:val="es-ES_tradnl"/>
        </w:rPr>
        <w:t xml:space="preserve"> de Buenos aires, en la brasileña </w:t>
      </w:r>
      <w:r>
        <w:rPr>
          <w:i/>
          <w:iCs/>
          <w:sz w:val="28"/>
          <w:lang w:val="es-ES_tradnl"/>
        </w:rPr>
        <w:t>Reformador,</w:t>
      </w:r>
      <w:r>
        <w:rPr>
          <w:sz w:val="28"/>
          <w:lang w:val="es-ES_tradnl"/>
        </w:rPr>
        <w:t xml:space="preserve"> etc., levantando por todas partes, un coro de verdadera admiración. Y, tanto más admirado debe ser el “fenó</w:t>
        <w:softHyphen/>
        <w:t>meno” de ese trabajo, cuanto que Ubaldi iba escribiéndolo paulatinamente, a medida que iba publicándolo, tan se</w:t>
        <w:softHyphen/>
        <w:t>guro estaba de sí, corzo ningún autor osaría hacerlo nunca. Cualquiera termina su propio trabajo, lo lee, lo relee, lo corrige, lo retoca, lo pule, antes de publicarlo. Ubaldi no tiene necesidad de correcciones; nunca llegan arrepenti</w:t>
        <w:softHyphen/>
        <w:t xml:space="preserve">mientos; todo se desenvuelve con una rapidez fulmínea, en aquellas noches preelegidas, en que </w:t>
      </w:r>
      <w:r>
        <w:rPr>
          <w:i/>
          <w:iCs/>
          <w:sz w:val="28"/>
          <w:lang w:val="es-ES_tradnl"/>
        </w:rPr>
        <w:t>“Su Voz”</w:t>
      </w:r>
      <w:r>
        <w:rPr>
          <w:sz w:val="28"/>
          <w:lang w:val="es-ES_tradnl"/>
        </w:rPr>
        <w:t xml:space="preserve"> le habla.</w:t>
      </w:r>
    </w:p>
    <w:p>
      <w:pPr>
        <w:pStyle w:val="OmniPage1"/>
        <w:spacing w:lineRule="auto" w:line="240"/>
        <w:ind w:firstLine="760"/>
        <w:jc w:val="both"/>
        <w:rPr/>
      </w:pPr>
      <w:r>
        <w:rPr>
          <w:sz w:val="28"/>
          <w:lang w:val="es-ES_tradnl"/>
        </w:rPr>
        <w:t xml:space="preserve">Después del Sujeto, su obra. 'No se podría apreciar </w:t>
      </w:r>
      <w:r>
        <w:rPr>
          <w:i/>
          <w:iCs/>
          <w:sz w:val="28"/>
          <w:lang w:val="es-ES_tradnl"/>
        </w:rPr>
        <w:t>“Las Noúres”</w:t>
      </w:r>
      <w:r>
        <w:rPr>
          <w:sz w:val="28"/>
          <w:lang w:val="es-ES_tradnl"/>
        </w:rPr>
        <w:t xml:space="preserve"> sin, de antemano, detenernos sobre </w:t>
      </w:r>
      <w:r>
        <w:rPr>
          <w:i/>
          <w:sz w:val="28"/>
          <w:lang w:val="es-ES_tradnl"/>
        </w:rPr>
        <w:t xml:space="preserve">Síntesis </w:t>
      </w:r>
      <w:r>
        <w:rPr>
          <w:i/>
          <w:iCs/>
          <w:sz w:val="28"/>
          <w:lang w:val="es-ES_tradnl"/>
        </w:rPr>
        <w:t>Cósmica</w:t>
      </w:r>
      <w:r>
        <w:rPr>
          <w:sz w:val="28"/>
          <w:lang w:val="es-ES_tradnl"/>
        </w:rPr>
        <w:t xml:space="preserve"> </w:t>
      </w:r>
      <w:r>
        <w:rPr>
          <w:rFonts w:eastAsia="Symbol" w:cs="Symbol" w:ascii="Symbol" w:hAnsi="Symbol"/>
          <w:sz w:val="28"/>
          <w:lang w:val="es-ES_tradnl"/>
        </w:rPr>
        <w:t></w:t>
      </w:r>
      <w:r>
        <w:rPr>
          <w:sz w:val="28"/>
          <w:lang w:val="es-ES_tradnl"/>
        </w:rPr>
        <w:t xml:space="preserve"> que en breve será completada y publicada en volumen en varias lenguas </w:t>
      </w:r>
      <w:r>
        <w:rPr>
          <w:rFonts w:eastAsia="Symbol" w:cs="Symbol" w:ascii="Symbol" w:hAnsi="Symbol"/>
          <w:sz w:val="28"/>
          <w:lang w:val="es-ES_tradnl"/>
        </w:rPr>
        <w:t></w:t>
      </w:r>
      <w:r>
        <w:rPr>
          <w:sz w:val="28"/>
          <w:lang w:val="es-ES_tradnl"/>
        </w:rPr>
        <w:t xml:space="preserve"> porque Las Noúres; re</w:t>
        <w:softHyphen/>
        <w:t>petimos es su complemento, el comentario, por lo menos, del fenómeno principal, aquel de las corrientes inspirativas.</w:t>
      </w:r>
    </w:p>
    <w:p>
      <w:pPr>
        <w:pStyle w:val="OmniPage1"/>
        <w:spacing w:lineRule="auto" w:line="240"/>
        <w:ind w:firstLine="760"/>
        <w:jc w:val="both"/>
        <w:rPr/>
      </w:pPr>
      <w:r>
        <w:rPr>
          <w:sz w:val="28"/>
        </w:rPr>
        <w:t>El conocimiento de esa obra es indispensable para poder bien compenetrarse de lo que Ubaldi expone en el presente volumen, especialmente en sus tres últimos ca</w:t>
        <w:softHyphen/>
        <w:t xml:space="preserve">pítulos. Pero, resumir </w:t>
      </w:r>
      <w:r>
        <w:rPr>
          <w:i/>
          <w:iCs/>
          <w:sz w:val="28"/>
        </w:rPr>
        <w:t>Síntesis</w:t>
      </w:r>
      <w:r>
        <w:rPr>
          <w:i/>
          <w:sz w:val="28"/>
        </w:rPr>
        <w:t xml:space="preserve"> Cósmica </w:t>
      </w:r>
      <w:r>
        <w:rPr>
          <w:sz w:val="28"/>
        </w:rPr>
        <w:t>no es fácil, por su estilo extremadamente conceptual. La doctrina que en ella se desarrolla, no solamente es una síntesis del actual conocímiento, poseído por el hombre, que bien poco es frente a los problemas substanciales, sino que es una sín</w:t>
        <w:softHyphen/>
        <w:t>tesis de la fenomenología universal, es decir, la coordinación de un organismo único, de los fenómenos existentes que el concebible humano puede aferrar y algo más. Y por fenomenología se entiende, no solamente cuanto puede ser comprendido, en el campo de la ciencia actual, sino tam</w:t>
        <w:softHyphen/>
        <w:t>bién en aquel de la filosofía, de las ciencias económico-</w:t>
        <w:softHyphen/>
        <w:t xml:space="preserve">sociales, de la ética, de las religiones, etc. La fusión de todos los efectos reconducidos a la causa central, la visión del absoluto a través de las infinitas formas de lo relativo, llevan espontáneamente al lector al contacto con el principio único, que todo lo rige. </w:t>
      </w:r>
      <w:r>
        <w:rPr>
          <w:sz w:val="28"/>
          <w:lang w:val="es-ES_tradnl"/>
        </w:rPr>
        <w:t>Unidad, pues, absoluto monismo es el concepto central de esta doctrina: monismo, que en la evolución del pensamiento humano sucede a las precedentes afirmaciones. Politeísmo, luego monoteísmo y al final monismo, son las tres etapas del pensamiento humano.</w:t>
      </w:r>
    </w:p>
    <w:p>
      <w:pPr>
        <w:pStyle w:val="OmniPage1"/>
        <w:spacing w:lineRule="auto" w:line="240"/>
        <w:ind w:firstLine="760"/>
        <w:jc w:val="both"/>
        <w:rPr/>
      </w:pPr>
      <w:r>
        <w:rPr>
          <w:sz w:val="28"/>
          <w:lang w:val="es-ES_tradnl"/>
        </w:rPr>
        <w:t>La obra, puede tener un propio aspecto humano, aquel en que aparecerá a los no iniciados, es decir, del resultado total de la tentativa de dominar, en una síntesis única y universal, todo el conocimiento, de organizarla dando res</w:t>
        <w:softHyphen/>
        <w:t>puesta a todos los problemas que mente humana pueda plantarse. En este aspecto menor suyo, el escrito responde a una necesidad impelente que existe en la evolución del pensamiento en la hora presente; lleva a la unidad a la ciencia, que amenaza dispersión en la especialización, satisface al alma humana, arribando a soluciones que la ciencia se ha demostrado impotente de dar.</w:t>
      </w:r>
    </w:p>
    <w:p>
      <w:pPr>
        <w:pStyle w:val="OmniPage1"/>
        <w:spacing w:lineRule="auto" w:line="240"/>
        <w:ind w:firstLine="760"/>
        <w:jc w:val="both"/>
        <w:rPr/>
      </w:pPr>
      <w:r>
        <w:rPr>
          <w:sz w:val="28"/>
          <w:lang w:val="es-ES_tradnl"/>
        </w:rPr>
        <w:t>Pero, en aquel que sabe leer más hondo, nace, por un “sabor” suyo propio que la obra posee, la sensación que ella no pudo ser concebida tal cual es, por un plano men</w:t>
        <w:softHyphen/>
        <w:t xml:space="preserve">tal humano, sino, necesariamente desde un punto de vista elevado, en una dimensión superconceptual. Ya que sólo así pudieron resolverse todos los problemas qué filosofía y ciencia, </w:t>
      </w:r>
      <w:r>
        <w:rPr>
          <w:rFonts w:eastAsia="Symbol" w:cs="Symbol" w:ascii="Symbol" w:hAnsi="Symbol"/>
          <w:sz w:val="28"/>
          <w:lang w:val="es-ES_tradnl"/>
        </w:rPr>
        <w:t></w:t>
      </w:r>
      <w:r>
        <w:rPr>
          <w:sz w:val="28"/>
          <w:lang w:val="es-ES_tradnl"/>
        </w:rPr>
        <w:t xml:space="preserve"> que operan con métodos puramente raciona</w:t>
        <w:softHyphen/>
        <w:t xml:space="preserve">les </w:t>
      </w:r>
      <w:r>
        <w:rPr>
          <w:rFonts w:eastAsia="Symbol" w:cs="Symbol" w:ascii="Symbol" w:hAnsi="Symbol"/>
          <w:sz w:val="28"/>
          <w:lang w:val="es-ES_tradnl"/>
        </w:rPr>
        <w:t></w:t>
      </w:r>
      <w:r>
        <w:rPr>
          <w:sz w:val="28"/>
          <w:lang w:val="es-ES_tradnl"/>
        </w:rPr>
        <w:t xml:space="preserve"> no han resuelto hasta ahora. Ya que este escrito es trascendental y ultrafánico. Es decir, el autor lo concibió y escribió, sin estudios preconcebidos, confiándose, sobre todo, en los recursos superracionales, siguiendo un noví</w:t>
        <w:softHyphen/>
        <w:t>simo método de indagación por intuición, abandonándose, en los pasajes más complejos y sin precedentes conocidos, exclusivamente a su inspiración. Inspiración, además, exacta y científica.</w:t>
      </w:r>
    </w:p>
    <w:p>
      <w:pPr>
        <w:pStyle w:val="OmniPage1"/>
        <w:spacing w:lineRule="auto" w:line="240"/>
        <w:ind w:firstLine="760"/>
        <w:jc w:val="both"/>
        <w:rPr/>
      </w:pPr>
      <w:r>
        <w:rPr>
          <w:sz w:val="28"/>
          <w:lang w:val="es-ES_tradnl"/>
        </w:rPr>
        <w:t>El escrito, pues, se puede leer con varias mentalida</w:t>
        <w:softHyphen/>
        <w:t xml:space="preserve">des y a varias profundidades y hablará distintamente, según la potencia intelectiva del lector. Muchos tomarán, la obra como un solo </w:t>
      </w:r>
      <w:r>
        <w:rPr>
          <w:bCs/>
          <w:sz w:val="28"/>
          <w:lang w:val="es-ES_tradnl"/>
        </w:rPr>
        <w:t>sistema, si bien genial, en que la ciencia desparramada es al fin, unificada en un monismo absoluto.</w:t>
      </w:r>
      <w:r>
        <w:rPr>
          <w:b/>
          <w:sz w:val="28"/>
          <w:lang w:val="es-ES_tradnl"/>
        </w:rPr>
        <w:t xml:space="preserve"> </w:t>
      </w:r>
      <w:r>
        <w:rPr>
          <w:sz w:val="28"/>
          <w:lang w:val="es-ES_tradnl"/>
        </w:rPr>
        <w:t>Es ya mucho, pero, para nosotros que lo senti</w:t>
        <w:softHyphen/>
        <w:t>mos, existe un aspecto ultrafánico que da al escrito el valor de visión directa de la Ley que anima el universo, y representa una nueva ascensión del hombre en el concepto de la Divinidad.</w:t>
      </w:r>
    </w:p>
    <w:p>
      <w:pPr>
        <w:pStyle w:val="OmniPage3"/>
        <w:spacing w:lineRule="auto" w:line="240"/>
        <w:ind w:firstLine="760"/>
        <w:jc w:val="both"/>
        <w:rPr/>
      </w:pPr>
      <w:r>
        <w:rPr>
          <w:sz w:val="28"/>
        </w:rPr>
        <w:t xml:space="preserve">Escrito ultrafánico que, por otra parte, ha sabido mantener un perfecto equilibrio con la racionalidad. </w:t>
      </w:r>
      <w:r>
        <w:rPr>
          <w:sz w:val="28"/>
          <w:lang w:val="es-ES_tradnl"/>
        </w:rPr>
        <w:t>En general, los “Enteles” revelan una distancia en la concepción y en el modo de expresarse, debido a la distin</w:t>
        <w:softHyphen/>
        <w:t xml:space="preserve">ta, altura de plano evolutivo y dimensión supertemporal y superespacial en que ellos se mueven. </w:t>
      </w:r>
      <w:r>
        <w:rPr>
          <w:sz w:val="28"/>
        </w:rPr>
        <w:t>Y esto da, tal vez, el sentido pie vaguedad, nebulosidad, de lo inarribable que rechazarnos copio antiobjetivo y anticientífico. En este escrito se ha operado una transmisión mucho más com</w:t>
        <w:softHyphen/>
        <w:t>pleja que en la común registración ultrafánica inconscien</w:t>
        <w:softHyphen/>
        <w:t>te, porque el sujeto ha sentido y ha controlado todo el pro</w:t>
        <w:softHyphen/>
        <w:t>ceso y ha podido operar con exactitud mediante su inter</w:t>
        <w:softHyphen/>
        <w:t>vención consciente y activa, la reducción de la concepción entélica superhumana, a los términos de la más estrecha terminología y técnica de pensamiento científico. Por pri</w:t>
        <w:softHyphen/>
        <w:t>mera vez, pues, la ultrafania ha dado un producto rigu</w:t>
        <w:softHyphen/>
        <w:t>rosamente orgánico y racional tal como para coincidir con la ciencia moderna, injertarse en su momento y llevarlo más a lo alto con objetivo de bien o para lanzar la semilla que se desarrollará sobre bases solidísimas de una nueva civilización, que el esfuerzo del pensamiento humano debe saber hoy preparar y crear. Y es así como un pensamien</w:t>
        <w:softHyphen/>
        <w:t>to superior ha podido fundirse perfectamente, lo que lo es fácil, dada la gran distancia del pensamiento actual. Aquí la voz del Cielo a través de esta traducción, ha po</w:t>
        <w:softHyphen/>
        <w:t>dido ser elevada desde la Tierra hasta el Cielo. Y la cien</w:t>
        <w:softHyphen/>
        <w:t>cia en lenguaje humano y, a un tiempo, la ciencia mate</w:t>
        <w:softHyphen/>
        <w:t>rialista ha sido elevada hasta el espíritu, ha alcanzado dignidad de filosofía y de fe. La Tierra y el Cielo se tocan en esta obra, y en el presente volumen, se ha explicado, confesado todo el “como”, con objetividad de observador despiadado, con fe de mártir que se da a sí mismo por una idea.</w:t>
      </w:r>
    </w:p>
    <w:p>
      <w:pPr>
        <w:pStyle w:val="OmniPage1"/>
        <w:spacing w:lineRule="auto" w:line="240"/>
        <w:ind w:firstLine="760"/>
        <w:jc w:val="both"/>
        <w:rPr>
          <w:sz w:val="28"/>
          <w:lang w:val="es-ES_tradnl" w:eastAsia="en-US"/>
        </w:rPr>
      </w:pPr>
      <w:r>
        <w:rPr>
          <w:sz w:val="28"/>
          <w:lang w:val="es-ES_tradnl" w:eastAsia="en-US"/>
        </w:rPr>
        <mc:AlternateContent>
          <mc:Choice Requires="wps">
            <w:drawing>
              <wp:anchor behindDoc="0" distT="0" distB="0" distL="114935" distR="114935" simplePos="0" locked="0" layoutInCell="0" allowOverlap="1" relativeHeight="77">
                <wp:simplePos x="0" y="0"/>
                <wp:positionH relativeFrom="column">
                  <wp:posOffset>2133600</wp:posOffset>
                </wp:positionH>
                <wp:positionV relativeFrom="paragraph">
                  <wp:posOffset>163195</wp:posOffset>
                </wp:positionV>
                <wp:extent cx="3962400" cy="228600"/>
                <wp:effectExtent l="0" t="0" r="0" b="0"/>
                <wp:wrapNone/>
                <wp:docPr id="10" name=""/>
                <a:graphic xmlns:a="http://schemas.openxmlformats.org/drawingml/2006/main">
                  <a:graphicData uri="http://schemas.microsoft.com/office/word/2010/wordprocessingShape">
                    <wps:wsp>
                      <wps:cNvSpPr/>
                      <wps:spPr>
                        <a:xfrm>
                          <a:off x="0" y="0"/>
                          <a:ext cx="3962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8pt;margin-top:12.85pt;width:311.95pt;height:17.95pt;mso-wrap-style:none;v-text-anchor:middle">
                <v:fill o:detectmouseclick="t" type="solid" color2="black"/>
                <v:stroke color="#3465a4" joinstyle="round" endcap="flat"/>
                <w10:wrap type="none"/>
              </v:rect>
            </w:pict>
          </mc:Fallback>
        </mc:AlternateContent>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pacing w:val="2"/>
          <w:sz w:val="28"/>
          <w:lang w:val="es-ES_tradnl"/>
        </w:rPr>
      </w:pPr>
      <w:r>
        <w:rPr>
          <w:spacing w:val="2"/>
          <w:sz w:val="28"/>
          <w:lang w:val="es-ES_tradnl"/>
        </w:rPr>
        <w:t>La misma realidad desmaterializada que así, concor</w:t>
        <w:softHyphen/>
        <w:t>demente, nos es descripta por todos los Enteles en forma tal que nuestro materialismo se pierde en lo fantástico, es en este escrito, alcanzada a través de aquella psicolo</w:t>
        <w:softHyphen/>
        <w:t>gía materialista, asumida como base de partida: alcanza</w:t>
        <w:softHyphen/>
        <w:t>da a través de aquella racionalidad que es la forma indis</w:t>
        <w:softHyphen/>
        <w:t xml:space="preserve">pensable, para la comprensibilidad en nuestro tiempo, y, que loor el Entele transmisor es adoptada como </w:t>
      </w:r>
      <w:r>
        <w:rPr>
          <w:color w:val="FFFFFF"/>
          <w:spacing w:val="2"/>
          <w:sz w:val="28"/>
          <w:lang w:val="es-ES_tradnl"/>
        </w:rPr>
        <w:t>forma</w:t>
      </w:r>
    </w:p>
    <w:p>
      <w:pPr>
        <w:pStyle w:val="OmniPage1"/>
        <w:spacing w:lineRule="auto" w:line="240"/>
        <w:ind w:firstLine="760"/>
        <w:jc w:val="center"/>
        <w:rPr>
          <w:spacing w:val="2"/>
          <w:sz w:val="28"/>
          <w:lang w:val="es-ES_tradnl" w:eastAsia="en-US"/>
        </w:rPr>
      </w:pPr>
      <w:r>
        <w:rPr>
          <w:spacing w:val="2"/>
          <w:sz w:val="28"/>
          <w:lang w:val="es-ES_tradnl" w:eastAsia="en-US"/>
        </w:rPr>
        <w:drawing>
          <wp:anchor behindDoc="0" distT="0" distB="0" distL="114935" distR="114935" simplePos="0" locked="0" layoutInCell="0" allowOverlap="1" relativeHeight="83">
            <wp:simplePos x="0" y="0"/>
            <wp:positionH relativeFrom="column">
              <wp:posOffset>2133600</wp:posOffset>
            </wp:positionH>
            <wp:positionV relativeFrom="paragraph">
              <wp:posOffset>259080</wp:posOffset>
            </wp:positionV>
            <wp:extent cx="2705100" cy="320992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3" t="-11" r="-13" b="-11"/>
                    <a:stretch>
                      <a:fillRect/>
                    </a:stretch>
                  </pic:blipFill>
                  <pic:spPr bwMode="auto">
                    <a:xfrm>
                      <a:off x="0" y="0"/>
                      <a:ext cx="2705100" cy="3209925"/>
                    </a:xfrm>
                    <a:prstGeom prst="rect">
                      <a:avLst/>
                    </a:prstGeom>
                  </pic:spPr>
                </pic:pic>
              </a:graphicData>
            </a:graphic>
          </wp:anchor>
        </w:drawing>
      </w:r>
    </w:p>
    <w:p>
      <w:pPr>
        <w:pStyle w:val="OmniPage1"/>
        <w:spacing w:lineRule="auto" w:line="240"/>
        <w:ind w:firstLine="760"/>
        <w:jc w:val="center"/>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center"/>
        <w:rPr/>
      </w:pPr>
      <w:r>
        <w:rPr>
          <w:sz w:val="28"/>
          <w:lang w:val="es-ES_tradnl"/>
        </w:rPr>
        <w:t xml:space="preserve">Fig. 1. </w:t>
      </w:r>
      <w:r>
        <w:rPr>
          <w:rFonts w:eastAsia="Symbol" w:cs="Symbol" w:ascii="Symbol" w:hAnsi="Symbol"/>
          <w:sz w:val="28"/>
          <w:lang w:val="es-ES_tradnl"/>
        </w:rPr>
        <w:t></w:t>
      </w:r>
      <w:r>
        <w:rPr>
          <w:sz w:val="28"/>
          <w:lang w:val="es-ES_tradnl"/>
        </w:rPr>
        <w:t xml:space="preserve"> Desarrollo de la trayectoria típica de los motos fenoménicos, en la evolución del cosmos.</w:t>
      </w:r>
    </w:p>
    <w:p>
      <w:pPr>
        <w:pStyle w:val="OmniPage1"/>
        <w:spacing w:lineRule="auto" w:line="240"/>
        <w:ind w:firstLine="760"/>
        <w:jc w:val="both"/>
        <w:rPr>
          <w:sz w:val="28"/>
          <w:lang w:val="es-ES_tradnl"/>
        </w:rPr>
      </w:pPr>
      <w:r>
        <w:rPr>
          <w:sz w:val="28"/>
          <w:lang w:val="es-ES_tradnl"/>
        </w:rPr>
      </w:r>
    </w:p>
    <w:p>
      <w:pPr>
        <w:pStyle w:val="OmniPage2"/>
        <w:spacing w:lineRule="auto" w:line="240"/>
        <w:ind w:firstLine="760"/>
        <w:jc w:val="both"/>
        <w:rPr>
          <w:sz w:val="28"/>
          <w:lang w:val="es-ES_tradnl"/>
        </w:rPr>
      </w:pPr>
      <w:r>
        <w:rPr>
          <w:sz w:val="24"/>
          <w:lang w:val="es-ES_tradnl"/>
        </w:rPr>
        <w:t>La evolución procede por replegamientos involutivos periódicos. El diagrama expresa el proceso de génesis progresiva de lo rela</w:t>
        <w:softHyphen/>
        <w:t xml:space="preserve">tivo por evolución. Siguiendo el abrirse de la espiral en el tiempo, a lo largo de la zona indicada en la vertical de la evolución desde </w:t>
      </w:r>
      <w:r>
        <w:rPr>
          <w:rFonts w:eastAsia="Symbol" w:cs="Symbol" w:ascii="Symbol" w:hAnsi="Symbol"/>
          <w:sz w:val="24"/>
          <w:lang w:val="es-ES_tradnl"/>
        </w:rPr>
        <w:t></w:t>
      </w:r>
      <w:r>
        <w:rPr>
          <w:sz w:val="24"/>
          <w:lang w:val="es-ES_tradnl"/>
        </w:rPr>
        <w:t>z</w:t>
      </w:r>
      <w:r>
        <w:rPr>
          <w:rFonts w:eastAsia="Symbol" w:cs="Symbol" w:ascii="Symbol" w:hAnsi="Symbol"/>
          <w:sz w:val="24"/>
          <w:lang w:val="es-ES_tradnl"/>
        </w:rPr>
        <w:t></w:t>
      </w:r>
      <w:r>
        <w:rPr>
          <w:sz w:val="24"/>
          <w:lang w:val="es-ES_tradnl"/>
        </w:rPr>
        <w:t>y</w:t>
      </w:r>
      <w:r>
        <w:rPr>
          <w:rFonts w:eastAsia="Symbol" w:cs="Symbol" w:ascii="Symbol" w:hAnsi="Symbol"/>
          <w:sz w:val="24"/>
          <w:lang w:val="es-ES_tradnl"/>
        </w:rPr>
        <w:t></w:t>
      </w:r>
      <w:r>
        <w:rPr>
          <w:sz w:val="24"/>
          <w:lang w:val="es-ES_tradnl"/>
        </w:rPr>
        <w:t>x,</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 hasta </w:t>
      </w:r>
      <w:r>
        <w:rPr>
          <w:rFonts w:eastAsia="Symbol" w:cs="Symbol" w:ascii="Symbol" w:hAnsi="Symbol"/>
          <w:sz w:val="24"/>
          <w:lang w:val="es-ES_tradnl"/>
        </w:rPr>
        <w:t></w:t>
      </w:r>
      <w:r>
        <w:rPr>
          <w:sz w:val="24"/>
          <w:lang w:val="es-ES_tradnl"/>
        </w:rPr>
        <w:t>n, se podrá ver ascender de tres zonas o planos de existencia ir descender de dos, para luego vol</w:t>
        <w:softHyphen/>
        <w:t>ver a reascender de tres zonas y volver a descender de dos, y así de seguida. De las pulsaciones de este hálito que cada vez se di</w:t>
        <w:softHyphen/>
        <w:t>lata más, resulta la progresión de una linea mayor que resalta al ojo, alejándolo del detalle del dibujo, y que es una espiral de abertura constante. Resulta, ella, por la sobreposición de retornos ascensionales de la espiral menor. Así, la evolución es una progre</w:t>
        <w:softHyphen/>
        <w:t xml:space="preserve">sión creativa que invade sucesivamente las zonas indicadas en la vertical (evolución), es decir: </w:t>
      </w:r>
      <w:r>
        <w:rPr>
          <w:rFonts w:eastAsia="Symbol" w:cs="Symbol" w:ascii="Symbol" w:hAnsi="Symbol"/>
          <w:sz w:val="24"/>
          <w:lang w:val="es-ES_tradnl"/>
        </w:rPr>
        <w:t></w:t>
      </w:r>
      <w:r>
        <w:rPr>
          <w:sz w:val="24"/>
          <w:lang w:val="es-ES_tradnl"/>
        </w:rPr>
        <w:t>z,</w:t>
      </w:r>
      <w:r>
        <w:rPr>
          <w:rFonts w:eastAsia="Symbol" w:cs="Symbol" w:ascii="Symbol" w:hAnsi="Symbol"/>
          <w:sz w:val="24"/>
          <w:lang w:val="es-ES_tradnl"/>
        </w:rPr>
        <w:t></w:t>
      </w:r>
      <w:r>
        <w:rPr>
          <w:sz w:val="24"/>
          <w:lang w:val="es-ES_tradnl"/>
        </w:rPr>
        <w:t>y,</w:t>
      </w:r>
      <w:r>
        <w:rPr>
          <w:rFonts w:eastAsia="Symbol" w:cs="Symbol" w:ascii="Symbol" w:hAnsi="Symbol"/>
          <w:sz w:val="24"/>
          <w:lang w:val="es-ES_tradnl"/>
        </w:rPr>
        <w:t></w:t>
      </w:r>
      <w:r>
        <w:rPr>
          <w:sz w:val="24"/>
          <w:lang w:val="es-ES_tradnl"/>
        </w:rPr>
        <w:t xml:space="preserve">x universo trifásico más involucionado que el nuestro, subfisico o inmergido, para nosotros, en el inconcebible. De esto nace por evolución el plano </w:t>
      </w:r>
      <w:r>
        <w:rPr>
          <w:rFonts w:eastAsia="Symbol" w:cs="Symbol" w:ascii="Symbol" w:hAnsi="Symbol"/>
          <w:sz w:val="24"/>
          <w:lang w:val="es-ES_tradnl"/>
        </w:rPr>
        <w:t></w:t>
      </w:r>
      <w:r>
        <w:rPr>
          <w:sz w:val="24"/>
          <w:lang w:val="es-ES_tradnl"/>
        </w:rPr>
        <w:t xml:space="preserve">, la materia de este plano nace </w:t>
      </w:r>
      <w:r>
        <w:rPr>
          <w:rFonts w:eastAsia="Symbol" w:cs="Symbol" w:ascii="Symbol" w:hAnsi="Symbol"/>
          <w:sz w:val="24"/>
          <w:lang w:val="es-ES_tradnl"/>
        </w:rPr>
        <w:t></w:t>
      </w:r>
      <w:r>
        <w:rPr>
          <w:sz w:val="24"/>
          <w:lang w:val="es-ES_tradnl"/>
        </w:rPr>
        <w:t xml:space="preserve">, la energía, de </w:t>
      </w:r>
      <w:r>
        <w:rPr>
          <w:rFonts w:eastAsia="Symbol" w:cs="Symbol" w:ascii="Symbol" w:hAnsi="Symbol"/>
          <w:sz w:val="24"/>
          <w:lang w:val="es-ES_tradnl"/>
        </w:rPr>
        <w:t></w:t>
      </w:r>
      <w:r>
        <w:rPr>
          <w:sz w:val="24"/>
          <w:lang w:val="es-ES_tradnl"/>
        </w:rPr>
        <w:t xml:space="preserve"> nace </w:t>
      </w:r>
      <w:r>
        <w:rPr>
          <w:rFonts w:eastAsia="Symbol" w:cs="Symbol" w:ascii="Symbol" w:hAnsi="Symbol"/>
          <w:sz w:val="24"/>
          <w:lang w:val="es-ES_tradnl"/>
        </w:rPr>
        <w:t></w:t>
      </w:r>
      <w:r>
        <w:rPr>
          <w:sz w:val="24"/>
          <w:lang w:val="es-ES_tradnl"/>
        </w:rPr>
        <w:t xml:space="preserve">, el psiquismo; y nuestro universo está completo. En a tenemos al hombre. En </w:t>
      </w:r>
      <w:r>
        <w:rPr>
          <w:rFonts w:eastAsia="Symbol" w:cs="Symbol" w:ascii="Symbol" w:hAnsi="Symbol"/>
          <w:sz w:val="24"/>
          <w:lang w:val="es-ES_tradnl"/>
        </w:rPr>
        <w:t></w:t>
      </w:r>
      <w:r>
        <w:rPr>
          <w:sz w:val="24"/>
          <w:lang w:val="es-ES_tradnl"/>
        </w:rPr>
        <w:t xml:space="preserve">x el espíritu entra, por evolución, superando la dimensión de conciencia, en una más alta dimensión superconceptual. Desde la conciencia de superficie a razón, se asciende a una conciencia volumétrica o intuición. Se inicia as: por creación en el relativo un nuevo universo trifásico, </w:t>
      </w:r>
      <w:r>
        <w:rPr>
          <w:rFonts w:eastAsia="Symbol" w:cs="Symbol" w:ascii="Symbol" w:hAnsi="Symbol"/>
          <w:sz w:val="24"/>
          <w:lang w:val="es-ES_tradnl"/>
        </w:rPr>
        <w:t></w:t>
      </w:r>
      <w:r>
        <w:rPr>
          <w:sz w:val="24"/>
          <w:lang w:val="es-ES_tradnl"/>
        </w:rPr>
        <w:t xml:space="preserve">x </w:t>
      </w:r>
      <w:r>
        <w:rPr>
          <w:rFonts w:eastAsia="Symbol" w:cs="Symbol" w:ascii="Symbol" w:hAnsi="Symbol"/>
          <w:sz w:val="24"/>
          <w:lang w:val="es-ES_tradnl"/>
        </w:rPr>
        <w:t></w:t>
      </w:r>
      <w:r>
        <w:rPr>
          <w:sz w:val="24"/>
          <w:lang w:val="es-ES_tradnl"/>
        </w:rPr>
        <w:t xml:space="preserve">y </w:t>
      </w:r>
      <w:r>
        <w:rPr>
          <w:rFonts w:eastAsia="Symbol" w:cs="Symbol" w:ascii="Symbol" w:hAnsi="Symbol"/>
          <w:sz w:val="24"/>
          <w:lang w:val="es-ES_tradnl"/>
        </w:rPr>
        <w:t></w:t>
      </w:r>
      <w:r>
        <w:rPr>
          <w:sz w:val="24"/>
          <w:lang w:val="es-ES_tradnl"/>
        </w:rPr>
        <w:t>z. Así se manifiesta el infinito y asciende por íntima autoelaboración, el transformismo universal, cual progresiva ma</w:t>
        <w:softHyphen/>
        <w:t>nifestación de la Divinidad.</w:t>
      </w:r>
    </w:p>
    <w:p>
      <w:pPr>
        <w:pStyle w:val="OmniPage1"/>
        <w:spacing w:lineRule="auto" w:line="240"/>
        <w:jc w:val="both"/>
        <w:rPr>
          <w:sz w:val="28"/>
          <w:lang w:val="es-ES_tradnl"/>
        </w:rPr>
      </w:pPr>
      <w:r>
        <w:rPr>
          <w:sz w:val="28"/>
          <w:lang w:val="es-ES_tradnl"/>
        </w:rPr>
        <w:t>forma-pensamiento en su proyección de conceptos. Los escépticos podrán sonreirse, las filosofías discutir, la ciencia negar, las religiones condenar, pero nadie podrá negar que se halla frente a una mole aplastante de pensamiento, frente a una vertiginosa visión del universo como jamás ha sido concebida hasta hoy. Y ni filosofía, ni escuela, ni religión podrá negar, sin renegar de sí misma, porque en la Sín</w:t>
        <w:softHyphen/>
        <w:t>tesis ellas están todas, las enemigas también, por fin her</w:t>
        <w:softHyphen/>
        <w:t>manadas en un solo pensamiento.</w:t>
      </w:r>
    </w:p>
    <w:p>
      <w:pPr>
        <w:pStyle w:val="OmniPage1"/>
        <w:spacing w:lineRule="auto" w:line="240"/>
        <w:ind w:firstLine="760"/>
        <w:jc w:val="both"/>
        <w:rPr>
          <w:spacing w:val="10"/>
          <w:sz w:val="28"/>
          <w:lang w:val="es-ES_tradnl"/>
        </w:rPr>
      </w:pPr>
      <w:r>
        <w:drawing>
          <wp:anchor behindDoc="0" distT="0" distB="0" distL="114935" distR="114935" simplePos="0" locked="0" layoutInCell="0" allowOverlap="1" relativeHeight="84">
            <wp:simplePos x="0" y="0"/>
            <wp:positionH relativeFrom="column">
              <wp:posOffset>2209800</wp:posOffset>
            </wp:positionH>
            <wp:positionV relativeFrom="paragraph">
              <wp:posOffset>830580</wp:posOffset>
            </wp:positionV>
            <wp:extent cx="2257425" cy="16764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6" t="-21" r="-16" b="-21"/>
                    <a:stretch>
                      <a:fillRect/>
                    </a:stretch>
                  </pic:blipFill>
                  <pic:spPr bwMode="auto">
                    <a:xfrm>
                      <a:off x="0" y="0"/>
                      <a:ext cx="2257425" cy="1676400"/>
                    </a:xfrm>
                    <a:prstGeom prst="rect">
                      <a:avLst/>
                    </a:prstGeom>
                  </pic:spPr>
                </pic:pic>
              </a:graphicData>
            </a:graphic>
          </wp:anchor>
        </w:drawing>
      </w:r>
      <w:r>
        <w:rPr>
          <w:spacing w:val="10"/>
          <w:sz w:val="28"/>
          <w:lang w:val="es-ES_tradnl"/>
        </w:rPr>
        <w:t>Y el tratado se desarrolla, en realidad en un sentido de visión. En el escenario de la sucesión evolutiva de los universos (figura 1), está aislado el universo trifásico del concebible humano; trifásico, vale decir, constituido die tres planos de existencia, que son Materia, Energía y Es</w:t>
        <w:softHyphen/>
        <w:t>píritu. Estos tres planos existen en las relativas dimen-</w:t>
      </w:r>
    </w:p>
    <w:p>
      <w:pPr>
        <w:pStyle w:val="OmniPage2"/>
        <w:spacing w:lineRule="auto" w:line="240"/>
        <w:ind w:firstLine="3120"/>
        <w:jc w:val="center"/>
        <w:rPr>
          <w:spacing w:val="10"/>
          <w:sz w:val="28"/>
          <w:lang w:val="es-ES_tradnl"/>
        </w:rPr>
      </w:pPr>
      <w:r>
        <w:rPr>
          <w:spacing w:val="10"/>
          <w:sz w:val="28"/>
          <w:lang w:val="es-ES_tradnl"/>
        </w:rPr>
      </w:r>
    </w:p>
    <w:p>
      <w:pPr>
        <w:pStyle w:val="OmniPage2"/>
        <w:spacing w:lineRule="auto" w:line="240"/>
        <w:jc w:val="both"/>
        <w:rPr/>
      </w:pPr>
      <w:r>
        <w:rPr>
          <w:sz w:val="24"/>
          <w:lang w:val="es-ES_tradnl"/>
        </w:rPr>
        <w:t xml:space="preserve">Fig. 2. </w:t>
      </w:r>
      <w:r>
        <w:rPr>
          <w:rFonts w:eastAsia="Symbol" w:cs="Symbol" w:ascii="Symbol" w:hAnsi="Symbol"/>
          <w:sz w:val="24"/>
          <w:lang w:val="es-ES_tradnl"/>
        </w:rPr>
        <w:t></w:t>
      </w:r>
      <w:r>
        <w:rPr>
          <w:sz w:val="24"/>
          <w:lang w:val="es-ES_tradnl"/>
        </w:rPr>
        <w:t xml:space="preserve"> Aquí se reproduce el concepto del diagrama fig. 1. Los planos y zonas son dados por las letras. En </w:t>
      </w:r>
      <w:r>
        <w:rPr>
          <w:rFonts w:eastAsia="Symbol" w:cs="Symbol" w:ascii="Symbol" w:hAnsi="Symbol"/>
          <w:sz w:val="24"/>
          <w:lang w:val="es-ES_tradnl"/>
        </w:rPr>
        <w:t></w:t>
      </w:r>
      <w:r>
        <w:rPr>
          <w:sz w:val="24"/>
          <w:vertAlign w:val="superscript"/>
          <w:lang w:val="es-ES_tradnl"/>
        </w:rPr>
        <w:t>1</w:t>
      </w:r>
      <w:r>
        <w:rPr>
          <w:sz w:val="24"/>
          <w:lang w:val="es-ES_tradnl"/>
        </w:rPr>
        <w:t xml:space="preserve">, </w:t>
      </w:r>
      <w:r>
        <w:rPr>
          <w:rFonts w:eastAsia="Symbol" w:cs="Symbol" w:ascii="Symbol" w:hAnsi="Symbol"/>
          <w:sz w:val="24"/>
          <w:lang w:val="es-ES_tradnl"/>
        </w:rPr>
        <w:t></w:t>
      </w:r>
      <w:r>
        <w:rPr>
          <w:sz w:val="24"/>
          <w:vertAlign w:val="superscript"/>
          <w:lang w:val="es-ES_tradnl"/>
        </w:rPr>
        <w:t>2</w:t>
      </w:r>
      <w:r>
        <w:rPr>
          <w:sz w:val="24"/>
          <w:lang w:val="es-ES_tradnl"/>
        </w:rPr>
        <w:t xml:space="preserve">, </w:t>
      </w:r>
      <w:r>
        <w:rPr>
          <w:rFonts w:eastAsia="Symbol" w:cs="Symbol" w:ascii="Symbol" w:hAnsi="Symbol"/>
          <w:sz w:val="24"/>
          <w:lang w:val="es-ES_tradnl"/>
        </w:rPr>
        <w:t></w:t>
      </w:r>
      <w:r>
        <w:rPr>
          <w:sz w:val="24"/>
          <w:vertAlign w:val="superscript"/>
          <w:lang w:val="es-ES_tradnl"/>
        </w:rPr>
        <w:t>3</w:t>
      </w:r>
      <w:r>
        <w:rPr>
          <w:sz w:val="24"/>
          <w:lang w:val="es-ES_tradnl"/>
        </w:rPr>
        <w:t xml:space="preserve"> tenemos la serie progresante de los universos trifásicos. En el primero, oil, el nuestro, partiendo desde abajo, </w:t>
      </w:r>
      <w:r>
        <w:rPr>
          <w:rFonts w:eastAsia="Symbol" w:cs="Symbol" w:ascii="Symbol" w:hAnsi="Symbol"/>
          <w:sz w:val="24"/>
          <w:lang w:val="es-ES_tradnl"/>
        </w:rPr>
        <w:t></w:t>
      </w:r>
      <w:r>
        <w:rPr>
          <w:sz w:val="24"/>
          <w:lang w:val="es-ES_tradnl"/>
        </w:rPr>
        <w:t xml:space="preserve"> asciende hasta </w:t>
      </w:r>
      <w:r>
        <w:rPr>
          <w:rFonts w:eastAsia="Symbol" w:cs="Symbol" w:ascii="Symbol" w:hAnsi="Symbol"/>
          <w:sz w:val="24"/>
          <w:lang w:val="es-ES_tradnl"/>
        </w:rPr>
        <w:t></w:t>
      </w:r>
      <w:r>
        <w:rPr>
          <w:sz w:val="24"/>
          <w:lang w:val="es-ES_tradnl"/>
        </w:rPr>
        <w:t xml:space="preserve"> y </w:t>
      </w:r>
      <w:r>
        <w:rPr>
          <w:rFonts w:eastAsia="Symbol" w:cs="Symbol" w:ascii="Symbol" w:hAnsi="Symbol"/>
          <w:sz w:val="24"/>
          <w:lang w:val="es-ES_tradnl"/>
        </w:rPr>
        <w:t></w:t>
      </w:r>
      <w:r>
        <w:rPr>
          <w:sz w:val="24"/>
          <w:lang w:val="es-ES_tradnl"/>
        </w:rPr>
        <w:t xml:space="preserve"> hasta </w:t>
      </w:r>
      <w:r>
        <w:rPr>
          <w:rFonts w:eastAsia="Symbol" w:cs="Symbol" w:ascii="Symbol" w:hAnsi="Symbol"/>
          <w:sz w:val="24"/>
          <w:lang w:val="es-ES_tradnl"/>
        </w:rPr>
        <w:t></w:t>
      </w:r>
      <w:r>
        <w:rPr>
          <w:sz w:val="24"/>
          <w:lang w:val="es-ES_tradnl"/>
        </w:rPr>
        <w:t xml:space="preserve">. A través de un retorno involutivo hasta el plano </w:t>
      </w:r>
      <w:r>
        <w:rPr>
          <w:rFonts w:eastAsia="Symbol" w:cs="Symbol" w:ascii="Symbol" w:hAnsi="Symbol"/>
          <w:sz w:val="24"/>
          <w:lang w:val="es-ES_tradnl"/>
        </w:rPr>
        <w:t></w:t>
      </w:r>
      <w:r>
        <w:rPr>
          <w:sz w:val="24"/>
          <w:lang w:val="es-ES_tradnl"/>
        </w:rPr>
        <w:t xml:space="preserve">, la progresión evolutiva se continúa en el universo superior </w:t>
      </w:r>
      <w:r>
        <w:rPr>
          <w:rFonts w:eastAsia="Symbol" w:cs="Symbol" w:ascii="Symbol" w:hAnsi="Symbol"/>
          <w:sz w:val="24"/>
          <w:lang w:val="es-ES_tradnl"/>
        </w:rPr>
        <w:t></w:t>
      </w:r>
      <w:r>
        <w:rPr>
          <w:sz w:val="24"/>
          <w:lang w:val="es-ES_tradnl"/>
        </w:rPr>
        <w:t xml:space="preserve">, desde </w:t>
      </w:r>
      <w:r>
        <w:rPr>
          <w:rFonts w:eastAsia="Symbol" w:cs="Symbol" w:ascii="Symbol" w:hAnsi="Symbol"/>
          <w:sz w:val="24"/>
          <w:lang w:val="es-ES_tradnl"/>
        </w:rPr>
        <w:t></w:t>
      </w:r>
      <w:r>
        <w:rPr>
          <w:sz w:val="24"/>
          <w:lang w:val="es-ES_tradnl"/>
        </w:rPr>
        <w:t xml:space="preserve">, hasta </w:t>
      </w:r>
      <w:r>
        <w:rPr>
          <w:rFonts w:eastAsia="Symbol" w:cs="Symbol" w:ascii="Symbol" w:hAnsi="Symbol"/>
          <w:sz w:val="24"/>
          <w:lang w:val="es-ES_tradnl"/>
        </w:rPr>
        <w:t></w:t>
      </w:r>
      <w:r>
        <w:rPr>
          <w:sz w:val="24"/>
          <w:lang w:val="es-ES_tradnl"/>
        </w:rPr>
        <w:t xml:space="preserve">, a </w:t>
      </w:r>
      <w:r>
        <w:rPr>
          <w:rFonts w:eastAsia="Symbol" w:cs="Symbol" w:ascii="Symbol" w:hAnsi="Symbol"/>
          <w:sz w:val="24"/>
          <w:lang w:val="es-ES_tradnl"/>
        </w:rPr>
        <w:t></w:t>
      </w:r>
      <w:r>
        <w:rPr>
          <w:sz w:val="24"/>
          <w:lang w:val="es-ES_tradnl"/>
        </w:rPr>
        <w:t>x. A través de un retorno hasta a se desarrolla el nuevo uni</w:t>
        <w:softHyphen/>
        <w:t xml:space="preserve">verso </w:t>
      </w:r>
      <w:r>
        <w:rPr>
          <w:rFonts w:eastAsia="Symbol" w:cs="Symbol" w:ascii="Symbol" w:hAnsi="Symbol"/>
          <w:sz w:val="24"/>
          <w:lang w:val="es-ES_tradnl"/>
        </w:rPr>
        <w:t></w:t>
      </w:r>
      <w:r>
        <w:rPr>
          <w:sz w:val="24"/>
          <w:vertAlign w:val="superscript"/>
          <w:lang w:val="es-ES_tradnl"/>
        </w:rPr>
        <w:t>3</w:t>
      </w:r>
      <w:r>
        <w:rPr>
          <w:sz w:val="24"/>
          <w:lang w:val="es-ES_tradnl"/>
        </w:rPr>
        <w:t xml:space="preserve"> que va desde </w:t>
      </w:r>
      <w:r>
        <w:rPr>
          <w:rFonts w:eastAsia="Symbol" w:cs="Symbol" w:ascii="Symbol" w:hAnsi="Symbol"/>
          <w:sz w:val="24"/>
          <w:lang w:val="es-ES_tradnl"/>
        </w:rPr>
        <w:t></w:t>
      </w:r>
      <w:r>
        <w:rPr>
          <w:sz w:val="24"/>
          <w:lang w:val="es-ES_tradnl"/>
        </w:rPr>
        <w:t xml:space="preserve"> a z. </w:t>
      </w:r>
      <w:r>
        <w:rPr>
          <w:rFonts w:eastAsia="Symbol" w:cs="Symbol" w:ascii="Symbol" w:hAnsi="Symbol"/>
          <w:sz w:val="24"/>
          <w:lang w:val="es-ES_tradnl"/>
        </w:rPr>
        <w:t></w:t>
      </w:r>
      <w:r>
        <w:rPr>
          <w:sz w:val="24"/>
          <w:lang w:val="es-ES_tradnl"/>
        </w:rPr>
        <w:t xml:space="preserve">x </w:t>
      </w:r>
      <w:r>
        <w:rPr>
          <w:rFonts w:eastAsia="Symbol" w:cs="Symbol" w:ascii="Symbol" w:hAnsi="Symbol"/>
          <w:sz w:val="24"/>
          <w:lang w:val="es-ES_tradnl"/>
        </w:rPr>
        <w:t></w:t>
      </w:r>
      <w:r>
        <w:rPr>
          <w:sz w:val="24"/>
          <w:lang w:val="es-ES_tradnl"/>
        </w:rPr>
        <w:t>y y así sucesivamente.</w:t>
      </w:r>
    </w:p>
    <w:p>
      <w:pPr>
        <w:pStyle w:val="Normal"/>
        <w:ind w:firstLine="760"/>
        <w:jc w:val="both"/>
        <w:rPr>
          <w:sz w:val="28"/>
          <w:lang w:val="es-ES_tradnl"/>
        </w:rPr>
      </w:pPr>
      <w:r>
        <w:rPr>
          <w:sz w:val="28"/>
          <w:lang w:val="es-ES_tradnl"/>
        </w:rPr>
      </w:r>
    </w:p>
    <w:p>
      <w:pPr>
        <w:pStyle w:val="OmniPage1"/>
        <w:spacing w:lineRule="auto" w:line="240"/>
        <w:jc w:val="both"/>
        <w:rPr>
          <w:spacing w:val="-4"/>
          <w:sz w:val="28"/>
          <w:lang w:val="es-ES_tradnl"/>
        </w:rPr>
      </w:pPr>
      <w:r>
        <w:rPr>
          <w:spacing w:val="-4"/>
          <w:sz w:val="28"/>
          <w:lang w:val="es-ES_tradnl"/>
        </w:rPr>
        <w:t>siones de espacio, tiempo y conciencia. Esta trinidad, tri</w:t>
        <w:softHyphen/>
        <w:t>dimensional y trifásica está a un tiempo estrechada en una unidad de substancia en que se funden y desaparecen las apariencias de las formas relativas y evolucionantes. Más allá de los límites de esta trinidad, el concebible hu</w:t>
        <w:softHyphen/>
        <w:t>mano no puede llegar hoy: al presente está encerrado en su universo, que, sin embargo, superará. Pero las formas son infinitas, progresantes desde las fases submateriales</w:t>
      </w:r>
    </w:p>
    <w:p>
      <w:pPr>
        <w:pStyle w:val="OmniPage1"/>
        <w:spacing w:lineRule="auto" w:line="240"/>
        <w:jc w:val="both"/>
        <w:rPr>
          <w:sz w:val="28"/>
          <w:lang w:val="es-ES_tradnl"/>
        </w:rPr>
      </w:pPr>
      <w:r>
        <w:rPr>
          <w:sz w:val="28"/>
          <w:lang w:val="es-ES_tradnl"/>
        </w:rPr>
        <w:t>a las fases físicas, dinámicas y psíquicas de nuestro uni</w:t>
        <w:softHyphen/>
        <w:t>verso, hasta las superconceptuales que lo superan.</w:t>
      </w:r>
    </w:p>
    <w:p>
      <w:pPr>
        <w:pStyle w:val="OmniPage1"/>
        <w:spacing w:lineRule="auto" w:line="240"/>
        <w:ind w:firstLine="760"/>
        <w:jc w:val="both"/>
        <w:rPr/>
      </w:pPr>
      <w:r>
        <w:rPr>
          <w:sz w:val="28"/>
          <w:lang w:val="es-ES_tradnl"/>
        </w:rPr>
        <w:t>El hombre, en su psiquismo, se halla en la escala y en la ascensión. Y el gran viaje principia desde la mate</w:t>
        <w:softHyphen/>
        <w:t>ria, la cual es tomada en examen corno producto de des</w:t>
        <w:softHyphen/>
        <w:t>moronamiento involutivo de universos evolutivamente pre</w:t>
        <w:softHyphen/>
        <w:t xml:space="preserve">cedentes </w:t>
      </w:r>
      <w:r>
        <w:rPr>
          <w:rFonts w:eastAsia="Symbol" w:cs="Symbol" w:ascii="Symbol" w:hAnsi="Symbol"/>
          <w:sz w:val="28"/>
          <w:lang w:val="es-ES_tradnl"/>
        </w:rPr>
        <w:t></w:t>
      </w:r>
      <w:r>
        <w:rPr>
          <w:sz w:val="28"/>
          <w:lang w:val="es-ES_tradnl"/>
        </w:rPr>
        <w:t xml:space="preserve"> la evolución procede por replegamientos y re</w:t>
        <w:softHyphen/>
        <w:t xml:space="preserve">tornos periódicos </w:t>
      </w:r>
      <w:r>
        <w:rPr>
          <w:rFonts w:eastAsia="Symbol" w:cs="Symbol" w:ascii="Symbol" w:hAnsi="Symbol"/>
          <w:sz w:val="28"/>
          <w:lang w:val="es-ES_tradnl"/>
        </w:rPr>
        <w:t></w:t>
      </w:r>
      <w:r>
        <w:rPr>
          <w:sz w:val="28"/>
          <w:lang w:val="es-ES_tradnl"/>
        </w:rPr>
        <w:t xml:space="preserve"> (véase fig. 1 y fig. 2) y es estudiada en la serie estequiogenética (estequiogesis </w:t>
      </w:r>
      <w:r>
        <w:rPr>
          <w:rFonts w:eastAsia="Symbol" w:cs="Symbol" w:ascii="Symbol" w:hAnsi="Symbol"/>
          <w:sz w:val="28"/>
          <w:lang w:val="es-ES_tradnl"/>
        </w:rPr>
        <w:t></w:t>
      </w:r>
      <w:r>
        <w:rPr>
          <w:sz w:val="28"/>
          <w:lang w:val="es-ES_tradnl"/>
        </w:rPr>
        <w:t xml:space="preserve"> génesis de los cuerpos) por peso atómico y otras características fun</w:t>
        <w:softHyphen/>
        <w:t>damentales, hasta trazar un árbol genealógico de las es</w:t>
        <w:softHyphen/>
        <w:t>pecies químicas. De esta manera, la evolución de la ma</w:t>
        <w:softHyphen/>
        <w:t>teria es seguida desde el hidrógeno de las nebulosas al ura</w:t>
        <w:softHyphen/>
        <w:t>nio es decir, desde los pesos atómicos mínimos hasta los máximos, en que se inicia la disgregación radiactiva, que representa la génesis de las formas dinámicas. De modo que, en un dado momento, la materia muere como materia y renace como energía. Cambia la forma de lo relativo, pero queda intacta la substancia divina del todo.</w:t>
      </w:r>
    </w:p>
    <w:p>
      <w:pPr>
        <w:pStyle w:val="OmniPage1"/>
        <w:spacing w:lineRule="auto" w:line="240"/>
        <w:ind w:firstLine="760"/>
        <w:jc w:val="both"/>
        <w:rPr/>
      </w:pPr>
      <w:r>
        <w:rPr>
          <w:sz w:val="28"/>
          <w:lang w:val="es-ES_tradnl"/>
        </w:rPr>
        <w:t>También se toman en examen todas las formas de energía. Pero, antes de descender a este segundo plano la visón contempla el universo, no solamente bajo este aspecto estético suyo, en que está, por comodidad de estu</w:t>
        <w:softHyphen/>
        <w:t>dio, aislado en su forma y concebido en inmovilidad, sino que existe también un aspecto dinámico. Y entonces no observamos más una sucesión de formas, sino que asisti</w:t>
        <w:softHyphen/>
        <w:t>mos al íntimo devenir de ellas, que transmuta la una en la otra. Todo se mueve, se agita, palpita, todo es viviente. Y sube, sube, en una grandiosa sinfonía de empujes, de des</w:t>
        <w:softHyphen/>
        <w:t>arrollos de equilibrios, que gritan: Dios! Y existe un tercer aspecto: conceptual. Tres aspectos, pues: el universo se observa a sí mismo con tres grandes ojos que son una sola luz: Dios. En el aspecto conceptual, la visión se abre so</w:t>
        <w:softHyphen/>
        <w:t>bre las leyes que guían el proceso evolutivo del cosmos, so</w:t>
        <w:softHyphen/>
        <w:t>bre el pensamiento que rige los desarrollos fenoménicos, sobre el principio abstracto, la idea que se exterioriza en todo este devenir, modelando a su imagen. Es, así, defi</w:t>
        <w:softHyphen/>
        <w:t>nida, la trayectoria típica de los motos fenoménicos (fig. 1), y trazada, la teoría de la evolución de las dimensiones. Y nos nacer y morir por superación, espacio y tiempo la ley de Dios parece toda, aun en sus aspectos menores, en el universo inferior de la materia, para relucir cada vez más pura en lo alto, hasta el universo superior del espíritu.</w:t>
      </w:r>
    </w:p>
    <w:p>
      <w:pPr>
        <w:pStyle w:val="OmniPage1"/>
        <w:spacing w:lineRule="auto" w:line="240"/>
        <w:ind w:firstLine="760"/>
        <w:jc w:val="both"/>
        <w:rPr/>
      </w:pPr>
      <w:r>
        <w:rPr>
          <w:sz w:val="28"/>
          <w:lang w:val="es-ES_tradnl"/>
        </w:rPr>
        <w:t>Nace, entonces, la segunda forma: la energía. Nace el tiempo, nace la, protofuerza típica del universo dinámi</w:t>
        <w:softHyphen/>
        <w:t>co: la gravitación. El potente gesto de Dios da vuelta a las páginas cíclicas de la creación y la gigantesca inspi</w:t>
        <w:softHyphen/>
        <w:t>ración cíe la génesis mosaica, vuelve a la luz, verdadera, con palabra de ciencia. Y a la serie evolutiva de las espe</w:t>
        <w:softHyphen/>
        <w:t>cies químicas, sigue “por continuidad” la serie evolutiva de las especies dinámicas, o sea: 1º gravitación; 2º ra</w:t>
        <w:softHyphen/>
        <w:t>diactividad; 3º radiaciones químicas (espectro invisible del ultravioleta); 4º luz (espectro visible); 5º calor (ra</w:t>
        <w:softHyphen/>
        <w:t>diaciones calóricas oscuras, espectro invisible del infra</w:t>
        <w:softHyphen/>
        <w:t>rroja); 6º electricidad (ondas hertzianas, cortas, media</w:t>
        <w:softHyphen/>
        <w:t>nas, largas); 7º sonido.</w:t>
      </w:r>
    </w:p>
    <w:p>
      <w:pPr>
        <w:pStyle w:val="OmniPage1"/>
        <w:spacing w:lineRule="auto" w:line="240"/>
        <w:ind w:firstLine="760"/>
        <w:jc w:val="both"/>
        <w:rPr/>
      </w:pPr>
      <w:r>
        <w:rPr>
          <w:sz w:val="28"/>
          <w:lang w:val="es-ES_tradnl"/>
        </w:rPr>
        <w:t>En este momento de la evolución, la energía ha al</w:t>
        <w:softHyphen/>
        <w:t>canzado su máximo límite de degradación, es decir, de apagamiento cinético o disminución de velocidad de vi</w:t>
        <w:softHyphen/>
        <w:t>bración, y de aumento de amplitud en el largo de onda. Y como la materia había muerto por disgregación atómi</w:t>
        <w:softHyphen/>
        <w:t>ca así la energía muere por disgregación dinámica. El fenómeno es trazado en su íntima estructura cinética y, en la teoría de los motos vorticosos, es estudiado a fondo y resuelto el formidable problema de la génesis de la vida, que es génesis de psiquismo, la tercera fase del universo. La química inorgánica vuelve a plasmarse para ascender a química orgánica. Nace la vida y aparece la visión del mundo biológico. El universo no solamente pulsa, reluce, canta, sino que ama, sufre, y piensa, a la vez.</w:t>
      </w:r>
    </w:p>
    <w:p>
      <w:pPr>
        <w:pStyle w:val="OmniPage1"/>
        <w:spacing w:lineRule="auto" w:line="240"/>
        <w:ind w:firstLine="760"/>
        <w:jc w:val="both"/>
        <w:rPr/>
      </w:pPr>
      <w:r>
        <w:rPr>
          <w:sz w:val="28"/>
          <w:lang w:val="es-ES_tradnl"/>
        </w:rPr>
        <w:t>El panorama se abre inmenso. Todas las formas de la vida vibran en el universo, la Tierra se puebla, el espí</w:t>
        <w:softHyphen/>
        <w:t>ritu lanza sus primeros vagidos. Se afronta el examen de la técnica evolutiva del psiquismo y de la génesis del es</w:t>
        <w:softHyphen/>
        <w:t>píritu. Ambiente, reacciones, instinto, conciencia, sube, sube hasta el hombre, todo canta la gran sinfonía del espí</w:t>
        <w:softHyphen/>
        <w:t>ritu que progresa. Aparece el hombre, su alma grande, chispa de Dios, que sube, sube hasta el superhombre, al héroe, al genio, al Santo. Y la línea, desde el hidrógeno al genio es única, un ininterrumpido camino de conquistas y de creaciones en las que Dios se halla siempre activo y presente. Y el superhombre se convierte en superhumanidad y ci uno se cansa en la neurosis y las civilizaciones se desalientan en la decadencia, todo envejece y muere con la materia y la energía, en una degradación biológica, que no es muerte, sino resurrección de espíritu inmaterial en dimensiones superconceptuales ya que la substancia es</w:t>
      </w:r>
    </w:p>
    <w:p>
      <w:pPr>
        <w:pStyle w:val="OmniPage1"/>
        <w:spacing w:lineRule="auto" w:line="240"/>
        <w:jc w:val="both"/>
        <w:rPr/>
      </w:pPr>
      <w:r>
        <w:rPr>
          <w:sz w:val="28"/>
          <w:lang w:val="es-ES_tradnl"/>
        </w:rPr>
        <w:t>eterna. Aquí la materia se desmaterializa, descomponien</w:t>
        <w:softHyphen/>
        <w:t>do en su estructura cinética su apariencia física y, el ser, ya no tiene cuerpo, ni mente y entra triunfante en la di</w:t>
        <w:softHyphen/>
        <w:t>mensión inicial de un nuevo universo trifásico, donde ya no hay ni espacio, ni tiempo, ni concebible humano.</w:t>
      </w:r>
    </w:p>
    <w:p>
      <w:pPr>
        <w:pStyle w:val="OmniPage1"/>
        <w:spacing w:lineRule="auto" w:line="240"/>
        <w:ind w:firstLine="760"/>
        <w:jc w:val="both"/>
        <w:rPr/>
      </w:pPr>
      <w:r>
        <w:rPr>
          <w:sz w:val="28"/>
          <w:lang w:val="es-ES_tradnl"/>
        </w:rPr>
        <w:t>El gran camino está terminado. La visión se cierra con el cuadro de las últimas, más altas ascensiones huma</w:t>
        <w:softHyphen/>
        <w:t>nas, individuales primero, colectivas luego; perfecciones morales, vías de liberación, supremas superaciones. El hombre es tomado de la mano tal cual es hoy, y se le traza el camino de sus ascensiones. Se toca la ley del trabajo, el problema de la renuncia, la función del dolor, la evolu</w:t>
        <w:softHyphen/>
        <w:t>ción del amor. Colectivamente se enfrentan los proble</w:t>
        <w:softHyphen/>
        <w:t>mas sociales del momento histórico; la génesis del derecho, la ética internacional, la guerra, el problema económico, la distribución de la riqueza, el colaboracionismo, el poder, el Estado, el jefe, el arte...</w:t>
      </w:r>
    </w:p>
    <w:p>
      <w:pPr>
        <w:pStyle w:val="OmniPage1"/>
        <w:spacing w:lineRule="auto" w:line="240"/>
        <w:ind w:firstLine="760"/>
        <w:jc w:val="both"/>
        <w:rPr/>
      </w:pPr>
      <w:r>
        <w:rPr>
          <w:sz w:val="28"/>
          <w:lang w:val="es-ES_tradnl"/>
        </w:rPr>
        <w:t xml:space="preserve">Y el viaje, iniciado desde las más densas formas de materia, se termina en el Evangelio y el alma se detiene satisfecha frente a la visión del Cristo, última síntesis. Esta es </w:t>
      </w:r>
      <w:r>
        <w:rPr>
          <w:i/>
          <w:sz w:val="28"/>
          <w:lang w:val="es-ES_tradnl"/>
        </w:rPr>
        <w:t xml:space="preserve">Síntesis Cósmica, </w:t>
      </w:r>
      <w:r>
        <w:rPr>
          <w:sz w:val="28"/>
          <w:lang w:val="es-ES_tradnl"/>
        </w:rPr>
        <w:t>y una sola palabra hay en el fondo de este esfuerzo de razón y de ciencia: Cristo. Es “Su Voz”, que repercute en el fondo del difícil tratado, convirtiéndolo en un acto de pasión que, descendiendo de lo alto, se dona a través del sacrificio de un hombre, para bien del mundo.</w:t>
      </w:r>
    </w:p>
    <w:p>
      <w:pPr>
        <w:pStyle w:val="OmniPage1"/>
        <w:spacing w:lineRule="auto" w:line="240"/>
        <w:ind w:firstLine="760"/>
        <w:jc w:val="both"/>
        <w:rPr/>
      </w:pPr>
      <w:r>
        <w:rPr>
          <w:sz w:val="28"/>
          <w:lang w:val="es-ES_tradnl"/>
        </w:rPr>
        <w:t xml:space="preserve">Era indispensable, se repite, detenernos en </w:t>
      </w:r>
      <w:r>
        <w:rPr>
          <w:i/>
          <w:sz w:val="28"/>
          <w:lang w:val="es-ES_tradnl"/>
        </w:rPr>
        <w:t xml:space="preserve">Síntesis </w:t>
      </w:r>
      <w:r>
        <w:rPr>
          <w:sz w:val="28"/>
          <w:lang w:val="es-ES_tradnl"/>
        </w:rPr>
        <w:t>Cósmica, también porque, aun cuando Ubaldi no la cite en el presente volumen, se refiere, toda a ella, el agu</w:t>
        <w:softHyphen/>
        <w:t xml:space="preserve">do análisis que el autor desenvuelve en </w:t>
      </w:r>
      <w:r>
        <w:rPr>
          <w:i/>
          <w:iCs/>
          <w:sz w:val="28"/>
          <w:lang w:val="es-ES_tradnl"/>
        </w:rPr>
        <w:t>Las</w:t>
      </w:r>
      <w:r>
        <w:rPr>
          <w:sz w:val="28"/>
          <w:lang w:val="es-ES_tradnl"/>
        </w:rPr>
        <w:t xml:space="preserve"> </w:t>
      </w:r>
      <w:r>
        <w:rPr>
          <w:i/>
          <w:sz w:val="28"/>
          <w:lang w:val="es-ES_tradnl"/>
        </w:rPr>
        <w:t xml:space="preserve">Noúres </w:t>
      </w:r>
      <w:r>
        <w:rPr>
          <w:sz w:val="28"/>
          <w:lang w:val="es-ES_tradnl"/>
        </w:rPr>
        <w:t>con tanta novedad de expresiones y de consideraciones, por las cuales empalidecen todos los tratados publicados hasta aquí, y que, en vano, se ilusionan poder decir de la feno</w:t>
        <w:softHyphen/>
        <w:t xml:space="preserve">menología ultrafánica únicamente por haber asistido a manifestaciones exteriores. Ubaldi en cambio ha vivido el fenómeno, por tanto su conocimiento va más allá de los confines de la común indagación, aun cuando, prudente y sabio </w:t>
      </w:r>
      <w:r>
        <w:rPr>
          <w:rFonts w:eastAsia="Symbol" w:cs="Symbol" w:ascii="Symbol" w:hAnsi="Symbol"/>
          <w:sz w:val="28"/>
          <w:lang w:val="es-ES_tradnl"/>
        </w:rPr>
        <w:t></w:t>
      </w:r>
      <w:r>
        <w:rPr>
          <w:sz w:val="28"/>
          <w:lang w:val="es-ES_tradnl"/>
        </w:rPr>
        <w:t xml:space="preserve"> superando, así, las numerosas hipótesis, las apre</w:t>
        <w:softHyphen/>
        <w:t>ciaciones y los juicios más estrafalarios, las lucubraciones más extrañas o infantiles o impenetrables que se presen</w:t>
        <w:softHyphen/>
        <w:t>tan bajo una presunta cuan irreal vestidura científica.</w:t>
      </w:r>
    </w:p>
    <w:p>
      <w:pPr>
        <w:pStyle w:val="OmniPage1"/>
        <w:spacing w:lineRule="auto" w:line="240"/>
        <w:ind w:firstLine="760"/>
        <w:jc w:val="both"/>
        <w:rPr/>
      </w:pPr>
      <w:r>
        <w:rPr>
          <w:sz w:val="28"/>
          <w:lang w:val="es-ES_tradnl"/>
        </w:rPr>
        <w:t>Debía corresponder a un hipersensitivo poderoso y, al mismo tiempo a una fuerte inteligencia, la tarea de tratar este tema esencial de la biosofía; es decir a alguien que “designado” para tal obra, pudiera, allí donde no sa</w:t>
        <w:softHyphen/>
        <w:t>be arribar el ingenio, llegara con la intuición y allí donde no sabe llegar ésta, dejar intervenir la inspiración. Y en</w:t>
        <w:softHyphen/>
        <w:t>tonces “Su Voz” dice la verdad que la mente humana ignora; la dice a su “ambiente” idóneo y digno.</w:t>
      </w:r>
    </w:p>
    <w:p>
      <w:pPr>
        <w:pStyle w:val="OmniPage1"/>
        <w:spacing w:lineRule="auto" w:line="240"/>
        <w:ind w:firstLine="760"/>
        <w:jc w:val="both"/>
        <w:rPr/>
      </w:pPr>
      <w:r>
        <w:rPr>
          <w:sz w:val="28"/>
          <w:lang w:val="es-ES_tradnl"/>
        </w:rPr>
        <w:t>En Ubaldi, el fenómeno adquiere características que, en vano, pediríamos a los comunes ultrafanos, aun cuando largamente ejercitados y probados. Con esto no se quiere, ni se puede negar que, también en éstos, las facultades paranormales son poderosas, productoras de hechos impre</w:t>
        <w:softHyphen/>
        <w:t>sionantes y perturbadores por la manera como se obtie</w:t>
        <w:softHyphen/>
        <w:t>nen y por la belleza y grandiosidad substanciales. En las obras ya editadas por la Sociedad de Biopsíquica y, bajo los auspicios de ella, resaltan las excepcionales virtudes de recepción y de transmisión de noúres, que superan la potencia del ingenio humano. Pero en Ubaldi la manifes</w:t>
        <w:softHyphen/>
        <w:t>tación, además de superlativa, tiene la característica de no destruir la conciencia o el recuerdo de lo sucedido, de no disminuir la capacidad de comprender el fenómeno mismo, sea del lado formal como del substancial. En mu</w:t>
        <w:softHyphen/>
        <w:t>chos de los otros ultrafanos falta además, o es muy nebu</w:t>
        <w:softHyphen/>
        <w:t>losa, esa fe que existe en Ubaldi, y que es potencia capaz de armonizar la mente humana con las energías trascen</w:t>
        <w:softHyphen/>
        <w:t>dentales, de tal manera que para los otros hipersensitivos de efectos conceptuales, se hace a la vez posible también el “perfecto”, pero para el concurso del biósofo que dirige, regula las manifestaciones, obra la experiencia. Y esto explica por qué la mayor parte de los mensajes obtenidos medianímicamente sea tan pobre de concepto, mezquina en la forma, contradictoria y hasta trivial y grotesca.</w:t>
      </w:r>
    </w:p>
    <w:p>
      <w:pPr>
        <w:pStyle w:val="OmniPage1"/>
        <w:spacing w:lineRule="auto" w:line="240"/>
        <w:ind w:firstLine="760"/>
        <w:jc w:val="both"/>
        <w:rPr/>
      </w:pPr>
      <w:r>
        <w:rPr>
          <w:sz w:val="28"/>
          <w:lang w:val="es-ES_tradnl"/>
        </w:rPr>
        <w:t>En este tomo premiado, Ubaldi se detiene ampliamen</w:t>
        <w:softHyphen/>
        <w:t>te, copio era necesario, para hablar de sí, únicamente de si, porque tomando a sí mismo en examen, nos ofrece una demostración positiva, de no dudoso valor científico, no sólo en cuanto ala observación y experiencia ejercida so</w:t>
        <w:softHyphen/>
        <w:t>bre un Sujeto hipersensitivo; sino que el trabajo está ba</w:t>
        <w:softHyphen/>
        <w:t>sado, además, sobre el razonamiento, con el agregado de una sólida cultura. Este hecho nos hace esperar, a la vez, que se pueda o se deba acentuar el progreso de las facul</w:t>
        <w:softHyphen/>
        <w:t>tades ultrafánicas: es decir, que todos aquellos que, como Ubaldi, estarán “designados” para dar a la humanidad nuevas y cada vez más luminosas manifestaciones tras</w:t>
        <w:softHyphen/>
        <w:t>cendentales, no serán algún día, únicamente instrumentos inconscientes sino conscientes y conocedores del valor del fenómeno que a través de ellos se exterioriza.</w:t>
      </w:r>
    </w:p>
    <w:p>
      <w:pPr>
        <w:pStyle w:val="Normal"/>
        <w:ind w:firstLine="760"/>
        <w:jc w:val="both"/>
        <w:rPr>
          <w:sz w:val="28"/>
          <w:lang w:val="es-ES_tradnl"/>
        </w:rPr>
      </w:pPr>
      <w:r>
        <w:rPr>
          <w:sz w:val="28"/>
          <w:lang w:val="es-ES_tradnl"/>
        </w:rPr>
      </w:r>
    </w:p>
    <w:p>
      <w:pPr>
        <w:pStyle w:val="OmniPage2"/>
        <w:spacing w:lineRule="auto" w:line="240"/>
        <w:ind w:left="6372" w:firstLine="708"/>
        <w:jc w:val="center"/>
        <w:rPr>
          <w:i/>
          <w:i/>
          <w:sz w:val="28"/>
          <w:lang w:val="es-ES_tradnl"/>
        </w:rPr>
      </w:pPr>
      <w:r>
        <w:rPr>
          <w:i/>
          <w:sz w:val="28"/>
          <w:lang w:val="es-ES_tradnl"/>
        </w:rPr>
        <w:t>Pierluigi Toffanello</w:t>
      </w:r>
    </w:p>
    <w:p>
      <w:pPr>
        <w:pStyle w:val="OmniPage2"/>
        <w:spacing w:lineRule="auto" w:line="240"/>
        <w:jc w:val="right"/>
        <w:rPr>
          <w:i/>
          <w:i/>
          <w:sz w:val="28"/>
          <w:lang w:val="es-ES_tradnl"/>
        </w:rPr>
      </w:pPr>
      <w:r>
        <w:rPr>
          <w:i/>
          <w:sz w:val="28"/>
          <w:lang w:val="es-ES_tradnl"/>
        </w:rPr>
        <w:t>Mario Borsalino</w:t>
        <w:tab/>
        <w:tab/>
      </w:r>
    </w:p>
    <w:p>
      <w:pPr>
        <w:pStyle w:val="OmniPage2"/>
        <w:spacing w:lineRule="auto" w:line="240"/>
        <w:ind w:left="7080" w:hanging="0"/>
        <w:jc w:val="center"/>
        <w:rPr/>
      </w:pPr>
      <w:r>
        <w:rPr>
          <w:i/>
          <w:sz w:val="28"/>
          <w:lang w:val="es-ES_tradnl"/>
        </w:rPr>
        <w:t xml:space="preserve">  </w:t>
      </w:r>
      <w:r>
        <w:rPr>
          <w:i/>
          <w:sz w:val="28"/>
          <w:lang w:val="es-ES_tradnl"/>
        </w:rPr>
        <w:t xml:space="preserve">Gino Trespioli </w:t>
      </w:r>
      <w:r>
        <w:rPr>
          <w:sz w:val="28"/>
          <w:lang w:val="es-ES_tradnl"/>
        </w:rPr>
        <w:t>(relator).</w:t>
        <w:tab/>
      </w:r>
    </w:p>
    <w:p>
      <w:pPr>
        <w:pStyle w:val="Normal"/>
        <w:ind w:firstLine="760"/>
        <w:jc w:val="both"/>
        <w:rPr>
          <w:sz w:val="28"/>
          <w:lang w:val="es-ES_tradnl"/>
        </w:rPr>
      </w:pPr>
      <w:r>
        <w:rPr>
          <w:sz w:val="28"/>
          <w:lang w:val="es-ES_tradnl"/>
        </w:rPr>
      </w:r>
    </w:p>
    <w:p>
      <w:pPr>
        <w:pStyle w:val="OmniPage1"/>
        <w:spacing w:lineRule="auto" w:line="240"/>
        <w:ind w:firstLine="760"/>
        <w:jc w:val="both"/>
        <w:rPr/>
      </w:pPr>
      <w:r>
        <w:rPr>
          <w:sz w:val="28"/>
          <w:lang w:val="es-ES_tradnl"/>
        </w:rPr>
        <w:t xml:space="preserve">Milán, Enero 1937 </w:t>
      </w:r>
      <w:r>
        <w:rPr>
          <w:rFonts w:eastAsia="Symbol" w:cs="Symbol" w:ascii="Symbol" w:hAnsi="Symbol"/>
          <w:sz w:val="28"/>
          <w:lang w:val="es-ES_tradnl"/>
        </w:rPr>
        <w:t></w:t>
      </w:r>
      <w:r>
        <w:rPr>
          <w:sz w:val="28"/>
          <w:lang w:val="es-ES_tradnl"/>
        </w:rPr>
        <w:t xml:space="preserve"> XV.</w:t>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ind w:firstLine="760"/>
        <w:jc w:val="both"/>
        <w:rPr>
          <w:sz w:val="28"/>
          <w:lang w:val="es-ES_tradnl"/>
        </w:rPr>
      </w:pPr>
      <w:r>
        <w:rPr>
          <w:sz w:val="28"/>
          <w:lang w:val="es-ES_tradnl"/>
        </w:rPr>
      </w:r>
    </w:p>
    <w:p>
      <w:pPr>
        <w:pStyle w:val="OmniPage1"/>
        <w:spacing w:lineRule="auto" w:line="240"/>
        <w:jc w:val="center"/>
        <w:rPr>
          <w:b/>
          <w:b/>
          <w:bCs/>
          <w:sz w:val="28"/>
          <w:lang w:val="es-ES_tradnl"/>
        </w:rPr>
      </w:pPr>
      <w:r>
        <w:rPr>
          <w:b/>
          <w:bCs/>
          <w:sz w:val="28"/>
          <w:lang w:val="es-ES_tradnl"/>
        </w:rPr>
        <w:t>NOTAS DE RODAPÉ</w:t>
      </w:r>
    </w:p>
    <w:p>
      <w:pPr>
        <w:pStyle w:val="OmniPage1"/>
        <w:spacing w:lineRule="auto" w:line="240"/>
        <w:jc w:val="center"/>
        <w:rPr>
          <w:b/>
          <w:b/>
          <w:bCs/>
          <w:sz w:val="28"/>
          <w:lang w:val="es-ES_tradnl"/>
        </w:rPr>
      </w:pPr>
      <w:r>
        <w:rPr>
          <w:b/>
          <w:bCs/>
          <w:sz w:val="28"/>
          <w:lang w:val="es-ES_tradnl"/>
        </w:rPr>
      </w:r>
    </w:p>
    <w:p>
      <w:pPr>
        <w:pStyle w:val="OmniPage4"/>
        <w:spacing w:lineRule="auto" w:line="240"/>
        <w:ind w:firstLine="760"/>
        <w:jc w:val="both"/>
        <w:rPr>
          <w:sz w:val="28"/>
          <w:lang w:val="es-ES_tradnl"/>
        </w:rPr>
      </w:pPr>
      <w:bookmarkStart w:id="9" w:name="noures"/>
      <w:r>
        <w:rPr>
          <w:sz w:val="28"/>
          <w:lang w:val="es-ES_tradnl"/>
        </w:rPr>
        <w:t xml:space="preserve">1.1 </w:t>
      </w:r>
      <w:bookmarkEnd w:id="9"/>
      <w:r>
        <w:rPr>
          <w:sz w:val="28"/>
          <w:lang w:val="es-ES_tradnl"/>
        </w:rPr>
        <w:t>Noúres: del griego “nous”, inteligencia, espiritualidad y “reó” o “roos”, corriente, onda; por tanto: corriente de pen</w:t>
        <w:softHyphen/>
        <w:t>samiento, ó sea “intuición”.</w:t>
      </w:r>
    </w:p>
    <w:p>
      <w:pPr>
        <w:pStyle w:val="Normal"/>
        <w:ind w:firstLine="760"/>
        <w:jc w:val="both"/>
        <w:rPr/>
      </w:pPr>
      <w:bookmarkStart w:id="10" w:name="ultrafania"/>
      <w:r>
        <w:rPr>
          <w:sz w:val="28"/>
        </w:rPr>
        <w:t xml:space="preserve">1.2 </w:t>
      </w:r>
      <w:bookmarkEnd w:id="10"/>
      <w:r>
        <w:rPr>
          <w:sz w:val="28"/>
        </w:rPr>
        <w:t xml:space="preserve">“Ultrafania” </w:t>
      </w:r>
      <w:r>
        <w:rPr>
          <w:rFonts w:eastAsia="Symbol" w:cs="Symbol" w:ascii="Symbol" w:hAnsi="Symbol"/>
          <w:sz w:val="28"/>
        </w:rPr>
        <w:t></w:t>
      </w:r>
      <w:r>
        <w:rPr>
          <w:sz w:val="28"/>
        </w:rPr>
        <w:t xml:space="preserve"> de “ultra”, más allá y “fama”, luz </w:t>
      </w:r>
      <w:r>
        <w:rPr>
          <w:rFonts w:eastAsia="Symbol" w:cs="Symbol" w:ascii="Symbol" w:hAnsi="Symbol"/>
          <w:sz w:val="28"/>
        </w:rPr>
        <w:t></w:t>
      </w:r>
      <w:r>
        <w:rPr>
          <w:sz w:val="28"/>
        </w:rPr>
        <w:t xml:space="preserve"> luz del más allá producida por las radiaciones de las noúres (de las corrientes de pensamiento).</w:t>
      </w:r>
    </w:p>
    <w:p>
      <w:pPr>
        <w:pStyle w:val="Normal"/>
        <w:ind w:firstLine="760"/>
        <w:jc w:val="both"/>
        <w:rPr/>
      </w:pPr>
      <w:bookmarkStart w:id="11" w:name="biosofia"/>
      <w:r>
        <w:rPr>
          <w:sz w:val="28"/>
        </w:rPr>
        <w:t>3.3</w:t>
      </w:r>
      <w:bookmarkEnd w:id="11"/>
      <w:r>
        <w:rPr>
          <w:sz w:val="28"/>
        </w:rPr>
        <w:t xml:space="preserve"> “Biosofia” </w:t>
      </w:r>
      <w:r>
        <w:rPr>
          <w:rFonts w:eastAsia="Symbol" w:cs="Symbol" w:ascii="Symbol" w:hAnsi="Symbol"/>
          <w:sz w:val="28"/>
        </w:rPr>
        <w:t></w:t>
      </w:r>
      <w:r>
        <w:rPr>
          <w:sz w:val="28"/>
        </w:rPr>
        <w:t xml:space="preserve"> “ciencia de la vida”; sigue el método científico de la investigación, pero la completa recurriendo a las fuentes de lo trascendental: intuición, inspiración, revelación.</w:t>
      </w:r>
    </w:p>
    <w:p>
      <w:pPr>
        <w:pStyle w:val="Normal"/>
        <w:ind w:firstLine="760"/>
        <w:jc w:val="both"/>
        <w:rPr>
          <w:sz w:val="28"/>
        </w:rPr>
      </w:pPr>
      <w:bookmarkStart w:id="12" w:name="cosmica"/>
      <w:r>
        <w:rPr>
          <w:sz w:val="28"/>
        </w:rPr>
        <w:t xml:space="preserve">6.4 </w:t>
      </w:r>
      <w:bookmarkEnd w:id="12"/>
      <w:r>
        <w:rPr>
          <w:sz w:val="28"/>
        </w:rPr>
        <w:t>Se refiere a la obra: “Síntesis Cósmica”.</w:t>
      </w:r>
    </w:p>
    <w:p>
      <w:pPr>
        <w:pStyle w:val="OmniPage2"/>
        <w:spacing w:lineRule="auto" w:line="240"/>
        <w:ind w:firstLine="760"/>
        <w:jc w:val="both"/>
        <w:rPr>
          <w:sz w:val="28"/>
          <w:lang w:val="es-ES_tradnl"/>
        </w:rPr>
      </w:pPr>
      <w:r>
        <w:rPr>
          <w:sz w:val="28"/>
          <w:lang w:val="es-ES_tradnl"/>
        </w:rPr>
        <w:t>16.5 Verna, montaña donde hay un monasterio que es cé</w:t>
        <w:softHyphen/>
        <w:t>lebre por haber habitado en él San Francisco de Asís y recibido, allí, los estigmas.</w:t>
      </w:r>
    </w:p>
    <w:p>
      <w:pPr>
        <w:pStyle w:val="OmniPage2"/>
        <w:spacing w:lineRule="auto" w:line="240"/>
        <w:ind w:firstLine="760"/>
        <w:jc w:val="both"/>
        <w:rPr>
          <w:sz w:val="28"/>
          <w:lang w:val="es-ES_tradnl"/>
        </w:rPr>
      </w:pPr>
      <w:bookmarkStart w:id="13" w:name="cronica"/>
      <w:r>
        <w:rPr>
          <w:bCs/>
          <w:sz w:val="28"/>
          <w:lang w:val="es-ES_tradnl"/>
        </w:rPr>
        <w:t xml:space="preserve">19.6 </w:t>
      </w:r>
      <w:bookmarkEnd w:id="13"/>
      <w:r>
        <w:rPr>
          <w:bCs/>
          <w:sz w:val="28"/>
          <w:lang w:val="es-ES_tradnl"/>
        </w:rPr>
        <w:t>Crónica histórica.</w:t>
      </w:r>
    </w:p>
    <w:p>
      <w:pPr>
        <w:pStyle w:val="Normal"/>
        <w:ind w:firstLine="760"/>
        <w:jc w:val="both"/>
        <w:rPr/>
      </w:pPr>
      <w:bookmarkStart w:id="14" w:name="baronticas"/>
      <w:r>
        <w:rPr>
          <w:sz w:val="28"/>
        </w:rPr>
        <w:t xml:space="preserve">24.7 </w:t>
      </w:r>
      <w:bookmarkEnd w:id="14"/>
      <w:r>
        <w:rPr>
          <w:sz w:val="28"/>
        </w:rPr>
        <w:t xml:space="preserve">Barónticas </w:t>
      </w:r>
      <w:r>
        <w:rPr>
          <w:rFonts w:eastAsia="Symbol" w:cs="Symbol" w:ascii="Symbol" w:hAnsi="Symbol"/>
          <w:sz w:val="28"/>
        </w:rPr>
        <w:t></w:t>
      </w:r>
      <w:r>
        <w:rPr>
          <w:sz w:val="28"/>
        </w:rPr>
        <w:t xml:space="preserve"> de los espíritus del mal </w:t>
      </w:r>
      <w:r>
        <w:rPr>
          <w:rFonts w:eastAsia="Symbol" w:cs="Symbol" w:ascii="Symbol" w:hAnsi="Symbol"/>
          <w:sz w:val="28"/>
        </w:rPr>
        <w:t></w:t>
      </w:r>
      <w:r>
        <w:rPr>
          <w:sz w:val="28"/>
        </w:rPr>
        <w:t>. De “barós”, pesado, gravoso y “on”, “ontos”, ser. Esencia, ser gravoso, tér</w:t>
        <w:softHyphen/>
        <w:t>mino preferible al de “espíritu bajo”, “espíritu del mal”.</w:t>
      </w:r>
    </w:p>
    <w:p>
      <w:pPr>
        <w:pStyle w:val="Normal"/>
        <w:ind w:firstLine="760"/>
        <w:jc w:val="both"/>
        <w:rPr/>
      </w:pPr>
      <w:bookmarkStart w:id="15" w:name="siglo"/>
      <w:r>
        <w:rPr>
          <w:sz w:val="28"/>
        </w:rPr>
        <w:t xml:space="preserve">55.8 </w:t>
      </w:r>
      <w:bookmarkEnd w:id="15"/>
      <w:r>
        <w:rPr>
          <w:sz w:val="28"/>
        </w:rPr>
        <w:t xml:space="preserve">Por el arte del. 130 </w:t>
      </w:r>
      <w:r>
        <w:rPr>
          <w:rFonts w:eastAsia="Symbol" w:cs="Symbol" w:ascii="Symbol" w:hAnsi="Symbol"/>
          <w:sz w:val="28"/>
        </w:rPr>
        <w:t></w:t>
      </w:r>
      <w:r>
        <w:rPr>
          <w:sz w:val="28"/>
        </w:rPr>
        <w:t xml:space="preserve"> siglo XIV.</w:t>
      </w:r>
    </w:p>
    <w:p>
      <w:pPr>
        <w:pStyle w:val="Normal"/>
        <w:ind w:firstLine="760"/>
        <w:jc w:val="both"/>
        <w:rPr>
          <w:sz w:val="28"/>
        </w:rPr>
      </w:pPr>
      <w:bookmarkStart w:id="16" w:name="mal"/>
      <w:r>
        <w:rPr>
          <w:sz w:val="28"/>
        </w:rPr>
        <w:t xml:space="preserve">66.9 </w:t>
      </w:r>
      <w:bookmarkEnd w:id="16"/>
      <w:r>
        <w:rPr>
          <w:sz w:val="28"/>
        </w:rPr>
        <w:t>de espíritu del mal.</w:t>
      </w:r>
    </w:p>
    <w:p>
      <w:pPr>
        <w:pStyle w:val="OmniPage3"/>
        <w:spacing w:lineRule="auto" w:line="240"/>
        <w:ind w:firstLine="760"/>
        <w:jc w:val="both"/>
        <w:rPr>
          <w:iCs/>
          <w:sz w:val="28"/>
          <w:lang w:val="es-ES_tradnl"/>
        </w:rPr>
      </w:pPr>
      <w:bookmarkStart w:id="17" w:name="virgilio"/>
      <w:r>
        <w:rPr>
          <w:iCs/>
          <w:sz w:val="28"/>
          <w:lang w:val="es-ES_tradnl"/>
        </w:rPr>
        <w:t xml:space="preserve">94.10 </w:t>
      </w:r>
      <w:bookmarkEnd w:id="17"/>
      <w:r>
        <w:rPr>
          <w:iCs/>
          <w:sz w:val="28"/>
          <w:lang w:val="es-ES_tradnl"/>
        </w:rPr>
        <w:t>“Pasada y a la ultima era de que habla el oráculo de Cuma</w:t>
      </w:r>
    </w:p>
    <w:p>
      <w:pPr>
        <w:pStyle w:val="OmniPage3"/>
        <w:spacing w:lineRule="auto" w:line="240"/>
        <w:ind w:firstLine="760"/>
        <w:jc w:val="both"/>
        <w:rPr>
          <w:iCs/>
          <w:sz w:val="28"/>
          <w:lang w:val="es-ES_tradnl"/>
        </w:rPr>
      </w:pPr>
      <w:r>
        <w:rPr>
          <w:iCs/>
          <w:sz w:val="28"/>
          <w:lang w:val="es-ES_tradnl"/>
        </w:rPr>
        <w:t>“</w:t>
      </w:r>
      <w:r>
        <w:rPr>
          <w:iCs/>
          <w:sz w:val="28"/>
          <w:lang w:val="es-ES_tradnl"/>
        </w:rPr>
        <w:t>Surgo de nuevo una gran serie de siglos.</w:t>
      </w:r>
    </w:p>
    <w:p>
      <w:pPr>
        <w:pStyle w:val="OmniPage3"/>
        <w:spacing w:lineRule="auto" w:line="240"/>
        <w:ind w:firstLine="760"/>
        <w:jc w:val="both"/>
        <w:rPr>
          <w:iCs/>
          <w:sz w:val="28"/>
          <w:lang w:val="es-ES_tradnl"/>
        </w:rPr>
      </w:pPr>
      <w:r>
        <w:rPr>
          <w:iCs/>
          <w:sz w:val="28"/>
          <w:lang w:val="es-ES_tradnl"/>
        </w:rPr>
        <w:t>“</w:t>
      </w:r>
      <w:r>
        <w:rPr>
          <w:iCs/>
          <w:sz w:val="28"/>
          <w:lang w:val="es-ES_tradnl"/>
        </w:rPr>
        <w:t>Vuelve otra, vez Astrea, como en la época de Saturno</w:t>
      </w:r>
    </w:p>
    <w:p>
      <w:pPr>
        <w:pStyle w:val="OmniPage3"/>
        <w:spacing w:lineRule="auto" w:line="240"/>
        <w:ind w:firstLine="760"/>
        <w:jc w:val="both"/>
        <w:rPr>
          <w:iCs/>
          <w:sz w:val="28"/>
          <w:lang w:val="es-ES_tradnl"/>
        </w:rPr>
      </w:pPr>
      <w:r>
        <w:rPr>
          <w:iCs/>
          <w:sz w:val="28"/>
          <w:lang w:val="es-ES_tradnl"/>
        </w:rPr>
        <w:t>“</w:t>
      </w:r>
      <w:r>
        <w:rPr>
          <w:iCs/>
          <w:sz w:val="28"/>
          <w:lang w:val="es-ES_tradnl"/>
        </w:rPr>
        <w:t>Una nueva generación baja de las alturas</w:t>
      </w:r>
    </w:p>
    <w:p>
      <w:pPr>
        <w:pStyle w:val="OmniPage3"/>
        <w:spacing w:lineRule="auto" w:line="240"/>
        <w:ind w:firstLine="760"/>
        <w:jc w:val="both"/>
        <w:rPr>
          <w:iCs/>
          <w:sz w:val="28"/>
          <w:lang w:val="es-ES_tradnl"/>
        </w:rPr>
      </w:pPr>
      <w:r>
        <w:rPr>
          <w:iCs/>
          <w:sz w:val="28"/>
          <w:lang w:val="es-ES_tradnl"/>
        </w:rPr>
        <w:t>“</w:t>
      </w:r>
      <w:r>
        <w:rPr>
          <w:iCs/>
          <w:sz w:val="28"/>
          <w:lang w:val="es-ES_tradnl"/>
        </w:rPr>
        <w:t>Tú, oh casta Lucina, protege al niño recién nacido,</w:t>
      </w:r>
    </w:p>
    <w:p>
      <w:pPr>
        <w:pStyle w:val="Normal"/>
        <w:ind w:firstLine="760"/>
        <w:jc w:val="both"/>
        <w:rPr>
          <w:iCs/>
          <w:sz w:val="28"/>
        </w:rPr>
      </w:pPr>
      <w:r>
        <w:rPr>
          <w:iCs/>
          <w:sz w:val="28"/>
        </w:rPr>
        <w:t>“</w:t>
      </w:r>
      <w:r>
        <w:rPr>
          <w:iCs/>
          <w:sz w:val="28"/>
        </w:rPr>
        <w:t>Con quien empieza, en todo el mundo, la edad de oro</w:t>
      </w:r>
    </w:p>
    <w:p>
      <w:pPr>
        <w:pStyle w:val="OmniPage3"/>
        <w:spacing w:lineRule="auto" w:line="240"/>
        <w:ind w:firstLine="760"/>
        <w:jc w:val="both"/>
        <w:rPr>
          <w:sz w:val="28"/>
          <w:lang w:val="es-ES_tradnl"/>
        </w:rPr>
      </w:pPr>
      <w:r>
        <w:rPr>
          <w:sz w:val="28"/>
          <w:lang w:val="es-ES_tradnl"/>
        </w:rPr>
        <w:t>“</w:t>
      </w:r>
      <w:r>
        <w:rPr>
          <w:sz w:val="28"/>
          <w:lang w:val="es-ES_tradnl"/>
        </w:rPr>
        <w:t xml:space="preserve">Después de la de hierro y triunfa tu hermano Apolo </w:t>
      </w:r>
    </w:p>
    <w:p>
      <w:pPr>
        <w:pStyle w:val="OmniPage3"/>
        <w:spacing w:lineRule="auto" w:line="240"/>
        <w:ind w:firstLine="760"/>
        <w:jc w:val="both"/>
        <w:rPr>
          <w:sz w:val="28"/>
          <w:lang w:val="es-ES_tradnl"/>
        </w:rPr>
      </w:pPr>
      <w:r>
        <w:rPr>
          <w:sz w:val="28"/>
          <w:lang w:val="es-ES_tradnl"/>
        </w:rPr>
        <w:t>“</w:t>
      </w:r>
      <w:r>
        <w:rPr>
          <w:sz w:val="28"/>
          <w:lang w:val="es-ES_tradnl"/>
        </w:rPr>
        <w:t xml:space="preserve">Mira como el mundo con su convexa mole, </w:t>
      </w:r>
    </w:p>
    <w:p>
      <w:pPr>
        <w:pStyle w:val="OmniPage3"/>
        <w:spacing w:lineRule="auto" w:line="240"/>
        <w:ind w:firstLine="760"/>
        <w:jc w:val="both"/>
        <w:rPr>
          <w:sz w:val="28"/>
          <w:lang w:val="es-ES_tradnl"/>
        </w:rPr>
      </w:pPr>
      <w:r>
        <w:rPr>
          <w:sz w:val="28"/>
          <w:lang w:val="es-ES_tradnl"/>
        </w:rPr>
        <w:t>“</w:t>
      </w:r>
      <w:r>
        <w:rPr>
          <w:sz w:val="28"/>
          <w:lang w:val="es-ES_tradnl"/>
        </w:rPr>
        <w:t xml:space="preserve">Mira como los mares y el cielo inmenso, </w:t>
      </w:r>
    </w:p>
    <w:p>
      <w:pPr>
        <w:pStyle w:val="Normal"/>
        <w:ind w:firstLine="760"/>
        <w:jc w:val="both"/>
        <w:rPr>
          <w:sz w:val="28"/>
        </w:rPr>
      </w:pPr>
      <w:r>
        <w:rPr>
          <w:sz w:val="28"/>
        </w:rPr>
        <w:t>“</w:t>
      </w:r>
      <w:r>
        <w:rPr>
          <w:sz w:val="28"/>
        </w:rPr>
        <w:t>Se estremecen de júbilo, al empezar la nueva era.</w:t>
      </w:r>
    </w:p>
    <w:p>
      <w:pPr>
        <w:pStyle w:val="OmniPage4"/>
        <w:spacing w:lineRule="auto" w:line="240"/>
        <w:ind w:firstLine="760"/>
        <w:jc w:val="both"/>
        <w:rPr>
          <w:sz w:val="28"/>
          <w:lang w:val="es-ES_tradnl"/>
        </w:rPr>
      </w:pPr>
      <w:bookmarkStart w:id="18" w:name="dante"/>
      <w:r>
        <w:rPr>
          <w:sz w:val="28"/>
          <w:lang w:val="es-ES_tradnl"/>
        </w:rPr>
        <w:t xml:space="preserve">99.11 </w:t>
      </w:r>
      <w:bookmarkEnd w:id="18"/>
      <w:r>
        <w:rPr>
          <w:sz w:val="28"/>
          <w:lang w:val="es-ES_tradnl"/>
        </w:rPr>
        <w:t>E1 1300, el siglo del Dante.</w:t>
      </w:r>
    </w:p>
    <w:p>
      <w:pPr>
        <w:pStyle w:val="OmniPage3"/>
        <w:spacing w:lineRule="auto" w:line="240"/>
        <w:ind w:left="760" w:hanging="0"/>
        <w:jc w:val="both"/>
        <w:rPr>
          <w:sz w:val="28"/>
          <w:lang w:val="es-ES_tradnl"/>
        </w:rPr>
      </w:pPr>
      <w:bookmarkStart w:id="19" w:name="tibre"/>
      <w:r>
        <w:rPr>
          <w:sz w:val="28"/>
          <w:lang w:val="es-ES_tradnl"/>
        </w:rPr>
        <w:t xml:space="preserve">103.7 </w:t>
      </w:r>
      <w:bookmarkEnd w:id="19"/>
      <w:r>
        <w:rPr>
          <w:sz w:val="28"/>
          <w:lang w:val="es-ES_tradnl"/>
        </w:rPr>
        <w:t xml:space="preserve">En la dura piedra, entre el Tiber y e1 Arno </w:t>
      </w:r>
    </w:p>
    <w:p>
      <w:pPr>
        <w:pStyle w:val="OmniPage3"/>
        <w:spacing w:lineRule="auto" w:line="240"/>
        <w:ind w:left="760" w:hanging="0"/>
        <w:jc w:val="both"/>
        <w:rPr>
          <w:sz w:val="28"/>
          <w:lang w:val="es-ES_tradnl"/>
        </w:rPr>
      </w:pPr>
      <w:r>
        <w:rPr>
          <w:sz w:val="28"/>
          <w:lang w:val="es-ES_tradnl"/>
        </w:rPr>
        <w:t xml:space="preserve">Tomo de Cristo la última señal (los estigmas) </w:t>
      </w:r>
    </w:p>
    <w:p>
      <w:pPr>
        <w:pStyle w:val="OmniPage3"/>
        <w:spacing w:lineRule="auto" w:line="240"/>
        <w:ind w:left="760" w:hanging="0"/>
        <w:jc w:val="both"/>
        <w:rPr>
          <w:sz w:val="28"/>
          <w:lang w:val="es-ES_tradnl"/>
        </w:rPr>
      </w:pPr>
      <w:r>
        <w:rPr>
          <w:sz w:val="28"/>
          <w:lang w:val="es-ES_tradnl"/>
        </w:rPr>
        <w:t>Que sus miembros por dos años llevaron.</w:t>
      </w:r>
    </w:p>
    <w:p>
      <w:pPr>
        <w:pStyle w:val="OmniPage3"/>
        <w:spacing w:lineRule="auto" w:line="240"/>
        <w:ind w:firstLine="760"/>
        <w:jc w:val="both"/>
        <w:rPr/>
      </w:pPr>
      <w:bookmarkStart w:id="20" w:name="iglesia"/>
      <w:r>
        <w:rPr>
          <w:sz w:val="28"/>
          <w:lang w:val="es-ES_tradnl"/>
        </w:rPr>
        <w:t xml:space="preserve">108.14 </w:t>
      </w:r>
      <w:bookmarkEnd w:id="20"/>
      <w:r>
        <w:rPr>
          <w:sz w:val="28"/>
          <w:lang w:val="es-ES_tradnl"/>
        </w:rPr>
        <w:t xml:space="preserve">Entiéndase bien: no como ascensión de la Iglesia, sino como realización del fenómeno noúrico. Todo comentario que hace Ubaldi es solamente para comprobar dicho fenómeno. </w:t>
      </w:r>
      <w:r>
        <w:rPr>
          <w:rFonts w:eastAsia="Symbol" w:cs="Symbol" w:ascii="Symbol" w:hAnsi="Symbol"/>
          <w:sz w:val="28"/>
          <w:lang w:val="es-ES_tradnl"/>
        </w:rPr>
        <w:t></w:t>
      </w:r>
      <w:r>
        <w:rPr>
          <w:sz w:val="28"/>
          <w:lang w:val="es-ES_tradnl"/>
        </w:rPr>
        <w:t xml:space="preserve"> N. del T.</w:t>
      </w:r>
    </w:p>
    <w:p>
      <w:pPr>
        <w:pStyle w:val="OmniPage4"/>
        <w:spacing w:lineRule="auto" w:line="240"/>
        <w:ind w:firstLine="760"/>
        <w:jc w:val="both"/>
        <w:rPr>
          <w:sz w:val="28"/>
          <w:lang w:val="es-ES_tradnl"/>
        </w:rPr>
      </w:pPr>
      <w:bookmarkStart w:id="21" w:name="teologia"/>
      <w:r>
        <w:rPr>
          <w:sz w:val="28"/>
          <w:lang w:val="es-ES_tradnl"/>
        </w:rPr>
        <w:t xml:space="preserve">113.15 </w:t>
      </w:r>
      <w:bookmarkEnd w:id="21"/>
      <w:r>
        <w:rPr>
          <w:sz w:val="28"/>
          <w:lang w:val="es-ES_tradnl"/>
        </w:rPr>
        <w:t>Maestra de teología.</w:t>
      </w:r>
    </w:p>
    <w:p>
      <w:pPr>
        <w:pStyle w:val="OmniPage4"/>
        <w:spacing w:lineRule="auto" w:line="240"/>
        <w:ind w:firstLine="760"/>
        <w:jc w:val="both"/>
        <w:rPr>
          <w:sz w:val="28"/>
          <w:lang w:val="es-ES_tradnl"/>
        </w:rPr>
      </w:pPr>
      <w:bookmarkStart w:id="22" w:name="voces"/>
      <w:r>
        <w:rPr>
          <w:sz w:val="28"/>
          <w:lang w:val="es-ES_tradnl"/>
        </w:rPr>
        <w:t xml:space="preserve">126.16 </w:t>
      </w:r>
      <w:bookmarkEnd w:id="22"/>
      <w:r>
        <w:rPr>
          <w:sz w:val="28"/>
          <w:lang w:val="es-ES_tradnl"/>
        </w:rPr>
        <w:t>Cuando tuve 13 años, escuché la Voz de Dios para ayu</w:t>
        <w:softHyphen/>
        <w:t>darme a gobernarme; y la primera vez tuve gran miedo. Esta Voz, llegó cerca de la hora del mediodía en verano, en el jardín de mi padre; no había ayunado la vigilia. Oí esa Voz hacia la derecha del lado de la Iglesia, y raramente la oigo sin ver una luz. Esta luz se halla del lado de donde se hace oír la voz y habitualmente es muy viva.</w:t>
      </w:r>
    </w:p>
    <w:p>
      <w:pPr>
        <w:pStyle w:val="OmniPage2"/>
        <w:spacing w:lineRule="auto" w:line="240"/>
        <w:ind w:firstLine="760"/>
        <w:jc w:val="both"/>
        <w:rPr>
          <w:sz w:val="28"/>
          <w:lang w:val="es-ES_tradnl"/>
        </w:rPr>
      </w:pPr>
      <w:bookmarkStart w:id="23" w:name="anda"/>
      <w:r>
        <w:rPr>
          <w:sz w:val="28"/>
          <w:lang w:val="es-ES_tradnl"/>
        </w:rPr>
        <w:t xml:space="preserve">130.17 </w:t>
      </w:r>
      <w:bookmarkEnd w:id="23"/>
      <w:r>
        <w:rPr>
          <w:sz w:val="28"/>
          <w:lang w:val="es-ES_tradnl"/>
        </w:rPr>
        <w:t>Anda, anda hija de Dios, anda.....</w:t>
      </w:r>
    </w:p>
    <w:p>
      <w:pPr>
        <w:pStyle w:val="OmniPage2"/>
        <w:spacing w:lineRule="auto" w:line="240"/>
        <w:ind w:firstLine="760"/>
        <w:jc w:val="both"/>
        <w:rPr>
          <w:sz w:val="28"/>
          <w:lang w:val="es-ES_tradnl"/>
        </w:rPr>
      </w:pPr>
      <w:bookmarkStart w:id="24" w:name="rey"/>
      <w:r>
        <w:rPr>
          <w:sz w:val="28"/>
          <w:lang w:val="es-ES_tradnl"/>
        </w:rPr>
        <w:t xml:space="preserve">131.18 </w:t>
      </w:r>
      <w:bookmarkEnd w:id="24"/>
      <w:r>
        <w:rPr>
          <w:sz w:val="28"/>
          <w:lang w:val="es-ES_tradnl"/>
        </w:rPr>
        <w:t>... “por el consejo de mí voz que me lo reveló. Cuando vi al Rey por primera vez, había allí más de 300 caballeros y 50 antorchas, sin contar con la luz celestial. Rara vez tengo re</w:t>
        <w:softHyphen/>
        <w:t>velaciones sin que no haya luz. Rara vez la sienta sin que no vea una claridad.</w:t>
      </w:r>
    </w:p>
    <w:p>
      <w:pPr>
        <w:pStyle w:val="OmniPage2"/>
        <w:spacing w:lineRule="auto" w:line="240"/>
        <w:ind w:firstLine="760"/>
        <w:jc w:val="both"/>
        <w:rPr>
          <w:sz w:val="28"/>
          <w:lang w:val="es-ES_tradnl"/>
        </w:rPr>
      </w:pPr>
      <w:r>
        <w:rPr>
          <w:sz w:val="28"/>
          <w:lang w:val="es-ES_tradnl"/>
        </w:rPr>
        <w:t>131.19 Apodo de Juana d’ Arc.</w:t>
      </w:r>
    </w:p>
    <w:p>
      <w:pPr>
        <w:pStyle w:val="OmniPage2"/>
        <w:spacing w:lineRule="auto" w:line="240"/>
        <w:ind w:firstLine="760"/>
        <w:jc w:val="both"/>
        <w:rPr>
          <w:sz w:val="28"/>
          <w:lang w:val="es-ES_tradnl"/>
        </w:rPr>
      </w:pPr>
      <w:r>
        <w:rPr>
          <w:sz w:val="28"/>
          <w:lang w:val="es-ES_tradnl"/>
        </w:rPr>
        <w:t>156.20 de involución o sea materializar.</w:t>
      </w:r>
    </w:p>
    <w:sectPr>
      <w:headerReference w:type="default" r:id="rId14"/>
      <w:type w:val="nextPage"/>
      <w:pgSz w:w="12240" w:h="15840"/>
      <w:pgMar w:left="794" w:right="964" w:gutter="0" w:header="709" w:top="1247" w:footer="0" w:bottom="680"/>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6.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
    <w:qFormat/>
    <w:pPr>
      <w:spacing w:before="0" w:after="0"/>
      <w:ind w:right="918" w:hanging="0"/>
      <w:jc w:val="both"/>
      <w:outlineLvl w:val="9"/>
    </w:pPr>
    <w:rPr>
      <w:rFonts w:ascii="Times New Roman" w:hAnsi="Times New Roman" w:cs="Times New Roman"/>
      <w:b w:val="false"/>
      <w:bCs w:val="false"/>
      <w:color w:val="0000FF"/>
      <w:kern w:val="0"/>
      <w:sz w:val="48"/>
      <w:szCs w:val="24"/>
    </w:rPr>
  </w:style>
  <w:style w:type="paragraph" w:styleId="OmniPage1">
    <w:name w:val="OmniPage #1"/>
    <w:basedOn w:val="Normal"/>
    <w:qFormat/>
    <w:pPr>
      <w:autoSpaceDE w:val="false"/>
      <w:spacing w:lineRule="atLeast" w:line="26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OmniPage2">
    <w:name w:val="OmniPage #2"/>
    <w:basedOn w:val="Normal"/>
    <w:qFormat/>
    <w:pPr>
      <w:autoSpaceDE w:val="false"/>
      <w:spacing w:lineRule="atLeast" w:line="180"/>
    </w:pPr>
    <w:rPr>
      <w:sz w:val="20"/>
      <w:lang w:val="en-US"/>
    </w:rPr>
  </w:style>
  <w:style w:type="paragraph" w:styleId="OmniPage3">
    <w:name w:val="OmniPage #3"/>
    <w:basedOn w:val="Normal"/>
    <w:qFormat/>
    <w:pPr>
      <w:autoSpaceDE w:val="false"/>
      <w:spacing w:lineRule="atLeast" w:line="260"/>
    </w:pPr>
    <w:rPr>
      <w:sz w:val="20"/>
      <w:lang w:val="en-US"/>
    </w:rPr>
  </w:style>
  <w:style w:type="paragraph" w:styleId="OmniPage4">
    <w:name w:val="OmniPage #4"/>
    <w:basedOn w:val="Normal"/>
    <w:qFormat/>
    <w:pPr>
      <w:autoSpaceDE w:val="false"/>
      <w:spacing w:lineRule="atLeast" w:line="160"/>
    </w:pPr>
    <w:rPr>
      <w:sz w:val="20"/>
      <w:lang w:val="en-US"/>
    </w:rPr>
  </w:style>
  <w:style w:type="paragraph" w:styleId="OmniPage5">
    <w:name w:val="OmniPage #5"/>
    <w:basedOn w:val="Normal"/>
    <w:qFormat/>
    <w:pPr>
      <w:autoSpaceDE w:val="false"/>
      <w:spacing w:lineRule="atLeast" w:line="120"/>
    </w:pPr>
    <w:rPr>
      <w:sz w:val="20"/>
      <w:lang w:val="en-US"/>
    </w:rPr>
  </w:style>
  <w:style w:type="paragraph" w:styleId="OmniPage6">
    <w:name w:val="OmniPage #6"/>
    <w:basedOn w:val="Normal"/>
    <w:qFormat/>
    <w:pPr>
      <w:autoSpaceDE w:val="false"/>
      <w:spacing w:lineRule="atLeast" w:line="40"/>
    </w:pPr>
    <w:rPr>
      <w:sz w:val="20"/>
      <w:lang w:val="en-US"/>
    </w:rPr>
  </w:style>
  <w:style w:type="paragraph" w:styleId="OmniPage7">
    <w:name w:val="OmniPage #7"/>
    <w:basedOn w:val="Normal"/>
    <w:qFormat/>
    <w:pPr>
      <w:autoSpaceDE w:val="false"/>
      <w:spacing w:lineRule="atLeast" w:line="340"/>
    </w:pPr>
    <w:rPr>
      <w:sz w:val="20"/>
      <w:lang w:val="en-US"/>
    </w:rPr>
  </w:style>
  <w:style w:type="paragraph" w:styleId="OmniPage8">
    <w:name w:val="OmniPage #8"/>
    <w:basedOn w:val="Normal"/>
    <w:qFormat/>
    <w:pPr>
      <w:autoSpaceDE w:val="false"/>
      <w:spacing w:lineRule="atLeast" w:line="60"/>
    </w:pPr>
    <w:rPr>
      <w:sz w:val="20"/>
      <w:lang w:val="en-US"/>
    </w:rPr>
  </w:style>
  <w:style w:type="paragraph" w:styleId="Corpodetexto2">
    <w:name w:val="Corpo de texto 2"/>
    <w:basedOn w:val="Normal"/>
    <w:qFormat/>
    <w:pPr>
      <w:jc w:val="both"/>
    </w:pPr>
    <w:rPr>
      <w:sz w:val="38"/>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60"/>
      <w:jc w:val="both"/>
    </w:pPr>
    <w:rPr>
      <w:sz w:val="38"/>
    </w:rPr>
  </w:style>
  <w:style w:type="paragraph" w:styleId="Recuodecorpodetexto2">
    <w:name w:val="Recuo de corpo de texto 2"/>
    <w:basedOn w:val="Normal"/>
    <w:qFormat/>
    <w:pPr>
      <w:ind w:firstLine="708"/>
      <w:jc w:val="both"/>
    </w:pPr>
    <w:rPr>
      <w:spacing w:val="2"/>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0:14:00Z</dcterms:created>
  <dc:creator>Jose Amaral</dc:creator>
  <dc:description/>
  <dc:language>en-US</dc:language>
  <cp:lastModifiedBy>Pedro Orlando Ribeiro</cp:lastModifiedBy>
  <dcterms:modified xsi:type="dcterms:W3CDTF">2002-06-01T20:02:00Z</dcterms:modified>
  <cp:revision>34</cp:revision>
  <dc:subject/>
  <dc:title>PEDRO UBALDI</dc:title>
</cp:coreProperties>
</file>