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lang w:val="es-MX"/>
        </w:rPr>
      </w:pPr>
      <w:r>
        <w:rPr>
          <w:rFonts w:cs="Bookman Old Style" w:ascii="Bookman Old Style" w:hAnsi="Bookman Old Style"/>
          <w:lang w:val="es-MX"/>
        </w:rPr>
      </w:r>
    </w:p>
    <w:p>
      <w:pPr>
        <w:pStyle w:val="Corpodetexto2"/>
        <w:spacing w:lineRule="auto" w:line="240"/>
        <w:rPr>
          <w:rFonts w:ascii="Bookman Old Style" w:hAnsi="Bookman Old Style" w:cs="Bookman Old Style"/>
          <w:b/>
          <w:b/>
          <w:i/>
          <w:i/>
          <w:sz w:val="24"/>
          <w:lang w:val="es-MX"/>
        </w:rPr>
      </w:pPr>
      <w:r>
        <w:rPr>
          <w:rFonts w:cs="Bookman Old Style" w:ascii="Bookman Old Style" w:hAnsi="Bookman Old Style"/>
          <w:b/>
          <w:i/>
          <w:sz w:val="24"/>
          <w:lang w:val="es-MX"/>
        </w:rPr>
      </w:r>
    </w:p>
    <w:p>
      <w:pPr>
        <w:pStyle w:val="Corpodetexto2"/>
        <w:spacing w:lineRule="auto" w:line="240"/>
        <w:rPr>
          <w:rFonts w:ascii="Bookman Old Style" w:hAnsi="Bookman Old Style" w:cs="Bookman Old Style"/>
          <w:b/>
          <w:b/>
          <w:i/>
          <w:i/>
          <w:sz w:val="24"/>
        </w:rPr>
      </w:pPr>
      <w:r>
        <w:rPr>
          <w:rFonts w:cs="Bookman Old Style" w:ascii="Bookman Old Style" w:hAnsi="Bookman Old Style"/>
          <w:b/>
          <w:i/>
          <w:sz w:val="24"/>
        </w:rPr>
      </w:r>
    </w:p>
    <w:p>
      <w:pPr>
        <w:pStyle w:val="Corpodetexto2"/>
        <w:spacing w:lineRule="auto" w:line="240"/>
        <w:rPr>
          <w:rFonts w:ascii="Bookman Old Style" w:hAnsi="Bookman Old Style" w:cs="Bookman Old Style"/>
          <w:b/>
          <w:b/>
          <w:i/>
          <w:i/>
          <w:sz w:val="24"/>
        </w:rPr>
      </w:pPr>
      <w:r>
        <w:rPr>
          <w:rFonts w:cs="Bookman Old Style" w:ascii="Bookman Old Style" w:hAnsi="Bookman Old Style"/>
          <w:b/>
          <w:i/>
          <w:sz w:val="24"/>
        </w:rPr>
      </w:r>
    </w:p>
    <w:p>
      <w:pPr>
        <w:pStyle w:val="Corpodetexto2"/>
        <w:spacing w:lineRule="auto" w:line="240"/>
        <w:rPr>
          <w:rFonts w:ascii="Bookman Old Style" w:hAnsi="Bookman Old Style" w:cs="Bookman Old Style"/>
          <w:b/>
          <w:b/>
          <w:i/>
          <w:i/>
          <w:sz w:val="24"/>
        </w:rPr>
      </w:pPr>
      <w:r>
        <w:rPr>
          <w:rFonts w:cs="Bookman Old Style" w:ascii="Bookman Old Style" w:hAnsi="Bookman Old Style"/>
          <w:b/>
          <w:i/>
          <w:sz w:val="24"/>
        </w:rPr>
      </w:r>
    </w:p>
    <w:p>
      <w:pPr>
        <w:pStyle w:val="Corpodetexto2"/>
        <w:spacing w:lineRule="auto" w:line="240"/>
        <w:rPr>
          <w:rFonts w:ascii="Bookman Old Style" w:hAnsi="Bookman Old Style" w:cs="Bookman Old Style"/>
          <w:b/>
          <w:b/>
          <w:i/>
          <w:i/>
          <w:sz w:val="24"/>
        </w:rPr>
      </w:pPr>
      <w:r>
        <w:rPr>
          <w:rFonts w:cs="Bookman Old Style" w:ascii="Bookman Old Style" w:hAnsi="Bookman Old Style"/>
          <w:b/>
          <w:i/>
          <w:sz w:val="24"/>
        </w:rPr>
      </w:r>
    </w:p>
    <w:p>
      <w:pPr>
        <w:pStyle w:val="Corpodetexto2"/>
        <w:spacing w:lineRule="auto" w:line="240"/>
        <w:rPr>
          <w:rFonts w:ascii="Bookman Old Style" w:hAnsi="Bookman Old Style" w:cs="Bookman Old Style"/>
          <w:b/>
          <w:b/>
          <w:i/>
          <w:i/>
          <w:sz w:val="24"/>
        </w:rPr>
      </w:pPr>
      <w:r>
        <w:rPr>
          <w:rFonts w:cs="Bookman Old Style" w:ascii="Bookman Old Style" w:hAnsi="Bookman Old Style"/>
          <w:b/>
          <w:i/>
          <w:sz w:val="24"/>
        </w:rPr>
      </w:r>
    </w:p>
    <w:p>
      <w:pPr>
        <w:pStyle w:val="Corpodetexto2"/>
        <w:spacing w:lineRule="auto" w:line="240"/>
        <w:rPr>
          <w:rFonts w:ascii="Bookman Old Style" w:hAnsi="Bookman Old Style" w:cs="Bookman Old Style"/>
          <w:smallCaps/>
          <w:shadow/>
          <w:sz w:val="40"/>
        </w:rPr>
      </w:pPr>
      <w:r>
        <w:rPr>
          <w:rFonts w:cs="Bookman Old Style" w:ascii="Bookman Old Style" w:hAnsi="Bookman Old Style"/>
          <w:smallCaps/>
          <w:sz w:val="40"/>
        </w:rPr>
        <w:t>Prieto Ubaldi</w:t>
      </w:r>
    </w:p>
    <w:p>
      <w:pPr>
        <w:pStyle w:val="Normal"/>
        <w:jc w:val="center"/>
        <w:rPr>
          <w:rFonts w:ascii="Bookman Old Style" w:hAnsi="Bookman Old Style" w:cs="Bookman Old Style"/>
          <w:smallCaps/>
          <w:shadow/>
          <w:sz w:val="40"/>
        </w:rPr>
      </w:pPr>
      <w:r>
        <w:rPr>
          <w:rFonts w:cs="Bookman Old Style" w:ascii="Bookman Old Style" w:hAnsi="Bookman Old Style"/>
          <w:smallCaps/>
          <w:shadow/>
          <w:sz w:val="40"/>
        </w:rPr>
      </w:r>
    </w:p>
    <w:p>
      <w:pPr>
        <w:pStyle w:val="Normal"/>
        <w:jc w:val="center"/>
        <w:rPr>
          <w:rFonts w:ascii="Bookman Old Style" w:hAnsi="Bookman Old Style" w:cs="Bookman Old Style"/>
          <w:shadow/>
        </w:rPr>
      </w:pPr>
      <w:r>
        <w:rPr>
          <w:rFonts w:cs="Bookman Old Style" w:ascii="Bookman Old Style" w:hAnsi="Bookman Old Style"/>
          <w:shadow/>
        </w:rPr>
      </w:r>
    </w:p>
    <w:p>
      <w:pPr>
        <w:pStyle w:val="Normal"/>
        <w:jc w:val="center"/>
        <w:rPr>
          <w:rFonts w:ascii="Bookman Old Style" w:hAnsi="Bookman Old Style" w:cs="Bookman Old Style"/>
          <w:shadow/>
          <w:lang w:val="es-MX"/>
        </w:rPr>
      </w:pPr>
      <w:r>
        <w:rPr>
          <w:rFonts w:cs="Bookman Old Style" w:ascii="Bookman Old Style" w:hAnsi="Bookman Old Style"/>
          <w:shadow/>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TtulodoLivro"/>
        <w:rPr>
          <w:smallCaps/>
          <w:lang w:val="es-MX"/>
        </w:rPr>
      </w:pPr>
      <w:r>
        <w:rPr>
          <w:smallCaps/>
        </w:rPr>
        <w:t>La Ley de Dios</w:t>
      </w:r>
    </w:p>
    <w:p>
      <w:pPr>
        <w:pStyle w:val="Normal"/>
        <w:jc w:val="center"/>
        <w:rPr>
          <w:rFonts w:ascii="Bookman Old Style" w:hAnsi="Bookman Old Style" w:cs="Bookman Old Style"/>
          <w:smallCaps/>
          <w:lang w:val="es-MX"/>
        </w:rPr>
      </w:pPr>
      <w:r>
        <w:rPr>
          <w:rFonts w:cs="Bookman Old Style" w:ascii="Bookman Old Style" w:hAnsi="Bookman Old Style"/>
          <w:smallCaps/>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Corpodetexto2"/>
        <w:spacing w:lineRule="auto" w:line="240"/>
        <w:rPr>
          <w:rFonts w:ascii="Bookman Old Style" w:hAnsi="Bookman Old Style" w:cs="Bookman Old Style"/>
          <w:smallCaps/>
          <w:sz w:val="24"/>
        </w:rPr>
      </w:pPr>
      <w:r>
        <w:rPr>
          <w:rFonts w:cs="Bookman Old Style" w:ascii="Bookman Old Style" w:hAnsi="Bookman Old Style"/>
          <w:smallCaps/>
          <w:sz w:val="24"/>
        </w:rPr>
        <w:t>Núcleo de Divulgación Espiritual</w:t>
      </w:r>
      <w:r>
        <w:br w:type="page"/>
      </w:r>
    </w:p>
    <w:p>
      <w:pPr>
        <w:pStyle w:val="NomedoCaptulo"/>
        <w:rPr/>
      </w:pPr>
      <w:r>
        <w:rPr/>
        <w:t>Prefacio</w:t>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TextBody"/>
        <w:spacing w:lineRule="auto" w:line="240" w:before="0" w:after="120"/>
        <w:rPr>
          <w:rFonts w:ascii="Bookman Old Style" w:hAnsi="Bookman Old Style" w:cs="Bookman Old Style"/>
        </w:rPr>
      </w:pPr>
      <w:r>
        <w:rPr>
          <w:rFonts w:cs="Bookman Old Style" w:ascii="Bookman Old Style" w:hAnsi="Bookman Old Style"/>
        </w:rPr>
        <w:t>Los capítulos de este libro constituyen una serie de confesiones proferidas en la Radio Cultura San Vicente todos los domingos, en el periodo que va del 17 de Agosto de 1.958 al 8 de Febrero de 1.959, teniendo por esto algunas veces el carácter de una conversación.  Al mismo tiempo, ellas fueron publicadas en el periódico “El Diario” de Santos.  Presentamos ahora, aquí reunidas, estas conferencias que llegaron al número 24.  Ellas continúan desenvolviendo siempre más los conceptos que fueron enfrentados en nuestros dos libros “La Gran Batalla” y “Evolución y Evangelio” dela segunda trilogía de nuestra segunda obra de 12 volúmenes como la primera.  Se trata siempre del estudio de la Ley de Dios, para que nos orientemos y estudiemos como conducirnos sabiamente con conocimientos en nuestra vida.</w:t>
      </w:r>
    </w:p>
    <w:p>
      <w:pPr>
        <w:pStyle w:val="TextBody"/>
        <w:spacing w:lineRule="auto" w:line="240" w:before="0" w:after="120"/>
        <w:rPr>
          <w:rFonts w:ascii="Bookman Old Style" w:hAnsi="Bookman Old Style" w:cs="Bookman Old Style"/>
        </w:rPr>
      </w:pPr>
      <w:r>
        <w:rPr>
          <w:rFonts w:cs="Bookman Old Style" w:ascii="Bookman Old Style" w:hAnsi="Bookman Old Style"/>
        </w:rPr>
        <w:tab/>
        <w:t xml:space="preserve">En el libro: “El Sistema” (génesis y estructura del universo) fueron presentadas las teorías básicas de su formación y funcionamiento.  En los dos referidos libros: “La Gran Batalla” y “Evolución y Evangelio”, entramos en el terreno práctico de las consecuencias y aplicaciones de estas teorías, del control racional y experimental de su verdad.  Tuvimos por esto que enfrentar el problema de la conducta humana, lo que nos llevó hacia el campo de la ética, que es el asunto del presente volumen: “La Ley de Dios”, y del que le seguirá: “Caída y Salvación”.  Pero, hay una diferencia entre los dos.  El primero, que es este que tenemos en las manos, trata el asunto de un modo global, general, con un lenguaje fácil, accesible, más adaptado para una conferencia por la radio.  El segundo, es decir, “Caída y Salvación”, enfrenta el mismo asunto de la conducta humana y de la ética pero de manera diferente, en función de otros puntos de referencia.  Podemos hablar así, porque el plano de este segundo libro a se está aproximando a nuestra mente, y desde ahora podemos ver las conexiones que unen los dos volúmenes en el mismo motivo fundamental, que es el de la ética.  El punto de referencia en función del cual es enfrentado este problema en el presente libro es el hombre, cual ciudadano de su mundo terreno.  En el primer caso la ética es concebida mirando hacia la Tierra, en el segundo mirando hacia el cielo.  </w:t>
      </w:r>
    </w:p>
    <w:p>
      <w:pPr>
        <w:pStyle w:val="TextBody"/>
        <w:spacing w:lineRule="auto" w:line="240" w:before="0" w:after="120"/>
        <w:rPr>
          <w:rFonts w:ascii="Bookman Old Style" w:hAnsi="Bookman Old Style" w:cs="Bookman Old Style"/>
        </w:rPr>
      </w:pPr>
      <w:r>
        <w:rPr>
          <w:rFonts w:cs="Bookman Old Style" w:ascii="Bookman Old Style" w:hAnsi="Bookman Old Style"/>
        </w:rPr>
        <w:tab/>
        <w:t>Hasta ahora este problema de nuestra conducta ha sido enfrentado empíricamente por las religiones que de esto se han encargado, de modo que las soluciones que ellas nos han ofrecido se basan sobre principios teóricos, axiomáticos, no demostrados, mientras que en la realidad, muchas veces, aquellas soluciones representan el resultado de ilusiones psicológicas no controladas y aún no probadas, desahogo de instintos e impulsos del subconsciente, ciegamente aceptadas.  Más, la forma mental moderna se ha tornado más culta y astuta.  Pretende por esto, mirar detrás de los bastidores de la fe para ver lo que hay de positivo, tanto más cuando aquella fe implica una vida dura de virtud y sacrificio.  El temor genérico de una pena y la esperanza de una ganancia, sin saber donde ni como, en los cielos que ya la ciencia comienza a explorar y recorrer de verdad, no convencen ya a las conciencias insatisfechas.  Ahora que se aproxima el fin de la civilización europea, nos encontramos en las mismas condiciones que al final del Imperio Romano, cuando nadie creía ya en los dioses.  Como entonces, queda de pie la forma, vacía, sin sustancia.  En medio de tantas religiones, para conservar y acrecentar su impero espiritual, el mundo ha quedado sustancialmente materialista, apegado ante todo a sus negocios.</w:t>
      </w:r>
    </w:p>
    <w:p>
      <w:pPr>
        <w:pStyle w:val="Normal"/>
        <w:spacing w:before="0" w:after="120"/>
        <w:jc w:val="both"/>
        <w:rPr/>
      </w:pPr>
      <w:r>
        <w:rPr>
          <w:rFonts w:cs="Bookman Old Style" w:ascii="Bookman Old Style" w:hAnsi="Bookman Old Style"/>
          <w:lang w:val="es-MX"/>
        </w:rPr>
        <w:tab/>
        <w:t xml:space="preserve">El viejo lenguaje continua siendo repetido.  Más, ya todos están acostumbrados a oírlos y no reparar en el.  La vida ha progresado y se ha vuelto otra cosa.  Parece que en los milenios de su vida religiosa, el mundo en vez de ser transformado por las religiones al realizar los principios de estas, las transformó a ella para sus comodidades.  En vez de aprender a vivir en las reglas de la Ley, ha aprendido al arte de evadirse de ellas, la astucia de las escapatorias para engañar al prójimo y, si es posible, al mismo Dios.  Entonces, si los viejos sistemas nada adelantan y si este es el resultado de ellos, porqué no usar hoy otro lenguaje que sea mejor comprendido, porqué no apoyarse sobre otros impulsos y mover otras palancas las cuales el hombre pueda obedecer mejor?  Porqué no ver que la vida tiene que ser </w:t>
      </w:r>
      <w:r>
        <w:rPr>
          <w:rFonts w:cs="Bookman Old Style" w:ascii="Bookman Old Style" w:hAnsi="Bookman Old Style"/>
          <w:color w:val="000000"/>
          <w:lang w:val="es-MX"/>
        </w:rPr>
        <w:t>utilitaria</w:t>
      </w:r>
      <w:r>
        <w:rPr>
          <w:rFonts w:cs="Bookman Old Style" w:ascii="Bookman Old Style" w:hAnsi="Bookman Old Style"/>
          <w:lang w:val="es-MX"/>
        </w:rPr>
        <w:t xml:space="preserve">, ofreciéndonos también ventajas cuando pide virtudes y sacrificios?  </w:t>
      </w:r>
    </w:p>
    <w:p>
      <w:pPr>
        <w:pStyle w:val="TextBody"/>
        <w:spacing w:lineRule="auto" w:line="240" w:before="0" w:after="120"/>
        <w:rPr>
          <w:rFonts w:ascii="Bookman Old Style" w:hAnsi="Bookman Old Style" w:cs="Bookman Old Style"/>
        </w:rPr>
      </w:pPr>
      <w:r>
        <w:rPr>
          <w:rFonts w:cs="Bookman Old Style" w:ascii="Bookman Old Style" w:hAnsi="Bookman Old Style"/>
        </w:rPr>
        <w:tab/>
        <w:t xml:space="preserve">Fue por esto que nacieron estas conferencias.  Con nuestros libros: “La Gran Síntesis”, “Dios y Universo” y “El Sistema”, habíamos alcanzado una visión bastante completa de la estructura orgánica del universo.  Se trata ahora de decir de estos principios generales sus consecuencias prácticas, llevándolos a un contacto con la realidad de nuestra vida y verificando si ellos siguen siendo verdaderos también en los pormenores del caso particular.  He allí de este modo que el problema dela conducta humana fue enfrentado en una forma diversa, es decir, en sentido racional, positivo, lógicamente demostrado, experimentalmente controlable como hace la ciencia, apoyado en los hechos que todos vemos y que así se encuentran su explicación.  Ha sido posible de este modo llegar a una ética universal, no dependiente de una religión particular, absolutamente imparcial y verdadera para todos como es la matemática y la ciencia, porque forma parte de la Gran Ley que rige todo, que está escrita en el pensamiento de Dios y que podemos ver realizada en los hechos.  Llegamos así, en estas conferencias, a una orientación que se sale del terreno empírico de las religiones para entrar en el positivo de la ciencia, hecho que torna nuestras conclusiones tales que ellas tienen que ser ponderadas por toda la mente que quiera y sepa razonar y que por esto acepta la demostración como si fuera un teorema de matemática.  </w:t>
      </w:r>
    </w:p>
    <w:p>
      <w:pPr>
        <w:pStyle w:val="TextBody"/>
        <w:spacing w:lineRule="auto" w:line="240" w:before="0" w:after="120"/>
        <w:ind w:firstLine="720"/>
        <w:rPr>
          <w:rFonts w:ascii="Bookman Old Style" w:hAnsi="Bookman Old Style" w:cs="Bookman Old Style"/>
        </w:rPr>
      </w:pPr>
      <w:r>
        <w:rPr>
          <w:rFonts w:cs="Bookman Old Style" w:ascii="Bookman Old Style" w:hAnsi="Bookman Old Style"/>
        </w:rPr>
        <w:t>La novedad e importancia de este punto de vista sustentado en estas conferencia, se basa en los siguiente hechos:</w:t>
      </w:r>
    </w:p>
    <w:p>
      <w:pPr>
        <w:pStyle w:val="TextBody"/>
        <w:numPr>
          <w:ilvl w:val="0"/>
          <w:numId w:val="2"/>
        </w:numPr>
        <w:tabs>
          <w:tab w:val="clear" w:pos="708"/>
          <w:tab w:val="left" w:pos="1080" w:leader="none"/>
        </w:tabs>
        <w:spacing w:lineRule="auto" w:line="240" w:before="0" w:after="120"/>
        <w:ind w:left="0" w:firstLine="720"/>
        <w:rPr>
          <w:rFonts w:ascii="Bookman Old Style" w:hAnsi="Bookman Old Style" w:cs="Bookman Old Style"/>
        </w:rPr>
      </w:pPr>
      <w:r>
        <w:rPr>
          <w:rFonts w:cs="Bookman Old Style" w:ascii="Bookman Old Style" w:hAnsi="Bookman Old Style"/>
        </w:rPr>
        <w:t xml:space="preserve">Se trata, como ahora decíamos, de una ética universal que dice respecto a la vida toda y sigue siendo verdadera en todas sus formas llegadas a un dado nivel de evolución, en cualquier cuerpo celeste del universo.  Por esto, manteniéndose por encima de todos los puntos de vistas particulares y relativos, ésta ética resulta absolutamente imparcial al respecto de las divisiones humanas por que de ellas es completamente independiente.  </w:t>
      </w:r>
    </w:p>
    <w:p>
      <w:pPr>
        <w:pStyle w:val="Normal"/>
        <w:numPr>
          <w:ilvl w:val="0"/>
          <w:numId w:val="2"/>
        </w:numPr>
        <w:tabs>
          <w:tab w:val="clear" w:pos="708"/>
          <w:tab w:val="left" w:pos="1080" w:leader="none"/>
        </w:tabs>
        <w:spacing w:before="0" w:after="120"/>
        <w:ind w:left="0" w:firstLine="720"/>
        <w:jc w:val="both"/>
        <w:rPr>
          <w:rFonts w:ascii="Bookman Old Style" w:hAnsi="Bookman Old Style" w:cs="Bookman Old Style"/>
          <w:lang w:val="es-MX"/>
        </w:rPr>
      </w:pPr>
      <w:r>
        <w:rPr>
          <w:rFonts w:cs="Bookman Old Style" w:ascii="Bookman Old Style" w:hAnsi="Bookman Old Style"/>
          <w:lang w:val="es-MX"/>
        </w:rPr>
        <w:t>Se trata de una ética positiva como es la ciencia, basada en los hechos, de una ética que no es más que un capítulo de la Ley que todo lo rige y que la ciencia estudia en otros de sus aspectos.  Ética de efectos calculables, determinística, basada sobre principios absolutos, sin escapatorias, como por ejemplo es la ley de la gravitación y son las leyes del mundo físico, químico, biológico, matemático, etc.</w:t>
      </w:r>
    </w:p>
    <w:p>
      <w:pPr>
        <w:pStyle w:val="Normal"/>
        <w:numPr>
          <w:ilvl w:val="0"/>
          <w:numId w:val="2"/>
        </w:numPr>
        <w:tabs>
          <w:tab w:val="clear" w:pos="708"/>
          <w:tab w:val="left" w:pos="1080" w:leader="none"/>
        </w:tabs>
        <w:spacing w:before="0" w:after="120"/>
        <w:ind w:left="0" w:firstLine="720"/>
        <w:jc w:val="both"/>
        <w:rPr>
          <w:rFonts w:ascii="Bookman Old Style" w:hAnsi="Bookman Old Style" w:cs="Bookman Old Style"/>
          <w:lang w:val="es-MX"/>
        </w:rPr>
      </w:pPr>
      <w:r>
        <w:rPr>
          <w:rFonts w:cs="Bookman Old Style" w:ascii="Bookman Old Style" w:hAnsi="Bookman Old Style"/>
          <w:lang w:val="es-MX"/>
        </w:rPr>
        <w:t>Se trata de una ética prácticamente utilitaria, que concuerda con el principio fundamental de la Ley que es la justicia, que es también el deseo del ser, justicia que exige el sacrificio de la obediencia de la Ley y el esfuerzo para evolucionar encuentren su recompensa.  Ética que corresponde al instinto fundamental del ser que es el de huir del sufrimiento y de llegar a la felicidad.  Por esto, se trata de una ética que puede ser entendida y aceptada, porque satisface a la forma mental del hombre moderno.</w:t>
      </w:r>
    </w:p>
    <w:p>
      <w:pPr>
        <w:pStyle w:val="Normal"/>
        <w:numPr>
          <w:ilvl w:val="0"/>
          <w:numId w:val="2"/>
        </w:numPr>
        <w:tabs>
          <w:tab w:val="clear" w:pos="708"/>
          <w:tab w:val="left" w:pos="1080" w:leader="none"/>
        </w:tabs>
        <w:spacing w:before="0" w:after="120"/>
        <w:ind w:left="0" w:firstLine="720"/>
        <w:jc w:val="both"/>
        <w:rPr>
          <w:rFonts w:ascii="Bookman Old Style" w:hAnsi="Bookman Old Style" w:cs="Bookman Old Style"/>
          <w:lang w:val="es-MX"/>
        </w:rPr>
      </w:pPr>
      <w:r>
        <w:rPr>
          <w:rFonts w:cs="Bookman Old Style" w:ascii="Bookman Old Style" w:hAnsi="Bookman Old Style"/>
          <w:lang w:val="es-MX"/>
        </w:rPr>
        <w:t>Se trata de una ética racional, lógicamente demostrada, que no se basa en la fé ciega, en el principio de autoridad o en el terror de castigos arbitrarios y oscuros, sino que convence a quien sepa pensar.  Una ética que no admite engaños porque en ella se puede ver todo claramente: la perfección y la bondad de las reglas a las cuales tenemos obedecer y hasta las ultimas consecuencias de cada acto nuestro.</w:t>
      </w:r>
    </w:p>
    <w:p>
      <w:pPr>
        <w:pStyle w:val="Normal"/>
        <w:numPr>
          <w:ilvl w:val="0"/>
          <w:numId w:val="2"/>
        </w:numPr>
        <w:tabs>
          <w:tab w:val="clear" w:pos="708"/>
          <w:tab w:val="left" w:pos="1080" w:leader="none"/>
        </w:tabs>
        <w:spacing w:before="0" w:after="120"/>
        <w:ind w:left="0" w:firstLine="720"/>
        <w:jc w:val="both"/>
        <w:rPr>
          <w:rFonts w:ascii="Bookman Old Style" w:hAnsi="Bookman Old Style" w:cs="Bookman Old Style"/>
          <w:lang w:val="es-MX"/>
        </w:rPr>
      </w:pPr>
      <w:r>
        <w:rPr>
          <w:rFonts w:cs="Bookman Old Style" w:ascii="Bookman Old Style" w:hAnsi="Bookman Old Style"/>
          <w:lang w:val="es-MX"/>
        </w:rPr>
        <w:t>Esta ética resulta colocada en el seno de un sistema filosófico-científico universal que todo abarca y explica desde el principio hasta el fin, sistema del cual esta ética representa un aspecto controlable en sus consecuencias prácticas de nuestra vida común.  He allí entonces que estas conclusiones se basan en el valioso apoyo de teorías positivas generales que las sustentan orientándonos también al respecto de tantos otros fenómenos de los cuales estas teorías nos ofrecen una interpretación lógica.</w:t>
      </w:r>
    </w:p>
    <w:p>
      <w:pPr>
        <w:pStyle w:val="Normal"/>
        <w:numPr>
          <w:ilvl w:val="0"/>
          <w:numId w:val="2"/>
        </w:numPr>
        <w:tabs>
          <w:tab w:val="clear" w:pos="708"/>
          <w:tab w:val="left" w:pos="1080" w:leader="none"/>
        </w:tabs>
        <w:spacing w:before="0" w:after="120"/>
        <w:ind w:left="0" w:firstLine="720"/>
        <w:jc w:val="both"/>
        <w:rPr>
          <w:rFonts w:ascii="Bookman Old Style" w:hAnsi="Bookman Old Style" w:cs="Bookman Old Style"/>
          <w:lang w:val="es-MX"/>
        </w:rPr>
      </w:pPr>
      <w:r>
        <w:rPr>
          <w:rFonts w:cs="Bookman Old Style" w:ascii="Bookman Old Style" w:hAnsi="Bookman Old Style"/>
          <w:lang w:val="es-MX"/>
        </w:rPr>
        <w:t>Esta ética puede ser sometida a un control experimental en el laboratorio de la vida, con el mismo método positivo de la experimentación que la ciencia usa para controlar la verdad de otras leyes que ella va descubriendo y que, todas juntas, al lado de está ética, constituyen la Gran Ley que todo rige.</w:t>
      </w:r>
    </w:p>
    <w:p>
      <w:pPr>
        <w:pStyle w:val="Normal"/>
        <w:numPr>
          <w:ilvl w:val="0"/>
          <w:numId w:val="2"/>
        </w:numPr>
        <w:tabs>
          <w:tab w:val="clear" w:pos="708"/>
          <w:tab w:val="left" w:pos="1080" w:leader="none"/>
        </w:tabs>
        <w:spacing w:before="0" w:after="120"/>
        <w:ind w:left="0" w:firstLine="720"/>
        <w:jc w:val="both"/>
        <w:rPr>
          <w:rFonts w:ascii="Bookman Old Style" w:hAnsi="Bookman Old Style" w:cs="Bookman Old Style"/>
          <w:lang w:val="es-MX"/>
        </w:rPr>
      </w:pPr>
      <w:r>
        <w:rPr>
          <w:rFonts w:cs="Bookman Old Style" w:ascii="Bookman Old Style" w:hAnsi="Bookman Old Style"/>
          <w:lang w:val="es-MX"/>
        </w:rPr>
        <w:t>De hecho, las conclusiones aquí referidas han sido sometidas, por nosotros que las estudiamos en nuestra propia vida y en la ajena, por medio siglo, a control experimental que plenamente las confirmaron.  Y muchos testigos vieron los hechos que sucedieron.</w:t>
      </w:r>
    </w:p>
    <w:p>
      <w:pPr>
        <w:pStyle w:val="Normal"/>
        <w:numPr>
          <w:ilvl w:val="0"/>
          <w:numId w:val="2"/>
        </w:numPr>
        <w:tabs>
          <w:tab w:val="clear" w:pos="708"/>
          <w:tab w:val="left" w:pos="1080" w:leader="none"/>
        </w:tabs>
        <w:spacing w:before="0" w:after="120"/>
        <w:ind w:left="0" w:firstLine="720"/>
        <w:jc w:val="both"/>
        <w:rPr>
          <w:rFonts w:ascii="Bookman Old Style" w:hAnsi="Bookman Old Style" w:cs="Bookman Old Style"/>
          <w:lang w:val="es-MX"/>
        </w:rPr>
      </w:pPr>
      <w:r>
        <w:rPr>
          <w:rFonts w:cs="Bookman Old Style" w:ascii="Bookman Old Style" w:hAnsi="Bookman Old Style"/>
          <w:lang w:val="es-MX"/>
        </w:rPr>
        <w:t xml:space="preserve">A fin de cuentas no estamos diciendo nada nuevo, mas, solo repitiendo con otras palabras lo que ya fue dicho en el Evangelio por las religiones y morales más adelantadas que el mundo posee.  De todo esto solo hemos querido dar una demostración lógica y una prueba experimental.  Solamente explicamos la necesidad de tomar en serio para finalmente vivirlo lo que le mundo está repitiendo con palabras hace milenios.  </w:t>
      </w:r>
    </w:p>
    <w:p>
      <w:pPr>
        <w:pStyle w:val="Normal"/>
        <w:numPr>
          <w:ilvl w:val="0"/>
          <w:numId w:val="2"/>
        </w:numPr>
        <w:tabs>
          <w:tab w:val="clear" w:pos="708"/>
          <w:tab w:val="left" w:pos="1080" w:leader="none"/>
        </w:tabs>
        <w:spacing w:before="0" w:after="120"/>
        <w:ind w:left="0" w:firstLine="720"/>
        <w:jc w:val="both"/>
        <w:rPr>
          <w:rFonts w:ascii="Bookman Old Style" w:hAnsi="Bookman Old Style" w:cs="Bookman Old Style"/>
          <w:lang w:val="es-MX"/>
        </w:rPr>
      </w:pPr>
      <w:r>
        <w:rPr>
          <w:rFonts w:cs="Bookman Old Style" w:ascii="Bookman Old Style" w:hAnsi="Bookman Old Style"/>
          <w:lang w:val="es-MX"/>
        </w:rPr>
        <w:t>Esta ética no solo nos orienta en el inmenso mundo fenoménico en que vivimos, dirigiendo con conocimiento nuestra conducta, sino que explica también lo que está aconteciendo, la razón de los hechos que nos cercan y lógicamente los justifica también cuando no queramos aceptarlo como en el caso del sufrimiento.  Esta ética, respondiendo nuestras preguntas y ofreciéndonos una solución razonable a los problemas de nuestra vida, ilumina el camino que tenemos que recorrer, de modo que podamos verlo y en el avanzar no con los ojos cerrados, sino con la ventaja que nos ofrecen el conocimiento de la Ley y el conocimiento de su bondad.</w:t>
      </w:r>
    </w:p>
    <w:p>
      <w:pPr>
        <w:pStyle w:val="Normal"/>
        <w:numPr>
          <w:ilvl w:val="0"/>
          <w:numId w:val="2"/>
        </w:numPr>
        <w:tabs>
          <w:tab w:val="clear" w:pos="708"/>
          <w:tab w:val="left" w:pos="1134" w:leader="none"/>
          <w:tab w:val="left" w:pos="1276" w:leader="none"/>
        </w:tabs>
        <w:spacing w:before="0" w:after="120"/>
        <w:ind w:left="0" w:firstLine="720"/>
        <w:jc w:val="both"/>
        <w:rPr>
          <w:rFonts w:ascii="Bookman Old Style" w:hAnsi="Bookman Old Style" w:cs="Bookman Old Style"/>
          <w:lang w:val="es-MX"/>
        </w:rPr>
      </w:pPr>
      <w:r>
        <w:rPr>
          <w:rFonts w:cs="Bookman Old Style" w:ascii="Bookman Old Style" w:hAnsi="Bookman Old Style"/>
          <w:lang w:val="es-MX"/>
        </w:rPr>
        <w:t>Esta ética responde a una necesidad del momento histórico cultural actual.  El ciclo que fué contemplado, admirado y venerado en la Tierra, pero siempre de lejos, como sueño prácticamente irrealizable, tiene que terminar de ser solo teoría vivida y representada por pocas excepciones, para descender y realizarse de hecho entre nosotros.  Sería absurdo que los grandes ideales existiesen para nada, como el hombre quisiera en su indolencia.  A pesar de querer el permanecer atrasado, no puede paralizar las fuerzas de la evolución en la realización de su objetivo fundamental que es el progreso.</w:t>
      </w:r>
    </w:p>
    <w:p>
      <w:pPr>
        <w:pStyle w:val="Normal"/>
        <w:spacing w:before="0" w:after="120"/>
        <w:ind w:firstLine="720"/>
        <w:jc w:val="both"/>
        <w:rPr>
          <w:rFonts w:ascii="Bookman Old Style" w:hAnsi="Bookman Old Style" w:cs="Bookman Old Style"/>
          <w:lang w:val="es-MX"/>
        </w:rPr>
      </w:pPr>
      <w:r>
        <w:rPr>
          <w:rFonts w:cs="Bookman Old Style" w:ascii="Bookman Old Style" w:hAnsi="Bookman Old Style"/>
          <w:lang w:val="es-MX"/>
        </w:rPr>
        <w:t>Con el abrirse de la inteligencia y el aumento del conocimiento, no podrá dejar de aparecer, también en el terreno de la ciencia positiva, esta Gran Idea de Dios y de su Ley.  Ella saldrá entonces de las formas de las religiones particulares en lucha entre ellas, de la clausura de las iglesias, del exclusivismo de sus representantes.  Entonces el hombre, más consciente, se apercibirá de verdad de esta gran realidad que es Dios y finalmente, para su bien, se colocará, obedeciendo, en el orden de la Ley.</w:t>
      </w:r>
      <w:r>
        <w:br w:type="page"/>
      </w:r>
    </w:p>
    <w:p>
      <w:pPr>
        <w:pStyle w:val="NmerodoCaptulo"/>
        <w:rPr/>
      </w:pPr>
      <w:r>
        <w:rPr/>
        <w:t>I</w:t>
      </w:r>
    </w:p>
    <w:p>
      <w:pPr>
        <w:pStyle w:val="NomedoCaptulo"/>
        <w:rPr/>
      </w:pPr>
      <w:r>
        <w:rPr/>
        <w:t>Nuevos Caminos</w:t>
      </w:r>
    </w:p>
    <w:p>
      <w:pPr>
        <w:pStyle w:val="Tpico"/>
        <w:rPr/>
      </w:pPr>
      <w:r>
        <w:rPr/>
        <w:t>Plano y método de trabajo</w:t>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t>En la víspera del día que cumplo 72 años, aquí en Santos, donde desembarqué, llegado de Italia, hace casi seis años, en diciembre de 1.952, comienzo ahora esta mi primera serie de radio-conferencias a fin de poder llegar a un contacto más próximo con mis amigos.  Hasta ahora este contacto se ha realizado por medio de mis libros, es decir, de la palabra escrita.  Ahora se va a realizar también de viva voz lo que tornará el contacto más vivo, más actual, más próximo al oyente del obtenido pro los escritos dirigidos al lector.</w:t>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tab/>
        <w:t>Entro así en una nueva fase de mi trabajo, que es la de aproximarme al pueblo con un lenguaje más simple, de manera que pueda ser comprendido.  Trataré de que estas conversaciones se prolonguen lo más posible a fin de llegar una comunión de pensamiento más completa, que por ventura no había sido posible hasta ahora; a una unión de mente y corazón que constituya un puente a través del cual yo pueda dar todo de mi mismo, dar todo aquello que he conseguido comprender y realizar en mi larga experiencia en una vida de tempestades e introspección profunda.  El dolor me ha constreñido a aprender a superarlo para de él huir, por lo menos, domesticarlo.  En este nuestro mundo son muchos los que sufren, y enseñarlos como amasar al dolor es obra de caridad.  Trataremos también de satisfacer la sed de conocimiento que encuentra animada en el fondo de cada alma.  Todo esto quiero comunicar a mis amigos, que serán mis herederos.</w:t>
      </w:r>
    </w:p>
    <w:p>
      <w:pPr>
        <w:pStyle w:val="TextBody"/>
        <w:spacing w:lineRule="auto" w:line="240" w:before="0" w:after="120"/>
        <w:rPr>
          <w:rFonts w:ascii="Bookman Old Style" w:hAnsi="Bookman Old Style" w:cs="Bookman Old Style"/>
        </w:rPr>
      </w:pPr>
      <w:r>
        <w:rPr>
          <w:rFonts w:cs="Bookman Old Style" w:ascii="Bookman Old Style" w:hAnsi="Bookman Old Style"/>
        </w:rPr>
        <w:tab/>
        <w:t xml:space="preserve">Dicen que mis libros son demasiado difíciles; pero ellos no constituyen todo mi trabajo.  He allí que ahora ha madurado la hora para realizar esta otra parte de mi trabajo, durante la cual mi tarea es la de traducir las teorías difíciles a las palabras simples, repitiendo y esclareciendo todo en una forma diferente, accesible a todos, son las complicaciones de la ciencia, sin las dificultades de la alta cultura, manteniéndonos apegados a la sustancia pero simplificando lo que es más difícil, aproximándonos a la realidad de nuestro mundo, la cual se comprende mejor porque todos los vivimos en nuestra vida de cada día.  Las grandes teorías del universo serán descritas de otra forma.  Esta nueva exposición de aquellas mismas teorías tendrá la ventaja de confirmarlas en virtud de un contacto más directo con los hechos.  De esta manera, ellas se tornarán accesibles sin ser necesario el esfuerzo mental que no todos pueden hacer, sin la cultura que no todos pueden poseer.  Así, estas verdades podrán ser comprendidas y utilizadas por un número cada vez mayor de personas que deseen ser beneficiadas y precisen ser orientadas a fin de dirigirse mejor en la vida.  </w:t>
      </w:r>
    </w:p>
    <w:p>
      <w:pPr>
        <w:pStyle w:val="Normal"/>
        <w:spacing w:before="0" w:after="120"/>
        <w:jc w:val="both"/>
        <w:rPr/>
      </w:pPr>
      <w:r>
        <w:rPr>
          <w:rFonts w:cs="Bookman Old Style" w:ascii="Bookman Old Style" w:hAnsi="Bookman Old Style"/>
          <w:lang w:val="es-MX"/>
        </w:rPr>
        <w:tab/>
        <w:t xml:space="preserve">Para que no </w:t>
      </w:r>
      <w:r>
        <w:rPr>
          <w:rFonts w:cs="Bookman Old Style" w:ascii="Bookman Old Style" w:hAnsi="Bookman Old Style"/>
          <w:color w:val="FF0000"/>
          <w:lang w:val="es-MX"/>
        </w:rPr>
        <w:t>haya</w:t>
      </w:r>
      <w:r>
        <w:rPr>
          <w:rFonts w:cs="Bookman Old Style" w:ascii="Bookman Old Style" w:hAnsi="Bookman Old Style"/>
          <w:lang w:val="es-MX"/>
        </w:rPr>
        <w:t xml:space="preserve"> algún mal entendido deseamos afirmar desde el comienzo, que nuestra finalidad es solo hacer el bien.  Queremos hacer esto ofreciendo el fruto de nuestro pensamiento y de nuestra experiencia, para que nuestros amigos puedan de este conocimiento sacar la mayor utilidad para si mismos: utilidad espiritual que es la base de </w:t>
      </w:r>
      <w:r>
        <w:rPr>
          <w:rFonts w:cs="Bookman Old Style" w:ascii="Bookman Old Style" w:hAnsi="Bookman Old Style"/>
          <w:color w:val="000000"/>
          <w:lang w:val="es-MX"/>
        </w:rPr>
        <w:t>lo</w:t>
      </w:r>
      <w:r>
        <w:rPr>
          <w:rFonts w:cs="Bookman Old Style" w:ascii="Bookman Old Style" w:hAnsi="Bookman Old Style"/>
          <w:lang w:val="es-MX"/>
        </w:rPr>
        <w:t xml:space="preserve"> material, porque una no se puede aislar de la otra.  </w:t>
      </w:r>
    </w:p>
    <w:p>
      <w:pPr>
        <w:pStyle w:val="TextBody"/>
        <w:spacing w:lineRule="auto" w:line="240" w:before="0" w:after="120"/>
        <w:rPr>
          <w:rFonts w:ascii="Bookman Old Style" w:hAnsi="Bookman Old Style" w:cs="Bookman Old Style"/>
        </w:rPr>
      </w:pPr>
      <w:r>
        <w:rPr>
          <w:rFonts w:cs="Bookman Old Style" w:ascii="Bookman Old Style" w:hAnsi="Bookman Old Style"/>
        </w:rPr>
        <w:tab/>
        <w:t>Nuestra tentativa no se destina a imponer idea alguna a formar prosélitos.  Es solamente una oferta libre, que no obliga a nadie a aceptarla.  Quien esté convencido de poseer otra verdad mejor y está satisfecho con ella, que no la abandone.  Quien no guste de pesquisas en el terreno de tantos misterios que nos rodean por todos lados, a quien no le guste incomodarse con el trabajo de profundizar su conocimiento enriqueciéndolo con nuevos aspectos de la verdad, puede quedarse tranquilo en su posición.  No deseamos perturbar a nadie; no andamos en busca de seguidores a fin de conquistar dominio sobre la Tierra; no somos rivales de nadie en este campo.  Nuestro único interés es la investigación para alcanzar el conocimiento: este y solo este es nuestro objetivo, y no el de conquistar poder alguno en nuestro mundo.</w:t>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tab/>
        <w:t>Permanecemos por esto con el mayor respeto por todas las verdades que el hombre posee y por los grupos que las representan.  Respetamos los continentes ya conocidos, aunque vamos por nuestra cuenta explorando los nuevos continentes.  Respetamos las verdades ya conquistadas, aunque tratamos de ver más lejos.  Respetamos todas las religiones y doctrinas, y de manera ninguna pretendemos destruirlas o superarles a fin de sustituirlas por otras.  Enseñaremos siempre el mayor respeto por la fe y filosofía de los demás.</w:t>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tab/>
        <w:t>Nuestro lema es que el hombre civilizado no agreda nunca a su prójimo, y que un ser evolucionado nunca entre en polémicas.  Esto significa que, para nosotros, quien agrede al prójimo no es un ser civilizado y que aquel que entra en polémicas para imponer a la fuerza sus ideas a los demás es un ser aún no civilizado.  No quiero decir que sea malo, más solamente atrasado en el camino de la evolución, como lo prueba el hecho de que él usa los métodos que más nos acercan a la fiera.  El método que cada quien usa, revela su naturaleza y el nivel de vida al cual pertenece.  Más adelante explicaremos esto mejor.  “Dime como luchas y te diré quien eres”.</w:t>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tab/>
        <w:t xml:space="preserve">Tranquilamente así los que puedan suponer que queremos hacer aquí campañas en contra de alguien.  Dios nos libre.  Esto significaría retroceder millares de años en el camino de la evolución.  Proceder así significaría pertenecer a las fuerzas negativas de la destrucción.  Y veremos que de entre tantas leyes que dirigen al mundo, hay también una que dice que quien quiera destruir, terminará destruyéndose a si mismo.  Veremos esa maravilla que es la Ley de Justicia de Dios estar siempre presente, en acción, inclusive en este mundo de injusticia.  Veremos que la ciencia y la lógica no están en contra de la fe, que los poderes del intelecto nos fueron dados por Dios para comprender y demostrar la verdad, para de ella dar pruebas ciertas, mientras que la fe puede solo vislumbrarla.  </w:t>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tab/>
        <w:t>Veremos muchas cosas buenas y maravillosas, las cuales, si quisiéramos, podríamos atraer en dirección a la Tierra provenientes de planos de vida más elevados, planos que se encuentran por encima de nosotros, maravilloso descenso de sabiduría y de bondad, a través de las cuales se manifiesta entre nosotros la presencia de Dios.  Trataremos de aprender el arte de vivir en paz y respetando al prójimo, lo que constituye la base de una más feliz convivencia social.  Las lejanas teorías de nuestros libros descenderán del mundo de las abstracciones, hasta tornarse practica su aplicación y poder así conferir frutos reales a quien lo desee.</w:t>
      </w:r>
    </w:p>
    <w:p>
      <w:pPr>
        <w:pStyle w:val="Normal"/>
        <w:spacing w:before="0" w:after="120"/>
        <w:ind w:firstLine="708"/>
        <w:jc w:val="both"/>
        <w:rPr>
          <w:rFonts w:ascii="Bookman Old Style" w:hAnsi="Bookman Old Style" w:cs="Bookman Old Style"/>
          <w:lang w:val="es-MX"/>
        </w:rPr>
      </w:pPr>
      <w:r>
        <w:rPr>
          <w:rFonts w:cs="Bookman Old Style" w:ascii="Bookman Old Style" w:hAnsi="Bookman Old Style"/>
          <w:lang w:val="es-MX"/>
        </w:rPr>
        <w:t>No prometemos poderes mágicos ni felicidad fácil, más seremos nosotros mismo quienes nos vamos a colocar, juntamente con todo lo demás, dentro de una visión de la vida clara, simple y positiva, constituida por la Ley de Dios, la cual puede ser dura cuando lo merecemos, más es siempre buena y justa.  Tenemos que comprender finalmente como está hecha y como funciona esta gran máquina del universo, que fue una vez construida y es ahora movida por Dios, dentro de la cual vivimos y de la cual somos parte.  Ella es nuestra casa, casa donde moramos, aunque no la conozcamos.</w:t>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tab/>
        <w:t>Aprender a realizar movimientos ciertos y correctos en vez de errado, como acostumbramos, tiene luego como consecuencia evitar el sufrimiento, que es la campana de alarma que nos avisa cuando cometimos un error, el cual es preciso corregir para volver a la armonía en el orden de la Ley.  Y mientras no regresemos a aquella armonía el dolor no puede acabar.  Es lógico que el bienestar nazca solamente de un estado armónico y que el desorden no pueda generar sino sufrimiento.  El ser es libre, pero el universo es un concierto musical donde cualquier disonancia produce sufrimiento.  Y en verdad, que otra cosa es natural que se recoja cuando el hombre continuamente se revela al orden de la Ley de Dios?  En un sistema de esta naturaleza es lógico que la felicidad no se pueda alcanzar a no ser por el camino de la obediencia, y que la rebeldía no puede traer sino sufrimientos.  El estado en que se encuentra nuestro mundo comprueba, en la realidad de los hechos, la verdad de ésta afirmación.  Dado que sería absurdo atribuir la causa de tanto mal a Dios, que no puede ser más que bueno y perfecto, ni queda otra alternativa sino atribuírsela al hombre.  Y mientras mayor sea la rebeldía, tanto mayor será el sufrimiento, hasta que el hombre rebelde aprenda, a su cuesta, la obediencia.  Si queremos huir al dolor y conquistar la felicidad, cualquiera que sea nuestra filosofía o religión, tenemos que comprender que existen leyes, existen leyes, existen leyes, existen leyes; y que si continuamos violándolas, como acostumbramos a hacer, tenderemos que sufrir tanto hasta que terminemos por comprender que “existen leyes”, y que, sino queremos sufrir, no hay otro camino a no ser el de coordinarnos con ellas.  Si el mundo consiguiese apercibirse de esto, este sería el mayor descubrimiento de nuestros tiempos.  He allí el conocimiento que he conseguido alcanzar en medio siglo de trabajo mental y de control experimental.  Y este es el presente que hoy quiero ofrecer a mis amigos.</w:t>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tab/>
        <w:t>Hoy el mundo parece que se está volviendo cada vez peor.  Mas Dios pone límites a la libertad del hombre, de manera que este no tiene el poder de parar el funcionamiento de la Ley que todo rige.  El mundo se puede desmoronar y fracasar.  Más el perjuicio es solo para quien esto desee.  La Ley de Dios no puede fracasar.  Esto quiere decir que, en medio de tantos crímenes e injusticias, la justicia de Dios se mantiene en pie, y a los que fracasen serán los peores.  Más para los justos, para los honestos, que no merecen la reacción de la Ley, queda en su defensa, la justicia de Dios.  Delante de Él, cada quien queda solo con su destino, para coger lo que sembró y recibir lo que mereció.</w:t>
      </w:r>
    </w:p>
    <w:p>
      <w:pPr>
        <w:pStyle w:val="Normal"/>
        <w:spacing w:before="0" w:after="120"/>
        <w:jc w:val="both"/>
        <w:rPr/>
      </w:pPr>
      <w:r>
        <w:rPr>
          <w:rFonts w:cs="Bookman Old Style" w:ascii="Bookman Old Style" w:hAnsi="Bookman Old Style"/>
          <w:lang w:val="es-MX"/>
        </w:rPr>
        <w:tab/>
        <w:t xml:space="preserve">Veremos lo que quiere decir destino, tratando de penetrar el secreto de nuestra vida a través del conocimiento de las leyes que la rigen.  Muchas cosas tenemos que ver juntos.  En esta primera conferencia no es posible tocar sino algunos asuntos generales.  Más poco a poco entraremos cada vez más en los problemas de nuestra vida que tenemos que resolver, en las preguntas que surjan en nuestra mente y las cuales es necesario responder.  La conclusión que desde ya podemos anticipar es que Dios viene a nuestro encuentro, con los brazos abiertos, con una Ley de bondad y de justicia, y que nosotros recibiremos felicidad cuando la </w:t>
      </w:r>
      <w:r>
        <w:rPr>
          <w:rFonts w:cs="Bookman Old Style" w:ascii="Bookman Old Style" w:hAnsi="Bookman Old Style"/>
          <w:color w:val="FF0000"/>
          <w:lang w:val="es-MX"/>
        </w:rPr>
        <w:t>hayamos</w:t>
      </w:r>
      <w:r>
        <w:rPr>
          <w:rFonts w:cs="Bookman Old Style" w:ascii="Bookman Old Style" w:hAnsi="Bookman Old Style"/>
          <w:lang w:val="es-MX"/>
        </w:rPr>
        <w:t xml:space="preserve"> merecido por haber sembrado bondad y justicia.  Hay un camino para llegar a la felicidad.  Pero si el hombre no quiere seguirlo, la culpa y las justas consecuencias no puede sino de él.  </w:t>
      </w:r>
    </w:p>
    <w:p>
      <w:pPr>
        <w:pStyle w:val="TextBody"/>
        <w:spacing w:lineRule="auto" w:line="240" w:before="0" w:after="120"/>
        <w:rPr>
          <w:rFonts w:ascii="Bookman Old Style" w:hAnsi="Bookman Old Style" w:cs="Bookman Old Style"/>
        </w:rPr>
      </w:pPr>
      <w:r>
        <w:rPr>
          <w:rFonts w:cs="Bookman Old Style" w:ascii="Bookman Old Style" w:hAnsi="Bookman Old Style"/>
        </w:rPr>
        <w:tab/>
        <w:t xml:space="preserve">No es posible explicar más en esta nuestra conversación.  Pero las conversaciones continuarán.  Se irá realizando uno coloquio en nuestras almas para llegar a un abrazo de comprensión, de manera que yo pueda gozar la alegría de tornarme útil al prójimo y los oyentes puedan disfrutar de las ventajas que derivan de haber comprendido mejor la vida, y por consecuencia, de comportarse de una manera que siembren para si menos sufrimientos.  Procuraré hablar de alma a alma, a cada uno, como en secreto, al oído, a fin de resolver vuestros problemas, atendiéndolos personalmente, para confortar a los que sufren, orientar a los que dudan, pacificar a los rebeldes, encaminar hacia Dios a los desviados, dar una fe y una esperanza cierta a los descreídos.  Para librarnos de la disciplina de la Ley de nada vale decir que Dios no existe.  El sigue existiendo igualmente.  De nada vale negar su Ley, esta Ley continúa funcionando.  De nada vale escondernos en las tinieblas, la luz persiste resplandeciendo en lo Alto.  Estamos viviendo dentro de esta Ley viva; nuestra propia vida está hecha por ella, la cual representa el pensamiento y la voluntad de Dios, que es la causa primera de la vida universal.  </w:t>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tab/>
        <w:t>Continuaremos así hablando juntos, de amigo a amigo, unidos por una conexión de bondad, para el bien de ambos.  “Sin bondad no se puede decir la verdad”.  Consideraré a cada oyente como un amigo mío personal, con el cual estoy desahogando mi pasión comprimida de beneficiar al prójimo.  No soy rico para dar dinero, no soy poderoso para ofrecer ventajas materiales.  Doy lo que tengo: el pensamiento que recibí por inspiración, y el amor de mi corazón.  Como recompensa, pido solo que este pensamiento sea comprendido por todos, para su bien, y que este amor sea retribuido, correspondiéndole un amor igual.</w:t>
      </w:r>
      <w:r>
        <w:br w:type="page"/>
      </w:r>
    </w:p>
    <w:p>
      <w:pPr>
        <w:pStyle w:val="NmerodoCaptulo"/>
        <w:rPr/>
      </w:pPr>
      <w:r>
        <w:rPr/>
        <w:t>II</w:t>
      </w:r>
    </w:p>
    <w:p>
      <w:pPr>
        <w:pStyle w:val="NomedoCaptulo"/>
        <w:rPr/>
      </w:pPr>
      <w:r>
        <w:rPr/>
        <w:t>Separatismo Religioso</w:t>
      </w:r>
    </w:p>
    <w:p>
      <w:pPr>
        <w:pStyle w:val="Tpico"/>
        <w:rPr/>
      </w:pPr>
      <w:r>
        <w:rPr/>
        <w:t>Respeto por todas las creencias</w:t>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t>Estoy nuevamente con vosotros, continuando nuestra primera conversación.  De estas conversaciones haremos muchos análisis y de estos análisis una corriente de inteligencia y de bondad para construir un dique contra la mucha ignorancia y maldad de que está lleno el mundo.</w:t>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tab/>
        <w:t>Estas simples conversaciones, estas palabras que salen de mis propios labios, serán útiles para apartar tantos malos entendidos y dudas que han nacido por incomprensión de mi trabajo desde mi primera venida al Brasil en 1.951.  Pido disculpas por tener que hablar de mi, lo que me es desagradable.  Más, no hay otra manera para esclarecer el caso.  He de repetir aquí una vez más lo que fue siempre mi lema, esto es, universalidad e imparcialidad.  Debo también explicar que mis palabras tiene que ser entendidas literalmente; ellas no contienen otros significados o subterfugios.  Ahora, imparcialidad quiere decir no existencia de partido, comprendiéndolos a todos; significa no mantenerse encerrado en la forma mental de un partido o de grupo particular alguno, sobretodo cuando este grupo, sea él cual fuese, se propone combatir a los tros grupos creyéndolos errados y malos y, por ser deferentes a él mismo, los persiguen con sus condenaciones.</w:t>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tab/>
        <w:t>Desgraciadamente este instinto de exclusividad por el cual no se puede afirmar la propia verdad, a no ser condenado como erradas las verdades de los demás, es producto de nuestro nivel de vida humana, siendo así cualidad del hombre en general, cualidad que de esta manera en él aparece cualquiera sea la religión o grupo doctrinario al cual pertenezca.  No son los diferentes puntos de vista de la verdad de las diferentes religiones los que no conseguimos aceptar.  Todo esto es natural y lógico.  En nuestro mundo relativo no puede existir nada a no ser en esta forma relativa.  Así en el también la verdad no puede aparecer a no ser dividida en sus aspectos diferentes.  Lo que no podemos aceptar es la aptitud condenativa, de exclusividad en la posesión de la verdad y de agresividad que muchas veces se encuentra en las religiones y en los grupos doctrinales.  No nos interesa tomar parte en estas rivalidades terrenas que nada tiene que ver con la búsqueda de la verdad, que es lo que más procuramos realizar.</w:t>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tab/>
        <w:t>Nuestro objetivo no es el de defender un patrimonio ya adquirido sino el enriquecerlo conquistando otro nuevo para darlo a quien lo quiera recibir.  Nosotros no estamos amarrados a ninguno de los intereses terrenos que inmediatamente se construyen por encima de toda y cualquier verdad.  Quien está envuelto en el trabajo de la investigación, no puede disipar sus energías en esta lucha de rivalidades.  Nuestra tarea no es la de conservar defendiéndolo, sino la de construir el futuro.  Nuestros intereses no están en la Tierra, mas solamente en aquella construcción.  El respeto que tenemos por la verdad de cada quien, y que todos deben tener para con las verdades que el mundo posee, no puede detener el camino de la vida y dela evolución del pensamiento.  El pasado no puede paralizar el fortalecimiento del futuro y en el mundo hay lugar bastante para todos.</w:t>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tab/>
        <w:t xml:space="preserve">El primer mal entendido nació por creerse que nosotros representábamos este o aquel grupo, y por consiguiente, que éramos enemigos de los demás grupos, enemistad para nosotros simplemente inconcebible.  De manera alguna sabríamos tomar parte de esta lucha de rivalidades que requiere una forma mental adaptada para esto, la cual no poseemos.  Es así que huimos luego que en cualquier grupo aparece este espíritu de condena.  El mal entendido lo constituye el haberse creído encontrar un enemigo donde no existía enemigo alguno, y de pensar en guerra cuando tratábamos solamente la manera de cómo resolver los problemas del universo.  Desearía aquí explicar esto de una forma bien clara.  No somos guerreros; somos pensadores que no tienen intereses humanos que defender.  Nuestro enemigo es la ignorancia, que es la causa de tantos sufrimientos, y no el hombre a quien queremos ayudar.  En este mundo podemos ser presa de los fuertes y de los astutos, más no somos fuertes y astutos en la Tierra para hacer presas.  </w:t>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tab/>
        <w:t>Concordamos así con todos.  Los únicos seres con los cuales no podemos concordar son los que no quieren concordar de ninguna forma, mas por el contrario quieren imponerse venciendo al prójimo.  Ahora, esta es una mentalidad atrasada que el hombre verdaderamente espiritualizados no puede aceptar sin retroceder milenios en el camino de la evolución.  Aunque se permita hacer la guerra, esto será solo posible contra quien quiera hacer la guerra.  El hombre civilizado procura y sabe encontrar, no los puntos de contraste para luchar aplastándose los unos a los otros, sino los puntos de concordancia, para colaborar, ayudándose los unos a los otros.  Decimos civilizados porque solo este tipo de hombre puede formar parte de la nueva humanidad que está surgiendo, la cual estará constituida, no por bandada de lobos, sino por una colectividad social unida colaborando orgánicamente.  Este nuevo mundo, que mañana será mejor, es el que más nos interesa; un mundo de comprensión y de colaboración recíprocas; un mundo del “ama a tú prójimo como a ti mismo”.  Así en todo podemos concordar, menos en esta voluntad de no concordar.  Mas, no condenamos a nadie por esto, porque este método corresponde a una ley que pertenece a un dado plano de vida, lo que no se debe considerar como maldad, como no se puede llamar malo a un ser que comete errores por no hacer comprendido y aprendido a actuar mejor, por el hecho de no estar lo bastante evolucionado.</w:t>
      </w:r>
    </w:p>
    <w:p>
      <w:pPr>
        <w:pStyle w:val="Normal"/>
        <w:spacing w:before="0" w:after="120"/>
        <w:jc w:val="both"/>
        <w:rPr/>
      </w:pPr>
      <w:r>
        <w:rPr>
          <w:rFonts w:cs="Bookman Old Style" w:ascii="Bookman Old Style" w:hAnsi="Bookman Old Style"/>
          <w:lang w:val="es-MX"/>
        </w:rPr>
        <w:tab/>
        <w:t xml:space="preserve">Una vez expliqué a un señor mi punto de vista de la imparcialidad y universalidad.  Su cara se iluminó de pronto y respondió: “comprendo, se trata de un nuevo partido: el de los imparcialitas y los universalistas”.  Esta historia me mostró como la forma mental común es tal, que no consigue concebir cosa alguna, sino lo vé bien encerrado dentro de los límites de lo relativo, es decir, de un grupo particular bien separado de los demás y lógicamente en lucha con ellos.  Colocada delante de la idea de universalidad, esta forma mental no consigue concebirla a no ser en la forma de un imperialismo dominador de todos, de un poder central que consigue </w:t>
      </w:r>
      <w:r>
        <w:rPr>
          <w:rFonts w:cs="Bookman Old Style" w:ascii="Bookman Old Style" w:hAnsi="Bookman Old Style"/>
          <w:color w:val="000000"/>
          <w:lang w:val="es-MX"/>
        </w:rPr>
        <w:t>someter.  Y de hecho, he allí como se encuentra el mundo, he allí lo que vemos en la Tierra.</w:t>
      </w:r>
    </w:p>
    <w:p>
      <w:pPr>
        <w:pStyle w:val="TextBody"/>
        <w:spacing w:lineRule="auto" w:line="240" w:before="0" w:after="120"/>
        <w:rPr>
          <w:rFonts w:ascii="Bookman Old Style" w:hAnsi="Bookman Old Style" w:cs="Bookman Old Style"/>
        </w:rPr>
      </w:pPr>
      <w:r>
        <w:rPr>
          <w:rFonts w:cs="Bookman Old Style" w:ascii="Bookman Old Style" w:hAnsi="Bookman Old Style"/>
        </w:rPr>
        <w:tab/>
        <w:t>Cuando llegué al Brasil convidado por uno de estos grupos, otro grupo se levantó contra mí, diciendo que había llegado un enviado de Satanás.  Pero cuando sin querer sustenté algunas teorías de este otro grupo, que de algún modo me había denominado, fui condenado como hereje por el primer grupo que me había convidado.  Y así sucede siempre.  Esto porque se trata de un mismo tipo de hombre, el cual posee una sola forma mental que lo lleva a proceder siempre de igual manera, es decir, a condenas y anatemas, pertenezca él al grupo que pertenezca.</w:t>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tab/>
        <w:t>Es así que nacen los malos entendidos.  Mi trabajo no es el que todos quisieran, es decir, el de ofrecerme como un seguidor más para engrosar las filas de este de aquel grupo, sino el de hacer investigaciones para resolver problemas aún no resueltos, esclarecer dudas, comprender misterios, responder preguntas a las cuales las religiones, las doctrinas y las filosofías aún no han respondido.  De esto se sigue que la idea común de imperialismo religioso en busca de adeptos y seguidores no me interesa y no forma parte de mi trabajo.  Hablo bien claro: no quiero de ninguna manera ser jefe de cosa alguna en la Tierra; no quiero conquistar poder alguno en este mundo.  No hay así razón alguna para rivalidades.  Lo que anhelo es solamente utilizar esta mi condena de vivir en este bajo nivel de vida, para ayudar a los demás a elevarse a un nivel espiritual más alto.  Si me fuese permitido una sola vez ser egoísta, mi único deseo sería el de irme felizmente, huyendo bien lejos de este mundo y no volver a él nunca más.  Por esto, las luchas por las conquistas humanas, que tanto interesan a mis semejantes, no tiene sentido para mi, hallándolas muy cansativas, no me cuido de ellas.  Mis luchas se dirigen hacia objetivos totalmente diferentes.</w:t>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tab/>
        <w:t>Es necesario explicar todo esto para que mí trabajo sea comprendido.  Desgraciadamente, en nuestro mundo estamos acostumbrados a suponer que cada palabra es una mentira.  Esto es lo que supongo, sucede también a mi respecto.  Aquí nació el mal entendido, porque en este caso sucedía lo increíble, es decir, que mis palabras eran en realidad verdaderas y que detrás de ellas no había otra idea que encubrir.  Es necesario tomar mis palabras literalmente, por el hecho de que ellas quieren decir simplemente lo que dicen y no contienen escondidas segundas intenciones.  Para quien no quiere conquistar poderes en la Tierra, es lógico que el método sea diferente del empleado por el mundo.</w:t>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tab/>
        <w:t xml:space="preserve">Nuestro método en verdad es al revés.  Nosotros queremos traer armonía en vez de lucha, paz y no guerra, esclarecimiento donde exista duda, esperanza donde haya desespero, fe donde esté las desconfianza, conocimiento donde se encuentre la ignorancia.  Esto es lo que tratamos de hacer.  Conseguiremos realizar lo que Dios quiera.  Cuando sucede que el hombre emplea toda su buena voluntad, las cualidades que posee y su esfuerzo para colaborar con la voluntad de Dios, el resto queda en manos de Él.  El triunfo depende de elementos que no conocemos, sobre los cuales no mandamos y por los cuales no somos responsables.  Pero si tratamos de comprender y seguir la voluntad de Dios, ciertamente esta voluntad vendrá a nuestro encuentro para ayudarnos.  </w:t>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tab/>
        <w:t xml:space="preserve">Estudiando juntos este método, aprenderemos el arte de alcanzar el éxito inclusive en la vida práctica.  Los hombres prácticos no reparan que para salir bien y tener éxito también en su terreno es necesario estar orientados antes que nada en el campo espiritual del cual todo depende, tanto los resultados de los negocios como la conservación de la salud y una sensación de bienestar en nosotros mismo y en todo lo que nos rodea.  En nuestro universo todo está coligado, y las cosas no se pueden aislar unas de las otras.  Quien no está orientado en los grandes conceptos de la vida, no lo puede estar tampoco en las pequeñas cosas de cada día, que son las consecuencia de las grandes.  Nuestro trabajo en estas conferencias será el de desmenuzar las teorías generales de la gran orientación hasta sus consecuencias concretas que de más cerca nos tocan, para aprender a vivir concientemente, conociendo el valor de nuestros actos desde sus primeros orígenes hasta sus últimos efectos.  Esta es la ciencia de la vida que nos explica la significación de los movimientos de nuestra alma, como de los acontecimientos que nos rodean.  Cada vida se desenvuelve, no al azar, ni guiada por nuestros caprichos, sino conforme a un plano particular que se llama destino y que es consecuencia del pasado, en la forma en que lo quisimos vivir.  </w:t>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tab/>
        <w:t xml:space="preserve">Hemos dicho que hay una Ley.  Iremos aprendiendo poco a poco el arte sutil de vivir en armonía con esta Ley que representa a Dios, arte que constituye el secreto de la felicidad.  Iremos verificando, cada vez más, que la espiritualidad, verdaderamente entendida y vivida, produce increíbles efectos “útiles”, también en el plano material.  Hablamos de utilidad.  No queremos robarle el tiempo a los lectores sin hacer un trabajo útil para ellos.  Es preciso utilizar con más inteligencia nuestra vida, tornándonos ciudadanos iluminados y concientes de este nuestro universo, colaborando con la voluntad de Dios que lo dirige.  Aprenderemos a ver con otros ojos entonces y entonces todo será diferente.  En vez de rebeldes constructores de sufrimientos, como somos hoy, nos volveremos, para nuestro bien, obedientes constructores de felicidad.  Seremos entonces amigos y colaboradores de Dios, sus obreros en la gran obra de la vida, vida que va subiendo hasta Él, porque, por haber comprendido su voluntad, que quiere solo nuestro bien, no queremos otra cosa sino realizarla.  </w:t>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tab/>
        <w:t>Se dice muchas veces que Dios está presente.  Y no hay duda: Dios está presente.  Pero no basta decir esto.  Es preciso aprender a percibir esta presencia, llegar a comprender su pensamiento y seguir el camino marcado por su voluntad.  Es verdad que Dios está entre nosotros, más aún dentro de nosotros.  Pero esto no es un fin es una finalidad.  Dios está entre nosotros, más aún dentro de nosotros, para que respiremos su presencia, para que no podamos fundir en armonía con su voluntad, realizando en nuestra vida los dictámenes de su Ley.  Y esto también tiene una finalidad, que es la de no errar como se acostumbra.  Y, no errar quiere decir no sufrir más los choques dolorosos que son consecuencia del error, que es a su vez violación de la Ley.  Esto significa apartar nuestro sufrimiento y vivir en aquella tranquila felicidad, que solo en un estado de orden es posible.</w:t>
      </w:r>
      <w:r>
        <w:br w:type="page"/>
      </w:r>
    </w:p>
    <w:p>
      <w:pPr>
        <w:pStyle w:val="NmerodoCaptulo"/>
        <w:rPr/>
      </w:pPr>
      <w:r>
        <w:rPr/>
        <w:t>III</w:t>
      </w:r>
    </w:p>
    <w:p>
      <w:pPr>
        <w:pStyle w:val="NomedoCaptulo"/>
        <w:rPr/>
      </w:pPr>
      <w:r>
        <w:rPr/>
        <w:t>El Problema del Destino</w:t>
      </w:r>
    </w:p>
    <w:p>
      <w:pPr>
        <w:pStyle w:val="Tpico"/>
        <w:rPr/>
      </w:pPr>
      <w:r>
        <w:rPr/>
        <w:t>La siembra es libre pero la cosecha es obligatoria.</w:t>
      </w:r>
    </w:p>
    <w:p>
      <w:pPr>
        <w:pStyle w:val="Tpico"/>
        <w:rPr/>
      </w:pPr>
      <w:r>
        <w:rPr/>
        <w:t>Como orientar nuestra vida en el plano general del universo conociendo elfuncionamiento de la ley</w:t>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t>En el capítulo anterior tocamos levemente el asunto de una ciencia de la vida como cómo método para alcanzar el éxito y ser menos infelices, en virtud de haber aprendido al arte de vivir sabiamente en armonía con la Ley de Dios, siguiendo con obediencia su voluntad.  Vamos ahora a explicar mejor estos conceptos.</w:t>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tab/>
        <w:t xml:space="preserve">Es difícil el arte de saber vivir.  La vida es un vaso que podemos llenar con lo que queramos.  Pero la verdad es que hemos querido llenarlo de errores.  Entonces, que podemos recibir sino sufrimientos?  Cuando era joven leí libros sobre el arte de alcanzar el éxito en la vida.  Y hoy todavía se encuentran libros sobre este asunto.  Pero se trata de una ciencia de superficie, que se basa en la sugestión, en al arte exterior de presentarse, de hablar y convencer al prójimo.  Ahora, esto puede llevar solo a un éxito parcial, momentáneo, superficial.  El verdadero éxito de la vida consiste en un problema de construcción de destinos, un problema complejo de largo alcance, que se puede resolver solo conociendo el funcionamiento de las leyes profundas que rigen la vida y la posición de cada uno dentro de estas leyes, o sea, el plano de una vida encuadrada en el plano general del universo, en función de Dios.  Pero el hombre no conoce ni uno ni el otro de estos dos planos.  Como se puede llegar a una orientación completa de cada caso particular sino se conoce la Ley general?  La mayoría no es dueña de los acontecimientos de su vida, más es sierva dirigida por ellos.  La vida debería ser un trabajo orgánico, conciente ejecutado en profundidad, dirigido lógicamente hacia finalidades ciertas, que la valoricen, dándole un sentido constructivo.  </w:t>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tab/>
        <w:t xml:space="preserve">La vida es un juego vasto y complejo.  Podemos dejarla transcurrir livianamente, pero entonces, o perdemos nuestro tiempo o sembramos sufrimientos cometiendo errores.  Y después, las consecuencias serán soportadas inevitablemente por nosotros.  Se hable de destino y de su fatalidad.  Más los constructores de este destino somos nosotros mismos y después hemos de quedar sujetos a su fatalidad.  Nuestra vida actual se presenta como un fenómeno sin causas y sin efectos, si se le considera aislada.  Para comprenderla es preciso concebirla en función de las vidas precedentes que la prepararon y de las vidas futuras que la completarán.  El presente no puede ser explicado a no ser como fruto del pasado, de las acciones libremente desencadenadas, cuyas consecuencias son ahora lo que llamamos destino.  De la misma manera que el pasado representa la siembre del presente, el presente representa la siembra del futuro.  La siembre es libre, pero la cosecha es obligatoria.  Se verifica así este juego completo de siembre y cosecha, entrelazadas en cada momento de nuestra vida.  </w:t>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tab/>
        <w:t>Esta es la Ley de Dios y nadie puede modificarla.  Pero dentro de esta Ley nosotros somos libres de movernos a voluntad.  De esta forma somos libres y al mismo tiempo dependientes.  Tenemos el poder de arruinarnos o de salvarnos, como queramos, más no podemos alterar la Ley, y nuestra ruina o salvación quedan totalmente sujetas a las normas de esta Ley de Dios.  Ella regula los movimientos de todo lo que existe y del hombre también.  Conocerla quiere decir conocer las reglas del juego de la vida, es decir, la ciencia de nuestra conducta, el arte de evitar los movimientos errados y hacer los correctos, para huir de nuestro daño y alcanzar el mejor bienestar posible.  Es indiscutible la superioridad del hombre que posee este conocimiento en comparación con quien, en la lucha por la vida, no lo posee.  El primero tiene muchas más posibilidades de alcanzar el éxito que el segundo.  Para quien conoce la Ley general, es posible colocarse dentro de ella en la debida posición, evitando las dolorosas consecuencias de una posición errada.  El hombre común cree vivir en el caos, donde es solo la voluntad de él la que manda y trata de imponerse a todo y a todos.  Mas de hecho no es así.  Esta su posición es solo fruto de su ignorancia.  No hay voluntad del ser que pueda dominar el poder de la Ley.  Esta está constituida no solo como norma de la inteligencia de Dios, sino también como poder por la voluntad de Él.  Esto quiere decir que las normas son al mismo tiempo también una fuerza que quiere que ellas se realicen, una fuerza irresistible, viva y activa, siempre presente en todos los tiempos y lugares, a la cual no es posible huir.  Esta Ley es buena, sabia, paciente, y misericordiosa, pero es también justa, de una justicia inflexible, de modo que, cuando la criatura abusa, esta Ley desencadena como un huracán y derrumba todo, corrigiendo el abuso.</w:t>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tab/>
        <w:t>Lo más importante en la vida, la base de todo es la orientación.  Y la mayoría vive corriendo detrás de las ilusiones del momento, desorientada y descontrolada.  Solo quien conoce todo esto puede orientarse inclusive con respecto a su destino y las finalidades particulares que le compete alcanzar en la vida actual.  Puede evitar así los roces dolorosos contra la Ley que atormentan a los rebeldes y subir más fácil, llevado por la corriente de la Ley que lo ayuda, una vez que él quiso colocarse en obediencia a ella.  Quien, por haber comprendido, sabe obedecer con inteligencia, conoce al camino más rápido y menos doloroso de la salvación.</w:t>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tab/>
        <w:t xml:space="preserve">Seguir la Ley quiere decir seguir la voluntad de Dios.  Esta es una posición bastante extraña para el mundo que sigue todavía la Ley animal del más fuerte.  Seguir la voluntad de Dios no quiere decir perder la nuestra y volverse autómata.  Esta obediencia es un estado de abandono en Dios con absoluta confianza, como el hijo en los brazos de la madre.  Pero este abandono es activo y dinámico, como el de quien va detrás de un guía sabio y bueno que lo defiende y le garantiza el éxito, desde que el seguidor quiera obedecer con buena voluntad, sinceridad y fidelidad.  Es el abandono del obrero, conciente de la sabiduría del patrón que manda, pero a quien, para su propia ventaja, conviene obedecer, acompañando y colaborando.  Nadie puede negar las ventajas de trabajar conjuntamente con Dios, apegado al Todo-Poderoso.  Esta es una posición de ventaja que ofrece a la criatura poderes que no puede alcanzar quien camina solo, dirigido apenas por su voluntad e inteligencia.  </w:t>
      </w:r>
    </w:p>
    <w:p>
      <w:pPr>
        <w:pStyle w:val="Normal"/>
        <w:spacing w:before="0" w:after="120"/>
        <w:jc w:val="both"/>
        <w:rPr/>
      </w:pPr>
      <w:r>
        <w:rPr>
          <w:rFonts w:cs="Bookman Old Style" w:ascii="Bookman Old Style" w:hAnsi="Bookman Old Style"/>
          <w:lang w:val="es-MX"/>
        </w:rPr>
        <w:tab/>
        <w:t xml:space="preserve">Si supiésemos aprender este arte de vivir en armonía con Dios, nuestra existencia se dislocaría del plano de la injusticia y de la fuerza en que vive el hombre, al plano de la justicia y de la bondad en que todo funciona con principios diferentes.  Se trata de sustituir al instinto de dominio de nuestro yo individual, que llega hasta rebelarse contra Dios, por el deseo de concordar con su voluntad, en un estado que en vez de ser de separación, que representa nuestra debilidad, será, por el contrario, de unión, que constituye nuestra fuerza.  Entonces la vida se volverá otra cosa para nosotros.  Ella ya no estará dirigida por el principio de la fuerza y del engaño, que llevan al aplastamiento y a la desilusión, sino que estará dirigida por el principio de la justicia y de la sinceridad, que reconoce nuestro derecho a todo lo que necesitamos para vivir, siempre que lo </w:t>
      </w:r>
      <w:r>
        <w:rPr>
          <w:rFonts w:cs="Bookman Old Style" w:ascii="Bookman Old Style" w:hAnsi="Bookman Old Style"/>
          <w:color w:val="FF0000"/>
          <w:lang w:val="es-MX"/>
        </w:rPr>
        <w:t>hayamos m</w:t>
      </w:r>
      <w:r>
        <w:rPr>
          <w:rFonts w:cs="Bookman Old Style" w:ascii="Bookman Old Style" w:hAnsi="Bookman Old Style"/>
          <w:lang w:val="es-MX"/>
        </w:rPr>
        <w:t xml:space="preserve">erecido.  Son dos principios absolutamente diferentes.  Cabe a nosotros, conforme a nuestros pensamientos y conducta, pertenecer a uno o a otro de estos dos planos, y por consiguiente ser regidos por principios muy diferentes, mucho menos duros y dolorosos en el segundo caso.  Y esto es un problema absolutamente individual, de escogencia y de resultados individuales, independiente de la manera buena o mala que lo quieran resolver los demás.  No importa si el mundo no quiere transformarse y quiera perderse.  Cada quien puede trasformarse y salvarse por su cuenta.  Casa quien controla su destino por si mismo.  Es lógico, que Dios sea justo, y es justo que las consecuencias que después hemos fatalmente de encontrar, sean el efecto de causas que solo cada uno por sí puede sembrar.  </w:t>
      </w:r>
    </w:p>
    <w:p>
      <w:pPr>
        <w:pStyle w:val="Normal"/>
        <w:spacing w:before="0" w:after="120"/>
        <w:jc w:val="both"/>
        <w:rPr/>
      </w:pPr>
      <w:r>
        <w:rPr>
          <w:rFonts w:cs="Bookman Old Style" w:ascii="Bookman Old Style" w:hAnsi="Bookman Old Style"/>
          <w:lang w:val="es-MX"/>
        </w:rPr>
        <w:tab/>
        <w:t xml:space="preserve">En nuestro mundo actual las cualidades más útiles para vencer son la fuerza y la astucia.  Esto crea un estado de lucha de todos contra todos, sin reposo.  Este continuo estado de guerra es una dura pero merecida condena, debida a la sicología de rebelión que domina en la Tierra.  Por el contrario, en aquel más alto nivel de vida la cualidad más útil es la buena voluntad de obedecer a Dios y a su Ley, mereciendo así, conforme la Justicia, su ayuda.  Acontece de este modo un hecho incompresible para la mentalidad del mundo: cuando lo merecemos, esta ayuda llega por sí misma, sin pedirnos siquiera algo a cambio.  El resultado es maravilloso e increíble para nuestro mundo: nuestra vida pasa a ser garantizada y todo es providenciado de manera que no nos falte nada.  Mas esto solamente puede verificarse cuando lo </w:t>
      </w:r>
      <w:r>
        <w:rPr>
          <w:rFonts w:cs="Bookman Old Style" w:ascii="Bookman Old Style" w:hAnsi="Bookman Old Style"/>
          <w:color w:val="FF0000"/>
          <w:lang w:val="es-MX"/>
        </w:rPr>
        <w:t>hayamos</w:t>
      </w:r>
      <w:r>
        <w:rPr>
          <w:rFonts w:cs="Bookman Old Style" w:ascii="Bookman Old Style" w:hAnsi="Bookman Old Style"/>
          <w:lang w:val="es-MX"/>
        </w:rPr>
        <w:t xml:space="preserve"> merecido, cumpliendo todo nuestro deber delante de la Ley, viviendo conforme a la voluntad de Dios.</w:t>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tab/>
        <w:t xml:space="preserve">Surge entonces una cosa que el mundo no cree que sea posible, y que es lo siguiente: para llegar a poseer lo que necesitamos para nuestra vida y alcanzar el éxito, no es necesario la fuerza y la astucia.  Basta haberlo merecido, como la justicia lo exige.  Aquí no es el prepotente o el astuto el que vence, sino el hombre justo que ha cumplido su deber.  Somos, en un nivel de vida más elevado, regidos por un principio más alto.  Se trata de un nivel al cual pertenecen los individuos más maduros.  </w:t>
      </w:r>
    </w:p>
    <w:p>
      <w:pPr>
        <w:pStyle w:val="Normal"/>
        <w:spacing w:before="0" w:after="120"/>
        <w:jc w:val="both"/>
        <w:rPr/>
      </w:pPr>
      <w:r>
        <w:rPr>
          <w:rFonts w:cs="Bookman Old Style" w:ascii="Bookman Old Style" w:hAnsi="Bookman Old Style"/>
          <w:lang w:val="es-MX"/>
        </w:rPr>
        <w:tab/>
        <w:t xml:space="preserve">Lo increíble que aparece y vemos funcionar en este nuevo mundo es la Divina Providencia.  Ella funciona de verdad, pero es lógico que lo haga solo para quien merezca.  Cuando lo </w:t>
      </w:r>
      <w:r>
        <w:rPr>
          <w:rFonts w:cs="Bookman Old Style" w:ascii="Bookman Old Style" w:hAnsi="Bookman Old Style"/>
          <w:color w:val="FF0000"/>
          <w:lang w:val="es-MX"/>
        </w:rPr>
        <w:t>hayamos</w:t>
      </w:r>
      <w:r>
        <w:rPr>
          <w:rFonts w:cs="Bookman Old Style" w:ascii="Bookman Old Style" w:hAnsi="Bookman Old Style"/>
          <w:lang w:val="es-MX"/>
        </w:rPr>
        <w:t xml:space="preserve"> merecido, podemos tener la certeza de que se verificará para nosotros este milagro, de la Divina Providencia que nada dejará que nos falte de lo que necesitamos, sea para el alma o para el cuerpo.  En general no se cree que esto pueda suceder de verdad, porque de hecho es muy raro que suceda, porque es raro también que lo merezcamos El mundo está lleno de necesidades porque está lleno de codicia.  La causa de la necesidad es la codicia.  Quien siembra insaciabilidad, tiene que recoger hambre; quien hurta quitando a los otros lo que ha ganado honestamente con su trabajo, tendrá que vivir en la miseria, hasta que aprenda a su cuesta, la lección de la honestidad.  Luego que abusamos, para reconstituir el equilibrio de la Ley, surge la privación correspondiente.  El abuso se paga caro, mas el mundo parece ignorar una ley tan simple.  Somos libres, pero responsables.  Y lo seremos tanto más, cuanto más poseamos en riquezas y poderes, por el buen o mal uso que de ellos hagamos, de lo que tendremos que prestar cuentas a la Ley, la cual nos quitara todo dejándonos en la miseria, si por el mal uso lo hubiésemos merecido.</w:t>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tab/>
        <w:t>El propio Sermón de la Montaña de Cristo, se basa en este principio.  Pero, quien lo toma en serio?  Es por esto que vemos tanta pobreza en el mundo.  Dios no creó la pobreza, más fue el hombre quien la creó en su desobediencia a la Ley.  Dios no ha esperado hasta ahora para que el socialismo descubriese el problema de la justicia social.  La justicia de la Ley, mucho más compleja y perfecta, esta funcionando hace mucho tiempo.  Quien tiene ojos para ver, queda horrorizado viendo con cuanta liviandad el mundo está jugando con fuerzas terribles, condenándose después a pagar las consecuencias.  Es así que vemos tantas humillaciones para los que fueron orgullosos, tanta necesidad donde hubo desperdicio en lo superfluo, constreñimiento a la obediencia donde hubo demasiado poder y mal uso de las posiciones de dominio.</w:t>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tab/>
        <w:t>El mundo es aún tan ingenuo que cree que basta apoderarse de una cosa, de cualquier manera, para que esto constituya un derecho de posesión.  Y no sabe que todo lo que poseemos sin justicia por no haberlo ganado, con merecimiento, y por no haber querido hacer de él buen uso, todo esto está desgastado, consumido, corroído interiormente por esta falta de justicia que tarde o temprano no puede dejar de conducirlo todo hacia el fracaso.  La riqueza mal construida es cosa podrida y envenenada, la cual para quien la posee, no puede dar sino frutos de la misma naturaleza.  Terminará así una traición, como es justo que suceda.  En el fondo de las cosas no existe lo que parece en la superficie; allí reina de hecho la justicia de Dios, no importando que el hombre no quiera de ella tomar conocimiento.  Ella se mantiene funcionando de igual modo.  Poseer el mundo entero, cuando esta posición estuviese fuera de la justicia, no ofrece seguridad alguna.  Por encima de todos los poderes humanos, existe este poder mayor que es la justicia de la Ley.  Recordemos que la vida es una fuerza inteligente, que defiende solo a los que son útiles a su conservación y desenvolvimiento.</w:t>
      </w:r>
    </w:p>
    <w:p>
      <w:pPr>
        <w:pStyle w:val="Normal"/>
        <w:spacing w:before="0" w:after="120"/>
        <w:jc w:val="both"/>
        <w:rPr/>
      </w:pPr>
      <w:r>
        <w:rPr>
          <w:rFonts w:cs="Bookman Old Style" w:ascii="Bookman Old Style" w:hAnsi="Bookman Old Style"/>
          <w:lang w:val="es-MX"/>
        </w:rPr>
        <w:tab/>
        <w:t xml:space="preserve">La conclusión de esta conferencia es que la Divina Providencia existe la verdad y funciona.  Pero para esto es necesario saberla hacer funcionar, tocando las palancas que la mueven y las cuales ella obedece.  Veremos después cuales son estas palancas.  El hecho es que ella funciona, a nuestro favor, si lo merecemos.  Pasé observando, controlando y experimentando durante todo mi vida y sé que esto es verdad.  Lo que </w:t>
      </w:r>
      <w:r>
        <w:rPr>
          <w:rFonts w:cs="Bookman Old Style" w:ascii="Bookman Old Style" w:hAnsi="Bookman Old Style"/>
          <w:color w:val="FF0000"/>
          <w:lang w:val="es-MX"/>
        </w:rPr>
        <w:t>hayamos</w:t>
      </w:r>
      <w:r>
        <w:rPr>
          <w:rFonts w:cs="Bookman Old Style" w:ascii="Bookman Old Style" w:hAnsi="Bookman Old Style"/>
          <w:lang w:val="es-MX"/>
        </w:rPr>
        <w:t xml:space="preserve"> merecido con nuestras obras no es valor que queda esparcido en la calle donde puedan llegar los ladrones, más está regular y ordenadamente guardado en el banco del cielo donde nada se puede hurtar.  Este es el único empleo verdaderamente seguro de nuestros capitales.  Esta es la manera verdaderamente inteligente de hacer negocios.  La Divina Providencia no es un milagro, sino una Ley natural de un plano de vida más alto, en que vigora una justicia que no traiciona.  Allí no existe engaño y no se puede engañar.  Esta Providencia es un principio que puede funcionar para todos, para todos aquellos que se encuentren en la posición debida, de manera que puedan ser por ella alcanzados.  Dios está presente para protegernos a todos, mas el beneficio de esta protección, es natural y justo que solo lo reciban aquellos que comprendieron la necesidad de obedecer la Ley.  </w:t>
      </w:r>
      <w:r>
        <w:br w:type="page"/>
      </w:r>
    </w:p>
    <w:p>
      <w:pPr>
        <w:pStyle w:val="NmerodoCaptulo"/>
        <w:rPr>
          <w:lang w:val="es-MX"/>
        </w:rPr>
      </w:pPr>
      <w:r>
        <w:rPr>
          <w:lang w:val="es-MX"/>
        </w:rPr>
        <w:t>IV</w:t>
      </w:r>
    </w:p>
    <w:p>
      <w:pPr>
        <w:pStyle w:val="NomedoCaptulo"/>
        <w:rPr>
          <w:lang w:val="es-MX"/>
        </w:rPr>
      </w:pPr>
      <w:r>
        <w:rPr/>
        <w:t>En Armonia Con La Ley</w:t>
      </w:r>
    </w:p>
    <w:p>
      <w:pPr>
        <w:pStyle w:val="Tpico"/>
        <w:rPr/>
      </w:pPr>
      <w:r>
        <w:rPr/>
        <w:t>Nuestro Destino Y La Voluntad De Dios</w:t>
      </w:r>
    </w:p>
    <w:p>
      <w:pPr>
        <w:pStyle w:val="Normal"/>
        <w:spacing w:before="0" w:after="120"/>
        <w:jc w:val="both"/>
        <w:rPr>
          <w:rFonts w:ascii="Bookman Old Style" w:hAnsi="Bookman Old Style" w:cs="Bookman Old Style"/>
          <w:lang w:val="es-MX"/>
        </w:rPr>
      </w:pPr>
      <w:r>
        <w:rPr>
          <w:rFonts w:cs="Bookman Old Style" w:ascii="Bookman Old Style" w:hAnsi="Bookman Old Style"/>
          <w:lang w:val="es-MX"/>
        </w:rPr>
      </w:r>
    </w:p>
    <w:p>
      <w:pPr>
        <w:pStyle w:val="TextBody"/>
        <w:spacing w:lineRule="auto" w:line="240" w:before="0" w:after="120"/>
        <w:rPr>
          <w:rFonts w:ascii="Bookman Old Style" w:hAnsi="Bookman Old Style" w:cs="Bookman Old Style"/>
        </w:rPr>
      </w:pPr>
      <w:r>
        <w:rPr>
          <w:rFonts w:cs="Bookman Old Style" w:ascii="Bookman Old Style" w:hAnsi="Bookman Old Style"/>
        </w:rPr>
        <w:t>Continuaremos hablando sobre la Divina Providencia.  Queremos mostrar que, al saber mirar en profundidad, o sea, más allá de la superficie de las cosas, aparece un mundo regido por leyes diferentes de las que vigoran en nuestro mundo.  Se trata de sustituir al espíritu de egoísmo y se separatismo vigorante en nuestro mundo, por un espíritu de unión con Dios y de colaboración con el prójimo.  Se trata de colocarnos en un estado de aceptación delante de la Ley de Dios en vez de colocarnos en un estado de imposición para con el prójimo.  Es en la aplicación de esta nueva Ley, que es la del Evangelio, en lo que consiste el secreto de la felicidad y el camino para huir de los muchos sufrimientos que nos atormentan.</w:t>
      </w:r>
    </w:p>
    <w:p>
      <w:pPr>
        <w:pStyle w:val="Normal"/>
        <w:spacing w:before="0" w:after="120"/>
        <w:jc w:val="both"/>
        <w:rPr/>
      </w:pPr>
      <w:r>
        <w:rPr>
          <w:rFonts w:cs="Bookman Old Style" w:ascii="Bookman Old Style" w:hAnsi="Bookman Old Style"/>
          <w:lang w:val="es-MX"/>
        </w:rPr>
        <w:tab/>
        <w:t xml:space="preserve">Hablamos de unión con Dios, de obediencia de la Ley, la aceptación de la voluntad de Él.  Surge ahora la pregunta: como es posible llegar a comprender esta voluntad de Dios a la cual hemos de obedecer?  Dios no tiene boca, pero habla; no tiene manos, pero obra.  Dios está presente, no hay duda, más no podemos percibirlo en forma material, en la superficie de las cosas, con nuestros sentidos.  Dios está presente, mas está en la profundidad de todo lo que existe.  Hay entonces dos caminos para percibirlo: el de la introspección, mirando y penetrando dentro de nosotros por intermedio de l meditación o concentración, y el de los efectos que, de la profundidad donde está Dios, vienen hasta la superficie, revelando así la naturaleza de las causas que los generan y los mueven.  Se puede llegar así a comprender el pensamiento de Dios, por lo menos en lo que respecta a nuestra vida, afinando los sentidos en el camino de la espiritualización, o, para los que consiguen mirar hacia adentro, mirando hacia fuera, o sea, observando lo que sucede con nosotros y alrededor de nosotros.  No podemos negar que el primer origen de todo está en la profundidad, y que Dios, aunque no tenga manos, obra.  Nuestra vida y nuestro destino no van al caso, más son dirigidos por Dios.  Entonces, si los acontecimientos pueden ser hasta cierto punto el efecto de nuestra voluntad, en gran parte expresan también la voluntad de Dios.  Las dos voluntades se mezclan, colaborando cuando concuerdan, y en lucha una contra la otra cuando son discrepantes.  En el primer caso dicen la misma cosa y entonces es fácil conocer la voluntad de Dios.  En el segundo caso dicen dos cosas diferentes, pero cuando </w:t>
      </w:r>
      <w:r>
        <w:rPr>
          <w:rFonts w:cs="Bookman Old Style" w:ascii="Bookman Old Style" w:hAnsi="Bookman Old Style"/>
          <w:color w:val="FF0000"/>
          <w:lang w:val="es-MX"/>
        </w:rPr>
        <w:t>hayamos</w:t>
      </w:r>
      <w:r>
        <w:rPr>
          <w:rFonts w:cs="Bookman Old Style" w:ascii="Bookman Old Style" w:hAnsi="Bookman Old Style"/>
          <w:lang w:val="es-MX"/>
        </w:rPr>
        <w:t xml:space="preserve"> separado de este conjunto lo que es efecto de nuestra voluntad, quedará aquello que nos va a revelar cual es la voluntad de Dios a nuestro respecto.</w:t>
      </w:r>
    </w:p>
    <w:p>
      <w:pPr>
        <w:pStyle w:val="TextBody"/>
        <w:spacing w:lineRule="auto" w:line="240" w:before="0" w:after="120"/>
        <w:rPr>
          <w:rFonts w:ascii="Bookman Old Style" w:hAnsi="Bookman Old Style" w:cs="Bookman Old Style"/>
        </w:rPr>
      </w:pPr>
      <w:r>
        <w:rPr>
          <w:rFonts w:cs="Bookman Old Style" w:ascii="Bookman Old Style" w:hAnsi="Bookman Old Style"/>
        </w:rPr>
        <w:tab/>
        <w:t>Si observamos la vida, veremos que hay hecho sobre los cuales podemos ejercer a voluntad nuestra libre escogencia.  Pero veremos también que hay otros hechos que están por encima de nuestra voluntad, acontecimientos en relación a los cuales, hagamos lo que hagamos, de ellos no podemos escapar.  Hay una parte de nuestra vida regida como por un destino, con características casi de fatalidad; hay otra voluntad mayor que la nuestra, a la cual, queramos o no, terminamos por obedecer.  Hay acontecimiento que parecen poseer como que una voluntad propia contra la cual nada hacemos con revelarnos, ni existen escapatorias a pesar de procurarla por todos los medios.  En la vida hay para todos una parte libre, mas existe una parte en relación a la cual vigora el principio de aceptación.  Aquí está la voluntad de Dios, y el espíritu de nuestra desobediencia contra ella, no tiene poder alguno.  Esta parte puede ser triste o alegre, de satisfacción o de sufrimiento, pero es siempre justa, obligatoria, impuesta por la Ley.  En general esta la consecuencia fatal de lo que libremente sembramos en nuestro pasado, fatal no por un principio de fatalismo que nos haría autómatas irresponsables, sino como efecto exacto de nuestra libre voluntad y de lo que ella quiso realizar en el terreno de las causas, para que conforme a la Ley, hubiese que actuar en el terreno de los efectos.  Aquí termina el poder de nuestra libre escogencia y vigora, en su pleno poder la Ley, que exige siempre obediencia.</w:t>
      </w:r>
    </w:p>
    <w:p>
      <w:pPr>
        <w:pStyle w:val="TextBody"/>
        <w:spacing w:lineRule="auto" w:line="240" w:before="0" w:after="120"/>
        <w:rPr>
          <w:rFonts w:ascii="Bookman Old Style" w:hAnsi="Bookman Old Style" w:cs="Bookman Old Style"/>
        </w:rPr>
      </w:pPr>
      <w:r>
        <w:rPr>
          <w:rFonts w:cs="Bookman Old Style" w:ascii="Bookman Old Style" w:hAnsi="Bookman Old Style"/>
        </w:rPr>
        <w:tab/>
        <w:t>Entramos aquí en el dominio del destino, y vemos la manera por la cual nosotros lo construimos para nosotros mismos.  Lo que domina todo y a todos es siempre la Ley, lo que quiere decir la voluntad de Dios.  De esto no se puede salir.  Tarde o temprano hemos de obedecer.  Los inteligentes tratan de comprender a la Ley en sus principios generales y la voluntad de Dios en el caso particular de sus vidas, aceptando lo que ellos saben que es justo, evitando roces, choques, rebeliones que generan el dolor.  Este es el camino directo, más provechoso, menos doloroso.  Si cometen errores, están listos para pagar, de buena voluntad, conforme a la Ley de Dios.  El método de la aceptación pacifica resuelve el conflicto entre la criatura y la Ley de una manera más rápida y tranquila, cualquiera que sea la pena que se debe pagar.</w:t>
      </w:r>
    </w:p>
    <w:p>
      <w:pPr>
        <w:pStyle w:val="TextBody"/>
        <w:spacing w:lineRule="auto" w:line="240" w:before="0" w:after="120"/>
        <w:rPr>
          <w:rFonts w:ascii="Bookman Old Style" w:hAnsi="Bookman Old Style" w:cs="Bookman Old Style"/>
        </w:rPr>
      </w:pPr>
      <w:r>
        <w:rPr>
          <w:rFonts w:cs="Bookman Old Style" w:ascii="Bookman Old Style" w:hAnsi="Bookman Old Style"/>
        </w:rPr>
        <w:tab/>
        <w:t xml:space="preserve">Los que no poseen esta inteligencia y buena voluntad, los que están zambullidos en la ignorancia y en la rebelión, en vez de aceptar se revelan, aumentando así sus faltas, empeorando su situación, amontonando nuevas deudas encima de las viejas.  Ellos están acostumbrados a usar el sistema propio de plano de vida animal del hombre en la Tierra, según el cual, el más fuerte es el que vale y vence.  Pero en ellos no saben que este plano de vida inferior se encuentra regido por las leyes de los planos superiores, que la violencia solo puede dar fruto en la Tierra y que únicamente en este bajo nivel de vida es posible que la injusticia domine.  Lo que este tipo de hombre cree que es la ley de todo, no es sino la Ley de su ambiente terrestre.  El hombre usa así un método errado, el método de la rebelión, pensando que por intermedio de él conseguirá vencer, imponiéndose, cuando por el contrario se trata de un método que sirve solamente para fabricar dolor.  </w:t>
      </w:r>
    </w:p>
    <w:p>
      <w:pPr>
        <w:pStyle w:val="TextBody"/>
        <w:spacing w:lineRule="auto" w:line="240" w:before="0" w:after="120"/>
        <w:ind w:firstLine="708"/>
        <w:rPr>
          <w:rFonts w:ascii="Bookman Old Style" w:hAnsi="Bookman Old Style" w:cs="Bookman Old Style"/>
        </w:rPr>
      </w:pPr>
      <w:r>
        <w:rPr>
          <w:rFonts w:cs="Bookman Old Style" w:ascii="Bookman Old Style" w:hAnsi="Bookman Old Style"/>
        </w:rPr>
        <w:t>Pero es lógico y justo que así sea porque el dolor es la única voz que él comprende, y no hay otro camino para guiar a un ser que por naturaleza tiene que quedar libre, hasta que él comprenda que existe una Ley y que revelarse es el mayor error que se pueda cometer.  Si la Ley del Universo quiere que el camino de la salvación para alcanzar la felicidad sea el de la obediencia, le es licito al hombre construir para sí cuantos sufrimientos quiera, porque esto le hace abrir los ojos, y la obliga por su bien a aprender.  Pero no le es lícito destruir a la Ley, pues en este caso, si el poseyese así tanto poder, llevaría todo al caos.  Si Dios le permitiese al hombre llegar a tanto, la ruina y el sufrimiento de este ya no serían solo momentáneo y sus susceptibles a la reparación por intermedio de la dura limpieza hecha por el dolor, sino que serían un fracaso definitivo, un mal irreparable, una derrota de toda la obra de Dios sin posibilidad ya de salvación.</w:t>
      </w:r>
    </w:p>
    <w:p>
      <w:pPr>
        <w:pStyle w:val="TextBody"/>
        <w:spacing w:lineRule="auto" w:line="240" w:before="0" w:after="120"/>
        <w:ind w:firstLine="708"/>
        <w:rPr>
          <w:rFonts w:ascii="Bookman Old Style" w:hAnsi="Bookman Old Style" w:cs="Bookman Old Style"/>
        </w:rPr>
      </w:pPr>
      <w:r>
        <w:rPr>
          <w:rFonts w:cs="Bookman Old Style" w:ascii="Bookman Old Style" w:hAnsi="Bookman Old Style"/>
        </w:rPr>
        <w:t>De cierto la ignorancia y la rebeldía del hombre anhelan llegar hasta aquel fin.  Pero la sabiduría y la bondad de Dios lo salvan de un tan grande desastre, lo salvan a la fuerza, por su bien, constriñéndolo a que no se pierda, obligándolo a limpiarse, a corregirse, a aprender a través del dolor.  Y delante de un cuadro de una lógica, de una bondad, de una justicia así tan perfecta, hay gente aún en el mundo que, sin haber comprendido nada, quiere juzgar a Dios como el culpable por el hecho de que el mundo está lleno de sufrimientos.  Se buscan así estúpidas escapatorias, echándole la culpa a Dios o a nuestros semejantes.  Pero es inútil.  Todo sigue igual.  Los errores tienen que ser corregidos, las deudas tienen que ser pagadas, la lección tiene que ser aprendida.  Cuando llega el dolor nunca queremos admitir que la culpa es nuestra y no de otros.  Delante de la Ley cada quien se encuentra solo y trabaja por su cuenta.  Cada quien queda con el destino que quiso construir para sí mismo.  Rebelarse es peor.  Lo mejor que se puede hacer es aceptar para corregirse, construyendo para sí, de ahora en adelante, un destino mejor, aceptar con obediencia a Dios, convicto, agradeciendo por la dura lección que pretende solo llevarlo hacia su salvación.</w:t>
      </w:r>
    </w:p>
    <w:p>
      <w:pPr>
        <w:pStyle w:val="TextBody"/>
        <w:spacing w:lineRule="auto" w:line="240" w:before="0" w:after="120"/>
        <w:rPr>
          <w:rFonts w:ascii="Bookman Old Style" w:hAnsi="Bookman Old Style" w:cs="Bookman Old Style"/>
        </w:rPr>
      </w:pPr>
      <w:r>
        <w:rPr>
          <w:rFonts w:cs="Bookman Old Style" w:ascii="Bookman Old Style" w:hAnsi="Bookman Old Style"/>
        </w:rPr>
        <w:tab/>
        <w:t>Esta es la cosa más importante que cada uno tiene que aprender y comprender, es decir, que Dios es, en todo y siempre, es dueño absoluto, y que su Ley no nos podemos escapar.  Sea cual fuese la religión a la cual el hombre pertenezca, sea él mayor de los ateos, él obedeció, obedece y obedecerá siempre a Dios, en el sentido que no se puede salir de su Ley, como por ejemplo el hecho de pertenecer a una o a otra religión o creencia no nos exenta de imposición de obedecer a la Ley dela gravitación.  El error está en creer que estas verdades, de las cuales estamos hablando, sean particulares a este o aquel grupo religión, o filosofía humana, cuando al fin y al cabo son verdades que existen, continúan existiendo y funcionando, aún cuando el hombre no las conozca o no las quiera admitir.  Ellas existen de manera independiente del conocimiento, de la negación y aún de la existencia del hombre.  La conclusión es que todos obedecen a Dios: creyentes sabiendo lo que hacen, los descreídos sin saber lo que hacen; los buenos como los santos, de buena voluntad, con los ojos abiertos, por amor, sustentados por Dios; los malos, como los diablos, de mala voluntad, en las tinieblas, revelados, con rabia, aplastados por la justicia de Dios.</w:t>
      </w:r>
    </w:p>
    <w:p>
      <w:pPr>
        <w:pStyle w:val="TextBody"/>
        <w:spacing w:lineRule="auto" w:line="240" w:before="0" w:after="120"/>
        <w:rPr>
          <w:rFonts w:ascii="Bookman Old Style" w:hAnsi="Bookman Old Style" w:cs="Bookman Old Style"/>
        </w:rPr>
      </w:pPr>
      <w:r>
        <w:rPr>
          <w:rFonts w:cs="Bookman Old Style" w:ascii="Bookman Old Style" w:hAnsi="Bookman Old Style"/>
        </w:rPr>
        <w:tab/>
        <w:t>Es bastante extraña y primitiva esta manera de concebirlo todo en función de sí mismo, por la cual el hombre se hace centro, finalidad única y también dueño, si pudiese, de la creación.  ¡Pero a cuantos errores e ilusiones lo lleva esta primitiva manera de concebir las cosas!.  ¡Y con cuantos dolores tendrá que pagar el hombre su ignorancia; cuantas veces tendrá que batir su cabeza dura contra la pared de la Ley, que es aún más dura, hasta que comprenda cuan inútil y dolorosa es la locura de su rebeldía y que grande la ventaja de coordinarse con la Ley, conforme la voluntad de Dios!</w:t>
      </w:r>
    </w:p>
    <w:p>
      <w:pPr>
        <w:pStyle w:val="TextBody"/>
        <w:spacing w:lineRule="auto" w:line="240" w:before="0" w:after="120"/>
        <w:rPr>
          <w:rFonts w:ascii="Bookman Old Style" w:hAnsi="Bookman Old Style" w:cs="Bookman Old Style"/>
        </w:rPr>
      </w:pPr>
      <w:r>
        <w:rPr>
          <w:rFonts w:cs="Bookman Old Style" w:ascii="Bookman Old Style" w:hAnsi="Bookman Old Style"/>
        </w:rPr>
        <w:tab/>
        <w:t>Esta voluntad, sepamos o no, queramos o no, es la atmósfera que todos respiramos, de la cual no podemos salir, así como respiramos el aire de la atmósfera terrestre y de ella no nos es posible salir.  Lo materialistas creen que la ciencia podrá imponerse a la  Ley de Dios, cuando la verdad es que podrá solo demostrarla.  Y, al mismo tiempo que ellos están trabajando para construir un mundo sin la espiritualidad, la Ley que dirige la evolución de la vida, los está dirigiendo e impulsando a construir un mundo basado en la espiritualidad.  Constructores y destructores, a pesar de hacerlo en forma invertida unos en relación a los otros, de hecho todos colaboran dentro de la misma Ley, para realizar la misma construcción.  Así como la muerte es necesaria para generar la vida, y con la vida colabora para constantemente renovarla, sin lo que no sería posible su evolución, así los destructores son necesarios para realizar los más bajos trabajos de limpieza del terreno, sobre el cual no seria posible de otra manera construir.  Se trata de un trabajo feo, desagradable, desairoso, pero necesario, que los constructores, de raza más noble, nunca harían, ni podrían hacerlo, porque, después de terminado, quien lo ha ejecutado tiene que ser aplastado para que no infeste la nueva construcción.  He allí de hecho lo que vemos que sucede en las revoluciones, en las cuales es raro constatar que aquellos que las realizan recogen para sí el fruto de sus luchas.</w:t>
      </w:r>
    </w:p>
    <w:p>
      <w:pPr>
        <w:pStyle w:val="TextBody"/>
        <w:spacing w:lineRule="auto" w:line="240" w:before="0" w:after="120"/>
        <w:rPr>
          <w:rFonts w:ascii="Bookman Old Style" w:hAnsi="Bookman Old Style" w:cs="Bookman Old Style"/>
        </w:rPr>
      </w:pPr>
      <w:r>
        <w:rPr>
          <w:rFonts w:cs="Bookman Old Style" w:ascii="Bookman Old Style" w:hAnsi="Bookman Old Style"/>
        </w:rPr>
        <w:tab/>
        <w:t>Continuaremos en estas nuestras conversaciones observando cuan profunda es la sabiduría de esta Ley y cuan grande es la ignorancia del hombre a su respecto.  Concluimos nuestra conversación de hoy observando que, queramos o no, en los hechos concernientes a nosotros, a fin de cuentas, nuestra voluntad y la voluntad de Dios trabajan juntas.  Esto no en el sentido de que la buena voluntad del hombre quiere colaborar, sino porque Dios permite que trabaje también nuestra voluntad, de la cual establece los límites, los efectos, la dirección final.  Podemos calcular su cuantas fuerzas colaboran entrelazadas a todo momento en cada acto nuestro de nuestra vida.  Ante todo está presente nuestra voluntad pasada, ahora en la forma de sus efectos que aparecen como fatales.  Por encima de estos impulsos se sobrepone y obra nuestra voluntad actual que tiene el poder de corregir, en sus efectos, aquella nuestra voluntad pasada, iniciando nuevos caminos o enderezando los viejos.  Mas todo este trabajo el hombre no lo cumple solo, abandonado a si mismo, antes lo ejecuta a lo largo de las huellas de un camino ya marcado por la Ley de Dios, que establece hasta donde el ser es libre para errar, la técnica de la elaboración y asimilación de las experiencias humanas, y la meta final de todo el gran camino de la evolución.  Estamos en el comienzo de nuestras explicaciones y ya podemos vislumbrar cuantas cosas contiene nuestra vida de cada día, aun en sus impulsos y actos más simples.</w:t>
      </w:r>
      <w:r>
        <w:br w:type="page"/>
      </w:r>
    </w:p>
    <w:p>
      <w:pPr>
        <w:pStyle w:val="NmerodoCaptulo"/>
        <w:rPr/>
      </w:pPr>
      <w:r>
        <w:rPr/>
        <w:t>V</w:t>
      </w:r>
    </w:p>
    <w:p>
      <w:pPr>
        <w:pStyle w:val="NomedoCaptulo"/>
        <w:rPr/>
      </w:pPr>
      <w:r>
        <w:rPr/>
        <w:t>La Infabilidad de la Ley</w:t>
      </w:r>
    </w:p>
    <w:p>
      <w:pPr>
        <w:pStyle w:val="Tpico"/>
        <w:rPr/>
      </w:pPr>
      <w:r>
        <w:rPr/>
        <w:t>La función del dolor y la sabiduría de la ley</w:t>
      </w:r>
    </w:p>
    <w:p>
      <w:pPr>
        <w:pStyle w:val="TextBody"/>
        <w:spacing w:lineRule="auto" w:line="240" w:before="0" w:after="120"/>
        <w:rPr>
          <w:rFonts w:ascii="Bookman Old Style" w:hAnsi="Bookman Old Style" w:cs="Bookman Old Style"/>
        </w:rPr>
      </w:pPr>
      <w:r>
        <w:rPr>
          <w:rFonts w:cs="Bookman Old Style" w:ascii="Bookman Old Style" w:hAnsi="Bookman Old Style"/>
        </w:rPr>
      </w:r>
    </w:p>
    <w:p>
      <w:pPr>
        <w:pStyle w:val="TextBody"/>
        <w:spacing w:lineRule="auto" w:line="240" w:before="0" w:after="120"/>
        <w:rPr>
          <w:rFonts w:ascii="Bookman Old Style" w:hAnsi="Bookman Old Style" w:cs="Bookman Old Style"/>
        </w:rPr>
      </w:pPr>
      <w:r>
        <w:rPr>
          <w:rFonts w:cs="Bookman Old Style" w:ascii="Bookman Old Style" w:hAnsi="Bookman Old Style"/>
        </w:rPr>
        <w:t>En nuestros dos últimos capítulos hablamos de la Divina Providencia y de la voluntad de Dios.  Dijimos todo aquello no para hacer teorías, sino porque se trata de fuerzas que dirigen nuestra vida, las cuales es necesario tomar en consideración si no queremos sufrir las consecuencias.  Quien quiera vivir con sabiduría, sin lanzarse en los más variados peligros, evitando muchos sufrimientos, tiene que apercibirse de que hay una Ley, siempre presente, activa y que es muy arriesgado no respetarla.  Si ya hubiésemos aprendido toda la lección que la Ley contiene, no cometeríamos más errores, desapareciendo así sus reacciones, necesarias para reconducirnos al camino cierto de nuestra salvación.  Entonces debería también desaparecer el dolor, dado que su presencia en el mundo sería absurda, porque una vez aprendida la lección cuya tarea es enseñarnos, él no tendría ya ninguna función que cumplir.  Recordemos que la Ley es siempre buena y justa, y que, si a veces usa el látigo, es solo porque, debido a nuestra dura insensibilidad, no hay otro medio para corregirnos, conduciéndonos así hacia nuestro bien.</w:t>
      </w:r>
    </w:p>
    <w:p>
      <w:pPr>
        <w:pStyle w:val="TextBody"/>
        <w:spacing w:lineRule="auto" w:line="240" w:before="0" w:after="120"/>
        <w:rPr>
          <w:rFonts w:ascii="Bookman Old Style" w:hAnsi="Bookman Old Style" w:cs="Bookman Old Style"/>
        </w:rPr>
      </w:pPr>
      <w:r>
        <w:rPr>
          <w:rFonts w:cs="Bookman Old Style" w:ascii="Bookman Old Style" w:hAnsi="Bookman Old Style"/>
        </w:rPr>
        <w:tab/>
        <w:t xml:space="preserve">Todos saben a través de su propia experiencia, que el punto fundamental de nuestra vida es el dolor.  Es verdad entretanto, que cada uno, en el fondo de su alma, alimenta un sueño de felicidad.  Pero, cuando es que, tanto para los poderosos como para los humildes, llega a realizarse en la realidad lo que más han ambicionado?  Tanto los deseos de los pobrecitos como los de los poderosos, en la mayoría de los casos, quedan insatisfechos y terminan fracasando en la desilusión.  Todos corren detrás de ilusiones que nunca se realizan, y al final, todo se resuelve en un engaño.  Se encuentra por ventura en el mundo alguien que esté satisfecho?  Lo que hay de positivo para todos es el sufrimiento.  </w:t>
      </w:r>
    </w:p>
    <w:p>
      <w:pPr>
        <w:pStyle w:val="TextBody"/>
        <w:spacing w:lineRule="auto" w:line="240" w:before="0" w:after="120"/>
        <w:rPr>
          <w:rFonts w:ascii="Bookman Old Style" w:hAnsi="Bookman Old Style" w:cs="Bookman Old Style"/>
        </w:rPr>
      </w:pPr>
      <w:r>
        <w:rPr>
          <w:rFonts w:cs="Bookman Old Style" w:ascii="Bookman Old Style" w:hAnsi="Bookman Old Style"/>
        </w:rPr>
        <w:tab/>
        <w:t>Pero, porqué todo esto?  Quien dio origen a esta condena?  ¡Estamos llenos de deseos de felicidad y solo encontramos sufrimientos!.  ¡Qué maldad es esta!.  Y cuando buscamos una causa para todo esto, pensamos luego en alguien para sobre él echar la culpa de tanta crueldad.  Se culpa entonces a Dios por haber hecho su obra errada, o al prójimo que debería comportarse de otra manera.  Mas esto no resuelve nada porque Dios permanece inalcanzable y el prójimo sabe defenderse.  Y el dolor no desaparece, por el contrario, se torna más duro en la rebelión contra Dios y en la continua lucha de todos contra todos.</w:t>
      </w:r>
    </w:p>
    <w:p>
      <w:pPr>
        <w:pStyle w:val="TextBody"/>
        <w:spacing w:lineRule="auto" w:line="240" w:before="0" w:after="120"/>
        <w:rPr>
          <w:rFonts w:ascii="Bookman Old Style" w:hAnsi="Bookman Old Style" w:cs="Bookman Old Style"/>
        </w:rPr>
      </w:pPr>
      <w:r>
        <w:rPr>
          <w:rFonts w:cs="Bookman Old Style" w:ascii="Bookman Old Style" w:hAnsi="Bookman Old Style"/>
        </w:rPr>
        <w:tab/>
        <w:t>Continuamos así todos zambullido en el mismo pantano: ricos y pobres, cultos y ignorantes, débiles y poderosos.  Algunos, que se creen más astutos, procuran emerger del pantano amontonando riquezas, engaños y crímenes, pisando a los otros, para alcanzar la felicidad.  Más esta es inestable, porque es falsa, porque es disputada contra mil rivales celosos, porque está corroída por dentro por la natural insaciabilidad humana.  Y tarde o temprano, en la lucha de todo contra todos, también los pocos que emergen, terminan hundiéndose y desaparecen, tragados por el pantano común.  ¡Qué juego tan torpe es la vida, en esto se podría concluir!.</w:t>
      </w:r>
    </w:p>
    <w:p>
      <w:pPr>
        <w:pStyle w:val="TextBody"/>
        <w:spacing w:lineRule="auto" w:line="240" w:before="0" w:after="120"/>
        <w:rPr>
          <w:rFonts w:ascii="Bookman Old Style" w:hAnsi="Bookman Old Style" w:cs="Bookman Old Style"/>
        </w:rPr>
      </w:pPr>
      <w:r>
        <w:rPr>
          <w:rFonts w:cs="Bookman Old Style" w:ascii="Bookman Old Style" w:hAnsi="Bookman Old Style"/>
        </w:rPr>
        <w:tab/>
        <w:t>Si tuviésemos en las manos una máquina maravillosa, pero que por la ignorancia de la técnica de su funcionamiento, solamente conseguimos que produzca pésimos resultados, dándonos solo atribulaciones en vez de satisfacciones, que providencia aconsejaríamos para resolver el caso?  Las maquinas humanas, si son mal usadas por estar en manos inadecuadas y portando destructoras, se dañan y dejan de funcionar.  Pero esta es tan perfecta que el hombre no ha conseguido dañarla y detener su funcionamiento, el cual siempre continua.  Entonces sucede que, por el mal uso de la máquina, no es la maquina lo que sufre, sino el mal operario que no sabe hacerla funcionar.  Así es que llega el dolor, y así es que hay un solo remedio, que es el aprender la técnica del funcionamiento de la máquina, a fin de que ella trabaje bien para ventaja nuestra y no mal para perjuicio nuestro.</w:t>
      </w:r>
    </w:p>
    <w:p>
      <w:pPr>
        <w:pStyle w:val="TextBody"/>
        <w:spacing w:lineRule="auto" w:line="240" w:before="0" w:after="120"/>
        <w:rPr>
          <w:rFonts w:ascii="Bookman Old Style" w:hAnsi="Bookman Old Style" w:cs="Bookman Old Style"/>
        </w:rPr>
      </w:pPr>
      <w:r>
        <w:rPr>
          <w:rFonts w:cs="Bookman Old Style" w:ascii="Bookman Old Style" w:hAnsi="Bookman Old Style"/>
        </w:rPr>
        <w:tab/>
        <w:t xml:space="preserve">Esta máquina es la Ley de Dios.  Ella es también buena educadora.  Y que hace el buen educador?  Su objetivo es el bien de los alumnos y nosotros somos los alumnos de la Ley de Dios.  El educador no pretende venganzas, puniciones, sufrimientos, porque él ama a sus alumnos.  Si ellos estuviesen llenos de buena voluntad para obedecer bastaría que él hablase, y si estos fuesen lo bastante inteligente para comprender, sería suficiente que él explicase las grandes ventajas de la obediencia.  Los alumnos son rebeldes, no quieren aceptar regla alguna de vida que no sea la que salga de su cabeza, y si tienen inteligencia, quieren usarla solo para revelarse contra la Ley.  Entonces, que puede hacer el educador?   El hecho es que los alumnos no quieren ser educados, sino que por el contrario, quieren destruir al educador.  Ellos quisieran establecer una republica independiente dentro de un estado, otra maquina que funcione al revés y en contra de la máquina que la hospeda.  Es una caso parecido al del cáncer, que representan una tentativa de construcción orgánica en sentido destructor, con multiplicación celular en forma no vital, sino parasitaria de a vida.  </w:t>
      </w:r>
    </w:p>
    <w:p>
      <w:pPr>
        <w:pStyle w:val="TextBody"/>
        <w:spacing w:lineRule="auto" w:line="240" w:before="0" w:after="120"/>
        <w:rPr>
          <w:rFonts w:ascii="Bookman Old Style" w:hAnsi="Bookman Old Style" w:cs="Bookman Old Style"/>
        </w:rPr>
      </w:pPr>
      <w:r>
        <w:rPr>
          <w:rFonts w:cs="Bookman Old Style" w:ascii="Bookman Old Style" w:hAnsi="Bookman Old Style"/>
        </w:rPr>
        <w:tab/>
        <w:t>Entonces para el educador no hay otra salida.  De las dos una: para agradar, él podría no reaccionar, como quisiéramos nosotros que somos los alumnos, y como sucede en el caso del cáncer con los organismos débiles que no saben defenderse.  Más, en este caso, después de haberlo destruido todo, también las células destructoras del cáncer a su vez tienen que morir.  Ahora, el educador sabio no puede permitir esto.  Entonces lo que le queda es reaccionar, imponiendo disciplina.  Esto es duro, empero no hay otro camino.  Esta tentativa de construir una máquina contraria dentro de la máquina regular, o una república enemiga dentro de un estado ordenado, o un cáncer dentro de un organismo sano, amenaza la función de bien que el educador, cueste lo que cueste, tiene que cumplir.  Y él puede hacer todo menos renuncia a esta función, porque de ella depende lo que para él es más importante: el bien de los alumnos.  Entonces, si él quiere verdaderamente a éstos, que puede hacer sino tomar el látigo y enseñar por intermedio de él, ya que los buenos convites a la obediencia y la explicación inteligente no dan buenos resultados.  También las células del cáncer quisieran vivir.  Pero somos nosotros, por ventura crueles, cuando las apartamos cortando el tumor?  También los criminales quisieran gozar la vida a su manera, y podemos considerarnos ruines cuando, en defensa de la sociedad, los aislamos con las cadenas?</w:t>
      </w:r>
    </w:p>
    <w:p>
      <w:pPr>
        <w:pStyle w:val="TextBody"/>
        <w:spacing w:lineRule="auto" w:line="240" w:before="0" w:after="120"/>
        <w:rPr>
          <w:rFonts w:ascii="Bookman Old Style" w:hAnsi="Bookman Old Style" w:cs="Bookman Old Style"/>
        </w:rPr>
      </w:pPr>
      <w:r>
        <w:rPr>
          <w:rFonts w:cs="Bookman Old Style" w:ascii="Bookman Old Style" w:hAnsi="Bookman Old Style"/>
        </w:rPr>
        <w:tab/>
        <w:t>La rebeldía del hombre es una espada que él dirige contra sí mismo.  La Ley impide entretanto que él se destruya.  El quisiera perderse y la Ley quiere llevarlo hacia su salvación.  Dios perdona porque sabe que el hombre es un niño que necesita ayuda, porque en su inconciencia está solo procurando su daño.  Pero Dios no puede permitir que este daño se realice, porque el quiere nuestro bien y no nuestro daño.  La lección tiene que ser aprendida.  De esto no hay que huir, porque de otra manera se desmoronaría el plan de Dios para nuestra elevación y nosotros involucionamos en vez de evolucionar.  Asentados estos puntos, que no pueden ser dislocados, es decir, que el progreso tiene que realizarse, que por esto la lección tiene que ser aprendida y que el hombre es lo que es, resulta que, para el educador no queda otro método sino el del látigo.  La prueba de que esto es verdad, la encontramos en el hecho de que, en el mundo, a los educadores y a las leyes, vemos que le sucede la misma cosa que sucede con Dios y su Ley.  Así Él tiene que salvar a la fuerza a los rebeldes inconscientes.</w:t>
      </w:r>
    </w:p>
    <w:p>
      <w:pPr>
        <w:pStyle w:val="TextBody"/>
        <w:spacing w:lineRule="auto" w:line="240" w:before="0" w:after="120"/>
        <w:rPr>
          <w:rFonts w:ascii="Bookman Old Style" w:hAnsi="Bookman Old Style" w:cs="Bookman Old Style"/>
        </w:rPr>
      </w:pPr>
      <w:r>
        <w:rPr>
          <w:rFonts w:cs="Bookman Old Style" w:ascii="Bookman Old Style" w:hAnsi="Bookman Old Style"/>
        </w:rPr>
        <w:tab/>
        <w:t>He allí pues, la dificultad en que nos encontramos.  Y el látigo es duro.  Y el dolor existe.  Él no fue creado en esta conversación.  Él es un hecho positivo que todos conocemos.  Entra por todas las puertas, sin siquiera pedir permiso.  Nada hacemos con ser ricos, inteligentes, poderosos.</w:t>
      </w:r>
    </w:p>
    <w:p>
      <w:pPr>
        <w:pStyle w:val="TextBody"/>
        <w:spacing w:lineRule="auto" w:line="240" w:before="0" w:after="120"/>
        <w:rPr>
          <w:rFonts w:ascii="Bookman Old Style" w:hAnsi="Bookman Old Style" w:cs="Bookman Old Style"/>
        </w:rPr>
      </w:pPr>
      <w:r>
        <w:rPr>
          <w:rFonts w:cs="Bookman Old Style" w:ascii="Bookman Old Style" w:hAnsi="Bookman Old Style"/>
        </w:rPr>
        <w:t>El sabe tomar todas las formas adaptadas a cada uno.  Hay dolores hechos a la medida para los pobres, para los ignorantes, para los débiles, como para los ricos, los hombres cultos, para los poderosos.  Los desesperados están llenos de envidia por los que se encuentran por encima de ellos, y no saben que por encima de sus dolores se encuentran a veces dolores mayores.  Será que en las más altas cámaras sociales desaparecen los defectos humanos?   Y sino desaparecen, como no va a funcionar la salvadora reacción de la Ley?  Esta no puede abandonar a nadie, tampoco a los que el mundo más envidia por haber subido más alto en la Tierra; no puede, tanto porque siendo el poder de ellos mayor, así es también mayor su responsabilidad, y por consiguiente, la reacción de la Ley es mayor.  Dios puede mucho más fácilmente perdonar a un pobrecito ignorante y débil que a aquellos que poseen recursos, conocimientos y posición de dominio.  Así sucede que, a los que más consiguen subir materialmente en la vida, están muchas veces destinadas a pruebas más difíciles y dolores mayores.  Más la Ley es justa y no puede dejar a nadie fuera del camino de la salvación.  Es justo pues, y sabio, que la riqueza, el poder, la gloria, y cosas semejantes por las cuales el hombre primitivo tanto lucha, sean solo espejismos que terminan en la desilusión.  La última realidad de la vida continua siendo siempre la insaciabilidad del deseo y el sufrimiento.</w:t>
      </w:r>
    </w:p>
    <w:p>
      <w:pPr>
        <w:pStyle w:val="TextBody"/>
        <w:spacing w:lineRule="auto" w:line="240" w:before="0" w:after="120"/>
        <w:rPr>
          <w:rFonts w:ascii="Bookman Old Style" w:hAnsi="Bookman Old Style" w:cs="Bookman Old Style"/>
        </w:rPr>
      </w:pPr>
      <w:r>
        <w:rPr>
          <w:rFonts w:cs="Bookman Old Style" w:ascii="Bookman Old Style" w:hAnsi="Bookman Old Style"/>
        </w:rPr>
        <w:tab/>
        <w:t>¡ En que impasse nos encontramos, mis amigos!.  Dificultad esta tanto mayor por el hecho de que poseemos un deseo loco de felicidad y hemos de vivir en una realidad de insatisfacción y de dolor.  Estamos presos en este contraste.  Deseamos lo que nunca podrá realizarse, es decir, la satisfacción completa.  Pero, como se puede satisfacer completamente la insaciabilidad?  Pareciera que la felicidad estuviera detrás de un horizonte y que bastaría alcanzarlo para encontrarla.  Pero, cuando con nuestro esfuerzo lo alcanzamos, descubrimos otro horizonte y pensamos que la felicidad está detrás de este último.  De esta manera la carrera continua, sin fin, detrás de un espejismo que se aleja a medida que avanzamos.  Pero nadie se pregunta que quiera decir este juego extraño de querer llenar un vacío que no se puede llenar, de tratar de alcanzar una meta que se aleja de nosotros a medida que nos aproximamos a ella.  Siempre queremos más.  Quien no posee quiere poseer, quien posee quiere poseer más, sea esto riqueza, conocimiento, gloria, poder, etc..  Esto es de hecho lo que vemos que sucede en el mundo.  El disgusto de quien no posee es la carencia.  La pena de quien posee es no poseer bastante o el miedo de perder lo que ya posee.  Cualquiera que sea nuestra posición, todo tiene a resolverse en el sufrimiento de la insatisfacción.</w:t>
      </w:r>
    </w:p>
    <w:p>
      <w:pPr>
        <w:pStyle w:val="TextBody"/>
        <w:spacing w:lineRule="auto" w:line="240" w:before="0" w:after="120"/>
        <w:rPr>
          <w:rFonts w:ascii="Bookman Old Style" w:hAnsi="Bookman Old Style" w:cs="Bookman Old Style"/>
        </w:rPr>
      </w:pPr>
      <w:r>
        <w:rPr>
          <w:rFonts w:cs="Bookman Old Style" w:ascii="Bookman Old Style" w:hAnsi="Bookman Old Style"/>
        </w:rPr>
        <w:tab/>
        <w:t>Pero, como es posible que la Ley, que da prueba de tanta sabiduría en la dirección del funcionamiento del universo, puede hacer sin objetivo alguno un juego tan cruel, el de condenarnos a esta carrera que nunca se resuelve y que parece sin sentido?  Y si hay un sentido, cual es?  No estamos haciendo teorías, solamente tratamos de comprender lo que vemos que sucede en nuestro mundo a toda hora.  Pensemos un poco.  Puede el objetivo último de la vida ser el de que continuemos engordando y satisfaciéndonos de las materialidades de la Tierra en este nuestro mundo, o ha de ser el de conquistar formas de existencia en planos siempre más elevados, progresando y perfeccionándonos siempre más?  Si no hubiese insaciabilidad, todo se quedaría parado en la satisfacción alcanzada, estancada, inerte, en un estado en que todo terminaría pudriéndose.  Si fuera así, quien nos impulsaría hacia el frente?  De esta manera quedaría paralizado el movimiento más importante, que constituye la razón de la existencia, es decir, el dislocamiento en el sentido de la perfección, progresando por medio de un perfeccionamiento continuo.  Es preciso comprender que este es el objetivo de la vida, es decir, no quedar satisfechos sin evolucionar.  Y la evolución, con esta carrera que perece sin sentido, es indispensable para ascender; las ascensión es necesaria para llegar a la salvación, porque no hay otro camino para libraros del mal y alcanzar la verdadera felicidad.</w:t>
      </w:r>
    </w:p>
    <w:p>
      <w:pPr>
        <w:pStyle w:val="TextBody"/>
        <w:spacing w:lineRule="auto" w:line="240" w:before="0" w:after="120"/>
        <w:rPr>
          <w:rFonts w:ascii="Bookman Old Style" w:hAnsi="Bookman Old Style" w:cs="Bookman Old Style"/>
        </w:rPr>
      </w:pPr>
      <w:r>
        <w:rPr>
          <w:rFonts w:cs="Bookman Old Style" w:ascii="Bookman Old Style" w:hAnsi="Bookman Old Style"/>
        </w:rPr>
        <w:tab/>
        <w:t>La misma cosa se puede decir con respecto al dolor.  Nuestra vida se basa en esta dura condena que parece cruel y sin sentido.  Porqué?  El mundo occidental acepta la idea de que la pasión de Cristo fue en medio de redención.  Que quiere decir esto?  Y en todas las religiones del mundo existe el concepto de que el sufrimiento es útil, que saber sufrir es virtud que constituya mérito.  La razón de este hecho es siempre la misma: el dolor existe porque es un medio para pagar y progresar, en él se basa la evolución que tiene exactamente la maravillosa función de destruir el dolor.  Y si el dolor, que todos perciben y que tantas cosas enseña, es medio de evolución, la evolución es medio de salvación.  Todo lo que es maceración, sea dolor, trabajo para crear, esfuerzo para subir, es medio de salvación.  Es un gran pecado que parar el progreso que nos lleva hacia Dios; y el camino positivamente cierto que nos lleva hacia la salvación, existe.</w:t>
      </w:r>
    </w:p>
    <w:p>
      <w:pPr>
        <w:pStyle w:val="TextBody"/>
        <w:spacing w:lineRule="auto" w:line="240" w:before="0" w:after="120"/>
        <w:rPr>
          <w:rFonts w:ascii="Bookman Old Style" w:hAnsi="Bookman Old Style" w:cs="Bookman Old Style"/>
        </w:rPr>
      </w:pPr>
      <w:r>
        <w:rPr>
          <w:rFonts w:cs="Bookman Old Style" w:ascii="Bookman Old Style" w:hAnsi="Bookman Old Style"/>
        </w:rPr>
        <w:tab/>
        <w:t>El cuadro que vamos exponiendo parece duro, pero no contiene engaños; es justo, sincero y verdadero.  La conclusión no es la tristeza, ni el pesimismo.  La puerta hacia la felicidad no queda cerrada sino abierta para todos los honestos, para todos los de buena voluntad.  No estamos aquí para destruir, sino para construir.  Si algo destruimos es solamente en el terreno de las ilusiones, para construir en el terreno sólido dela verdad.</w:t>
      </w:r>
      <w:r>
        <w:br w:type="page"/>
      </w:r>
    </w:p>
    <w:p>
      <w:pPr>
        <w:pStyle w:val="NmerodoCaptulo"/>
        <w:rPr/>
      </w:pPr>
      <w:r>
        <w:rPr/>
        <w:t>VI</w:t>
      </w:r>
    </w:p>
    <w:p>
      <w:pPr>
        <w:pStyle w:val="NomedoCaptulo"/>
        <w:rPr/>
      </w:pPr>
      <w:r>
        <w:rPr/>
        <w:t>La Justicia de la Ley</w:t>
      </w:r>
    </w:p>
    <w:p>
      <w:pPr>
        <w:pStyle w:val="Tpico"/>
        <w:rPr/>
      </w:pPr>
      <w:r>
        <w:rPr/>
        <w:t>El hombre en busca de la felicidad y la disciplina de la ley</w:t>
      </w:r>
    </w:p>
    <w:p>
      <w:pPr>
        <w:pStyle w:val="TextBody"/>
        <w:spacing w:lineRule="auto" w:line="240" w:before="0" w:after="120"/>
        <w:rPr>
          <w:rFonts w:ascii="Bookman Old Style" w:hAnsi="Bookman Old Style" w:cs="Bookman Old Style"/>
        </w:rPr>
      </w:pPr>
      <w:r>
        <w:rPr>
          <w:rFonts w:cs="Bookman Old Style" w:ascii="Bookman Old Style" w:hAnsi="Bookman Old Style"/>
        </w:rPr>
      </w:r>
    </w:p>
    <w:p>
      <w:pPr>
        <w:pStyle w:val="TextBody"/>
        <w:spacing w:lineRule="auto" w:line="240" w:before="0" w:after="120"/>
        <w:rPr>
          <w:rFonts w:ascii="Bookman Old Style" w:hAnsi="Bookman Old Style" w:cs="Bookman Old Style"/>
        </w:rPr>
      </w:pPr>
      <w:r>
        <w:rPr>
          <w:rFonts w:cs="Bookman Old Style" w:ascii="Bookman Old Style" w:hAnsi="Bookman Old Style"/>
        </w:rPr>
        <w:t>Hemos hablado de la Divino Providencia, de la voluntad de Dios, de las desilusiones y de los sufrimientos de la vida, en un cuadro único en que cada cosa está conexa a la otra, y todos los hechos y problemas están ligados entre si, revelándonos cada vez más la unidad del pensamiento director central, la sabiduría y bondad de Dios.  Más, el asunto es vasto y aparecen siempre nuevos aspectos que contemplar, surgen nuevos problemas que resolver, y nuevas preguntas que responder.  Un problema llama a otro, cada respuesta llama a otra pregunta.  Iremos de esta forma avanzando de manera que comprendamos cada vez mejor cual es el gran plano con el cual Dios dirige nuestra vida, y como dirige la existencia del universo.  En este viaje hemos de ir más lejos aún que las estrellas, porque ellas están encerradas en las dimensiones del espacio y tiempo, en cuanto que el pensamiento pertenece a las dimensiones espirituales superiores.</w:t>
      </w:r>
    </w:p>
    <w:p>
      <w:pPr>
        <w:pStyle w:val="TextBody"/>
        <w:spacing w:lineRule="auto" w:line="240" w:before="0" w:after="120"/>
        <w:rPr>
          <w:rFonts w:ascii="Bookman Old Style" w:hAnsi="Bookman Old Style" w:cs="Bookman Old Style"/>
        </w:rPr>
      </w:pPr>
      <w:r>
        <w:rPr>
          <w:rFonts w:cs="Bookman Old Style" w:ascii="Bookman Old Style" w:hAnsi="Bookman Old Style"/>
        </w:rPr>
        <w:tab/>
        <w:t>Pero continuemos desenvolviendo nuestro asunto actual.  Hemos visto en que impasses nos encontramos en la vida.  Y verificamos esto en un rápido esbozo explicativo.  Más hemos de comprender mejor como funciona este juego que parece tan cruel y sin sentido, en fin comprender sus causas y finalidades.  La dificultad es esta: parece que es imposible alanzar en la Tierra la felicidad a pesar de ser lo que más anhelamos.  La crueldad del juego está en este hecho: tener necesidad de algo que nunca se llega a poseer.  Porqué estamos condenados a esta traición?</w:t>
      </w:r>
    </w:p>
    <w:p>
      <w:pPr>
        <w:pStyle w:val="TextBody"/>
        <w:spacing w:lineRule="auto" w:line="240" w:before="0" w:after="120"/>
        <w:rPr>
          <w:rFonts w:ascii="Bookman Old Style" w:hAnsi="Bookman Old Style" w:cs="Bookman Old Style"/>
        </w:rPr>
      </w:pPr>
      <w:r>
        <w:rPr>
          <w:rFonts w:cs="Bookman Old Style" w:ascii="Bookman Old Style" w:hAnsi="Bookman Old Style"/>
        </w:rPr>
        <w:tab/>
        <w:t>Todos buscan la felicidad.  Cuando más primitivo e ignorante es el ser, tanto más cree en la ilusión de que es posible encontrarle en la Tierra.  Pero al mismo tiempo él ha de apercibirse de que una felicidad, luego que fue alcanzada, ya no es felicidad.  El hombre se acostumbra a todo y todo pierde valor con el hábito.  La satisfacción habitual de todos los deseos termina en fastidio.  Todo vale y satisface mientras es lucha de conquista, esfuerzo a realizar.  Si después de haber alcanzado la primera meta no surgiere otro deseo para alcanzar resultados mayores, y con esto, un nuevo esfuerzo, todo terminaría en el tedio.  Si nosotros recibiésemos todo de gratis, sin haber dado para ganarlo prueba de nuestro valor, y sin tener así un derecho de posesión verdadero, todo terminaría anulado en el vacío producido por la sensación de nuestra inutilidad.  En la justicia de la Ley está escrito que gozaremos de una satisfacción en proporción a la necesidad que ella va a compensar y al esfuerzo que haremos para alcanzarla.  Es sabroso comer cuando tenemos hambre, beber cuando tenemos sed y poseer las cosas que nos faltan y por las cuales luchamos.  Pero quien tiene, y siempre tubo de todo, de todo está harto y cansado.  Esto llega hasta destruir el deseo de vivir, y es justo que sea así porque se trata de una vida inútil.  De este modo, los más desafortunados son los que nacieron demasiado ricos, sin hacer conocido las necesidades o haber hecho esfuerzo para aprender algo o buscarlo; son los que no tienen nada que desear.</w:t>
      </w:r>
    </w:p>
    <w:p>
      <w:pPr>
        <w:pStyle w:val="TextBody"/>
        <w:spacing w:lineRule="auto" w:line="240" w:before="0" w:after="120"/>
        <w:rPr>
          <w:rFonts w:ascii="Bookman Old Style" w:hAnsi="Bookman Old Style" w:cs="Bookman Old Style"/>
        </w:rPr>
      </w:pPr>
      <w:r>
        <w:rPr>
          <w:rFonts w:cs="Bookman Old Style" w:ascii="Bookman Old Style" w:hAnsi="Bookman Old Style"/>
        </w:rPr>
        <w:tab/>
        <w:t>Así, nosotros mismos estamos constituidos de tal manera que no nos es posible aprender y progresar, sin desear luchar y sufrir.  Y como somos, queremos mantenernos lo más bien apegados posible a la vida dentro de esta dura escuela, de modo que sea hecho, hasta el último día, todo el esfuerzo para aprender la lección nos es indispensable para ascender.  Esta es la mecánica íntima del juego de la vida.  Este es el método sabio y maravilloso que la Ley de Dios usa para impulsar hacia lo alto, sin constreñimiento, a un ser, que tiene que seguir libre, porque si no lo fuese, no podría después ser juzgado como responsable y tener que aceptar las consecuencias de sus propios actos.  En esta ley se manifiesta también una voluntad absoluta de que la evolución se cumpla, y esto por el bien de la criatura, porque solo en la evolución hay salvación.  Pero la criatura no puede ser esclavizada por Dios, que a pesar de ser un todo poderoso no es un esclavista.  Entonces, que hace la Ley para que sea posible alcanzar su objetivo absoluto sin tener que emplear la coacción?  La Ley cerca a la criatura con paredes invisibles, dentro de las cuales ella queda presa como un pájaro en una jaula, paredes contra las cuales batirá su cabeza y chocará, hasta dar con la existencia de estas paredes y percibir que ir contra ellas es locura que no puede generar sino dolor.</w:t>
      </w:r>
    </w:p>
    <w:p>
      <w:pPr>
        <w:pStyle w:val="TextBody"/>
        <w:spacing w:lineRule="auto" w:line="240" w:before="0" w:after="120"/>
        <w:rPr/>
      </w:pPr>
      <w:r>
        <w:rPr>
          <w:rFonts w:cs="Bookman Old Style" w:ascii="Bookman Old Style" w:hAnsi="Bookman Old Style"/>
        </w:rPr>
        <w:tab/>
        <w:t xml:space="preserve">Así, cada vez más se va aprendiendo el arto del sabio comportamiento, en disciplina, orden y obediencia a la Ley, hasta que la criatura no choque más contra las duras paredes de esta Ley, terminado así el choque de la desilusión y del sufrimiento.  Esto porque la jaula es prisión apretada solo para el ser que no sepa andar dentro de ella y en ella no sepa moverse con inteligencia; pero es palacio maravilloso para él que lo sepa y ya haya chocado muchas veces contra aquellas paredes, de manera que ya no provoca, con sus movimientos errados, la reacción que se llama dolor.  La Ley es realmente un palacio maravilloso para los que han aprendido la disposición de sus apartamentos e instalaciones, a localizar las puertas y las ventanas, las cuales permiten toda libertad, con la condición de que los movimientos sean inteligentes y ordenados.  La Ley es un palacio maravilloso para que more en él nuestra alma, con tanta mayor satisfacción cuanto más aprenda las reglas del sabio comportamiento, y con tanto mayor sufrimiento cuanto menos se conozcan estas reglas.  Es un palacio hecho de pisos sobrepuestos, que se apoyan unos por encima de los otros, en perfecta lógica, con pasajes y escaleras, de los inferiores a los superiores.  Es una palacio en que las paredes hablan y razonan, en que los muebles y demás comodidades crecen en belleza a medida que se sube hacia los pisos superiores.  Más aún, es una maquina que obedece cuando sabemos apretar los botones que la mueven.  La ley se convierte de esta forma en un vehículo maravilloso para quien </w:t>
      </w:r>
      <w:r>
        <w:rPr>
          <w:rFonts w:cs="Bookman Old Style" w:ascii="Bookman Old Style" w:hAnsi="Bookman Old Style"/>
          <w:color w:val="FF0000"/>
        </w:rPr>
        <w:t>haya</w:t>
      </w:r>
      <w:r>
        <w:rPr>
          <w:rFonts w:cs="Bookman Old Style" w:ascii="Bookman Old Style" w:hAnsi="Bookman Old Style"/>
        </w:rPr>
        <w:t xml:space="preserve"> construido sabiamente la inteligencia necesaria para dirigirlo, un vehículo de sabiduría, de poder y de felicidad.  Pero el hombre actual aún no posee esta inteligencia, de manera que para él la máquina funciona muy mal, produciendo solo roces, choques y sufrimientos.  </w:t>
      </w:r>
    </w:p>
    <w:p>
      <w:pPr>
        <w:pStyle w:val="TextBody"/>
        <w:spacing w:lineRule="auto" w:line="240" w:before="0" w:after="120"/>
        <w:rPr/>
      </w:pPr>
      <w:r>
        <w:rPr>
          <w:rFonts w:cs="Bookman Old Style" w:ascii="Bookman Old Style" w:hAnsi="Bookman Old Style"/>
        </w:rPr>
        <w:tab/>
        <w:t xml:space="preserve">Este estudio de la estructura de la Ley, que, queramos o no, es nuestra casa, dentro de la cual tenemos que morar, nos lleva a una consecuencia importante, que es la de enseñarnos el camino para vivir bien, </w:t>
      </w:r>
      <w:r>
        <w:rPr>
          <w:rFonts w:cs="Bookman Old Style" w:ascii="Bookman Old Style" w:hAnsi="Bookman Old Style"/>
          <w:color w:val="FF0000"/>
        </w:rPr>
        <w:t>huyendo</w:t>
      </w:r>
      <w:r>
        <w:rPr>
          <w:rFonts w:cs="Bookman Old Style" w:ascii="Bookman Old Style" w:hAnsi="Bookman Old Style"/>
        </w:rPr>
        <w:t xml:space="preserve"> al dolor.  Como vimos, en la lógica de la Ley, el sufrimiento es tanto mayor, cuanto más se desciende a los pisos inferiores del palacio, terminando por encontrar en sus subterráneos las cadenas torturantes a las que se acostumbra llamar infierno, mientras que el sufrimiento es tanto menor y la felicidad mayor cuanto más se sube hacia los pisos superiores, llegando a las torres altísimas del palacio, donde se encuentra la feliz libertad que acostumbramos llamar paraíso. </w:t>
      </w:r>
    </w:p>
    <w:p>
      <w:pPr>
        <w:pStyle w:val="TextBody"/>
        <w:spacing w:lineRule="auto" w:line="240" w:before="0" w:after="120"/>
        <w:rPr>
          <w:rFonts w:ascii="Bookman Old Style" w:hAnsi="Bookman Old Style" w:cs="Bookman Old Style"/>
        </w:rPr>
      </w:pPr>
      <w:r>
        <w:rPr>
          <w:rFonts w:cs="Bookman Old Style" w:ascii="Bookman Old Style" w:hAnsi="Bookman Old Style"/>
        </w:rPr>
        <w:tab/>
        <w:t>Ahora, dentro de este palacio que es nuestra casa, moramos en el piso que nos pertenece conforme nuestra naturaleza, el cual es precisamente aquel que queremos construir para nosotros con nuestras obras.  Entretanto, la puerta que lleva a los pisos superiores está siempre abierta para todos.  El problema es solo uno: el de descubrir donde está ella para por ella entrar y, una vez hallada la escalera para subir, proponerse escalar la subida con nuestro esfuerzo.  Este es el camino lógico, justo, sin engaños, para vencer al dolor aproximándonos a la felicidad.  Esto puede parecer una manera dura de hablar, pero es claro, sincera y honesta.  Se cree empero más en las felicidades que el mundo promete, porque no exigen nuestro esfuerzo, son fáciles y no incomodan.  Y así el problema se resuelve con un engaño.  Pero esto es lógico.  Solo los ignorantes pueden creer que es posible ganar lo que no ha sido merecido.  Empero, es esto lo que el mundo más ansía, y entonces es justo que lo que recoja sea un desengaño que parece una traición.</w:t>
      </w:r>
    </w:p>
    <w:p>
      <w:pPr>
        <w:pStyle w:val="TextBody"/>
        <w:spacing w:lineRule="auto" w:line="240" w:before="0" w:after="120"/>
        <w:rPr>
          <w:rFonts w:ascii="Bookman Old Style" w:hAnsi="Bookman Old Style" w:cs="Bookman Old Style"/>
        </w:rPr>
      </w:pPr>
      <w:r>
        <w:rPr>
          <w:rFonts w:cs="Bookman Old Style" w:ascii="Bookman Old Style" w:hAnsi="Bookman Old Style"/>
        </w:rPr>
        <w:tab/>
        <w:t>De todo esto se puede sacar una consecuencia muy importante, también en el terreno práctico, o sea, que existe un medio seguro para huir del dolor.  Este medio es el evolucionar.  Esto quiere decir que el sueño de felicidad que está anidado en cada alma, no se encuentra allí para que nunca sea satisfecho, no es un impulso traidor que solamente tenga la función cruel de llevarnos hacia el engaño.  Este instintivo e irresistible deseo de felicidad tiene un sentido sabio y verdadero, porque su objetivo es impulsarnos hacia el frente constriñéndonos a experimentar tantas formas de felicidad, hasta que encontremos la verdadera.  De esta forma, el hombre, encerrado en su actual morada o apartamento, que es el plano de vida al cual él pertenece, va tanteando por las paredes hasta encontrar la puerta y de este modo la escalera que conduce hacia el piso superior.  El hombre supone que ella pueda estar aquí o allá, y así va experimentando con lo que se encuentra en su plano: la riqueza, el poder, la gloria, los gozos de los sentidos, etc..  El cree haber encontrado así el camino para satisfacer su deseo de felicidad.  Pero luego repara que no ha encontrado la puerta que deseaba, sino una puerta que solamente conduce a una pared dura, sin salida Entonces el grita que fue engañado y comienza de nuevo a probar por otro lado, siempre en busca de la puerta buena.</w:t>
      </w:r>
    </w:p>
    <w:p>
      <w:pPr>
        <w:pStyle w:val="TextBody"/>
        <w:spacing w:lineRule="auto" w:line="240" w:before="0" w:after="120"/>
        <w:rPr>
          <w:rFonts w:ascii="Bookman Old Style" w:hAnsi="Bookman Old Style" w:cs="Bookman Old Style"/>
        </w:rPr>
      </w:pPr>
      <w:r>
        <w:rPr>
          <w:rFonts w:cs="Bookman Old Style" w:ascii="Bookman Old Style" w:hAnsi="Bookman Old Style"/>
        </w:rPr>
        <w:tab/>
        <w:t>Esto parece una condena, pero mientras tanto, el hombre, corriendo detrás de los espejismos, va trabajando experimentalmente, y así va aprendiendo el camino correcto, desenvolviendo su inteligencia.  Cada desilusión es una lección aprendida, un error en el cual ya no se caerá más, un grado que se sube en la escala de la evolución.  He allí que si todo esto parece ser una traición, no lo es de hecho, ni para La Ley que alcanza así su verdadero objetivo, que es el hacer evolucionar al hombre, ni para el hombre, que termina por su bien evolucionando, que es el verdadero objetivo de su existencia.  Solo quien no ha comprendido nada de este sabio juego puede quejarse de él.  Pero ahora que vemos claro y comprendemos su significado y objetivo, es menester concluir que no se podría imaginar método más perfecto y sabiduría más profunda.</w:t>
      </w:r>
    </w:p>
    <w:p>
      <w:pPr>
        <w:pStyle w:val="TextBody"/>
        <w:spacing w:lineRule="auto" w:line="240" w:before="0" w:after="120"/>
        <w:rPr>
          <w:rFonts w:ascii="Bookman Old Style" w:hAnsi="Bookman Old Style" w:cs="Bookman Old Style"/>
        </w:rPr>
      </w:pPr>
      <w:r>
        <w:rPr>
          <w:rFonts w:cs="Bookman Old Style" w:ascii="Bookman Old Style" w:hAnsi="Bookman Old Style"/>
        </w:rPr>
        <w:tab/>
        <w:t xml:space="preserve">Es lógico que para el hombre todo esto representa trabajo.  El quisiera satisfacer su deseo de felicidad sin hacer esfuerzo alguno.  Pero la Ley es justa y no concede nada gratuitamente.  Pero es precisamente la dureza de esta justicia la mejor garantía de que las promesas de la Ley serán mantenidas, mientras que vemos que los fáciles caminos del mundo llevan hacia engaño.  Por razones profundas que poco a poco veremos, la evolución es como la subida de una montaña.  Y tenemos que subirla con nuestras piernas.  Entretanto somos prejuicioso y preferimos quedarnos sentados a la vera del camino.  Más de este modo no nos apartamos del feo pantano que se encuentra en la falda de la montaña.  Y en el pantano están todos los dolores, mientras que en la cumbre de la montaña están todas las felicidades.  El terreno empero que pisamos en la subida es de piedra dura, resbaladizo, está lleno de tropiezos.  Nos detenemos entonces desanimados, porque mientras el alma desea la felicidad, hemos de enfrentar el sufrimiento.  Procuramos todas las escapatorias para huir de él, atravesando lo más fáciles atajos para acortar el camino de la felicidad.  Para nuestra comodidad, quisiéramos engañar e invertir la Ley, pero como es lógico y justo, no conseguimos de esta manera sino engañarnos e invertirnos a nosotros mismos, porque en vez de llegar a la felicidad, llegamos al dolor. </w:t>
      </w:r>
    </w:p>
    <w:p>
      <w:pPr>
        <w:pStyle w:val="TextBody"/>
        <w:spacing w:lineRule="auto" w:line="240" w:before="0" w:after="120"/>
        <w:rPr>
          <w:rFonts w:ascii="Bookman Old Style" w:hAnsi="Bookman Old Style" w:cs="Bookman Old Style"/>
        </w:rPr>
      </w:pPr>
      <w:r>
        <w:rPr>
          <w:rFonts w:cs="Bookman Old Style" w:ascii="Bookman Old Style" w:hAnsi="Bookman Old Style"/>
        </w:rPr>
        <w:tab/>
        <w:t>No hay duda, todo esto es bastante duro.  Empero, la Ley es honesta y no nos engaña.  Cada esfuerzo para subir recibe su recompensa, como cada paso hacia el frente nos hace subir un poco más en el camino que nos aparta del sufrimiento y nos lleva hacia la felicidad.  Cada prueba superada representa una conquista de sabiduría, un desenvolvimiento de inteligencia, un enriquecer de experiencias y un maduramiento superior que nos confiere nuevos poderes, las cuales nos ayudan a subir siempre más rápidamente y más fácilmente.  Cada lucha ganada contra la inferioridad de nuestra propia naturaleza, es un grado escalado, significa crecer en estatura por hacer alcanzado una posición más elevada; es un estorbo removido para erguirnos ganando cada vez más altura.  Este es el camino de la liberación marcado por la Ley, y no existe otro.</w:t>
      </w:r>
    </w:p>
    <w:p>
      <w:pPr>
        <w:pStyle w:val="TextBody"/>
        <w:spacing w:lineRule="auto" w:line="240" w:before="0" w:after="120"/>
        <w:rPr>
          <w:rFonts w:ascii="Bookman Old Style" w:hAnsi="Bookman Old Style" w:cs="Bookman Old Style"/>
        </w:rPr>
      </w:pPr>
      <w:r>
        <w:rPr>
          <w:rFonts w:cs="Bookman Old Style" w:ascii="Bookman Old Style" w:hAnsi="Bookman Old Style"/>
        </w:rPr>
        <w:tab/>
        <w:t>Todo se trasforma a medida que subimos; el terreno, el paisaje, el ambiente, la vista, el aire respirando, se trasforma en espiritualidad, en libertad, en felicidad.  Para los animales que evolucionan hasta al plano humano, esto puede parecer una paraíso.  Pero para lo que pertenecen a los planos más elevados y adelantados, este nuestro mundo puede parecer un infierno.  Si es fácil y natural para un diablo vivir entre diablos, no lo es para un ángel.  Más esta condena al descenso se puede verificar por dos motivos: o para pagar sus deudas, o para cumplir una misión en beneficio de sus hermanos inferiores.</w:t>
      </w:r>
    </w:p>
    <w:p>
      <w:pPr>
        <w:pStyle w:val="TextBody"/>
        <w:spacing w:lineRule="auto" w:line="240" w:before="0" w:after="120"/>
        <w:rPr>
          <w:rFonts w:ascii="Bookman Old Style" w:hAnsi="Bookman Old Style" w:cs="Bookman Old Style"/>
        </w:rPr>
      </w:pPr>
      <w:r>
        <w:rPr>
          <w:rFonts w:cs="Bookman Old Style" w:ascii="Bookman Old Style" w:hAnsi="Bookman Old Style"/>
        </w:rPr>
        <w:tab/>
        <w:t>Este es, en sus líneas generales, el mecanismo de la Ley al cual estamos encadenados.  Lo iremos estudiando cada vez más de cerca, para aprender a movernos dentro de él, de manera que no provoquemos el dolor sino la felicidad.  Lo que queremos destacar en la conclusión de este capítulo es la absoluta imposibilidad de evadir a la Ley, porque ella representa el principio fundamental de nuestra propia vida.  No hay filosofía, ignorancia o escapatoria, que nos pueda eximir de esta obediencia.  Podemos invertirlos todo, más de esta manera los que nos invertimos somos nosotros dentro de la Ley, la cual queda de pie.  Es esta obediencia nuestro único apoyo, porque fuera de la Ley estamos fuera de la vida. El alejamiento del dolor no está en la rebelión. Esta, empeora la situación. Cuando una máquina no funciona, no es posible ser tan ignorante que se pueda creer que ella se puede arreglar con golpes y puntapiés.  Saliéndonos de las huellas del camino, no conquistamos la libertad, sino que caemos en el abismo.  El hombre está acostumbrado a eludir las leyes humanas, y cree posible y ventajoso hacer la misma cosa con la Ley de Dios.  Pero, como se la puede evadir si ella está dentro de nosotros, presenta nuestra vida y apartarnos de ella conduce a la muerte?  Es posible burlar las leyes humanas, más no es posible engañar a la Ley de Dios.</w:t>
      </w:r>
    </w:p>
    <w:p>
      <w:pPr>
        <w:pStyle w:val="TextBody"/>
        <w:spacing w:lineRule="auto" w:line="240" w:before="0" w:after="120"/>
        <w:rPr>
          <w:rFonts w:ascii="Bookman Old Style" w:hAnsi="Bookman Old Style" w:cs="Bookman Old Style"/>
        </w:rPr>
      </w:pPr>
      <w:r>
        <w:rPr>
          <w:rFonts w:cs="Bookman Old Style" w:ascii="Bookman Old Style" w:hAnsi="Bookman Old Style"/>
        </w:rPr>
        <w:tab/>
        <w:t xml:space="preserve">Esta Ley está en todos los lugares y en todos los tiempos, dirige la vida en todos sus niveles.  Ella existe para todos.  Nadie está exento, cualquiera que sea su filosofía o religión.  La Ley de Dios es verdadera y se mantiene funcionando tanto para los católicos como para los protestantes, los espiritistas, los budistas, los mahometanos, etc., como también para ateos que todo lo niegan.  Un avión, si viola las leyes que rigen sus movimientos, cae de la misma manera, cualquiera sea la religión de sus pilotos o aunque en nada crean.  Así también nuestro organismo tiene salud o enfermedad independientemente de la fe o filosofía del individuo.  La Ley de Dios es la Ley Universal de la Vida, como universales son las leyes del mundo físico y dinámico que de ella forman parte.  En el caso que estamos observando, se trata de leyes morales y espirituales, positivas como las otras, y que un día la ciencia descubrirá y demostrará para el hombre más sabio del futuro.  Esta es la Ley que estamos estudiando y explicando para los hombres de buena voluntad que tengan oídos para oír, y deseen por su bien, navegar orientados en la vida. </w:t>
      </w:r>
      <w:r>
        <w:br w:type="page"/>
      </w:r>
    </w:p>
    <w:p>
      <w:pPr>
        <w:pStyle w:val="NmerodoCaptulo"/>
        <w:rPr/>
      </w:pPr>
      <w:r>
        <w:rPr/>
        <w:t>VII</w:t>
      </w:r>
    </w:p>
    <w:p>
      <w:pPr>
        <w:pStyle w:val="NomedoCaptulo"/>
        <w:rPr/>
      </w:pPr>
      <w:r>
        <w:rPr/>
        <w:t>Cambios de Planos</w:t>
      </w:r>
    </w:p>
    <w:p>
      <w:pPr>
        <w:pStyle w:val="Tpico"/>
        <w:rPr/>
      </w:pPr>
      <w:r>
        <w:rPr/>
        <w:t>La vida es una escuela para aprender y subir</w:t>
      </w:r>
    </w:p>
    <w:p>
      <w:pPr>
        <w:pStyle w:val="TextBody"/>
        <w:spacing w:lineRule="auto" w:line="240" w:before="0" w:after="120"/>
        <w:rPr>
          <w:rFonts w:ascii="Bookman Old Style" w:hAnsi="Bookman Old Style" w:cs="Bookman Old Style"/>
        </w:rPr>
      </w:pPr>
      <w:r>
        <w:rPr>
          <w:rFonts w:cs="Bookman Old Style" w:ascii="Bookman Old Style" w:hAnsi="Bookman Old Style"/>
        </w:rPr>
      </w:r>
    </w:p>
    <w:p>
      <w:pPr>
        <w:pStyle w:val="TextBody"/>
        <w:spacing w:lineRule="auto" w:line="240" w:before="0" w:after="120"/>
        <w:rPr/>
      </w:pPr>
      <w:r>
        <w:rPr>
          <w:rFonts w:cs="Bookman Old Style" w:ascii="Bookman Old Style" w:hAnsi="Bookman Old Style"/>
        </w:rPr>
        <w:t xml:space="preserve">Tratemos ahora de ver desde más cerca la estructura del mecanismo de la Ley, que, como observamos, dirige nuestra vida. </w:t>
      </w:r>
    </w:p>
    <w:p>
      <w:pPr>
        <w:pStyle w:val="TextBody"/>
        <w:spacing w:lineRule="auto" w:line="240" w:before="0" w:after="120"/>
        <w:rPr/>
      </w:pPr>
      <w:r>
        <w:rPr>
          <w:rFonts w:cs="Bookman Old Style" w:ascii="Bookman Old Style" w:hAnsi="Bookman Old Style"/>
        </w:rPr>
        <w:tab/>
        <w:t>Hemos verificado que el hombre es impulsado hacia las duras experiencias de la vida por su instintivo e irrefrenable deseo de felicidad, pero que esta, en la Tierra, no se puede alcanzar.  Y hemos visto que todo esto se resuelve en una carrera en busca de un inalcanzable punto final, que se aparta de nosotros a medida que nos aproximamos a él.  Más, si en esto no se satisface nuestro deseo, se realiza la voluntad de Dios y de su Ley, que así alcanza su objetivo, el cual es el de constreñirnos a evolucionar, lo que significa aproximarnos siempre más a la felicidad deseada.  Sucede de este modo que la carrera, aunque dolorosa y llena de desilusiones, conduce siempre a la felicidad, a pesar de que el camino sea más fatigante y esté más lleno de amargura de lo que el hombre desearía.  Así lo que parecía ser crueldad de la Ley, se revela como su bondadosa y profunda sabiduría.</w:t>
      </w:r>
    </w:p>
    <w:p>
      <w:pPr>
        <w:pStyle w:val="TextBody"/>
        <w:spacing w:lineRule="auto" w:line="240" w:before="0" w:after="120"/>
        <w:rPr/>
      </w:pPr>
      <w:r>
        <w:rPr>
          <w:rFonts w:cs="Bookman Old Style" w:ascii="Bookman Old Style" w:hAnsi="Bookman Old Style"/>
        </w:rPr>
        <w:tab/>
        <w:t>La conclusión de lo que sucede es que este juego complejo representa solamente una escuela destinada a aprender la disciplina de la Ley, a desear con inteligencia lo que es posible alcanzar para nuestro bien, dirigiéndonos sabiamente por los caminos de la Ley.  El resultado de este juego es que evolucionamos cada vez más, lo que quiere decir ir subiendo de un plano de existencia a otro más elevado, donde van desapareciendo la prepotencia, la injusticia, la maldad, las luchas y los sufrimientos que atormentan al ser en los planos inferiores.  Por los frutos se conoce al árbol.  Y frutos mejores no se pueden desear.  Esto nos prueba la sabiduría y la bondad de la Ley, y es una invitación para que nos entreguemos confiados en sus brazos.</w:t>
      </w:r>
    </w:p>
    <w:p>
      <w:pPr>
        <w:pStyle w:val="TextBody"/>
        <w:spacing w:lineRule="auto" w:line="240" w:before="0" w:after="120"/>
        <w:rPr/>
      </w:pPr>
      <w:r>
        <w:rPr>
          <w:rFonts w:eastAsia="Bookman Old Style" w:cs="Bookman Old Style" w:ascii="Bookman Old Style" w:hAnsi="Bookman Old Style"/>
        </w:rPr>
        <w:t xml:space="preserve"> </w:t>
      </w:r>
      <w:r>
        <w:rPr>
          <w:rFonts w:cs="Bookman Old Style" w:ascii="Bookman Old Style" w:hAnsi="Bookman Old Style"/>
        </w:rPr>
        <w:tab/>
        <w:t xml:space="preserve">Nos es posible comprender ahora el significado y la buena finalidad de la dura ley de la lucha por la vida, que es la Ley que vigora en nuestro plano.  Esta ley, en este su aspecto tan duro, no es un principio biológico universal, más solamente cualidad dolorosa particular en los planos inferiores de existencia próximos a los de la animalidad.  Y esta ley existe solo como medio a ser superado y destinado a ser relegado a los planos inferiores por los seres que han querido evolucionar.  Los diferentes planos de existencia son regidos por principios diferentes, de modo que la lucha y la necesidad desparecen a medida que vamos subiendo en la escala de la evolución.  </w:t>
      </w:r>
    </w:p>
    <w:p>
      <w:pPr>
        <w:pStyle w:val="TextBody"/>
        <w:spacing w:lineRule="auto" w:line="240" w:before="0" w:after="120"/>
        <w:rPr/>
      </w:pPr>
      <w:r>
        <w:rPr>
          <w:rFonts w:cs="Bookman Old Style" w:ascii="Bookman Old Style" w:hAnsi="Bookman Old Style"/>
        </w:rPr>
        <w:tab/>
        <w:t>He aquí que llegamos al punto que más nos interesa.  Continuando a lo largo de este camino, terminaremos por alcanzar un plano donde la lucha y la necesidad ya no existen más.  Esto quiere decir que las necesidades de la vida, por las cuales tanto se combate, serán satisfechas sin lucha, gratuitamente.  Se explica así el fenómeno de la Divina Providencia, que es un hecho que se realiza inclusive en nuestro mundo en beneficio de los más evolucionados, que pertenecen por sus merecimientos a más altos planos de vida.  El esfuerzo que la Ley nos exige es duro, pero su justicia quiere también que, a medida que avancemos, este esfuerzo se haga más leve.  Sucede así que cuánto más ascendemos, tanto más disminuye el esfuerzo necesario para continuar ascendiendo, aumentando al mismo tiempo el rendimiento de nuestro trabajo.  Con la evolución tiende a disminuir el esfuerzo requerido para continuar evolucionando, siendo mejores los beneficios y más gratuitos.  Ocurre una cosa parecida a velocidad del movimento. Este es tanto más fatigoso cuanto más estamos apegados a la tierra.  Se torna más fácil y rápido en el aire, hasta que es absolutamente gratuito y se cumple sin esfuerzo alguno en los espacios siderales.  Evolución quiere decir liberación y potencialización, que llegan a anular los obstáculos que en los planos inferiores nos impiden el camino.  En los planos superiores de existencia desaparecen, juntamente con todas sus tristes consecuencias, las duras leyes de la animalidad y ferocidad que vigoran en nuestro plano de vida.</w:t>
      </w:r>
    </w:p>
    <w:p>
      <w:pPr>
        <w:pStyle w:val="TextBody"/>
        <w:spacing w:lineRule="auto" w:line="240" w:before="0" w:after="120"/>
        <w:rPr/>
      </w:pPr>
      <w:r>
        <w:rPr>
          <w:rFonts w:cs="Bookman Old Style" w:ascii="Bookman Old Style" w:hAnsi="Bookman Old Style"/>
        </w:rPr>
        <w:tab/>
        <w:t xml:space="preserve">Se comprende y se justifica así la dura necesidad de trabajo en nuestro mundo.  Mientras tanto, la última razón de la existencia de este trabajo no se puede encontrar en la Tierra, porque de él, en último análisis, aquí no queda nada definitivo.  Todo lo que hacemos está sujeto a tal caducidad; el trabajar parece ser la tarea de un esclavo condenado a construir eternamente encima de arenas movedizas.  Observado solo en su apariencia exterior, este trabajo parece inútil, parece una condena sin sentido.  Pero existe un sentido.  La construcción que el hombre realiza no está en la Tierra, sino dentro de si mismo.  Si sus obras se reducen a fin de cuentas a un dislocamiento de materia que permanece siempre en la superficie de la Tierra, este continuo esfuerzo que en su escensia parece ser solo una carrera detrás de ilusiones, no es inútil, porque no es aquello que se cree, o sea, una victoria terrena, sino que representa la fatiga de la experiencia para aprender.  Sino queremos ser presa de la ilusión, es preciso comprender que el verdadero fruto de nuestro trabajo no está en la obra realizada, sino en la lección aprendida, en la cualidad adquirida, en el progreso alcanzado.  Solo así se explica como es que las leyes de la vida no se interesan por aquello que más nos interesa a nosotros, o sea, la conservación de los resultados materiales alcanzados, que tanto sudor nos costaron y que, abandonados a sí mismos, quedan sin defensa y terminan luego por arruinarse.  Entretanto, no por esto el progreso se detiene.  Lo que queda no es la obra terminada, sino el conocimiento adquirido de su técnica constructiva, con la cual se pueden construir otras obras parecidas en número infinito abandonándose las viejas que valen solo como experiencia.  Este es el verdadero significado de todos los trabajos y de todas las obras humanas.  La Ley no cuida de la conservación del fruto material, porque es el fruto espiritual lo que tiene valor, y este queda gravado en el alma de quien realizó el trabajo.  </w:t>
      </w:r>
    </w:p>
    <w:p>
      <w:pPr>
        <w:pStyle w:val="TextBody"/>
        <w:spacing w:lineRule="auto" w:line="240" w:before="0" w:after="120"/>
        <w:rPr/>
      </w:pPr>
      <w:r>
        <w:rPr>
          <w:rFonts w:cs="Bookman Old Style" w:ascii="Bookman Old Style" w:hAnsi="Bookman Old Style"/>
        </w:rPr>
        <w:tab/>
        <w:t xml:space="preserve">Podemos ahora comprender cual es el verdadero valor de las cosas que en la vida llegan a nuestras manos.  La Ley nos las deja poseer, manosear, dirigir, pero tarde o temprano llega el día en que hemos de desprendernos de ellas, y entonces, tendremos que devolver todo a la Tierra de la cual las tomamos, también nuestras manos y hasta nuestro cuerpo todo.  Entonces todas las cosas no nos fueron dadas sino prestadas, en usufructo temporario, y nuestro es solo el uso bueno o malo, que, de todo lo que recibimos, </w:t>
      </w:r>
      <w:r>
        <w:rPr>
          <w:rFonts w:cs="Bookman Old Style" w:ascii="Bookman Old Style" w:hAnsi="Bookman Old Style"/>
          <w:color w:val="FF0000"/>
        </w:rPr>
        <w:t>hayamos</w:t>
      </w:r>
      <w:r>
        <w:rPr>
          <w:rFonts w:cs="Bookman Old Style" w:ascii="Bookman Old Style" w:hAnsi="Bookman Old Style"/>
        </w:rPr>
        <w:t xml:space="preserve"> hecho.  </w:t>
      </w:r>
    </w:p>
    <w:p>
      <w:pPr>
        <w:pStyle w:val="TextBody"/>
        <w:spacing w:lineRule="auto" w:line="240" w:before="0" w:after="120"/>
        <w:ind w:firstLine="708"/>
        <w:rPr/>
      </w:pPr>
      <w:r>
        <w:rPr>
          <w:rFonts w:cs="Bookman Old Style" w:ascii="Bookman Old Style" w:hAnsi="Bookman Old Style"/>
        </w:rPr>
        <w:t>Todo lo restante queda en la Tierra.  Pero esto no quiere decir que no podemos llevar nada con nosotros en la muerte.  La Ley nos quita los que es inútil, y que en la ilusión de la vida creemos que es la cosa más importante, en cuanto que nos deja llevar con nosotros lo que más vale y que es el verdadero fruto de nuestro trabajo, o sea, nuestra experiencia, que representa sabiduría, la cual puede reproducir cuantas obras queramos.  Esta experiencia es la riqueza acumulada de la cual somos dueños, lo que será el capital que tendremos a nuestra disposición en las otras vidas.</w:t>
      </w:r>
    </w:p>
    <w:p>
      <w:pPr>
        <w:pStyle w:val="TextBody"/>
        <w:spacing w:lineRule="auto" w:line="240" w:before="0" w:after="120"/>
        <w:rPr>
          <w:rFonts w:ascii="Bookman Old Style" w:hAnsi="Bookman Old Style" w:cs="Bookman Old Style"/>
        </w:rPr>
      </w:pPr>
      <w:r>
        <w:rPr>
          <w:rFonts w:cs="Bookman Old Style" w:ascii="Bookman Old Style" w:hAnsi="Bookman Old Style"/>
        </w:rPr>
        <w:tab/>
        <w:t>Entonces todo lo que poseemos en la Tierra Es solo un instrumento de escuela, un medio para aprender.  También las consecuencias de ese hecho están escritas en la lógica de la Ley, y son muy importantes.  Si la finalidad de todo que llega a nuestro poder es la de enseñarnos el uso correcto de las cosas, adquiriéndose el sentido de la justa medida y las cualidades de orden, autocontrol y disciplina, es lógico que la Ley nos quite todo cuando tenemos demasiada codicia y hacemos mal uso de nuestros poderes, y que la  Ley nos deje todo, cuando no tenemos codicia y hacemos buen uso de lo que poseemos.  Si la pérdida de las cosas nos aturde, porque a ellas estamos muy apegados, entonces para aprender la lección de que ellas son un medio y no un fin, es bueno perderlas, para que tomemos conocimiento de que los verdaderos valores de nuestra vida, los que merecen nuestro apego, se encuentran en otro lugar.  Pero si la pérdida de las cosas nos aturde, porque a ellas no estamos apegados, entonces es porque aprendimos la lección de que ellas son un medio y no un fin.  En este caso somos espontáneamente lo que debemos ser, es decir, solo administradores honestos, y podemos poseer todo sin peligro alguno para nuestro espíritu.  Sucede así que en la lógica de la Ley pasa a no haber razón para que las cosas nos sean quitadas, más, por el contrario, ya hay motivo para que todo nos sea dado, porque, una vez aprendida la lección, no hay razón que justifique renuncias forzadas y limitaciones dolorosas.  Esta es la lógica de la Ley, es decir, que el camino para llegar a la abundancia es el desapego.  Entonces, la lógica del mundo está invertida, y que así sea lo prueban los frutos invertidos que él recoge, es decir, lucha y necesidad en un mundo donde podría haber paz y todo en abundancia para todos.</w:t>
      </w:r>
    </w:p>
    <w:p>
      <w:pPr>
        <w:pStyle w:val="TextBody"/>
        <w:spacing w:lineRule="auto" w:line="240" w:before="0" w:after="120"/>
        <w:rPr>
          <w:rFonts w:ascii="Bookman Old Style" w:hAnsi="Bookman Old Style" w:cs="Bookman Old Style"/>
        </w:rPr>
      </w:pPr>
      <w:r>
        <w:rPr>
          <w:rFonts w:cs="Bookman Old Style" w:ascii="Bookman Old Style" w:hAnsi="Bookman Old Style"/>
        </w:rPr>
        <w:tab/>
        <w:t>Como se vé la Ley es inteligente, tiene su lógica y se puede razonar con ella.  Ahora, la lógica de la Ley es que el impasse de sufrimiento y desilusiones en que se encuentra el hombre en su plano de vida, tiene que ser resuelto, porque si así no fuera sería una condena loca y cruel, un trabajo duro sin objetivo ni sentido.  Pero la Ley es buena y lógica, y así la vida es solamente una escuela para aprender, lo que todo explica y justifica.</w:t>
      </w:r>
    </w:p>
    <w:p>
      <w:pPr>
        <w:pStyle w:val="TextBody"/>
        <w:spacing w:lineRule="auto" w:line="240" w:before="0" w:after="120"/>
        <w:rPr/>
      </w:pPr>
      <w:r>
        <w:rPr>
          <w:rFonts w:cs="Bookman Old Style" w:ascii="Bookman Old Style" w:hAnsi="Bookman Old Style"/>
        </w:rPr>
        <w:tab/>
        <w:t>La conclusión de esta nuestra conversación, por extraña que parezca, es que todo podemos obtener, y de gratis, pero solo cuando no lo deseemos ya con codicia, porque solo en este caso el poseer ya no representa un peligro para nosotros.  Si el objetivo de todo es evolucionar, es lógico que nos quiten todo lo que constituye la base de un apego excesivo, que no nos dejaría progresar en nuestra obra más importante, que es la de nuestro progreso en el camino de la evolución.  En otras palabras, lo que impide que todo llegue a la infinita abundancia que existe en todas las cosas, es nuestra incapacidad en saber hacer de ellas buen uso, olvidando cual es la verdadera razón por la cual las poseemos.  El motivo por el cual al hombre, tantas veces, termina por faltarle muchas cosas, es debido al hecho de no haber aprendido a emplearlas con juicio.  Mas he allí que luego que hayamos alcanzado las necesarias cualidades de inteligencia, bondad y desapego, imprescindibles para que todo sea bien dirigido, no hay razón que justifique la privación.  Porqué debería la Ley atormentarnos sin un objetivo útil para nuestro bien?  Dios no puede querer esto.</w:t>
      </w:r>
    </w:p>
    <w:p>
      <w:pPr>
        <w:pStyle w:val="TextBody"/>
        <w:spacing w:lineRule="auto" w:line="240" w:before="0" w:after="120"/>
        <w:rPr/>
      </w:pPr>
      <w:r>
        <w:rPr>
          <w:rFonts w:cs="Bookman Old Style" w:ascii="Bookman Old Style" w:hAnsi="Bookman Old Style"/>
        </w:rPr>
        <w:tab/>
        <w:t>En la Tierra hay de todo en demasía.  Lo que falta es un ser que de todo sepa hacer buen uso.  El hombre no ha aprendido esta lección y, para evolucionar se hace menester aprenderla.  Mientras él esté preso en sus bajos instintos de lucha, aplastando a todos con su egoísmo, sería un daño para él poseer poderes mayores, y es lógico y bueno que él pierda lo que no sabe emplear sino en perjuicio suyo.  Esto rebela la sabiduría de la Ley.  Y esto es de hecho lo que vemos que sucede.  El hombre, que ha descubierto la energía atómica, no posee aún una psicología lo bastante evolucionada para saber usar, sin su perjuicio una fuerza tan poderosa.  El descubrimiento más importante que el de la energía atómica, y que aún falta, es el de esta psicología, sin lo que aquel descubrimiento se vuelve peligroso y no puede dar fruto a no ser de destrucción.  Por esto, desgraciadamente, es inevitable que el hombre, con el descubrimiento atómico, lo destruya todo, para que aprenda la lección indispensable, que es la de saber usarla, y llegar así a realizar el descubrimiento mayor, que es el de esta nueva psicología de hombre civilizado, que sabe utilizar solo para el bien de la humanidad, y no para destruirla, el progreso alcanzado por la ciencia.  Este hecho, de construir un hombre más sabio, será el mayor y verdadero fruto del descubrimiento atómico y de la destrucción a que él llevará.  Todo es lógico.  Si el objetivo es evolucionar, y si el hombre es lo que es, cómo alcanzar de otra manera este objetivo?</w:t>
      </w:r>
    </w:p>
    <w:p>
      <w:pPr>
        <w:pStyle w:val="TextBody"/>
        <w:spacing w:lineRule="auto" w:line="240" w:before="0" w:after="120"/>
        <w:rPr/>
      </w:pPr>
      <w:r>
        <w:rPr>
          <w:rFonts w:cs="Bookman Old Style" w:ascii="Bookman Old Style" w:hAnsi="Bookman Old Style"/>
        </w:rPr>
        <w:tab/>
        <w:t>Así el hombre está creando, con su codicia de poseer demás, su miseria.  Esto es locura.  Pero él tendrá que experimentar tantos sufrimientos, hasta que aprenda que esto es locura.  Hasta ahora él no ha sufrido tanto con sus guerras para resolverse a terminar con ellas.  Pero llegó la hora de la última experiencia decisiva para resolver el caso para siempre.  Y cuando con la guerra, muriese también este instinto feroz de destrucción recíproca, entonces con la destrucción terminará la necesidad y, por haber aprendido la lección, el hombre podrá gozar de la natural abundancia de las cosas, de la cual es solo su errado comportamiento de lo que lo aparta.</w:t>
      </w:r>
    </w:p>
    <w:p>
      <w:pPr>
        <w:pStyle w:val="TextBody"/>
        <w:spacing w:lineRule="auto" w:line="240" w:before="0" w:after="120"/>
        <w:rPr/>
      </w:pPr>
      <w:r>
        <w:rPr>
          <w:rFonts w:cs="Bookman Old Style" w:ascii="Bookman Old Style" w:hAnsi="Bookman Old Style"/>
        </w:rPr>
        <w:tab/>
        <w:t xml:space="preserve">En la sabiduría de la Ley, el deseo existe para ser satisfecho, y no para ser traicionado con engaños.  Cuando esto sucede, no se puede saber sino a la falta de quien desea, porque deseó en la medida y en la dirección errada.  Entonces, con la privación, la Ley nos cierra las puertas de la satisfacción para que despierte en nosotros el deseo de cosas más elevadas, y vayamos en busca de ellas.  Es así que, despegándonos de las cosas inferiores y apegándonos a las superiores, conseguimos subir un nuevo grado en la escala de la evolución, realizando así, aquello que es la mayor finalidad de la vida, en vez de correr dolorosas ilusiones.  He allí pues que, como quiere la bondad de la Ley de Dios, la felicidad está en nuestro camino, esperando por nosotros, par ser alcanzada con nuestro esfuerzo, viniendo a nuestro encuentro, si queremos cumplir este esfuerzo.  </w:t>
      </w:r>
    </w:p>
    <w:p>
      <w:pPr>
        <w:pStyle w:val="TextBody"/>
        <w:spacing w:lineRule="auto" w:line="240" w:before="0" w:after="120"/>
        <w:rPr>
          <w:rFonts w:ascii="Bookman Old Style" w:hAnsi="Bookman Old Style" w:cs="Bookman Old Style"/>
        </w:rPr>
      </w:pPr>
      <w:r>
        <w:rPr>
          <w:rFonts w:cs="Bookman Old Style" w:ascii="Bookman Old Style" w:hAnsi="Bookman Old Style"/>
        </w:rPr>
        <w:tab/>
        <w:t>De esta manera queda de pie la bondad de Dios y la sabiduría de la Ley, y se revela justo lo que a primera vista parecía un engaño cruel.  Se comprende entonces el verdadero sentido del juego de nuestra vida, tal cual lo vemos desenvolverse en nuestro mundo.</w:t>
      </w:r>
    </w:p>
    <w:p>
      <w:pPr>
        <w:pStyle w:val="TextBody"/>
        <w:spacing w:lineRule="auto" w:line="240" w:before="0" w:after="120"/>
        <w:rPr>
          <w:rFonts w:ascii="Bookman Old Style" w:hAnsi="Bookman Old Style" w:cs="Bookman Old Style"/>
        </w:rPr>
      </w:pPr>
      <w:r>
        <w:rPr>
          <w:rFonts w:cs="Bookman Old Style" w:ascii="Bookman Old Style" w:hAnsi="Bookman Old Style"/>
        </w:rPr>
        <w:tab/>
        <w:t>Continuamos de esta forma explicando el significado de tantas cosas y hechos que nos rodean.</w:t>
      </w:r>
      <w:r>
        <w:br w:type="page"/>
      </w:r>
    </w:p>
    <w:p>
      <w:pPr>
        <w:pStyle w:val="NmerodoCaptulo"/>
        <w:rPr/>
      </w:pPr>
      <w:r>
        <w:rPr/>
        <w:t>VIII</w:t>
      </w:r>
    </w:p>
    <w:p>
      <w:pPr>
        <w:pStyle w:val="NomedoCaptulo"/>
        <w:rPr/>
      </w:pPr>
      <w:r>
        <w:rPr/>
        <w:t>La Transitoriedad del Mal y del Dolor</w:t>
      </w:r>
    </w:p>
    <w:p>
      <w:pPr>
        <w:pStyle w:val="Tpico"/>
        <w:rPr/>
      </w:pPr>
      <w:r>
        <w:rPr/>
        <w:t>Los locos metodos del mundo y el verdadero camino</w:t>
      </w:r>
    </w:p>
    <w:p>
      <w:pPr>
        <w:pStyle w:val="TextBody"/>
        <w:spacing w:lineRule="auto" w:line="240" w:before="0" w:after="120"/>
        <w:rPr>
          <w:rFonts w:ascii="Bookman Old Style" w:hAnsi="Bookman Old Style" w:cs="Bookman Old Style"/>
        </w:rPr>
      </w:pPr>
      <w:r>
        <w:rPr>
          <w:rFonts w:cs="Bookman Old Style" w:ascii="Bookman Old Style" w:hAnsi="Bookman Old Style"/>
        </w:rPr>
      </w:r>
    </w:p>
    <w:p>
      <w:pPr>
        <w:pStyle w:val="TextBody"/>
        <w:spacing w:lineRule="auto" w:line="240" w:before="0" w:after="120"/>
        <w:rPr/>
      </w:pPr>
      <w:r>
        <w:rPr>
          <w:rFonts w:cs="Bookman Old Style" w:ascii="Bookman Old Style" w:hAnsi="Bookman Old Style"/>
        </w:rPr>
        <w:t>Ya aprendimos que la finalidad de la posesión de las cosas no es la de gozarlas, sino la de aprender el arte de poseerla conforme a la Ley, haciendo de ellas no una prisión que nos retiene abajo, sin un medio de experiencia para evolucionar.  Ahora podemos comprender cuan loco es el método que el mundo usa.  El corre ciegamente detrás de las cosas para apoderarse de ellas, movido por su instinto de ambición que cree que lo llevará hacia la felicidad, pero no sabe que todo está regido por leyes, que para conquistar y mantener la posesión de las riquezas y poderes, existen reglas, y que, quien no las sigue, no puede alcanzar estos resultados.  No basta la codicia de querer poseerlo todo.  Este es un impulso ciego, es una estrategia engañadora que nos lleva hacia el punto opuesto al que deseamos.  Pero, como se puede llegar a la abundancia usando el método de la destrucción?  En su insaciabilidad de poseer siempre más, el hombre roba, agrede al prójimo, y, en el caso mayor de las naciones, hace las guerras.  Siempre quiere eludirse suponiendo que de estas va a salir vencedor.  Pero después, sea él fatalmente vencedor o vencido, sale de la lucha con los huesos quebrados, empobrecido, agotado.  No es esto lo que sucedió en la pasada guerra mundial?  La lógica de este método es la misma de quien, para construir un inmueble, en lugar de cimientos para sustentarlo, coloca, en el terreno que sirve de base, bombas, dejando que exploten.  Que se puede construir con este sistema?  De hecho vemos lo que el mundo con él consigue realizar.  Para edificar es necesario construir y no destruir.  La destrucción es el único resultado de la codicia ciega y descontrolada.</w:t>
      </w:r>
    </w:p>
    <w:p>
      <w:pPr>
        <w:pStyle w:val="TextBody"/>
        <w:spacing w:lineRule="auto" w:line="240" w:before="0" w:after="120"/>
        <w:rPr/>
      </w:pPr>
      <w:r>
        <w:rPr>
          <w:rFonts w:cs="Bookman Old Style" w:ascii="Bookman Old Style" w:hAnsi="Bookman Old Style"/>
        </w:rPr>
        <w:tab/>
        <w:t>El error fundamental está en el hecho de concebir la vida egoísticamente, y no colectiva y fraternalmente; esto es propio de esta psicología atrasada, natural de los planos inferiores de vida, error que lleva al individuo a centralizarlo todo en sí mismo, apegado a su propio “yo”, hacia el cual desearía que todo el universo convergiera.  Este es el principio de todos los imperialismos, basados en la fuerza.  Más, este procedimiento errado no puede impedir que la vida sea un fenómeno colectivo, en que todos los fenómenos se mezclan en una misma base común, dentro de las mismas reglas fundamentales.  En este ambiente, quien crea que es ventajoso hacer solo sus negocios, sin inquietarse por el daño ajeno, queda automáticamente aislado, y no puede vivir sino rodeado de armas para el ataque y la defensa.  Y, siguiendo todo este método, la Tierra se trasforma en un campo de guerra de todos, en el cual el único trabajo que se hace es el de destruirlo todo.  Esto, de hecho, es lo que está sucediendo en el mundo.  Y lo que hacen las naciones en gran escala, lo hacen los individuos en pequeña.  Todos se agreden y defienden, cada uno creyendo sacar ventaja, y el resultado es un roce, una lucha y una destrucción general.  Cada quien siembra bombas en el campo de su vecino.  Más, también a su mismo campo llegan los estallidos cuando ellas explotan.  En la vida no se puede aislar el daño de nadie.  El daño de los otros termina, tarde o temprano, siendo nuestro daño.  Quien no sepa esto, tiene después que aceptar las consecuencias de su ignorancia.  Aquí podría surgir una pregunta: como puede la sabiduría de la Ley permitir que suceda todo esto?  Más la sabiduría del maestro no quiere decir la sabiduría del alumno, que tiene que conquistarla con su esfuerzo.  El hombre tiene que aprender todavía muchas cosas.  El trabajo que le corresponde hacer en su actual fase de evolución y nivel de vida, es exactamente el de experimentar sufrimientos y dificultades, hasta que aprenda a vivir con más juicio, construyendo para sí la inteligencia necesaria.  Nadie es culpado por estar atrasado en el camino de la evolución.  Pero sufre el daño de no ser lo bastante evolucionado para gozar de las ventajas a las cuales tiene derecho, solo quien ha realizado el trabajo de subir hasta planos de existencias superiores.</w:t>
      </w:r>
    </w:p>
    <w:p>
      <w:pPr>
        <w:pStyle w:val="Normal"/>
        <w:spacing w:before="0" w:after="120"/>
        <w:ind w:left="144" w:firstLine="720"/>
        <w:jc w:val="both"/>
        <w:rPr/>
      </w:pPr>
      <w:r>
        <w:rPr>
          <w:rFonts w:cs="Bookman Old Style" w:ascii="Bookman Old Style" w:hAnsi="Bookman Old Style"/>
          <w:lang w:val="es-ES_tradnl"/>
        </w:rPr>
        <w:t>Lo que es un hecho positivo y absoluta voluntad de la Ley, es que el ser tiene que evolucionar.  Y el desenvolvimiento de la inteligencia para orientarse en el camino de la vida es uno de los trabajos más importantes para alcanzar este objetivo.  Ahora, en el bajo nivel en</w:t>
      </w:r>
      <w:r>
        <w:rPr>
          <w:rFonts w:cs="Bookman Old Style" w:ascii="Bookman Old Style" w:hAnsi="Bookman Old Style"/>
          <w:b/>
          <w:lang w:val="es-ES_tradnl"/>
        </w:rPr>
        <w:t xml:space="preserve"> </w:t>
      </w:r>
      <w:r>
        <w:rPr>
          <w:rFonts w:cs="Bookman Old Style" w:ascii="Bookman Old Style" w:hAnsi="Bookman Old Style"/>
          <w:lang w:val="es-ES_tradnl"/>
        </w:rPr>
        <w:t>que se encuentra el hombre, para despertar el desenvolvimiento de la inteligencia, son necesarios los choques y los sufrimientos que él tiene que enfrentar en la Tierra como consecuencia de su ignorancia.  Es necesaria la destrucción, el dolor, la guerra, la inseguridad de todo.  Es necesario esta lucha que, llegando hasta perder la vida, tiene que ser vencida, cueste lo que cueste.  Golpes más leves no serían percibidos.  Y la Ley proporciona sus pruebas a la medida de la sensibilidad de los individuos, y da sus aulas de acuerdo con la inteligencia de los alumnos.  Por la misma razón los salvajes viven en un ambiente salvaje y las fieras en un mundo hecho de ferocidad.  Pero todos están cumpliendo el mismo trabajo de desenvolver su inteligencia, cada quien en su nivel, en la forma adaptada al conocimiento que</w:t>
      </w:r>
      <w:r>
        <w:rPr>
          <w:rFonts w:cs="Bookman Old Style" w:ascii="Bookman Old Style" w:hAnsi="Bookman Old Style"/>
          <w:b/>
          <w:lang w:val="es-ES_tradnl"/>
        </w:rPr>
        <w:t xml:space="preserve"> </w:t>
      </w:r>
      <w:r>
        <w:rPr>
          <w:rFonts w:cs="Bookman Old Style" w:ascii="Bookman Old Style" w:hAnsi="Bookman Old Style"/>
          <w:lang w:val="es-ES_tradnl"/>
        </w:rPr>
        <w:t>ya posee.  Es así que a través de las duras experiencias, el ser va ascendiendo y a medida que va subiendo, estas se vuelven más leves porque, aumentando la sensibilidad y la inteligencia, los dolores no tendrían sentido en la lógica de la Ley, pues serian contraproducentes, oprimiendo en vez de educar.  Y ya dijimos, la Ley es siempre buena y constructiva.</w:t>
      </w:r>
    </w:p>
    <w:p>
      <w:pPr>
        <w:pStyle w:val="TextBodyIndent"/>
        <w:spacing w:before="0" w:after="120"/>
        <w:rPr/>
      </w:pPr>
      <w:r>
        <w:rPr>
          <w:rFonts w:cs="Bookman Old Style" w:ascii="Bookman Old Style" w:hAnsi="Bookman Old Style"/>
        </w:rPr>
        <w:t xml:space="preserve">Así el ser, experimentando los dolores como efectos de sus errores, va aprendiendo a no cometerlos más, y va de este modo construyendo su sabiduría.  Y cuando la </w:t>
      </w:r>
      <w:r>
        <w:rPr>
          <w:rFonts w:cs="Bookman Old Style" w:ascii="Bookman Old Style" w:hAnsi="Bookman Old Style"/>
          <w:color w:val="FF0000"/>
        </w:rPr>
        <w:t>haya</w:t>
      </w:r>
      <w:r>
        <w:rPr>
          <w:rFonts w:cs="Bookman Old Style" w:ascii="Bookman Old Style" w:hAnsi="Bookman Old Style"/>
        </w:rPr>
        <w:t xml:space="preserve"> construido, no cometerá más errores, y de este modo, la planta mala del sufrimiento no podrá ya nacer, porque no fue sembrada.  Todo está claro y es lógico, al mismo tiempo que es bueno y justo.  En el cuadro del universo todo está seguro cuando colocamos cada cosa en su debido lugar.  Mas lo que se encuentra sobretodo en nuestro mundo es ciego desahogo de instintos en vez de sabia orientación.  Por encima de todo queda la sabiduría de la Ley por intermedio de la cual recibimos lo que merecemos, no importando si cada quien trata de culpar al otro.  La moraleja de todo esto es que hay un camino para llegar a la liberación del dolor, y es el de la evolución.  Y al llegar el dolor, si supiésemos usarlo para aprender la lección, este será el camino para que alcancemos la liberación del mismo dolor.</w:t>
      </w:r>
    </w:p>
    <w:p>
      <w:pPr>
        <w:pStyle w:val="Normal"/>
        <w:spacing w:before="0" w:after="120"/>
        <w:ind w:left="144" w:firstLine="720"/>
        <w:jc w:val="both"/>
        <w:rPr/>
      </w:pPr>
      <w:r>
        <w:rPr>
          <w:rFonts w:cs="Bookman Old Style" w:ascii="Bookman Old Style" w:hAnsi="Bookman Old Style"/>
          <w:lang w:val="es-ES_tradnl"/>
        </w:rPr>
        <w:t xml:space="preserve">La verdad de todo esto está probada por los hechos que vemos.  Hoy el hombre, por los grandes descubrimientos que ha alcanzado, se encuentra en esta encrucijada: o se decide a desenvolver la inteligencia y la bondad que son indispensables para hacer buen uso de ellos, o lo destruirá todo.  Esto quiere decir que, cuando se ha alcanzado un poder nuevo y la posesión de mayores recursos, la inteligencia que es necesaria para usarlos, tiene que crecer paralelamente si no queremos caer en un desastre, cuya finalidad es precisamente la de quitar poderes excesivos de las manos de aquellos que no los merecen.  Esta es la prueba que la humanidad está hoy esperando.  Si ella no demuestra saber vencerla, como se espera, perderá todo.  Un buen padre lo quita todo de las manos de su hijo, si este descubre armas peligrosas, que no tiene aún el suficiente juicio para saber usarlas sin perjudicarse.  Más, por el contrario, este padre dará todo a su hijo, cuando vé que este se ha vuelto lo suficientemente sabio para saber hacer buen uso de las infinitas cosas y poderes de que el universo está lleno.  La consecuencia de todo esto, es que en los planos inferiores, donde domina el estado de involución con la ignorancia correlativa, todo queda sumergido en la lucha, en la violencia, en la destrucción, en la carencia de todo, en cuanto que en los planos superiores, donde domina el estado de evolución con la correlativa sabiduría, todo emerge y se eleva en la paz, en el amor, en la construcción, en la abundancia.  Vamos repitiendo estos conceptos para que sea bien comprendido, que la causa primera de nuestros males es el estado de involución en que nos encontramos, que para librarnos de ellos hay un remedio, y este es el evolucionar, y que para evolucionar es necesario nuestro esfuerzo, a fin de que estas ventajas sean merecidas, pues nada cae gratis del cielo, que todos los dolores permanecen mientras que el hombre no </w:t>
      </w:r>
      <w:r>
        <w:rPr>
          <w:rFonts w:cs="Bookman Old Style" w:ascii="Bookman Old Style" w:hAnsi="Bookman Old Style"/>
          <w:color w:val="FF0000"/>
          <w:lang w:val="es-ES_tradnl"/>
        </w:rPr>
        <w:t>haya</w:t>
      </w:r>
      <w:r>
        <w:rPr>
          <w:rFonts w:cs="Bookman Old Style" w:ascii="Bookman Old Style" w:hAnsi="Bookman Old Style"/>
          <w:lang w:val="es-ES_tradnl"/>
        </w:rPr>
        <w:t xml:space="preserve"> aprendido a no provocarlos con su comportamiento errado.</w:t>
      </w:r>
    </w:p>
    <w:p>
      <w:pPr>
        <w:pStyle w:val="Normal"/>
        <w:spacing w:before="0" w:after="120"/>
        <w:ind w:left="144" w:firstLine="720"/>
        <w:jc w:val="both"/>
        <w:rPr/>
      </w:pPr>
      <w:r>
        <w:rPr>
          <w:rFonts w:cs="Bookman Old Style" w:ascii="Bookman Old Style" w:hAnsi="Bookman Old Style"/>
          <w:lang w:val="es-ES_tradnl"/>
        </w:rPr>
        <w:t xml:space="preserve">Esta parece una conversación dura, más es justa y verdadera.  Y encontrar justicia y verdad en ves de engaños es una ventaja.  No hay duda también que nada se pierde de todo lo que </w:t>
      </w:r>
      <w:r>
        <w:rPr>
          <w:rFonts w:cs="Bookman Old Style" w:ascii="Bookman Old Style" w:hAnsi="Bookman Old Style"/>
          <w:color w:val="FF0000"/>
          <w:lang w:val="es-ES_tradnl"/>
        </w:rPr>
        <w:t>hayamos</w:t>
      </w:r>
      <w:r>
        <w:rPr>
          <w:rFonts w:cs="Bookman Old Style" w:ascii="Bookman Old Style" w:hAnsi="Bookman Old Style"/>
          <w:lang w:val="es-ES_tradnl"/>
        </w:rPr>
        <w:t xml:space="preserve"> hecho con buena voluntad para subir.  Como cada sufrimiento encuentra sus causas en nuestras obras erradas, del mismo modo todo el trabajo que queramos realizar en el sentido del bien no puede dejar de producir, para nuestra satisfacción, sus buenos frutos.  La Ley es justa e imparcial.  Es lógico que por la misma razón quien siembra el mal tiene que recoger el mal, quien siembra el bien tiene que recoger el bien.  Y está garantizado de la manera más absoluta que todo esto se realiza.  Todo queda gravado, con una técnica sutil de vibraciones, en las corrientes dinámicas que forman parte de la Ley, que, como ya dijimos, es también bondad y acción.  Y todo podrá ser siempre corregido por nuestros impulsos, pero nunca podrá ser anulado.  Allí está escrita nuestra historia de milenios, teniendo cada quien su registro que no se mezcla con los de los otros.  Allí todo puede ser leído y a toda hora se pueden hacer las cuentas del débito y del crédito que </w:t>
      </w:r>
      <w:r>
        <w:rPr>
          <w:rFonts w:cs="Bookman Old Style" w:ascii="Bookman Old Style" w:hAnsi="Bookman Old Style"/>
          <w:color w:val="FF0000"/>
          <w:lang w:val="es-ES_tradnl"/>
        </w:rPr>
        <w:t>hayamos</w:t>
      </w:r>
      <w:r>
        <w:rPr>
          <w:rFonts w:cs="Bookman Old Style" w:ascii="Bookman Old Style" w:hAnsi="Bookman Old Style"/>
          <w:lang w:val="es-ES_tradnl"/>
        </w:rPr>
        <w:t xml:space="preserve"> merecido, sea en el sentido del bien, como en el del mal.  Todo en la Ley es profundamente honesto, sin posibilidad de escapatorias o burlas.  También el mínimo esfuerzo que queramos realizar recibirá su proporcionada recompensa.</w:t>
      </w:r>
    </w:p>
    <w:p>
      <w:pPr>
        <w:pStyle w:val="Normal"/>
        <w:spacing w:before="0" w:after="120"/>
        <w:ind w:left="144" w:firstLine="720"/>
        <w:jc w:val="both"/>
        <w:rPr/>
      </w:pPr>
      <w:r>
        <w:rPr>
          <w:rFonts w:cs="Bookman Old Style" w:ascii="Bookman Old Style" w:hAnsi="Bookman Old Style"/>
          <w:lang w:val="es-ES_tradnl"/>
        </w:rPr>
        <w:t>Es así que lentamente vanos construyendo nuestra individualidad con las cualidades buenas o malas, que representan el total de todas las operaciones pasadas, sintetizadas en este su ultimo resultado que es lo que constituye nuestra personalidad, con su historia pasada, sus instintos actuales y su destino futuro.  Así, la Ley funciona con completa honestidad y respeto por la libertad del ser, como una maquina perfecta.  Observándonos, en nosotros mismos, podemos leer esta historia de nuestro pasado.  Quien tenga los ojos abiertos para leer dentro de sí mismo, porque se ha acostumbrado al autocontrol y a la introspección, puede, mirando hacia el futuro, reconstruir la estructura del árbol y de sus raíces.  Esto quiere decir que, mirando hacia sus instintos y cualidades actuales, puede reconstruir la serie de pensamientos y actos que, largamente repetidos, se volvieran hábitos, para construir lo que hoy es su personalidad.  He allí que existe un medio por el cual es posible, de manera lógica y positiva, reconstruir nuestra historia pasada.  Y sí hoy, en nuestra vida actual, llega el sufrimiento, esto en la lógica de la Ley tiene que poseer un significado y un objetivo.  El significado es que este dolor tiene como origen las malas cualidades que quisimos adquirir, y su objetivo es dado por la función de él, que es la de corregir estas cualidades erradas.</w:t>
      </w:r>
    </w:p>
    <w:p>
      <w:pPr>
        <w:pStyle w:val="Normal"/>
        <w:spacing w:before="0" w:after="120"/>
        <w:ind w:firstLine="720"/>
        <w:jc w:val="both"/>
        <w:rPr>
          <w:rFonts w:ascii="Bookman Old Style" w:hAnsi="Bookman Old Style" w:cs="Bookman Old Style"/>
          <w:lang w:val="es-ES_tradnl"/>
        </w:rPr>
      </w:pPr>
      <w:r>
        <w:rPr>
          <w:rFonts w:cs="Bookman Old Style" w:ascii="Bookman Old Style" w:hAnsi="Bookman Old Style"/>
          <w:lang w:val="es-ES_tradnl"/>
        </w:rPr>
        <w:t>Es a través de este camino que se va desenvolviendo la mecánica de la construcción de nuestro “yo".  El camino es duro, pero todo el esfuerzo es bien pagado.  El patrón que todo dirige es honesto.  El exige lo que conforme a la justicia, tiene derecho a exigir.  Más después mantiene su palabra.  La Ley es dura, mas en ella no hay lugar para engaños.  Así, si es triste mirar hacia nuestro pasado feo y observar nuestro presente infeliz, podemos con alegría mirar también hacia nuestro futuro.  Sabemos, con toda certeza, que la evolución nos lleva de las tinieblas a la luz.  Entonces, si en el pasado hubo tinieblas, en el futuro habrá luz.  La evolución es una corriente que nos impulsa a todos hacia la luz.  Basta solo la paciencia para esperar que vengan tiempos mejores y también buena voluntad y obediencia a la Ley para que ellos maduren en forma mejor, para nuestro beneficio.</w:t>
      </w:r>
    </w:p>
    <w:p>
      <w:pPr>
        <w:pStyle w:val="Normal"/>
        <w:spacing w:before="0" w:after="120"/>
        <w:ind w:firstLine="720"/>
        <w:jc w:val="both"/>
        <w:rPr/>
      </w:pPr>
      <w:r>
        <w:rPr>
          <w:rFonts w:cs="Bookman Old Style" w:ascii="Bookman Old Style" w:hAnsi="Bookman Old Style"/>
          <w:lang w:val="es-ES_tradnl"/>
        </w:rPr>
        <w:t xml:space="preserve">!De esta forma, cuando </w:t>
      </w:r>
      <w:r>
        <w:rPr>
          <w:rFonts w:cs="Bookman Old Style" w:ascii="Bookman Old Style" w:hAnsi="Bookman Old Style"/>
          <w:color w:val="FF0000"/>
          <w:lang w:val="es-ES_tradnl"/>
        </w:rPr>
        <w:t>hayamos</w:t>
      </w:r>
      <w:r>
        <w:rPr>
          <w:rFonts w:cs="Bookman Old Style" w:ascii="Bookman Old Style" w:hAnsi="Bookman Old Style"/>
          <w:lang w:val="es-ES_tradnl"/>
        </w:rPr>
        <w:t xml:space="preserve"> aprendido la lección del desapego, cuanta riqueza podrá llegar; aprendida la lección de la renuncia, cuanta abundancia; aprendida la lección de la humildad, cuanto poder! !Cuando </w:t>
      </w:r>
      <w:r>
        <w:rPr>
          <w:rFonts w:cs="Bookman Old Style" w:ascii="Bookman Old Style" w:hAnsi="Bookman Old Style"/>
          <w:color w:val="FF0000"/>
          <w:lang w:val="es-ES_tradnl"/>
        </w:rPr>
        <w:t>hayamos</w:t>
      </w:r>
      <w:r>
        <w:rPr>
          <w:rFonts w:cs="Bookman Old Style" w:ascii="Bookman Old Style" w:hAnsi="Bookman Old Style"/>
          <w:lang w:val="es-ES_tradnl"/>
        </w:rPr>
        <w:t xml:space="preserve"> adquirido la virtud de la paciencia en el sufrimiento, cuanta felicidad; cuando </w:t>
      </w:r>
      <w:r>
        <w:rPr>
          <w:rFonts w:cs="Bookman Old Style" w:ascii="Bookman Old Style" w:hAnsi="Bookman Old Style"/>
          <w:color w:val="FF0000"/>
          <w:lang w:val="es-ES_tradnl"/>
        </w:rPr>
        <w:t>hayamos</w:t>
      </w:r>
      <w:r>
        <w:rPr>
          <w:rFonts w:cs="Bookman Old Style" w:ascii="Bookman Old Style" w:hAnsi="Bookman Old Style"/>
          <w:lang w:val="es-ES_tradnl"/>
        </w:rPr>
        <w:t xml:space="preserve"> adquirido la virtud de la bondad, cuanto amor podremos recibir! !Y finalmente después de haberlo conseguido todo, cuanto reposo!.  No estamos fantaseando cosas absurdas.  Hemos visto como todo esto está escrito en la lógica de la Ley de Dios.  Este es también el significado del sermón de la montaña; estas son las verdades que Cristo mismo nos enseño.</w:t>
      </w:r>
    </w:p>
    <w:p>
      <w:pPr>
        <w:pStyle w:val="Normal"/>
        <w:spacing w:before="0" w:after="120"/>
        <w:ind w:firstLine="720"/>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Bienaventurados los humildes de espíritu, porque de ellos es el reino de los cielos.  Bienaventurados los que lloran, porque ellos serán consolados.  Bienaventurados los que tienen hambre y sed de justicia, porque ellos serán saciados.  Bienaventurados los misericordiosos, porque ellos alcanzaran misericordia.  Bienaventurados los limpios de corazón.  Bienaventurados los pacificadores.  Bienaventurados los que han sido perseguido por la justicia.  Alegraos y exultad, porque es grande vuestro galardón en los cielos...”</w:t>
      </w:r>
    </w:p>
    <w:p>
      <w:pPr>
        <w:pStyle w:val="Normal"/>
        <w:spacing w:before="0" w:after="120"/>
        <w:ind w:firstLine="720"/>
        <w:jc w:val="both"/>
        <w:rPr/>
      </w:pPr>
      <w:r>
        <w:rPr>
          <w:rFonts w:cs="Bookman Old Style" w:ascii="Bookman Old Style" w:hAnsi="Bookman Old Style"/>
          <w:lang w:val="es-ES_tradnl"/>
        </w:rPr>
        <w:t>Los comentaristas de este discurso nunca por casualidad se preguntaron cual podría ser la razón profunda de este invertimiento de todos los valores humanos, y pensaron alguna vez en comprender esta razón?  Mas esto no se puede descubrir a no ser en función de la Ley de Dios que rige el funcionamiento del universo.  Es necesario haber antes comprendido el significado del fenómeno de la evolución, las causas que lo generan y su telefinalismo u objetivo final a alcanzar, es decir, su punto de partida y de llegada.  Entonces se puede comprender, como aquí estamos explicando, que el mal y el dolor, en la perfección de la obra de Dios, son defectos que no pueden ser admitidos a no ser como imperfección relativa y transitoria, como cualidades pasajeras propias a la criatura, a lo largo del camino de su evolución.  Esto quiere decir que el mal y el dolor existen solo para ser corregidos, enderezados en bien y en felicidad, es decir, anulados en su estado contrario.  He allí que, a la tristeza de constatar tantas cosas horribles en el presente, sucede la alegría de saber que, si queremos, podemos realizar en el futuro muchas cosas maravillosas.  He allí que, al pesimismo de quien queda viendo solo el caso particular del momento, sucede el optimismo de quien alcanza y abraza, en una visión de conjunto, el proceso todo de la evolución de la vida hasta su ultima etapa.  Sería una absurda blasfemia admitir que le fue permitido al dolor y al mal manchar, en forma definitiva, la obra de Dios, venciendo de esta manera a su infinita bondad.</w:t>
      </w:r>
      <w:r>
        <w:br w:type="page"/>
      </w:r>
    </w:p>
    <w:p>
      <w:pPr>
        <w:pStyle w:val="NmerodoCaptulo"/>
        <w:rPr/>
      </w:pPr>
      <w:r>
        <w:rPr/>
        <w:t>IX</w:t>
      </w:r>
    </w:p>
    <w:p>
      <w:pPr>
        <w:pStyle w:val="NomedoCaptulo"/>
        <w:rPr/>
      </w:pPr>
      <w:r>
        <w:rPr/>
        <w:t>De las Tinieblas a la Luz</w:t>
      </w:r>
    </w:p>
    <w:p>
      <w:pPr>
        <w:pStyle w:val="Tpico"/>
        <w:rPr>
          <w:lang w:val="es-ES"/>
        </w:rPr>
      </w:pPr>
      <w:r>
        <w:rPr>
          <w:lang w:val="es-ES"/>
        </w:rPr>
        <w:t>En busca de la verdad para orientarnos y</w:t>
      </w:r>
    </w:p>
    <w:p>
      <w:pPr>
        <w:pStyle w:val="Tpico"/>
        <w:rPr/>
      </w:pPr>
      <w:r>
        <w:rPr>
          <w:lang w:val="es-ES"/>
        </w:rPr>
        <w:t>construirnos a nosotros mismos</w:t>
      </w:r>
    </w:p>
    <w:p>
      <w:pPr>
        <w:pStyle w:val="Normal"/>
        <w:spacing w:before="0" w:after="120"/>
        <w:ind w:left="144"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before="0" w:after="120"/>
        <w:ind w:left="144" w:hanging="0"/>
        <w:jc w:val="both"/>
        <w:rPr>
          <w:rFonts w:ascii="Bookman Old Style" w:hAnsi="Bookman Old Style" w:cs="Bookman Old Style"/>
          <w:lang w:val="es-ES_tradnl"/>
        </w:rPr>
      </w:pPr>
      <w:r>
        <w:rPr>
          <w:rFonts w:cs="Bookman Old Style" w:ascii="Bookman Old Style" w:hAnsi="Bookman Old Style"/>
          <w:lang w:val="es-ES_tradnl"/>
        </w:rPr>
        <w:t>Lo que vamos afirmando en este libro no está asentado en el aire, ni es fruto solo de una escuela filosófica o de una opinión personal.  Nuestra afirmación de fe no es ciega, mas es una afirmación de conclusiones extraídas de teorías complejas, que en nuestros libros fueron cabalmente demostradas, y que en esta exposición simple no pueden ser repetidas.  Para quien quiera profundizar su conocimiento, podrá en aquellas teorías encontrar las razones últimas de estas nuestras afirmaciones, desde sus primeras causas hasta sus últimas y resolutivas consecuencias.  Detrás de estas está también el apoyo de una vida entera de control experimental de estas teorías, en contacto directo con la realidad de los hechos.</w:t>
      </w:r>
    </w:p>
    <w:p>
      <w:pPr>
        <w:pStyle w:val="Normal"/>
        <w:spacing w:before="0" w:after="120"/>
        <w:ind w:left="144" w:firstLine="720"/>
        <w:jc w:val="both"/>
        <w:rPr/>
      </w:pPr>
      <w:r>
        <w:rPr>
          <w:rFonts w:cs="Bookman Old Style" w:ascii="Bookman Old Style" w:hAnsi="Bookman Old Style"/>
          <w:lang w:val="es-ES_tradnl"/>
        </w:rPr>
        <w:t>Esto nos ofrece la ventaja de que, tratando los problemas de la vida y del espíritu, podemos, fundamentándonos en el terreno firme de los hechos, mantenernos apegados a la realidad de la vida practica, teniendo como objetivo nuestra utilidad.  Al mismo tiempo, de todo lo que decimos, podemos dar una explicación objetiva sin derivar hacia abstracciones filosóficas, mas ante todo basamos nuestras teorías en la razón, en la observación de los hechos, en la ciencia positiva.  Todo lo que aquí vamos explicando no fue aprendido solo en los libros, no es una repetición de lo que acostumbramos a decir en este terreno, mas representa material inédito porque fue sobretodo vivido, experimentado y controlado en la lucha y en el sufrimiento.  No estamos repitiendo lecciones aprendidas de memoria, mas ofrecemos las conclusiones de una vida de pensamiento dedicada al esfuerzo de comprender, y una vida de amarguras por no querer aceptar los caminos vulgares del mundo.  Fue principalmente por medio de la propia experiencia, y no por intermedio de la experiencia de los otros, que quisimos enfrentar y resolver el problema del conocimiento que tanto ha atormentado al hombre en todos los tiempos.  Es así que llegamos a perspectivas diferentes de las comunes, que, por ser originales, pueden parecer erradas si son medidas con el metro formal de las verdades tradicionales.</w:t>
      </w:r>
    </w:p>
    <w:p>
      <w:pPr>
        <w:pStyle w:val="Normal"/>
        <w:spacing w:before="0" w:after="120"/>
        <w:ind w:left="144" w:firstLine="720"/>
        <w:jc w:val="both"/>
        <w:rPr/>
      </w:pPr>
      <w:r>
        <w:rPr>
          <w:rFonts w:cs="Bookman Old Style" w:ascii="Bookman Old Style" w:hAnsi="Bookman Old Style"/>
          <w:lang w:val="es-ES_tradnl"/>
        </w:rPr>
        <w:t>Con este método, sin embargo, se alcanza la gran ventaja de quien habla, sin repetir cosas aprendidas de los otros, estando por esto bien convencido de lo que dice, y el estar convencido es la mejor manera para convencer a los demás.  Lo que más lleva a aceptar ideas y determina la persuasión no es tanto el método de convencer a la fuerza, tratando de imponer las propias ideas, pues esto despierta el instinto de defensa, sino el hablar simple y sincero de quien está convencido de que está diciendo la verdad.  La vida exige un fruto vivo, que chorree de su misma fuente.  Para llegar a transmitir la llama del propio convencimiento, es necesario poseer esta llama; de otra manera no se podrá transmitir sino el hielo de la propia indiferencia.  Lo que tiene poder no son las palabras que van de la boca a los oídos, sino la vibración ardiente de la mente y del corazón, que se dirige a la mente y al corazón del prójimo.  La verdadera conversación no es la de las palabras, sino la que se hace interiormente por su cuenta, de alma a alma.  El arte oratorio es otra cosa; es fruto artificial, fingido, que puede ser agradable para observar, pero que no sirve para digerir, porque no contiene alimento.  Por el contrario, la verdadera convicción altera las mentes y sabe darnos palabras para que lleguemos a este resultado, palabras sustanciales y poderosas que son las únicas que poseen esta fuerza.</w:t>
      </w:r>
    </w:p>
    <w:p>
      <w:pPr>
        <w:pStyle w:val="Recuodecorpodetexto2"/>
        <w:spacing w:lineRule="auto" w:line="240" w:before="0" w:after="120"/>
        <w:rPr>
          <w:rFonts w:ascii="Bookman Old Style" w:hAnsi="Bookman Old Style" w:cs="Bookman Old Style"/>
        </w:rPr>
      </w:pPr>
      <w:r>
        <w:rPr>
          <w:rFonts w:cs="Bookman Old Style" w:ascii="Bookman Old Style" w:hAnsi="Bookman Old Style"/>
        </w:rPr>
        <w:t>Cuando era joven, el mayor choque que recibí, el primer despertar de la mente en esta nuestra Tierra, fue el de apercibirme de la presencia de la mentira.  En la búsqueda a que me dediqué para saber en que especie de mundo me encontraba, aquel fue un descubrimiento muy duro, sobretodo porque tenia sed desesperada de algo justo, de algo sinceramente honesto y verdadero.  Y todo se presentaba de tal manera, como correspondiendo a la apariencia de verdadero, que antes de hacer el triste descubrimiento yo creía que todo era genuino, sin sospechar nada.  Y lo peor de todo era que muchos se ufanaban de, con este medio, o sea, con el engaño, de vencer al prójimo.  Entonces me pregunté en que mundo infernal había nacido, un mundo en que dominaba la ausencia de Dios y la presencia de las fuerzas del mal.  Esta fue la verdad que saltó a mi vista, luego que comencé a mirar por detrás de los bastidores de las apariencias.  Todo esto hubiera podido pasar desapercibido.  Pero desgraciadamente tenia el instinto de querer mirar las cosas también por dentro, para conocer el secreto de su estructura y de su funcionamiento.  Esto, desde los juguetes de niño, hasta llegar a la gran máquina del Universo.</w:t>
      </w:r>
    </w:p>
    <w:p>
      <w:pPr>
        <w:pStyle w:val="Normal"/>
        <w:spacing w:before="0" w:after="120"/>
        <w:ind w:firstLine="720"/>
        <w:jc w:val="both"/>
        <w:rPr/>
      </w:pPr>
      <w:r>
        <w:rPr>
          <w:rFonts w:cs="Bookman Old Style" w:ascii="Bookman Old Style" w:hAnsi="Bookman Old Style"/>
          <w:lang w:val="es-ES_tradnl"/>
        </w:rPr>
        <w:t>Quedé desilusionado, pero esto no perturbó mis investigaciones.  Como quien busca un tesoro escondido sin el cual no puede vivir, en vez de caer en el desánimo y en el pesimismo, continué excavando aún más afondo, para descubrir cual era la última verdad y que había de real detrás de estas engañosas apariencias del mundo.  La búsqueda fue larga y dura, porque fue escarnecida como algo inútil por una mayoría que creía que los objetivos de la vida tienen que ser diferentes; investigación condenada, porque procurar, detrás de las verdades ficticias, la verdadera verdad, incomoda a todos, pues descubre muchos juegos de intereses que ellos desearían que quedasen escondidos.  Me encontré entonces, de esta manera, solo contra todos, despreciado por no realizar la cosa más importante según la opinión general, que es la de hacer negocios y amontonar dinero, culpado por la culpa mayor que es la de procurar la verdad y sinceramente decir la verdad.  Mas, un instinto indomable me decía que, con toda seguridad, tenia que existir en algún punto, más allá de este mundo nuestro, otro mejor donde reinase la justicia en vez de la fuerza, la sinceridad en vez del engaño, la inteligencia en vez de la ignorancia, la verdad en vez de la mentira, la bondad en vez de la maldad, felicidad en vez de sufrimiento.  Y, una vez que yo hubiese descubierto este otro mundo, lo que más desearía era encontrar el camino para llegar hasta él.</w:t>
      </w:r>
    </w:p>
    <w:p>
      <w:pPr>
        <w:pStyle w:val="Normal"/>
        <w:spacing w:before="0" w:after="120"/>
        <w:ind w:firstLine="576"/>
        <w:jc w:val="both"/>
        <w:rPr>
          <w:rFonts w:ascii="Bookman Old Style" w:hAnsi="Bookman Old Style" w:cs="Bookman Old Style"/>
          <w:lang w:val="es-ES_tradnl"/>
        </w:rPr>
      </w:pPr>
      <w:r>
        <w:rPr>
          <w:rFonts w:cs="Bookman Old Style" w:ascii="Bookman Old Style" w:hAnsi="Bookman Old Style"/>
          <w:lang w:val="es-ES_tradnl"/>
        </w:rPr>
        <w:t>Me encontraba como si estuviese encerrado en una prisión oscura, sin puertas ni ventanas.  Pero percibía por intuición que detrás de las paredes duras había aire libre, y la belleza del cielo en la luz del sol.  Para llegar hasta allá escavé solo y en las tinieblas, con las uñas sangrando, atormentado por los sufrimientos de la reclusión; escavé las piedras duras de la pared espesa, desalentado, y a veces, agotado.  Las paredes caían una detrás de la otra, hasta que... un bello día, un rayo de luz apareció, anunciándome que había encontrado el camino hacia la liberación.  Hasta ahora han sido apartadas diecisiete piedras.  Para que nada se perdiese de la experiencia de mi trabajo, ni para mi ni para los demás, para que nada se perdiese de la visión siempre más amplia y bella que aparecía por fuera, yo gravaba todo en mi mente y lo describía en libros.  Diecisiete piedras significan diecisiete libros.  Otra piedra está cayendo ahora y estoy escribiendo el decimoctavo libro.  Aparecen así horizontes siempre más vastos, planicies y montañas, ciudades y ríos, el mar y el cielo, y la luz del sol que todo ilumina, penetrando dentro de la tiniebla de la cárcel, la luz del sol que todo calienta, hasta los duros corazones de los presos.  A ellos ofrecemos el fruto de este trabajo, para que también lleguen a comprender cual es el camino de la liberación.</w:t>
      </w:r>
    </w:p>
    <w:p>
      <w:pPr>
        <w:pStyle w:val="Normal"/>
        <w:spacing w:before="0" w:after="120"/>
        <w:ind w:firstLine="708"/>
        <w:jc w:val="both"/>
        <w:rPr/>
      </w:pPr>
      <w:r>
        <w:rPr>
          <w:rFonts w:cs="Bookman Old Style" w:ascii="Bookman Old Style" w:hAnsi="Bookman Old Style"/>
          <w:lang w:val="es-ES_tradnl"/>
        </w:rPr>
        <w:t>Cada uno al nacer trae consigo ciertos instintos que fueron construidos por él en su existencia pasada.  Y él se siente impulsado a seguirlos, sean buenos o malos, encontrándose amarrado a ellos por la misma fuerza irresistible y fatal que liga el efecto a su causa.  Ahora, el instinto que me guiaba, antes que yo pudiese comprenderlo todo, observando y razonando, exigía que mi vida no fuera un inútil desperdicio de fuerzas detrás de espejismos, como después vi que muchas veces sucede en la Tierra, sino que fuese una construcción sólida, basada no en las arenas movedizas de los valores ficticios y caducos de nuestro mundo, sino en el terreno seguro y estable de los valores eternos.  Talvez por haber experimentado bastante y por haber aprendido la lección, no me pertenecía ya el trabajo de caer víctima de las más comunes ilusiones humanas, cuales son la riqueza, el poder, la gloria, las satisfacciones materiales, etc.  Solo por el olfato sensibilizado, percibía que eran solamente cebos.  Necesitaba de esta forma, hacer de la vida un uso diferente del común, una verdadera obra de construcción y no una escuela de ilusiones, las cuales ya no tenían el poder de engañarme.  Mas, para construir así era necesario un terreno firme, donde poner los cimientos.  Percibía por intuición que este terreno tenia que existir, pero en la Tierra era difícil encontrarlo.  Algunos rayos de luz aparecían aquí o allá, en las religiones, en las filosofías, en la ciencia, pero, flojos, desconexos, torcidos, disfrazados, sepultados en el fondo de las formas</w:t>
      </w:r>
      <w:r>
        <w:rPr>
          <w:rFonts w:cs="Bookman Old Style" w:ascii="Bookman Old Style" w:hAnsi="Bookman Old Style"/>
          <w:i/>
          <w:lang w:val="es-ES_tradnl"/>
        </w:rPr>
        <w:t xml:space="preserve">.  </w:t>
      </w:r>
      <w:r>
        <w:rPr>
          <w:rFonts w:cs="Bookman Old Style" w:ascii="Bookman Old Style" w:hAnsi="Bookman Old Style"/>
          <w:lang w:val="es-ES_tradnl"/>
        </w:rPr>
        <w:t>Era necesario iniciarlo todo desde el comienzo.  Y así se hizo.  Trabajo duro, cuyo fruto es lo que aquí en estas conversaciones y en nuestros libros, ofrecemos a aquellos que deseen orientarse, de manera que hagan de sus vidas la misma construcción sólida que estamos mencionando.</w:t>
      </w:r>
    </w:p>
    <w:p>
      <w:pPr>
        <w:pStyle w:val="Normal"/>
        <w:spacing w:before="0" w:after="120"/>
        <w:ind w:firstLine="708"/>
        <w:jc w:val="both"/>
        <w:rPr/>
      </w:pPr>
      <w:r>
        <w:rPr>
          <w:rFonts w:cs="Bookman Old Style" w:ascii="Bookman Old Style" w:hAnsi="Bookman Old Style"/>
          <w:lang w:val="es-ES_tradnl"/>
        </w:rPr>
        <w:t>Para dar una orientación a mi conducta en la vida, era preciso conocer ante todo el lugar a donde yo acababa de llegar, porqué había nacido y porqué tenia que vivir esta vida presente, y hacia donde estaba dirigido este camino, o si tenia yo que dirigirlo.  Preguntaba por todos lados, mas no obtenía una respuesta satisfactoria.  Parecía que mis semejantes, o no sabían estas cosas para poder responder de una manera exacta, o que ellos no tuviesen mucho interés en saberlas, sea porque tenían que cuidar de otras cosas más importantes o por haber perdido toda esperanza de dar una respuesta cierta a estas preguntas.  Lo que más los atraía y prendía eran las ilusiones del mundo en las cuales ya creían, aunque todos viesen en todo momento que ellas terminaban sepultadas con nuestro cuerpo, en el  Túmulo.  Fue así que, para satisfacer mi deseo ardiente de orientar sabiamente mi vida, comencé solo el trabajo de la investigación con todos los medios a mi alcance, tanto los de la cultura como los de la intuición, de la observación como del sufrimiento, mirando y controlando todo por dentro y por fuera, de todo lo que sucedía conmigo y, en la medida posible, con los demás.  Fue así que, juntando los trechos de conocimiento que encontré ya en la Tierra, completado con el raciocinio y la intuición, el cuadro de la visión del universo donde esta hablaba, y sobretodo, fundiendo tantos elementos separados en un sistema unido y orgánico, llegué a encontrarme hoy en la posición de quien, no solamente puede vivir orientado al respecto de su propia vida, sino que también de quien puede ofrecer, a quien precise de ella como yo precisé, la respuesta a las preguntas fundamentales que dicen respecto a nuestra existencia.  Yo precisaba absolutamente de esta respuesta, porque no conseguía comprender como era posible recorrer un camino, el camino de la vida, sin verlo.  Es lógico que vivir corriendo al acaso, como ciego, detrás de tentativas, solo para caer en las desilusiones, no representa un trabajo constructivo, sino un loco desperdicio de fuerzas, de nuestras fuerzas.</w:t>
      </w:r>
    </w:p>
    <w:p>
      <w:pPr>
        <w:pStyle w:val="TextBodyIndent"/>
        <w:spacing w:before="0" w:after="120"/>
        <w:ind w:left="0" w:firstLine="720"/>
        <w:rPr>
          <w:rFonts w:ascii="Bookman Old Style" w:hAnsi="Bookman Old Style" w:cs="Bookman Old Style"/>
        </w:rPr>
      </w:pPr>
      <w:r>
        <w:rPr>
          <w:rFonts w:cs="Bookman Old Style" w:ascii="Bookman Old Style" w:hAnsi="Bookman Old Style"/>
        </w:rPr>
        <w:t>De esta forma llegué a la mayor conquista de mi vida, que es la de haber descubierto la presencia sensible de la Ley de Dios.  Que existe Dios, su presencia y su Ley, todos lo saben y lo dicen.  Pero otra cosa es percibir esta presencia viendo como ella está obrando tanto en los grandes acontecimientos de la historia, como en los pequeños de cada ser.  Otra cosa es notar que en todo momento la Ley de Dios está funcionado alrededor y dentro de nosotros, y que a pesar de nuestra voluntad de substraernos a ella y de nuestro deseo de rebelión, nadie puede huir de ella y todos tienen que quedar a ella sujetos.</w:t>
      </w:r>
    </w:p>
    <w:p>
      <w:pPr>
        <w:pStyle w:val="Normal"/>
        <w:spacing w:before="0" w:after="120"/>
        <w:ind w:firstLine="708"/>
        <w:jc w:val="both"/>
        <w:rPr/>
      </w:pPr>
      <w:r>
        <w:rPr>
          <w:rFonts w:cs="Bookman Old Style" w:ascii="Bookman Old Style" w:hAnsi="Bookman Old Style"/>
          <w:lang w:val="es-ES_tradnl"/>
        </w:rPr>
        <w:t>Fue así que llegó la gran satisfacción, que fue la de constatar de que quien manda es Dios, lo que quiere decir que la vida no está dirigida por la prepotencia del hombre, sino por la sabiduría, la bondad y la justicia de Dios.  Entonces, cuando el patrón mayor, que está por encima de nosotros y de todo, es Dios, que hemos de temer?  Vi entonces que bastaba esto para transformar en un optimismo salvador el desespero de los que sufren, la tristeza de los desesperados, el natural pesimismo de los honestos condenados a vivir en este mundo nuestro.  Entonces se puede aceptar la dura prueba de una vida en la Tierra, por la ayuda que nos da una gran esperanza.  Entonces la vida puede volverse una fiesta también para los que sufren y para los desesperados.  Poseemos así el tesoro de una alegría confortadora para nosotros, y para esparcir, para el bien de los demás.  Quien hace esto ayuda a la bondad de Dios a descender y manifestarse en la Tierra, tornandose operario de  Él y, sembrando felicidad para los demás, la siembra para sí mismo.  Más, se podría responder: todo esto ya lo sabemos y constituye la predica de todas las religiones.  Es verdad, esta esperanza ya existe, pero como cosa lejana, nebulosa, solo apoyada en la fe, dudosa porque solo podrá realizarse en otra vida desconocida que, para nosotros, vivos, se pierde en el misterio de la muerte.  La novedad consiste en presentar esta esperanza como una realidad positiva, de hecho verdadera, porque no solo es demostrada con las pruebas de la razón y de la ciencia, sino porque está también sometida a un proceso regular de experimentación, que nos confirma, que también en la practica de nuestra vida de cada día, los principios en que se basa esta esperanza son verdaderos.  Nuestro problema ahora es solo este: el de dejar a los demás tocar con sus manos esta realidad, como nosotros la tocamos, para que ellos puedan sacar de este conocimiento, la seguridad, el optimismo y la fuerza que él nos dió.  Es por esto que escribimos libros como ahora lo hacemos.</w:t>
      </w:r>
      <w:r>
        <w:br w:type="page"/>
      </w:r>
    </w:p>
    <w:p>
      <w:pPr>
        <w:pStyle w:val="NmerodoCaptulo"/>
        <w:rPr/>
      </w:pPr>
      <w:r>
        <w:rPr/>
        <w:t>X</w:t>
      </w:r>
    </w:p>
    <w:p>
      <w:pPr>
        <w:pStyle w:val="NomedoCaptulo"/>
        <w:rPr/>
      </w:pPr>
      <w:r>
        <w:rPr/>
        <w:t>Apariencias y Realidades</w:t>
      </w:r>
    </w:p>
    <w:p>
      <w:pPr>
        <w:pStyle w:val="Tpico"/>
        <w:rPr/>
      </w:pPr>
      <w:r>
        <w:rPr/>
        <w:t>El nuevo modo de concebir y encarar la vida.  La alegria de quien ha comprendido.  No juzgar para no ser juzgado</w:t>
      </w:r>
    </w:p>
    <w:p>
      <w:pPr>
        <w:pStyle w:val="Normal"/>
        <w:spacing w:before="0" w:after="12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before="0" w:after="120"/>
        <w:jc w:val="both"/>
        <w:rPr/>
      </w:pPr>
      <w:r>
        <w:rPr>
          <w:rFonts w:cs="Bookman Old Style" w:ascii="Bookman Old Style" w:hAnsi="Bookman Old Style"/>
          <w:lang w:val="es-ES_tradnl"/>
        </w:rPr>
        <w:t xml:space="preserve">Mi mayor satisfacción fue la de haber descubierto que el mundo está regido por la sabiduría, bondad y justicia de Dios, conclusión a la que llegamos en el capitulo pasado.  Mas si todo está regido por Dios, el universo es una máquina perfecta y nuestro mundo no es solo lo que parece ser, es decir, el reino del desorden y del mal.  Mi gran satisfacción fue la de haber descubierto esta otra realidad, o sea, por haber mirado en profundidad, llegué a ver que lo peor está en la superficie, y que debajo de esta, se encuentra otro mundo regido por otra Ley, hecha de sabiduría, justicia y bondad.  Esta Ley es la Ley de Dios, que desde lo profundo todo rige.  Este es el terreno de piedra dura donde se puede construir sin peligro de engaños.  Esta es la fuente que puede saciar a quien tiene sed de justicia, de bondad y de verdad.  Entonces la vida no es un caos de luchas desordenadas donde hay lugar solo para los más fuertes que acostumbran a vencer con cualquier medio, más es un lógico y justo trabajo de experiencias, es un camino dirigido hacia nuestra felicidad.  Entonces no vivimos al acaso, abandonados a nosotros mismos, perdidos en este inmenso universo desconocido, mas tenemos un Padre en los cielos, el cual, si con justicia golpea a los malos, haciéndolo por el bien de ellos, también recompensa a los buenos, que lo merecen.  Podemos contar con Él con toda confianza.  El siempre mantiene su palabra, que está escrita en su Ley, y nos concede siempre lo que </w:t>
      </w:r>
      <w:r>
        <w:rPr>
          <w:rFonts w:cs="Bookman Old Style" w:ascii="Bookman Old Style" w:hAnsi="Bookman Old Style"/>
          <w:color w:val="FF0000"/>
          <w:lang w:val="es-ES_tradnl"/>
        </w:rPr>
        <w:t>hayamos</w:t>
      </w:r>
      <w:r>
        <w:rPr>
          <w:rFonts w:cs="Bookman Old Style" w:ascii="Bookman Old Style" w:hAnsi="Bookman Old Style"/>
          <w:lang w:val="es-ES_tradnl"/>
        </w:rPr>
        <w:t xml:space="preserve"> merecido.  E1 vela siempre por nosotros.  Tenemos, pues, a alguien que defiende nuestra vida y que está pronto a ayudarnos a todos, buenos y malos, para llevarnos hacia el bien y hacia la felicidad.  Somos elementos constitutivos y ciudadanos de un universo orgánico, en cuyo seno la Ley coordina nuestra vida en relación a todos los otros elementos, todos hermanados en función del mismo principio central director, todos orientados e impulsados hacia la misma finalidad, que es la salvación universal.</w:t>
      </w:r>
    </w:p>
    <w:p>
      <w:pPr>
        <w:pStyle w:val="Normal"/>
        <w:spacing w:before="0" w:after="120"/>
        <w:ind w:firstLine="708"/>
        <w:jc w:val="both"/>
        <w:rPr/>
      </w:pPr>
      <w:r>
        <w:rPr>
          <w:rFonts w:cs="Bookman Old Style" w:ascii="Bookman Old Style" w:hAnsi="Bookman Old Style"/>
          <w:lang w:val="es-ES_tradnl"/>
        </w:rPr>
        <w:t>Vemos así que, al final, la injusticia es fenómeno transitorio y de superficie.  Quien verdaderamente manda es Dios, es decir, el bien, y las mismas fuerzas del mal terminan trabajando solo en función del bien.  Y, si</w:t>
      </w:r>
      <w:r>
        <w:rPr>
          <w:rFonts w:cs="Bookman Old Style" w:ascii="Bookman Old Style" w:hAnsi="Bookman Old Style"/>
          <w:i/>
          <w:lang w:val="es-ES_tradnl"/>
        </w:rPr>
        <w:t xml:space="preserve"> </w:t>
      </w:r>
      <w:r>
        <w:rPr>
          <w:rFonts w:cs="Bookman Old Style" w:ascii="Bookman Old Style" w:hAnsi="Bookman Old Style"/>
          <w:lang w:val="es-ES_tradnl"/>
        </w:rPr>
        <w:t>Dios es quien manda, quien en la realidad reina y ha de vencer, no es por la fuerza sino por la justicia.  No hay fuerza que pueda imponerse violando esta Ley.  Tarde o temprano cada quien termina recibiendo lo que merece.  La rebelión contra el orden, permitida por Dios, no consigue, como el hombre quisiera, subvertir este orden para ventaja suya</w:t>
      </w:r>
      <w:r>
        <w:rPr>
          <w:rFonts w:cs="Bookman Old Style" w:ascii="Bookman Old Style" w:hAnsi="Bookman Old Style"/>
          <w:b/>
          <w:lang w:val="es-ES_tradnl"/>
        </w:rPr>
        <w:t xml:space="preserve">, </w:t>
      </w:r>
      <w:r>
        <w:rPr>
          <w:rFonts w:cs="Bookman Old Style" w:ascii="Bookman Old Style" w:hAnsi="Bookman Old Style"/>
          <w:lang w:val="es-ES_tradnl"/>
        </w:rPr>
        <w:t>mas solo lo arrastra para perjuicio suyo.  Como quien hace el bien ha de recibir su recompensa, así, quien hace el mal, ha de pagar con su sufrimiento.</w:t>
      </w:r>
    </w:p>
    <w:p>
      <w:pPr>
        <w:pStyle w:val="Normal"/>
        <w:spacing w:before="0" w:after="120"/>
        <w:ind w:firstLine="708"/>
        <w:jc w:val="both"/>
        <w:rPr>
          <w:rFonts w:ascii="Bookman Old Style" w:hAnsi="Bookman Old Style" w:cs="Bookman Old Style"/>
          <w:lang w:val="es-ES_tradnl"/>
        </w:rPr>
      </w:pPr>
      <w:r>
        <w:rPr>
          <w:rFonts w:cs="Bookman Old Style" w:ascii="Bookman Old Style" w:hAnsi="Bookman Old Style"/>
          <w:lang w:val="es-ES_tradnl"/>
        </w:rPr>
        <w:t>Esclarecer todo esto, como estamos haciendo, si puede ser un aviso para los malos, no hay duda que constituye un gran consuelo para los buenos.  Se disloca de esta forma completamente el concepto de la vida.  El más fuerte es Dios y quien está junto a Él, porque vive conforme a su Ley.  El verdadero poder no está, como en el mundo parece, en las manos de los prepotentes y astutos, sino, cosa increíble para quien no sepa ver más allá de las apariencias, el poder está en las manos de los honestos que, por el hecho de obedecer a Dios, con Él colaboran y son por Él protegidos.  Podemos así tener confianza en la vida porque ella es siempre bien dirigida por quien todo lo sabe, aunque ella se encuentre llena de ignorancia; es muy bien dirigida por la divina bondad, aún cuando seamos malos; es dirigida hacia nuestro bien y felicidad aún cuando vivamos en el dolor.</w:t>
      </w:r>
    </w:p>
    <w:p>
      <w:pPr>
        <w:pStyle w:val="Normal"/>
        <w:spacing w:before="0" w:after="120"/>
        <w:ind w:firstLine="708"/>
        <w:jc w:val="both"/>
        <w:rPr/>
      </w:pPr>
      <w:r>
        <w:rPr>
          <w:rFonts w:cs="Bookman Old Style" w:ascii="Bookman Old Style" w:hAnsi="Bookman Old Style"/>
          <w:lang w:val="es-ES_tradnl"/>
        </w:rPr>
        <w:t>!Cuanta luz y alegría de optimismo puede esparcir alrededor de sí quien ha comprendido todo esto!  Y quien se siente alegre no puede renunciar a la satisfacción de comunicar a los demás esta alegría.  Por esto, nunca nos cansaremos de explicar estos conceptos, de demostrar y confirmar estas verdades y para que los demás tomen parte también en esta fiesta, porque ninguna alegría es completa, si no es compartida con los demás.  Vamos así sin querer, explicando cada vez as el contenido de nuestra obra, su objetivo.  Nuestra lucha es solo para vencer el mal que inunda el mundo, con las armas de la inteligencia, de la sinceridad y de la bondad; es para ofrecer gratuitamente el producto que parece faltarle a los demás, es decir, un medio de orientación para aprender a vivir con más inteligencia y menos sufrimientos.</w:t>
      </w:r>
    </w:p>
    <w:p>
      <w:pPr>
        <w:pStyle w:val="Normal"/>
        <w:spacing w:before="0" w:after="120"/>
        <w:ind w:firstLine="708"/>
        <w:jc w:val="both"/>
        <w:rPr/>
      </w:pPr>
      <w:r>
        <w:rPr>
          <w:rFonts w:cs="Bookman Old Style" w:ascii="Bookman Old Style" w:hAnsi="Bookman Old Style"/>
          <w:lang w:val="es-ES_tradnl"/>
        </w:rPr>
        <w:t xml:space="preserve">Quien ha conseguido comprender todo esto y vive mirando hacia Dios, lo concibe todo de manera diferente, se torna otro hombre y, como si hubiese descubierto otro mundo, en él vive otra vida satisfecha, amplia y poderosa.  Cae entonces para él el juego de las ilusiones humanas, en el que tanto creen con una fe imperturbable, y detrás de ellas aparece otra realidad, que nos explica la razón por la cual existe y hemos de soportar este juego.  En otras palabras, se vive con los ojos abiertos, comprendiendo el motivo por el cual todo sucede; se vive orientado con respecto a la conducta a seguir y a las finalidades de nuestra vida.  Cuando, por haber evolucionado, cae el velo de la ignorancia que nos impide ver esta otra realidad, entonces se comprende que hacer el mal a los demás, creyendo que con esto es posible sacar una ventaja para sí, es una locura que no tiene el alcance que nosotros creemos.  Que se pueda ganar por este camino, puede parecer posible solo a quien está aún </w:t>
      </w:r>
      <w:r>
        <w:rPr>
          <w:rFonts w:cs="Bookman Old Style" w:ascii="Bookman Old Style" w:hAnsi="Bookman Old Style"/>
          <w:color w:val="FF0000"/>
          <w:lang w:val="es-ES_tradnl"/>
        </w:rPr>
        <w:t>zambullido</w:t>
      </w:r>
      <w:r>
        <w:rPr>
          <w:rFonts w:cs="Bookman Old Style" w:ascii="Bookman Old Style" w:hAnsi="Bookman Old Style"/>
          <w:lang w:val="es-ES_tradnl"/>
        </w:rPr>
        <w:t xml:space="preserve"> en la ignorancia propia de los niveles inferiores de la evolución.  Lo que de hecho sucede es que quien esparce veneno lo esparce para los demás y para sí también.  De esta forma, quien hace el mal, termina haciéndoselo también a sí mismo.</w:t>
      </w:r>
    </w:p>
    <w:p>
      <w:pPr>
        <w:pStyle w:val="Normal"/>
        <w:spacing w:before="0" w:after="120"/>
        <w:ind w:firstLine="708"/>
        <w:jc w:val="both"/>
        <w:rPr/>
      </w:pPr>
      <w:r>
        <w:rPr>
          <w:rFonts w:cs="Bookman Old Style" w:ascii="Bookman Old Style" w:hAnsi="Bookman Old Style"/>
          <w:lang w:val="es-ES_tradnl"/>
        </w:rPr>
        <w:t xml:space="preserve">No hay solamente un funcionamiento físico y dinámico, mas hay también un funcionamiento espiritual y moral en el universo, con sus leyes exactas y fatales, como son las leyes del plano físico dinámico que la ciencia estudia.  El universo en que vivimos esta constituido de tal manera que es un error que se paga caro el de decir que un determinado daño no nos interesa porque no es nuestro.  No nos es posible aislarnos de nada en el universo.  Queramos o no, estamos hermanados a la fuerza en el mismo mundo, respirando todos una misma atmósfera de fenómenos, sean físicos, dinámicos o espirituales, entrelazados entre sí, de manera que cualquier movimiento hace eco y repercute en todos los sentidos, y no se puede detener, hasta que no alcance sus últimos efectos.  No existen compartimientos monopolizados, divisiones absolutamente trazadas que puedan detener una vibración una vez que esta sea puesta en movimiento.  No es posible construir paredes lo suficientemente fuertes que puedan dividir a seres hechos de la misma vida y sujetos a la misma Ley, paredes que puedan aislar nuestra ventaja de la ventaja delos demás, ni nuestro daño del daño de los demás.  Todo termina desembocando en la misma atmósfera de donde cae la lluvia para todos.  </w:t>
      </w:r>
    </w:p>
    <w:p>
      <w:pPr>
        <w:pStyle w:val="Normal"/>
        <w:spacing w:before="0" w:after="120"/>
        <w:ind w:firstLine="708"/>
        <w:jc w:val="both"/>
        <w:rPr/>
      </w:pPr>
      <w:r>
        <w:rPr>
          <w:rFonts w:cs="Bookman Old Style" w:ascii="Bookman Old Style" w:hAnsi="Bookman Old Style"/>
          <w:lang w:val="es-ES_tradnl"/>
        </w:rPr>
        <w:t xml:space="preserve">Es verdad que en la naturaleza existen la prepotencia y el parasitismo, y que la vida los permite y los acepta.  Pero porque sucede esto?  La vida actúa así, no para ventaja del vencedor, sino de la víctima, a la cual, por este camino, quiere enseñarle a conquistar para sí, con la lucha, su lugar en el mundo.  Así sucede que, luego que la víctima </w:t>
      </w:r>
      <w:r>
        <w:rPr>
          <w:rFonts w:cs="Bookman Old Style" w:ascii="Bookman Old Style" w:hAnsi="Bookman Old Style"/>
          <w:color w:val="FF0000"/>
          <w:lang w:val="es-ES_tradnl"/>
        </w:rPr>
        <w:t>haya</w:t>
      </w:r>
      <w:r>
        <w:rPr>
          <w:rFonts w:cs="Bookman Old Style" w:ascii="Bookman Old Style" w:hAnsi="Bookman Old Style"/>
          <w:lang w:val="es-ES_tradnl"/>
        </w:rPr>
        <w:t xml:space="preserve"> aprendido la lección bajo los pies del vencedor, lección que este mismo le ha enseñado con el ejemplo de aquel aplastamiento, ella se rebela, y así el esclavo, si pudiera, esclaviza al patrón.  Pero quien fue el que adoctrinó y adiestró a los subordinados mostrándoles este camino?  Es de esta forma que la prepotencia, hija de la injusticia, da fruto hasta cierto punto y esta superioridad y predominio duran en cuanto enseñan.  Esto es lo que de hecho vemos que sucede en el mundo.  Lo que sustenta tanta lucha es solamente la ante-visión de la victoria.  Y, la razón de tanta lucha es esta, la de construir una escuela para desenvolver la inteligencia hasta que se llegue a comprender que la victoria ante-vista es una ilusión, pero que ha servido como estímulo para alcanzar el objetivo, que es hacer al individuo progresar.</w:t>
      </w:r>
    </w:p>
    <w:p>
      <w:pPr>
        <w:pStyle w:val="Normal"/>
        <w:spacing w:before="0" w:after="120"/>
        <w:ind w:firstLine="708"/>
        <w:jc w:val="both"/>
        <w:rPr>
          <w:rFonts w:ascii="Bookman Old Style" w:hAnsi="Bookman Old Style" w:cs="Bookman Old Style"/>
          <w:lang w:val="es-ES_tradnl"/>
        </w:rPr>
      </w:pPr>
      <w:r>
        <w:rPr>
          <w:rFonts w:cs="Bookman Old Style" w:ascii="Bookman Old Style" w:hAnsi="Bookman Old Style"/>
          <w:lang w:val="es-ES_tradnl"/>
        </w:rPr>
        <w:t>El hombre ha sido siempre víctima de engaños de los sentidos y de su mente, engaños que lo han llevado a erradas interpretaciones de los hechos.  Se creyó una vez en la solidez e indestructibilidad de la materia; se creyó que el sol giraba alrededor de la Tierra y no la Tierra alrededor del sol; que la Tierra era inmóvil; y así en muchas cosas.  Solo ahora comienza el hombre a apercibirse cuan engañadora es la apariencia de las cosas y que la verdad es otra, y que está todavía escondida muy profundamente.  !De cuantas ilusiones psicológicas hemos aún de librarnos!  Esto sobretodo en el terreno intelectual, porque es nuestro intelecto el medio por el cual percibimos y concebimos todo.  Lo que acondiciona nuestros juzgamientos e ideas en todos los campos es la naturaleza, las capacidades y el desenvolvimiento de este intelecto.  Cada ser no puede vivir a no ser en función de la comprensión que posee.  Así muchas veces aceptamos como verdades absolutas, axiomáticas, ideas que son fruto de nuestra forma mental, y que de ella derivan.  Es necesario un control continuo y saber mirar en profundidad para llegar a comprender la falsedad de tantos conceptos que ciegamente aceptamos y que dirigen nuestra vida.</w:t>
      </w:r>
    </w:p>
    <w:p>
      <w:pPr>
        <w:pStyle w:val="Normal"/>
        <w:spacing w:before="0" w:after="120"/>
        <w:ind w:firstLine="708"/>
        <w:jc w:val="both"/>
        <w:rPr/>
      </w:pPr>
      <w:r>
        <w:rPr>
          <w:rFonts w:cs="Bookman Old Style" w:ascii="Bookman Old Style" w:hAnsi="Bookman Old Style"/>
          <w:lang w:val="es-ES_tradnl"/>
        </w:rPr>
        <w:t>Así, cada quien cree con los elementos que posee.  Cuanto más ignorante somos, tanto menos de estos elementos poseemos, tanto más rápidas y absolutas son las conclusiones.  Y viceversa, quien posee más conocimiento y con esto más elementos para juzgar, no llega a conclusiones simplistas, y por esto rápidas y absolutas.  Luego, quien más se aproxima a la verdad es quien juzga lentamente, sin absolutismo, pero con profundidad, tomando en cuenta un mayor numero de elementos.  Entonces, quien juzga, lanzando un juzgamiento por encima de los demás, en último análisis se juzga a si mismo, en el sentido de que, con su juzgamiento, él se revela a sí mismo.  Por el hecho de no poder juzgar a no ser conforme a su tipo de pensamiento y naturaleza, su juzgamiento descubre cual es este su pensamiento y naturaleza.  La mejor manera para llegar a conocer una persona es observando sus juzgamientos con respecto a los demás.  Sucede así que, quien cae en la ilusión de suponer que, juzgando a los demás, está de esta forma poniéndolos al descubierto y colocándose por encima de ellos, lo que sucede de hecho es que está sometiéndose él solo al juzgamiento, descubriéndose a sí mismo y mostrando todos los defectos que tiene.</w:t>
      </w:r>
    </w:p>
    <w:p>
      <w:pPr>
        <w:pStyle w:val="Normal"/>
        <w:spacing w:before="0" w:after="120"/>
        <w:ind w:firstLine="708"/>
        <w:jc w:val="both"/>
        <w:rPr/>
      </w:pPr>
      <w:r>
        <w:rPr>
          <w:rFonts w:cs="Bookman Old Style" w:ascii="Bookman Old Style" w:hAnsi="Bookman Old Style"/>
          <w:lang w:val="es-ES_tradnl"/>
        </w:rPr>
        <w:t xml:space="preserve">El mundo en que vivimos, en la realidad es muy diferente a lo que él parece por fuera y que la mayoría cree que sea.  Quien hace el mal a los demás se lo hace a sí mismo; quien juzga está siendo juzgado a pesar de la tentativa del hombre de invertir la Ley de la Justicia para ventaja suya, la justicia vence contra él, si </w:t>
      </w:r>
      <w:r>
        <w:rPr>
          <w:rFonts w:cs="Bookman Old Style" w:ascii="Bookman Old Style" w:hAnsi="Bookman Old Style"/>
          <w:i/>
          <w:lang w:val="es-ES_tradnl"/>
        </w:rPr>
        <w:t xml:space="preserve"> </w:t>
      </w:r>
      <w:r>
        <w:rPr>
          <w:rFonts w:cs="Bookman Old Style" w:ascii="Bookman Old Style" w:hAnsi="Bookman Old Style"/>
          <w:lang w:val="es-ES_tradnl"/>
        </w:rPr>
        <w:t>él lo hubiese merecido.  Y así sucesivamente.  Esta es una constatación que estamos haciendo.  Más a esta altura podríamos preguntarnos: como es posible todo esto, como sucede este enderezamiento, cual es la mecánica del fenómeno?  Esto se debe a la Ley, cuya presencia nunca nos cansaremos de destacar.  Y presencia de la Ley quiere decir presencia de la voluntad viva y activa de Dios.  El Padre nuestro que está en los cielos no está ausente de nuestro mundo, indiferente a nuestra vida, vida que súbitamente desaparecería si no fuese sustentada por Él, por su presencia.  Dentro de esta Ley, o voluntad de Dios, el hombre es libre de moverse aunque dentro de límites marcados.  Por esto, dentro de estos limites, puede actuar de manera diferente a como manda la Ley.  Nace entonces, cuando el hombre no actuar de manera acorde con la Ley, la lucha entre él y Dios, un choque de voluntades: por un lado la de la criatura rebelde para invertirlo todo, de todo tornarse centro y dueña, lo que seria el caos, la destrucción y la muerte; y por otro lado, la voluntad de Dios para enderezarlo todo, permaneciendo Él como centro y dueño - lo que es el orden, la salvación y la vida.</w:t>
      </w:r>
    </w:p>
    <w:p>
      <w:pPr>
        <w:pStyle w:val="Normal"/>
        <w:spacing w:before="0" w:after="120"/>
        <w:ind w:firstLine="708"/>
        <w:jc w:val="both"/>
        <w:rPr/>
      </w:pPr>
      <w:r>
        <w:rPr>
          <w:rFonts w:cs="Bookman Old Style" w:ascii="Bookman Old Style" w:hAnsi="Bookman Old Style"/>
          <w:lang w:val="es-ES_tradnl"/>
        </w:rPr>
        <w:t>Si la voluntad de Dios, escrita en la Ley, no rectificase a todo momento el desvío que el hombre trata de realizar hacia fuera del camino cierto, todo terminaría en el desorden.  En verdad seria absurdo que la criatura pudiese sustituir al creador en la dirección de un mundo cuyas leyes profundas escapan a su inteligencia.  Si la vida del hombre no fuese dirigida por una mente superior a la de él, como organismo físico</w:t>
      </w:r>
      <w:r>
        <w:rPr>
          <w:rFonts w:cs="Bookman Old Style" w:ascii="Bookman Old Style" w:hAnsi="Bookman Old Style"/>
          <w:b/>
          <w:lang w:val="es-ES_tradnl"/>
        </w:rPr>
        <w:t xml:space="preserve">, </w:t>
      </w:r>
      <w:r>
        <w:rPr>
          <w:rFonts w:cs="Bookman Old Style" w:ascii="Bookman Old Style" w:hAnsi="Bookman Old Style"/>
          <w:lang w:val="es-ES_tradnl"/>
        </w:rPr>
        <w:t>como estructura social, desenvolvimiento histórico como ascensión espiritual, todo habría fracasado hace mucho tiempo.  Si todo lo que se debe a la rebeldía del hombre contra la Ley, no fuese constantemente corregido y debidamente orientado en la dirección cierta para la salvación final, como podría esta ser alcanzada, como tiene absolutamente que ser?  Ciertamente no es el hombre el que puede dirigir el navío de la humanidad a través del océano del tiempo.  El está perdido en los pormenores del momento, en sus luchas e intereses particulares.  Le falta la visión para orientarse en el camino de los milenios.</w:t>
      </w:r>
    </w:p>
    <w:p>
      <w:pPr>
        <w:pStyle w:val="Normal"/>
        <w:spacing w:before="0" w:after="120"/>
        <w:ind w:firstLine="708"/>
        <w:jc w:val="both"/>
        <w:rPr/>
      </w:pPr>
      <w:r>
        <w:rPr>
          <w:rFonts w:cs="Bookman Old Style" w:ascii="Bookman Old Style" w:hAnsi="Bookman Old Style"/>
          <w:lang w:val="es-ES_tradnl"/>
        </w:rPr>
        <w:t>De esta forma, la Ley, trabajando de dentro hacia afuera, de lo profundo hacia la superficie, va supliendo los gastos que en la vida se verifican, enmendando los errores, rectificando los desvíos de la criatura inexperta.  Es la voluntad de Dios lo que salva todo, no la voluntad del hombre.  Es ella la que en la justicia final reequilibra la injusticia del mundo; es ella la que en su orden reordena el desorden</w:t>
      </w:r>
      <w:r>
        <w:rPr>
          <w:rFonts w:cs="Bookman Old Style" w:ascii="Bookman Old Style" w:hAnsi="Bookman Old Style"/>
          <w:b/>
          <w:lang w:val="es-ES_tradnl"/>
        </w:rPr>
        <w:t xml:space="preserve">, </w:t>
      </w:r>
      <w:r>
        <w:rPr>
          <w:rFonts w:cs="Bookman Old Style" w:ascii="Bookman Old Style" w:hAnsi="Bookman Old Style"/>
          <w:lang w:val="es-ES_tradnl"/>
        </w:rPr>
        <w:t>la que con su inteligencia dirige nuestra ignorancia, la que con su bondad cura y elimina nuestra maldad, la que educándonos, anula, con nuestros errores, el sufrimiento, llevándonos hacia la felicidad.  Este fenómeno se debe a lo que se llama la inmanencia de Dios, el cual no solamente existe trascendente, en los cielos, sino que está presente también entre nosotros.  Si así no fuese, quien podría salvar al mundo?  Todo estaría perdido.  Es la presencia de Él la que impulsa y dirige la evolución, reorganiza el caos, reconstruye el edificio despedazado, retornando todos los elementos a la unidad, el mal al bien, las tinieblas a la luz.</w:t>
      </w:r>
    </w:p>
    <w:p>
      <w:pPr>
        <w:pStyle w:val="Normal"/>
        <w:spacing w:before="0" w:after="120"/>
        <w:ind w:firstLine="708"/>
        <w:jc w:val="both"/>
        <w:rPr>
          <w:rFonts w:ascii="Bookman Old Style" w:hAnsi="Bookman Old Style" w:cs="Bookman Old Style"/>
          <w:lang w:val="es-ES_tradnl"/>
        </w:rPr>
      </w:pPr>
      <w:r>
        <w:rPr>
          <w:rFonts w:cs="Bookman Old Style" w:ascii="Bookman Old Style" w:hAnsi="Bookman Old Style"/>
          <w:lang w:val="es-ES_tradnl"/>
        </w:rPr>
        <w:t xml:space="preserve">A esta altura se irgue con más fuerza aún la pregunta que surgió anteriormente: como se verifica este enderezamiento, cual es más exactamente la técnica funcional de éstos fenómenos?  El asunto es vasto y no nos es posible desenvolverlo enteramente ahora.  </w:t>
      </w:r>
      <w:r>
        <w:br w:type="page"/>
      </w:r>
    </w:p>
    <w:p>
      <w:pPr>
        <w:pStyle w:val="NmerodoCaptulo"/>
        <w:rPr/>
      </w:pPr>
      <w:r>
        <w:rPr/>
        <w:t>XI</w:t>
      </w:r>
    </w:p>
    <w:p>
      <w:pPr>
        <w:pStyle w:val="NomedoCaptulo"/>
        <w:rPr/>
      </w:pPr>
      <w:r>
        <w:rPr/>
        <w:t>El Extraordinario poder de la Voluntad</w:t>
      </w:r>
    </w:p>
    <w:p>
      <w:pPr>
        <w:pStyle w:val="Tpico"/>
        <w:rPr/>
      </w:pPr>
      <w:r>
        <w:rPr/>
        <w:t>La tecnica funcional de la ley de dios.  Quien hace el mal se lo hace a si mismo</w:t>
      </w:r>
    </w:p>
    <w:p>
      <w:pPr>
        <w:pStyle w:val="Normal"/>
        <w:spacing w:before="0" w:after="12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before="0" w:after="120"/>
        <w:jc w:val="both"/>
        <w:rPr/>
      </w:pPr>
      <w:r>
        <w:rPr>
          <w:rFonts w:cs="Bookman Old Style" w:ascii="Bookman Old Style" w:hAnsi="Bookman Old Style"/>
          <w:lang w:val="es-ES_tradnl"/>
        </w:rPr>
        <w:t>En el precedente capitulo hablamos de la función de la Ley, que es la de enderezar las posiciones erradas adoptadas por el hombre.  Terminamos formulando la siguiente pregunta: como es que se verifica este enderezamiento; cual es la técnica funcional de este fenómeno?  Ahora preguntamos algo más: cual es el juego de fuerzas a través del cual se llega a estos resultados y con que método se consigue realizarlos?  Como puede nuestro mundo, donde vigora la ley de la fuerza, ser regido, por dentro, por otra ley, una ley de justicia, que termina venciendo?</w:t>
      </w:r>
    </w:p>
    <w:p>
      <w:pPr>
        <w:pStyle w:val="Normal"/>
        <w:spacing w:before="0" w:after="120"/>
        <w:ind w:firstLine="708"/>
        <w:jc w:val="both"/>
        <w:rPr/>
      </w:pPr>
      <w:r>
        <w:rPr>
          <w:rFonts w:cs="Bookman Old Style" w:ascii="Bookman Old Style" w:hAnsi="Bookman Old Style"/>
          <w:lang w:val="es-ES_tradnl"/>
        </w:rPr>
        <w:t xml:space="preserve">Ya explicamos que nuestra personalidad actual fue construida por nosotros mismos en nuestro pasado, por los pensamientos y actos que, largamente repetidos, con la técnica de los automatismos, se convierten en hábitos.  El resultado de todas nuestras actividades pasadas se encuentra escrito en síntesis en nuestro tipo individual.  Nuestras cualidades e instintos actuales son el resultado de nuestra historia vivida, </w:t>
      </w:r>
      <w:r>
        <w:rPr>
          <w:rFonts w:cs="Bookman Old Style" w:ascii="Bookman Old Style" w:hAnsi="Bookman Old Style"/>
          <w:color w:val="FF0000"/>
          <w:lang w:val="es-ES_tradnl"/>
        </w:rPr>
        <w:t>poseyendo</w:t>
      </w:r>
      <w:r>
        <w:rPr>
          <w:rFonts w:cs="Bookman Old Style" w:ascii="Bookman Old Style" w:hAnsi="Bookman Old Style"/>
          <w:lang w:val="es-ES_tradnl"/>
        </w:rPr>
        <w:t xml:space="preserve"> una velocidad adquirida que ellos representan, y por esto, a no ser que sean corregidos en otra dirección, significan y poseen un impulso y una tendencia a continuar de la misma forma en el futuro, fenómeno que llamamos destino.</w:t>
      </w:r>
    </w:p>
    <w:p>
      <w:pPr>
        <w:pStyle w:val="Normal"/>
        <w:spacing w:before="0" w:after="120"/>
        <w:ind w:firstLine="708"/>
        <w:jc w:val="both"/>
        <w:rPr/>
      </w:pPr>
      <w:r>
        <w:rPr>
          <w:rFonts w:cs="Bookman Old Style" w:ascii="Bookman Old Style" w:hAnsi="Bookman Old Style"/>
          <w:lang w:val="es-ES_tradnl"/>
        </w:rPr>
        <w:t>Ahora., una parte de nuestro ser es todavía animal, es decir, está entregada al subconsciente.  Como sucede cuando domestican a los animales, que se acostumbran a vivir en un ambiente diferente a su ambiente natural, adquiriendo así con los nuevos hábitos, nuevas cualidades e instintos, lo mismo sucede con el hombre, con el mismo método de transmisión hacia el subconsciente.  Se trata de un trabajo mecánico, automático, espontáneo, siendo un producto no reflejado por la inteligencia y la voluntad, sino confiado al subconsciente, que de todo va tomando nota, reabsorbiendo o reaccionando, en este trabajo de adaptación, que es fundamental para que la vida se defienda y prosiga.  Es desde la profundidad de este subconsciente que después</w:t>
      </w:r>
      <w:r>
        <w:rPr>
          <w:rFonts w:cs="Bookman Old Style" w:ascii="Bookman Old Style" w:hAnsi="Bookman Old Style"/>
          <w:b/>
          <w:lang w:val="es-ES_tradnl"/>
        </w:rPr>
        <w:t xml:space="preserve">, </w:t>
      </w:r>
      <w:r>
        <w:rPr>
          <w:rFonts w:cs="Bookman Old Style" w:ascii="Bookman Old Style" w:hAnsi="Bookman Old Style"/>
          <w:lang w:val="es-ES_tradnl"/>
        </w:rPr>
        <w:t xml:space="preserve">todo lo que allí fue </w:t>
      </w:r>
      <w:r>
        <w:rPr>
          <w:rFonts w:cs="Bookman Old Style" w:ascii="Bookman Old Style" w:hAnsi="Bookman Old Style"/>
          <w:color w:val="FF0000"/>
          <w:lang w:val="es-ES_tradnl"/>
        </w:rPr>
        <w:t>impreso</w:t>
      </w:r>
      <w:r>
        <w:rPr>
          <w:rFonts w:cs="Bookman Old Style" w:ascii="Bookman Old Style" w:hAnsi="Bookman Old Style"/>
          <w:lang w:val="es-ES_tradnl"/>
        </w:rPr>
        <w:t xml:space="preserve"> por la larga repetición, vuelve a la superficie en forma de instintos, los cuales, por inercia, continuara impulsándonos en la dirección ya adquirida, hasta que nuestros impulsos vengan a generar nuevos actos, y la repetición de estos forme a su vez nuevos hábitos, instintos y cualidades, que se irán sobreponiendo a los que ya poseemos, lanzándonos en una dirección diferente.</w:t>
      </w:r>
    </w:p>
    <w:p>
      <w:pPr>
        <w:pStyle w:val="Normal"/>
        <w:spacing w:before="0" w:after="120"/>
        <w:ind w:firstLine="708"/>
        <w:jc w:val="both"/>
        <w:rPr/>
      </w:pPr>
      <w:r>
        <w:rPr>
          <w:rFonts w:cs="Bookman Old Style" w:ascii="Bookman Old Style" w:hAnsi="Bookman Old Style"/>
          <w:lang w:val="es-ES_tradnl"/>
        </w:rPr>
        <w:t>Ahora, el primer motor de todo esto es nuestra voluntad, que de esta forma puede libremente impulsar nuestra evolución en la dirección que ella escoja.  Nos pertenece entonces el poder de construirnos a nosotros mismos como queramos.  Es lógico portanto que nos pertenezca también la responsabilidad y las consecuencias de nuestra escogencia.  Es lógico también que, en un hecho así tan importante como el de la evolución, la escogencia del camino de su desenvolvimiento y el punto final hacia el cual avanzar, no pueden ser confiados al azar o a la voluntad de una criatura que, más allá de los problemas del momento y de su pequeño mundo, no sabe nada.  Esto sería arriesgar el resultado último del inmenso trabajo reconstructor del universo, trabajo demasiado grande para se entregado al capricho e ignorancia de la criatura, resultado último en el cual la criatura no puede influir, y que pertenece solo a Dios, resultado en que todo no puede ser sino absoluto, determinístico, fatal.</w:t>
      </w:r>
    </w:p>
    <w:p>
      <w:pPr>
        <w:pStyle w:val="Normal"/>
        <w:spacing w:before="0" w:after="120"/>
        <w:ind w:firstLine="708"/>
        <w:jc w:val="both"/>
        <w:rPr/>
      </w:pPr>
      <w:r>
        <w:rPr>
          <w:rFonts w:cs="Bookman Old Style" w:ascii="Bookman Old Style" w:hAnsi="Bookman Old Style"/>
          <w:lang w:val="es-ES_tradnl"/>
        </w:rPr>
        <w:t xml:space="preserve">He allí de esta forma que, al lado de la voluntad del hombre, a la cual no le es permitido alcanzar sino los resultados que le corresponden, es de decir, de construir al individuo, al lado de esta voluntad, hay otra que fija los límites dentro de los cuales aquella puede moverse para que sea posible llegar, en cualquier caso, cualquiera que sea la obra del hombre, a resultados de salvación final y no de destrucción, como podría suceder en caso de que la voluntad del hombre prevaleciese.  Esta otra voluntad a la cual, a fin de cuentas está todo confiado, es la voluntad de Dios.  Dentro de ella el hombre está </w:t>
      </w:r>
      <w:r>
        <w:rPr>
          <w:rFonts w:cs="Bookman Old Style" w:ascii="Bookman Old Style" w:hAnsi="Bookman Old Style"/>
          <w:color w:val="FF0000"/>
          <w:lang w:val="es-ES_tradnl"/>
        </w:rPr>
        <w:t>zambullido</w:t>
      </w:r>
      <w:r>
        <w:rPr>
          <w:rFonts w:cs="Bookman Old Style" w:ascii="Bookman Old Style" w:hAnsi="Bookman Old Style"/>
          <w:lang w:val="es-ES_tradnl"/>
        </w:rPr>
        <w:t xml:space="preserve">, con la libertad de moverse como un pez en un río.  El pez puede dislocarse hacia todos lados, menos hacia fuera del río, estando el camino ya marcado por leyes absolutas, en cualquier caso, tendría que nadar hasta llegar al mar.  De esta forma, la criatura puede sembrar desorden a voluntad, pero solo para sí mismo, en cuanto que en las líneas generales todo está dominado por un poder mayor e inalterable que mantiene siempre el orden.  Que sucede entonces?  Cuando nuestra libre voluntad quiere realizar pensamientos y obras de mal, por repetición ellos terminan volviéndose automáticos, o sea, hábitos.  Esto quiere decir que las cualidades y los instintos adquiridos por automatismo, constituyen nuestra personalidad con todos sus recursos, por intermedio de los cuales ella continuará funcionando en la automaticidad de los instintos, por lo menos hasta que estos no sean corregidos.  Entonces, conforme a lo que </w:t>
      </w:r>
      <w:r>
        <w:rPr>
          <w:rFonts w:cs="Bookman Old Style" w:ascii="Bookman Old Style" w:hAnsi="Bookman Old Style"/>
          <w:color w:val="FF0000"/>
          <w:lang w:val="es-ES_tradnl"/>
        </w:rPr>
        <w:t>hayamos</w:t>
      </w:r>
      <w:r>
        <w:rPr>
          <w:rFonts w:cs="Bookman Old Style" w:ascii="Bookman Old Style" w:hAnsi="Bookman Old Style"/>
          <w:lang w:val="es-ES_tradnl"/>
        </w:rPr>
        <w:t xml:space="preserve"> libremente realizado en el pasado, habremos construido para nosotros una personalidad con cualidades buenas o malas, y, alrededor de nosotros, un ambiente de vibraciones positivas o negativas, con todas sus consecuencias de felicidad o sufrimientos.  Habremos construido una atmósfera propia en la que seguimos respirando y viviendo, con sus características buenas o malas, de alegría o de dolor, las cuales hemos merecido y que ahora vuelven a nosotros, constituyendo lo que podemos considerar que sería nuestro destino final.</w:t>
      </w:r>
    </w:p>
    <w:p>
      <w:pPr>
        <w:pStyle w:val="Normal"/>
        <w:spacing w:before="0" w:after="120"/>
        <w:ind w:firstLine="708"/>
        <w:jc w:val="both"/>
        <w:rPr/>
      </w:pPr>
      <w:r>
        <w:rPr>
          <w:rFonts w:cs="Bookman Old Style" w:ascii="Bookman Old Style" w:hAnsi="Bookman Old Style"/>
          <w:lang w:val="es-ES_tradnl"/>
        </w:rPr>
        <w:t xml:space="preserve">Cuando pensamos y obramos en un dado sentido, dejamos entrar en el sistema de fuerzas que constituye nuestra personalidad otras fuerzas que allí se fijan, modificando conforme a su naturaleza, este sistema.  Nunca olvidemos que, en cada momento de nuestra vida estamos construyendo, con nuestros actos, el edificio de nuestro “yo”, es decir, nuestro espíritu, nuestra psicología y también, como consecuencia, el cuerpo donde moramos.  Pero con que ladrillos realizamos ésta obra?  Qué resultados podemos alcanzar si cuando construimos, en vez de utilizar piedras, solo empleamos lodo blando y sucio.  Entonces seremos como queramos construirnos, es decir, hechos de mal, </w:t>
      </w:r>
      <w:r>
        <w:rPr>
          <w:rFonts w:cs="Bookman Old Style" w:ascii="Bookman Old Style" w:hAnsi="Bookman Old Style"/>
          <w:color w:val="FF0000"/>
          <w:lang w:val="es-ES_tradnl"/>
        </w:rPr>
        <w:t>zambullidos</w:t>
      </w:r>
      <w:r>
        <w:rPr>
          <w:rFonts w:cs="Bookman Old Style" w:ascii="Bookman Old Style" w:hAnsi="Bookman Old Style"/>
          <w:lang w:val="es-ES_tradnl"/>
        </w:rPr>
        <w:t xml:space="preserve"> en una atmósfera de mal, amarrados a las fuerzas del mal, que nos atraerá y que a la vez atraeremos y que nos golpeará porque de él quedaremos constituidos, nosotros y el mundo al cual pertenecemos.</w:t>
      </w:r>
    </w:p>
    <w:p>
      <w:pPr>
        <w:pStyle w:val="Recuodecorpodetexto2"/>
        <w:spacing w:lineRule="auto" w:line="240" w:before="0" w:after="120"/>
        <w:ind w:left="0" w:firstLine="720"/>
        <w:rPr/>
      </w:pPr>
      <w:r>
        <w:rPr>
          <w:rFonts w:cs="Bookman Old Style" w:ascii="Bookman Old Style" w:hAnsi="Bookman Old Style"/>
        </w:rPr>
        <w:t>Lo contrario sucederá, por la lógica de la misma Ley, a quien escoja el camino del bien.  Después de haber realizado la obra, cualquiera sea su naturaleza, hemos de recoger todo su fruto, sea bueno o malo.  Si hubiésemos sembrado el bien, la alegría será nuestra y nadie nos la podrá quitar.  Si hubiésemos sembrado el mal, el sufrimiento será nuestro y nadie nos lo podrá quitar.  En caso de error hay un solo remedio: el dolor está allí para avisarnos que erramos.  Frente a nosotros hay siempre un camino virgen donde tendremos oportunidad de enderezar el pasado.  Pero el impulso renovador tiene que partir de nuestra voluntad, que, como vimos, es la primera fuerza generadora de nuestro destino.</w:t>
      </w:r>
    </w:p>
    <w:p>
      <w:pPr>
        <w:pStyle w:val="Recuodecorpodetexto2"/>
        <w:spacing w:lineRule="auto" w:line="240" w:before="0" w:after="120"/>
        <w:ind w:left="0" w:firstLine="720"/>
        <w:rPr/>
      </w:pPr>
      <w:r>
        <w:rPr>
          <w:rFonts w:cs="Bookman Old Style" w:ascii="Bookman Old Style" w:hAnsi="Bookman Old Style"/>
        </w:rPr>
        <w:t xml:space="preserve">Mirando el fenómeno en su conjunto, vemos que hay dos transmisoras de vibraciones e impulsos dinámicos: la de la voluntad de nuestro “yo”, y la de la voluntad de Dios.  Las emanaciones de estos dos sistemas de fuerzas se encuentran y reaccionan una en relación a la otra.  La Ley representando la voluntad de Dios es más poderosa, está hecha de orden y de armonía, y a cada disonancia ella reacciona en proporción a esta (como haría un director con su orquesta) para que todo vuelva a la posición correcta, luego que el hombre </w:t>
      </w:r>
      <w:r>
        <w:rPr>
          <w:rFonts w:cs="Bookman Old Style" w:ascii="Bookman Old Style" w:hAnsi="Bookman Old Style"/>
          <w:color w:val="FF0000"/>
        </w:rPr>
        <w:t>haya</w:t>
      </w:r>
      <w:r>
        <w:rPr>
          <w:rFonts w:cs="Bookman Old Style" w:ascii="Bookman Old Style" w:hAnsi="Bookman Old Style"/>
        </w:rPr>
        <w:t xml:space="preserve"> ultrapasado los limites pre-establecidos.  Por otro lado, el hombre no puede dejar de percibir esta reacción que se llama dolor y, conforme a su naturaleza y grado de comprensión alcanzado, reacciona, revelándose, o aceptando la prueba para aprender la lección y no caer más en el error.  A su vez la Ley percibe las nuevas vibraciones e impulsos generados por estos nuevos movimientos de la voluntad del hombre, toma nota de todo, modificando sus primeras reacciones por medio de otras.  Estas son transmisión de regocijo, si el ser ha vuelto al orden dentro de los limites de la Ley, o de sufrimiento aún mayor si el ser ha continuado aún rebelándose, sordo al aviso recibido.  El aviso a de ser entendido, y el sufrimiento crece en proporción a la sordez.  Y así sucesivamente todo hace eco y repercute, por acción y reacción, en contacto continuo entre el hombre y la Ley de Dios.</w:t>
      </w:r>
    </w:p>
    <w:p>
      <w:pPr>
        <w:pStyle w:val="Normal"/>
        <w:spacing w:before="0" w:after="120"/>
        <w:ind w:firstLine="708"/>
        <w:jc w:val="both"/>
        <w:rPr/>
      </w:pPr>
      <w:r>
        <w:rPr>
          <w:rFonts w:cs="Bookman Old Style" w:ascii="Bookman Old Style" w:hAnsi="Bookman Old Style"/>
          <w:lang w:val="es-ES_tradnl"/>
        </w:rPr>
        <w:t>Se trata de dos mundos vivos, sensibles, en continuo movimiento, como las olas del mar, con flujos y reflujos, cada quien con sus dislocaciones y conforme a sus características, llegando a tocar los puntos neurálgicos del otro sistema de fuerzas.  Se verifica así, como que una red de impulsos, un coloquio de preguntas y respuestas, un contacto sutil por radiación que desde lejos liga y une en el mismo trabajo: el hombre en la Tierra que no quiere evolucionar y ser salvado, y Dios en los cielos que quiere que él evolucione y se salve.  Es así que los dos sistemas de fuerzas se excitan el uno al otro y se explica como es que cae del cielo nuestro fatal destino, cual fue merecido.  Esta es la técnica del fenómeno del corregimiento del error.  He allí el juego de fuerzas a través del cual acontece que el mal vuelve a la fuente que lo generó, de manera que, como dijimos, quien hace el mal se lo hace a si mismo.  De esta forma quedan respondidas nuestras preguntas.</w:t>
      </w:r>
    </w:p>
    <w:p>
      <w:pPr>
        <w:pStyle w:val="Normal"/>
        <w:spacing w:before="0" w:after="120"/>
        <w:ind w:firstLine="708"/>
        <w:jc w:val="both"/>
        <w:rPr/>
      </w:pPr>
      <w:r>
        <w:rPr>
          <w:rFonts w:cs="Bookman Old Style" w:ascii="Bookman Old Style" w:hAnsi="Bookman Old Style"/>
          <w:lang w:val="es-ES_tradnl"/>
        </w:rPr>
        <w:t>Lo más importante en el estudio que estamos haciendo, después de haber explicado el funcionamiento del fenómeno, es comprender sus consecuencias, pues son lo que más nos interesa, porque se realizan en nuestra vida practica, consecuencias que dicen respecto a nuestra conducta, dándonos soluciones racionales en el difícil terreno de la moral, tratado hasta ahora empíricamente, y no con métodos positivos.  Miremos así hacia un punto muy importante del problema, cual es el de la corrección de nuestros errores.  Punto practico y actual para todos, porque envuelve el problema del dolor, punto fundamental porque implica el problema de nuestra liberación del mal y del mejoramiento de las condiciones de nuestra vida.  La consecuencia más importante que podemos desprender de este estudio es que los errores, que todos nosotros debemos de haber cometido en el pasado, porque de otra manera no estaríamos presente en la Tierra, son la causa de nuestros sufrimientos actuales, y pueden ser corregidos, lo que significa la liberación del dolor.</w:t>
      </w:r>
    </w:p>
    <w:p>
      <w:pPr>
        <w:pStyle w:val="Normal"/>
        <w:spacing w:before="0" w:after="120"/>
        <w:ind w:firstLine="709"/>
        <w:jc w:val="both"/>
        <w:rPr/>
      </w:pPr>
      <w:r>
        <w:rPr>
          <w:rFonts w:cs="Bookman Old Style" w:ascii="Bookman Old Style" w:hAnsi="Bookman Old Style"/>
          <w:lang w:val="es-ES_tradnl"/>
        </w:rPr>
        <w:t>Cuando un hombre inteligente entiende la técnica del fenómeno que estamos estudiando y por consiguiente la razón por la cual el dolor se encuentra en nuestro mundo, es lógico que no desee otra</w:t>
      </w:r>
      <w:r>
        <w:rPr>
          <w:rFonts w:cs="Bookman Old Style" w:ascii="Bookman Old Style" w:hAnsi="Bookman Old Style"/>
          <w:b/>
          <w:color w:val="0000FF"/>
          <w:lang w:val="es-ES_tradnl"/>
        </w:rPr>
        <w:t xml:space="preserve"> </w:t>
      </w:r>
      <w:r>
        <w:rPr>
          <w:rFonts w:cs="Bookman Old Style" w:ascii="Bookman Old Style" w:hAnsi="Bookman Old Style"/>
          <w:lang w:val="es-ES_tradnl"/>
        </w:rPr>
        <w:t>cosa sino llegar a corregir sus errores, para librarse de las tristes consecuencias de ellos.  Y tanto más trata de realizar esta corrección, cuanto más claro y positivo fuere el método que le ha sido mostrado y ofrecido para llegar a este resultado.  Quien es el que no busca su beneficio?  Esta es la moral que más fácilmente puede ser aceptada, porque todo está visible y demostrado, y es solo problema de inteligencia para comprenderla.  Pero desgraciadamente no hay peor sordo que aquel que no quiera oír.  Se explica de esta forma porque la Ley tiene que corregirnos con el dolor, porque este es el único razonamiento que todos perciben.  Más allá de ser justo que todo se pague, este es el único medio para impulsar al hombre por el camino de la corrección de sus errores.</w:t>
      </w:r>
    </w:p>
    <w:p>
      <w:pPr>
        <w:pStyle w:val="Normal"/>
        <w:spacing w:before="0" w:after="120"/>
        <w:ind w:firstLine="709"/>
        <w:jc w:val="both"/>
        <w:rPr/>
      </w:pPr>
      <w:r>
        <w:rPr>
          <w:rFonts w:cs="Bookman Old Style" w:ascii="Bookman Old Style" w:hAnsi="Bookman Old Style"/>
          <w:lang w:val="es-ES_tradnl"/>
        </w:rPr>
        <w:t>Quien ha comprendido, no cae ya en el error de creer que lo que tiene valor es lo que poseemos, mucho más que aquello que somos.  Por el contrario, verificará que la verdad es que lo que poseemos se puede perder, en cuanto que no se pierde lo que somos.  Lo que en ultimo análisis prevalece no es lo que en este mundo consigamos poseer, amarrándolo a nuestro cuerpo, y por tanto perecible como este, sino nuestras cualidades buenas o malas, que no pereciendo con el cuerpo material, pasan a formar parte de nuestra individualidad.  Es con estás cualidades por nosotros adquiridas que construimos nuestra vida futura; ellas son la causa primera de todo lo que después constituye nuestro destino, contra lo cual no hay poder humano que pueda prevalecer.  Lo que después nos llega en la vida es solo el efecto de estas causas.  Conforme a la naturaleza de ellas atraeremos riqueza o pobreza, salud o enfermedad, éxito o fracaso, alegría o sufrimiento.  Se invierten de esta forma los criterios del mundo.  Es más rico un pobre que merece la riqueza que tendrá que llegar, que un rico que merece la pobreza, porque esta también tendrá que llegar.  No es este el sentido del Sermón de la Montaña de Cristo?  Este sermón, incomprensible para la psicología humana que no cree en él, se torna bien bien claro para quien ha entendido la funci6n de la Ley.</w:t>
      </w:r>
    </w:p>
    <w:p>
      <w:pPr>
        <w:pStyle w:val="Normal"/>
        <w:spacing w:before="0" w:after="120"/>
        <w:ind w:firstLine="709"/>
        <w:jc w:val="both"/>
        <w:rPr/>
      </w:pPr>
      <w:r>
        <w:rPr>
          <w:rFonts w:cs="Bookman Old Style" w:ascii="Bookman Old Style" w:hAnsi="Bookman Old Style"/>
          <w:lang w:val="es-ES_tradnl"/>
        </w:rPr>
        <w:t xml:space="preserve">Recordemos una vez más que todo lo que recibimos en la vida no es un fin en sí mismo que sirve para nuestro gozo, sino que es un medio para experimentar, para aprender y de esta forma evolucionar.  Es lógico de este modo que la Ley nos quite todo cuando no lo usemos para esta finalidad que representa nuestro bien, ya que, por el contrario, apegándonos a las cosas materiales, nos arruinamos, deteniendo nuestra evolución.  Es lógico también que, cuando creemos qué el objetivo de todo es solo la satisfacción, no estamos en condiciones de comprender el significado verdadero del juego de la vida.  Más, si en nuestro mundo existe tanta lucha por las cosas materiales, esto no deja de tener también su sentido y utilidad, aunque en su nivel inferior de evolución.  De esta forma, es por intermedio de esta lucha feroz que en este nivel se experimenta, que se aprende.  Los medios que la Ley usa para enseñar son proporcionados al grado de sensibilidad y comprensión alcanzado por el ser.  Cuando este evoluciona hasta un grado más elevado, la lucha en esta forma tendrá que desaparecer, porque no tendrá ya un objetivo útil a alcanzar, ni razón para existir volviéndose por el contrario, contraproducente y destructora.  Los niveles inferiores están llenos de fuerzas, las cuales, sin embargo, con la experimentación, se van trasformando en inteligencia.  Está va prevaleciendo cada vez más, llegando a los planos superiores, y en ellos sustituir totalmente a la fuerza, que no es ya necesaria, porque la inteligencia se desenvuelve suficientemente para llegar a comprender la ventaja de obedecer espontáneamente a la Ley.  </w:t>
      </w:r>
    </w:p>
    <w:p>
      <w:pPr>
        <w:pStyle w:val="Normal"/>
        <w:spacing w:before="0" w:after="120"/>
        <w:jc w:val="both"/>
        <w:rPr>
          <w:rFonts w:ascii="Bookman Old Style" w:hAnsi="Bookman Old Style" w:cs="Bookman Old Style"/>
          <w:lang w:val="es-ES_tradnl"/>
        </w:rPr>
      </w:pPr>
      <w:r>
        <w:rPr>
          <w:rFonts w:cs="Bookman Old Style" w:ascii="Bookman Old Style" w:hAnsi="Bookman Old Style"/>
          <w:lang w:val="es-ES_tradnl"/>
        </w:rPr>
        <w:tab/>
        <w:t>Hemos venido esclareciendo progresivamente estos problemas para entender mejor y enfrentar lo que arriba mencionamos, o sea, el problema de la corrección de nuestros errores.  Pero para que sea posible explicar todo cabalmente a este respecto, tenemos que dejar del desenvolvimiento más completo de este asunto para el próximo capítulo.</w:t>
      </w:r>
      <w:r>
        <w:br w:type="page"/>
      </w:r>
    </w:p>
    <w:p>
      <w:pPr>
        <w:pStyle w:val="NmerodoCaptulo"/>
        <w:rPr/>
      </w:pPr>
      <w:r>
        <w:rPr/>
        <w:t>XII</w:t>
      </w:r>
    </w:p>
    <w:p>
      <w:pPr>
        <w:pStyle w:val="NomedoCaptulo"/>
        <w:rPr/>
      </w:pPr>
      <w:r>
        <w:rPr/>
        <w:t>El Edificio de la Evolución</w:t>
      </w:r>
    </w:p>
    <w:p>
      <w:pPr>
        <w:pStyle w:val="Tpico"/>
        <w:rPr/>
      </w:pPr>
      <w:r>
        <w:rPr/>
        <w:t>Como se realiza el enderezamiento de los desvios y la correccion de los errores en la consstruccion de nuestra individualidad</w:t>
      </w:r>
    </w:p>
    <w:p>
      <w:pPr>
        <w:pStyle w:val="Normal"/>
        <w:spacing w:before="0" w:after="12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before="0" w:after="120"/>
        <w:jc w:val="both"/>
        <w:rPr>
          <w:rFonts w:ascii="Bookman Old Style" w:hAnsi="Bookman Old Style" w:cs="Bookman Old Style"/>
          <w:lang w:val="es-ES_tradnl"/>
        </w:rPr>
      </w:pPr>
      <w:r>
        <w:rPr>
          <w:rFonts w:cs="Bookman Old Style" w:ascii="Bookman Old Style" w:hAnsi="Bookman Old Style"/>
          <w:lang w:val="es-ES_tradnl"/>
        </w:rPr>
        <w:t>Vamos entonces ahora a desenvolver el problema de la corrección de nuestros errores.</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Los seres no son todos iguales.  Ellos se encuentran en posiciones diferentes.  Cada quien conforme a su posición comete errores diferentes, y por los equilibrios de la Ley recibe exactamente la justa reacción correspondiente, que es la más adaptada a su aprendizaje.  Cada movimiento nuestro, como ya dijimos, repercute en la Ley y, conforme a la naturaleza y el tipo de vibración irradiada, mueve aquel sistema de fuerzas en los diferentes puntos correspondientes "generando así una respuesta a esta excitación, respuesta hecha a la medida, vibración correctora de nuestros errores que llamamos reacción de la Ley.</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Nuestros errores pueden diferenciarse, sea por sus cualidades, es decir, por la dirección seguida, sea por su tamaño o peso, lo que quiere decir por la masa dada por la velocidad adquirida.  En otras palabras, nosotros estamos amarrados a nuestro pasado en sentido específico, es decir, debido a la cualidad de nuestros pensamientos y actos, a la dirección en que los movemos, y también amarrados a su cantidad o volumen, y a la fuerza adquirida por la velocidad e ímpetu con que por nosotros fueron lanzados.  Todo esto puede ser corregido, pero hasta que el esfuerzo necesario para esto no sea hecho, nuestro pasado nos prende y somos sus esclavos.  Esta servidumbre, hasta que nos libremos de ella, es proporcional a la cualidad, dirección y poder de nuestros pensamientos y actos pasados.</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Se acostumbra a decir que cada quien nace con su destino y tiene su estrella.  Es de esta forma que nuestro pasado, tal como lo quisimos vivir, vuelve y nos prende.  Cuando se origina una causa y en consecuencia se mueve una fuerza, es necesario agotarla hasta sus últimos efectos.  Por esto debemos de tener mucho cuidado antes de generar cualquier pensamiento o acto, porque después quedamos a ellos amarrados y los llevamos con nosotros hasta alcanzar todas sus consecuencias fatales.  De esto no se puede huir y lo que cada quien hace se lo hace a sí mismo, sembrando en su campo y no en el del vecino, debiendo después coger y alimentarse de lo que ha sembrado.  Todo lo que pensamos y realizamos es creación nuestra, generada por nosotros, carne de nuestra carne, dentro de lo que después tendremos que vivir.  Y cuanto más repitamos un pensamiento o acto, tanto más el se fijará y se tornará firme y estable, descendiendo a la profundidad de nuestra personalidad, donde fija aquellos marcos indelebles que son nuestras cualidades.  Pero, sobreponiendo una nueva repetición a la vieja, podemos apagar aquel marco, sustituyéndolo por otro, es decir, adquiriendo nuevos hábitos buenos que se colocan en el lugar de los viejos, destruyendo malas cualidades para sustituirlas por buenas.  Es de esta manera que se pueden corregir nuestros errores.  El arrepentimiento es bueno, pero solo para iniciar el nuevo camino.  Después es preciso, recorrer todo este nuevo camino, para lo cual el arrepentimiento solo nada resuelve.  Para enderezar el camino viejo es necesario vivirlo todo nuevamente al revés, invirtiéndolo.</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Sucede así que, cada día representa una construcción nueva que se levanta sobre los resultados alcanzados en la precedente.  Y no es posible escoger otros cimientos.  El verdadero objetivo de nuestra existencia, que es el de construirnos a nosotros mismos, no puede ser alcanzado en el limitado numero de experiencias de una sola vida.  Así cada vida se irgue encima de la otra, como en un edificio cada piso se irgue encima del otro, que constituye su único apoyo, sobre el cual no puede dejar de asentarse.  Los hábitos adquiridos representan esta base, que cuando nacemos en este mundo encontramos ya hecha</w:t>
        <w:tab/>
        <w:t>por nosotros en nuestro pasado.  Cuanto más estos hábitos se hallan arraigados en nuestra personalidad, tanto más quedaremos amarrados a la estructura de los pisos inferiores.  En la construcción de los</w:t>
        <w:tab/>
        <w:t>pisos superiores podemos modificar aquella estructura pero tomando siempre en cuenta la construcción ya hecha.  La nueva construcción podemos hacerla diferente, corrigiendo errores, modificando, agrandando, mejorando, pero el trabajo nuevo no puede ser realizado sino en función del precedente.</w:t>
      </w:r>
    </w:p>
    <w:p>
      <w:pPr>
        <w:pStyle w:val="Normal"/>
        <w:spacing w:before="0" w:after="120"/>
        <w:ind w:firstLine="709"/>
        <w:jc w:val="both"/>
        <w:rPr/>
      </w:pPr>
      <w:r>
        <w:rPr>
          <w:rFonts w:cs="Bookman Old Style" w:ascii="Bookman Old Style" w:hAnsi="Bookman Old Style"/>
          <w:lang w:val="es-ES_tradnl"/>
        </w:rPr>
        <w:t>Podemos representar este fenómeno también en otra imagen.  Una avalancha es nada al comienzo, es solo un pedacito de nieve que, cayendo y rodando sobre la nieve, atrae más nieve, de modo que así va creciendo cada vez más hasta tornarse en una terrible avalancha que todo destruye en su camino.  También este primer fragmento de nieve es el efecto de la tempestad que lo generó y su caída es consecuencia de su posición en la cumbre del monte.  Así también, nuestros hábitos no son nada al comienzo.  Son solo pequeños movimientos, sin importancia, en los que nadie repara.  Pero ellos</w:t>
      </w:r>
      <w:r>
        <w:rPr>
          <w:rFonts w:cs="Bookman Old Style" w:ascii="Bookman Old Style" w:hAnsi="Bookman Old Style"/>
          <w:b/>
          <w:lang w:val="es-ES_tradnl"/>
        </w:rPr>
        <w:t xml:space="preserve">, </w:t>
      </w:r>
      <w:r>
        <w:rPr>
          <w:rFonts w:cs="Bookman Old Style" w:ascii="Bookman Old Style" w:hAnsi="Bookman Old Style"/>
          <w:lang w:val="es-ES_tradnl"/>
        </w:rPr>
        <w:t>cayendo y rodando sobre el camino de nuestra vida, atraen otros movimientos, que con la repetición descienden hasta nuestra personalidad tornándose hábitos y</w:t>
      </w:r>
      <w:r>
        <w:rPr>
          <w:rFonts w:cs="Bookman Old Style" w:ascii="Bookman Old Style" w:hAnsi="Bookman Old Style"/>
          <w:b/>
          <w:lang w:val="es-ES_tradnl"/>
        </w:rPr>
        <w:t xml:space="preserve"> </w:t>
      </w:r>
      <w:r>
        <w:rPr>
          <w:rFonts w:cs="Bookman Old Style" w:ascii="Bookman Old Style" w:hAnsi="Bookman Old Style"/>
          <w:lang w:val="es-ES_tradnl"/>
        </w:rPr>
        <w:t>transformándose al final, en la terrible avalancha de nuestros instintos, a los cuales es difícil resistir.</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Sucede así que, con la repetición de nuestros pensamientos y actos, podemos adquirir, como en una avalancha, velocidad, mayor o menor, en una dirección o en otra.  Y cuanto más velocidad adquiramos, tanto más somos llevados a continuar en el mismo camino, siendo entonces más difícil invertir el camino, o sea, enderezarlo en el sentido opuesto.</w:t>
      </w:r>
    </w:p>
    <w:p>
      <w:pPr>
        <w:pStyle w:val="Normal"/>
        <w:spacing w:before="0" w:after="120"/>
        <w:ind w:firstLine="709"/>
        <w:jc w:val="both"/>
        <w:rPr/>
      </w:pPr>
      <w:r>
        <w:rPr>
          <w:rFonts w:cs="Bookman Old Style" w:ascii="Bookman Old Style" w:hAnsi="Bookman Old Style"/>
          <w:lang w:val="es-ES_tradnl"/>
        </w:rPr>
        <w:t>Esta comparación nos puede explicar el motivo por el cual</w:t>
      </w:r>
      <w:r>
        <w:rPr>
          <w:rFonts w:cs="Bookman Old Style" w:ascii="Bookman Old Style" w:hAnsi="Bookman Old Style"/>
          <w:b/>
          <w:lang w:val="es-ES_tradnl"/>
        </w:rPr>
        <w:t xml:space="preserve">, </w:t>
      </w:r>
      <w:r>
        <w:rPr>
          <w:rFonts w:cs="Bookman Old Style" w:ascii="Bookman Old Style" w:hAnsi="Bookman Old Style"/>
          <w:lang w:val="es-ES_tradnl"/>
        </w:rPr>
        <w:t>a pesar de que estos principios nos conducen a lo que es nuestra ventaja, que es a fin de cuentas lo que todos procuramos, ellos no son aceptados por la mayoría.  La objeción de ellos es que estas leyes, de las que aquí estamos hablando, funcionan solo para los seres escogidos que saben vivirlas y no para ellos, simples seres comunes: que de las ventajas de la evolución pueden gozar solo los que han conseguido evolucionar, y no ellos que humildemente se declaran atrasados.  Prefieren así quedarse donde están, en poder de todos los males relativos, en vez de moverse para mejorar sus condiciones.  Llegan hasta a reconocer que la lógica de lo que estamos demostrando es verdad, pero lo dejan todo en el terreno teórico</w:t>
      </w:r>
      <w:r>
        <w:rPr>
          <w:rFonts w:cs="Bookman Old Style" w:ascii="Bookman Old Style" w:hAnsi="Bookman Old Style"/>
          <w:b/>
          <w:lang w:val="es-ES_tradnl"/>
        </w:rPr>
        <w:t xml:space="preserve">, </w:t>
      </w:r>
      <w:r>
        <w:rPr>
          <w:rFonts w:cs="Bookman Old Style" w:ascii="Bookman Old Style" w:hAnsi="Bookman Old Style"/>
          <w:lang w:val="es-ES_tradnl"/>
        </w:rPr>
        <w:t>porque consideran que aplicarlo en la practica es trabajo, es dura fatiga que no quieren enfrentar.  Se quedan así parados, esperando, hasta que venga el choque del dolor, desgraciadamente indispensable para despertarlos.  Prefieren adaptarse a vivir en un nivel inferior, reconociéndolo como suyo y aceptándolo con todos sus sufrimientos, que hacer el esfuerzo para salir de él.  Como disculpa dicen: este método de vivir contando con las ayudas del cielo no es para nosotros, es solo para los santos y nosotros no somos santos.  Los colocan en los altares para venerarlos, pero como algo lejano, inimitable, que pertenece solo al</w:t>
      </w:r>
      <w:r>
        <w:rPr>
          <w:rFonts w:cs="Bookman Old Style" w:ascii="Bookman Old Style" w:hAnsi="Bookman Old Style"/>
          <w:b/>
          <w:lang w:val="es-ES_tradnl"/>
        </w:rPr>
        <w:t xml:space="preserve"> </w:t>
      </w:r>
      <w:r>
        <w:rPr>
          <w:rFonts w:cs="Bookman Old Style" w:ascii="Bookman Old Style" w:hAnsi="Bookman Old Style"/>
          <w:lang w:val="es-ES_tradnl"/>
        </w:rPr>
        <w:t>cielo, para ser glorificada y</w:t>
      </w:r>
      <w:r>
        <w:rPr>
          <w:rFonts w:cs="Bookman Old Style" w:ascii="Bookman Old Style" w:hAnsi="Bookman Old Style"/>
          <w:b/>
          <w:lang w:val="es-ES_tradnl"/>
        </w:rPr>
        <w:t xml:space="preserve"> </w:t>
      </w:r>
      <w:r>
        <w:rPr>
          <w:rFonts w:cs="Bookman Old Style" w:ascii="Bookman Old Style" w:hAnsi="Bookman Old Style"/>
          <w:lang w:val="es-ES_tradnl"/>
        </w:rPr>
        <w:t>no vivida en la</w:t>
      </w:r>
      <w:r>
        <w:rPr>
          <w:rFonts w:cs="Bookman Old Style" w:ascii="Bookman Old Style" w:hAnsi="Bookman Old Style"/>
          <w:b/>
          <w:lang w:val="es-ES_tradnl"/>
        </w:rPr>
        <w:t xml:space="preserve"> </w:t>
      </w:r>
      <w:r>
        <w:rPr>
          <w:rFonts w:cs="Bookman Old Style" w:ascii="Bookman Old Style" w:hAnsi="Bookman Old Style"/>
          <w:lang w:val="es-ES_tradnl"/>
        </w:rPr>
        <w:t>Tierra.  Así los veneran y,</w:t>
      </w:r>
      <w:r>
        <w:rPr>
          <w:rFonts w:cs="Bookman Old Style" w:ascii="Bookman Old Style" w:hAnsi="Bookman Old Style"/>
          <w:b/>
          <w:lang w:val="es-ES_tradnl"/>
        </w:rPr>
        <w:t xml:space="preserve"> </w:t>
      </w:r>
      <w:r>
        <w:rPr>
          <w:rFonts w:cs="Bookman Old Style" w:ascii="Bookman Old Style" w:hAnsi="Bookman Old Style"/>
          <w:lang w:val="es-ES_tradnl"/>
        </w:rPr>
        <w:t>terminada la</w:t>
      </w:r>
      <w:r>
        <w:rPr>
          <w:rFonts w:cs="Bookman Old Style" w:ascii="Bookman Old Style" w:hAnsi="Bookman Old Style"/>
          <w:b/>
          <w:lang w:val="es-ES_tradnl"/>
        </w:rPr>
        <w:t xml:space="preserve"> </w:t>
      </w:r>
      <w:r>
        <w:rPr>
          <w:rFonts w:cs="Bookman Old Style" w:ascii="Bookman Old Style" w:hAnsi="Bookman Old Style"/>
          <w:lang w:val="es-ES_tradnl"/>
        </w:rPr>
        <w:t>homenajeada, vuelven a</w:t>
      </w:r>
      <w:r>
        <w:rPr>
          <w:rFonts w:cs="Bookman Old Style" w:ascii="Bookman Old Style" w:hAnsi="Bookman Old Style"/>
          <w:b/>
          <w:lang w:val="es-ES_tradnl"/>
        </w:rPr>
        <w:t xml:space="preserve"> </w:t>
      </w:r>
      <w:r>
        <w:rPr>
          <w:rFonts w:cs="Bookman Old Style" w:ascii="Bookman Old Style" w:hAnsi="Bookman Old Style"/>
          <w:lang w:val="es-ES_tradnl"/>
        </w:rPr>
        <w:t>sus negocios.</w:t>
      </w:r>
    </w:p>
    <w:p>
      <w:pPr>
        <w:pStyle w:val="Normal"/>
        <w:spacing w:before="0" w:after="120"/>
        <w:ind w:firstLine="709"/>
        <w:jc w:val="both"/>
        <w:rPr/>
      </w:pPr>
      <w:r>
        <w:rPr>
          <w:rFonts w:cs="Bookman Old Style" w:ascii="Bookman Old Style" w:hAnsi="Bookman Old Style"/>
          <w:lang w:val="es-ES_tradnl"/>
        </w:rPr>
        <w:t>Estamos explicando como es que algunos pueden creer absurda, o por lo menos inaceptable esta orientación.  La razón es que ellos se han lanzado en el camino del descenso, y</w:t>
      </w:r>
      <w:r>
        <w:rPr>
          <w:rFonts w:cs="Bookman Old Style" w:ascii="Bookman Old Style" w:hAnsi="Bookman Old Style"/>
          <w:b/>
          <w:lang w:val="es-ES_tradnl"/>
        </w:rPr>
        <w:t xml:space="preserve"> </w:t>
      </w:r>
      <w:r>
        <w:rPr>
          <w:rFonts w:cs="Bookman Old Style" w:ascii="Bookman Old Style" w:hAnsi="Bookman Old Style"/>
          <w:lang w:val="es-ES_tradnl"/>
        </w:rPr>
        <w:t>para quien,</w:t>
      </w:r>
      <w:r>
        <w:rPr>
          <w:rFonts w:cs="Bookman Old Style" w:ascii="Bookman Old Style" w:hAnsi="Bookman Old Style"/>
          <w:b/>
          <w:lang w:val="es-ES_tradnl"/>
        </w:rPr>
        <w:t xml:space="preserve"> </w:t>
      </w:r>
      <w:r>
        <w:rPr>
          <w:rFonts w:cs="Bookman Old Style" w:ascii="Bookman Old Style" w:hAnsi="Bookman Old Style"/>
          <w:lang w:val="es-ES_tradnl"/>
        </w:rPr>
        <w:t>por la</w:t>
      </w:r>
      <w:r>
        <w:rPr>
          <w:rFonts w:cs="Bookman Old Style" w:ascii="Bookman Old Style" w:hAnsi="Bookman Old Style"/>
          <w:b/>
          <w:lang w:val="es-ES_tradnl"/>
        </w:rPr>
        <w:t xml:space="preserve"> </w:t>
      </w:r>
      <w:r>
        <w:rPr>
          <w:rFonts w:cs="Bookman Old Style" w:ascii="Bookman Old Style" w:hAnsi="Bookman Old Style"/>
          <w:lang w:val="es-ES_tradnl"/>
        </w:rPr>
        <w:t>velocidad adquirida, se siente impulsado hacia abajo, es absurdo hablarle de caminar hacia lo alto.  Es debido a</w:t>
      </w:r>
      <w:r>
        <w:rPr>
          <w:rFonts w:cs="Bookman Old Style" w:ascii="Bookman Old Style" w:hAnsi="Bookman Old Style"/>
          <w:b/>
          <w:lang w:val="es-ES_tradnl"/>
        </w:rPr>
        <w:t xml:space="preserve"> </w:t>
      </w:r>
      <w:r>
        <w:rPr>
          <w:rFonts w:cs="Bookman Old Style" w:ascii="Bookman Old Style" w:hAnsi="Bookman Old Style"/>
          <w:lang w:val="es-ES_tradnl"/>
        </w:rPr>
        <w:t>esta velocidad alcanzada en el descenso que nos parece imposible recorrer el camino de subida.  Y en verdad, para invertir la dirección en el sentido de la</w:t>
      </w:r>
      <w:r>
        <w:rPr>
          <w:rFonts w:cs="Bookman Old Style" w:ascii="Bookman Old Style" w:hAnsi="Bookman Old Style"/>
          <w:b/>
          <w:lang w:val="es-ES_tradnl"/>
        </w:rPr>
        <w:t xml:space="preserve"> </w:t>
      </w:r>
      <w:r>
        <w:rPr>
          <w:rFonts w:cs="Bookman Old Style" w:ascii="Bookman Old Style" w:hAnsi="Bookman Old Style"/>
          <w:lang w:val="es-ES_tradnl"/>
        </w:rPr>
        <w:t>subida, es necesario primeramente haber vencido, reabsorvido y</w:t>
      </w:r>
      <w:r>
        <w:rPr>
          <w:rFonts w:cs="Bookman Old Style" w:ascii="Bookman Old Style" w:hAnsi="Bookman Old Style"/>
          <w:b/>
          <w:lang w:val="es-ES_tradnl"/>
        </w:rPr>
        <w:t xml:space="preserve"> </w:t>
      </w:r>
      <w:r>
        <w:rPr>
          <w:rFonts w:cs="Bookman Old Style" w:ascii="Bookman Old Style" w:hAnsi="Bookman Old Style"/>
          <w:lang w:val="es-ES_tradnl"/>
        </w:rPr>
        <w:t>neutralizado toda la</w:t>
      </w:r>
      <w:r>
        <w:rPr>
          <w:rFonts w:cs="Bookman Old Style" w:ascii="Bookman Old Style" w:hAnsi="Bookman Old Style"/>
          <w:b/>
          <w:lang w:val="es-ES_tradnl"/>
        </w:rPr>
        <w:t xml:space="preserve"> </w:t>
      </w:r>
      <w:r>
        <w:rPr>
          <w:rFonts w:cs="Bookman Old Style" w:ascii="Bookman Old Style" w:hAnsi="Bookman Old Style"/>
          <w:lang w:val="es-ES_tradnl"/>
        </w:rPr>
        <w:t>velocidad tomada en el descenso.  Es por esto que muchas veces se creen a estas teorías inaplicables.  Sucede en este caso como cuando alguien, por estar muy cerca de declararse en quiebra, cree que de nada sirve economizar.  Es la sicología del desespero, de quién sabe que no puede conocer nada del mañana., y queda ciego y</w:t>
      </w:r>
      <w:r>
        <w:rPr>
          <w:rFonts w:cs="Bookman Old Style" w:ascii="Bookman Old Style" w:hAnsi="Bookman Old Style"/>
          <w:b/>
          <w:lang w:val="es-ES_tradnl"/>
        </w:rPr>
        <w:t xml:space="preserve"> </w:t>
      </w:r>
      <w:r>
        <w:rPr>
          <w:rFonts w:cs="Bookman Old Style" w:ascii="Bookman Old Style" w:hAnsi="Bookman Old Style"/>
          <w:lang w:val="es-ES_tradnl"/>
        </w:rPr>
        <w:t>desorientado, convencido de que no vale la pena trabajar para un futuro que ignoramos completamente.  Lo que vale es el momento presente.  Tomamos entonces la ventaja inmediata, aprovechando todo lo que llega a</w:t>
      </w:r>
      <w:r>
        <w:rPr>
          <w:rFonts w:cs="Bookman Old Style" w:ascii="Bookman Old Style" w:hAnsi="Bookman Old Style"/>
          <w:b/>
          <w:lang w:val="es-ES_tradnl"/>
        </w:rPr>
        <w:t xml:space="preserve"> </w:t>
      </w:r>
      <w:r>
        <w:rPr>
          <w:rFonts w:cs="Bookman Old Style" w:ascii="Bookman Old Style" w:hAnsi="Bookman Old Style"/>
          <w:lang w:val="es-ES_tradnl"/>
        </w:rPr>
        <w:t>nuestro alcance, suceda lo que suceda, contrayendo nuevas deudas.  Esto por la razón de que nunca verificamos de que de verdad existe un banco en el cielo que toma nota de todo.  No sabemos si allí existen deudas o créditos que son nuestros, y</w:t>
      </w:r>
      <w:r>
        <w:rPr>
          <w:rFonts w:cs="Bookman Old Style" w:ascii="Bookman Old Style" w:hAnsi="Bookman Old Style"/>
          <w:b/>
          <w:lang w:val="es-ES_tradnl"/>
        </w:rPr>
        <w:t xml:space="preserve"> </w:t>
      </w:r>
      <w:r>
        <w:rPr>
          <w:rFonts w:cs="Bookman Old Style" w:ascii="Bookman Old Style" w:hAnsi="Bookman Old Style"/>
          <w:lang w:val="es-ES_tradnl"/>
        </w:rPr>
        <w:t>si por ventura existen, como y cuando igualaremos las cuentas.  Si el mundo esta lleno de</w:t>
      </w:r>
      <w:r>
        <w:rPr>
          <w:rFonts w:cs="Bookman Old Style" w:ascii="Bookman Old Style" w:hAnsi="Bookman Old Style"/>
          <w:b/>
          <w:lang w:val="es-ES_tradnl"/>
        </w:rPr>
        <w:t xml:space="preserve"> </w:t>
      </w:r>
      <w:r>
        <w:rPr>
          <w:rFonts w:cs="Bookman Old Style" w:ascii="Bookman Old Style" w:hAnsi="Bookman Old Style"/>
          <w:lang w:val="es-ES_tradnl"/>
        </w:rPr>
        <w:t>los que piensan así, esto no quiere decir que este sea un método lógico, ventajoso, recomendable.  Que ayuda puede llegar del cielo si</w:t>
      </w:r>
      <w:r>
        <w:rPr>
          <w:rFonts w:cs="Bookman Old Style" w:ascii="Bookman Old Style" w:hAnsi="Bookman Old Style"/>
          <w:b/>
          <w:lang w:val="es-ES_tradnl"/>
        </w:rPr>
        <w:t xml:space="preserve"> </w:t>
      </w:r>
      <w:r>
        <w:rPr>
          <w:rFonts w:cs="Bookman Old Style" w:ascii="Bookman Old Style" w:hAnsi="Bookman Old Style"/>
          <w:lang w:val="es-ES_tradnl"/>
        </w:rPr>
        <w:t>cerramos las puertas para que ella pueda entrar?  En este caso no es que las leyes de lo alto no quieran ayudarnos, sino que somos nosotros los que no las dejamos funcionar para nuestro beneficio.</w:t>
      </w:r>
    </w:p>
    <w:p>
      <w:pPr>
        <w:pStyle w:val="Normal"/>
        <w:spacing w:before="0" w:after="120"/>
        <w:ind w:firstLine="709"/>
        <w:jc w:val="both"/>
        <w:rPr/>
      </w:pPr>
      <w:r>
        <w:rPr>
          <w:rFonts w:cs="Bookman Old Style" w:ascii="Bookman Old Style" w:hAnsi="Bookman Old Style"/>
          <w:lang w:val="es-ES_tradnl"/>
        </w:rPr>
        <w:t>Mas la verdad es que el deseo de felicidad permanece en ellos y</w:t>
      </w:r>
      <w:r>
        <w:rPr>
          <w:rFonts w:cs="Bookman Old Style" w:ascii="Bookman Old Style" w:hAnsi="Bookman Old Style"/>
          <w:b/>
          <w:lang w:val="es-ES_tradnl"/>
        </w:rPr>
        <w:t xml:space="preserve">, </w:t>
      </w:r>
      <w:r>
        <w:rPr>
          <w:rFonts w:cs="Bookman Old Style" w:ascii="Bookman Old Style" w:hAnsi="Bookman Old Style"/>
          <w:lang w:val="es-ES_tradnl"/>
        </w:rPr>
        <w:t>para satisfacerlo, en vez de procurar, con su esfuerzo, ganarse un crédito, pretenden primero las alegrías, aumentando siempre más sus deudas, es decir, aumentando su velocidad en el camino del descenso, como sucede con el bebedor que bebe siempre más, y con el toxicómano que toma siempre más estupefacientes hasta llegar a la destrucción final de sí mismo.  Este es de hecho el punto donde automáticamente termina el camino del descenso.  De esto se sucede el gran valor que representa para nuestro bien, el hecho de poseer una orientación, porque no solamente ella nos lleva hacía la salvación, sino que nos libra de la destrucción.  He allí la razón por la</w:t>
      </w:r>
      <w:r>
        <w:rPr>
          <w:rFonts w:cs="Bookman Old Style" w:ascii="Bookman Old Style" w:hAnsi="Bookman Old Style"/>
          <w:b/>
          <w:lang w:val="es-ES_tradnl"/>
        </w:rPr>
        <w:t xml:space="preserve"> </w:t>
      </w:r>
      <w:r>
        <w:rPr>
          <w:rFonts w:cs="Bookman Old Style" w:ascii="Bookman Old Style" w:hAnsi="Bookman Old Style"/>
          <w:lang w:val="es-ES_tradnl"/>
        </w:rPr>
        <w:t>cual estamos realizando estas conversaciones.  Existe un paraíso para todos, pero la mayoría no quiere realizar el esfuerzo de subir hasta él.  No hay escapatorias.  Esta es la</w:t>
      </w:r>
      <w:r>
        <w:rPr>
          <w:rFonts w:cs="Bookman Old Style" w:ascii="Bookman Old Style" w:hAnsi="Bookman Old Style"/>
          <w:b/>
          <w:lang w:val="es-ES_tradnl"/>
        </w:rPr>
        <w:t xml:space="preserve"> </w:t>
      </w:r>
      <w:r>
        <w:rPr>
          <w:rFonts w:cs="Bookman Old Style" w:ascii="Bookman Old Style" w:hAnsi="Bookman Old Style"/>
          <w:lang w:val="es-ES_tradnl"/>
        </w:rPr>
        <w:t>ley de nuestra vida, y</w:t>
      </w:r>
      <w:r>
        <w:rPr>
          <w:rFonts w:cs="Bookman Old Style" w:ascii="Bookman Old Style" w:hAnsi="Bookman Old Style"/>
          <w:b/>
          <w:lang w:val="es-ES_tradnl"/>
        </w:rPr>
        <w:t xml:space="preserve"> </w:t>
      </w:r>
      <w:r>
        <w:rPr>
          <w:rFonts w:cs="Bookman Old Style" w:ascii="Bookman Old Style" w:hAnsi="Bookman Old Style"/>
          <w:lang w:val="es-ES_tradnl"/>
        </w:rPr>
        <w:t>de esta manera ella funciona en nuestro nivel.</w:t>
      </w:r>
    </w:p>
    <w:p>
      <w:pPr>
        <w:pStyle w:val="Normal"/>
        <w:spacing w:before="0" w:after="120"/>
        <w:ind w:firstLine="709"/>
        <w:jc w:val="both"/>
        <w:rPr/>
      </w:pPr>
      <w:r>
        <w:rPr>
          <w:rFonts w:cs="Bookman Old Style" w:ascii="Bookman Old Style" w:hAnsi="Bookman Old Style"/>
          <w:lang w:val="es-ES_tradnl"/>
        </w:rPr>
        <w:t>Es así que, mientras permanece el deseo de felicidad, vamos, mereciendo siempre más sufrimientos, porque la velocidad adquirida nos lleva siempre más abajo.  La velocidad que logramos con medios ilícitos y atajos para escapar a la Ley, no es el salario merecido de nuestro trabajo, mas es un robo sustraído fraudulentamente.  Y nos creemos sabios y hábiles cuando conseguimos realizar esto.  Creemos ser astutos por haber sabido engañar a la Ley.  Pero esta es la inteligencia de los locos, porque la Ley no se puede engañar.  Esto es razonar al revés, porque vimos que el engaño vuelve siempre sobre quien quiere engañar.  Esto es como disparar un arma contra si mismo.  Mas no se puede evadir la justicia de Dios.  El día de la presentación de las cuentas terminará por llegar, momento este en que todos tendremos que pagar.  Y que sucede entonces?  Sucede lo que vemos que sucede en el mundo: desastres.  Ellos representan de hecho el punto final de la caída de la avalancha.  He allí donde termina la gran sabiduría de los astutos del mundo.  De esta forma la locura humana queda encuadrada dentro de la perfecta 1ógica de la Ley.</w:t>
      </w:r>
    </w:p>
    <w:p>
      <w:pPr>
        <w:pStyle w:val="Normal"/>
        <w:spacing w:before="0" w:after="120"/>
        <w:ind w:firstLine="709"/>
        <w:jc w:val="both"/>
        <w:rPr/>
      </w:pPr>
      <w:r>
        <w:rPr>
          <w:rFonts w:cs="Bookman Old Style" w:ascii="Bookman Old Style" w:hAnsi="Bookman Old Style"/>
          <w:lang w:val="es-ES_tradnl"/>
        </w:rPr>
        <w:t>Estamos aquí tejiendo una red de conceptos y armando un edificio de hechos para explicar y demostrar estas verdades.  En mis libros, el punto de partida son las teorías, para llegar después a las consecuencias practicas.  En estas nuestras conferencias el punto de partida es la realidad de nuestra vida, que se torna comprensible cuando es explicada con aquellas teorías.  Podemos de esta forma apercibirnos de cuan complejo es el juego, si lo miramos en profundidad.  Cada una de nuestras vidas pasadas tubo su destino, en que se agotaron los efectos próximos a las causas que anteriormente habíamos puesto en funcionamiento.  De la misma manera, nuestro destino actual es la consecuencia de los pensamientos y actos con que lo hemos construido, como la caída de la avalancha no depende solo de la nieve que la forma, sino también de la altura de donde partió.  Pero al mismo tiempo estos pensamientos y actos fueron a su vez la consecuencia de los hábitos adquiridos a través de los pensamientos y actos de las vidas precedentes.  Todo en cada momento es efecto y causa al mismo tiempo, es fruto del pasado y semilla del futuro.  Hasta que nuestro impulso anterior no se agote o no enderecemos nuestro camino, nuestros pensamientos y actos están determinados por nuestros hábitos e instintos, como los quisimos construir en nuestro pasado.  Mas, con nuestros pensamientos y actos actuales, construimos nuestros hábitos e instintos futuros, que dirigirán nuestros pensamientos y actos de mañana.  Y con estos, a su vez</w:t>
      </w:r>
      <w:r>
        <w:rPr>
          <w:rFonts w:cs="Bookman Old Style" w:ascii="Bookman Old Style" w:hAnsi="Bookman Old Style"/>
          <w:b/>
          <w:lang w:val="es-ES_tradnl"/>
        </w:rPr>
        <w:t xml:space="preserve">, </w:t>
      </w:r>
      <w:r>
        <w:rPr>
          <w:rFonts w:cs="Bookman Old Style" w:ascii="Bookman Old Style" w:hAnsi="Bookman Old Style"/>
          <w:lang w:val="es-ES_tradnl"/>
        </w:rPr>
        <w:t>construiremos nuestra personalidad de después de mañana.  Y así sucesivamente.</w:t>
      </w:r>
    </w:p>
    <w:p>
      <w:pPr>
        <w:pStyle w:val="Normal"/>
        <w:spacing w:before="0" w:after="120"/>
        <w:ind w:firstLine="709"/>
        <w:jc w:val="both"/>
        <w:rPr/>
      </w:pPr>
      <w:r>
        <w:rPr>
          <w:rFonts w:cs="Bookman Old Style" w:ascii="Bookman Old Style" w:hAnsi="Bookman Old Style"/>
          <w:lang w:val="es-ES_tradnl"/>
        </w:rPr>
        <w:t>Es así que están encadenados en la misma cadena los diferentes momentos de la construcción de nosotros mismos, o los grados sucesivos de la evolución de nuestro “yo”.  Cada grado se apoya sobre el precedente.  !Ay de quien comience a desmoronar a lo largo del descenso y a tomar velocidad en esta dirección!  Cuanto mayor sea la velocidad adquirida, tanto más difícil será parar e invertir el camino.  Lo contrario sucede a quien a tomado el camino de la subida.  En la economía del cielo no hay inflación monetaria, porque el valor e la moneda está siempre sustentado por una reserva de oro infinita, que es Dios.  Así vale la pena economizar, porque en el Banco de Dios nunca hay peligro de desvalorización.  Esta economía queda sujeta a un interés compuesto, que representa una tendencia a agrandar siempre más el capital.  Todo esto ayuda en la subida, que así se torna siempre más fácil, en cuanto que la velocidad en el descenso tiene de la misma manera sus intereses compuestos, pero al revés, es decir, en el sentido de deuda y no de crédito.  Se encuentra así en las dos direcciones opuestas la misma tendencia hacia la aceleración, cada una dirigida hacia su punto final: la salvación para quien sube, y la destrucción para quien desciende.  Nos corresponde nosotros escoger el camino.</w:t>
      </w:r>
      <w:r>
        <w:br w:type="page"/>
      </w:r>
    </w:p>
    <w:p>
      <w:pPr>
        <w:pStyle w:val="NmerodoCaptulo"/>
        <w:rPr/>
      </w:pPr>
      <w:r>
        <w:rPr/>
        <w:t>XIII</w:t>
      </w:r>
    </w:p>
    <w:p>
      <w:pPr>
        <w:pStyle w:val="NomedoCaptulo"/>
        <w:rPr/>
      </w:pPr>
      <w:r>
        <w:rPr/>
        <w:t>El Funcionamiento de la Ley</w:t>
      </w:r>
    </w:p>
    <w:p>
      <w:pPr>
        <w:pStyle w:val="Tpico"/>
        <w:rPr/>
      </w:pPr>
      <w:r>
        <w:rPr/>
        <w:t>La locura de los astutos y la invencibilidad de la ley.  “Los que tienen hambre y sed de justicia seran hartos”</w:t>
      </w:r>
    </w:p>
    <w:p>
      <w:pPr>
        <w:pStyle w:val="Corpodetexto3"/>
        <w:spacing w:lineRule="auto" w:line="240" w:before="0" w:after="120"/>
        <w:rPr>
          <w:rFonts w:ascii="Bookman Old Style" w:hAnsi="Bookman Old Style" w:cs="Bookman Old Style"/>
          <w:sz w:val="24"/>
        </w:rPr>
      </w:pPr>
      <w:r>
        <w:rPr>
          <w:rFonts w:cs="Bookman Old Style" w:ascii="Bookman Old Style" w:hAnsi="Bookman Old Style"/>
          <w:sz w:val="24"/>
        </w:rPr>
      </w:r>
    </w:p>
    <w:p>
      <w:pPr>
        <w:pStyle w:val="Normal"/>
        <w:spacing w:before="0" w:after="120"/>
        <w:jc w:val="both"/>
        <w:rPr/>
      </w:pPr>
      <w:r>
        <w:rPr>
          <w:rFonts w:cs="Bookman Old Style" w:ascii="Bookman Old Style" w:hAnsi="Bookman Old Style"/>
          <w:lang w:val="es-ES_tradnl"/>
        </w:rPr>
        <w:t>Afirmamos hasta ahora no solamente la presencia de una Ley que dirige los fenómenos del universo y también los de nuestra vida y conducta, sino que estudiamos también la técnica del funcionamiento de esta Ley y el modo como es posible enderezar los errores del pasado.  La sabiduría y</w:t>
      </w:r>
      <w:r>
        <w:rPr>
          <w:rFonts w:cs="Bookman Old Style" w:ascii="Bookman Old Style" w:hAnsi="Bookman Old Style"/>
          <w:b/>
          <w:lang w:val="es-ES_tradnl"/>
        </w:rPr>
        <w:t xml:space="preserve"> </w:t>
      </w:r>
      <w:r>
        <w:rPr>
          <w:rFonts w:cs="Bookman Old Style" w:ascii="Bookman Old Style" w:hAnsi="Bookman Old Style"/>
          <w:lang w:val="es-ES_tradnl"/>
        </w:rPr>
        <w:t>perfección de la Ley se manifiesta también en esta capacidad de recuperación, la cual, al mismo tiempo que deja al ser libre para experimentar inclusive las consecuencias del mal, le permite de este modo adquirir una sabiduría siempre mayor y así reconstruir lo que él en su ignorancia destruyó.  Esta Ley es universal y ha de estar presente, funcionando en todos los puntos del universo, tanto más cuanto este</w:t>
      </w:r>
      <w:r>
        <w:rPr>
          <w:rFonts w:cs="Bookman Old Style" w:ascii="Bookman Old Style" w:hAnsi="Bookman Old Style"/>
          <w:b/>
          <w:lang w:val="es-ES_tradnl"/>
        </w:rPr>
        <w:t xml:space="preserve">, </w:t>
      </w:r>
      <w:r>
        <w:rPr>
          <w:rFonts w:cs="Bookman Old Style" w:ascii="Bookman Old Style" w:hAnsi="Bookman Old Style"/>
          <w:lang w:val="es-ES_tradnl"/>
        </w:rPr>
        <w:t>en su evolución, haya llegado a los niveles de la vida, de la inteligencia y del espíritu.  Esta Ley se mantiene verdadera tanto para los individuos como para los pueblos; rige no solo el destino que el hombre quiere construir para si, sino también el desenvolvimiento de la historia en la cual se va realizando el destino que a la vez la humanidad, con su conducta en el pasado, originó para el presente y para el futuro.  El conocimiento del funcionamiento de la Ley nos ofrece, no solamente la llave para comprender el juego complejo de nuestra vida, sino que</w:t>
      </w:r>
      <w:r>
        <w:rPr>
          <w:rFonts w:cs="Bookman Old Style" w:ascii="Bookman Old Style" w:hAnsi="Bookman Old Style"/>
          <w:b/>
          <w:lang w:val="es-ES_tradnl"/>
        </w:rPr>
        <w:t xml:space="preserve">, </w:t>
      </w:r>
      <w:r>
        <w:rPr>
          <w:rFonts w:cs="Bookman Old Style" w:ascii="Bookman Old Style" w:hAnsi="Bookman Old Style"/>
          <w:lang w:val="es-ES_tradnl"/>
        </w:rPr>
        <w:t>siguiendo la lógica de la misma Ley, ofrece también el medio de prever aquello que</w:t>
      </w:r>
      <w:r>
        <w:rPr>
          <w:rFonts w:cs="Bookman Old Style" w:ascii="Bookman Old Style" w:hAnsi="Bookman Old Style"/>
          <w:b/>
          <w:lang w:val="es-ES_tradnl"/>
        </w:rPr>
        <w:t xml:space="preserve">, </w:t>
      </w:r>
      <w:r>
        <w:rPr>
          <w:rFonts w:cs="Bookman Old Style" w:ascii="Bookman Old Style" w:hAnsi="Bookman Old Style"/>
          <w:lang w:val="es-ES_tradnl"/>
        </w:rPr>
        <w:t>como efecto del pasado, nos está esperando, y nos permite corregir así lo que estuviese errado, volviendo al camino correcto, y avanzar, siempre mejor orientados, hacia nuestro bien.</w:t>
      </w:r>
    </w:p>
    <w:p>
      <w:pPr>
        <w:pStyle w:val="Normal"/>
        <w:spacing w:before="0" w:after="120"/>
        <w:ind w:firstLine="709"/>
        <w:jc w:val="both"/>
        <w:rPr/>
      </w:pPr>
      <w:r>
        <w:rPr>
          <w:rFonts w:cs="Bookman Old Style" w:ascii="Bookman Old Style" w:hAnsi="Bookman Old Style"/>
          <w:lang w:val="es-ES_tradnl"/>
        </w:rPr>
        <w:t>Entonces, observando cual fue y actualmente es la conducta de cada uno y de la sociedad humana en su conjunto, es fácil prever lo que nos espera en el futuro.  Parecería que los esfuerzos del hombre se han dirigido únicamente en el sentido de revelarse contra la Ley, habiendo usado su inteligencia sobretodo en la búsqueda de escapatorias para huir de sus sanciones.  Que se sembró en el pasado?  Entonces, que se puede cosechar?  Algunos se consuelan diciendo que el infierno no existe,</w:t>
      </w:r>
      <w:r>
        <w:rPr>
          <w:rFonts w:cs="Bookman Old Style" w:ascii="Bookman Old Style" w:hAnsi="Bookman Old Style"/>
          <w:b/>
          <w:lang w:val="es-ES_tradnl"/>
        </w:rPr>
        <w:t xml:space="preserve"> </w:t>
      </w:r>
      <w:r>
        <w:rPr>
          <w:rFonts w:cs="Bookman Old Style" w:ascii="Bookman Old Style" w:hAnsi="Bookman Old Style"/>
          <w:lang w:val="es-ES_tradnl"/>
        </w:rPr>
        <w:t>creyendo de esta manera haber destruido el poder de reacción de la Ley que los incomodaba.  Así seria posible hacer todo lo que quisiéramos sin tener que pagar nada.  !Descubrimiento maravilloso!  Sin embargo, veamos.  Si la idea de un infierno, tal como fue concebido en el pasado, fue producto de la forma mental de la Edad Media, y si</w:t>
      </w:r>
      <w:r>
        <w:rPr>
          <w:rFonts w:cs="Bookman Old Style" w:ascii="Bookman Old Style" w:hAnsi="Bookman Old Style"/>
          <w:i/>
          <w:lang w:val="es-ES_tradnl"/>
        </w:rPr>
        <w:t xml:space="preserve"> </w:t>
      </w:r>
      <w:r>
        <w:rPr>
          <w:rFonts w:cs="Bookman Old Style" w:ascii="Bookman Old Style" w:hAnsi="Bookman Old Style"/>
          <w:lang w:val="es-ES_tradnl"/>
        </w:rPr>
        <w:t>la evolución de la inteligencia humana ha superado esta idea, aquella idea no representa más que una manera de concebir el fenómeno indestructible de la reacción de la Ley, fenómeno que de esta forma persiste aún cuando lo consideremos en forma racional y científica.  Podemos así decir que el infierno, en el sentido que fue concebido en el pasado no existe, pero con esto no se puede creer que quede anulada la reacción de la Ley, necesaria para mantener aquel equilibrio que llamamos justicia.  Tenemos que concebir el infierno de otra manera, pero esto no significa destruirlo, ni significa que él, en la justa medida, deje de existir para quien lo ha merecido.  En otras palabras, esto quiere decir que no hay evolución del pensamiento tal que pueda impedir que quien haga el mal no tenga después que pagar.</w:t>
      </w:r>
    </w:p>
    <w:p>
      <w:pPr>
        <w:pStyle w:val="Normal"/>
        <w:spacing w:before="0" w:after="120"/>
        <w:ind w:firstLine="709"/>
        <w:jc w:val="both"/>
        <w:rPr/>
      </w:pPr>
      <w:r>
        <w:rPr>
          <w:rFonts w:cs="Bookman Old Style" w:ascii="Bookman Old Style" w:hAnsi="Bookman Old Style"/>
          <w:lang w:val="es-ES_tradnl"/>
        </w:rPr>
        <w:t>Es interesante observar la actitud del mundo delante de la Ley.  El hombre la enfrenta con la psicología de su plano de existencia, en forma de lucha para vencerla, como si se tratara de un patrón egoísta y enemigo, contra el cual es preciso revelarse, entendiendo que son hábiles los que consiguen triunfar y débiles los que se dejan esclavizar.  Pero en realidad todo es diferente.  Procediendo así, el hombre agrede a su mayor amigo que es la Ley, se aparta de Dios que es su propia vida</w:t>
      </w:r>
      <w:r>
        <w:rPr>
          <w:rFonts w:cs="Bookman Old Style" w:ascii="Bookman Old Style" w:hAnsi="Bookman Old Style"/>
          <w:b/>
          <w:lang w:val="es-ES_tradnl"/>
        </w:rPr>
        <w:t xml:space="preserve">, </w:t>
      </w:r>
      <w:r>
        <w:rPr>
          <w:rFonts w:cs="Bookman Old Style" w:ascii="Bookman Old Style" w:hAnsi="Bookman Old Style"/>
          <w:lang w:val="es-ES_tradnl"/>
        </w:rPr>
        <w:t>se revela contra aquella armonía, en la cual solamente puede consistir su felicidad.  Que maravilla ver como los grandes astutos de la Tierra creen que sea posible llegar hasta engañar a Dios, y en su ignorancia se lanzan ellos mismos en el armadijo construido con sus engaños.  Esto porque no hay inteligencia ni mala voluntad que pueda conseguir subvertir el orden y paralizar la justicia de Dios.  “Bienaventurados los que tienen hambre y sed de justicia porque serán hartos”.  Esta gran promesa nos garantiza que, aunque nuestro mundo esté lleno de prepotencia y de injusticia, existe justicia, y nosotros de ella seremos saciados.</w:t>
      </w:r>
    </w:p>
    <w:p>
      <w:pPr>
        <w:pStyle w:val="Normal"/>
        <w:spacing w:before="0" w:after="120"/>
        <w:ind w:firstLine="709"/>
        <w:jc w:val="both"/>
        <w:rPr/>
      </w:pPr>
      <w:r>
        <w:rPr>
          <w:rFonts w:cs="Bookman Old Style" w:ascii="Bookman Old Style" w:hAnsi="Bookman Old Style"/>
          <w:lang w:val="es-ES_tradnl"/>
        </w:rPr>
        <w:t>Pero los astutos del mundo quieren continuar con sus astucias y rebeliones, y así nunca terminan de pagar.  Desgraciadamente esta es la forma mental de ellos, y no hay nada tan difícil como salirse de la propia forma mental.  Nadie puede comprender, sea lo que fuese, lo que está más allá de sus posibilidades que representan todo lo que el ser posee, porque las adquirió con su experiencia y evolución.  Y no comprender quiere decir errar y después tener que pagar.  La grandeza y la sabiduría de la Ley está en que ella no puede ser engañada.  Buscar escapatorias se resuelve en ultimo análisis en querer construir para sí armadijos para en ellos caer presos.  La Ley está hecha de tal manera que cada tentativa de evadirnos de ella termina constriñéndonos siempre más a la obediencia.  La Ley no puede ser subyugada ni torcida con la fuerza, no puede ser corrompida con el dinero ni vencida con las armas, no puede ser frustrada con el tiempo, ni desviada y defraudada en su justicia.  No vale la pena luchar contra ella.  Que puede la astucia, la maldad, la fuerza del hombre contra una potencia inmaterial, invisible, siempre presente, en todos los lugares y en todos los tiempos, a todo y a todos absolutamente superior en inteligencia, dominio y disponibilidad de recursos?  Desafiar tal Ley, creyendo que sea posible vencerla puede ser solo fruto de una gran ignorancia.</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Los que procuran justicia en el mundo y no la encuentran son la mayoría.  Mas he allí que la Buena Nueva de Cristo nos garantiza que ellos serán hartos.  La verdadera solución empero se encuentra, y siempre se ha encontrado, más allá de los estrechos limites de nuestro mundo, de nuestra vida actual: en los brazos de la Ley, nuestra vida mayor en que todo ha de equilibrarse conforme la justicia.  Estamos aquí explicando esta maravilla de la Ley de Dios anunciada por el Evangelio de Cristo, para demostrarle claramente a los honestos aplastados por la prepotencia humana, y darles la satisfacción de saber, que a pesar de todo, la justicia existe y ha de realizarse.  Vimos también la técnica del fenómeno por la cual todo esto sucede.  Es lógico que quien no quiere razonar, y no sepa salirse de su forma mental, con esta juzgue, condene y obre.  Mas los desastres que suceden en el mundo como consecuencia de esta psicología de ciegos, los vemos en nuestro mundo a toda hora.  Estamos aquí explicando todo esto para enseñar a no hacer el mal, y mostrar lo que le sucede a los desviados que cometen errores; para hacer ver como después se tiene que pagar esta conducta, tratando de sacar de su engaño a los que creen que ella representa para ellos una ventaja.  De esta forma nuestro trabajo no puede ser sino integralmente moral.</w:t>
      </w:r>
    </w:p>
    <w:p>
      <w:pPr>
        <w:pStyle w:val="Normal"/>
        <w:spacing w:before="0" w:after="120"/>
        <w:ind w:firstLine="709"/>
        <w:jc w:val="both"/>
        <w:rPr/>
      </w:pPr>
      <w:r>
        <w:rPr>
          <w:rFonts w:cs="Bookman Old Style" w:ascii="Bookman Old Style" w:hAnsi="Bookman Old Style"/>
          <w:lang w:val="es-ES_tradnl"/>
        </w:rPr>
        <w:t>Talvez los más atrasados puedan no tener deseo alguno de este conocimiento.  Por el contrario, podrán querer huir de él, por que los incomoda en el desenfrenado descontrol de sus instintos! Pero que felicidad tan grande para los más adelantados, para los que tienen “hambre y sed de justicia”, saber que ellos serán hartos, porque existe de verdad un lugar más alto donde domina el orden y la armonía, y que solo Dios en su justicia y Bondad es el vencedor absoluto!  Que felicidad saber que quien verdaderamente manda, porque está por encima de todo, es la Ley, inalcanzable a los astutos humanos, invulnerable delante de todos, inalterable e indestructible para siempre!</w:t>
      </w:r>
    </w:p>
    <w:p>
      <w:pPr>
        <w:pStyle w:val="Normal"/>
        <w:spacing w:before="0" w:after="120"/>
        <w:ind w:firstLine="709"/>
        <w:jc w:val="both"/>
        <w:rPr/>
      </w:pPr>
      <w:r>
        <w:rPr>
          <w:rFonts w:cs="Bookman Old Style" w:ascii="Bookman Old Style" w:hAnsi="Bookman Old Style"/>
          <w:lang w:val="es-ES_tradnl"/>
        </w:rPr>
        <w:t>Aparece entonces la visión de la infinita multitud de los seres que van andando por los caminos de la evolución en una inmensa corriente, así como las gotas de agua de un río siguen hacia el mar.  Ellas van hacia el mar fatalmente, porque esta es la ley y no pueden dejar de ir hacia el mar.  De la misma manera, la corriente de los seres va hacia Dios fatalmente, porque esta es la Ley.  Ellos no pueden dejar de ir hacia Dios.  Este es el camino marcado para todos: nacer, vivir, morir, renacer, vivir, morir, otra vez, llevados hacia un lado u otro del dualismo de la existencia, experimentando, evolucionando, reconstituyéndose a sí mismo, hasta aprender toda la lección de la Ley y</w:t>
      </w:r>
      <w:r>
        <w:rPr>
          <w:rFonts w:cs="Bookman Old Style" w:ascii="Bookman Old Style" w:hAnsi="Bookman Old Style"/>
          <w:b/>
          <w:lang w:val="es-ES_tradnl"/>
        </w:rPr>
        <w:t xml:space="preserve"> </w:t>
      </w:r>
      <w:r>
        <w:rPr>
          <w:rFonts w:cs="Bookman Old Style" w:ascii="Bookman Old Style" w:hAnsi="Bookman Old Style"/>
          <w:lang w:val="es-ES_tradnl"/>
        </w:rPr>
        <w:t>reintegrarse en espíritu en el seno de Dios.</w:t>
      </w:r>
    </w:p>
    <w:p>
      <w:pPr>
        <w:pStyle w:val="Normal"/>
        <w:spacing w:before="0" w:after="120"/>
        <w:ind w:firstLine="709"/>
        <w:jc w:val="both"/>
        <w:rPr/>
      </w:pPr>
      <w:r>
        <w:rPr>
          <w:rFonts w:cs="Bookman Old Style" w:ascii="Bookman Old Style" w:hAnsi="Bookman Old Style"/>
          <w:lang w:val="es-ES_tradnl"/>
        </w:rPr>
        <w:t>Explicar la razón por la cual todo esto sucede, y exactamente de esta manera y no de otra, nos llevaría muy lejos, a un campo más extenso, de teoría abstractas y complejas, apartándonos de la realidad practica de nuestra vida que todos conocemos.  Pero para los que deseen profundizar en el asunto, este fue encarado, desde sus primeras causas hasta sus ultimas consecuencias, en mis libros: “La Gran Síntesis”, “Dios y Universo” y “El Sistema”.  Aquí, en estas conferencias de carácter popular, no es posible sino presentar de estas teorías sus consecuencias, que son lo que más nos interesa.  Pero lo que queremos ahora sustentar es que de estas conclusiones practicas que aquí estamos afirmando, como arriba referimos, ya fue explicada la causa primera de donde ellas derivan y la razón profunda que las justifica; en otras palabras, ya poseemos los elementos racionales y</w:t>
      </w:r>
      <w:r>
        <w:rPr>
          <w:rFonts w:cs="Bookman Old Style" w:ascii="Bookman Old Style" w:hAnsi="Bookman Old Style"/>
          <w:b/>
          <w:lang w:val="es-ES_tradnl"/>
        </w:rPr>
        <w:t xml:space="preserve"> </w:t>
      </w:r>
      <w:r>
        <w:rPr>
          <w:rFonts w:cs="Bookman Old Style" w:ascii="Bookman Old Style" w:hAnsi="Bookman Old Style"/>
          <w:lang w:val="es-ES_tradnl"/>
        </w:rPr>
        <w:t>positivos en donde estas conclusiones se basan y de donde fueron extraídas, elementos que nos demuestran y garantizan así la verdad de ellas.  Esto nos permite tratar lógica y objetivamente un asunto, en general enfrentado empíricamente, cual es el de la moral y de las leyes de la vida que dirigen nuestra conducta.  Este tema fue lo que me pareció que más podría interesar a mis oyentes, tema ardiente porque toca el terreno de nuestras luchas cotidianas y envuelve consecuencias que todos hemos de vivir.  El hecho de haberse comprendido estas palabras y de tomarse en serio estos conceptos, para aplicarlos en la vida, puede producir efectos increíbles, hasta los de mejorar a un hombre y renovar un destino.</w:t>
      </w:r>
    </w:p>
    <w:p>
      <w:pPr>
        <w:pStyle w:val="Normal"/>
        <w:spacing w:before="0" w:after="120"/>
        <w:ind w:firstLine="709"/>
        <w:jc w:val="both"/>
        <w:rPr/>
      </w:pPr>
      <w:r>
        <w:rPr>
          <w:rFonts w:cs="Bookman Old Style" w:ascii="Bookman Old Style" w:hAnsi="Bookman Old Style"/>
          <w:lang w:val="es-ES_tradnl"/>
        </w:rPr>
        <w:t xml:space="preserve">Lo maravilloso es que la Ley de Dios está pronta a entrar en acción en cualquier lugar, inclusive en nuestro bajo mundo, tan luego nosotros la aceptemos y vivamos.  Quien hace esto se torna parte de ella, como ciudadano de una nueva patria, adquiriendo así el derecho de poseer el poder, los recursos y las defensas que la Ley confiere a sus seguidores.  Estos, también en nuestro mundo, se tornan así los más fuertes, porque son protegidos por Dios.  El Universo está dividido en dos partes: la de la Ley, donde están los buenos, y la de los rebeldes contra la Ley, donde están los malos.  El dualismo que todo domina nos demuestra claramente que vivimos en un universo despedazado: Dios y Anti-Dios, bien y mal, vida y muerte, felicidad y dolor, luz y tinieblas y así sucesivamente.  Lo que más quisiéramos demostrar en estas conferencias son las ventajas de pertenecer al lado de la Ley, es decir, de Dios, y no al lado de la anti-Ley, es decir, del anti-Dios.  Y vivir y actuar manteniéndose del lado de la Ley y de Dios quiere decir obrar conforme a la justicia.  Ahora, el hombre que obra conforme a la justicia sabe que el, de hecho, en conciencia, delante de Dios, tiene verdaderamente razón.  Esto le confiere una seguridad que no posee quien por el contrario sabe que de hecho, en conciencia delante de Dios, no tiene derecho.  Esta conciencia íntima de saber que estamos limpios, cumpliendo un deber, constituye nuestra fuerza, fuerza que nos hace vencer.  Esta convicción profunda de que la justicia ha de triunfar, que cuando nosotros somos justos nos dá la certeza de la victoria, es lo que les falta a los otros y nos conduce a aquella victoria.  </w:t>
      </w:r>
    </w:p>
    <w:p>
      <w:pPr>
        <w:pStyle w:val="Normal"/>
        <w:spacing w:before="0" w:after="120"/>
        <w:ind w:firstLine="709"/>
        <w:jc w:val="both"/>
        <w:rPr/>
      </w:pPr>
      <w:r>
        <w:rPr>
          <w:rFonts w:cs="Bookman Old Style" w:ascii="Bookman Old Style" w:hAnsi="Bookman Old Style"/>
          <w:lang w:val="es-ES_tradnl"/>
        </w:rPr>
        <w:t xml:space="preserve">El hecho es que Dios protege a los justos, los cuales merecen ser protegidos.  Y cuando un hombre se coloca, con su conducta, del lado opuesto de la Ley, del lado de la anti-Ley, entonces se invierte la situación.  Dios entonces ya no lo protege.  El no castiga, no toma venganza.  Deja solamente al ser en la posición que ha escogido para sí, la de quien está fuera de la Ley.  Entonces el queda abandonado, solo, entregado solamente a sus pobres fuerzas, lo que quiere decir que él está perdido en poder de todas las fuerzas negativas que procuran únicamente destruirlo.  Cuando Dios se ausenta, apartándose de ellos, los seres vuelven a sus instintos y caen, y con esto se auto-castigan, agrediéndose los unos a los otros, </w:t>
      </w:r>
      <w:r>
        <w:rPr>
          <w:rFonts w:cs="Bookman Old Style" w:ascii="Bookman Old Style" w:hAnsi="Bookman Old Style"/>
          <w:color w:val="FF0000"/>
          <w:lang w:val="es-ES_tradnl"/>
        </w:rPr>
        <w:t>zambullidos</w:t>
      </w:r>
      <w:r>
        <w:rPr>
          <w:rFonts w:cs="Bookman Old Style" w:ascii="Bookman Old Style" w:hAnsi="Bookman Old Style"/>
          <w:lang w:val="es-ES_tradnl"/>
        </w:rPr>
        <w:t xml:space="preserve"> siempre más en una atmósfera de destrucción.  Esto porque Dios es amor y vida y, para quien se aparta de Él no hay sino odio y muerte.  De todo esto no hay que huir, porque es automático, fatal, forma parte de la estructura y funcionamiento de la Ley.  Todo esto queda impuesto por sanciones invencibles y absolutas, que el ser no puede, de buena o mala voluntad, dejar de aceptar.</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La conclusión de este capitulo es la declaración de la inmensa superioridad, inclusive en la lucha por la vida, del hombre justo, y la inferioridad de aquellos que creen ser hábiles por ser astutos en los engaños del mundo.  El primero está progresando en el camino que va hacia el equilibrio, hacia la armonía, que constituyen la felicidad; el segundo tipo camina siempre más abismado en el desequilibrio, en el desorden, que constituyen la desgracia.</w:t>
      </w:r>
    </w:p>
    <w:p>
      <w:pPr>
        <w:pStyle w:val="Normal"/>
        <w:spacing w:before="0" w:after="120"/>
        <w:ind w:firstLine="709"/>
        <w:jc w:val="both"/>
        <w:rPr/>
      </w:pPr>
      <w:r>
        <w:rPr>
          <w:rFonts w:cs="Bookman Old Style" w:ascii="Bookman Old Style" w:hAnsi="Bookman Old Style"/>
          <w:lang w:val="es-ES_tradnl"/>
        </w:rPr>
        <w:t>Por esto nunca me cansaré de demostrar las ventajas de actuar correctamente conforme a la Ley de Dios.  Es una gran pena ver al mundo caer en tantos sufrimientos por su ignorancia de una cosa tan importante y evidente, cual es la presencia y funcionamiento de esta Ley.  Quien ha comprendido todo esto no puede dejar de preguntarse: pero cómo es posible que, para aprender una lección tan clara, sean necesarios tantos dolores y desilusiones; que, para impulsar al hombre a cumplir el trabajo de su evolución (que quiere decir colocarse en el camino que va hacia su felicidad), sean necesarios tantos sufrimientos?  Como es posible ser tan ciego de no ver que quien se revela a la Ley de Dios, no genera otra cosa sino su propio daño?  Porqué no ve que, sembrando el mal, siembra para sí tantos sufrimientos?  !Cuanto se podría meditar al respecto de estas palabras!</w:t>
      </w:r>
      <w:r>
        <w:br w:type="page"/>
      </w:r>
    </w:p>
    <w:p>
      <w:pPr>
        <w:pStyle w:val="NmerodoCaptulo"/>
        <w:rPr/>
      </w:pPr>
      <w:r>
        <w:rPr/>
        <w:t>XIV</w:t>
      </w:r>
    </w:p>
    <w:p>
      <w:pPr>
        <w:pStyle w:val="NomedoCaptulo"/>
        <w:rPr/>
      </w:pPr>
      <w:r>
        <w:rPr/>
        <w:t>La Escuela de la Vida</w:t>
      </w:r>
    </w:p>
    <w:p>
      <w:pPr>
        <w:pStyle w:val="Tpico"/>
        <w:rPr/>
      </w:pPr>
      <w:r>
        <w:rPr/>
        <w:t>El arte de vivir con conocimiento preparando nuestro futuro.  Errores y dolores nos enseñan muchas cosas</w:t>
      </w:r>
    </w:p>
    <w:p>
      <w:pPr>
        <w:pStyle w:val="Normal"/>
        <w:spacing w:before="0" w:after="12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before="0" w:after="120"/>
        <w:jc w:val="both"/>
        <w:rPr>
          <w:rFonts w:ascii="Bookman Old Style" w:hAnsi="Bookman Old Style" w:cs="Bookman Old Style"/>
          <w:lang w:val="es-ES_tradnl"/>
        </w:rPr>
      </w:pPr>
      <w:r>
        <w:rPr>
          <w:rFonts w:cs="Bookman Old Style" w:ascii="Bookman Old Style" w:hAnsi="Bookman Old Style"/>
          <w:lang w:val="es-ES_tradnl"/>
        </w:rPr>
        <w:t>Ahora que hemos llegado a esta comprensión de la Ley de Dios, vamos a tratar de ver, antes de enfrentar otros asuntos, cual es el fruto del estudio actual que estamos haciendo.  Tenemos delante de los ojos un cuadro general bastante claro respecto a nuestra conducta, con sus razones y consecuencias.  En este momento sabemos que Dios es el punto final de nuestras vidas.  Sabemos cual es el camino para alcanzar este punto final: la evolución, o sea., la subida hacia Dios.  Sabemos que por esto vivimos y que la evolución se realiza de la materia hacia el espíritu, siendo nosotros mismos los constructores de este camino.  Sabemos que las normas de conducta que se encuentran vigorando en la Tierra, dictadas por la moral y por las religiones, representan las reglas necesarias para ejecutar este trabajo de subida y construcción.</w:t>
      </w:r>
    </w:p>
    <w:p>
      <w:pPr>
        <w:pStyle w:val="Normal"/>
        <w:spacing w:before="0" w:after="120"/>
        <w:ind w:firstLine="709"/>
        <w:jc w:val="both"/>
        <w:rPr/>
      </w:pPr>
      <w:r>
        <w:rPr>
          <w:rFonts w:cs="Bookman Old Style" w:ascii="Bookman Old Style" w:hAnsi="Bookman Old Style"/>
          <w:lang w:val="es-ES_tradnl"/>
        </w:rPr>
        <w:t xml:space="preserve">Quien </w:t>
      </w:r>
      <w:r>
        <w:rPr>
          <w:rFonts w:cs="Bookman Old Style" w:ascii="Bookman Old Style" w:hAnsi="Bookman Old Style"/>
          <w:color w:val="FF0000"/>
          <w:lang w:val="es-ES_tradnl"/>
        </w:rPr>
        <w:t>haya</w:t>
      </w:r>
      <w:r>
        <w:rPr>
          <w:rFonts w:cs="Bookman Old Style" w:ascii="Bookman Old Style" w:hAnsi="Bookman Old Style"/>
          <w:lang w:val="es-ES_tradnl"/>
        </w:rPr>
        <w:t xml:space="preserve"> comprendido lo que explicamos, puede ahora vivir orientado en el seno del funcionamiento orgánico del universo.  No viajará ya al azar en las tinieblas, sino que tendrá en las manos la brújula cuya aguja le indicará donde está el polo magnético en relación al cual habrá de orientarse.  Y no hay quien no perciba que es más ventajoso viajar orientado en el gran mar de la vida que perdido al sabor de las olas.</w:t>
      </w:r>
    </w:p>
    <w:p>
      <w:pPr>
        <w:pStyle w:val="Normal"/>
        <w:spacing w:before="0" w:after="120"/>
        <w:ind w:firstLine="709"/>
        <w:jc w:val="both"/>
        <w:rPr/>
      </w:pPr>
      <w:r>
        <w:rPr>
          <w:rFonts w:cs="Bookman Old Style" w:ascii="Bookman Old Style" w:hAnsi="Bookman Old Style"/>
          <w:lang w:val="es-ES_tradnl"/>
        </w:rPr>
        <w:t>Esto es tanto más conveniente cuanto que las funciones de las normas de buena conducta, dictadas por la moral y las religiones, es precisamente evitarnos los errores, excesos, desvíos, que son las cosas que después generan el dolor.  Podemos ahora llegar a comprender cuan grande es el valor de estas reglas, por el hecho de que ellas cumplen la tarea de enseñarnos el método para enderezar nuestro anterior camino errado, mostrándonos el verdadero, impidiéndonos sembrar nuevos sufrimientos para el futuro, y permitiéndonos así destruir el dolor que surge o podrá surgir en nuestro destino.  Estas reglas pueden representar el remedio amargo, que no obstante es bueno engullir porque nos cura de la dolencia.  Hemos hablado de fatalidad de destino.  Vemos aquí empero como él está en nuestras manos y como tenemos la posibilidad de enderezarlo y dirigirlo hacia donde queramos.  Si adoptamos un buen comportamiento y si no cometemos más errores violando la Ley, vemos que está a nuestro alcance crear para nosotros destinos siempre menos duros, porque estarán menos cargados de errores que corregir y de culpas que pagar.</w:t>
      </w:r>
    </w:p>
    <w:p>
      <w:pPr>
        <w:pStyle w:val="Normal"/>
        <w:spacing w:before="0" w:after="120"/>
        <w:ind w:firstLine="709"/>
        <w:jc w:val="both"/>
        <w:rPr/>
      </w:pPr>
      <w:r>
        <w:rPr>
          <w:rFonts w:cs="Bookman Old Style" w:ascii="Bookman Old Style" w:hAnsi="Bookman Old Style"/>
          <w:lang w:val="es-ES_tradnl"/>
        </w:rPr>
        <w:t>La conclusión, que yo desearía que ninguno jamás olvidase, conclusión optimista que, si tuviésemos buena voluntad, nos permitiría contar con nuestra salvación, es que está en nuestras manos el poder de crear nuestra felicidad.  Esta convicción representa el fruto de estas conferencias, fruto que quiero entregar a mis amigos para su bien.</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No hay duda que un Evangelio verdaderamente vivido realizaría la más benéfica revolución del mundo, porque renovando nuestra manera de concebir la vida, la reformaría de arriba a bajo.  Mas esto es un pro</w:t>
      </w:r>
    </w:p>
    <w:p>
      <w:pPr>
        <w:pStyle w:val="Normal"/>
        <w:rPr>
          <w:color w:val="FF0000"/>
        </w:rPr>
      </w:pPr>
      <w:r>
        <w:rPr>
          <w:color w:val="FF0000"/>
        </w:rPr>
        <w:t>Falta Hoja 61e</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Decir que “no podemos saber” es abandonarnos pereza de no querer usar las piernas de la inteligencia que Dios nos dió para subir el monte de la evolución, en la cumbre del cual Él nos está esperando.  Renunciar a abrir los ojos, para ver y hacer investigaciones, para comprender y demostrar, detenerse inertes delante del misterio, sin desear y procurar derrumbar las paredes cerradas de lo desconocido, todo esto significa no querer conquistar una vida mejor para acercarnos a Dios.  Decir, como hacen muchos, que los grandes problemas del ser no son solubles, significa querer aceptar para siempre una condición de inferioridad dolorosa., llena de males y peligros.  El hecho de no tener ya interés en estos problemas es declarar la falta de inteligencia, es renunciar al mejoramiento y perder toda esperanza de salvación.</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Que sucede entonces?  Son tantos los que se ocupan solo de la ventaja concreta, de la satisfacción inmediata, suceda después lo que suceda, que nadie sabe nada al respecto de estos problemas con la necesaria seguridad.  Lo que consideran positivo es solo lo que pueden agarrar con las manos.  Esta es lo que se cree que sea, la única realidad, la de la vida practica, aquella en que el mundo tiene fe, riéndose de los que juzga como soñadores porque toman nota de realidades más lejanas que escapan a la mayoría, porque están situadas más allá del alcance de sus ojos miopes.  Pero el hecho es que estas otras realidades existen, y mañana tendremos, con la evolución, que llegar hasta allá, y entonces nada habremos hecho para enfrentarlas.  Ignorar las ultimas finalidades de la vida, significa ignorar nuestra vida misma en el futuro, que aunque lejano, no podrá un día dejar de hacerse presente.  Que podría suceder con nosotros, si no habemos hecho nada para prepararlo?  De esta forma, muchos roban porque después no ven que, tarde o temprano, tienen que terminar en cadenas, abusan de los gozos materiales porque no ven que después llega la enfermedad, aplastan al prójimo porque no piensan que este terminará revelándose y vengándose, y así en adelante.  La liviandad y el descuido no pueden llevar más que al error, que después es necesario pagar.</w:t>
      </w:r>
    </w:p>
    <w:p>
      <w:pPr>
        <w:pStyle w:val="Normal"/>
        <w:spacing w:before="0" w:after="120"/>
        <w:ind w:firstLine="709"/>
        <w:jc w:val="both"/>
        <w:rPr/>
      </w:pPr>
      <w:r>
        <w:rPr>
          <w:rFonts w:cs="Bookman Old Style" w:ascii="Bookman Old Style" w:hAnsi="Bookman Old Style"/>
          <w:lang w:val="es-ES_tradnl"/>
        </w:rPr>
        <w:t xml:space="preserve">Es el desenvolvimiento y el esfuerzo de la inteligencia lo que crea las civilizaciones.  Hoy mismo vemos lo que ha producido la ciencia y como, a fin de vivir en las nuevas condiciones de vida por ella creadas, es necesario (para dirigir las máquinas modernas) mucha más inteligencia y nada de ferocidad.  Este es un primer paso hacia la espiritualización consiente.  El problema es civilizarnos.  Se acostumbra hoy a insistir mucho en la solución de los problemas sociales.  Pero la solución de estos, no es solo problema colectivo, es ante todo la suma de las soluciones de los problemas individuales.  Si queremos progresar es necesario ante todo comenzar por encaminarnos en esta dirección, cada uno por su cuenta.  Y la ventaja seria primero para cada quien.  Tratemos de poseer nosotros mismos las virtudes, antes de exigírselas al prójimo.  Todo es siempre regido por la justicia de Dios.  Así, si caemos victimas de los demás, esto sucede, no porque seamos en realidad victima de ellos, sino porque lo somos únicamente de nosotros mismos, dado que lo merecemos, mientras que ellos no son sino instrumentos de Dios que los ha utilizado para cumplir su justicia.  Ya explicamos que el dolor nos puede alcanzar solamente cuando </w:t>
      </w:r>
      <w:r>
        <w:rPr>
          <w:rFonts w:cs="Bookman Old Style" w:ascii="Bookman Old Style" w:hAnsi="Bookman Old Style"/>
          <w:color w:val="FF0000"/>
          <w:lang w:val="es-ES_tradnl"/>
        </w:rPr>
        <w:t>hayamos</w:t>
      </w:r>
      <w:r>
        <w:rPr>
          <w:rFonts w:cs="Bookman Old Style" w:ascii="Bookman Old Style" w:hAnsi="Bookman Old Style"/>
          <w:lang w:val="es-ES_tradnl"/>
        </w:rPr>
        <w:t xml:space="preserve"> abierto las puertas para que él pueda entrar.  Nadie puede lanzar el peso de su destino por encima de nosotros, como nosotros no podemos lanzar el peso de nuestro destino por encima de los demás.  Si así no fuese, no habría justicia.</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No es acusando al prójimo de deshonestidad que se puede probar la honestidad propia.  No es pregonando y exigiendo virtud en los demás, que podremos llegar a extinguir nuestros defectos para no tener que pagar por nuestras culpas.  Cada quien está solo delante de Dios y tiene que prestar cuenta solo de sus actos, conforme a las responsabilidades que le competen.  Podemos mantenernos tranquillos, que nadie nos hará mal alguno que ya no esté dentro de nosotros, por nosotros muy merecido, porque fuimos los primeros en querer realizarlo.  Cada quien es juzgado conforme a sus obras y no conforme a las de los demás.  Todo en la Ley de Dios es siempre justicia y no hay mala voluntad y prepotencia humana que pueda imponerse a la Ley.  Lo que reina soberana, a pesar de las apariencias del momento, es siempre la justicia.  Lo que vale y resuelve es nuestra posición delante de Dios, crea el mundo como quiera, porque en todas las cosas nadie puede hacer nada más que no sea la voluntad de Dios.</w:t>
      </w:r>
    </w:p>
    <w:p>
      <w:pPr>
        <w:pStyle w:val="Normal"/>
        <w:spacing w:before="0" w:after="120"/>
        <w:ind w:firstLine="709"/>
        <w:jc w:val="both"/>
        <w:rPr/>
      </w:pPr>
      <w:r>
        <w:rPr>
          <w:rFonts w:cs="Bookman Old Style" w:ascii="Bookman Old Style" w:hAnsi="Bookman Old Style"/>
          <w:lang w:val="es-ES_tradnl"/>
        </w:rPr>
        <w:t>Así vamos errando, pero con esto, aprendiendo cada vez más.  Lo que parece ser un mal, es al mismo tiempo un remedio que nos lleva hacia el bien, porque el errar, excitando la reacción de la Ley, nos enseña a no errar más.  Así</w:t>
      </w:r>
      <w:r>
        <w:rPr>
          <w:rFonts w:cs="Bookman Old Style" w:ascii="Bookman Old Style" w:hAnsi="Bookman Old Style"/>
          <w:i/>
          <w:lang w:val="es-ES_tradnl"/>
        </w:rPr>
        <w:t xml:space="preserve">, </w:t>
      </w:r>
      <w:r>
        <w:rPr>
          <w:rFonts w:cs="Bookman Old Style" w:ascii="Bookman Old Style" w:hAnsi="Bookman Old Style"/>
          <w:lang w:val="es-ES_tradnl"/>
        </w:rPr>
        <w:t>por el mucho juzgar y actuar de una manera errada, llegamos a juzgar y actuar de la manera correcta; y los juzgamientos, que deberían ser el resultado de la comprensión pero que son hechos sin ella, terminan por llevarnos hacia la comprensión.</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La Ley es una regla de vida establecida por Dios.  El hombre es niño que tiene que aprender.  Pero cuando un niño tiene que aprender a andar, nosotros no hacemos para él un curso sobre el arte de andar.  Lo dejamos experimentar y caer, porque sabemos que solo a fuerza de muchas caídas él puede aprender a no caer más.  El hombre precisa no de aulas teóricas, sino de un conocimiento personal alcanzado con su esfuerzo, fruto de su experiencia directa.  La escuela es automática, es el natural contenido de la vida.  Se desenvuelve así la inteligencia necesaria para comprender cual es la regla que rige nuestros movimientos, lo malo de no observarla y la ventaja de seguirla.  De esta forma, la escuela de la vida nos enseña a conocer la Ley.  Una escuela es un lugar para estudiar y aprender, no para morar para siempre dentro de ella.  Terminado el curso, los estudiantes la dejan.  Lo mismo sucede con la experimentación terrena.  Una vez conquistado el conocimiento, los medios terrenos que fueron usados para este objetivo., son abandonados como material de desecho, en cuanto que llevamos con nosotros la sabiduría almacenada para utilizarla y gozar su fruto en ambientes superiores.  Se puede ver así cuan útil es vivir y, también sufrir, cuando hemos errado.</w:t>
      </w:r>
    </w:p>
    <w:p>
      <w:pPr>
        <w:pStyle w:val="Normal"/>
        <w:spacing w:before="0" w:after="120"/>
        <w:ind w:firstLine="709"/>
        <w:jc w:val="both"/>
        <w:rPr/>
      </w:pPr>
      <w:r>
        <w:rPr>
          <w:rFonts w:cs="Bookman Old Style" w:ascii="Bookman Old Style" w:hAnsi="Bookman Old Style"/>
          <w:lang w:val="es-ES_tradnl"/>
        </w:rPr>
        <w:t xml:space="preserve">Cuando el mundo </w:t>
      </w:r>
      <w:r>
        <w:rPr>
          <w:rFonts w:cs="Bookman Old Style" w:ascii="Bookman Old Style" w:hAnsi="Bookman Old Style"/>
          <w:color w:val="FF0000"/>
          <w:lang w:val="es-ES_tradnl"/>
        </w:rPr>
        <w:t>haya</w:t>
      </w:r>
      <w:r>
        <w:rPr>
          <w:rFonts w:cs="Bookman Old Style" w:ascii="Bookman Old Style" w:hAnsi="Bookman Old Style"/>
          <w:lang w:val="es-ES_tradnl"/>
        </w:rPr>
        <w:t xml:space="preserve"> sufrido bastante los daños que derivan del querer apoyarse solo en la fuerza y en la astucia, entonces los evitará procurará organizarse en una forma de vida hecha de trabajo pacifico fraternal.  Los sufrimientos no son inútiles, porque, por intermedio de ellos, el hombre toma conocimiento de lo caro que es ser malo, así para no volver a sufrir las consecuencias, aprende a no cometer más errores.  Las guerras no son útiles, porque quien la practica, tarde o temprano, termina aplastado por la fuerza, y entonces aprende a no usarla más.  Las astucias humanas no son útiles, porque el hombre, empleándolas, tendrá después que haber aprendido cuan duras son las consecuencias de haber tratado de escapársele a la Ley de Dios, perjudicando a los demás con el engaño.  Tendrá que aprender la locura que es la mentira y el daño que representa para quien la usa en la explotaci6n del prójimo.  Los roces de las rivalidades y las competencias humanas en la lucha por la vida, no son inútiles, porque nos llevan a conocernos los unos a los otros, para llegar a la construcción de aquella gran obra de ingeniería biológica que será el organismo de la sociedad humana.</w:t>
      </w:r>
    </w:p>
    <w:p>
      <w:pPr>
        <w:pStyle w:val="Normal"/>
        <w:spacing w:before="0" w:after="120"/>
        <w:jc w:val="both"/>
        <w:rPr>
          <w:rFonts w:ascii="Bookman Old Style" w:hAnsi="Bookman Old Style" w:cs="Bookman Old Style"/>
          <w:lang w:val="es-ES_tradnl"/>
        </w:rPr>
      </w:pPr>
      <w:r>
        <w:rPr>
          <w:rFonts w:cs="Bookman Old Style" w:ascii="Bookman Old Style" w:hAnsi="Bookman Old Style"/>
          <w:lang w:val="es-ES_tradnl"/>
        </w:rPr>
        <w:t>La Ley repite rebotando como un eco, lo que le queramos enviar.</w:t>
      </w:r>
    </w:p>
    <w:p>
      <w:pPr>
        <w:pStyle w:val="Normal"/>
        <w:spacing w:before="0" w:after="12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Y cuando queramos vivir en orden y en armonía, ella nos recibirá con una abrazo de paz y de felicidad.  El hombre tendrá que andar por este camino de experimentación, hasta que, con su esfuerzo, haga nacer la nueva raza del provenir, la raza de los honestos inteligentes, que conocen la Ley y obedecen a Dios.</w:t>
      </w:r>
      <w:r>
        <w:br w:type="page"/>
      </w:r>
    </w:p>
    <w:p>
      <w:pPr>
        <w:pStyle w:val="NmerodoCaptulo"/>
        <w:rPr/>
      </w:pPr>
      <w:r>
        <w:rPr/>
        <w:t>XV</w:t>
      </w:r>
    </w:p>
    <w:p>
      <w:pPr>
        <w:pStyle w:val="NomedoCaptulo"/>
        <w:rPr/>
      </w:pPr>
      <w:r>
        <w:rPr/>
        <w:t>En Busca de la Felicidad</w:t>
      </w:r>
    </w:p>
    <w:p>
      <w:pPr>
        <w:pStyle w:val="Tpico"/>
        <w:rPr/>
      </w:pPr>
      <w:r>
        <w:rPr/>
        <w:t xml:space="preserve">Como la ley nos hace alcanzar la bendita </w:t>
      </w:r>
      <w:r>
        <w:rPr>
          <w:lang w:val="es-ES"/>
        </w:rPr>
        <w:t>posición de los bienaventurados del sermón de</w:t>
      </w:r>
      <w:r>
        <w:rPr/>
        <w:t xml:space="preserve"> la montaña, relatado en el evangelio</w:t>
      </w:r>
    </w:p>
    <w:p>
      <w:pPr>
        <w:pStyle w:val="Normal"/>
        <w:spacing w:before="0" w:after="12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before="0" w:after="120"/>
        <w:jc w:val="both"/>
        <w:rPr>
          <w:rFonts w:ascii="Bookman Old Style" w:hAnsi="Bookman Old Style" w:cs="Bookman Old Style"/>
          <w:lang w:val="es-ES_tradnl"/>
        </w:rPr>
      </w:pPr>
      <w:r>
        <w:rPr>
          <w:rFonts w:cs="Bookman Old Style" w:ascii="Bookman Old Style" w:hAnsi="Bookman Old Style"/>
          <w:lang w:val="es-ES_tradnl"/>
        </w:rPr>
        <w:t>Si quisiéramos resumir en dos palabras el asunto que ha sido desenvuelto hasta ahora en estos capítulos, podríamos decir que hablamos de la Ley.  Hemos hablado de ella porque ella representa el punto central de nuestra vida y el camino de nuestra salvación.  La Ley expresa el pensamiento y la voluntad de Dios, y constituye la regla fundamental de nuestra conducta.</w:t>
      </w:r>
    </w:p>
    <w:p>
      <w:pPr>
        <w:pStyle w:val="Normal"/>
        <w:spacing w:before="0" w:after="120"/>
        <w:ind w:firstLine="709"/>
        <w:jc w:val="both"/>
        <w:rPr/>
      </w:pPr>
      <w:r>
        <w:rPr>
          <w:rFonts w:cs="Bookman Old Style" w:ascii="Bookman Old Style" w:hAnsi="Bookman Old Style"/>
          <w:lang w:val="es-ES_tradnl"/>
        </w:rPr>
        <w:t>Pero cual es su contenido?  se podría preguntar.  El contenido de la Ley, por lo menos en lo que se refiere a las normas que rigen la conducta humana, es bien conocido en el mundo y no nos corresponde repetirlo.  Él ya fue sintetizado en los diez mandamientos de Moisés, ejemplificado en el Evangelio, explicado en las religiones y en las morales aceptadas por el hombre.  Hace milenios que el mundo repite estas verdades.  Nuestra tarea no es hacer un tratado más de moral o religión, No</w:t>
      </w:r>
      <w:r>
        <w:rPr>
          <w:rFonts w:cs="Bookman Old Style" w:ascii="Bookman Old Style" w:hAnsi="Bookman Old Style"/>
          <w:i/>
          <w:lang w:val="es-ES_tradnl"/>
        </w:rPr>
        <w:t xml:space="preserve"> </w:t>
      </w:r>
      <w:r>
        <w:rPr>
          <w:rFonts w:cs="Bookman Old Style" w:ascii="Bookman Old Style" w:hAnsi="Bookman Old Style"/>
          <w:lang w:val="es-ES_tradnl"/>
        </w:rPr>
        <w:t>es de ellas o de su predicación que necesitamos, sino de su aplicación en la vida practica.</w:t>
      </w:r>
    </w:p>
    <w:p>
      <w:pPr>
        <w:pStyle w:val="Normal"/>
        <w:spacing w:before="0" w:after="120"/>
        <w:ind w:firstLine="709"/>
        <w:jc w:val="both"/>
        <w:rPr/>
      </w:pPr>
      <w:r>
        <w:rPr>
          <w:rFonts w:cs="Bookman Old Style" w:ascii="Bookman Old Style" w:hAnsi="Bookman Old Style"/>
          <w:lang w:val="es-ES_tradnl"/>
        </w:rPr>
        <w:t xml:space="preserve">Nuestra tarea ha sido la de demostrar, también a los que no creen en las religiones, que la Ley está presente y funciona de verdad, lo que trae consigo serias consecuencias practicas a las cuales no se puede huir, sean útiles o perjudiciales.  Quien haya entendido nuestras conferencias sabrá ahora lo que le sucederá si su conducta no fuese aquella que la Ley establece.  No hemos hablado de infiernos lejanos, de venganzas de Dios, absurdas porque Él no puede ser malo, hemos hablado solamente de su bondad y justicia, lo que convence mucho más.  Hemos hablado con palabras lógicas a los hombres prácticos de hechos concretos que cada quien puede verificar con sus propios medios en nuestro mundo, hechos cuyo sentido solo así es posible explicar y comprender.  Ahora podemos ver claro al respecto de las razones por las cuales os conviene seguir el camino de la honestidad, y cuan loco es el mundo que provoca su propio daño siguiendo el camino opuesto.  Quien </w:t>
      </w:r>
      <w:r>
        <w:rPr>
          <w:rFonts w:cs="Bookman Old Style" w:ascii="Bookman Old Style" w:hAnsi="Bookman Old Style"/>
          <w:color w:val="FF0000"/>
          <w:lang w:val="es-ES_tradnl"/>
        </w:rPr>
        <w:t>haya</w:t>
      </w:r>
      <w:r>
        <w:rPr>
          <w:rFonts w:cs="Bookman Old Style" w:ascii="Bookman Old Style" w:hAnsi="Bookman Old Style"/>
          <w:lang w:val="es-ES_tradnl"/>
        </w:rPr>
        <w:t xml:space="preserve"> emprendido todo esto que aquí explicamos se tornará mucho más responsable por las consecuencias de sus actos, porque él ahora sabe que, cuando llegue la reacción de la Ley en la forma de dolor</w:t>
      </w:r>
      <w:r>
        <w:rPr>
          <w:rFonts w:cs="Bookman Old Style" w:ascii="Bookman Old Style" w:hAnsi="Bookman Old Style"/>
          <w:b/>
          <w:lang w:val="es-ES_tradnl"/>
        </w:rPr>
        <w:t xml:space="preserve">, </w:t>
      </w:r>
      <w:r>
        <w:rPr>
          <w:rFonts w:cs="Bookman Old Style" w:ascii="Bookman Old Style" w:hAnsi="Bookman Old Style"/>
          <w:lang w:val="es-ES_tradnl"/>
        </w:rPr>
        <w:t>es porque en é está la causa, y porque este dolor fue él quien lo sembró con sus errores.  Está claro entonces que solo le reste resignarse e iniciar el trabajo de enderezamiento de sí mismo.</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Mencionamos anteriormente el Sermón de la Montaña de Cristo.  Este Sermón sintetiza en pocas palabras aquello en que la Ley quiere que nos volvamos, llamando bienaventurados a los que alcancen el nivel superior e vida al cual el Sermón se refiere.  A través de estas palabras del Evangelio la Ley nos dice lo que nos aguarda si la obedecemos, adquiriendo las cualidades de los más evolucionados, es decir, seremos humildes de espíritu, pacientes en los sufrimientos, mansos, justos, misericordiosos, limpios de coraz6n, pacificadores, etc.  He allí que las palabras de Cristo en el Sermón de la Montaña son las siguientes:</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w:t>
      </w:r>
      <w:r>
        <w:rPr>
          <w:rFonts w:cs="Bookman Old Style" w:ascii="Bookman Old Style" w:hAnsi="Bookman Old Style"/>
          <w:lang w:val="es-ES_tradnl"/>
        </w:rPr>
        <w:t>Bienaventurados los humildes de espíritu, porque de ellos es el reino de los cielos.- Bienaventurados los que lloran, porque serán consolados.- Bienaventurados los mansos, porque heredaran la Tierra.- Bienaventurados los que tienen hambre y sed de justicia, porque serán saciados.- Bienaventurados los misericordiosos, porque alcanzaran misericordia.- Bienaventurados los limpios de corazón., porque verán a Dios.- Bienaventurados los pacificadores, porque serán llamados hijos e Dios.- Bienaventurados los que han sido perseguidos por causa de la justicia, porque de ellos es el reino de los cielos.  Alegraos y exultad porque es grande vuestro galardón en los cielos...”</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Esta es la posición de los bienaventurados, la que espera a los que quieran obedecer a la Ley.  Pero esta no es nuestra posición actual en el nivel humano, cuyas “virtudes” de fuerza y de astucia son completamente diferentes.  Tratemos entonces de parafrasear este trecho el Evangelio, repitiéndolo en una forma diferente, para ver, cuales son las reacciones con que la Ley nos impulsa para que nos volvamos los bienaventurados de que habla el Sermón de la Montaña.  Este presenta un aspecto superior de la Ley, mas ahora la veremos en este mismo punto bajo otro aspecto, o sea, como funciona ella a este respecto en el nivel humano ( e cual en la realidad no es el de los bienaventurados) mostrando con que medios la Ley nos estimula a que alcancemos esta avanzada posición de bienaventurados.  De esta forma los hombres prácticos del mundo, que pueden pensar que el Sermón de la Montaña expresa una filosofía de sueño, verán por caminos diferentes, más duros, proporcionados a la dureza del hombre, que él está igualmente realizándose también en nuestro bajo nivel de vida.  Veremos así cual es la posición, no de los bienaventurados de que habla el Evangelio y que viven en la Ley, sino la del hombre común del mundo, que aún no la vive, y que la misma Ley lo impulsa a vivir.  He aquí entonces como se podría repetir el Sermón de la Montaña, relacionado con este otro punto e referencia:</w:t>
      </w:r>
    </w:p>
    <w:p>
      <w:pPr>
        <w:pStyle w:val="Normal"/>
        <w:spacing w:before="0" w:after="120"/>
        <w:ind w:firstLine="709"/>
        <w:jc w:val="both"/>
        <w:rPr/>
      </w:pPr>
      <w:r>
        <w:rPr>
          <w:rFonts w:cs="Bookman Old Style" w:ascii="Bookman Old Style" w:hAnsi="Bookman Old Style"/>
          <w:lang w:val="es-ES_tradnl"/>
        </w:rPr>
        <w:t>“</w:t>
      </w:r>
      <w:r>
        <w:rPr>
          <w:rFonts w:cs="Bookman Old Style" w:ascii="Bookman Old Style" w:hAnsi="Bookman Old Style"/>
          <w:lang w:val="es-ES_tradnl"/>
        </w:rPr>
        <w:t>Bienaventurados los soberbios, porque ellos habrán de sufrir tantas humillaciones hasta que aprendan la lección de la humildad, y sí de ellos será el reino de los cielos.- Bienaventurados los que gozan demás solo pensando en si mismos y hacia más allá de los limites razonables, porque habrán de sufrir necesidad y abandono, hasta aprender la regla de la justa medida y del amor al prójimo, y entonces sean consolados.- Bienaventurados los prepotentes, los feroces, los guerreros, porque quedaran tan aplastados por la prepotencia, ferocidad y agresión de los demás, que se volverán mansos, y entonces heredaran la Tierra.- Bienaventurados los que sustentan y practican la injusticia, porque tanta injusticia habrán de recibir que comprenderán cuan duro s estar sometido a ella, y entonces, por haber aprendido por propia cuenta a ambicionar justicia, de esta serán saciados.- Bienaventurados los despiadados porque no encontraran misericordia, y de tanto invocarla para sí sin recibiría, comprenderán la necesidad de la bondad y del perdón., alcanzando entonces misericordia.- Bienaventurados los que no son limpios de corazón, porque quedaran tan sumergidos en la ignorancia y en la maldad con los errores y dolores que las siguen, que purificarán su entendimiento, y entonces comprenderán la Ley y verán a Dios.  Bienaventurados los que gustan de peleas y disputas, porque por el hecho de no conseguir encontrar la paz, la desearan y</w:t>
      </w:r>
      <w:r>
        <w:rPr>
          <w:rFonts w:cs="Bookman Old Style" w:ascii="Bookman Old Style" w:hAnsi="Bookman Old Style"/>
          <w:b/>
          <w:lang w:val="es-ES_tradnl"/>
        </w:rPr>
        <w:t xml:space="preserve"> </w:t>
      </w:r>
      <w:r>
        <w:rPr>
          <w:rFonts w:cs="Bookman Old Style" w:ascii="Bookman Old Style" w:hAnsi="Bookman Old Style"/>
          <w:lang w:val="es-ES_tradnl"/>
        </w:rPr>
        <w:t>buscaran en todas artes, hasta que se vuelvan pacificadores, y entonces serán llamados hijos de Dios.- Bienaventurados los que persiguen con injusticia a los justos, porque tanto serán perseguidos por su propia injusticia, que aprenderán a ser justos, y entonces de ellos será el reino de los cielos...  Alegraos, y exultad todos vosotros que queréis rebelaos a la.  Ley, porque grande es el sufrimiento que os espera y así habréis de aprender la lección de la obediencia, por la cual ganaréis a un gran galardón en los cielos.</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He allí lo que el Evangelio de los cielos, como se podría llamar el de Cristo, ha de tornarse en la Tierra para que sea posible aquí realizarlo.  He allí como el Evangelio se va tornando realidad viva también para los sordos y los rebeldes.  He allí como la Ley se mantiene en acción y se realiza plenamente también en nuestro mundo.  Seria absurdo que a la ignorancia, a la mala voluntad del hombre, fuese dejado el poder de paralizar la Ley, y con esto su obra de salvación.  He allí como Dios, para nuestro bien, nos hace volver bienaventurados, aún cuando no lo queramos.  É1 quiere, cueste lo que cueste, nuestra salvación.  Por esto, cuando es indispensable, usa también el látigo del dolor, porque Él sabe que un día lo bendeciremos, cuando por este camino nos hallamos vuelto bienaventurados.</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La gran maravilla de la Ley es que ella responde a cada uno conforme a su naturaleza.  Ella responde a nuestros movimientos con la misma exactitud con la cual un espejo refleja nuestra imagen.  Si nuestra imagen se hace en el espejo, la culpa no es del espejo, sino de lo que nosotros estamos hechos.  Si somos bonitos, la imagen será bonita.  De la misma manera el trato que recibimos de la Ley depende de lo que somos y hacemos.  Sí somos buenos y obedientes ella responderé con bondad.  Pero si somos malos y rebeldes, ella nos enseñará lo que hemos de aprender con una zurra de dolor.  Cada quien escoge el método que más le guste.  Pero dentro de la Ley todos hemos de vivir.  Lo que de ella recibamos en cambio por nuestras acciones, depende de la posición en que dentro de la Ley nos queramos colocar.</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El Evangelio es predica para los hombres de buena voluntad que quieran volverse ángeles.  Ya vimos el papel que el Evangelio ha de representar cuando no queramos volvernos ángeles, permaneciendo como demonios.  Cada quien, mirando dentro de sí, puede saber a cual de los dos grupos pertenece y por consiguiente el trato que recibirá por parte de la Ley.  Por esto, los buenos si es verdad que pueden ser aplastados por el mundo, nada han de temer a Dios; al paso que los malos, si pueden por un momento vencer en el mundo, mucho han de temer por parte de la justicia de Dios, que los obligará a pagar hasta el ultimo maravedí.  Es mucho más seguro y ventajoso mantenerse del lado de Dios que del lado del mundo.  Que valen y pueden los recursos del mundo en comparación con los de Díos?  Que podrá y querrá hacer el mundo por defendernos, cuando le pertenecemos?  Que podrá y querrá Dios hacer para defendernos cuando le pertenecemos?  He allí que vemos brillar en el fondo del cuadro de la Ley que estamos describiendo la resplandeciente apoteosis final de los buenos, no importa si son despreciados y condenados por los poderosos del mundo, apoteosis en que se realizan las palabras de Cristo: “las fuerzas del mal no prevalecerán”.</w:t>
      </w:r>
    </w:p>
    <w:p>
      <w:pPr>
        <w:pStyle w:val="Normal"/>
        <w:spacing w:before="0" w:after="120"/>
        <w:ind w:firstLine="709"/>
        <w:jc w:val="both"/>
        <w:rPr/>
      </w:pPr>
      <w:r>
        <w:rPr>
          <w:rFonts w:cs="Bookman Old Style" w:ascii="Bookman Old Style" w:hAnsi="Bookman Old Style"/>
          <w:lang w:val="es-ES_tradnl"/>
        </w:rPr>
        <w:t xml:space="preserve">Por cuanto tiempo continuará el hombre sin comprender esto?  Cuantos errores habrá aún de cometer y cuantos dolores habrá de sufrir antes de abrir los ojos para ver cual es la sustancia de la vida?  El hombre continua rebelándose a la Ley, encerrado en su egoísmo, concibiendo la vida solo individualmente, mientras que la Ley está arrastrando al mundo hacia la fase orgánica, en que los elementos de las grandes colectividades colaborarán fraternalmente.  Cuantas luchas serán aún necesarias para llegar a la comprensión recíproca y así coordinar los esfuerzos de todos hacia comunes finalidades de bien?  Cuantas experiencias dolorosas serán aún necesarias para aprender a no provocar más las reacciones de la Ley?  Estamos acostumbrados a las leyes humanas que, por ser hechas muchas veces por la clase dirigente en el interés de ella, pareciera que estuvieran allí para cumplir la tarea de enseñarnos ante todo el arte de evadirnos de ellas.  Esto porque hay lucha entre quien manda y quien tiene que obedecer.  Muy diferente es el caso de la Ley de Dios.  Esta no está hecha para el interés de Él, sino para el nuestro.  Entonces, tratar de evadirnos de esta Ley no es realizar nuestra utilidad en contra de quien manda, mas es querer evadirnos de nuestra ventaja y no obtener sino nuestro daño.  Esto porque el dominio de la Ley no se basa en la imposición de quien manda contra quien tiene que obedecer, sino en la justicia, en el amor y en la libre obediencia de quien ha comprendido.  Cuanto tiempo continuará el hombre rebelándose al orden de la Ley y </w:t>
      </w:r>
      <w:r>
        <w:rPr>
          <w:rFonts w:cs="Bookman Old Style" w:ascii="Bookman Old Style" w:hAnsi="Bookman Old Style"/>
          <w:color w:val="FF0000"/>
          <w:lang w:val="es-ES_tradnl"/>
        </w:rPr>
        <w:t>huyendo</w:t>
      </w:r>
      <w:r>
        <w:rPr>
          <w:rFonts w:cs="Bookman Old Style" w:ascii="Bookman Old Style" w:hAnsi="Bookman Old Style"/>
          <w:lang w:val="es-ES_tradnl"/>
        </w:rPr>
        <w:t xml:space="preserve"> así de su propia felicidad?</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Las fuerzas de la vida son movidas por la Ley, de manera que la comprensión habrá de llegar.  Hubo un tiempo en que el hombre creyó con seguridad absoluta en la inmovilidad de la tierra y en la estabilidad de la materia.  Pero ahora entiende que lo que parece inmovilidad y estabilidad no es sino un estado de velocidad constante que nos parece sin movimiento, porque nosotros solo percibimos el movimiento cuando hay cambio de velocidad, o sea, lo que se llama aceleración.  De la tremenda carrera que, junto con nuestro planeta, estamos realizando, o que se verifica en el interior del átomo, no percibimos nada.</w:t>
      </w:r>
    </w:p>
    <w:p>
      <w:pPr>
        <w:pStyle w:val="Normal"/>
        <w:spacing w:before="0" w:after="120"/>
        <w:ind w:firstLine="709"/>
        <w:jc w:val="both"/>
        <w:rPr/>
      </w:pPr>
      <w:r>
        <w:rPr>
          <w:rFonts w:cs="Bookman Old Style" w:ascii="Bookman Old Style" w:hAnsi="Bookman Old Style"/>
          <w:lang w:val="es-ES_tradnl"/>
        </w:rPr>
        <w:t>De la misma manera, el hombre cree que está viviendo en el caos, cree que solo su voluntad es la que vale y que es él quien ha de imponer el orden, su orden.  Esto lo hace rebelde en un universo regido por el orden de la Ley, rebeldía que lo conduce a ser un condenado a sufrir</w:t>
      </w:r>
      <w:r>
        <w:rPr>
          <w:rFonts w:cs="Bookman Old Style" w:ascii="Bookman Old Style" w:hAnsi="Bookman Old Style"/>
          <w:i/>
          <w:lang w:val="es-ES_tradnl"/>
        </w:rPr>
        <w:t xml:space="preserve"> </w:t>
      </w:r>
      <w:r>
        <w:rPr>
          <w:rFonts w:cs="Bookman Old Style" w:ascii="Bookman Old Style" w:hAnsi="Bookman Old Style"/>
          <w:lang w:val="es-ES_tradnl"/>
        </w:rPr>
        <w:t>por virtud del choque continuo con él.  El hombre queda apegado a las pequeñas cosas de su mundo, cree con verdad absoluta en la verdad de las ilusiones de este, porque esto es lo que percibe, y no ve en el seno de que orden maravilloso y en que armonía él está viviendo.</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Ciego para todo esto, ciego para el inmenso trabajo que todos los seres y todo lo que existe están cumpliendo para regresar a Dios en la ascensión de la evolución, el hombre no percibe nada y no se interesa por nada.  Él corre detrás de las glorias humanas y no toma conocimiento de su gloría mayor que es la de ser criatura hija de Dios.  El procura las riquezas del mundo y se olvida de la infinidad de riquezas que están al alcance de sus manos, que Dios le entrega luego que él ha aprendido a usarlas bien.  El va buscando desesperadamente la felicidad, no sabe que para ella fue creado y de ella habrá de ser saciado.</w:t>
      </w:r>
    </w:p>
    <w:p>
      <w:pPr>
        <w:pStyle w:val="Normal"/>
        <w:spacing w:before="0" w:after="120"/>
        <w:ind w:firstLine="709"/>
        <w:jc w:val="both"/>
        <w:rPr/>
      </w:pPr>
      <w:r>
        <w:rPr>
          <w:rFonts w:cs="Bookman Old Style" w:ascii="Bookman Old Style" w:hAnsi="Bookman Old Style"/>
          <w:lang w:val="es-ES_tradnl"/>
        </w:rPr>
        <w:t>Como puede el gusano que fatigosamente se arrastra en el suelo, comprender que en los espacios la velocidad es gratuita, y que cuerpos inmensos la</w:t>
      </w:r>
      <w:r>
        <w:rPr>
          <w:rFonts w:cs="Bookman Old Style" w:ascii="Bookman Old Style" w:hAnsi="Bookman Old Style"/>
          <w:b/>
          <w:lang w:val="es-ES_tradnl"/>
        </w:rPr>
        <w:t xml:space="preserve"> </w:t>
      </w:r>
      <w:r>
        <w:rPr>
          <w:rFonts w:cs="Bookman Old Style" w:ascii="Bookman Old Style" w:hAnsi="Bookman Old Style"/>
          <w:lang w:val="es-ES_tradnl"/>
        </w:rPr>
        <w:t>poseen sin limites y</w:t>
      </w:r>
      <w:r>
        <w:rPr>
          <w:rFonts w:cs="Bookman Old Style" w:ascii="Bookman Old Style" w:hAnsi="Bookman Old Style"/>
          <w:b/>
          <w:lang w:val="es-ES_tradnl"/>
        </w:rPr>
        <w:t xml:space="preserve"> </w:t>
      </w:r>
      <w:r>
        <w:rPr>
          <w:rFonts w:cs="Bookman Old Style" w:ascii="Bookman Old Style" w:hAnsi="Bookman Old Style"/>
          <w:lang w:val="es-ES_tradnl"/>
        </w:rPr>
        <w:t>sin esfuerzo?  De la misma manera, como puede el hombre que trabajosamente trata de establecer un orden en su planeta, campo de luchas desencadenadas, comprender que el universo es un inmenso organismo en orden, regido por la inteligencia de Dios?</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Cuando el hombre, victima de su atraso, se resolverá avanzar para conquistar los nuevos continentes del espíritu que lo esperan?  Cuando conseguirá él, preso en su forma mental, quebrar las paredes de su prisión?  Cuando querrá él resolver de una sola vez todos sus problemas, evolucionando?  Todo depende de nuestra buena voluntad y de nuestro esfuerzo.</w:t>
      </w:r>
      <w:r>
        <w:br w:type="page"/>
      </w:r>
    </w:p>
    <w:p>
      <w:pPr>
        <w:pStyle w:val="NmerodoCaptulo"/>
        <w:rPr/>
      </w:pPr>
      <w:r>
        <w:rPr/>
        <w:t>XVI</w:t>
      </w:r>
    </w:p>
    <w:p>
      <w:pPr>
        <w:pStyle w:val="NomedoCaptulo"/>
        <w:rPr/>
      </w:pPr>
      <w:r>
        <w:rPr/>
        <w:t>Del Separatismo a la Union</w:t>
      </w:r>
    </w:p>
    <w:p>
      <w:pPr>
        <w:pStyle w:val="Tpico"/>
        <w:rPr/>
      </w:pPr>
      <w:r>
        <w:rPr/>
        <w:t>La realizacion de la ley en el mundo.  Ella nos impulsa a evolucionar hacia el orden y la unidad</w:t>
      </w:r>
    </w:p>
    <w:p>
      <w:pPr>
        <w:pStyle w:val="Normal"/>
        <w:spacing w:before="0" w:after="12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before="0" w:after="120"/>
        <w:jc w:val="both"/>
        <w:rPr>
          <w:rFonts w:ascii="Bookman Old Style" w:hAnsi="Bookman Old Style" w:cs="Bookman Old Style"/>
          <w:lang w:val="es-ES_tradnl"/>
        </w:rPr>
      </w:pPr>
      <w:r>
        <w:rPr>
          <w:rFonts w:cs="Bookman Old Style" w:ascii="Bookman Old Style" w:hAnsi="Bookman Old Style"/>
          <w:lang w:val="es-ES_tradnl"/>
        </w:rPr>
        <w:t>El asunto fundamental estudiado hasta ahora por nosotros ha sido el de la Ley; su presencia, contenido y acción, conocimiento que nos lleva hacia una nueva manera de concebir la vida con un mejor conocimiento de nosotros mismos, proporcionándonos una norma para conducirnos sabiamente hacia nuestro bien.  Explicamos que esta Ley está por encima de las religiones y filosofías particulares, a las cuales ella las abraza a todas, porque es la Ley universal de la vida, de la cual nadie puede huir, porque nadie puede huir de la vida y de sus leyes.  Lo que aquí vamos explicando no es producto de nuestra mente, sino de la lectura que hacemos de esta Ley, que todos pueden leer, escrita en los fenómenos de nuestra existencia, y la pueden oír hablar en el funcionamiento orgánico del universo, porque no hay cosa en que no esté presente el amor y el pensamiento de Dios.  El hombre está muy apegado a sus divisiones, porque la forma mental aún dominante es separatista divisionista, de lucha para vencer y dominar.  Pero esto tiene solo valor en el nivel humano.  Y, como el cielo está por encima de la Tierra, así la Ley está por encima de las divisiones y luchas humanas.  Procuremos profundizar siempre más en su estudio, por la satisfacción que toda alma goza al experimentar siempre más el sabor de las cosas de lo absoluto y de la eternidad.</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Esta satisfacción es lo que más procuramos alcanzar, para nosotros y para nuestros oyentes.  Esta es nuestra finalidad mayor, y no la que es más común, o sea, la de buscar prosélitos para el propio grupo, o de hacer propaganda para aumentar las filas.  Nuestra forma mental es completamente diferente.  No vamos a la búsqueda de seguidores, porque nuestros objetivos no están en la Tierra.  Por extraño que parezca, esta es simplemente la verdad.  Estamos solamente explicando, por el bien de quien quiera comprender, como funciona la vida.  Nuestro mayor deseo es de que cada quien quede satisfecho en la posición donde se encuentra, si esta le conviene, porque de esta sinceramente está convencida.  El ser humano es relativo y cada quien precisa creer que es una verdad absoluta la más adaptada a su forma mental.  Se trata solo de pequeñas ondas de superficie en el inmenso océano del conocimiento; ella son puntos de vista, perspectivas particulares, experiencias diferentes, que no impiden en nada que la Ley de Dios se realice y que todos la sigan, permaneciendo dentro de ella, sea por los caminos del bien como por los del mal.  Es maravilloso observar como el pensamiento y la voluntad de Dios nos rodea por todos lados, siempre guiándonos e impulsándonos hacia el camino cierto, a nosotros y a todos los seres del universo.  Para quien vive delante de una visión de esta envergadura y vastedad, cualquier poder terreno pierde todo valor, y todas las sagacidades humanas para alcanzarlo ya no interesan, tornándose un inútil desperdicio de tiempo.</w:t>
      </w:r>
    </w:p>
    <w:p>
      <w:pPr>
        <w:pStyle w:val="Normal"/>
        <w:spacing w:before="0" w:after="120"/>
        <w:ind w:firstLine="709"/>
        <w:jc w:val="both"/>
        <w:rPr/>
      </w:pPr>
      <w:r>
        <w:rPr>
          <w:rFonts w:cs="Bookman Old Style" w:ascii="Bookman Old Style" w:hAnsi="Bookman Old Style"/>
        </w:rPr>
        <w:t>Nosotros podemos oscilar libremente de un polo hacia el otro, del bien hacia el mal, de la luz hacia las tinieblas; podemos dislocarnos</w:t>
      </w:r>
      <w:r>
        <w:rPr>
          <w:rFonts w:cs="Bookman Old Style" w:ascii="Bookman Old Style" w:hAnsi="Bookman Old Style"/>
          <w:lang w:val="es-ES_tradnl"/>
        </w:rPr>
        <w:t xml:space="preserve"> y colocarnos en cualquier punto de la Ley, pero quedaremos siempre dentro del pensamiento y de la voluntad de Dios, es decir, de aquella Ley, que es la atmósfera en que vive todo lo que existe en el universo y de la cual nadie puede salir.  Tratemos de mantenernos apegados a lo universal, porque lo universal se encuentra también en todos los puntos de lo particular y los abraza, sin quedar encerrado en ninguno de ellos.  Solo subiendo hacía este nivel más alto es posible superar las divisiones y luchas humanas que hacen de la Tierra un infierno, alcanzando aquella paz y armonía que representan el paraíso y que solamente en el seno del orden de la Ley se puede realizar.  Quien ha conseguido ascender hasta este nivel de vida, no desea ya el triunfo de grupo particular y separado alguno, sino solo la comprensión reciproca y la armonía universal.  Tratamos así de demostrar y de convencer que la mayor alegría se puede alcanzar solo si nos salimos del estado de separatismo, lucha y desorden que es lo que más atormenta al mundo, encaminándonos siempre más hacia la unidad, la paz y la armonía, que son los principios fundamentales de la Ley.  </w:t>
      </w:r>
    </w:p>
    <w:p>
      <w:pPr>
        <w:pStyle w:val="Normal"/>
        <w:spacing w:before="0" w:after="120"/>
        <w:ind w:firstLine="709"/>
        <w:jc w:val="both"/>
        <w:rPr/>
      </w:pPr>
      <w:r>
        <w:rPr>
          <w:rFonts w:cs="Bookman Old Style" w:ascii="Bookman Old Style" w:hAnsi="Bookman Old Style"/>
          <w:lang w:val="es-ES_tradnl"/>
        </w:rPr>
        <w:t xml:space="preserve">Es exactamente en este sentido que se está orientando el progreso de la civilización humana.  Es en este sentido que nosotros estamos orientados y tratamos de orientar a los demás.  En general lo que más interesa al hombre es su salvación personal.  Para alcanzarla él cree que vasta con pertenecer a un grupo, que la garantiza, porque posee y contienen toda la verdad, en cuanto que los otros grupos contienen todos los errores.  Así, poseyendo el individuo toda la verdad, él queda satisfecho, porque su salvación está asegurada, que es lo que más le importa, en cuanto que los demás </w:t>
      </w:r>
      <w:r>
        <w:rPr>
          <w:rFonts w:cs="Bookman Old Style" w:ascii="Bookman Old Style" w:hAnsi="Bookman Old Style"/>
          <w:color w:val="FF0000"/>
          <w:lang w:val="es-ES_tradnl"/>
        </w:rPr>
        <w:t>poseyendo</w:t>
      </w:r>
      <w:r>
        <w:rPr>
          <w:rFonts w:cs="Bookman Old Style" w:ascii="Bookman Old Style" w:hAnsi="Bookman Old Style"/>
          <w:lang w:val="es-ES_tradnl"/>
        </w:rPr>
        <w:t xml:space="preserve"> los errores, están todos perdidos, lo que para él es también satisfacción.  Así, cuando el individuo sustenta su grupo y la verdad que este posee, queda libre para llevar su vida como mejor le convenga.  Practicar en la vida los principios de una religión, que en su forma particular reproducen más o menos los principios generales de la Ley, es otra cosa, menos urgente, que se puede también poner a un lado como secundaria.  Pero de hecho ella representa lo verdadero, el más precioso contenido de las formas y creencias de todas las religiones.  Y si estas no son usadas en la Tierra como un medio para realizar los principios de la Ley, la presencia de ellas es inútil porque queda frustrado su objetivo principal, que es el de guiarnos e impulsamos hacia los caminos de la Ley, llevándonos hacia Dios.  Este objetivo principal es el que aquí estamos pregonando, buscando no la exclusividad condenando, sino la comprensión y la unión.</w:t>
      </w:r>
    </w:p>
    <w:p>
      <w:pPr>
        <w:pStyle w:val="Normal"/>
        <w:spacing w:before="0" w:after="120"/>
        <w:ind w:firstLine="709"/>
        <w:jc w:val="both"/>
        <w:rPr/>
      </w:pPr>
      <w:r>
        <w:rPr>
          <w:rFonts w:cs="Bookman Old Style" w:ascii="Bookman Old Style" w:hAnsi="Bookman Old Style"/>
          <w:lang w:val="es-ES_tradnl"/>
        </w:rPr>
        <w:t>De hecho, como ahora decíamos, es en esta dirección que está orientado el progreso de la civilización humana.  Uno de los mayores problemas que el mundo de hoy tiene que enfrentar y resolver, es el de la unificación en todos los campos: político, economice, demográfico, religioso, social.  Con la vida que se va concentrando cada vez más en las grandes ciudades, el hombre ha de adaptarse a las formas siempre más estrechas de convivencia social.  Pero él, como resultado de su pasado, está aún encerrado en una psicología estrechamente individualista que lo aísla de los demás, en cuanto que la irresistible voluntad de la Ley es de que el llegue a unirse con los demás para formar juntos la gran u</w:t>
      </w:r>
      <w:r>
        <w:rPr>
          <w:rFonts w:cs="Bookman Old Style" w:ascii="Bookman Old Style" w:hAnsi="Bookman Old Style"/>
        </w:rPr>
        <w:t>nidad colectiva de la humanidad.  La evolución quiere que todos los egocentrismos separatistas se fundan en un estado orgánico, que será</w:t>
      </w:r>
      <w:r>
        <w:rPr>
          <w:rFonts w:cs="Bookman Old Style" w:ascii="Bookman Old Style" w:hAnsi="Bookman Old Style"/>
          <w:i/>
        </w:rPr>
        <w:t xml:space="preserve"> </w:t>
      </w:r>
      <w:r>
        <w:rPr>
          <w:rFonts w:cs="Bookman Old Style" w:ascii="Bookman Old Style" w:hAnsi="Bookman Old Style"/>
        </w:rPr>
        <w:t xml:space="preserve">el estado futuro de la humanidad.  Pero a esto el individuo de hoy se rebela, temiendo perder su libertad.  De este hecho nacen rebeliones, choques con los vecinos, roces recíprocos mas también adaptaciones, porque este es el camino marcado por la Ley y no se puede huir.  Es así que, como nunca, hoy se torna vivo y actual el problema de las relaciones </w:t>
      </w:r>
      <w:r>
        <w:rPr>
          <w:rFonts w:cs="Bookman Old Style" w:ascii="Bookman Old Style" w:hAnsi="Bookman Old Style"/>
          <w:lang w:val="es-ES_tradnl"/>
        </w:rPr>
        <w:t>entre los seres humanos, entre las diferentes clases sociales, entre las divergentes fuerzas e impulsos colectivos.</w:t>
      </w:r>
    </w:p>
    <w:p>
      <w:pPr>
        <w:pStyle w:val="Normal"/>
        <w:spacing w:before="0" w:after="120"/>
        <w:ind w:firstLine="709"/>
        <w:jc w:val="both"/>
        <w:rPr/>
      </w:pPr>
      <w:r>
        <w:rPr>
          <w:rFonts w:cs="Bookman Old Style" w:ascii="Bookman Old Style" w:hAnsi="Bookman Old Style"/>
          <w:lang w:val="es-ES_tradnl"/>
        </w:rPr>
        <w:t>En la historia de la vida del hombre, ha vencido y dominado hasta ahora el principio del individualismo, por el cual el ser vive aislado, como en un castillo, encerrado en su egocentrismo y armado contra todos, un ser cuyas relaciones con los demás no pueden ser</w:t>
      </w:r>
      <w:r>
        <w:rPr>
          <w:rFonts w:cs="Bookman Old Style" w:ascii="Bookman Old Style" w:hAnsi="Bookman Old Style"/>
          <w:i/>
          <w:lang w:val="es-ES_tradnl"/>
        </w:rPr>
        <w:t xml:space="preserve"> si</w:t>
      </w:r>
      <w:r>
        <w:rPr>
          <w:rFonts w:cs="Bookman Old Style" w:ascii="Bookman Old Style" w:hAnsi="Bookman Old Style"/>
          <w:lang w:val="es-ES_tradnl"/>
        </w:rPr>
        <w:t>no de lucha, de ataque y defensa, para dominar a fin de no terminar como un esclavo, en un estado de guerra permanente.  Sistema este generador de reacciones y contra reacciones continuas, de venganzas, odios y dolores sin fin.  Método de vida salvaje, útil para desenvolver una inteligencia elemental, de tipo inferior, que reina en los niveles bajos de la animalidad, pero no apropiada para elevarla al nivel evolutivo superior que la humanidad está ahora alcanzando.  La nueva sensibilización nerviosa y psíquica del hombre civilizado puede y podrá cada vez menos soportar los feroces métodos de vida del pasado, con todas sus tristes consecuencias.</w:t>
      </w:r>
    </w:p>
    <w:p>
      <w:pPr>
        <w:pStyle w:val="Normal"/>
        <w:spacing w:before="0" w:after="120"/>
        <w:ind w:firstLine="709"/>
        <w:jc w:val="both"/>
        <w:rPr/>
      </w:pPr>
      <w:r>
        <w:rPr>
          <w:rFonts w:cs="Bookman Old Style" w:ascii="Bookman Old Style" w:hAnsi="Bookman Old Style"/>
          <w:lang w:val="es-ES_tradnl"/>
        </w:rPr>
        <w:t>Veremos así que está en la voluntad de la Ley, como en la naturaleza misma de las cosas, que el hombre, con el progresar de la civilización, no pueda dejar de aprender el difícil arte de la convivencia.  Él se encuentra atraído por las ventajas que encuentra en las grandes ciudades, mas allí ha de vivir junto con otros, no ya como individuo aislado en el campo, sino como elemento del organismo social.  Este cambio de ambiente construye nuevos hábitos, antes desconocidos, de relaciones reciprocas.  El ser va adaptándose de esta forma a las nuevas formas de vida organizada, más complejas, que constituyen la sociedad.  En esta él propende y se destina cada vez más a desaparecer como individuo aislado, para reaparecer como célula de unidades colectivas múltiples, siempre más vastas.  El mundo se transforma</w:t>
      </w:r>
      <w:r>
        <w:rPr>
          <w:rFonts w:cs="Bookman Old Style" w:ascii="Bookman Old Style" w:hAnsi="Bookman Old Style"/>
          <w:i/>
          <w:lang w:val="es-ES_tradnl"/>
        </w:rPr>
        <w:t xml:space="preserve"> </w:t>
      </w:r>
      <w:r>
        <w:rPr>
          <w:rFonts w:cs="Bookman Old Style" w:ascii="Bookman Old Style" w:hAnsi="Bookman Old Style"/>
          <w:lang w:val="es-ES_tradnl"/>
        </w:rPr>
        <w:t>para él, que de este modo ha de aprender nuevas lecciones, adquirir nuevas cualidades, correlatarse a nuevos puntos de referencia, poseer valores diferentes y juzgar con otra psicología.  El valor del hombre del campo, que consistía en saber defenderse y trabajar físicamente, en cazar y matar, ha de transformarse en el valor del hombre de los grandes centros civilizados, que consiste en saber moverse, conducirse, trabajar y pensar, conforme reglas que lo encuadran dentro de una disciplina que él ha de aceptar.  Así se realiza la evolución, porque, que es evolución sino una siempre mayor realización de la Ley?  Y cual es el contenido de la Ley sino ante todo el orden y la disciplina?</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El hombre primitivo que por primera vez entra en este nuevo ambiente social, trae consigo todos sus instintos de su ser individualista, y por esto tiende a hacer resistencia, generando desorden en la organización en que se siente preso.  Pero esta representa una unidad mayor que él, y por esto más poderosa, que por tanto lo vence, constriñéndolo a aprender a vivir en la regla de una disciplina, lo que quiere decir evolucionar hacia una forma de vida más adelantada.</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Todo, se quiera o no, sigue en esta dirección.  La ingeniería moderna se ha dirigido hacia el rascacielos, que es una colmena donde centenares de abejas han de vivir juntas.  Esta vecindad recíproca, esta vida en común implica, impone y enseña reglas de respeto reciproco, en que se balancean derechos y deberes en una nueva forma organizada de vida colectiva, que solo de esta manera, basándose en el orden puede existir.  Por todos lados todo nos confirma que la vida progresa del caos hacia el orden, de la desenfrenada libertad hacia la disciplina.  En esto consiste, como ahora decíamos, el progreso que es la realización de la Ley.</w:t>
      </w:r>
    </w:p>
    <w:p>
      <w:pPr>
        <w:pStyle w:val="Normal"/>
        <w:spacing w:before="0" w:after="120"/>
        <w:ind w:firstLine="720"/>
        <w:jc w:val="both"/>
        <w:rPr/>
      </w:pPr>
      <w:r>
        <w:rPr>
          <w:rFonts w:cs="Bookman Old Style" w:ascii="Bookman Old Style" w:hAnsi="Bookman Old Style"/>
          <w:lang w:val="es-ES_tradnl"/>
        </w:rPr>
        <w:t>Cuando este hombre sale de su apartamento, no encuentra salvajes ni fieras contra las cuales luchar, sino carros que exigen disciplina de movimientos en el transito; encuentra en las calles, en las tiendas, en los escritorios, gente que exige respeto conforme a reglas de comportamiento.  Cuanto más un hombre es civilizado, tanto más él ha de tomar nota de la presencia, exigencias y</w:t>
      </w:r>
      <w:r>
        <w:rPr>
          <w:rFonts w:cs="Bookman Old Style" w:ascii="Bookman Old Style" w:hAnsi="Bookman Old Style"/>
          <w:b/>
          <w:lang w:val="es-ES_tradnl"/>
        </w:rPr>
        <w:t xml:space="preserve"> </w:t>
      </w:r>
      <w:r>
        <w:rPr>
          <w:rFonts w:cs="Bookman Old Style" w:ascii="Bookman Old Style" w:hAnsi="Bookman Old Style"/>
          <w:lang w:val="es-ES_tradnl"/>
        </w:rPr>
        <w:t>derechos de los demás, deber que empero implica que otro tanto le sea retribuido por reciprocidad.  Cuanto más el hombre es civilizado, tanto menos le es permitido ser individualista egocéntrico, indiferente a la vida de los demás.  Esta puede parecer una pesada disciplina, tanto que el ser primitivo a ella se rebela, pero el hecho de que ella se basa en la reciprocidad, representa al final una ventaja para todos.  El trabajo de tener que respetar los derechos de los otros puede constituir la mayoría de las veces una renuncia a la propia libertad.  Pero este sacrificio queda después bien pagado cuando por el recibimos, como recompensa, otro tanto respecto para con nuestros derechos.  Solo el hombre civilizado que tiene deberes puede exigir los correspondientes derechos.  El hombre de la selva, en su absoluta libertad, no posee derecho alguno, que 'no sea el de su fuerza que, en la</w:t>
      </w:r>
      <w:r>
        <w:rPr>
          <w:rFonts w:cs="Bookman Old Style" w:ascii="Bookman Old Style" w:hAnsi="Bookman Old Style"/>
          <w:b/>
          <w:lang w:val="es-ES_tradnl"/>
        </w:rPr>
        <w:t xml:space="preserve"> </w:t>
      </w:r>
      <w:r>
        <w:rPr>
          <w:rFonts w:cs="Bookman Old Style" w:ascii="Bookman Old Style" w:hAnsi="Bookman Old Style"/>
          <w:lang w:val="es-ES_tradnl"/>
        </w:rPr>
        <w:t>lucha, lo defiende contra todo.  Él está solo, desprovisto de toda la defensa de la organizaci6n social.</w:t>
      </w:r>
    </w:p>
    <w:p>
      <w:pPr>
        <w:pStyle w:val="Normal"/>
        <w:spacing w:before="0" w:after="120"/>
        <w:ind w:firstLine="709"/>
        <w:jc w:val="both"/>
        <w:rPr/>
      </w:pPr>
      <w:r>
        <w:rPr>
          <w:rFonts w:cs="Bookman Old Style" w:ascii="Bookman Old Style" w:hAnsi="Bookman Old Style"/>
          <w:lang w:val="es-ES_tradnl"/>
        </w:rPr>
        <w:t>Todo esto es problema de orden y disciplina.  Pero estamos aún en el comienzo de este proceso de reordenación.  La disciplina es aún formal, exterior, de superficie.  Ella representa todo lo que el hombre ha conseguido alcanzar hasta hoy, pero con el progreso de la civilización, el orden habrá de tornarse siempre más sustancial, interior y profundo, hasta transformarse de simples reglas de buenas maneras en comprensión recíproca, en psicología de colaboración y unificación, hasta alcanzar el nivel del amor para con el prójimo, que fue enunciado como meta final por el Evangelio de Cristo.  Este es el proceso de descentralización del egocentrismo, proceso en que consiste la evolución de la personalidad humana, que por este camino se abre, desprendiéndose de la presión de su primitivo egoísmo, se desabrocha y florece, hasta alcanzar el estado de altruismo, es decir, de la unidad en Dios</w:t>
      </w:r>
      <w:r>
        <w:rPr>
          <w:rFonts w:cs="Bookman Old Style" w:ascii="Bookman Old Style" w:hAnsi="Bookman Old Style"/>
          <w:b/>
          <w:lang w:val="es-ES_tradnl"/>
        </w:rPr>
        <w:t xml:space="preserve">, </w:t>
      </w:r>
      <w:r>
        <w:rPr>
          <w:rFonts w:cs="Bookman Old Style" w:ascii="Bookman Old Style" w:hAnsi="Bookman Old Style"/>
          <w:lang w:val="es-ES_tradnl"/>
        </w:rPr>
        <w:t>todos juntos y hermanados en un mismo organismo.</w:t>
      </w:r>
    </w:p>
    <w:p>
      <w:pPr>
        <w:pStyle w:val="Normal"/>
        <w:spacing w:before="0" w:after="120"/>
        <w:ind w:firstLine="709"/>
        <w:jc w:val="both"/>
        <w:rPr/>
      </w:pPr>
      <w:r>
        <w:rPr>
          <w:rFonts w:cs="Bookman Old Style" w:ascii="Bookman Old Style" w:hAnsi="Bookman Old Style"/>
          <w:lang w:val="es-ES_tradnl"/>
        </w:rPr>
        <w:t>Vemos de esta manera como, también en las pequeñas cosas de nuestra vida de cada día, se realizan los principios de la Ley; vemos como el pensamiento y la voluntad de Dios que ella representa, dirigen el progreso de nuestra civilización hacia objetivos ciertos.  En el camino de la evolución, quien es el más rebelde contra el orden de la Ley</w:t>
      </w:r>
      <w:r>
        <w:rPr>
          <w:rFonts w:cs="Bookman Old Style" w:ascii="Bookman Old Style" w:hAnsi="Bookman Old Style"/>
          <w:b/>
          <w:lang w:val="es-ES_tradnl"/>
        </w:rPr>
        <w:t xml:space="preserve">, </w:t>
      </w:r>
      <w:r>
        <w:rPr>
          <w:rFonts w:cs="Bookman Old Style" w:ascii="Bookman Old Style" w:hAnsi="Bookman Old Style"/>
          <w:lang w:val="es-ES_tradnl"/>
        </w:rPr>
        <w:t>es el ser más atrasado; y quien es el más obediente a ella, es el ser más adelantado.  El contenido de la civilización está representado por la realización de la Ley</w:t>
      </w:r>
      <w:r>
        <w:rPr>
          <w:rFonts w:cs="Bookman Old Style" w:ascii="Bookman Old Style" w:hAnsi="Bookman Old Style"/>
          <w:b/>
          <w:lang w:val="es-ES_tradnl"/>
        </w:rPr>
        <w:t xml:space="preserve">, </w:t>
      </w:r>
      <w:r>
        <w:rPr>
          <w:rFonts w:cs="Bookman Old Style" w:ascii="Bookman Old Style" w:hAnsi="Bookman Old Style"/>
          <w:lang w:val="es-ES_tradnl"/>
        </w:rPr>
        <w:t>es decir, por el grado en que conseguimos vivirla, hermanándonos con nuestros semejantes.  Y cuanto más evolucionado sea el hombre, tanto más habrá de apercibirse que, para sobrevivir en la lucha por la vida, hay una fuerza más poderosa que a violencia, que la prepotencia, que la astucia llevada hasta la mentira y</w:t>
      </w:r>
      <w:r>
        <w:rPr>
          <w:rFonts w:cs="Bookman Old Style" w:ascii="Bookman Old Style" w:hAnsi="Bookman Old Style"/>
          <w:b/>
          <w:lang w:val="es-ES_tradnl"/>
        </w:rPr>
        <w:t xml:space="preserve"> </w:t>
      </w:r>
      <w:r>
        <w:rPr>
          <w:rFonts w:cs="Bookman Old Style" w:ascii="Bookman Old Style" w:hAnsi="Bookman Old Style"/>
          <w:lang w:val="es-ES_tradnl"/>
        </w:rPr>
        <w:t>hasta la traición: es la fuerza de la inteligencia, de la bondad, de la honestidad.</w:t>
      </w:r>
      <w:r>
        <w:br w:type="page"/>
      </w:r>
    </w:p>
    <w:p>
      <w:pPr>
        <w:pStyle w:val="NmerodoCaptulo"/>
        <w:rPr/>
      </w:pPr>
      <w:r>
        <w:rPr/>
        <w:t>XVII</w:t>
      </w:r>
    </w:p>
    <w:p>
      <w:pPr>
        <w:pStyle w:val="NomedoCaptulo"/>
        <w:rPr/>
      </w:pPr>
      <w:r>
        <w:rPr/>
        <w:t>La Realldad de los Instintos</w:t>
      </w:r>
    </w:p>
    <w:p>
      <w:pPr>
        <w:pStyle w:val="Tpico"/>
        <w:rPr/>
      </w:pPr>
      <w:r>
        <w:rPr/>
        <w:t>Como la sabiduria de la ley, corrigiendo errores y excesos con el sufrimiento, lleva al ser libre, hacia su evolución final.  Origen y func10n de los instintos</w:t>
      </w:r>
    </w:p>
    <w:p>
      <w:pPr>
        <w:pStyle w:val="Normal"/>
        <w:spacing w:before="0" w:after="12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before="0" w:after="120"/>
        <w:jc w:val="both"/>
        <w:rPr>
          <w:rFonts w:ascii="Bookman Old Style" w:hAnsi="Bookman Old Style" w:cs="Bookman Old Style"/>
          <w:lang w:val="es-ES_tradnl"/>
        </w:rPr>
      </w:pPr>
      <w:r>
        <w:rPr>
          <w:rFonts w:cs="Bookman Old Style" w:ascii="Bookman Old Style" w:hAnsi="Bookman Old Style"/>
          <w:lang w:val="es-ES_tradnl"/>
        </w:rPr>
        <w:t>Explicamos como la evolución nos lleva siempre hacia el estado orgánico.  Del desorden, que es el resultado del individualismo separatista, nos conduce hacia el orden, que es la situación final al realizarse la Ley.  Esta, cuanto más evolucionamos, tanto más tiende a disciplinar a los seres, hermanándolos, y así llevándolos hacia la unificación.  Esta es la nueva lección que el hombre ha de aprender.  Las otras, las de la animalidad, ya fueron aprendidas, y demorarnos en ellas significa retardar el camino de la subida y quedar atrasados en los niveles inferiores de la vida.  Esta ofrece lecciones proporcionadas al plano de existencia en que el ser se encuentra y que en su camino esta avezando.  El hombre ha de aprender otros instintos que no sean los la agresividad, del engaño, del orgullo, de la codicia, de la sensualidad que, si pudieron ser útiles en un estado de desorden general, lo son en un mundo organizado.  Estas son las posiciones del pasado, las del futuro.  Y la evolución es una fuerza viva, presente dentro de nosotros, que está haciendo presión, constriñéndonos a subir un modo apremiante.  Esto quiere decir que ha llegado la hora de progresar, llevando a aquellos instintos hacia el frente, elevándolos a un el superior, donde el coraje no reside en la agresividad, la inteligencia no se usa para engañar, la conciencia de si mismo no es orgullo desprecia al prójimo, la codicia no sirve al propio egoísmo, sino se destina al bien de todos, y el espíritu no es siervo, sino dueño de los sentidos.  La vida en su evolución quiere ahora crear en la Tierra un nuevo tipo biológico, un hombre más adelantado, al cual confiará la tarea de organizar el nuevo orden del mundo.  El ser de los futuros milenios, mirará hacia el tipo humano actual, como nosotros amos hacia los primitivos de los milenios pasados.</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De esta forma, todo está claro, y colocado en su justo lugar, entra su lógica explicación.  También las fieras han de aprender su lección, y la Ley, para ellas, la proporciona en la forma y medida que pueda ser entendida.  Para el hombre salvaje las aulas son un poco menos duras, porque él ha desenvuelto más la inteligencia y la sensibilidad.  Para el hombre actual, por el progresar de estas cualidades, mejoraran aún más las condiciones de vida, porque, como es lógico, con evolucionar, ya es posible que las pruebas necesarias para aprender, se tornen siempre más leves e inteligentes.  Cada nivel ha de cumplir genero particular de experiencias, conforme al tipo biológico que ser debe construir.  Todo cambia de un plano hacia el otro, inclusive la manera de concebir y juzgar.  Podríamos así decir que en cada nivel de vida vigora una Ley, y con ella una moral diferente.  Lo qué es normal, justo y lícito para una fiera no lo es para un salvaje y menos para un hombre civilizado.  Encontramos así tantas morales sobrepuestas como los pisos de un edificio, la inferior sosteniendo la superior y subiendo hacia ella; pisos de un edificio que se levanten siempre más y que representa la construcción progresiva del propio yo.  En cuanto el ser permanece en el plano en que se encuentra, él acepta la moral de él como una cosa natural, mas luego que sube hacia un plano superior se escandaliza con la moral del inferior, que para él se vuelve inmoral e ilícita.  Todo depende del nivel de donde parte el juzgamiento.  La fiera es juzgada como fiera por el salvaje o por el hombre civilizado.  Pero para las fieras no es fiera.  Así el salvaje es salvaje para nosotros, pero para los seres de su nivel no es salvaje.  Nosotros nos consideramos civilizados en relación a las fieras y a los salvajes, pero podríamos ser considerados salvajes por seres más evolucionados; y salvajes nos juzgaremos a nosotros mismos cuales hoy somos, cuando hayamos progresado más.  Y así como reputamos como criminal a un hombre salvaje que practicase entre nosotros su moral de antropófago, así en una humanidad más civilizada podrían ser considerados criminales los métodos de lucha del hombre actual.</w:t>
      </w:r>
    </w:p>
    <w:p>
      <w:pPr>
        <w:pStyle w:val="Normal"/>
        <w:spacing w:before="0" w:after="120"/>
        <w:ind w:firstLine="709"/>
        <w:jc w:val="both"/>
        <w:rPr/>
      </w:pPr>
      <w:r>
        <w:rPr>
          <w:rFonts w:cs="Bookman Old Style" w:ascii="Bookman Old Style" w:hAnsi="Bookman Old Style"/>
          <w:lang w:val="es-ES_tradnl"/>
        </w:rPr>
        <w:t>De este modo se comprende como es que los seres inferiores no pueden ser en si</w:t>
      </w:r>
      <w:r>
        <w:rPr>
          <w:rFonts w:cs="Bookman Old Style" w:ascii="Bookman Old Style" w:hAnsi="Bookman Old Style"/>
          <w:b/>
          <w:lang w:val="es-ES_tradnl"/>
        </w:rPr>
        <w:t xml:space="preserve"> </w:t>
      </w:r>
      <w:r>
        <w:rPr>
          <w:rFonts w:cs="Bookman Old Style" w:ascii="Bookman Old Style" w:hAnsi="Bookman Old Style"/>
          <w:lang w:val="es-ES_tradnl"/>
        </w:rPr>
        <w:t xml:space="preserve">mismos condenables por sus instintos.  La presencia de estos, como de todo lo que existe, se explica por el hecho de que tienen una función que cumplir.  Nada existe sin un motivo, sin un objetivo a alcanzar y una razón que lo justifique.  Pero permanece el hecho de que los instintos inferiores revelan la inferioridad del ser, que allí ha de quedar mientras no evolucione de su plano inferior, sujeto a la dura ley que allí vigora.  Si el ser es un diablo, su </w:t>
      </w:r>
      <w:r>
        <w:rPr>
          <w:rFonts w:cs="Bookman Old Style" w:ascii="Bookman Old Style" w:hAnsi="Bookman Old Style"/>
          <w:color w:val="FF0000"/>
          <w:lang w:val="es-ES_tradnl"/>
        </w:rPr>
        <w:t>legítimo</w:t>
      </w:r>
      <w:r>
        <w:rPr>
          <w:rFonts w:cs="Bookman Old Style" w:ascii="Bookman Old Style" w:hAnsi="Bookman Old Style"/>
          <w:lang w:val="es-ES_tradnl"/>
        </w:rPr>
        <w:t xml:space="preserve"> lugar, donde ha de morar, es el infierno.  Si ha subido hasta el nivel del ángel, entonces el lugar que le pertenece, donde él ha de morar, es el paraíso.  La punición y el premio son inherentes a la naturaleza misma del individuo y se realizan automáticamente, sin castigo ni venganza, porque corresponden a la posición de cada quien.  La fiera está- sujeta a la dura ley de la fiera.  Cada uno recibe conforme a la justicia, según lo que es, porque de acuerdo con su nivel él se coloca en el grado que le pertenece a lo largo de la escala de la evolución.  Justicia automática, inflexible y perfecta, porque cada ser trae en sí mismo el juzgamiento, la pena o la recompensa en las condiciones de vida que ha merecido.</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Dijimos arriba que la presencia de los instintos se explica por el hecho de que ellos corresponden a una función que cumplir.  Las necesidades del hambre enseñaron al animal a desenvolver su fuerza e inteligencia en el arte de agarrar a los otros animales para devorarlos.  La función del instinto en este caso es la conservación de la vida individual.  Queriendo aumentar la legítima alegría que viene de la satisfacción del hambre, en el hombre nació la golocidad, que es ya ilegitimo gozo cuyo exceso provoca disturbios y enfermedades.  Estas representan el freno con que la Ley resiste a toda violación de su orden y equilibrio para conducir todo nuevamente a la justa medida.  Así se explica como nació en el hombre aquel instinto y también la necesidad de corregirlo, reconduciéndolo a los debidos limites.</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Las exigencias del impulso sexual enseñaron al animal a amar.  La función del instinto en este caso es la de asegurar la continuación de la especie.  Queriendo aumentar la legitima alegría del amor, en el hombre nació la sensualidad, que en el exceso de los vicios provoca también disturbios y enfermedades, por las cuales la Ley resiste al desorden y nos guía hacia la justa medida.  Se explica así como en el hombre nació aquel instinto y también la necesidad de corregirlo, reconduciéndolo a su debida disciplina.</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La absoluta exigencia de sobrevivir contra todos los asaltos en un ambiente hostil, generó en el animal el indispensable instinto de conservación enseñándole el egocentrismo y el arte del ataque y de la defensa.  La función de estos instintos es la de construir al individuo, fuerte y astuto, apto para defenderse a si mismo, inclusive atacando, vencedor en la lucha por la vida.  Queriendo reforzar su individualidad y fortalecer sus defensas, en el hombre ha nacido el egocentrismo separatista y la agresividad bélica, y se volvió guerrero, esclavizador de los vencidos, dominador de pueblos.  En consecuencia de todo esto se produjeron todos los males que atormentan a la humanidad, con los cuales la Ley quiere establecer el orden.  Se explica así como en el hombre han nacido estos instintos y también la necesidad de corregirlos reconduciéndolos a la justa medida.</w:t>
      </w:r>
    </w:p>
    <w:p>
      <w:pPr>
        <w:pStyle w:val="Normal"/>
        <w:spacing w:before="0" w:after="120"/>
        <w:jc w:val="both"/>
        <w:rPr>
          <w:rFonts w:ascii="Bookman Old Style" w:hAnsi="Bookman Old Style" w:cs="Bookman Old Style"/>
          <w:lang w:val="es-ES_tradnl"/>
        </w:rPr>
      </w:pPr>
      <w:r>
        <w:rPr>
          <w:rFonts w:cs="Bookman Old Style" w:ascii="Bookman Old Style" w:hAnsi="Bookman Old Style"/>
          <w:lang w:val="es-ES_tradnl"/>
        </w:rPr>
        <w:t>Se explica así como, de la necesidad de la defensa nació, para los débiles, el arte del engaño, cuyo exceso generó el instinto de la mentira, la cual nos permite discernir mejor lo que es verdad de lo que es fingimiento.  Esto creó un ambiente insoportable de traición para todos, y la necesidad de ser honesto y sincero para corregirlo.</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Si de esta manera se comprende cual es el primer origen de los instintos, o sea, el de cumplir una función de auxilio a la vida, se revela también la necesidad de dominar estos instintos conforme a los principios de la Ley y de corregirlos, reconduciéndolos dentro de los límites de ella.  Sí los instintos no se perfeccionasen, paralelamente con la evolución, las cualidades que antes eran útiles a la vida, se tornarían perjudiciales a medida que ella progrese.  Es así que el ser ha de transformarse de animal en hombre, y de hombre en superhombre, porque luego que se llegue a un nivel superior, la vida requiere otras cualidades, y el ser ha de adquirirlas.</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Los instintos inferiores se justifican mientras permanecen en su nivel, donde tienen una función que cumplir.  Pero se tornan abuso, defecto y culpa en los niveles más adelantados.  El verdadero progreso está constituido por esta intima transformación de la naturaleza del ser, que adquiere hábitos y construye instintos superiores, por encima de los viejos, en un continuo proceso de mejoramiento.  Es así que, como ya dijimos, el egoísmo separatista y el desenfrenado individualismo el hombre primitivo, han de transformarse en el altruismo unificador indispensable al hombre evolucionado que habrá de vivir en el estado orgánico de la humanidad del futuro.</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Este fenómeno de la reorganización del caos, es decir, de la reordenación del desorden en el orden, del exceso en moderación, del abuso en la disciplina de la Ley, por el hecho de ser fundamental en el proceso evolutivo, y tener por esto que realizarse absolutamente, es automático.  Entramos aquí en el aspecto deterministico, en el punto inviolable de la Ley, en el cual no puede entrar la libre escogencia del hombre.  Este es llevado irresistiblemente a realizar en si mismo el control de su ser, ya que, hasta que se disponga a vivir en el orden, permaneciendo dentro de los limites marcados por la Ley, habrá de sufrir las dolorosas consecuencias que de esto derivan.  Este efecto que parece cruel, por el cual cualquier movimiento errado genera dolor, esta automática reacción a la cual no se puede huir y que parece una venganza de un Dios despiadado por la ofensa recibida, es la mayor Providencia debida a la sabiduría y bondad de Dios, porque representa el remedio amargo que cura la dolencia, Providencia cuya función es la de conducir al ser hacia su bien, o sea, a su salvación final en la felicidad.</w:t>
      </w:r>
    </w:p>
    <w:p>
      <w:pPr>
        <w:pStyle w:val="Normal"/>
        <w:spacing w:before="0" w:after="120"/>
        <w:ind w:firstLine="709"/>
        <w:jc w:val="both"/>
        <w:rPr/>
      </w:pPr>
      <w:r>
        <w:rPr>
          <w:rFonts w:cs="Bookman Old Style" w:ascii="Bookman Old Style" w:hAnsi="Bookman Old Style"/>
          <w:lang w:val="es-ES_tradnl"/>
        </w:rPr>
        <w:t>Es lógico que para un ser libre e ignorante, cada experiencia implique también la experiencia del exceso y del abuso, lo que trae cómo consecuencia las condiciones opuestas a las de la satisfacción, la cual se encuentra solo dentro de los debidos limites.  No es esclavizándonos que la Ley nos guía hacia nuestro bien, lo que no se podría conciliar con la bondad de Dios, sino constriñéndonos indirectamente, sin violar nuestra libertad.  Pero, como podía Dios llegar a esto respetando la voluntad de un ser ignorante que (conocimiento que es necesario para subir y salvarse), ha de experimentar con todo para aprender?  La Ley resolvió el problema dejando corresponder en la sensibilidad del ser, cada vez más aguda, a cada movimiento suyo una de determinada sanción buena o mala.  Acontece así que, cada acto nuestro lleva conforme a su naturaleza, hacia un correspondiente resultado, es decir, todo lo que fue hecho dentro de las reglas de la Ley tiene como consecuencia un estado de satisfacción, y todo lo que fue hecho fuera de estas reglas tiene como consecuencia un estado de aflicción.  Hablamos de la verdadera satisfacción, sabia, pacifica, duradera, y no de la satisfacción mórbida, engañadora y</w:t>
      </w:r>
      <w:r>
        <w:rPr>
          <w:rFonts w:cs="Bookman Old Style" w:ascii="Bookman Old Style" w:hAnsi="Bookman Old Style"/>
          <w:b/>
          <w:lang w:val="es-ES_tradnl"/>
        </w:rPr>
        <w:t xml:space="preserve"> </w:t>
      </w:r>
      <w:r>
        <w:rPr>
          <w:rFonts w:cs="Bookman Old Style" w:ascii="Bookman Old Style" w:hAnsi="Bookman Old Style"/>
          <w:lang w:val="es-ES_tradnl"/>
        </w:rPr>
        <w:t>transitoria, cuya tendencia final, por motivo de haber sido alcanzada por el abuso contra las reglas de la Ley, es la de llevarnos hacia su lógica conclusión: el sufrimiento.  Esto sucede todas las veces que nos salimos de los canales establecidos por la Ley, no solamente por la cualidad del acto, sino también por su cantidad.  Así, lo que es lícito y satisfactorio en su justa medida, se torna ilícito, perjudicial y doloroso en el exceso.  Este es un error en el que es fácil caer, burlados por la impresión agradable de la primera satisfacción e impulsados a agrandarla con el abuso.  Pero he allí que la Ley nos reconduce a la justa medida, porque si el uso de la cantidad 1 da la satisfacción 1, si 2 satisface a 2 y 3, no es verdad que, sí continuamos acrecentando la dosis, aumenta en proporción la satisfacción.  Por el contrario, 4 continuará dándonos el placer de 3 o un poquito más, 5 no será ya agradable sino que dará solo un sentido de saciedad, 6 comenzará a enojarnos., y al llegar a la cantidad 7 comenzará el sufrimiento.  Este invertimiento del placer de la satisfacción en la amargura del padecimiento, no es sino la lección de la Ley que así nos enseña a enderezarnos volviendo al camino correcto.</w:t>
      </w:r>
    </w:p>
    <w:p>
      <w:pPr>
        <w:pStyle w:val="Normal"/>
        <w:spacing w:before="0" w:after="120"/>
        <w:ind w:firstLine="709"/>
        <w:jc w:val="both"/>
        <w:rPr/>
      </w:pPr>
      <w:r>
        <w:rPr>
          <w:rFonts w:cs="Bookman Old Style" w:ascii="Bookman Old Style" w:hAnsi="Bookman Old Style"/>
          <w:lang w:val="es-ES_tradnl"/>
        </w:rPr>
        <w:t>De esta manera, sin constreñimiento alguno, el ser libre, ha de salir del error, expulsándolo automáticamente lejos de él, porque es repetido por la respectiva sensación de disgusto, que el ser</w:t>
      </w:r>
      <w:r>
        <w:rPr>
          <w:rFonts w:cs="Bookman Old Style" w:ascii="Bookman Old Style" w:hAnsi="Bookman Old Style"/>
          <w:b/>
          <w:lang w:val="es-ES_tradnl"/>
        </w:rPr>
        <w:t xml:space="preserve">, </w:t>
      </w:r>
      <w:r>
        <w:rPr>
          <w:rFonts w:cs="Bookman Old Style" w:ascii="Bookman Old Style" w:hAnsi="Bookman Old Style"/>
          <w:lang w:val="es-ES_tradnl"/>
        </w:rPr>
        <w:t>a través de su experiencia va cada vez más relacionando con todo el error cometido.  Así la Ley va enseñando al ser, ansioso de moverse, ardiente de deseo, pero inexperto, como actuar con inteligencia, sin caer en el dolor.</w:t>
      </w:r>
    </w:p>
    <w:p>
      <w:pPr>
        <w:pStyle w:val="Normal"/>
        <w:spacing w:before="0" w:after="120"/>
        <w:ind w:firstLine="709"/>
        <w:jc w:val="both"/>
        <w:rPr>
          <w:rFonts w:ascii="Bookman Old Style" w:hAnsi="Bookman Old Style" w:cs="Bookman Old Style"/>
        </w:rPr>
      </w:pPr>
      <w:r>
        <w:rPr>
          <w:rFonts w:cs="Bookman Old Style" w:ascii="Bookman Old Style" w:hAnsi="Bookman Old Style"/>
        </w:rPr>
        <w:t>He allí lo que vamos viendo por detrás de los bastidores de la realidad de la vida.  Pero muchas son las maravillas contenidas en esta Ley que hemos venido observando en nuestros estudios.</w:t>
      </w:r>
      <w:r>
        <w:br w:type="page"/>
      </w:r>
    </w:p>
    <w:p>
      <w:pPr>
        <w:pStyle w:val="NmerodoCaptulo"/>
        <w:rPr/>
      </w:pPr>
      <w:r>
        <w:rPr/>
        <w:t>XVIII</w:t>
      </w:r>
    </w:p>
    <w:p>
      <w:pPr>
        <w:pStyle w:val="NomedoCaptulo"/>
        <w:rPr/>
      </w:pPr>
      <w:r>
        <w:rPr/>
        <w:t>La Musilcalidad de la Ley</w:t>
      </w:r>
    </w:p>
    <w:p>
      <w:pPr>
        <w:pStyle w:val="Tpico"/>
        <w:rPr/>
      </w:pPr>
      <w:r>
        <w:rPr/>
        <w:t>La desobedlencia a la ley se torna autopunici0n, la rebelion es autodestruccion.  Las maravillas de la técnica del enderezamlento del error para llegar a la salvacion</w:t>
      </w:r>
    </w:p>
    <w:p>
      <w:pPr>
        <w:pStyle w:val="Normal"/>
        <w:spacing w:before="0" w:after="12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before="0" w:after="120"/>
        <w:jc w:val="both"/>
        <w:rPr>
          <w:rFonts w:ascii="Bookman Old Style" w:hAnsi="Bookman Old Style" w:cs="Bookman Old Style"/>
          <w:lang w:val="es-ES_tradnl"/>
        </w:rPr>
      </w:pPr>
      <w:r>
        <w:rPr>
          <w:rFonts w:cs="Bookman Old Style" w:ascii="Bookman Old Style" w:hAnsi="Bookman Old Style"/>
          <w:lang w:val="es-ES_tradnl"/>
        </w:rPr>
        <w:t>La lección que la Ley de Dios nos quiere enseñar, infligiéndonos dolor con su reacción, es la del camino cierto y la de la justa medida.  Todos tratamos de alcanzar la mayor satisfacción, y esto no es contrario a la Ley, pues que esta quiere nuestra felicidad.  Lo que es a errado no es este deseo en sí, sino debido a nuestra ignorancia, los medios escogidos para realizar este deseo.  La Ley no quiere nuestro sufrimiento, sino que somos nosotros los que lo producimos, violando el orden de la Ley.  Cualquiera que sea nuestro deseo y nuestra rebelión, no podemos dejar de vivir dentro de este orden.  Pero el hombre no quiere tomar en cuenta el hecho positivo que representa la presencia de este orden, sustituyéndolo por el desorden constituido por la Ley de su yo particular.  Solo su ignorancia puede creer que esto sea posible.  Hasta la misma ciencia positiva nos demuestra cada día más, que vivimos rodeados, por todos lados, de leyes.</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En tal ambiente es lógico que todos los movimientos errados no puedan producir sino efectos errados.  Por su naturaleza misma, como pueden movimientos errados alcanzar resultados acertados?  El transito de vehículos y peatonal en las carreteras no se podría realizar sin reglas.  Que sucedería si en un reloj cada rueda quisiera volverse independiente de las otras para moverse por su cuenta?  Y que música podría ejecutar una orquesta si cada uno de sus componentes, en nombre de la libertad, quisiese tocar a su bello placer?  Mas, a pesar de que es evidente la necesidad de moverse conforme a una disciplina, el hombre cree que es posible, en el terreno más elevado de su conducta, sobreponer al orden de la Ley, sin perjuicio y hasta con ventaja, su propio desorden.  Y tanto cree en esta locura, que la considera como la mayor prueba de su sabiduría.  Entonces en nuestro mundo vemos que se realiza lo que sucedería en una carretera donde carros y peatones corriesen unos por encima de los otros, o en un reloj hecho de ruedas que luchasen por su independencia unas contra las otras, o en una orquesta en que tocasen cada uno lo que quisiera.  Así se explica por que en este mundo se verifican los efectos que vemos.  El resultado de tanta “sabiduría” es caos y sufrimiento.</w:t>
      </w:r>
    </w:p>
    <w:p>
      <w:pPr>
        <w:pStyle w:val="Normal"/>
        <w:spacing w:before="0" w:after="120"/>
        <w:ind w:firstLine="709"/>
        <w:jc w:val="both"/>
        <w:rPr/>
      </w:pPr>
      <w:r>
        <w:rPr>
          <w:rFonts w:cs="Bookman Old Style" w:ascii="Bookman Old Style" w:hAnsi="Bookman Old Style"/>
          <w:lang w:val="es-ES_tradnl"/>
        </w:rPr>
        <w:t>La Ley quiere nuestra felicidad, pero solo para quien se mantenga dentro de su orden.  Quién se sale de este orden se sale también de aquella felicidad.  Por esto es regla fundamental que, sin disciplina, no se pueda alcanzar satisfacción.  Todos procuramos la alegría, siempre una mayor alegría, lo que es justo y concuerda plenamente con la voluntad de la Ley de Dios.  Pero este contentamiento no se alcanza como se cree, hartándonos con cualquiera de las satisfacciones humanas comunes, sino aceptándolas en la justa medida.  He allí lo que la Ley nos quiere enseñar cuando nos deja recoger amarguras, sea en el exceso o en la carencia.  A toda tentativa nuestra de exagerar para subvertir el orden, le llega el golpe de la Ley que nos reconduce hacia dentro del orden.  No es que la Ley tome venganza y nos castigue.  La Ley está siempre firme</w:t>
      </w:r>
      <w:r>
        <w:rPr>
          <w:rFonts w:cs="Bookman Old Style" w:ascii="Bookman Old Style" w:hAnsi="Bookman Old Style"/>
          <w:i/>
          <w:lang w:val="es-ES_tradnl"/>
        </w:rPr>
        <w:t xml:space="preserve">.  </w:t>
      </w:r>
      <w:r>
        <w:rPr>
          <w:rFonts w:cs="Bookman Old Style" w:ascii="Bookman Old Style" w:hAnsi="Bookman Old Style"/>
          <w:lang w:val="es-ES_tradnl"/>
        </w:rPr>
        <w:t>Somos nosotros los que la movemos y que, con nuestros movimientos errados, producimos resultados dolorosos.  Ella es como un instrumento musical.  Un pianista que conozca el teclado puede extraer del piano música maravillosa.  Pero si lo tocase al azar un inexperto en música, no podría alcanzar más que irritantes disonancias.  Esto es lo que todo el día hacemos con la Ley.  No es sorpresa entonces, si en el mundo no encontramos sino desafinaciones y discordancias dolorosas.  Y tenemos que oírlas hasta que aprendamos a tocar.  Todo abuso hiere y quema para enseñarnos la lección del orden a desenvolver en nosotros el instinto del autocontrol y el sentido de la justa medida.  Vamos de esta forma aprendiendo, a través de tantas experiencias de uso y abuso, a vivir en el orden, haciendo de todo buen uso.  Los instintos, como dijimos, representan deseos que nacieron y se fijaron por la necesidad de satisfacer exigencias vitales, y se justifican en cuanto permanecen dentro de los limites de esta función.  Esto es lo que se llama permanecer en el orden.  Todo en la Ley tiene su debido lugar.  Así, es bueno y genera buenas consecuencias el hecho de comer para sustentar el cuerpo, pero es malo y produce malas consecuencias el hecho de comer demasiado por golocidad.  También es bueno descansar después de haber trabajado, pero es malo el ocio y la pereza.  Así también la liberalidad no puede volverse un malgastar y un disipar, como el espíritu de economía no debe llegar a la avaricia.  De la misma manera la conciencia de sí mismo no tiene que transformarse en orgullo, como el deseo de ganar con el trabajo lo necesario para vivir no debe volverse sórdido apego al dinero e inmoderada codicia de riqueza.</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Pero errores se pueden cometer no solamente en el sentido de la cantidad, sino también a través de la cualidad de nuestros actos.  Por la Ley del mínimo esfuerzo procuramos, para alcanzar los mayores resultados, trabajar lo menos posible, esto es, en vez de seguir el camino directo, seguir el de las astucias, andar por callejuelas y atajos, que son desvíos fuera del camino cierto del trabajo honesto, que es el único que nos confiere la base segura del merecimiento.  Nos gustan las cosas bien hechas y que otros las hagan así para nosotros.  Pero creemos ser hábiles cuando, con el engaño, sabemos sacar ventaja sobre los otros, entregándoles productos mal hechos.  Termina así el crédito y la confianza, y la mentira embarga cada vez más la vida social.</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La honestidad de la Ley exige que, quien posee una posición social, cumpla la función que aquella implica y representa.  Así, los gobiernos deberían cumplir la función que justifica su poder, que es la de dirigir, defender y ayudar a los pueblos.  Pero desgraciadamente, cuanto más primitivo es el hombre, tanto más concibe el poder egocéntricamente, es decir, no como una función para el bien colectivo, sino solamente como un medio para satisfacer su ambición y su deseo de gloria y riqueza, Sino existiese esta ventaja personal e inmediata, no se explicaría tanta lucha y disipación de recursos para la conquista de poder.  Puede empero suceder que los pueblos se aperciban de este juego de sus gobernantes.  Estallan entonces las revoluciones con que se ajustan las cuentas y, como sucedió en la revolución francesa, se liquida a la clase dirigente.  Estos movimientos representan un desorden, que empero no podrían nacer si no fuesen generado por otro desorden, que en general surge por el abuso de los dirigentes.  Esto así hace creer que, en la Tierra, la justicia de la Ley no se puede realizar sino por una corrección de abusos, lo que parece ser al final la tendencia que prevalece en el instinto del hombre.</w:t>
      </w:r>
    </w:p>
    <w:p>
      <w:pPr>
        <w:pStyle w:val="Normal"/>
        <w:spacing w:before="0" w:after="120"/>
        <w:ind w:firstLine="709"/>
        <w:jc w:val="both"/>
        <w:rPr/>
      </w:pPr>
      <w:r>
        <w:rPr>
          <w:rFonts w:cs="Bookman Old Style" w:ascii="Bookman Old Style" w:hAnsi="Bookman Old Style"/>
        </w:rPr>
        <w:t xml:space="preserve">Se podría entonces preguntar: si esta es la realidad que hay detrás de las apariencias, que juego extraño está escondido por detrás de lo métodos electivos, y que significación tiene el derecho del </w:t>
      </w:r>
      <w:r>
        <w:rPr>
          <w:rFonts w:cs="Bookman Old Style" w:ascii="Bookman Old Style" w:hAnsi="Bookman Old Style"/>
          <w:color w:val="000000"/>
        </w:rPr>
        <w:t>voto en pueblos que no saben usarlo?  En este caso</w:t>
      </w:r>
      <w:r>
        <w:rPr>
          <w:rFonts w:cs="Bookman Old Style" w:ascii="Bookman Old Style" w:hAnsi="Bookman Old Style"/>
          <w:b/>
          <w:color w:val="000000"/>
        </w:rPr>
        <w:t xml:space="preserve">, </w:t>
      </w:r>
      <w:r>
        <w:rPr>
          <w:rFonts w:cs="Bookman Old Style" w:ascii="Bookman Old Style" w:hAnsi="Bookman Old Style"/>
          <w:color w:val="000000"/>
        </w:rPr>
        <w:t>en la practica, el voto no es un derecho porque no puede tener derechos quien no sabe lo que hace, sino que es una escuela para aprender a usar este derecho, escuela dolorosa, porque, conforme a la Ley</w:t>
      </w:r>
      <w:r>
        <w:rPr>
          <w:rFonts w:cs="Bookman Old Style" w:ascii="Bookman Old Style" w:hAnsi="Bookman Old Style"/>
          <w:b/>
          <w:color w:val="000000"/>
        </w:rPr>
        <w:t xml:space="preserve">, </w:t>
      </w:r>
      <w:r>
        <w:rPr>
          <w:rFonts w:cs="Bookman Old Style" w:ascii="Bookman Old Style" w:hAnsi="Bookman Old Style"/>
          <w:color w:val="000000"/>
        </w:rPr>
        <w:t xml:space="preserve">los errores no pueden ser corregidos sino a través de la dura experiencia de los propios sufrimientos.  En todos los campos el hombre que </w:t>
      </w:r>
      <w:r>
        <w:rPr>
          <w:rFonts w:cs="Bookman Old Style" w:ascii="Bookman Old Style" w:hAnsi="Bookman Old Style"/>
          <w:color w:val="FF0000"/>
        </w:rPr>
        <w:t>yerra</w:t>
      </w:r>
      <w:r>
        <w:rPr>
          <w:rFonts w:cs="Bookman Old Style" w:ascii="Bookman Old Style" w:hAnsi="Bookman Old Style"/>
          <w:color w:val="000000"/>
        </w:rPr>
        <w:t xml:space="preserve"> ha de sufrir para aprender; en este caso los pueblos han de sufrir la tiranía y explotación hasta que aprendan a saber elegir, y los gobernantes han de sur rebeliones hasta que aprendan a gobernar con honestidad.  Cada quien recibe siempre las consecuencias de sus actos, conforme lo que mereció.  Así los gobernantes tienen los pueblos que merecen, y los pueblos los gobernantes que merecen.  La vida no puede basarse sobre valores ficticios, sino que exige valores reales.  Quien no vale nada y no hace nada, no recibe nada, hasta que aprenda a valer y a hacer algo de valor.  Esta la justicia de la Ley de Dios.</w:t>
      </w:r>
    </w:p>
    <w:p>
      <w:pPr>
        <w:pStyle w:val="Normal"/>
        <w:spacing w:before="0" w:after="120"/>
        <w:ind w:firstLine="709"/>
        <w:jc w:val="both"/>
        <w:rPr/>
      </w:pPr>
      <w:r>
        <w:rPr>
          <w:rFonts w:cs="Bookman Old Style" w:ascii="Bookman Old Style" w:hAnsi="Bookman Old Style"/>
          <w:color w:val="000000"/>
          <w:lang w:val="es-ES_tradnl"/>
        </w:rPr>
        <w:t>Estamos viendo como los principios de la Ley repercuten en todos los aspectos de la vida.  La exactitud de su justicia se expresa por la y del talión, porque la reacción correctivo corresponde exactamente la naturaleza y proporciones de la culpa.  Es por esto que fue posible interpretar el fenómeno de esta reacción como venganza de Dios, conforme a la Ley del talión.  Conocemos ahora cual es la técnica con e la Ley endereza el error y, sin imposición forzada obtiene la obediencia.  El resultado es que, a pesar de que el ser queda libre, él puede salirse de esta obediencia.  Esto, porque salirse de la Ley constituye el mayor error, lo que equivale al mayor sufrimiento.  Es así, porque todo lo que está dentro de la Ley es bueno, bello, agradable</w:t>
      </w:r>
      <w:r>
        <w:rPr>
          <w:rFonts w:cs="Bookman Old Style" w:ascii="Bookman Old Style" w:hAnsi="Bookman Old Style"/>
          <w:b/>
          <w:color w:val="000000"/>
          <w:lang w:val="es-ES_tradnl"/>
        </w:rPr>
        <w:t xml:space="preserve">, </w:t>
      </w:r>
      <w:r>
        <w:rPr>
          <w:rFonts w:cs="Bookman Old Style" w:ascii="Bookman Old Style" w:hAnsi="Bookman Old Style"/>
          <w:color w:val="000000"/>
          <w:lang w:val="es-ES_tradnl"/>
        </w:rPr>
        <w:t>en cuanto que todo lo que está fuera de la Ley es malo, feo, doloroso.  La maravilla de esta técnica está en él hecho de que, en ultimo análisis no es posible revelársele a la Ley, porque fuera de ella no hay vida ni satisfacción.  Los rebeldes que quieren salirse fuera de la ley, se lanzan ellos mismos hacia fuera del paraíso, hacia el infierno; queriendo invertir la Ley</w:t>
      </w:r>
      <w:r>
        <w:rPr>
          <w:rFonts w:cs="Bookman Old Style" w:ascii="Bookman Old Style" w:hAnsi="Bookman Old Style"/>
          <w:b/>
          <w:color w:val="000000"/>
          <w:lang w:val="es-ES_tradnl"/>
        </w:rPr>
        <w:t xml:space="preserve">, </w:t>
      </w:r>
      <w:r>
        <w:rPr>
          <w:rFonts w:cs="Bookman Old Style" w:ascii="Bookman Old Style" w:hAnsi="Bookman Old Style"/>
          <w:color w:val="000000"/>
          <w:lang w:val="es-ES_tradnl"/>
        </w:rPr>
        <w:t>se invierten a si mismos, condenándose a vivir invertidos, en un mundo invertido.  E invertido quiere decir, en vez de felicidad el sufrimiento, en lugar de la vida la muerte.  De esa forma la desobediencia es un suicidio, es una auto-condenación y una auto-punición, que el rebelde ejecuta con sus propias manos contra si mismo.</w:t>
      </w:r>
    </w:p>
    <w:p>
      <w:pPr>
        <w:pStyle w:val="Normal"/>
        <w:spacing w:before="0" w:after="120"/>
        <w:ind w:firstLine="709"/>
        <w:jc w:val="both"/>
        <w:rPr/>
      </w:pPr>
      <w:r>
        <w:rPr>
          <w:rFonts w:cs="Bookman Old Style" w:ascii="Bookman Old Style" w:hAnsi="Bookman Old Style"/>
          <w:color w:val="000000"/>
          <w:lang w:val="es-ES_tradnl"/>
        </w:rPr>
        <w:t xml:space="preserve">Los rebeldes quisieran librarse de este juego de la Ley, porque creen que es lo mejor y, en su ignorancia, creen que esto es posible.  Pero la Ley es la sustancia de la vida misma, porque nosotros mismos n el fondo somos Dios, y como tal su Ley.  Por lo tanto, si llegase haber una verdadera rebelión y si ella tuviese éxito y venciese en a batalla contra la Ley, esto seria destruir nuestra propia vida.  La Ley está diseñada de manera que, automáticamente, la rebelión, movida por el rebelde, por sí misma constituya la fuerza que la lleve hacia u destrucción.  Si, de esta manera, rebelarse quiere decir destruirse a sí mismo, tarde o temprano, habrá que acabar con la rebelión si no queremos ser destruidos.  De esto no se puede huir.  La Ley es el pensamiento y la voluntad de Dios, y si fuese posible destruirla con la rebelión, seria posible también destruir a Dios, que es el más inaceptable de los absurdos.  Entonces, que hace la Ley?  Se libra de la dolencia de la rebelión liquidándola y eliminándola de su sistema., y anulando a los rebeldes.  Este es el verdadero infierno eterno: la absoluta negación de la vida en la nada.  Pero, que ser, por malo e ignorante que sea, podría querer esto?  Sí, en conclusión, quien se revela va contra su propia vida y trabaja solo para su propia destrucción, quien puede entonces obstinarse en perseverar definitivamente </w:t>
      </w:r>
      <w:r>
        <w:rPr>
          <w:rFonts w:cs="Bookman Old Style" w:ascii="Bookman Old Style" w:hAnsi="Bookman Old Style"/>
          <w:lang w:val="es-ES_tradnl"/>
        </w:rPr>
        <w:t>en este camino?  Quien desee mayores explicaciones al respecto de este asunto, las encontrará en mi libro: “El Sistema”, donde todo fue cabalmente explicado.  Ahora podemos constatar como estas nuestras conclusiones practicas al respecto de la conducta humana quedan relacionadas con el funcionamiento del Todo, y justificadas también en función de los más altos principios de lo absoluto.</w:t>
      </w:r>
    </w:p>
    <w:p>
      <w:pPr>
        <w:pStyle w:val="Normal"/>
        <w:spacing w:before="0" w:after="120"/>
        <w:ind w:firstLine="709"/>
        <w:jc w:val="both"/>
        <w:rPr/>
      </w:pPr>
      <w:r>
        <w:rPr>
          <w:rFonts w:cs="Bookman Old Style" w:ascii="Bookman Old Style" w:hAnsi="Bookman Old Style"/>
          <w:lang w:val="es-ES_tradnl"/>
        </w:rPr>
        <w:t>Quien se rebela es solo el ser involucionado que, por su ignorancia y creyendo saber, camina en contra de su propia vida.  Pero sucede que el ser, mientras más involucionado es, tanto más está apegado a la vida, la de su plano inferior, que es la que está más llena de sufrimientos.  Al mismo tiempo, mientras más involucionado es el ser más rebelde es.  Y mientras más rebelde es, tanto más está apegado al sufrimiento, que representa la corrección de sus errores; cuanto más el ser ha entrado en el camino que lo lleva hacía fuera de la Ley, tanto más es impulsado a volver a ella; mientras más ignorante es el ser</w:t>
      </w:r>
      <w:r>
        <w:rPr>
          <w:rFonts w:cs="Bookman Old Style" w:ascii="Bookman Old Style" w:hAnsi="Bookman Old Style"/>
          <w:b/>
          <w:lang w:val="es-ES_tradnl"/>
        </w:rPr>
        <w:t xml:space="preserve">, </w:t>
      </w:r>
      <w:r>
        <w:rPr>
          <w:rFonts w:cs="Bookman Old Style" w:ascii="Bookman Old Style" w:hAnsi="Bookman Old Style"/>
          <w:lang w:val="es-ES_tradnl"/>
        </w:rPr>
        <w:t>cometiendo por este motivo errores, tanto más habrá de experimentar las dolorosas consecuencias de estos para aprender a no cometerlos más.  He allí la mecánica maravillosa por medio de la cual el error ha de auto-corregirse y los rebeldes han de volverse obedientes a la Ley.  Se llega de esta forma a esta conclusión: que nadie está más amarrado a la obediencia de la Ley que el rebelde.  Lo que lo encadena a esta obediencia, a pesar de su deseo de rebelión., es su apego mismo a la vida</w:t>
      </w:r>
      <w:r>
        <w:rPr>
          <w:rFonts w:cs="Bookman Old Style" w:ascii="Bookman Old Style" w:hAnsi="Bookman Old Style"/>
          <w:b/>
          <w:lang w:val="es-ES_tradnl"/>
        </w:rPr>
        <w:t xml:space="preserve">, </w:t>
      </w:r>
      <w:r>
        <w:rPr>
          <w:rFonts w:cs="Bookman Old Style" w:ascii="Bookman Old Style" w:hAnsi="Bookman Old Style"/>
          <w:lang w:val="es-ES_tradnl"/>
        </w:rPr>
        <w:t>porque queriendo volver a la vida él ha de volver dentro de la Ley, por que ella es la vida y fuera de ella no hay sino muerte, lo que nadie quiere.  Es así que, mientras más indisciplinado es el ser, y por esto quiere el desorden, tanto más es impulsado hacia la disciplina y apretado al orden.  Es así que, mientras más involucionado es el ser, tanto más ha de sufrir, experimentar, aprender y con esto evolucionar.  En la justicia de Dios</w:t>
      </w:r>
      <w:r>
        <w:rPr>
          <w:rFonts w:cs="Bookman Old Style" w:ascii="Bookman Old Style" w:hAnsi="Bookman Old Style"/>
          <w:b/>
          <w:lang w:val="es-ES_tradnl"/>
        </w:rPr>
        <w:t xml:space="preserve">, </w:t>
      </w:r>
      <w:r>
        <w:rPr>
          <w:rFonts w:cs="Bookman Old Style" w:ascii="Bookman Old Style" w:hAnsi="Bookman Old Style"/>
          <w:lang w:val="es-ES_tradnl"/>
        </w:rPr>
        <w:t>librarse de todo esto no puede ser sino la merecida recompensa por el esfuerzo hecho para subir.  Es así que la rebelión, se vuelve absurda, contraproducente y por esto insoportable e inaceptable, porque cuanto más se rebela el ser, tanto más se aprieta al rededor de su pescuezo el nudo corredizo del sufrimiento.  Cuanto más el ser se hace el sordo para no oír la lección, más enérgica se torna esta.  Es lógico que en la Ley, que es orden y armonía, todo, inclusive su reacción sea proporcionado y equilibrado.  Sucede así automáticamente que, mientras más ignorante y rebelde es el ser</w:t>
      </w:r>
      <w:r>
        <w:rPr>
          <w:rFonts w:cs="Bookman Old Style" w:ascii="Bookman Old Style" w:hAnsi="Bookman Old Style"/>
          <w:b/>
          <w:lang w:val="es-ES_tradnl"/>
        </w:rPr>
        <w:t xml:space="preserve">, </w:t>
      </w:r>
      <w:r>
        <w:rPr>
          <w:rFonts w:cs="Bookman Old Style" w:ascii="Bookman Old Style" w:hAnsi="Bookman Old Style"/>
          <w:lang w:val="es-ES_tradnl"/>
        </w:rPr>
        <w:t>tanto mayores son sus errores y por esto la reacción que ellos excitan, de modo que, mientras más necesita el ser de ser corregido, tanto más poderosa es la corrección que se encargará de enderezarlo.  Como vemos, se trata de una verdadera escuela en que los alumnos reciben las aulas bajo una medida, proporcionadas a su necesidad de aprender.  Escuela maravillosa en que cada aprendiz automáticamente, por si mismo, ha de aprender la lección que le sea más adaptada.  Podría Dios haber hecho una cosa mejor?</w:t>
      </w:r>
    </w:p>
    <w:p>
      <w:pPr>
        <w:pStyle w:val="Normal"/>
        <w:spacing w:before="0" w:after="120"/>
        <w:ind w:firstLine="709"/>
        <w:jc w:val="both"/>
        <w:rPr/>
      </w:pPr>
      <w:r>
        <w:rPr>
          <w:rFonts w:cs="Bookman Old Style" w:ascii="Bookman Old Style" w:hAnsi="Bookman Old Style"/>
        </w:rPr>
        <w:t>De todo esto se sigue otra maravilla: la corrección de los errores y el enderezamiento del camino errado son automáticos, progresivos absolutamente necesarios.  Esto quiere decir que, cualquier movimiento que el ser haga en el uso de su libertad, sea para el bien o para el mal, todo lo lleva tanto por el camino de la alegría como por el olor, hacia su salvación final.  El ser puede libremente escoger entre los dos, el camino que quiera pero no puede impedir que la evolución se cumpla y que se alcance su punto final, que es la salvación.  La sabiduría de Dios ha colocado en el sistema de la Ley esta maravillosa técnica de la salvación, técnica tanto más valioso porque es inviolable.  Vimos</w:t>
      </w:r>
      <w:r>
        <w:rPr>
          <w:rFonts w:cs="Bookman Old Style" w:ascii="Bookman Old Style" w:hAnsi="Bookman Old Style"/>
          <w:lang w:val="es-ES_tradnl"/>
        </w:rPr>
        <w:t xml:space="preserve"> que la libertad del ser no es absoluta, y que para sus errores hay fronteras que no se pueden ultrapasar.  Esta es otra sabia providencia de Dios para impedir que, en su ignorancia y rebeldía, el ser excite en la Ley una reacción demasiado poderosa que el no pueda soportar.  Así los limites permitidos para la desobediencia son proporcionados al grado de evolución.  Cuanto más el ser sube y aprende, tanto más estrecha se torna la amplitud del error, hasta que desaparezca.  Con la evolución el mal va siendo progresivamente cercado, encerrado cada vez más, hasta que ya no le sobre espacio y así termine por ser eliminado.</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Las dos fuerzas están una contra la otra.  De un lado la evolución que impulsa al ser hacia su salvación, del otro lado la rebelión del mal que lo impulsa hacia la destrucción.  La tarea de la evolución es la de corroer el mal y consumirlo hasta destruirlo.</w:t>
      </w:r>
    </w:p>
    <w:p>
      <w:pPr>
        <w:pStyle w:val="Normal"/>
        <w:spacing w:before="0" w:after="120"/>
        <w:ind w:firstLine="709"/>
        <w:jc w:val="both"/>
        <w:rPr/>
      </w:pPr>
      <w:r>
        <w:rPr>
          <w:rFonts w:cs="Bookman Old Style" w:ascii="Bookman Old Style" w:hAnsi="Bookman Old Style"/>
          <w:lang w:val="es-ES_tradnl"/>
        </w:rPr>
        <w:t>Quien consigue penetrar en el pensamiento que constituye y</w:t>
      </w:r>
      <w:r>
        <w:rPr>
          <w:rFonts w:cs="Bookman Old Style" w:ascii="Bookman Old Style" w:hAnsi="Bookman Old Style"/>
          <w:b/>
          <w:lang w:val="es-ES_tradnl"/>
        </w:rPr>
        <w:t xml:space="preserve"> </w:t>
      </w:r>
      <w:r>
        <w:rPr>
          <w:rFonts w:cs="Bookman Old Style" w:ascii="Bookman Old Style" w:hAnsi="Bookman Old Style"/>
          <w:lang w:val="es-ES_tradnl"/>
        </w:rPr>
        <w:t>dirige esta maravillosa técnica con que la Ley guía al ser hacia su necesaria salvación en Dios, no puede dejar de quedar admirado delante de tan deslumbrante sabiduría y tan asombrosa perfección, que sabe resolver tantos problemas, alcanzando sus más altas finalidades, con medios tan simples</w:t>
      </w:r>
      <w:r>
        <w:rPr>
          <w:rFonts w:cs="Bookman Old Style" w:ascii="Bookman Old Style" w:hAnsi="Bookman Old Style"/>
          <w:b/>
          <w:lang w:val="es-ES_tradnl"/>
        </w:rPr>
        <w:t xml:space="preserve">, </w:t>
      </w:r>
      <w:r>
        <w:rPr>
          <w:rFonts w:cs="Bookman Old Style" w:ascii="Bookman Old Style" w:hAnsi="Bookman Old Style"/>
          <w:lang w:val="es-ES_tradnl"/>
        </w:rPr>
        <w:t>tan lógicos, automáticos, justos y de los cuales no se puede huir.  Es maravilloso observar y estudiar el pensamiento con que la Ley gobierna el funcionamiento orgánico del universo y nuestra propia vida.</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Y para llegar a una orientación cierta y completa, indispensable para dirigir sabiamente nuestra conducta, no hay otro camino sino el de relacionarnos con el pensamiento que lo explica todo, mostrándonos también la razón última por la cual tenemos que actuar de una manera en vez de otra, apartándonos de los caminos del mal para recorrer los del bien.</w:t>
      </w:r>
      <w:r>
        <w:br w:type="page"/>
      </w:r>
    </w:p>
    <w:p>
      <w:pPr>
        <w:pStyle w:val="NmerodoCaptulo"/>
        <w:rPr/>
      </w:pPr>
      <w:r>
        <w:rPr/>
        <w:t>XIX</w:t>
      </w:r>
    </w:p>
    <w:p>
      <w:pPr>
        <w:pStyle w:val="NomedoCaptulo"/>
        <w:rPr/>
      </w:pPr>
      <w:r>
        <w:rPr/>
        <w:t>El Fracaso de la Astucia</w:t>
      </w:r>
    </w:p>
    <w:p>
      <w:pPr>
        <w:pStyle w:val="Tpico"/>
        <w:rPr/>
      </w:pPr>
      <w:r>
        <w:rPr/>
        <w:t>Estamos encadenados a la necesidad de evolucionar.  Los seguidores del camino más  corto y la errada sabiduria del mundo.  La inteligencia del involucionado y la del evolucionado</w:t>
      </w:r>
    </w:p>
    <w:p>
      <w:pPr>
        <w:pStyle w:val="Normal"/>
        <w:spacing w:before="0" w:after="12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before="0" w:after="120"/>
        <w:jc w:val="both"/>
        <w:rPr>
          <w:rFonts w:ascii="Bookman Old Style" w:hAnsi="Bookman Old Style" w:cs="Bookman Old Style"/>
          <w:lang w:val="es-ES_tradnl"/>
        </w:rPr>
      </w:pPr>
      <w:r>
        <w:rPr>
          <w:rFonts w:cs="Bookman Old Style" w:ascii="Bookman Old Style" w:hAnsi="Bookman Old Style"/>
          <w:lang w:val="es-ES_tradnl"/>
        </w:rPr>
        <w:t>Continuemos hablando de nuestro gran guía que es la Ley de Dios.  Las conclusiones practicas que estamos presentando, como ya dijimos, están relacionadas con las teorías que en nuestros libros explican las causas primeras de las cosas.  Es en aquellas teorías generales que estás conclusiones, que observamos en el terreno de la conducta humana, encuentran su raíz, explicación y justificación, y con esto una base cierta que nos garantiza su verdad.  Pero al mismo tiempo, es en esta su aplicación practica en el plano controlable de nuestra realidad, que aquellas teorías, que en si son experimentalmente incontrolables, porque están muy apartadas de nuestra vida cotidiana, encuentran su confirmación, lo que a su vez nos garantiza su verdad.  Se verifica de esta forma, el hecho de que las lejanas teorías generales y sus consecuencias particulares próximas a nosotros y por tanto para nosotros más comprensibles, se apuntalan y se sustentan recíprocamente, unas ofreciendo la prueba de la verdad de las otras, en un sistema único en que se armonizan, colaborando la teoría con la practica, y así una realidad confirma a la otra.</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Con esto nuestro objetivo esta alcanzado, el cual es solamente el de iluminar, explicando y demostrando.  Seria absurdo pensar que nuestra palabra pudiese tener el poder de transformar al mundo.  Esto concierne a Dios solamente pues solo Él tiene y puede usar los adecuados medios apocalípticos para tanto.  Nosotros podemos apenas explicar como funciona todo esto y porque suceden tantos desastres en el mundo.  La tarea de enderezar el error pertenece al dolor, que por esto mismo existe y de esto está encargado.  Para madurar a los involucionados son necesarios choques proporcionados a su ignorancia e insensibilidad.  Para que los sordos oigan, es preciso más que sermones, hay necesidad de una voz que por sí misma se deje claramente entender por todos: es indispensable sufrir para aprender.  Y si en el mundo existen tantos dolores, es porque quiere decir que la escuela está funcionando bien.  Y esto es bueno, porque garantiza aquello que es más importante, o sea, que la evolución se cumpla.  Es bueno que el mundo sufra las consecuencias de sus errores, porque así, para su bien, él va aprendiendo a no errar mas.</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Aunque Dios está presente en nuestro mundo, obrando en el interior de su propia Ley, pareciera que Él estuviese mirando desde lejos, dejando al hombre libre de hacer lo que quisiera.  Pareciera que le estuviese diciendo: “Experimenta pequeño a tu voluntad; verificando y evaluando las consecuencias de tu conducta, podrás conquistar tu sabiduría, sin la cual no puede haber felicidad para ti.  Para llegar a esto es necesario atravesar el desierto de las desilusiones.  Anda pequeño.  No puedes destruir la carga de tu ignorancia si no experimentas en el dolor las consecuencias del error.  Caminando, sufriendo y aprendiendo, el fardo se tornará cada vez más leve, el camino menos escarpado, el paso más rápido.  Es necesario andar hasta que todo el camino sea recorrido.  Estas libre...  Puedes parar, retroceder, rebelarte, errar a voluntad.  Hacer lo que quieras.  Pero por encima de todo la Ley se mantiene inalcanzable e inmutable.  Las consecuencias de tu conducta son tuyas y, si esta fuese errada, tendrás que sufrir todas aquellas consecuencias hasta que aprendas a moverte con disciplina en la Ley, de manera que no generes para ti más sufrimientos.  Puedes, si quieres, no prestar oído a los sabios avisos.  Por encima de muchas fuentes en las que tu querrás matar tu sed de felicidad, hay letreros que dicen: !Veneno! advirtiéndote para que no bebas.  Pero tu no crees y no escuchas.  Entonces absorbes tanto veneno, hasta que aprendes cuantas amarguras el genera, y así, a no beberlo más.  El camino es largo y duro, mas yo velo por tu salvación, que habrá de realizarse”.</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La evolución es una necesidad absoluta.  El camino está marcado y de él no se puede salir.  Este es el contenido de la Ley.  Somos libres, podemos escoger a voluntad.  Pero lo que nos encadena a la necesidad de evolucionar, es nuestro deseo de felicidad.  Podemos detener el camino y volver hacia atrás.  Pero el sufrimiento que entonces encontraremos nos impulsará hacia el frente.  Podemos errar, mas el dolor que se sigue quema.  Así aprenderemos a huir de él y, comprendiendo cuales son las causas que lo generan, aprenderemos a huir de dichas causas para no generarlas más.  Consideramos el dolor como una maldición de Dios, casi un producto de su maldad, y no nos apercibimos del saludable e indispensable remedio que es para nuestro bien.  Pues si no existiese el dolor, si existiese este nuestro irresistible deseo de felicidad y esta triste insatisfacción cuándo ella no es alcanzada, quien nos movería a lo largo del camino de la evolución, quien nos impulsaría hacia la subida?  Sin la insatisfacción y el dolor, nuestra pereza paralizaría todo y todo se quedaría estancado en la muerte.  Entonces estaría comprometido el objetivo final de la existencia de todos los seres, la vida de ellos y la presencia del universo todo, no tendría ya sentido.  Todos quisiéramos suprimir el dolor.  Y no comprendemos que con esto suprimimos la fuerza providencial que nos lleva hacia nuestra salvación.</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Vamos siendo así fatalmente impulsados hacía nuestra meta final, atraídos hacia ella por nuestra ansia de felicidad, repetidos por el dolor luego que nos apartamos del camino cierto.  Esto parece un armadijo en que el ser se encuentra preso.  El quisiera huir de él, y no sabe que en esta prisión está su salvación.  En ultimo análisis, quien se rebela contra la disciplina de la Ley, se rebela contra su propia salvación.  No se podría imaginar ignorancia y locura mayor.</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Quien aún no ha entendido esto, cree ser inteligente cuando consigue engañar a la Ley, hurtando satisfacciones inmerecidas y consiguiendo escapar a las sanciones de ella.  Deseamos la felicidad, pero muchas veces no queremos hacer el esfuerzo para ganarla honestamente, y creemos que somos hábiles cuando conseguimos alcanzar el resultado de la satisfacción sin hacer aquel esfuerzo, que es lo que tiene valor, porque es lo que nos hace progresar.  Procuramos así todos los medios para detenernos en el camino de nuestra salvación.  Procuramos escapatorias, desvíos, atajos, para esforzarnos lo menos posible en el trabajo más importante de la vida, que es el de nuestra salvación.</w:t>
      </w:r>
    </w:p>
    <w:p>
      <w:pPr>
        <w:pStyle w:val="Normal"/>
        <w:spacing w:before="0" w:after="120"/>
        <w:ind w:firstLine="709"/>
        <w:jc w:val="both"/>
        <w:rPr/>
      </w:pPr>
      <w:r>
        <w:rPr>
          <w:rFonts w:cs="Bookman Old Style" w:ascii="Bookman Old Style" w:hAnsi="Bookman Old Style"/>
          <w:lang w:val="es-ES_tradnl"/>
        </w:rPr>
        <w:t xml:space="preserve">He allí donde está la sabiduría del mundo en el deseo de alcanzar el éxito de cualquier manera, por todos los medios.  Entonces, en el camino marcado que nos lleva hacia la felicidad, se verifica una carrera para tratar de llegar en primer lugar al mayor éxito, con la mayor satisfacción posible.  Así, en vez de hacerlo con movimientos coordinados se avanza en una pelea de todos contra todos, lo que hace del progreso una marcha desordenada y fatigante, corroída por los roces, ejecutada en una atmósfera </w:t>
      </w:r>
      <w:r>
        <w:rPr>
          <w:rFonts w:cs="Bookman Old Style" w:ascii="Bookman Old Style" w:hAnsi="Bookman Old Style"/>
          <w:color w:val="000000"/>
          <w:lang w:val="es-ES_tradnl"/>
        </w:rPr>
        <w:t>de caos.  De este modo el trabajo necesario de la evolución no se puede cumplir a no ser cargado de sufrimientos.</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Imaginémonos una avenida donde corren muchos carros.  Ellos son libres de andar en una dirección o en otra, más o menos rápidamente, siendo libres de parar etc., pero todo esto conforme a normas, sin lo que el transito regular no seria posible.  El desorden seria un desastre para todos, y por esto, aunque la mayoría de las veces en contra de nuestra voluntad, todos hemos de colocarnos en obediencia, en la disciplina del orden.  El camino de la evolución, a lo largo del cual se desenvuelve la serie de nuestras vidas, se parece a aquel camino sobre el cual nosotros andamos todos juntos, como los carros.  Pero aquí también, para que la marcha no se transforme en una confusión dolorosa, hay normas sin las cuales el transito regular no es posible.  Aquí también el desorden se vuelve desastre para todos  Pero ni siquiera por esto nos colocamos en obediencia en la disciplina de la Ley.</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Por el contrario, la mayor sabiduría del individuo parece consistir en pensar solo en si mismo, descuidándose en las consecuencias que puede acarrear a los demás.  Surgen así los astutos seguidores del camino más corto.  Su mayor tentación es la de saltar por encima de los demás.  Son los caminos más fáciles, que acortan las distancias, para ser los primeros por cualquier medio.  Desgraciadamente la inteligencia de ellos se está desenvolviendo solo en este nivel primitivo del individuo caótico, aún incapaz de comprender cualquier forma orgánica de funcionamiento colectivo.  En nuestro mundo sucede entonces lo que sucedería en a avenida donde cada carro corriese por su cuenta, sin regla alguna, procurando vencer a los otros carros pasando por encima de ellos.  La sabiduría de estos astutos tan hábiles, que quieren sacar ventaja solo para si mismos, termina en lo que vemos que sucede en el mundo, es decir, aplastamientos recíprocos, revoluciones, guerras, destrucciones.  Quien vence al final no es un vencedor, quedando solo el caos y el sufrimiento que permanentemente dominan al mundo.</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El mundo está lleno de estos astutos seguidores del camino más corto.  Ellos están presos a sus ilusorias felicidades: la riqueza, la gloria, el poder, etc...  Los impulsa la codicia, el orgullo, el deseo de dominio, etc...  Y piensan: “Pero porque escoger el camino largo del trabajo honesto, del verdadero valor, de una felicidad de bien, que conforme a la justicia nos dé derecho a la recompensa merecida, cuando allí el atajo está pronto, convidándonos a acortar el camino?”  Es lógico que los conocedores de la ciencia del provecho inmediato a corto plazo, practiquen este otro método menos fatigante y más ventajoso.  Seria locura trabajar y producir, cuando con el robo se puede enriquecer más fácil y rápidamente, cuando se puede satisfacer el propio orgullo llegando a la gloria con el engaño y la mentira, cuando hay tantos atajos para saciar el propio deseo de dominio llegando al poder, etc..  !Así piensan y actúan los astutos, en cuanto que miran con desprecio hacia los ingenuos que avanzan ordenadamente por el camino de todos!  Pero no por esto deja de subsistir la Ley, que empujando a los astutos hacia el abismo, con la destrucción de ellos busca librar a la vida de estos elementos parasitarios, que solo siembran desorden y sufrimientos.</w:t>
      </w:r>
    </w:p>
    <w:p>
      <w:pPr>
        <w:pStyle w:val="Normal"/>
        <w:spacing w:before="0" w:after="120"/>
        <w:ind w:firstLine="709"/>
        <w:jc w:val="both"/>
        <w:rPr/>
      </w:pPr>
      <w:r>
        <w:rPr>
          <w:rFonts w:cs="Bookman Old Style" w:ascii="Bookman Old Style" w:hAnsi="Bookman Old Style"/>
          <w:lang w:val="es-ES_tradnl"/>
        </w:rPr>
        <w:t>Podríamos preguntarnos: “Pero porque sucede todo esto?  Como se explica esta locura?”  La locura es un problema de falta de inteligencia.  La tarea de la evolución es la desenvolver esta inteligencia, y el ser posee más o menos inteligencia, conforme al grado de desenvolvimiento alcanzado.  Ella comienza a aparecer como un fenómeno de superficie, limitándose el individuo a comprender los efectos inmediatos de los hechos que abarca con los sentidos, y propende a tornarse después siempre más profunda, llegando a comprender también las causas lejanas de los hechos y los efectos a largo plazo.  La visión psicológica de los primitivos se podría llamar telescópica.  En esta su forma mental ellos</w:t>
      </w:r>
      <w:r>
        <w:rPr>
          <w:rFonts w:cs="Bookman Old Style" w:ascii="Bookman Old Style" w:hAnsi="Bookman Old Style"/>
          <w:color w:val="0000FF"/>
          <w:lang w:val="es-ES_tradnl"/>
        </w:rPr>
        <w:t xml:space="preserve"> </w:t>
      </w:r>
      <w:r>
        <w:rPr>
          <w:rFonts w:cs="Bookman Old Style" w:ascii="Bookman Old Style" w:hAnsi="Bookman Old Style"/>
          <w:lang w:val="es-ES_tradnl"/>
        </w:rPr>
        <w:t>están zambullidos hasta el pescuezo</w:t>
      </w:r>
      <w:r>
        <w:rPr>
          <w:rFonts w:cs="Bookman Old Style" w:ascii="Bookman Old Style" w:hAnsi="Bookman Old Style"/>
          <w:b/>
          <w:lang w:val="es-ES_tradnl"/>
        </w:rPr>
        <w:t xml:space="preserve">, </w:t>
      </w:r>
      <w:r>
        <w:rPr>
          <w:rFonts w:cs="Bookman Old Style" w:ascii="Bookman Old Style" w:hAnsi="Bookman Old Style"/>
          <w:lang w:val="es-ES_tradnl"/>
        </w:rPr>
        <w:t>de modo que no consiguen admitir ni comprender la visión psicológica de los evolucionados, que se podría llamar telescópica.  Los primitivos están apegados a las verdades pequeñas que se pueden tocar con las manos, las que ellos juzgan como realidades objetivas y ciertas, en cuanto que niegan, porque se les escapa, cualquier otra realidad, más vasta y lejana.  Así ellos viven como aventureros buscando por cualquier medio satisfacer el momento presente, sin prever ni organizar nada para el futuro.  Así ellos viven como microbios encerrados en una gota de agua, ignorando el mundo mayor que existe fuera; viven de los pormenores de la vida microscópica, con su vista miope, percibiendo solo los resultados próximos, y corriendo detrás de ellos</w:t>
      </w:r>
      <w:r>
        <w:rPr>
          <w:rFonts w:cs="Bookman Old Style" w:ascii="Bookman Old Style" w:hAnsi="Bookman Old Style"/>
          <w:b/>
          <w:lang w:val="es-ES_tradnl"/>
        </w:rPr>
        <w:t xml:space="preserve">, </w:t>
      </w:r>
      <w:r>
        <w:rPr>
          <w:rFonts w:cs="Bookman Old Style" w:ascii="Bookman Old Style" w:hAnsi="Bookman Old Style"/>
          <w:lang w:val="es-ES_tradnl"/>
        </w:rPr>
        <w:t>sin sospechar nada de la inmensa vida de las estrellas de los cielos, sin tomar conocimiento de que, para más allá de sus mínimos movimientos, existen también los inmensos movimientos de los astros.</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El tipo biológico del primitivo aún no evolucionado, posee solo esta inteligencia microscópica, pero en compensación mucha fuerza en su plano físico, capacidades guerreras para herir al prójimo y mandíbulas de lobo para devorarlo todo.  Esto es necesario para que él sobreviva era su nivel.  Pero que sentido tiene en relación el camino de la evolución?  La fuerza en el nivel material representa el capital que la Ley le dejo al involucionado para que conquiste la inteligencia, la cual es un medio más poderoso en las manos del evolucionado que la ha constado.  En la parte inferior de la cabeza del lobo está la boca, poderosa en su voracidad.  Pero encima de ella está la nariz para oler, los oídos para oír y los ojos para ver, es decir, la actividad más refinada de los sentidos.  Y, por encima de estos está el cerebro para pensar, cuya actividad es necesaria para comprender los mensajes de los sentidos y dirigir los movimientos de la boca y de todo el cuerpo.</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Que sucede entonces?  Para usar la parte física es necesaria la inteligencia, que comienza así a desenvolverse por el uso necesario a su actividad, lo que es indispensable para que el ser sobreviva en su plano.  He allí que la necesidad de la supervivencia, de la lucha en los planos inferiores lleva a la necesidad del desenvolvimiento de la inteligencia, que es el medio para salir de aquellos planos.  Así, solo por el hecho de existir, la vida tiende a dislocarse automáticamente en el sentido de los niveles superiores y la evolución a realizarse.  As¡, el centro vital se disloca de las mandíbulas hacia el cerebro del lobo, hasta que él, como sucedió con el perro, pierda la ferocidad de los dientes, transformándola, conviviendo con el hombre, en el poder mucho mayor de la inteligencia.  No es esto lo que vemos que sucede en la evolución de los seres, en el paso del estado salvaje al estado civilizado?  La ferocidad queda abandonada en los planos inferiores para los atrasados que allí aún permanecen, apareciendo siempre más la inteligencia, valorizándose las cualidades de la mente.  Solamente ahora en nuestro siglo vemos a los científicos amparados y admirados, en cuanto que en él pasado, la sociedad los dejaba morir de hambre y los despreciaba, glorificando por el contrario a los grandes y feroces guerreros.  Esto quiere decir que, con la evolución, han de desaparecer mandíbulas y garras, agresividad y ferocidad, armas y destrucción, para que venga la inteligencia creadora y pacifica.</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Nuestra humanidad actual está aún en la fase de las mandíbulas y de las guerras, y 1as está usando para con ellas desenvolver la inteligencia.  He allí como se comprende y justifica la presencia de tanta lucha en nuestro mundo.  Todo lo que en la vida existe es porque tiene una función que cumplir.  De otro modo no existiría.  Si la Ley permite que en este nivel domine la lucha, esto sucede por el hecho de que ella representa para los seres situados en este plano, el mejor medio para desenvolver la inteligencia, que es indispensable para que sea posible entrar en los planos superiores.  Estamos aún en el nivel animal, en que el ser es impulsado por las necesidades y codicias materiales, mucho más que por las exigencias intelectuales y espirituales.  Domina el individuo egoísta y separatista, todo en función del yo, porque la evolución ha de cumplir ante todo con la construcción de la personalidad.</w:t>
      </w:r>
    </w:p>
    <w:p>
      <w:pPr>
        <w:pStyle w:val="Normal"/>
        <w:spacing w:before="0" w:after="120"/>
        <w:ind w:firstLine="709"/>
        <w:jc w:val="both"/>
        <w:rPr/>
      </w:pPr>
      <w:r>
        <w:rPr>
          <w:rFonts w:cs="Bookman Old Style" w:ascii="Bookman Old Style" w:hAnsi="Bookman Old Style"/>
          <w:lang w:val="es-ES_tradnl"/>
        </w:rPr>
        <w:t xml:space="preserve">En un grado más avanzado, se trata por el contrario de cumplir un trabajo diferente, que es el de coordinar las personalidades en la unidad colectiva de la humanidad.  Entonces la lucha entre egoísmos rivales pierde todo el sentido y se vuelve pequeño obstáculo que es necesario apartar.  El héroe vencedor de las peleas del nivel actual, se torna un criminal que la sociedad civilizada aísla y aparta.  En ella la evolución quiere alcanzar otros objetivos, y surgen nuevos problemas, los de la fase orgánica, anteriormente desconocida.  La evolución lleva hacia la unión, y el individuo es más evolucionado cuánto mejor sepa vivir en forma orgánica.  Despunta así una disciplina que regula las relaciones humanas y la conducta de los hombres cuales elementos del nuevo “yo” múltiple, que es la sociedad humana.  En lugar de la rebeldía en el desorden, se valorizan las cualidades de orden en la obediencia a la Ley.  Entonces rebelarse a ella se torna locura.  La vida muy pronto obedecerá a principios nuevos, que el ser que pertenece a planos inferiores no puede comprender en cuanto no los </w:t>
      </w:r>
      <w:r>
        <w:rPr>
          <w:rFonts w:cs="Bookman Old Style" w:ascii="Bookman Old Style" w:hAnsi="Bookman Old Style"/>
          <w:color w:val="FF0000"/>
          <w:lang w:val="es-ES_tradnl"/>
        </w:rPr>
        <w:t>haya</w:t>
      </w:r>
      <w:r>
        <w:rPr>
          <w:rFonts w:cs="Bookman Old Style" w:ascii="Bookman Old Style" w:hAnsi="Bookman Old Style"/>
          <w:lang w:val="es-ES_tradnl"/>
        </w:rPr>
        <w:t xml:space="preserve"> superado.</w:t>
      </w:r>
    </w:p>
    <w:p>
      <w:pPr>
        <w:pStyle w:val="Normal"/>
        <w:spacing w:before="0" w:after="120"/>
        <w:jc w:val="both"/>
        <w:rPr>
          <w:rFonts w:ascii="Bookman Old Style" w:hAnsi="Bookman Old Style" w:cs="Bookman Old Style"/>
          <w:lang w:val="es-ES_tradnl"/>
        </w:rPr>
      </w:pPr>
      <w:r>
        <w:rPr>
          <w:rFonts w:cs="Bookman Old Style" w:ascii="Bookman Old Style" w:hAnsi="Bookman Old Style"/>
          <w:lang w:val="es-ES_tradnl"/>
        </w:rPr>
        <w:t>La baja inteligencia de la lucha y de las astucias que conducen al desorden se transformaran en la superior inteligencia de la disciplina en el orden.</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No hay duda que, para quien ha alcanzado una comprensión más vasta, es un sufrimiento ver a la inteligencia, que es centella de Dios, dañada por las astucias y engaños.  Pero este bajo uso de ella se justifica porque es un medio para llegar a comprender la inferioridad de estos métodos y así terminar por superarlos y abandonarlos.  El involucionado desprecia, juzgando como estúpido e ingenuo, a quien no usa su sistema y no vence con el.  Pero la Ley es tal que, los inferiores han de usarlo sobretodo para llegar a encontrar y aceptar mañana, los métodos superiores que hoy desprecian.</w:t>
      </w:r>
      <w:r>
        <w:br w:type="page"/>
      </w:r>
    </w:p>
    <w:p>
      <w:pPr>
        <w:pStyle w:val="NmerodoCaptulo"/>
        <w:rPr/>
      </w:pPr>
      <w:r>
        <w:rPr/>
        <w:t>XX</w:t>
      </w:r>
    </w:p>
    <w:p>
      <w:pPr>
        <w:pStyle w:val="NomedoCaptulo"/>
        <w:rPr/>
      </w:pPr>
      <w:r>
        <w:rPr/>
        <w:t>La Justicia de la Ley</w:t>
      </w:r>
    </w:p>
    <w:p>
      <w:pPr>
        <w:pStyle w:val="Tpico"/>
        <w:rPr/>
      </w:pPr>
      <w:r>
        <w:rPr/>
        <w:t>Contra el método del mundo del ataque y de la defensa solo el del evangelio, el de la no resistencia resuelve.  Nuestro ofensor, instrumento de la tusticia de la ley</w:t>
      </w:r>
    </w:p>
    <w:p>
      <w:pPr>
        <w:pStyle w:val="Normal"/>
        <w:spacing w:before="0" w:after="12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before="0" w:after="120"/>
        <w:jc w:val="both"/>
        <w:rPr>
          <w:rFonts w:ascii="Bookman Old Style" w:hAnsi="Bookman Old Style" w:cs="Bookman Old Style"/>
          <w:lang w:val="es-ES_tradnl"/>
        </w:rPr>
      </w:pPr>
      <w:r>
        <w:rPr>
          <w:rFonts w:cs="Bookman Old Style" w:ascii="Bookman Old Style" w:hAnsi="Bookman Old Style"/>
          <w:lang w:val="es-ES_tradnl"/>
        </w:rPr>
        <w:t>En el capitulo precedente constatamos que la “sabiduría del mundo” consiste en gran parte en el arte que practican los astutos, seguidores del camino más corto para escapar a la Ley.  Vemos que la lucha hace de esta forma de encarar a la vida, y que la finalidad que explica esta lucha y la justifica es la de desenvolver la inteligencia en sus niveles más bajos.</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Continuemos observando otros aspectos del problema de nuestro comportamiento con respecto a la Ley, para ver cuales son las consecuencias de nuestros diferentes actos y la manera de como conducirnos mejor para evitar errores y sufrimientos.  Constatamos que nuestra vida actual está regida por la ley de la lucha, por la cual el más fuerte es el que vence y domina.  Esto quiere decir que a todo momento estamos sujetos a recibir ataques.  Y esto implica pues, la necesidad de una defensa.  Que nos dice la Ley a este respecto?  Como resuelve ella el problema?  Cuales son nuestros deberes y nuestros derechos?  Cual es la conducta que nos conduce a resultados mejores?  Cual a de ser nuestra reacción al ataque?  Cual es el método más sabio y ventajoso para resolver el caso?</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Este es uno de los puntos donde más resalta la oposición entre el sistema del Evangelio y el mundo.  El primero sustenta la regla de la resistencia, el segundo el uso de la reacción violenta.  Ya vimos que se trata de leyes de dos niveles evolutivos diferentes, leyes verdaderas cada una en su respectivo plano de vida, al cual están adaptadas.  Se trata de dos maneras de concebir, en función de puntos de referencia diferentes.</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Cuando recibimos un golpe, sabemos de donde viene?  Su origen en principio se puede encontrar en tres causas: 1) Al acaso; 2) A voluntad del agresor; 3) A voluntad de Dios.  Observemos las tres causas:</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1) La teoría del acaso es inaceptable para quien sabe que el universo es un organismo cuyo funcionamiento está regulado por la Ley.  En sistema de esta naturaleza no puede haber lugar para el acaso, sobretodo en lo que respecta al dolor, cosa tan importante, por sus causas y por sus efectos, en el destino de un hombre.</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2) Hemos visto que la voluntad del hombre está encerrada entre límites como la libertad de un pez en el río o la de un automóvil en a avenida, de donde no puede salir.</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3) Quien establece estos limites intraspasables y la regla cierta de todo movimiento dentro de ellos, es la voluntad de Dios, por él escrita en su Ley.  El transponer estos limites origina el dolor.</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Es posible de este modo establecer cual es la causa de lo que nos sucede y también de los ataques que recibimos:</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1) Ella no está en el acaso.</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2) Dentro de los limites marcados por la Ley o voluntad de Dios, la causa está en la voluntad del hombre.  Esto por el hecho de que a e le es permitido escoger entre lo que es correcto, manteniéndose dentro del orden de la Ley, y lo que está errado, saliéndose de este orden con la desobediencia.  Todo lo que se debe a esta voluntad del hombre, se podría llamar causa próxima.  En este punto su vista miope de detiene y, no viendo nada más allá, cree haber alcanzado el punto final del problema.</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3) Pero más allá de estas causas que se encargan de dirigir el caso particular, dejando al hombre en libertad, de manera que el aprenda, hacia más allá de estas causas secundarias y periféricas, ha de existir una causa mayor, principal y central, una causa de todas las otras causas menores, que las dirige y domina.  Entonces aquella que se creía que era la única y primera fuente de todos los acontecimientos de la vida, no es más que una causa relativa, momentánea y aparente, un medio en que se realiza una causa mucho más lejana, que es la verdadera, fundamental, absoluta y definitiva.  Es lógico que esta otra causa tan diferente no se pueda encontrar sino en el seno del último termino de todo, en quien está por encima de todo, es decir, en Dios y en su voluntad.  Sucede así que esta causa mayor abraza y coordina todas las causas menores movidas por el hombre, y su libertad de oscilación entre verdad y error, bien y mal, etc., ha de obedecer y está sujeta a esta causa mayor, que es la justicia de Dios.  De este modo el hombre es libre de obrar de un modo correcto o errado, pero más allá de esta libertad no llega y ha de actuar otra causa que es la Ley, es decir, la justicia de Dios con sus fatales reacciones contra la desobediencia.</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No hay duda de que el ataque que nos golpea es movido por un hombre, que entonces llamamos nuestro enemigo.  Pero él solo es la causa próxima y es contra esta que, en nuestra miopía comenzamos a luchar.  Pero como se puede corregir el hecho si no alcanzamos sus causas profundas, en ellas practicando nuestra actividad correctora?  Se explica así como es que, por el hecho de que el mundo obra solo en la superficie, él no recoge sino resultados superficiales.  Y en verdad, a pesar de que las armas para la defensa están siempre en acción, los ataques vuelven a surgir por todos lados, quedando el problema sin solución, y lo que se mantiene siempre de pie es la lucha continua de todos contra todos.  Pero es lógico que no se pueda curar una dolencia solo con el tratamiento de sus síntomas exteriores.</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Así el mundo queda en la superficie del problema.  Cada quien busca destruir a sus enemigos: busca apartar los golpes, pero no la causa que los produce.  Mas es lógico que, para que el problema sea resuelto, eliminando definitivamente los efectos, es necesario que sea removida no solamente la causa próxima de ellos, sino también su causa primaria, de la que todo deriva.  Empero, el mundo de los hombres prácticos que quieren mantenerse apegados a la realidad, prefiere cuidarse solo de las causas próximas porque solo a estas las considera positivas, que se pueden tocar con las manos, en cuanto que desconoce las causas primeras que juzga como teóricas, fuera de la realidad, porque no las percibe con los sentidos.  Pero el hecho de que el problema, que nació con el hombre y que fue siempre encarado con este criterio, aún no este resuelto después de tantos milenios y subsista, nos prueba en este caso que estos hombres prácticos están errados.</w:t>
      </w:r>
    </w:p>
    <w:p>
      <w:pPr>
        <w:pStyle w:val="Normal"/>
        <w:spacing w:before="0" w:after="120"/>
        <w:ind w:firstLine="709"/>
        <w:jc w:val="both"/>
        <w:rPr/>
      </w:pPr>
      <w:r>
        <w:rPr>
          <w:rFonts w:cs="Bookman Old Style" w:ascii="Bookman Old Style" w:hAnsi="Bookman Old Style"/>
          <w:lang w:val="es-ES_tradnl"/>
        </w:rPr>
        <w:t>En un sistema centro periférico como nuestro universo, no puede haber camino que no lleve a Dios.  Solo en Él se puede encontrar la causa primera de todo.  Pero como puede ser Dios la causa de los golpes que recibimos?  No hay duda que ellos salen de las manos de nuestros enemigos.  Pero si existe una Ley general de orden, como nos parece cabalmente demostrado, quien fue el que los dejó moverse contra nosotros y porque de una determinada forma y no de otra?  Como puede Dios dejar que una función tan importante como la, de su justicia quede abandonada en</w:t>
      </w:r>
      <w:r>
        <w:rPr>
          <w:rFonts w:cs="Bookman Old Style" w:ascii="Bookman Old Style" w:hAnsi="Bookman Old Style"/>
          <w:color w:val="0000FF"/>
          <w:lang w:val="es-ES_tradnl"/>
        </w:rPr>
        <w:t xml:space="preserve"> </w:t>
      </w:r>
      <w:r>
        <w:rPr>
          <w:rFonts w:cs="Bookman Old Style" w:ascii="Bookman Old Style" w:hAnsi="Bookman Old Style"/>
          <w:lang w:val="es-ES_tradnl"/>
        </w:rPr>
        <w:t>las manos de nuestros agresores, dejando a ellos el poder de juzgar de castigar que solo a Él puede pertenecer, porque es el único que sabe hacerlo?  La reacción de la Ley ha de ser conforme a la justicia, proporcionada a la cualidad y a la extensión de nuestro error.  En un trabajo tan importante, que exige tanto conocimiento, puede Dios, que todo lo dirige, ser dirigido por nuestros ofensores y tener que obedecer la voluntad e ignorancia de ellos?  Que pueden ellos saber de nuestro merecimiento?  Se desmoronaría entonces todo el edificio de la Ley, asado en el orden y en la justicia.  Seria el caos en el seno mismo de Dios.</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De todo esto se sigue que no puede surgir un ataque contra nosotros si no lo hemos merecido.  El hombre que lo ejecuta, sea quien fuese, es solo una causa secundaria, que cualquier individuo, funcionando de instrumento, puede llevar a cabo, cuando por las cualidades que él posee, se encuentra en condiciones apropiadas.  Entonces aparecerá en nuestra vida un ofensor.  Si esto no fuese posible de una manera sucederá de otra.  Cualesquiera que sean nuestros poderes humanos, nunca nadie podrá paralizar el funcionamiento de la Ley en su punto fundamental que es el de la justicia de Dios.  Conforme a esta justicia, nadie podrá llegar hasta nosotros, si no hemos con nuestros errores dejado las puertas abiertas.  Pero quedaremos a merced de todos los ataques, cualesquiera que sean ellos, si hubiésemos merecido 1a reacción de la Ley que los hizo sus instrumentos.</w:t>
      </w:r>
    </w:p>
    <w:p>
      <w:pPr>
        <w:pStyle w:val="Normal"/>
        <w:spacing w:before="0" w:after="120"/>
        <w:ind w:firstLine="709"/>
        <w:jc w:val="both"/>
        <w:rPr/>
      </w:pPr>
      <w:r>
        <w:rPr>
          <w:rFonts w:cs="Bookman Old Style" w:ascii="Bookman Old Style" w:hAnsi="Bookman Old Style"/>
          <w:lang w:val="es-ES_tradnl"/>
        </w:rPr>
        <w:t xml:space="preserve">Cuando el problema está encuadrado en estos términos, parece claro que la defensa que el mundo practica, limitada solo contra el ofensor, no solamente es inútil, sino que representa un nuevo error que se junta al viejo, aumentándolo.  El remedio entonces es solo uno: no merecer, es decir, tomar cuidado en preparar nuestro futuro, no errando en ir contra la Ley y no mereciendo así su reacción.  Y si la merecemos, no hay que huir: es necesario pagar.  Podemos destruir con la fuerza todos nuestros enemigos.  Otros surgirán para perseguirnos, mientras no lo </w:t>
      </w:r>
      <w:r>
        <w:rPr>
          <w:rFonts w:cs="Bookman Old Style" w:ascii="Bookman Old Style" w:hAnsi="Bookman Old Style"/>
          <w:color w:val="FF0000"/>
          <w:lang w:val="es-ES_tradnl"/>
        </w:rPr>
        <w:t>hayamos</w:t>
      </w:r>
      <w:r>
        <w:rPr>
          <w:rFonts w:cs="Bookman Old Style" w:ascii="Bookman Old Style" w:hAnsi="Bookman Old Style"/>
          <w:lang w:val="es-ES_tradnl"/>
        </w:rPr>
        <w:t xml:space="preserve"> pagado todo.  Si construimos la casa de nuestro destino sobre las arenas movedizas de la prepotencia y de la injusticia, es lógico que ella caiga encima de nosotros.  Pero nada se desmoronará si colocamos los cimientos en la piedra dura de la justicia.  Entonces, todo depende de nosotros mismos y nada de los demás.  El enemigo que nos agrede somos nosotros mismos que con el error provocamos la reacción de la Ley, que a la vez mueve los elementos apropiados para ejecutar esta reacción.  Ahora se puede comprender mejor lo que tantas veces dijimos, es decir, que quien hace el bien, como quien hace el mal, se lo hace a sí mismo.  Por la justicia de Dios no puede haber un mal que no </w:t>
      </w:r>
      <w:r>
        <w:rPr>
          <w:rFonts w:cs="Bookman Old Style" w:ascii="Bookman Old Style" w:hAnsi="Bookman Old Style"/>
          <w:color w:val="FF0000"/>
          <w:lang w:val="es-ES_tradnl"/>
        </w:rPr>
        <w:t>haya</w:t>
      </w:r>
      <w:r>
        <w:rPr>
          <w:rFonts w:cs="Bookman Old Style" w:ascii="Bookman Old Style" w:hAnsi="Bookman Old Style"/>
          <w:lang w:val="es-ES_tradnl"/>
        </w:rPr>
        <w:t xml:space="preserve"> sido merecido.  Esto no quiere decir que la justicia de Dios, sola, por si misma, quiera mover el ataque contra nosotros mismos, sino que aquella justicia representa solo la norma que reglamenta y el poder que impone que el ataque se desencadene conforme a la Ley cuando lo </w:t>
      </w:r>
      <w:r>
        <w:rPr>
          <w:rFonts w:cs="Bookman Old Style" w:ascii="Bookman Old Style" w:hAnsi="Bookman Old Style"/>
          <w:color w:val="FF0000"/>
          <w:lang w:val="es-ES_tradnl"/>
        </w:rPr>
        <w:t>hayamos</w:t>
      </w:r>
      <w:r>
        <w:rPr>
          <w:rFonts w:cs="Bookman Old Style" w:ascii="Bookman Old Style" w:hAnsi="Bookman Old Style"/>
          <w:lang w:val="es-ES_tradnl"/>
        </w:rPr>
        <w:t xml:space="preserve"> merecido.</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Entonces, nuestro enemigo, contra el cual apuntamos nuestras armas, no tiene poder alguno contra nosotros, más allá de aquel que nosotros mismos le conferimos con nuestras obras contra la Ley de DIOS.  Si nosotros destruimos con la fuerza este enemigo, crecerá nuestra deuda delante de la justicia de la Ley y con esto concederemos a un numero mayor de enemigos poderes mayores contra nosotros.  Que se gana entonces usando el método del mundo?  Aparece aquí la necesidad lógica de practicar el método de la no-resistencia, porque él es el único que representa un verdadero sistema de defensa.  Paralizar el enemigo no paraliza el ataque, sino que empeora nuestra posición, porque el verdadero enemigo no es aquel que vemos.  Se trata de una ilusión de nuestros sentidos, ilusión que compete a la inteligencia deshacer.</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Quien ha comprendido como funciona este juego que estamos explicando, cuando recibe una ofensa, no reacciona contra el ofensor porque sabe que él no tiene valor alguno a no ser el de representar un instrumento ciego en las manos de Dios.  Por esto no merece ni odio ni venganza.  Quien ha comprendido esto, al recibir el ataque, lo acepta como lección de las manos de Dios, que con esto no quiere vengarse, ni castigar, sino solamente enderezarnos, para que salgamos así del error y del sufrimiento.  Volvemos de este modo al orden de la Ley, en cuanto que, usando el método del mundo, nos salimos más hacia fuera todavía de aquel orden, aumentando las deudas y los sufrimientos.  Y si alguien nos ofende sin haberlo merecido, el ataque no nos alcanza, no nos penetra y quien nos quiso hacer el mal, no nos lo hace a nosotros, sino que se lo hace a si mismo.  Todo vuelve a su fuente.  Quen es verdaderamente inocente, es invulnerable a todos los asaltos.  Pero, se encontrará alguien en nuestro mundo que sea completamente inocente?</w:t>
      </w:r>
    </w:p>
    <w:p>
      <w:pPr>
        <w:pStyle w:val="Normal"/>
        <w:spacing w:before="0" w:after="120"/>
        <w:ind w:firstLine="709"/>
        <w:jc w:val="both"/>
        <w:rPr/>
      </w:pPr>
      <w:r>
        <w:rPr>
          <w:rFonts w:cs="Bookman Old Style" w:ascii="Bookman Old Style" w:hAnsi="Bookman Old Style"/>
          <w:lang w:val="es-ES_tradnl"/>
        </w:rPr>
        <w:t xml:space="preserve">Entonces, cuando alguien nos ataca, esto acontece conforme a la justicia delante de Dios.  Nuestras cuentas son siempre solo con Dios no con nuestro enemigo.  Si él nos hace el mal, él tendrá sus cuentas con Dios y tendrá que pagar; mas esto a nosotros no nos pertenece.  Surgirán para él otros enemigos y ataques, para que siempre se cumpla en relación a todos, la justicia de Dios.  Quien practica el mal, solo por esto, cualquiera que el sea, a pesar de funcionar como instrumento de Dios para corregir a su hermano y tener que aprovecharse de su debilidad porque dejó sus puertas abiertas, haciendo el mal, abre a su vez sus propias puertas por las cuales otros enemigos están siempre pronos a entrar, empleados por Dios como instrumentos de su justicia.  Así también los malos son utilizados por Dios para generar el sufrimiento, cuya tarea es la de purificar a los buenos.  La conclusión es que nadie puede recibir una ofensa que no </w:t>
      </w:r>
      <w:r>
        <w:rPr>
          <w:rFonts w:cs="Bookman Old Style" w:ascii="Bookman Old Style" w:hAnsi="Bookman Old Style"/>
          <w:color w:val="FF0000"/>
          <w:lang w:val="es-ES_tradnl"/>
        </w:rPr>
        <w:t xml:space="preserve">haya </w:t>
      </w:r>
      <w:r>
        <w:rPr>
          <w:rFonts w:cs="Bookman Old Style" w:ascii="Bookman Old Style" w:hAnsi="Bookman Old Style"/>
          <w:lang w:val="es-ES_tradnl"/>
        </w:rPr>
        <w:t>merecido.  En este caso no nos queda sino darnos golpes de pecho, procurando ante todo, pagar nuestra deuda</w:t>
      </w:r>
      <w:r>
        <w:rPr>
          <w:rFonts w:cs="Bookman Old Style" w:ascii="Bookman Old Style" w:hAnsi="Bookman Old Style"/>
          <w:b/>
          <w:lang w:val="es-ES_tradnl"/>
        </w:rPr>
        <w:t xml:space="preserve">, </w:t>
      </w:r>
      <w:r>
        <w:rPr>
          <w:rFonts w:cs="Bookman Old Style" w:ascii="Bookman Old Style" w:hAnsi="Bookman Old Style"/>
          <w:lang w:val="es-ES_tradnl"/>
        </w:rPr>
        <w:t>dejando a nuestros enemigos, cuando les llegue a su vez</w:t>
      </w:r>
      <w:r>
        <w:rPr>
          <w:rFonts w:cs="Bookman Old Style" w:ascii="Bookman Old Style" w:hAnsi="Bookman Old Style"/>
          <w:b/>
          <w:lang w:val="es-ES_tradnl"/>
        </w:rPr>
        <w:t xml:space="preserve">, </w:t>
      </w:r>
      <w:r>
        <w:rPr>
          <w:rFonts w:cs="Bookman Old Style" w:ascii="Bookman Old Style" w:hAnsi="Bookman Old Style"/>
          <w:lang w:val="es-ES_tradnl"/>
        </w:rPr>
        <w:t>pagar sus cuantas por el mal que ellos han hecho, porque la Ley es igual para todos.  Hay una Divina Providencia para cada quien.  Pero para ser justa, ella providencia bien a los buenos y mal a los malos.</w:t>
      </w:r>
      <w:r>
        <w:br w:type="page"/>
      </w:r>
    </w:p>
    <w:p>
      <w:pPr>
        <w:pStyle w:val="NmerodoCaptulo"/>
        <w:rPr/>
      </w:pPr>
      <w:r>
        <w:rPr/>
        <w:t>XXI</w:t>
      </w:r>
    </w:p>
    <w:p>
      <w:pPr>
        <w:pStyle w:val="NomedoCaptulo"/>
        <w:rPr/>
      </w:pPr>
      <w:r>
        <w:rPr/>
        <w:t>El Evangelio y el Mundo</w:t>
      </w:r>
    </w:p>
    <w:p>
      <w:pPr>
        <w:pStyle w:val="Tpico"/>
        <w:rPr/>
      </w:pPr>
      <w:r>
        <w:rPr/>
        <w:t>No resistencia al mal no quiere decir que la justicia no ha de cumplirse y que el transgresor no ha de pagar.  Renunciar a la venganza.  Perdonar la ofensa.  Olvidarla.  Con el apartamiento nos desligamos del todo del ofensor</w:t>
      </w:r>
    </w:p>
    <w:p>
      <w:pPr>
        <w:pStyle w:val="Normal"/>
        <w:spacing w:before="0" w:after="12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before="0" w:after="120"/>
        <w:jc w:val="both"/>
        <w:rPr>
          <w:rFonts w:ascii="Bookman Old Style" w:hAnsi="Bookman Old Style" w:cs="Bookman Old Style"/>
          <w:lang w:val="es-ES_tradnl"/>
        </w:rPr>
      </w:pPr>
      <w:r>
        <w:rPr>
          <w:rFonts w:cs="Bookman Old Style" w:ascii="Bookman Old Style" w:hAnsi="Bookman Old Style"/>
          <w:lang w:val="es-ES_tradnl"/>
        </w:rPr>
        <w:t>Lo que hemos dicho hasta ahora explica y justifica el método de la no-resistencia pregonado por el Evangelio.  Ahora llegamos a comprender su significado, sus objetivos, la razón de su existencia, Se trata del método de vida más adelantado y perfecto que existe.  Se trata del método de vida, del sistema de los que pertenecen a un plano de existencia superior.  Se trata, como en un trabajo de introspección, de colocarse delante de Dios, examinando nuestra conciencia, para ver lo que de verdad merecemos.  El hombre es libre de escoger entre los dos métodos, el que prefiera, pero no es libre de poder dejar de aceptar las consecuencias de su escogencia: 1) El método revela el grado de evolución alcanzado; 2) El método del mundo, que es el de la lucha por la selección del más fuerte, está adaptado solo para desenvolver la inteligencia del tipo biológico egocéntrico, separatista, que vive en el plano animal, inteligencia de corto alcance, sujeta a todas las ilusiones sensorias y psicológicas del ser primitivo que ignora la verdadera naturaleza de la vida y la estructura del universo; 3) El método del Evangelio, que es el de la no-resistencia, está adaptado para desenvolver la inteligencia del tipo biológico altruista, unitario, que ha superado el plano animal y vive en la fase de la colaboración fraternal de los grandes organismos sociales, en los cuales la lucha-ha sido desterrada porque es contraproducente.  Inteligencia de largo alcance que ha llegado a comprender la realidad que está hacia más allá del juego de las ilusiones y puede por esto orientar, con conocimiento, al hombre en su conducta.  4) El método del Evangelio es el único que resuelve la lucha, lo que no sucede con el método del mundo, porque este genera solo una serie de acciones y reacciones sin fin.  El mundo no puede evitar el tener que aceptarlas consecuencias del método que él quiere practicar, lo que en este caso significa guerra continua.  Esta, que parece una triste condena, está implícita en el sistema hoy vigorante; no es sino una consecuencia inevitable de la involucionada psicología del hombre y de su respectiva conducta, debida a su bajo nivel de evolución.</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Cristo, con su ejemplo, realizó en la practica el método de la no-resistencia, que constituye la condena más completa al sistema humano del ataque y la defensa.  La lucha entre Cristo y el mundo, representa la lucha entre dos planos de vida y tiene una profunda significación biológica en lo que respecta al problema de la evolución.  El Evangelio no tiene solamente un sentido moral y religioso, sino también biológico y social, que la ciencia un día habrá de comprender.  El hombre que llega a practicar el Evangelio, entra en un plano de existencia superior que, por poseer poderes superiores, domina el actual plano humano, manteniéndose por encima de todas las luchas.  Pero quien continua engañando y oprimiendo al prójimo se mantiene amarrado al método de la lucha y a todos sus sufrimientos.  Allí, la inteligencia especulativa, que busca el conocimiento de las causas primeras, es considerada un lujo de soñadores y pérdida de tiempo, porque lo que vale son las capacidades guerreras, y el problema de la vida está encerrado dentro del pequeño mundo de la agresión recíproca y de la victoria de cada quien sobre los demás.</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El error del mundo consiste en ignorar la presencia de la Ley y en no tomar en cuenta un hecho tan importante.  Así, cuando el hombre recibe un ataque, en general se apresura a reaccionar con un contraataque, porque cree que no hacerlo, perdonando, significa tener que recibir y absorber el mal.  Mas en esto solo puede creer el hombre miope, que está encerrado en su pequeño mundo de luchas y aún no sabe que vivimos dentro de un todo orgánico dirigido y dominado por la justicia de Dios.  Quien sabe esto, comprende que el no reaccionar no quiere decir que se tiene que absorber el mal, sino que: 1) La reacción es un derecho que no pertenece al hombre, sino solo a la Ley de Dios; 2) Si deseamos justicia, la reacción de la Ley es mucho más poderosa de lo que puedan alcanzar nuestros pobres recursos humanos, y esto también porque no hay distancia de tiempo o espacio que pueda paralizarla; 3) Con nuestra reacción humana no apartamos ni apagamos el mal a no ser en apariencia y provisoriamente, porque no eliminada la causa, él volverá a nosotros.  Con nuestra reacción nosotros generamos otro mal igual, aumentándolo en vez de apagarlo y atrayéndolo a nosotros en vez de apartarlo.  Así, quien ha entendido lo que quiere decir el Evangelio, cuando habla de no-resistencia, no puede juzgar el método de nuestro mundo a no ser como errado y apto solo para generar sufrimientos.</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El Evangelio no persigue sueños fuera de la realidad, antes por el contrario, tiene su lógica bien razonada y positiva.  Solamente se trata de una realidad diferente que el hombre, porque no la comprende, cree errada y como cosa irrealizable.  Si el Evangelio no nos impulsa contra el ofensor, sino más bien nos lleva hacia el perdón, esto encuentra su plena justificación en el hecho de que la verdadera causa que debemos combatir, no es el ofensor, sino a nosotros mismos, que, delante de la Ley, merecemos la ofensa.  Si el objetivo ha de ser el de destruir el mal y no el de moverlo de un lugar hacia otro como hace el mundo, entonces es lógico y sabio el método del Evangelio que no nos estimula contra la causa próxima y aparente que es nuestro enemigo, sino, que nos convida a perdonarlo, a entregar todo a la justicia de Dios sin resistencia, dirigiéndonos, por el contrario, hacia la verdadera causa que son nuestros errores y defectos.  Solo de este modo se puede acertar en el blanco.  Que el mundo aún no lo ha conseguido, lo aprueba el hecho de que él ha ido siempre destruyendo enemigos y aun esta lleno de ellos.</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Entonces, que tendremos que hacer si de verdad queremos encaminarnos hacia un nivel superior?  El hombre común se entrega solo a la defensa que le pueden garantizar sus fuerzas, porque no siente la presencia de Dios y no cree en el dominio absoluto de su Ley de Justicia.  El piensa por esto que, sino realiza la justicia el mismo con sus recursos, no se hará justicia.  El está convencido de que, si practica el Evangelio con su método de la no-resistencia, terminará siendo victima de todos.  El error está en el hecho de creer que el derecho de realizar la justicia es función del ser humano y que, sin su iniciativa esta justicia no se cumple.  El hombre puede intervenir, no por sí mismo, sino solamente para obedecer a la Ley cuando esta quiera utilizarlo como instrumento de su justicia.  Pero, que esta dependa solo del hombre es absurdo, porque la Ley es hecha de orden y de equilibrio, y su función fundamental es la justicia.  Entonces, practicar el método de la no-resistencia no quiere decir que la justicia no se haga a favor de quien la ha merecido.  A pesar de que el hombre no se defienda, no por esto el trasgresor dejara de pagar lo que debe por su trasgresión, porque si así fuese, no habría justicia.  Todo lo que se hace contra el orden de la Ley ha de pagarse, porque solo así se vuelven a colocar las cosas dentro de este orden.</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Empero, cuando recibimos una ofensa, no somos nosotros los que debemos exigir que el ofensor nos dé a la fuerza la satisfacción que nos pertenece, mas es Dios, que es el juez, el que ha de juzgar e imponer que se haga justicia con el pago de la deuda, reconduciendo al trasgresor hacia dentro del orden de la Ley.  No debemos temer que, con el perdón, la justicia no se cumpla.  Y tanto mejor será para nosotros si, al no reaccionar, quedamos inocentes delante de Dios, y así no tendremos deudas que pagar para volver al orden de la Ley.  De este modo, mientras que nuestro ofensor quedará aplastado por la reacción de la Ley, nosotros quedaremos libres y tranquilos, porque, no siendo deudores, la justicia de Dios, en vez de perseguirnos, nos defenderá.  He allí lo que es el método del Evangelio, que nos lleva hacia la posición más ventajosa, en contraposición al método del mundo.  Es un error creer que la moral del Evangelio, con sus virtudes, estén contra la vida.  Ella está a favor de la vida, pero de una vida mayor que el mundo aún no comprende.</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Entonces, cual debe ser nuestro método de defensa cuando recibimos una ofensa?  Cual es en este caso la mejor forma de reaccionar?  Como se resuelve el problema de la venganza?  Con el principio de la no-resistencia asistimos a la entrada de otras fuerzas en el sistema de nuestra estrategia de guerra, la cual nos lleva hacia una conducta diferente de la común.  Cuando alguien hace algo injusto contra nosotros, la gran mayoría cree que hemos de reaccionar, y que no es sabiduría sino locura, dejar esta reacción en las manos de la Ley, que sabe cumplirla mucho mejor.  No será por ventura nuestro deseo que se haga justicia?  Entonces, si este es verdaderamente nuestro deseo y no el de practicar una injusticia mayor, nadie podrá realizarla mejor que la Ley, cuya tarea fundamental es exactamente esta de la justicia.</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Observemos entonces cual es la técnica con la cual se desenvuelve este proceso de defensa.  Examinemos cuales son las condiciones necesarias para que la Ley funcione, para realizar en nuestro favor esta defensa.  Ante todo es necesario que nosotros renunciemos a realizar la venganza.  Esto es lógico para quien ha comprendido que es mucho más fácil llegar a la justicia por intermedio de la Ley, que posee poderes mayores que los nuestros.  El mundo juzga esta renuncia que nos hace retroceder delante del ataque, como debilidad y cobardía.  Esto puede ser verdad en la lógica de las leyes que dirigen el. plano de vida animal y del hombre que a él pertenece.  Pero para quien ha subido a un plano más alto, esta renuncia significa apartar el obstáculo o lanzar por tierra la pared representada por nuestra intervención, que es lo que paraliza el funcionamiento de la Ley con relación a nosotros.</w:t>
      </w:r>
    </w:p>
    <w:p>
      <w:pPr>
        <w:pStyle w:val="Normal"/>
        <w:spacing w:before="0" w:after="120"/>
        <w:ind w:firstLine="709"/>
        <w:jc w:val="both"/>
        <w:rPr/>
      </w:pPr>
      <w:r>
        <w:rPr>
          <w:rFonts w:cs="Bookman Old Style" w:ascii="Bookman Old Style" w:hAnsi="Bookman Old Style"/>
          <w:lang w:val="es-ES_tradnl"/>
        </w:rPr>
        <w:t xml:space="preserve">Así la primera cosa que debemos hacer es renunciar a la venganza.  Solo cuando </w:t>
      </w:r>
      <w:r>
        <w:rPr>
          <w:rFonts w:cs="Bookman Old Style" w:ascii="Bookman Old Style" w:hAnsi="Bookman Old Style"/>
          <w:color w:val="FF0000"/>
          <w:lang w:val="es-ES_tradnl"/>
        </w:rPr>
        <w:t>hayamos</w:t>
      </w:r>
      <w:r>
        <w:rPr>
          <w:rFonts w:cs="Bookman Old Style" w:ascii="Bookman Old Style" w:hAnsi="Bookman Old Style"/>
          <w:lang w:val="es-ES_tradnl"/>
        </w:rPr>
        <w:t xml:space="preserve"> alcanzado la completa liberación de este ligamiento con nuestro ofensor, podrá entrar en acción la Ley, sustituyendo su acción a la nuestra.  Pero mientras subsista la nuestra, la Ley respetará nuestra libre escogencia y no intervendrá para no sobreponer un juez y ejecutor de justicia a otro.  Pero sucede también otro hecho.  Cuando </w:t>
      </w:r>
      <w:r>
        <w:rPr>
          <w:rFonts w:cs="Bookman Old Style" w:ascii="Bookman Old Style" w:hAnsi="Bookman Old Style"/>
          <w:color w:val="FF0000"/>
          <w:lang w:val="es-ES_tradnl"/>
        </w:rPr>
        <w:t>hayamos</w:t>
      </w:r>
      <w:r>
        <w:rPr>
          <w:rFonts w:cs="Bookman Old Style" w:ascii="Bookman Old Style" w:hAnsi="Bookman Old Style"/>
          <w:lang w:val="es-ES_tradnl"/>
        </w:rPr>
        <w:t xml:space="preserve"> renunciado a la venganza, y solo en este caso, ella se realizará automáticamente, sin nuestra intervención, por intermedio de la ley, que indirectamente, para que se haga justicia, ha de cumplir también esta venganza que en ella está implícita.  De esto se sigue que podríamos afirmar que, a la más completa venganza se puede llegar solo cuando </w:t>
      </w:r>
      <w:r>
        <w:rPr>
          <w:rFonts w:cs="Bookman Old Style" w:ascii="Bookman Old Style" w:hAnsi="Bookman Old Style"/>
          <w:color w:val="FF0000"/>
          <w:lang w:val="es-ES_tradnl"/>
        </w:rPr>
        <w:t>hayamos</w:t>
      </w:r>
      <w:r>
        <w:rPr>
          <w:rFonts w:cs="Bookman Old Style" w:ascii="Bookman Old Style" w:hAnsi="Bookman Old Style"/>
          <w:lang w:val="es-ES_tradnl"/>
        </w:rPr>
        <w:t xml:space="preserve"> destruido en nosotros todo el deseo de ella., y perdonando todo, no </w:t>
      </w:r>
      <w:r>
        <w:rPr>
          <w:rFonts w:cs="Bookman Old Style" w:ascii="Bookman Old Style" w:hAnsi="Bookman Old Style"/>
          <w:color w:val="FF0000"/>
          <w:lang w:val="es-ES_tradnl"/>
        </w:rPr>
        <w:t>hayamos</w:t>
      </w:r>
      <w:r>
        <w:rPr>
          <w:rFonts w:cs="Bookman Old Style" w:ascii="Bookman Old Style" w:hAnsi="Bookman Old Style"/>
          <w:lang w:val="es-ES_tradnl"/>
        </w:rPr>
        <w:t xml:space="preserve"> hecho nada para realizarla, sino que lo hemos dejado todo en las manos de Dios, es decir, le hemos entregado todo a la reacción de la Ley.</w:t>
      </w:r>
    </w:p>
    <w:p>
      <w:pPr>
        <w:pStyle w:val="Normal"/>
        <w:spacing w:before="0" w:after="120"/>
        <w:jc w:val="both"/>
        <w:rPr/>
      </w:pPr>
      <w:r>
        <w:rPr>
          <w:rFonts w:cs="Bookman Old Style" w:ascii="Bookman Old Style" w:hAnsi="Bookman Old Style"/>
          <w:lang w:val="es-ES_tradnl"/>
        </w:rPr>
        <w:tab/>
        <w:t>El primer paso, entonces, es renunciar a la venganza.  El segundo</w:t>
      </w:r>
      <w:r>
        <w:rPr>
          <w:rFonts w:cs="Bookman Old Style" w:ascii="Bookman Old Style" w:hAnsi="Bookman Old Style"/>
          <w:color w:val="0000FF"/>
          <w:lang w:val="es-ES_tradnl"/>
        </w:rPr>
        <w:t xml:space="preserve"> </w:t>
      </w:r>
      <w:r>
        <w:rPr>
          <w:rFonts w:cs="Bookman Old Style" w:ascii="Bookman Old Style" w:hAnsi="Bookman Old Style"/>
          <w:lang w:val="es-ES_tradnl"/>
        </w:rPr>
        <w:t>es perdonar la ofensa.  Pero hay aún más.  Aunque renunciemos a la venganza y perdonemos la ofensa, podemos quedar con el recuerdo de ella, y con el rencor y el odio que ella genera.  Mientras mantengamos dentro de nosotros la idea de un derecho nuestro no satisfecho, él pertenecerá a nosotros, y la Ley no podrá transformarlo en su derecho, para tomar nuestro lugar en la defensa.  Para que esto suceda, es necesario olvidar el problema de exigir justicia para nuestro caso particular, porque solo así este se puede volver problema que pertenece a la Ley, que es el de la realización de la justicia universal.  Cuando todo esto suceda, podemos quedarnos tranquilos mirando la automática realización de la justicia, lo que elimina la necesidad de una venganza.  En este caso esta realización de la justicia tendrá la ventaja de no representar de nuestra parte una nueva injusticia para corregir la vieja, como se acostumbra en el mundo, y así ella no aumentará nuestra deuda, mas será solo la ejecución de la justicia en nuestra defensa, en la cual el deudor habrá de pagar, mientras que, al mismo tiempo nos deja inocentes de todo esto, libres de nuevas culpas, que después a su vez habríamos de pagar.</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Lo más importante es quedar exentos de cualquier deuda; el secreto para vencer no es el de poseer la fuerza, sino el de estar limpios de cualquier mancha.  Por esto no debemos mantenernos ligados al ofensor, que representa la injusticia, ni siquiera con un pensamiento de venganza.  Quien solo perdona, no reacciona y no exige compensación, sino que admite la ofensa y la deuda de los demás a su respecto.  Pero, para que se disloque completamente de nosotros hacia la Ley la función de la realización de la justicia, es necesario destruir en nuestra propia mente la presencia de la ofensa como la del ofensor.  No significa esto que la experiencia no ha de ser aprendida, sino que ella ha de terminar en el apartamiento definitivo, que es lo único que resuelve, para que el caso no se repita, y no continue en una cadena de nuevas injusticias sin fin.  Es difícil salir de esta red, una vez que caemos en ella.  A fuerza de injusticias, nunca será posible llegar a la justicia, en cuanto que, si perdonamos y olvidamos, entregando todo a la Ley, delante de ella quedan de pie y han de ser pagados, en perfecta justicia, el débito del ofensor y el crédito del ofendido.  Perdonar no quiere decir que el primero no tenga ya que pagar, y que el segundo no tenga ya que recibir.  Es un error creer que el perdón sea para nosotros contraproducente.  El representa una ventaja, porque libra a quien perdona de todas las demás consecuencias, mientras que no apague el débito del ofensor, el cual se encuentra así, no para prestar cuentas a un hombre (el ofendido), sino al mismo Dios.  Solo así se puede salir del plano de la injusticia basado en la fuerza, que es el plano del mundo, y entrar en el de la justicia, que es el de Dios, lo que para el hombre justo representa la mejor ventaja.</w:t>
      </w:r>
    </w:p>
    <w:p>
      <w:pPr>
        <w:pStyle w:val="Normal"/>
        <w:spacing w:before="0" w:after="120"/>
        <w:ind w:firstLine="709"/>
        <w:jc w:val="both"/>
        <w:rPr/>
      </w:pPr>
      <w:r>
        <w:rPr>
          <w:rFonts w:cs="Bookman Old Style" w:ascii="Bookman Old Style" w:hAnsi="Bookman Old Style"/>
          <w:lang w:val="es-ES_tradnl"/>
        </w:rPr>
        <w:t xml:space="preserve">No hay duda de que todo esto tiene su lógica y belleza, pero es verdad también que casi nadie lo practica, porque lo creen una locura.  Pero la fiera también creería que es una locura mudarse hacia nuestras ciudades, donde no sabría vivir.  Cada quien está proporcionado a su plano de vida.  Y esto no destruye las ventajas del progreso.  Pero porque el mundo no ha comprendido aún la utilidad de este </w:t>
      </w:r>
      <w:r>
        <w:rPr>
          <w:rFonts w:cs="Bookman Old Style" w:ascii="Bookman Old Style" w:hAnsi="Bookman Old Style"/>
          <w:color w:val="000000"/>
          <w:lang w:val="es-ES_tradnl"/>
        </w:rPr>
        <w:t>nuevo método de la vida y porqué no lo sigue?  Cuales son las razones de este hecho?  Responderemos a estas preguntas en el próximo capitulo.</w:t>
      </w:r>
      <w:r>
        <w:br w:type="page"/>
      </w:r>
    </w:p>
    <w:p>
      <w:pPr>
        <w:pStyle w:val="NmerodoCaptulo"/>
        <w:rPr/>
      </w:pPr>
      <w:r>
        <w:rPr/>
        <w:t>XXII</w:t>
      </w:r>
    </w:p>
    <w:p>
      <w:pPr>
        <w:pStyle w:val="NomedoCaptulo"/>
        <w:rPr/>
      </w:pPr>
      <w:r>
        <w:rPr/>
        <w:t>La Impecable Justicia de la Ley</w:t>
      </w:r>
    </w:p>
    <w:p>
      <w:pPr>
        <w:pStyle w:val="Tpico"/>
        <w:rPr/>
      </w:pPr>
      <w:r>
        <w:rPr/>
        <w:t>Porque el mundo no sigue el método de la no-resistencia?  Para que el funcione es necesario merecer la defensa de la ley.  Nada hacemos con pedir justicia mientras practiquemos la injusticia.  La divina providencia.  Conclusiones</w:t>
      </w:r>
    </w:p>
    <w:p>
      <w:pPr>
        <w:pStyle w:val="Normal"/>
        <w:spacing w:before="0" w:after="12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before="0" w:after="120"/>
        <w:jc w:val="both"/>
        <w:rPr/>
      </w:pPr>
      <w:r>
        <w:rPr>
          <w:rFonts w:cs="Bookman Old Style" w:ascii="Bookman Old Style" w:hAnsi="Bookman Old Style"/>
          <w:lang w:val="es-ES_tradnl"/>
        </w:rPr>
        <w:t>Explicamos en el capitulo precedente el significado, la razón profunda y las ventajas del método de la no-resistencia sostenido por el Evangelio.  Terminamos nuestra conversación con esta pregunta: porque el mundo no ha comprendido aún la utilidad de este método de vida y</w:t>
      </w:r>
      <w:r>
        <w:rPr>
          <w:rFonts w:cs="Bookman Old Style" w:ascii="Bookman Old Style" w:hAnsi="Bookman Old Style"/>
          <w:b/>
          <w:lang w:val="es-ES_tradnl"/>
        </w:rPr>
        <w:t xml:space="preserve"> </w:t>
      </w:r>
      <w:r>
        <w:rPr>
          <w:rFonts w:cs="Bookman Old Style" w:ascii="Bookman Old Style" w:hAnsi="Bookman Old Style"/>
          <w:lang w:val="es-ES_tradnl"/>
        </w:rPr>
        <w:t>porqué no lo sigue?   Observemos ahora las razones de este hecho.</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El sistema del Evangelio se podría decir que funciona a largo plazo, porque es de largo alcance.  El sistema del mundo por el contrario funciona a corto plazo y es de corto alcance.  Esto es lógico., porque en este segundo caso, tratándose de un plano de vida menos evolucionado, todo en él es más limitado en el espacio y en el tiempo.  Esto corresponde a la forma mental del hombre practico, que percibe solo desde cerca como los miopes, y se cree positivo y adaptado a la realidad porque vislumbra solo las causas concretas y los efectos inmediatos.  Este tipo de hombre tiene prisa por realizar algo porque su mundo es un caos y en el reino desorganizado del desorden nada duradero se puede construir.  Solo hay lucha sin seguridad alguna del mañana.  Este hombre está encerrado en su psicología de nivel sensorio y por esto llena de ilusiones en las cuales cree ciegamente, no poseyendo aún la inteligencia de nivel especulativo que puede orientarlo con el conocimiento de las causas primeras y del funcionamiento orgánico del todo.  Por estas razones el mundo todavía no puede comprender la utilidad de este nuevo método de vida que aquí explicamos, y por consiguiente no lo practica.</w:t>
      </w:r>
    </w:p>
    <w:p>
      <w:pPr>
        <w:pStyle w:val="Normal"/>
        <w:spacing w:before="0" w:after="120"/>
        <w:ind w:firstLine="709"/>
        <w:jc w:val="both"/>
        <w:rPr/>
      </w:pPr>
      <w:r>
        <w:rPr>
          <w:rFonts w:cs="Bookman Old Style" w:ascii="Bookman Old Style" w:hAnsi="Bookman Old Style"/>
          <w:lang w:val="es-ES_tradnl"/>
        </w:rPr>
        <w:t>Pero no lo practica también por otra razón.  En las manos del hombre común el método del Evangelio no funciona, porque él no sabe hacerlo funcionar.  Para que esto sea posible, es necesario que sean ejecutadas todas las condiciones que vimos que eran indispensables.  Para que en relación a nosotros pueda funcionar la Ley de Justicia, es preciso ante todo colocarnos dentro de la justicia de esta ley y no fuera de ella.  Esto quiere decir que con nuestra inocencia nos hacemos merecedores de que la Ley nos defienda, y no lo mereceremos si somos culpables, por lo cual la Ley nos golpeará.  Para que se pueda reclamar justicia, es indispensable vivir en el terreno de la justicia.  La Ley no puede funcionar en favor de la injusticia.  Y que la Ley intervenga para defender a quien antes mereció una lección correctora no es justicia, sino injusticia.  Esto es muchas veces lo que el hombre quisiera que se hiciese.  El problema es este: cuando nosotros recibimos un disgusto, podemos por ventura tener la seguridad de que este fue causado por la mala voluntad de quien lo ha provocado?  O existe una causa más profunda, por la cual merecemos el golpe?  Si el golpe lo merecemos la Ley habrá de intervenir contra nosotros y</w:t>
      </w:r>
      <w:r>
        <w:rPr>
          <w:rFonts w:cs="Bookman Old Style" w:ascii="Bookman Old Style" w:hAnsi="Bookman Old Style"/>
          <w:b/>
          <w:lang w:val="es-ES_tradnl"/>
        </w:rPr>
        <w:t xml:space="preserve"> </w:t>
      </w:r>
      <w:r>
        <w:rPr>
          <w:rFonts w:cs="Bookman Old Style" w:ascii="Bookman Old Style" w:hAnsi="Bookman Old Style"/>
          <w:lang w:val="es-ES_tradnl"/>
        </w:rPr>
        <w:t>no a nuestro favor.</w:t>
      </w:r>
    </w:p>
    <w:p>
      <w:pPr>
        <w:pStyle w:val="Normal"/>
        <w:spacing w:before="0" w:after="120"/>
        <w:ind w:firstLine="709"/>
        <w:jc w:val="both"/>
        <w:rPr/>
      </w:pPr>
      <w:r>
        <w:rPr>
          <w:rFonts w:cs="Bookman Old Style" w:ascii="Bookman Old Style" w:hAnsi="Bookman Old Style"/>
          <w:lang w:val="es-ES_tradnl"/>
        </w:rPr>
        <w:t>Para que la Ley funcione a nuestro favor es necesario que seamos inocentes y</w:t>
      </w:r>
      <w:r>
        <w:rPr>
          <w:rFonts w:cs="Bookman Old Style" w:ascii="Bookman Old Style" w:hAnsi="Bookman Old Style"/>
          <w:b/>
          <w:lang w:val="es-ES_tradnl"/>
        </w:rPr>
        <w:t xml:space="preserve"> </w:t>
      </w:r>
      <w:r>
        <w:rPr>
          <w:rFonts w:cs="Bookman Old Style" w:ascii="Bookman Old Style" w:hAnsi="Bookman Old Style"/>
          <w:lang w:val="es-ES_tradnl"/>
        </w:rPr>
        <w:t>que no tengamos deudas que pagar.  Y quien en nuestro mundo se encuentra en estas condiciones?  Es por esto que el método de la no-resistencia del Evangelio en la Tierra es juzgado como una utopía absurda.  El hombre juzga con una forma mental completamente diferente.  Lo que le interesa no es la justicia, sino su interés con la fuerza.  Otra psicología no puede dominar en un plano donde vigora la Ley de la lucha por la vida.  Como puede la Ley defender al ofendido si por otro lado el es un ofensor?  Cuando, conforme a la ley dominante, nosotros reaccionamos contra el ofensor, mientras que por haberlo merecido el golpe proviene de la misma Ley que quiere justicia, se verifica el siguiente hecho: en el mismo momento en que estamos pidiendo justicia, estamos practicando la injusticia, y con esto mereciendo siempre una mayor reacción por parte de la Ley.  Como se puede exigir que los demás paguen sus deudas para con nosotros, cuando todavía nosotros no pagamos nuestras deudas para con ellos?  Como se puede, en el banco de la justicia de la Ley, crear y exigir créditos cuando estamos cada vez más llenos de deudas?  Para que pueda funcionar el método de la no-resistencia, es necesario primero haber pagado a la justicia de la Ley todas las injusticias que antes practicamos para con el prójimo.</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Sucede así que, al recibir una ofensa, en vez de dirigirnos al ofensor, deberíamos hablar con Dios y con nosotros mismos, para saber donde está la verdadera causa de la ofensa y si ella se encuentra dentro de nosotros en lugar de encontrarse en los demás.  En el método de la no-resistencia el problema está ecuacionado de una manera completamente diferente a la del mundo, en que en general cada quien prefiere echar la culpa encima de los demás en vez de echarla encima de si mismo.  En un sistema de justicia tal como es el de la Ley, si esta nos golpea, como se puede admitir que la culpa sea de los demás?  Y de hecho sucede que, si alguien que vive de acuerdo con la justicia recibe un ataque no merecido, la Ley, por si misma, por su principio de justicia, lo defiende, puesto que él practica el método de la no-resistencia, de modo que para él la reacción no tiene ya sentido.  Él ya se ha colocado dentro del equilibrio de la Ley.  Siendo justo, para que se realice la justicia, él ha de ser protegido por la Ley, la cual lo defenderá como si fuese cosa suya, que forma parte de su sistema de justicia.  Pertenece solo al mundo el error de enderezarse en el sistema desequilibrado de reacciones e injusticias recíprocas que así se encadenan sin fin, porque no se puede equilibrar el desequilibrio agrandándolo con nuevos desequilibraos, y al equilibrio no se puede llegar a no ser por los caminos reequilibradores de la no-resistencia.</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Que sucede entonces cuando el Evangelio presenta al hombre este nuevo método de vida, que es el único que podría llevarlo hacia la salvación, librándolo del mal?  Para quien pide la defensa no de la justicia, sino de la injusticia, la Ley no funciona.  Entonces aquel método es locura y el hombre le dará la espalda.  Vuelve as¡ a su sistema, el de la injusticia, de la fuerza, de la lucha.  Vuelve a las leyes de su plano animal y a sus instintos inferiores.  Se rehúsa a hacer el esfuerzo de evolucionar y así resolver sus problemas y librarse de sus sufrimientos.  El mundo no quiere aceptar el remedio que le fue ofrecido para curar sus males.  Preferir el daño a la ventaja, no es maldad.  No puede ser fruto sino de la ignorancia, de la falta de inteligencia.  Pero allí está el dolor providencialmente encargado de mostrarnos que la locura no está en el Evangelio, sino en nosotros que no queremos comprenderlo.</w:t>
      </w:r>
    </w:p>
    <w:p>
      <w:pPr>
        <w:pStyle w:val="Normal"/>
        <w:spacing w:before="0" w:after="120"/>
        <w:ind w:firstLine="709"/>
        <w:jc w:val="both"/>
        <w:rPr/>
      </w:pPr>
      <w:r>
        <w:rPr>
          <w:rFonts w:cs="Bookman Old Style" w:ascii="Bookman Old Style" w:hAnsi="Bookman Old Style"/>
          <w:lang w:val="es-ES_tradnl"/>
        </w:rPr>
        <w:t xml:space="preserve">Estamos reclamando justicia y no comprendemos que justicia estamos recibiendo, pero en la forma de sufrimiento, porque la justicia que muchas veces nosotros pedimos no es otra cosa que injusticia, es decir, la justicia invertida.  Tal justicia no la podemos recibir más que en la forma invertida </w:t>
      </w:r>
      <w:r>
        <w:rPr>
          <w:rFonts w:cs="Bookman Old Style" w:ascii="Bookman Old Style" w:hAnsi="Bookman Old Style"/>
          <w:color w:val="000000"/>
          <w:lang w:val="es-ES_tradnl"/>
        </w:rPr>
        <w:t>de sufrimiento.  La Ley quiere nuestro bien, no se puede llegar a él agregando al mal un nuevo mal.  La gran locura</w:t>
      </w:r>
      <w:r>
        <w:rPr>
          <w:rFonts w:cs="Bookman Old Style" w:ascii="Bookman Old Style" w:hAnsi="Bookman Old Style"/>
          <w:color w:val="0000FF"/>
          <w:lang w:val="es-ES_tradnl"/>
        </w:rPr>
        <w:t xml:space="preserve"> </w:t>
      </w:r>
      <w:r>
        <w:rPr>
          <w:rFonts w:cs="Bookman Old Style" w:ascii="Bookman Old Style" w:hAnsi="Bookman Old Style"/>
          <w:lang w:val="es-ES_tradnl"/>
        </w:rPr>
        <w:t>es la del mundo que quiere llegar a la justicia por los caminos de la injusticia.  Así, un régimen social toma el lugar de otro, y pon todos hijos de los mismos engaños y violencias.  Vemos en la realidad de la vida los resultados de este método.  La justicia ha de ser absoluta e imparcial, y no constituida por una serie de justicias relativas y partidarias, en función de los intereses de los que la practican.  La Ley no puede estar sujeta a los egocentrismos individuales o de grupo.  Ella está por encima de todo esto, por encima de nuestro mundo y de sus luchas.</w:t>
      </w:r>
    </w:p>
    <w:p>
      <w:pPr>
        <w:pStyle w:val="Normal"/>
        <w:spacing w:before="0" w:after="120"/>
        <w:ind w:firstLine="709"/>
        <w:jc w:val="both"/>
        <w:rPr/>
      </w:pPr>
      <w:r>
        <w:rPr>
          <w:rFonts w:cs="Bookman Old Style" w:ascii="Bookman Old Style" w:hAnsi="Bookman Old Style"/>
          <w:lang w:val="es-ES_tradnl"/>
        </w:rPr>
        <w:t>Referimos en los capítulos pasados que hablaríamos de la Divina Providencia.  Se trata de un fenómeno parecido al que aquí estamos estudiando, sujeto también a sus reglas.  Y en él también muchos no creen porque en las manos de ellos no funciona, por no haber sido satisfechas las condiciones necesarias.  Entonces se afirma que la Divina Providencia no existe, y de hecho así es para ellos.  Mientras tanto ella continua funcionando para los demás.  En este caso también se trata de un fenómeno a largo plazo y de largo alcance.  Pero la inteligencia de muchos no llega a ver sino lo que sucede de un día para otro y lo que ellos pueden alcanzar con sus manos.  La mayoría cree vivir en el caos y procura agarrar en el momento lo que más pueda., y no sospecha que vive en un universo orgánico donde hay de todo de sobra y</w:t>
      </w:r>
      <w:r>
        <w:rPr>
          <w:rFonts w:cs="Bookman Old Style" w:ascii="Bookman Old Style" w:hAnsi="Bookman Old Style"/>
          <w:b/>
          <w:lang w:val="es-ES_tradnl"/>
        </w:rPr>
        <w:t xml:space="preserve"> </w:t>
      </w:r>
      <w:r>
        <w:rPr>
          <w:rFonts w:cs="Bookman Old Style" w:ascii="Bookman Old Style" w:hAnsi="Bookman Old Style"/>
          <w:lang w:val="es-ES_tradnl"/>
        </w:rPr>
        <w:t>está a nuestra disposición si nosotros hacemos los movimientos correctos conforme a las normas de la Ley.  Pero la inteligencia para llegar a esto aún no ha sido conquistada.  Le damos entonces la espalda a la Divina Providencia renunciamos a su ayuda y volvemos a las luchas de nuestro mundo.  Parece una locura que tanta gente tan astuta espontáneamente renuncie a estas ventajas.  Pero de este modo se cumple la justicia de la Ley, de la cual no hay que huir.  Y la justicia es que nada se puede ganar sino a sido merecido.</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Ya hablamos de la Divina Providencia en nuestro libro: “La Nueva Civilización del Tercer Milenio”, Cap.  XX.  Dijimos allí que las condiciones indispensables para que la Divina Providencia pueda funcionar, eran las siguientes:</w:t>
      </w:r>
    </w:p>
    <w:p>
      <w:pPr>
        <w:pStyle w:val="Normal"/>
        <w:tabs>
          <w:tab w:val="clear" w:pos="708"/>
          <w:tab w:val="left" w:pos="993" w:leader="none"/>
        </w:tabs>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1)</w:t>
        <w:tab/>
        <w:t>Merecer la ayuda.</w:t>
      </w:r>
    </w:p>
    <w:p>
      <w:pPr>
        <w:pStyle w:val="Normal"/>
        <w:tabs>
          <w:tab w:val="clear" w:pos="708"/>
          <w:tab w:val="left" w:pos="993" w:leader="none"/>
        </w:tabs>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2)</w:t>
        <w:tab/>
        <w:t>Haber, antes que nada, agotado las posibilidades con nuestras propias fuerzas.</w:t>
      </w:r>
    </w:p>
    <w:p>
      <w:pPr>
        <w:pStyle w:val="Normal"/>
        <w:tabs>
          <w:tab w:val="clear" w:pos="708"/>
          <w:tab w:val="left" w:pos="993" w:leader="none"/>
        </w:tabs>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3)</w:t>
        <w:tab/>
        <w:t>Estar, de acuerdo con sus condiciones, en estado de necesidad absoluta.</w:t>
      </w:r>
    </w:p>
    <w:p>
      <w:pPr>
        <w:pStyle w:val="Normal"/>
        <w:tabs>
          <w:tab w:val="clear" w:pos="708"/>
          <w:tab w:val="left" w:pos="993" w:leader="none"/>
        </w:tabs>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4)</w:t>
        <w:tab/>
        <w:t>Pedir lo necesario y nada más.</w:t>
      </w:r>
    </w:p>
    <w:p>
      <w:pPr>
        <w:pStyle w:val="Normal"/>
        <w:tabs>
          <w:tab w:val="clear" w:pos="708"/>
          <w:tab w:val="left" w:pos="993" w:leader="none"/>
        </w:tabs>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5)</w:t>
        <w:tab/>
        <w:t>Pedir humildemente, con sumisión y fe.</w:t>
      </w:r>
    </w:p>
    <w:p>
      <w:pPr>
        <w:pStyle w:val="Normal"/>
        <w:spacing w:before="0" w:after="120"/>
        <w:jc w:val="both"/>
        <w:rPr>
          <w:rFonts w:ascii="Bookman Old Style" w:hAnsi="Bookman Old Style" w:cs="Bookman Old Style"/>
          <w:lang w:val="es-ES_tradnl"/>
        </w:rPr>
      </w:pPr>
      <w:r>
        <w:rPr>
          <w:rFonts w:cs="Bookman Old Style" w:ascii="Bookman Old Style" w:hAnsi="Bookman Old Style"/>
          <w:lang w:val="es-ES_tradnl"/>
        </w:rPr>
        <w:t>Quien quiera profundizar este asunto en particular, lo encontrará desenvuelto en el libro y capitulo arriba mencionados.</w:t>
      </w:r>
    </w:p>
    <w:p>
      <w:pPr>
        <w:pStyle w:val="Normal"/>
        <w:spacing w:before="0" w:after="120"/>
        <w:ind w:firstLine="709"/>
        <w:jc w:val="both"/>
        <w:rPr/>
      </w:pPr>
      <w:r>
        <w:rPr>
          <w:rFonts w:cs="Bookman Old Style" w:ascii="Bookman Old Style" w:hAnsi="Bookman Old Style"/>
          <w:lang w:val="es-ES_tradnl"/>
        </w:rPr>
        <w:t>Con este capitulo XXII terminamos de hablar de esta gran cosa que es la Ley de Dios que todo rige.  Tratamos de ver las normas que rigen al mundo moral con la misma exactitud con la cual está regulado el mundo físico y dinámico.  Tratamos así. de alcanzar una orientación al respecto de nuestra conducta con los métodos, positivos de la ciencia, es decir, la lógica y la observación.  Nuestras afirmaciones sustentadas hasta aquí se basan sobre dos puntos fundamentales: 1) Una teoría general de la estructura y funcionamiento orgánico del universo, de la cual estas afirmaciones representan las conclusiones practicas, derivadas de aquella teoría.  2) Estas conclusiones fueron sometidas a control experimental, la cual se podría llamar de laboratorio, es decir, son el resultado, como dije al comienzo, de mi control en medio siglo de experiencia</w:t>
      </w:r>
      <w:r>
        <w:rPr>
          <w:rFonts w:cs="Bookman Old Style" w:ascii="Bookman Old Style" w:hAnsi="Bookman Old Style"/>
          <w:b/>
          <w:lang w:val="es-ES_tradnl"/>
        </w:rPr>
        <w:t xml:space="preserve">, </w:t>
      </w:r>
      <w:r>
        <w:rPr>
          <w:rFonts w:cs="Bookman Old Style" w:ascii="Bookman Old Style" w:hAnsi="Bookman Old Style"/>
          <w:lang w:val="es-ES_tradnl"/>
        </w:rPr>
        <w:t>porque fue ejecutada en el banco experimental de la realidad de la vida.</w:t>
      </w:r>
    </w:p>
    <w:p>
      <w:pPr>
        <w:pStyle w:val="Normal"/>
        <w:spacing w:before="0" w:after="120"/>
        <w:ind w:firstLine="709"/>
        <w:jc w:val="both"/>
        <w:rPr/>
      </w:pPr>
      <w:r>
        <w:rPr>
          <w:rFonts w:cs="Bookman Old Style" w:ascii="Bookman Old Style" w:hAnsi="Bookman Old Style"/>
          <w:lang w:val="es-ES_tradnl"/>
        </w:rPr>
        <w:t>Como sucede a todos los que de cualquier manera han de moverse y</w:t>
      </w:r>
      <w:r>
        <w:rPr>
          <w:rFonts w:cs="Bookman Old Style" w:ascii="Bookman Old Style" w:hAnsi="Bookman Old Style"/>
          <w:b/>
          <w:lang w:val="es-ES_tradnl"/>
        </w:rPr>
        <w:t xml:space="preserve"> </w:t>
      </w:r>
      <w:r>
        <w:rPr>
          <w:rFonts w:cs="Bookman Old Style" w:ascii="Bookman Old Style" w:hAnsi="Bookman Old Style"/>
          <w:lang w:val="es-ES_tradnl"/>
        </w:rPr>
        <w:t>adoptar así una conducta, yo también, andando en el camino de la vida, no pude dejar de tocar teclas de la Ley, y de recibir, a través de los acontecimientos, la respuesta de ella.  Y nada mejor que los hechos para convencer.  Vi de verdad funcionar a la Ley.  Puedo as¡ dar testimonio de que ella funciona, devolviéndonos lo que le entregamos, retribuyéndonos conforme a lo que merecemos.  Y no puedo creer, porque esto seria injusto e ilógico, que la misma Ley no ha de funcionar de la misma manera para todos.</w:t>
      </w:r>
    </w:p>
    <w:p>
      <w:pPr>
        <w:pStyle w:val="Normal"/>
        <w:spacing w:before="0" w:after="120"/>
        <w:ind w:firstLine="709"/>
        <w:jc w:val="both"/>
        <w:rPr/>
      </w:pPr>
      <w:r>
        <w:rPr>
          <w:rFonts w:cs="Bookman Old Style" w:ascii="Bookman Old Style" w:hAnsi="Bookman Old Style"/>
          <w:lang w:val="es-ES_tradnl"/>
        </w:rPr>
        <w:t xml:space="preserve">No quiero con esto imponer creencia alguna.  Solo puedo convidar a los que en estos conceptos se interesan, a experimentar por su cuenta, para que terminen por llegar a realizar, para su ventaja, el mismo descubrimiento.  Aquí pueden encontrar explicadas las reglas del juego, para controlar sí son verdad.  Mi deseo no es de manera alguna el de esparcir ideas en busca de seguidores.  Hablé únicamente porque quedaría muy satisfecho si pudiese ver también a los demás, a pesar de encontrarse en medio de este mundo tan feroz, obtener los resultados maravillosos, y diría milagrosos, de </w:t>
      </w:r>
      <w:r>
        <w:rPr>
          <w:rFonts w:cs="Bookman Old Style" w:ascii="Bookman Old Style" w:hAnsi="Bookman Old Style"/>
          <w:color w:val="000000"/>
          <w:lang w:val="es-ES_tradnl"/>
        </w:rPr>
        <w:t>satisfacción interior y de éxito práctico, con que la Ley me ha respondido, y que, con la ayuda de Dios, me permitió alcanzar.</w:t>
      </w:r>
      <w:r>
        <w:br w:type="page"/>
      </w:r>
    </w:p>
    <w:p>
      <w:pPr>
        <w:pStyle w:val="NmerodoCaptulo"/>
        <w:rPr/>
      </w:pPr>
      <w:r>
        <w:rPr/>
        <w:t>XXIII</w:t>
      </w:r>
    </w:p>
    <w:p>
      <w:pPr>
        <w:pStyle w:val="NomedoCaptulo"/>
        <w:rPr/>
      </w:pPr>
      <w:r>
        <w:rPr/>
        <w:t>La Conquista del Poder y la Justicia Social</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before="0" w:after="120"/>
        <w:jc w:val="both"/>
        <w:rPr>
          <w:rFonts w:ascii="Bookman Old Style" w:hAnsi="Bookman Old Style" w:cs="Bookman Old Style"/>
          <w:lang w:val="es-ES_tradnl"/>
        </w:rPr>
      </w:pPr>
      <w:r>
        <w:rPr>
          <w:rFonts w:cs="Bookman Old Style" w:ascii="Bookman Old Style" w:hAnsi="Bookman Old Style"/>
          <w:lang w:val="es-ES_tradnl"/>
        </w:rPr>
        <w:t>Antes de dejar definitivamente el asunto tratado en los precedentes capítulos, queremos agregar algunos conceptos que continuara desenvolviendo este tema de la Ley, pero en un aspecto diferente, es decir, al respecto de las consecuencias de la conducta humana en el terreno histórico-social de la posesión del poder y del uso y abuso de la función de comando, problema que es uno de los que más interesan al mundo actual y que nos demuestra el alcance universal de la  Ley.</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Continuaremos usando el mismo método de los capítulos pasados.  Cuando se trata el asunto del camino correcto de la conducta humana, es fácil caer en el error común de aquel que, pregonando virtudes, en nombre de los santos principios que defiende y que lo autorizan a condenar, se deja arrastrar por el deseo de perseguir al prójimo.  Esto se debe, sin querer, al natural instinto de agresividad que el hombre tiene que desenvolver en su lucha por la vida, porque esta es la ley de su plano, que lleva a uno a aplastar a los demás para subyugarlos.  Esta es una de las tantas ilusiones psicológicas de las que hablábamos y a las cuales, el hombre muchas veces obedece, sin sospechar que el esta solamente siguiendo una ley de su nivel evolutivo.  Como no aprovechar tan bella oportunidad de desahogar el propio instinto de agresividad hacia el prójimo para dominar, tanto más cuando esto se puede hacer en nombre de los más altos ideales, cubriéndose con el manto de las más nobles finalidades?  Por esto procuramos seguir un método diferente, que no es el de condenar, colocándonos en el trono del juez, método que el Evangelio desaprueba cuando dice: “No juzguéis”.</w:t>
      </w:r>
    </w:p>
    <w:p>
      <w:pPr>
        <w:pStyle w:val="Normal"/>
        <w:spacing w:before="0" w:after="120"/>
        <w:ind w:firstLine="709"/>
        <w:jc w:val="both"/>
        <w:rPr/>
      </w:pPr>
      <w:r>
        <w:rPr>
          <w:rFonts w:cs="Bookman Old Style" w:ascii="Bookman Old Style" w:hAnsi="Bookman Old Style"/>
          <w:lang w:val="es-ES_tradnl"/>
        </w:rPr>
        <w:t xml:space="preserve">Como decía hace poco, nuestra tarea no puede ser la de constreñir, porque no poseemos ni poder ni autoridad alguna.  Tenemos ante todo que respetar la libertad de los demás.  Cada quien es dueño de si mismo y de hacer lo que quiera.  Todo lo que podemos hacer es explicar como funciona la Ley de Dios y cuales son, para todos nosotros que estamos </w:t>
      </w:r>
      <w:r>
        <w:rPr>
          <w:rFonts w:cs="Bookman Old Style" w:ascii="Bookman Old Style" w:hAnsi="Bookman Old Style"/>
          <w:color w:val="FF0000"/>
          <w:lang w:val="es-ES_tradnl"/>
        </w:rPr>
        <w:t>zambullidos</w:t>
      </w:r>
      <w:r>
        <w:rPr>
          <w:rFonts w:cs="Bookman Old Style" w:ascii="Bookman Old Style" w:hAnsi="Bookman Old Style"/>
          <w:lang w:val="es-ES_tradnl"/>
        </w:rPr>
        <w:t xml:space="preserve"> dentro de ella, las consecuencias de nuestros actos, porque es con esto que cada quien se premia o se castiga a sí mismo. l juzgamiento y la ejecución se encuentra todo contenido dentro de la Ley y se realiza fatalmente, sin posibilidad de escapatorias.  Por esto no nos compete ni siquiera juzgar.  Todo lo que podemos hacer es exponer lo que hemos de recoger como inevitable consecuencia de nuestros actos y convidar a los demás a juzgarse a si mismos.</w:t>
      </w:r>
    </w:p>
    <w:p>
      <w:pPr>
        <w:pStyle w:val="Normal"/>
        <w:spacing w:before="0" w:after="120"/>
        <w:ind w:firstLine="709"/>
        <w:jc w:val="both"/>
        <w:rPr/>
      </w:pPr>
      <w:r>
        <w:rPr>
          <w:rFonts w:cs="Bookman Old Style" w:ascii="Bookman Old Style" w:hAnsi="Bookman Old Style"/>
          <w:lang w:val="es-ES_tradnl"/>
        </w:rPr>
        <w:t>Como</w:t>
      </w:r>
      <w:r>
        <w:rPr>
          <w:rFonts w:cs="Bookman Old Style" w:ascii="Bookman Old Style" w:hAnsi="Bookman Old Style"/>
          <w:i/>
          <w:lang w:val="es-ES_tradnl"/>
        </w:rPr>
        <w:t xml:space="preserve"> </w:t>
      </w:r>
      <w:r>
        <w:rPr>
          <w:rFonts w:cs="Bookman Old Style" w:ascii="Bookman Old Style" w:hAnsi="Bookman Old Style"/>
          <w:lang w:val="es-ES_tradnl"/>
        </w:rPr>
        <w:t>fue referido en los capítulos XVII y XVIII, y otros, la Ley deja al hombre aún no evolucionado, luchar para llegar al poder, concediéndole la posibilidad de funcionar con su psicología egocéntrica, la cual le permite creer que conquistar el poder significa conquistar ante todo una ventaja para si.  Cuando el hombre que vive en este plano de evolución llega al poder, en el vasto sentido de cualquier forma de dominio social, es lógico y, en su nivel de vida, también justo, que él use esta su posición de poder conforme a su forma mental (porque otra él no posee), es decir, dominando y explotando para sacar provecho y satisfacción, ante todo, para sí.  Esta es la forma más involucionada de uso del poder, correspondiente al estado primitivo, sea la del jefe, sea la de sus subordinados.  La Ley permite que todo esto suceda, porque está es la realidad y la manera de concebir en este plano de evolución, plano que él aún no ha conseguido ultrapasar.  Quien ha alcanzado la posición de jefe no ha recibido de a gratis, sino que tubo que para llegar allá, venciendo a sus rivales, y hubo de enfrentar peligros y hacer esfuerzos para desenvolver su fuerza e inteligencia.  Ahora, es justo que de cualquier manera todo esto sea retribuido.  Y la ventaja personal que él pueda sacar de su poder, representa la debida retribución de su trabajo, la justa merced que le pertenece.  Si no hubiese este premio, nadie en este nivel de vida haría el trabajo de conquistar el poder y de desempeñar las obligaciones a el inherentes.</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Hasta este punto todo está equilibrado en su debido lugar.  El jefe es el más fuerte y el más astuto.  Esto, en su plano, le confiere el derecho de ser el jefe.  Derecho reconocido por los que el domina, que poseen la misma forma mental.  Pero, hasta cuando dura todo esto?  Si la posición su basa en la fuerza y en la astucia, es lógico que ella dure hasta que duren esta fuerza y esta astucia.  El jefe ha de dar prueba en todo momento de que las posee, porqué luego que el no sepa defenderse, todos los que son dominados y rivales, que tienen la misma forma mental, están listo para agredirlo, para apoderarse de su poder.  Todos están zambullidos en la misma atmósfera de lucha, y aún si el jefe no quiere usar estos métodos, los subordinados lo constreñirán.  Son ellos los primeros que exigen de parte del jefe este tipo de poder.  Este tipo de poder no corresponde a la función de un cerebro director de una sociedad orgánica, la cual, espontáneamente, para su ventaja, debe reconocer a su jefe en este cerebro que quiere cumplir su función de interés colectivo.  En los planos inferiores, luego que un jefe no da prueba de su poder, son los mismos subordinados que por él fueron constreñidos a la obediencia, que lo eliminan.  A toda hora el ha de dar prueba de saber vencer y de ser el más fuerte.</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Esta es la justicia de su mundo.  En este, un santo no puede ser el jefe, porque el no pertenece al nivel evolutivo de la mayoría, porque no posee la forma mental de esta y no usa los métodos de dominio que esta comprende y exige.  El método de la consiente y espontánea obediencia no puede ser entendido y practicado en un mundo en que el poder es respetado, no porque representa una función, sino porque está muy bien defendido por la fuerza.  En este mundo, los subordinados obedecen solo hasta el momento en que perciben que el jefe ya no posee la fuerza para sujetarlos.  En tal ambiente de lucha de todos contra todos, los subordinados, sean súbditos o criados, quedan a la espera de que esta fuerza le falte al jefe.  Esto para, a la primera señal de debilidad, quitarle el poder de las manos y apoderarse de su posición de dominio a fin de sustituirlo.  Se usa as¡ la misma psicología y métodos, que son los del plano de vida de ellos, respetados por ellos mismos, sea en la posición de jefe como en la de dominados.</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Esta es la realidad que se encuentra en la practica de la vida, detrás de todas las teorías.  La primera función del poder es la de demostrarse poderoso.  Los hombres han llegado así a gobernar en nombre de Dios, intitulándose representantes de Él, por derecho divino, porque Dios es el más poderoso.  Pero hasta cuando durará todo esto?  Hemos visto cuales son los cimientos sobre los cuales se basa esta, posición de dominio.  De hecho, tratándose de un plano inferior de vida, quien en el vive no puede dejar de quedar sujeto a las ilusiones que le son relativas.  La ilusión consiste en el hecho de qué este tipo de hombre no conoce el juego que él está jugando.  El cree que la victoria es solo para su ventaja.  No.  La victoria es solo una ilusión sin duración, útil solo porque impulsa hacia la experimentación y de esta forma hacia el avance en el camino de la evolución.  La Ley mueve estas palancas para agitar al individuo porque solo a estas el responde.  Sucede as¡ que el hombre, para conquistar y mantener su posición de comando, para desempeñar los compromisos que esta. posición implica, ha de hacer esfuerzos en la lucha, ha de poner en acción sus cualidades para adiestrar cada día más su inteligencia.</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Como se ve, el juego real de las leyes de la vida es diferente al que parece por fuera.  En sustancia, la realidad es que la evolución quiere ascender de un grado hacia otro superior.  Luego que el ser ha alcanzado este nivel que ahora describimos, ha de llegar al siguiente.  Y como sucede esto?  En este grado más adelantado la posición de jefe no puede existir de ahora en adelante para su ventaja, sino que se justifica solo en cuanto se torna función de utilidad colectiva, misión social.  Para el jefe involucionado esto es inconcebible.  Si a veces el llega hasta sustentar esta idea, de hecho se trata solo de palabras en que él no cree y de astucias para dominar mejor.  Este es el tipo del Príncipe de Machiavelli.  Fias él no puede dejar de aprender la nueva lección, tal como la evolución exige.  Pero quien la va a enseñar?</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Hemos visto que la Ley no se manifiesta directamente.  En este caso ella interviene, encargando de esta tarea a otros elementos, que funcionan como sus instrumentos.  Veamos entonces lo que sucede.  El jefe domina a los que están sujetos a su voluntad.  Es lógico que, en cuanto existan ovejas inexpertas, sin conocimiento, que por esto necesiten de pastor, estos aparezcan para disciplinarlas.  Pero es lógico que en este nivel ellos aparezcan para sacarle provecho a ellas para si.  Y esto continuará sucediendo mientras las ovejas necesiten de pastor.  Pero sucede también que los que quedan como dependientes y que poseen la misma forma mental, están ansiosos por imitar a su jefe.  Quedan así mirando lo que él hace, que ellos muy bien comprenden, tanto más por el hecho de que el peso de la explotación que los esclaviza es duro.  Pero entretanto el sufrimiento va desenvolviendo la inteligencia de ellos.  La opresión del jefe se transforma para ellos en una escuela, en la cual los que fueron reducidos a la obediencia van estudiando, para llegar a los mismos resultados de ventaja alcanzados por quien los domina, aprendiendo en esta escuela a usar los mismos métodos que para él trajeran éxito: los de la fuerza y los de la astucia.</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Así los subordinados quedan llenos de envidia y codicia, solo esperando el momento de debilidad del jefe y cualquier oportunidad que los favorezca para agredirlo con la fuerza y traicionarlo con la astucia.  El mismo jefe no puede estar exento de las consecuencias de su método, no puede dejar de quedar sujeto a las leyes del sistema que, él usa, que son las del plano de vida donde todos ellos viven, el jefe y los subordinados.  Así estos están siempre mirando hacia los defectos y errores del jefe 'para sacar provecho para su ventaja, que es la de hurtarle los frutos de su victoria, para que ellos a su vez puedan vencer y así sustituirlo en la tan deseada posición de dominio.</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Los que tengan que obedecer a todo esto, aprenderán la escuela del jefe.  Pero siendo ellos ahora los que han de enseñar al maestro.  Observaran lo suficiente y terminaran por darse cuenta de lo que se encuentra detrás de los bastidores de las bonitas teorías del dominio en nombre de Dios, del derecho, de la justicia, para el bien del pueblo y del progreso del mundo, etc..  Y por mucho andar en este camino descubrirán que la verdad es diferente - la de la. lucha por la vida - en la cual el más fuerte vence para dominar en sus intereses, posición abierta a quien quiera que sea, luego que de prueba de ser el más fuerte.</w:t>
      </w:r>
    </w:p>
    <w:p>
      <w:pPr>
        <w:pStyle w:val="Normal"/>
        <w:spacing w:before="0" w:after="120"/>
        <w:jc w:val="both"/>
        <w:rPr/>
      </w:pPr>
      <w:r>
        <w:rPr>
          <w:rFonts w:cs="Bookman Old Style" w:ascii="Bookman Old Style" w:hAnsi="Bookman Old Style"/>
          <w:lang w:val="es-ES_tradnl"/>
        </w:rPr>
        <w:t>Cuando la mayoría llegue a desenvolver su inteligencia hasta este punto, entonces caen las barreras del mito, de la fe ciega, del miedo a lo desconocido, de la ignorancia, con que los jefes procuran calmar la natural rebeldía del hombre.  Aparece entonces desnuda y cruda la realidad biológica, la de las duras leyes de la vida.  Y cuando los</w:t>
      </w:r>
      <w:r>
        <w:rPr>
          <w:rFonts w:cs="Bookman Old Style" w:ascii="Bookman Old Style" w:hAnsi="Bookman Old Style"/>
          <w:color w:val="0000FF"/>
          <w:lang w:val="es-ES_tradnl"/>
        </w:rPr>
        <w:t xml:space="preserve"> </w:t>
      </w:r>
      <w:r>
        <w:rPr>
          <w:rFonts w:cs="Bookman Old Style" w:ascii="Bookman Old Style" w:hAnsi="Bookman Old Style"/>
          <w:lang w:val="es-ES_tradnl"/>
        </w:rPr>
        <w:t>pueblos llegan a apercibirse que, si los jefes tienen derecho, esto se verifica porque ellos supieron conquistarlo con su fuerza y astucia, entonces estos pueblos llegan a comprender que ellos también, por la misma ley, no podrán tener derechos si no los supiesen conquistar con el mismo método de la fuerza y de la astucia.  Es así que se inicia, y cada vez más se va madurando la lenta presión de la reacción, hasta estallar en la rebelión, en la cual los rebeldes imitan el método de los jefes, el que los llevó a la victoria.</w:t>
      </w:r>
    </w:p>
    <w:p>
      <w:pPr>
        <w:pStyle w:val="Normal"/>
        <w:spacing w:before="0" w:after="120"/>
        <w:jc w:val="both"/>
        <w:rPr>
          <w:rFonts w:ascii="Bookman Old Style" w:hAnsi="Bookman Old Style" w:cs="Bookman Old Style"/>
          <w:lang w:val="es-ES_tradnl"/>
        </w:rPr>
      </w:pPr>
      <w:r>
        <w:rPr>
          <w:rFonts w:cs="Bookman Old Style" w:ascii="Bookman Old Style" w:hAnsi="Bookman Old Style"/>
          <w:lang w:val="es-ES_tradnl"/>
        </w:rPr>
        <w:t>Podemos ver de esta manera como la Ley automáticamente realiza su justicia, utilizando elementos diferentes, colaborando todos hacia el mismo objetivo de la evolución común.  Así, si la opresión de los jefes genera el dolor en los que a él están sujetos, en estos él afina la inteligencia que los hará vencedores.  Así la posición de dominantes y dominados es posición recorrida por todos, para que todos aprendan en la misma escuela la misma lección.  Esclareceremos aún mejor estos conceptos con un ejemplo.</w:t>
      </w:r>
      <w:r>
        <w:br w:type="page"/>
      </w:r>
    </w:p>
    <w:p>
      <w:pPr>
        <w:pStyle w:val="NmerodoCaptulo"/>
        <w:rPr/>
      </w:pPr>
      <w:r>
        <w:rPr/>
        <w:t>XXIV</w:t>
      </w:r>
    </w:p>
    <w:p>
      <w:pPr>
        <w:pStyle w:val="NomedoCaptulo"/>
        <w:rPr/>
      </w:pPr>
      <w:r>
        <w:rPr/>
        <w:t>La Ley Aplicada a la Historia</w:t>
      </w:r>
    </w:p>
    <w:p>
      <w:pPr>
        <w:pStyle w:val="Tpico"/>
        <w:rPr/>
      </w:pPr>
      <w:r>
        <w:rPr/>
        <w:t>El caso de la revolución francesa y el verdadero juego de la vida</w:t>
      </w:r>
    </w:p>
    <w:p>
      <w:pPr>
        <w:pStyle w:val="Normal"/>
        <w:spacing w:before="0" w:after="12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before="0" w:after="120"/>
        <w:jc w:val="both"/>
        <w:rPr/>
      </w:pPr>
      <w:r>
        <w:rPr>
          <w:rFonts w:cs="Bookman Old Style" w:ascii="Bookman Old Style" w:hAnsi="Bookman Old Style"/>
          <w:lang w:val="es-ES_tradnl"/>
        </w:rPr>
        <w:t>Procuremos explicar mejor ahora los conceptos del capítulo precedente, observándolos cuando son aplicados en un caso concreto, el caso clásico de la</w:t>
      </w:r>
      <w:r>
        <w:rPr>
          <w:rFonts w:cs="Bookman Old Style" w:ascii="Bookman Old Style" w:hAnsi="Bookman Old Style"/>
          <w:b/>
          <w:lang w:val="es-ES_tradnl"/>
        </w:rPr>
        <w:t xml:space="preserve"> </w:t>
      </w:r>
      <w:r>
        <w:rPr>
          <w:rFonts w:cs="Bookman Old Style" w:ascii="Bookman Old Style" w:hAnsi="Bookman Old Style"/>
          <w:lang w:val="es-ES_tradnl"/>
        </w:rPr>
        <w:t>Revolución Francesa.  Examinemos la naturaleza y</w:t>
      </w:r>
      <w:r>
        <w:rPr>
          <w:rFonts w:cs="Bookman Old Style" w:ascii="Bookman Old Style" w:hAnsi="Bookman Old Style"/>
          <w:b/>
          <w:lang w:val="es-ES_tradnl"/>
        </w:rPr>
        <w:t xml:space="preserve"> </w:t>
      </w:r>
      <w:r>
        <w:rPr>
          <w:rFonts w:cs="Bookman Old Style" w:ascii="Bookman Old Style" w:hAnsi="Bookman Old Style"/>
          <w:lang w:val="es-ES_tradnl"/>
        </w:rPr>
        <w:t>los movimientos de las fuerzas que la maduraron.</w:t>
      </w:r>
    </w:p>
    <w:p>
      <w:pPr>
        <w:pStyle w:val="Normal"/>
        <w:spacing w:before="0" w:after="120"/>
        <w:ind w:firstLine="709"/>
        <w:jc w:val="both"/>
        <w:rPr/>
      </w:pPr>
      <w:r>
        <w:rPr>
          <w:rFonts w:cs="Bookman Old Style" w:ascii="Bookman Old Style" w:hAnsi="Bookman Old Style"/>
          <w:lang w:val="es-ES_tradnl"/>
        </w:rPr>
        <w:t>Luis XIV fue rey absoluto.  21 decía: Él decía: “L’etat c’est moi ” (“El Estado soy yo”).  Hoy esto se llamaría tiranía.  Empero nadie en su tiempo así lo denominó, en cuanto que como tal fue llamado el suave Luis XVI, tan ecónomo para sí y tan amigo del pueblo.  Por que razón nadie reclamó contra Luis XIV que era un tirano y todos reclamaron contra Luis XVI que no lo era?  El primero no fue juzgado como un tirano porque tenia el poder de la fuerza y de la inteligencia.  El segundo fue llamado tirano porque era simple y débil.  Luis XIV, que quiso llamarse “le roi solei” (el rey sol), usó el poder en la</w:t>
      </w:r>
      <w:r>
        <w:rPr>
          <w:rFonts w:cs="Bookman Old Style" w:ascii="Bookman Old Style" w:hAnsi="Bookman Old Style"/>
          <w:b/>
          <w:lang w:val="es-ES_tradnl"/>
        </w:rPr>
        <w:t xml:space="preserve"> </w:t>
      </w:r>
      <w:r>
        <w:rPr>
          <w:rFonts w:cs="Bookman Old Style" w:ascii="Bookman Old Style" w:hAnsi="Bookman Old Style"/>
          <w:lang w:val="es-ES_tradnl"/>
        </w:rPr>
        <w:t>forma que era más adaptada tanto para sí como para sus súbditos, la del nivel de evolución alcanzado por todos ellos en aquel tiempo.  La forma mental de este nivel es el egocentrismo y el rey no podía ser sino la expresión más completa de esta forma mental, el modelo de esta psicología entonces vigorante, es decir, el ejemplo máximo del individualismo egocéntrico.  Para cumplir la función de cuidar de su pueblo, era necesario que él lo considerara como su propiedad, porque en este nivel de evolución, el hombre no sabe superar su egocentrismo y por esto no cuida de nada que no sea de su propiedad.  Dada esta forma mental, aquel rey no podía hacer su trabajo sino en función de su orgullo personal.  Y su pueblo, que tenia los mismos instintos, comprendió y acepto al rey dominador, como cosa natural.  Y de hecho, en este nivel</w:t>
      </w:r>
      <w:r>
        <w:rPr>
          <w:rFonts w:cs="Bookman Old Style" w:ascii="Bookman Old Style" w:hAnsi="Bookman Old Style"/>
          <w:b/>
          <w:lang w:val="es-ES_tradnl"/>
        </w:rPr>
        <w:t xml:space="preserve">, </w:t>
      </w:r>
      <w:r>
        <w:rPr>
          <w:rFonts w:cs="Bookman Old Style" w:ascii="Bookman Old Style" w:hAnsi="Bookman Old Style"/>
          <w:lang w:val="es-ES_tradnl"/>
        </w:rPr>
        <w:t>al más fuerte pertenecen todos los derechos y, por virtud de su fuerza, él merece respeto.  Por otro lado los pueblos no tenían conciencia colectiva alguna y, si el rebaño no recibiese a su jefe a la fuerza, por imposición, conforme a las leyes naturales, las ovejas no llegarían a</w:t>
      </w:r>
      <w:r>
        <w:rPr>
          <w:rFonts w:cs="Bookman Old Style" w:ascii="Bookman Old Style" w:hAnsi="Bookman Old Style"/>
          <w:b/>
          <w:lang w:val="es-ES_tradnl"/>
        </w:rPr>
        <w:t xml:space="preserve"> </w:t>
      </w:r>
      <w:r>
        <w:rPr>
          <w:rFonts w:cs="Bookman Old Style" w:ascii="Bookman Old Style" w:hAnsi="Bookman Old Style"/>
          <w:lang w:val="es-ES_tradnl"/>
        </w:rPr>
        <w:t>poseer el conocimiento necesario para escogerlo.</w:t>
      </w:r>
    </w:p>
    <w:p>
      <w:pPr>
        <w:pStyle w:val="Normal"/>
        <w:spacing w:before="0" w:after="120"/>
        <w:ind w:firstLine="709"/>
        <w:jc w:val="both"/>
        <w:rPr/>
      </w:pPr>
      <w:r>
        <w:rPr>
          <w:rFonts w:cs="Bookman Old Style" w:ascii="Bookman Old Style" w:hAnsi="Bookman Old Style"/>
          <w:lang w:val="es-ES_tradnl"/>
        </w:rPr>
        <w:t xml:space="preserve">El eco del poder de Luis XIV sustentó el reino vacío de Luis XV, por ley de inercia, por fuerza de impulso recibido.  La clase de los vencedores en la lucha por la vida han de gozar los frutos de sus esfuerzos.  Pero así se agoto el crédito de ellos, que en el ocio se volvieron inútiles.  Y la vida, que no admite seres inútiles, se preparó para liquidarlos.  Fue un reino en descenso, en que la gran Versalles se pudrió en la disipación.  Aquí comienza el invertimiento de las posiciones.  En cuanto la aristocracia pierde virtudes y fuerza en los goces de la vida el pueblos en el sufrimiento, conquista inteligencia y energía para rebelarse y, lleno de deseo, mirando de lejos la bella fiesta, va preparándose para la rebelión.  Tenemos así dos movimientos opuestos, por los cuales el nivel de la fuerza desciende de un lado y sube del otro.  En cuanto que el pueblo ignorante, en el sufrimiento encontraba el estimulo para desenvolver </w:t>
      </w:r>
      <w:r>
        <w:rPr>
          <w:rFonts w:cs="Bookman Old Style" w:ascii="Bookman Old Style" w:hAnsi="Bookman Old Style"/>
          <w:color w:val="000000"/>
          <w:lang w:val="es-ES_tradnl"/>
        </w:rPr>
        <w:t>sus cualidades de lucha, del otro lado los dominadores, en el goce refinado encontraban el entorpecimiento que adormece aquellas cualidades vitales.  Todo se fue así automáticamente prep</w:t>
      </w:r>
      <w:r>
        <w:rPr>
          <w:rFonts w:cs="Bookman Old Style" w:ascii="Bookman Old Style" w:hAnsi="Bookman Old Style"/>
          <w:lang w:val="es-ES_tradnl"/>
        </w:rPr>
        <w:t>arando durante el reinado de Luis XV.</w:t>
      </w:r>
    </w:p>
    <w:p>
      <w:pPr>
        <w:pStyle w:val="Normal"/>
        <w:spacing w:before="0" w:after="120"/>
        <w:ind w:firstLine="851"/>
        <w:jc w:val="both"/>
        <w:rPr>
          <w:rFonts w:ascii="Bookman Old Style" w:hAnsi="Bookman Old Style" w:cs="Bookman Old Style"/>
          <w:lang w:val="es-ES_tradnl"/>
        </w:rPr>
      </w:pPr>
      <w:r>
        <w:rPr>
          <w:rFonts w:cs="Bookman Old Style" w:ascii="Bookman Old Style" w:hAnsi="Bookman Old Style"/>
          <w:lang w:val="es-ES_tradnl"/>
        </w:rPr>
        <w:t>Cuando subió al trono Luis XVI, todo estaba casi maduro y esperaba solo la oportunidad para estallar.  La case dirigente estaba completamente podrida y el rey era un campeón de la debilidad.  De los dos vasos opuestos, uno estaba lleno y el otro vacío.  El mismo Luis XV había intuido esto, cuando dijo: “Apres moi deluge” (después de mi el diluvio).  Y el diluvio llegó.</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Vemos aparecer lo que el pueblo llamó tirano: un hombre sobretodo bueno, que había sido un optimo padre de familia, un rey que pensaba ser el padre de su pueblo, el apartó de Versalles los batallones en la hora que más necesitaba defensa, porque la multitud estaba próxima a llegar y llevárselo con su familia a Paris, donde encontraría la muerte.  Este era el tirano.  Pero los tiempos estaban maduros.  La injusticia de los abusos de la aristocracia y del clero había sido cometida y ahora era necesario saldar cuentas y pagar la deuda delante de la justicia de la Ley.  He allí entonces que la historia que esto quería alcanzar, lanza en la boca del pueblo este rey blando para que sea más fácilmente devorarlo.  Si estuviese reinando Luis XIV, que no estaba solo lleno de orgullo sino también de poder, que no tenia solo egoísmo, sino que también era hábil en la política y en su defensa, el pueblo habría encontrado un hueso duro de roer y, delante de la fuerza, habría considerado justo respetarlo todo, absurdo proclamar derechos, cualquiera que fuese su necesidad y sus sufrimientos.  La injusticia siempre había existido, pero fue reconocida como tal solo ahora que la debilidad del gobierno permitía al pueblo tornarse proporcionalmente fuerte para imponer con la fuerza esta justicia.</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He allí cual es el verdadero juego de la historia en este caso, que no es más que un ejemplo lo que se repite todas las veces que la vida se encuentre en estas condiciones.  Un derecho es considerado como tal, cuando quien lo sustenta posee los medios para realizarlo.  Mas el sufrimiento se encuentra pronto para ofrecer al hombre, por reacción de él, estos medios, en la lucha, desenvolviendo sus cualidades.  Bondad, caridad, comprensión reciproca, aparecen sol-o en niveles superiores.</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Cual fue entonces el resultado de todo este movimiento de fuerzas aquí observado?</w:t>
      </w:r>
    </w:p>
    <w:p>
      <w:pPr>
        <w:pStyle w:val="Normal"/>
        <w:tabs>
          <w:tab w:val="clear" w:pos="708"/>
          <w:tab w:val="left" w:pos="1080" w:leader="none"/>
        </w:tabs>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1)</w:t>
        <w:tab/>
        <w:t>El pueblo dio prueba de haber aprendido la lección en la escuela de sus jefes, repitiendo el método de ellos para dominar.  Este método ha continuado siendo repetido, en una escala siempre mayor hasta hoy</w:t>
      </w:r>
    </w:p>
    <w:p>
      <w:pPr>
        <w:pStyle w:val="Normal"/>
        <w:tabs>
          <w:tab w:val="clear" w:pos="708"/>
          <w:tab w:val="left" w:pos="1080" w:leader="none"/>
        </w:tabs>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2)</w:t>
        <w:tab/>
        <w:t>Los pueblos salieron de la minoría, comenzando a dirigir por ellos mismos, aprendiendo a elegir bien o mal a sus jefes, experiencia nueva, apta para desenvolver una conciencia colectiva y nuevas formas de inteligencia.</w:t>
      </w:r>
    </w:p>
    <w:p>
      <w:pPr>
        <w:pStyle w:val="Normal"/>
        <w:tabs>
          <w:tab w:val="clear" w:pos="708"/>
          <w:tab w:val="left" w:pos="1080" w:leader="none"/>
        </w:tabs>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3)</w:t>
        <w:tab/>
        <w:t>La sangre de la aristocracia no fue derramada en vano en la Revolución Francesa.  La lección quedó y enseñó muchas cosas al mundo de entonces, para no caer más en los mismos errores.  La lección consistió en que los abusos son peligrosos, porque después, por compensación, la injusticia y la deuda han de ser saldadas.  Esta vez también, el maestro que enseñó la lección., fue el dolor.  Hoy semejantes abusos no serían ya posibles.  Privilegios de aristocracia y clero, serian hoy un absurdo.</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Es verdad que el hombre ha quedado igual en el fondo, y la burguesía que sustituyó a la aristocracia, procuró imitarla, como está pronto a imitarla el proletariado, que hoy quiere sustituirse a la burguesía.  Pero semejantes excesos de egocentrismo en favor solo de grupos particulares y en formas legalmente reconocidas, hoy no serán ya posibles.  Se torna cada vez más inaceptable la concentración de los beneficios de la vida en las manos de pocos, que para sí se los sustraen a los demas.  La moderna tendencia colectivista e igualitaria procura extender a un numero siempre mayor de individuos las ventajas que antes quedaban concentradas solo en favor de los vencedores.  El inundo progresa así hacia la justicia social, la igualdad, el altruismo, las formas de vida organizada, cosas que pertenecen a niveles evolutivos más elevados.</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Vemos aquí una vez más funcionar a la Ley en su maravillosa sabiduría.  A cada error corresponde, también en el terreno social, una lecci6n de sufrimiento para que el error no se repita.  Así el mundo automáticamente ha de progresar.  Cada lección representa una experiencia dura que no es fácil después olvidar.  Haber experimentado las consecuencias del abuso representa el mejor medio para alejar la voluntad de repetir el abuso.  Así el hombre aprende a no mirar ya solo hacia la ventaja inmediata, que fue lo que antes lo engañó, y aprende a ver más allá de las apariencias de sus ilusiones psicológicas y a apercibir que es necesario tomar en cuenta también el bienestar del prójimo, porque el problema de la felicidad no se puede resolver aisladamente, solo para si.</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Todo lo que vimos no queda solo escrito en la historia, sino también sobre nuestra piel.  El dolor tiene el poder de clavar en nosotros un marco indeleble.  Así el hombre va aprendiendo cada vez mejor cual es la inviolable estructura de la Ley, por la cual, como ya tantas veces dijimos, quien hace el bien o el mal, se lo hace a sí mismo y todo vuelve a su fuente, con un movimiento de fuerzas parecido al de las fuerzas del espacio curvo, cuyas leyes parecen vigorar también en el terreno de la moral.  Nos encontramos así delante de un principio de curvatura universal, verdadero en todas las dimensiones y niveles de existencia.  Parece que en todos los planos, cada impulso tiende automáticamente a volver hacia la fuente de donde partió y que este sea uno de los principios fundamentales de la Ley.  Así la teoría científica del espacio curvo concuerda con la que aquí hemos expuesto y la sustenta, teoría que se podría llamar moral curva.  En ambas no habría dislocamientos en sentido absoluto, sino solo relativos, diríamos movimientos solo aparentes, como los de las olas del mar, en los cuales no hay dislocamientos de agua, sino solo como una especie de vibración encerrada en sí misma, en un continuo movimiento de retorno.  De la misma manera, los movimientos de la conducta humana, serían solo una especie de vibración cerrada en esta ley de retorno, por la cual cada impulso nuestro nada disloca a no ser nuestra naturaleza misma que, recibiendo sobre sí lo que quiso lanzar fuera de sí, va experimentando y así madurando y evolucionando.  En esta palestra quisimos observar como el principio de la curvatura de la moral se verifica también en el terreno social de la colectividad humana.  Por esto, podemos concluir, que no solamente para el individuo es verdad que quien hace el bien o el mal se lo hace a sí mismo, sino que también lo es para las diferentes clases, categorías o grupos sociales.</w:t>
      </w:r>
    </w:p>
    <w:p>
      <w:pPr>
        <w:pStyle w:val="Normal"/>
        <w:spacing w:before="0" w:after="120"/>
        <w:ind w:firstLine="709"/>
        <w:jc w:val="both"/>
        <w:rPr/>
      </w:pPr>
      <w:r>
        <w:rPr>
          <w:rFonts w:cs="Bookman Old Style" w:ascii="Bookman Old Style" w:hAnsi="Bookman Old Style"/>
          <w:lang w:val="es-ES_tradnl"/>
        </w:rPr>
        <w:t xml:space="preserve">Con esta técnica maravillosa, se superan todas las tentativas humanas de injusticias, pues se termina quemando la piel de quien, para su bienestar, quisiera aplastar a los demas2 y al mismo tiempo terminamos siendo retribuidos con el bien si lo merecemos, por el motivo de haber querido hacérselo a los demás.  Con esta técnica cada vez más el ser está constreñido automáticamente a realizar la justicia de la Ley, subiendo de la injusticia a la justicia, del desorden hacia el orden, de la lucha entre egocentrismos rivales al estado orgánico de la humanidad civilizada.  El proceso es siempre el mismo.  </w:t>
      </w:r>
      <w:r>
        <w:rPr>
          <w:rFonts w:cs="Bookman Old Style" w:ascii="Bookman Old Style" w:hAnsi="Bookman Old Style"/>
          <w:color w:val="000000"/>
          <w:lang w:val="es-ES_tradnl"/>
        </w:rPr>
        <w:t>El hombre ha de experimentar los dolorosos efectos de la injusticia, del desorden, del egoísmo, para llegar a comprender que lo que para él es más provechoso e</w:t>
      </w:r>
      <w:r>
        <w:rPr>
          <w:rFonts w:cs="Bookman Old Style" w:ascii="Bookman Old Style" w:hAnsi="Bookman Old Style"/>
          <w:lang w:val="es-ES_tradnl"/>
        </w:rPr>
        <w:t>s que se realice la justicia, el orden, el altruismo.</w:t>
      </w:r>
    </w:p>
    <w:p>
      <w:pPr>
        <w:pStyle w:val="Normal"/>
        <w:spacing w:before="0" w:after="120"/>
        <w:jc w:val="both"/>
        <w:rPr/>
      </w:pPr>
      <w:r>
        <w:rPr>
          <w:rFonts w:cs="Bookman Old Style" w:ascii="Bookman Old Style" w:hAnsi="Bookman Old Style"/>
          <w:lang w:val="es-ES_tradnl"/>
        </w:rPr>
        <w:tab/>
        <w:t xml:space="preserve">Hay un movimiento en la sucesión histórica de las revoluciones, ordenada como el de las olas del mar.  Cada una sustente e impulsa a la otra, en un movimiento común que las liga a todas en un mismo proceso.  Sucede de este modo que, en cuanto hallan clases inferiores exigiendo justicia por encontrarse aplastadas por las superiores, estas no tendrán paz y habrán de defenderse de las continuas tentativas de asalto de parte de las inferiores.  Cuando en esta lucha estos vencen, entonces se apoderan de la posición de los superiores y toman su lugar gozando de las mismas ventajas, pero sujetos a los mismos peligros y cometiendo los mismos errores.  Han de pagar entonces la misma pena, porque mientras </w:t>
      </w:r>
      <w:r>
        <w:rPr>
          <w:rFonts w:cs="Bookman Old Style" w:ascii="Bookman Old Style" w:hAnsi="Bookman Old Style"/>
          <w:color w:val="FF0000"/>
          <w:lang w:val="es-ES_tradnl"/>
        </w:rPr>
        <w:t>haya</w:t>
      </w:r>
      <w:r>
        <w:rPr>
          <w:rFonts w:cs="Bookman Old Style" w:ascii="Bookman Old Style" w:hAnsi="Bookman Old Style"/>
          <w:lang w:val="es-ES_tradnl"/>
        </w:rPr>
        <w:t xml:space="preserve"> un hombre explotado por otro, el primero procurará saltarle encima para tomar su lugar de dominio.  Se trata solo de posiciones diferentes que los mismos hombres van ocupando sucesivamente, como la misma agua toma las diferentes posiciones de las olas en movimiento.  La Ley es una sola para todos y cada una ha de aceptar las ventajas, los peligros y los esfuerzos que la posición de cada uno implica.  Y, en posiciones diferentes, todos están cumpliendo el mismo trabajo, igual para todos, de hacer experiencias que, aunque diferentes, llevan hacia el mismo objetivo que es el de evolucionar.</w:t>
      </w:r>
    </w:p>
    <w:p>
      <w:pPr>
        <w:pStyle w:val="Normal"/>
        <w:spacing w:before="0" w:after="120"/>
        <w:ind w:firstLine="709"/>
        <w:jc w:val="both"/>
        <w:rPr/>
      </w:pPr>
      <w:r>
        <w:rPr>
          <w:rFonts w:cs="Bookman Old Style" w:ascii="Bookman Old Style" w:hAnsi="Bookman Old Style"/>
          <w:lang w:val="es-ES_tradnl"/>
        </w:rPr>
        <w:t>En este rodar de posiciones y respectivos trabajos y en la serie de ventajas y abusos escalonados a lo largo del camino de las comunes experiencias, en la compensación de tantas injusticias diferentes, se realiza la justicia de la Ley por la cual todo se paga y todos han de aprender la misma lección a través de las mismas experiencias.  El universo es unidad en la variedad, en que una infinita multiplicidad se coordina en armonía, por ser regida por una ley general.  As¡, las innumerables injusticias particulares por las cuales cada quien paga lo que debe, se coordinan realizando la justicia universal de la Ley.  “Quien este libre de pecado que la acuse de injusticia".  Pero quien es el que está libre de pecado y por esto no ha de pagar ninguna deuda a la justicia de la Ley, sufriendo lo que el llama injusticia?  Esta es la</w:t>
      </w:r>
      <w:r>
        <w:rPr>
          <w:rFonts w:cs="Bookman Old Style" w:ascii="Bookman Old Style" w:hAnsi="Bookman Old Style"/>
          <w:b/>
          <w:lang w:val="es-ES_tradnl"/>
        </w:rPr>
        <w:t xml:space="preserve"> </w:t>
      </w:r>
      <w:r>
        <w:rPr>
          <w:rFonts w:cs="Bookman Old Style" w:ascii="Bookman Old Style" w:hAnsi="Bookman Old Style"/>
          <w:lang w:val="es-ES_tradnl"/>
        </w:rPr>
        <w:t>verdadera justicia que abraza a todos, que está por encima de todas, por la cual todos han de pagar, delante de la cual todos somos iguales.  He allí como es que por la Ley fué realizada y siempre existió la verdadera igualdad, hoy en vano tan deseada entre las clases en lucha.</w:t>
      </w:r>
    </w:p>
    <w:p>
      <w:pPr>
        <w:pStyle w:val="Normal"/>
        <w:spacing w:before="0" w:after="120"/>
        <w:ind w:firstLine="709"/>
        <w:jc w:val="both"/>
        <w:rPr>
          <w:rFonts w:ascii="Bookman Old Style" w:hAnsi="Bookman Old Style" w:cs="Bookman Old Style"/>
          <w:lang w:val="es-ES_tradnl"/>
        </w:rPr>
      </w:pPr>
      <w:r>
        <w:rPr>
          <w:rFonts w:cs="Bookman Old Style" w:ascii="Bookman Old Style" w:hAnsi="Bookman Old Style"/>
          <w:lang w:val="es-ES_tradnl"/>
        </w:rPr>
        <w:t>Ahora podemos comprender lo que significa todo esto y porqué está sucediendo.  Por encima de todas las rivalidades del hormiguero humano, queda resplandeciente la sabiduría de la Ley, invisible, poderosa, inflexibles siempre presente.  En ella todo se compensa, se coordina, se resuelve.  Esta es la conclusión.</w:t>
      </w:r>
      <w:r>
        <w:br w:type="page"/>
      </w:r>
    </w:p>
    <w:p>
      <w:pPr>
        <w:pStyle w:val="NmerodoCaptulo"/>
        <w:rPr/>
      </w:pPr>
      <w:r>
        <w:rPr/>
        <w:t>XXV</w:t>
      </w:r>
    </w:p>
    <w:p>
      <w:pPr>
        <w:pStyle w:val="NomedoCaptulo"/>
        <w:rPr/>
      </w:pPr>
      <w:r>
        <w:rPr/>
        <w:t>La Evolución de la Historia</w:t>
      </w:r>
    </w:p>
    <w:p>
      <w:pPr>
        <w:pStyle w:val="Tpico"/>
        <w:rPr/>
      </w:pPr>
      <w:r>
        <w:rPr/>
        <w:t>Apéndice : una fábula.  Amaos los unos a los otros como yo os amo</w:t>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TextBodyIndent"/>
        <w:spacing w:before="0" w:after="120"/>
        <w:ind w:left="142" w:hanging="0"/>
        <w:rPr>
          <w:rFonts w:ascii="Bookman Old Style" w:hAnsi="Bookman Old Style" w:cs="Bookman Old Style"/>
        </w:rPr>
      </w:pPr>
      <w:r>
        <w:rPr>
          <w:rFonts w:cs="Bookman Old Style" w:ascii="Bookman Old Style" w:hAnsi="Bookman Old Style"/>
        </w:rPr>
        <w:t>En mis peregrinaciones brasileñas, se me ocurrió demorarme algunos días en una isla habitada solo por pescadores pobres en el litoral paulista.  Me entretuve, entonces, con aquella gente simple, dividiendo con ellos alegrías y dolores.  En esta vida, reducida a los más simples elementos, delante de las armonías de un paisaje exuberante, inmerso en la infinita paz de las cosas de Dios, sentí la profunda justicia y bondad de la Ley, y como, aún en la misma Tierra, es posible a los hombres de buena voluntad, realizar la gran máxima evangélica del “amaos los unos a los otros como yo os amo”.De mis observaciones y meditaciones nació esta fábula.</w:t>
      </w:r>
    </w:p>
    <w:p>
      <w:pPr>
        <w:pStyle w:val="Normal"/>
        <w:spacing w:before="0" w:after="120"/>
        <w:jc w:val="both"/>
        <w:rPr>
          <w:rFonts w:ascii="Bookman Old Style" w:hAnsi="Bookman Old Style" w:cs="Bookman Old Style"/>
        </w:rPr>
      </w:pPr>
      <w:r>
        <w:rPr>
          <w:rFonts w:cs="Bookman Old Style" w:ascii="Bookman Old Style" w:hAnsi="Bookman Old Style"/>
        </w:rPr>
        <w:tab/>
        <w:t xml:space="preserve">Había una vez un hombre, que era juzgado como loco porque pregonaba y practicaba en el mundo el Amor de Cristo.  Decía él: “No necesitamos de nuevas religiones ni necesitamos hacer prosélitos a favor de una condenando a las otras, creando de esta forma cada vez mayores enemistades; mas es indispensable que tornemos buenos y honestos a los hombres de todas las religiones”.  </w:t>
      </w:r>
    </w:p>
    <w:p>
      <w:pPr>
        <w:pStyle w:val="TextBody"/>
        <w:spacing w:lineRule="auto" w:line="240" w:before="0" w:after="120"/>
        <w:rPr>
          <w:rFonts w:ascii="Bookman Old Style" w:hAnsi="Bookman Old Style" w:cs="Bookman Old Style"/>
          <w:lang w:val="es-ES"/>
        </w:rPr>
      </w:pPr>
      <w:r>
        <w:rPr>
          <w:rFonts w:cs="Bookman Old Style" w:ascii="Bookman Old Style" w:hAnsi="Bookman Old Style"/>
          <w:lang w:val="es-ES"/>
        </w:rPr>
        <w:tab/>
        <w:t>Enfrentaba, de esta forma, con los medios de la cultura, del razonamiento y de la ciencia, a la élite intelectual de las grandes ciudades, a las clases dirigentes de los más aptos para comprender, por estos caminos, a la verdad como producto del pensamiento.  Pero un día, sintió necesidad de completar su trabajo escogiendo a otra gente; sintió que debía acercarse también a los desheredados, a los simples e ignorantes, para los cuales están cerradas estas vías de lujo.  Para ellos, era menester otro lenguaje: el lenguaje simple de Evangelio, que enseña por la fe, sin demostrar a la inteligencia escéptica que pide pruebas; el lenguaje fácil de los hechos y de los ejemplos, el lenguaje del amor, que todos comprenden y que recorre caminos diferentes, no los de la mente, sino los del corazón.</w:t>
      </w:r>
    </w:p>
    <w:p>
      <w:pPr>
        <w:pStyle w:val="Normal"/>
        <w:spacing w:before="0" w:after="120"/>
        <w:jc w:val="both"/>
        <w:rPr>
          <w:rFonts w:ascii="Bookman Old Style" w:hAnsi="Bookman Old Style" w:cs="Bookman Old Style"/>
        </w:rPr>
      </w:pPr>
      <w:r>
        <w:rPr>
          <w:rFonts w:cs="Bookman Old Style" w:ascii="Bookman Old Style" w:hAnsi="Bookman Old Style"/>
        </w:rPr>
        <w:tab/>
        <w:t>Es verdad que el pensamiento desciende de lo alto hacia abajo, en las clases sociales, como de las nubes desciende la lluvia, de modo que, una vez afirmado en la clase culta, por sí se difundirá en los planos inferiores, por una ley de gravitación.  Pero seria un pensamiento frío, filtrado a través de otros cerebros.  Era indispensable dar más, dar algo más vivo y personal, dar de si mismo, como exige el amor y como no puede dejar de hacer quien ama verdaderamente.  Así, quiso un día aquel hombre entrar en contacto también con los menos cultos, con los hombres simples de los campos.</w:t>
      </w:r>
    </w:p>
    <w:p>
      <w:pPr>
        <w:pStyle w:val="Normal"/>
        <w:spacing w:before="0" w:after="120"/>
        <w:jc w:val="both"/>
        <w:rPr>
          <w:rFonts w:ascii="Bookman Old Style" w:hAnsi="Bookman Old Style" w:cs="Bookman Old Style"/>
        </w:rPr>
      </w:pPr>
      <w:r>
        <w:rPr>
          <w:rFonts w:cs="Bookman Old Style" w:ascii="Bookman Old Style" w:hAnsi="Bookman Old Style"/>
        </w:rPr>
        <w:tab/>
        <w:t xml:space="preserve">Para ellos el lenguaje era otro.  No ya profundidad de concepto ni evidencia de pruebas, para convencer mediante demostración a la razón; no se trataba ya de enfrentar los mismos ánimos duros de los escépticos del materialismo, rindiéndolos a todas las sutilezas del pensamiento, aplastándolos con los complejos cerebralismos culturales y científicos.  Tratabase en cambio de entender una llamada de bondad y verdad, con simplicidad de sentimiento, ofreciendo con una donación completa y aún más, sin nada pedir, venciendo la dureza de ánimo con el poder de la bondad, con una gran pasión por ayudar, yendo al encuentro de los más humildes y desaparecidos, para abrazarlos y elevarlos: un trabajo de corazón, en contacto directo con las formas más elementales e instintivas de la vida.  Era, para aquel hombre un campo diferente e inexplorado, un camino nuevo para inculcar en el prójimo el Amor de Cristo.  </w:t>
      </w:r>
    </w:p>
    <w:p>
      <w:pPr>
        <w:pStyle w:val="Normal"/>
        <w:spacing w:before="0" w:after="120"/>
        <w:ind w:firstLine="708"/>
        <w:jc w:val="both"/>
        <w:rPr>
          <w:rFonts w:ascii="Bookman Old Style" w:hAnsi="Bookman Old Style" w:cs="Bookman Old Style"/>
        </w:rPr>
      </w:pPr>
      <w:r>
        <w:rPr>
          <w:rFonts w:cs="Bookman Old Style" w:ascii="Bookman Old Style" w:hAnsi="Bookman Old Style"/>
        </w:rPr>
        <w:t xml:space="preserve">Así, el ya fuera peregrino de las grandes ciudades, se transformó un día en peregrino de las aldeas abandonadas, de las playas lejanas, de las tierras perdidas en las márgenes de la civilización de los centros.  Navegando con algunos amigos en pequeñas barquillas, llegó un día a una isla cercana a la costa, en una aldea de pescadores pobres, simples y primitivos.  </w:t>
      </w:r>
    </w:p>
    <w:p>
      <w:pPr>
        <w:pStyle w:val="TextBodyIndent"/>
        <w:spacing w:before="0" w:after="120"/>
        <w:ind w:left="0" w:firstLine="720"/>
        <w:rPr>
          <w:rFonts w:ascii="Bookman Old Style" w:hAnsi="Bookman Old Style" w:cs="Bookman Old Style"/>
        </w:rPr>
      </w:pPr>
      <w:r>
        <w:rPr>
          <w:rFonts w:cs="Bookman Old Style" w:ascii="Bookman Old Style" w:hAnsi="Bookman Old Style"/>
        </w:rPr>
        <w:t>En este estado de simplicidad, aunque el hombre no comprenda las fórmulas difíciles de la cultura y de la ciencia, él intuye, instintivamente, sin muchas palabras, los motivos fundamentales de la vida: amistad o enemistad, el odio o el amor, el hambre, el peligro.  No necesitaron por esto, de muchas palabras para las presentaciones: un simple mirarse de frente, un recíproco e instintivo observarse las respectivas intenciones.  Así se conocen los animales y hasta las planta, resultando de allí: relaciones de amistad o de enemistad.</w:t>
      </w:r>
    </w:p>
    <w:p>
      <w:pPr>
        <w:pStyle w:val="Recuodecorpodetexto3"/>
        <w:spacing w:lineRule="auto" w:line="240" w:before="0" w:after="120"/>
        <w:rPr>
          <w:rFonts w:ascii="Bookman Old Style" w:hAnsi="Bookman Old Style" w:cs="Bookman Old Style"/>
        </w:rPr>
      </w:pPr>
      <w:r>
        <w:rPr>
          <w:rFonts w:cs="Bookman Old Style" w:ascii="Bookman Old Style" w:hAnsi="Bookman Old Style"/>
        </w:rPr>
        <w:t xml:space="preserve">Realizada esta primera alianza, sistematizadas las necesidades de alimento y reposo nocturno, sentose aquel hombre al lado de nuevos amigos, a la orilla de la playa, para satisfacer la curiosidad de ellos de conocer a los recién llegados; y hablando de sí y de sus compañeros comenzó a lanzar los primeros puentes de la confianza y de la comprensión.  El mismo ambiente sugería que se hablase de las grandes cosas de Dios; el argumento se alimentaba de las armonías de aquella naturaleza encantada; los pensamientos más simples asumían sin querer, la musicalidad de las olas y de los vientos, se sintonizaban en la sinfonía de alma de todo, transparencia tan poderoso y evidente de las formas que lo revestían, que parecía que el hablaba sin palabras en lo profundo del alma.  Y todos, el peregrino y los pescadores, los oían juntos, como en una evocación mágica, en que Dios, que es la esencia de la vida, les hablaba en silencio y el espíritu de las cosas se revelaba, arrebatándolos a todos en el mismo éxtasis.  </w:t>
      </w:r>
    </w:p>
    <w:p>
      <w:pPr>
        <w:pStyle w:val="Normal"/>
        <w:spacing w:before="0" w:after="120"/>
        <w:jc w:val="both"/>
        <w:rPr>
          <w:rFonts w:ascii="Bookman Old Style" w:hAnsi="Bookman Old Style" w:cs="Bookman Old Style"/>
        </w:rPr>
      </w:pPr>
      <w:r>
        <w:rPr>
          <w:rFonts w:cs="Bookman Old Style" w:ascii="Bookman Old Style" w:hAnsi="Bookman Old Style"/>
        </w:rPr>
        <w:tab/>
        <w:t>Si los primitivos no saben expresarse para explicar estas sensaciones, esto no significa que ellos no las perciban, aunque confusamente.  En cada un de sus formas, la misma vida nos muestra que ella procura ser bella, se alegra con esto y lucha por serlo.  La belleza re presenta un valor suyo, porque tiene su función biológica.  En los más altos planos evolutivos se revela esta belleza en la armonía espiritual de la bondad y del amor para con todas las criaturas.  La musicalidad y la alegría de oírla crecen en proporción que se sube hacia los más altos de la existencia, formando al final una armonía única, en que se funden lo Bello y lo Bueno.</w:t>
      </w:r>
    </w:p>
    <w:p>
      <w:pPr>
        <w:pStyle w:val="TextBody"/>
        <w:spacing w:lineRule="auto" w:line="240" w:before="0" w:after="120"/>
        <w:rPr>
          <w:rFonts w:ascii="Bookman Old Style" w:hAnsi="Bookman Old Style" w:cs="Bookman Old Style"/>
          <w:lang w:val="es-ES"/>
        </w:rPr>
      </w:pPr>
      <w:r>
        <w:rPr>
          <w:rFonts w:cs="Bookman Old Style" w:ascii="Bookman Old Style" w:hAnsi="Bookman Old Style"/>
          <w:lang w:val="es-ES"/>
        </w:rPr>
        <w:tab/>
        <w:t>Mas, nuestro peregrino y aquellos hombres conocían también los otros aspectos de la vida, el lado positivo y práctico de las necesidades materiales.  La vida se constituye también de problemas concretos.  Sin duda que los primitivos también son poetas, pero solo se pueden dar el lujo de serlo después que hallan resuelto la apremiante cuestión de las necesidades inmediatas.  Por esto, nadie más que los primitivos quiere prenderse a los valores reales terrenos y, para oír y respetar, exigen una prueba de superioridad.  Por este motivo, no pudiendo Cristo apoyarse en las cualidades de inteligencia y cultura de sus seguidores, tubo que dar pruebas diferentes a las racionales, a su respecto; tubo que realizar prodigios, que eran las únicas pruebas accesibles a aquellas mentalidades, tanto que todavía hoy la apologética cristiana - católica acepta los milagros como prueba de divinidad de Cristo.  Para aquellas formas mentales, ellos son verdaderamente pruebas, aunque nada prueben a quien tenga del milagro un concepto totalmente diferente.</w:t>
      </w:r>
    </w:p>
    <w:p>
      <w:pPr>
        <w:pStyle w:val="Normal"/>
        <w:spacing w:before="0" w:after="120"/>
        <w:ind w:firstLine="708"/>
        <w:jc w:val="both"/>
        <w:rPr/>
      </w:pPr>
      <w:r>
        <w:rPr>
          <w:rFonts w:cs="Bookman Old Style" w:ascii="Bookman Old Style" w:hAnsi="Bookman Old Style"/>
        </w:rPr>
        <w:t xml:space="preserve">Siendo la Psicología de todos los </w:t>
      </w:r>
      <w:r>
        <w:rPr>
          <w:rFonts w:cs="Bookman Old Style" w:ascii="Bookman Old Style" w:hAnsi="Bookman Old Style"/>
          <w:color w:val="FF0000"/>
        </w:rPr>
        <w:t>primitivos</w:t>
      </w:r>
      <w:r>
        <w:rPr>
          <w:rFonts w:cs="Bookman Old Style" w:ascii="Bookman Old Style" w:hAnsi="Bookman Old Style"/>
        </w:rPr>
        <w:t xml:space="preserve"> la misma, nuestro hombre tenia que mostrar, para ser oído y seguido, sus credenciales, dando pruebas de su valor.  Ahora, quien vive lejos de los centros, en la periferia de la civilización, se mantiene siempre con los ojos fijos y los oídos atentos hacia aquellos, ávido de aprender y de imitar.  El peregrino llegaba de estos centros y allí trabajó y venció.  El hombre, para estimar exige una prueba de poder, sea material o económico, o de inteligencia o espiritual, pero de cualquier forma, una prueba de haber sabido vencer en cualquier cosa.  Y la prueba no es menos convincente, si ha de ser conseguida en campos menos comprensibles.  Una de las razones por las cuales las multitudes modernas admiran a los científicos, es por que ellos manejan una materia inaccesibles a ellas.  Así es más fácil convencer, cuando más se llegue precedido de la fama de las propias victorias; a los mismos santos, les era más fácil arrastrar las multitudes, cuando más poderosa a su respecto se formaba la leyenda del prodigio y la aureola de santidad.  También en el plano espiritual, la vida premia al fuerte que sabe vencer.</w:t>
      </w:r>
    </w:p>
    <w:p>
      <w:pPr>
        <w:pStyle w:val="Normal"/>
        <w:spacing w:before="0" w:after="120"/>
        <w:jc w:val="both"/>
        <w:rPr>
          <w:rFonts w:ascii="Bookman Old Style" w:hAnsi="Bookman Old Style" w:cs="Bookman Old Style"/>
        </w:rPr>
      </w:pPr>
      <w:r>
        <w:rPr>
          <w:rFonts w:cs="Bookman Old Style" w:ascii="Bookman Old Style" w:hAnsi="Bookman Old Style"/>
        </w:rPr>
        <w:tab/>
        <w:t>De esta forma, apoyándose en este juego psicológico natural e inevitable, impuesto por la forma mental humana, procuraba el peregrino penetrar en el animo de sus oyentes.  Sus palestras eran simples, concretas, constituidas por conceptos revestidos de fábulas y parábolas, basándose en las sensaciones ofrecidas por el ambiente.  Seria inútil tocar en teclas mudas, lanzar pensamientos que no podrían encontrar eco.  Al principio eran pocos los que oían.  Más tarde se reunió toda la aldea, rodeándolo.  Todo hombre, aunque no lo entienda todo, se entienda todo, se siente siempre atraído por la palabra caliente que, por ser convicta, transmite convicción.</w:t>
      </w:r>
    </w:p>
    <w:p>
      <w:pPr>
        <w:pStyle w:val="Normal"/>
        <w:spacing w:before="0" w:after="120"/>
        <w:jc w:val="both"/>
        <w:rPr>
          <w:rFonts w:ascii="Bookman Old Style" w:hAnsi="Bookman Old Style" w:cs="Bookman Old Style"/>
        </w:rPr>
      </w:pPr>
      <w:r>
        <w:rPr>
          <w:rFonts w:cs="Bookman Old Style" w:ascii="Bookman Old Style" w:hAnsi="Bookman Old Style"/>
        </w:rPr>
        <w:tab/>
        <w:t>Entonces, él les habló así “Mis amigos.  Aquí vengo a vosotros para enseñaros el Amor y la Paz, para disminuir vuestros dolores y tornaros más contentos.  No enfrentaremos los problemas lejanos que atormentan a las grandes mentes y que no han sido solucionados aún por la ciencia, por la religión y por la filosofía.  Basten a vosotros las normas simples para dirigir vuestras vidas”.</w:t>
      </w:r>
    </w:p>
    <w:p>
      <w:pPr>
        <w:pStyle w:val="Normal"/>
        <w:spacing w:before="0" w:after="120"/>
        <w:ind w:firstLine="708"/>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Os hablo en nombre de Cristo, para explicaros su pensamiento; no para condenaros, sino para ayudaros.  No os digo: perseguid la vida: sino: respetadla y mejoradla viviendo con inteligencia.  Ella es un don de Dios y no debe ser renegada, sino llevada cada vez más hacia lo alto, en dirección a Dios.  El deseo de felicidad es un instinto sabio y vital y tenéis pleno derecho a ella.  Aprended solamente que ella solo puede ser conquistada en el orden, con la propia disciplina, obedeciendo a la Ley de Dios.  Solo así conseguiréis disminuir cada vez más el fardo de nuestros dolores, efecto de vuestros errores”.</w:t>
      </w:r>
    </w:p>
    <w:p>
      <w:pPr>
        <w:pStyle w:val="Recuodecorpodetexto3"/>
        <w:spacing w:lineRule="auto" w:line="240" w:before="0" w:after="12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Vuestros instintos fundamentales deben ser respetados, porque ellos sirven para conservar la vida que es necesaria para alcanzar su fin, que es elevarse para regresar a Dios.  Por esto Él hace que los adquiráis y los fijéis en vosotros mismos.  Son ellos hoy la ballesta necesaria a nuestra vida, en vuestra actual fase.  Mañana conquistareis otros instintos más evolucionados, para vivir en planos más altos de la vida.  No os pido la abstinencias y los ayunos de los santos.  No pido renuncias, sino disciplina.  Si no amáis el trabajo, sea el vuestra penitencia.  Pero aprended a amarlo, a fin de agarrar las satisfacciones que el da y el se transformará en la alegría de crear”.</w:t>
      </w:r>
    </w:p>
    <w:p>
      <w:pPr>
        <w:pStyle w:val="Recuodecorpodetexto3"/>
        <w:spacing w:lineRule="auto" w:line="240" w:before="0" w:after="12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Respetemos los instintos fundamentales del hambre y del amor”.  Debemos nutrir al cuerpo para trabajar mejor, pero no para hartarnos.  Quien abusa, sea por el exceso o sea por la falta, de la misma manera corrompe un instrumento que le fue confiado por Dios para fines más altos, entre los cuales está el de producir con el trabajo, cada cual según sus capacidades.  En nuestro planeta existen todos los elementos que pueden tornarlo la sede de vidas felices.  Pero están todos en estado caótico.  Compete al hombre, con su trabajo, transformar el caos en un orden, en el cual él pueda vivir bien.  Orden afuera, en las acciones, que solo puede nacer de un orden adentro, en el espíritu”.  </w:t>
      </w:r>
    </w:p>
    <w:p>
      <w:pPr>
        <w:pStyle w:val="Normal"/>
        <w:spacing w:before="0" w:after="120"/>
        <w:ind w:firstLine="708"/>
        <w:jc w:val="both"/>
        <w:rPr/>
      </w:pPr>
      <w:r>
        <w:rPr>
          <w:rFonts w:cs="Bookman Old Style" w:ascii="Bookman Old Style" w:hAnsi="Bookman Old Style"/>
        </w:rPr>
        <w:t>“</w:t>
      </w:r>
      <w:r>
        <w:rPr>
          <w:rFonts w:cs="Bookman Old Style" w:ascii="Bookman Old Style" w:hAnsi="Bookman Old Style"/>
        </w:rPr>
        <w:t xml:space="preserve">Respetamos el amor, pero disciplinario, con respecto a la mujer y a la familia ajena, santificado con la protección de la madre a sus hijos, con la educación de estos, con la sublimación en el afecto recíproco, que, </w:t>
      </w:r>
      <w:r>
        <w:rPr>
          <w:rFonts w:cs="Bookman Old Style" w:ascii="Bookman Old Style" w:hAnsi="Bookman Old Style"/>
          <w:color w:val="FF0000"/>
        </w:rPr>
        <w:t>proviniendo</w:t>
      </w:r>
      <w:r>
        <w:rPr>
          <w:rFonts w:cs="Bookman Old Style" w:ascii="Bookman Old Style" w:hAnsi="Bookman Old Style"/>
        </w:rPr>
        <w:t xml:space="preserve"> no solo de los sentidos, sobrevivirá a la misma muerte”.</w:t>
      </w:r>
    </w:p>
    <w:p>
      <w:pPr>
        <w:pStyle w:val="TextBody"/>
        <w:spacing w:lineRule="auto" w:line="240" w:before="0" w:after="120"/>
        <w:ind w:firstLine="708"/>
        <w:rPr>
          <w:rFonts w:ascii="Bookman Old Style" w:hAnsi="Bookman Old Style" w:cs="Bookman Old Style"/>
          <w:lang w:val="es-ES"/>
        </w:rPr>
      </w:pPr>
      <w:r>
        <w:rPr>
          <w:rFonts w:cs="Bookman Old Style" w:ascii="Bookman Old Style" w:hAnsi="Bookman Old Style"/>
          <w:lang w:val="es-ES"/>
        </w:rPr>
        <w:t>“</w:t>
      </w:r>
      <w:r>
        <w:rPr>
          <w:rFonts w:cs="Bookman Old Style" w:ascii="Bookman Old Style" w:hAnsi="Bookman Old Style"/>
          <w:lang w:val="es-ES"/>
        </w:rPr>
        <w:t xml:space="preserve">Respetamos el instinto de la posesión y del dominio de las cosas, pero bajo condición de que él no sea egoísta, que no represente opresión a los débiles, que no esté hecho de ambición y daño al prójimo.  Sea respetada la propiedad, fruto del trabajo.  Pero, para tener respeto por nuestras cosas, se debe antes respetar las cosas ajenas.  En todos los campos, solo tiene derecho a ser respetado quien respeta.  Sea respetada la vida en sus instintos, pero esté todo disciplinado en la medida y en el orden establecido por la Ley de Dios”.  </w:t>
      </w:r>
    </w:p>
    <w:p>
      <w:pPr>
        <w:pStyle w:val="Recuodecorpodetexto3"/>
        <w:spacing w:lineRule="auto" w:line="240" w:before="0" w:after="12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Cuando aprendáis a vivir en este orden, más disminuirán vuestras atribulaciones.  Cuando más desobedezcáis a la Ley, tanto más ellas crecerán.  No veis que cada cosa tiene su lugar en la naturaleza?  Que sucedería si el mar quisiese usurpar el espacio que pertenece a la Tierra y si esta quisiese invadir el cielo?  Todo es bello y hay lugar para todo, inclusive para vuestra vida, porque todo está organizado y en paz.  Pero luego que este orden y paz se perturben, surge para todos el desastre.  Solo si respetáis las reglas fundamentales de la vida, establecidas por Dios, podrá El daros la felicidad, dela que ellas son la condición esencial”.</w:t>
      </w:r>
    </w:p>
    <w:p>
      <w:pPr>
        <w:pStyle w:val="TextBody"/>
        <w:spacing w:lineRule="auto" w:line="240" w:before="0" w:after="120"/>
        <w:jc w:val="center"/>
        <w:rPr>
          <w:rFonts w:ascii="Bookman Old Style" w:hAnsi="Bookman Old Style" w:cs="Bookman Old Style"/>
          <w:lang w:val="es-ES"/>
        </w:rPr>
      </w:pPr>
      <w:r>
        <w:rPr>
          <w:rFonts w:cs="Bookman Old Style" w:ascii="Bookman Old Style" w:hAnsi="Bookman Old Style"/>
          <w:lang w:val="es-ES"/>
        </w:rPr>
        <w:t>*   *   *</w:t>
      </w:r>
    </w:p>
    <w:p>
      <w:pPr>
        <w:pStyle w:val="TextBody"/>
        <w:spacing w:lineRule="auto" w:line="240" w:before="0" w:after="120"/>
        <w:rPr>
          <w:rFonts w:ascii="Bookman Old Style" w:hAnsi="Bookman Old Style" w:cs="Bookman Old Style"/>
          <w:lang w:val="es-ES"/>
        </w:rPr>
      </w:pPr>
      <w:r>
        <w:rPr>
          <w:rFonts w:cs="Bookman Old Style" w:ascii="Bookman Old Style" w:hAnsi="Bookman Old Style"/>
          <w:lang w:val="es-ES"/>
        </w:rPr>
        <w:t>Así habló nuestro peregrino a aquellos hombres simples.  Pero la vida es acción y era menester, para convencerlos mejor, darles un ejemplo, un hecho tangible.  En los alrededores del lugar, en una playa abandonada, vivía solitario un rebelde al orden social, un hombre feroz, ladrón y asesino, que en vez del trabajo, prefería vivir de delitos y de la rapiña.  Lo llamaban al lobo.  Nadie iba a su cabaña ni a ella se acercaba sino andaba armado.</w:t>
      </w:r>
    </w:p>
    <w:p>
      <w:pPr>
        <w:pStyle w:val="Normal"/>
        <w:spacing w:before="0" w:after="120"/>
        <w:ind w:firstLine="708"/>
        <w:jc w:val="both"/>
        <w:rPr>
          <w:rFonts w:ascii="Bookman Old Style" w:hAnsi="Bookman Old Style" w:cs="Bookman Old Style"/>
        </w:rPr>
      </w:pPr>
      <w:r>
        <w:rPr>
          <w:rFonts w:cs="Bookman Old Style" w:ascii="Bookman Old Style" w:hAnsi="Bookman Old Style"/>
        </w:rPr>
        <w:t>Hablaron de este lobo al peregrino y este resolvió que este lo buscaría.  Le recordaba este, otro encuentro con otro lobo, talvez el nombre de otro ladrón y asesino, que fue domado por San Francisco a las puertas de Gubbio.  Los hombres de la pequeña aldea trataron de disuadirlo, pero él se sintió irresistiblemente impulsado.  Ir por aquellos parajes sin armas, o aún llevándolas sin saber usarlas, era una locura.  Para que dejarse matar?</w:t>
      </w:r>
    </w:p>
    <w:p>
      <w:pPr>
        <w:pStyle w:val="Normal"/>
        <w:spacing w:before="0" w:after="120"/>
        <w:ind w:firstLine="708"/>
        <w:jc w:val="both"/>
        <w:rPr>
          <w:rFonts w:ascii="Bookman Old Style" w:hAnsi="Bookman Old Style" w:cs="Bookman Old Style"/>
        </w:rPr>
      </w:pPr>
      <w:r>
        <w:rPr>
          <w:rFonts w:cs="Bookman Old Style" w:ascii="Bookman Old Style" w:hAnsi="Bookman Old Style"/>
        </w:rPr>
        <w:t>Después de mucha discusión un día partió el peregrino hacia la cabaña del lobo.  Lo acompañaban algunos hombres fuertes y bien armados.  Él no llevaba armas.  Los dejó en cierto punto, escondidos entre los árboles, avisados, para socorrerlo si hubiese necesidad; y se encamino solo hacia la choza.</w:t>
      </w:r>
    </w:p>
    <w:p>
      <w:pPr>
        <w:pStyle w:val="Recuodecorpodetexto3"/>
        <w:spacing w:lineRule="auto" w:line="240" w:before="0" w:after="120"/>
        <w:rPr>
          <w:rFonts w:ascii="Bookman Old Style" w:hAnsi="Bookman Old Style" w:cs="Bookman Old Style"/>
        </w:rPr>
      </w:pPr>
      <w:r>
        <w:rPr>
          <w:rFonts w:cs="Bookman Old Style" w:ascii="Bookman Old Style" w:hAnsi="Bookman Old Style"/>
        </w:rPr>
        <w:t>Mientras caminaba reflexionaba.  Ya había dado un ejemplos en las grandes ciudades, venciendo los más poderosos obstáculos que le querían impedir el cumplimiento de su misión.  Victoria clamorosa, milagro de Dios, que le había probado su auxilio y su presencia a su lado, por lo que toda la resistencia había caído y los elementos negativos habían sido apartados, a pesar de ser fuertes y renitentes.  Dios lo ayudaría también, realizando este otro milagro.  Era lógico y necesario también, realizando este otro milagro.  Era lógico y necesario también este ejemplo en un plano social diferente.  Precisaba aceptar, tenia que exponerse a esta otra prueba, en que Cristo tenia que triunfar una vez más.</w:t>
      </w:r>
    </w:p>
    <w:p>
      <w:pPr>
        <w:pStyle w:val="Normal"/>
        <w:spacing w:before="0" w:after="120"/>
        <w:ind w:firstLine="708"/>
        <w:jc w:val="both"/>
        <w:rPr>
          <w:rFonts w:ascii="Bookman Old Style" w:hAnsi="Bookman Old Style" w:cs="Bookman Old Style"/>
        </w:rPr>
      </w:pPr>
      <w:r>
        <w:rPr>
          <w:rFonts w:cs="Bookman Old Style" w:ascii="Bookman Old Style" w:hAnsi="Bookman Old Style"/>
        </w:rPr>
        <w:t>El peregrino era también un hombre, y como tal, temía.  Talvez tenían razón los hombres de la pequeña aldea.  Su osadía era una locura peligrosa e inútil.  Entonces, como siempre había ocurrido en los mayores momentos de su vida, Cristo se le apareció a un lado, lo tomó por la mano y mientras lo guiaba, se desenvolvió el siguiente coloquio: “Hijo, porque temes?  No estoy siempre a tu lado?”  “Señor, que puedo yo?  No es orgullo mío pretender un victoria más?”</w:t>
      </w:r>
    </w:p>
    <w:p>
      <w:pPr>
        <w:pStyle w:val="Normal"/>
        <w:spacing w:before="0" w:after="120"/>
        <w:ind w:firstLine="708"/>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Ve, hijo, no temas, estoy contigo.  Hablaré en tu pensamiento, brillaré en tu mirar, vibraré en ti e incendiaré, a través de tu pasión por el bien.  Ve!.  A través de ti, mi instrumento material, venceré con el amor esta alma rebelde.  Ve!.  Vencerás.  Estoy seguro.”</w:t>
      </w:r>
    </w:p>
    <w:p>
      <w:pPr>
        <w:pStyle w:val="Normal"/>
        <w:spacing w:before="0" w:after="120"/>
        <w:ind w:firstLine="708"/>
        <w:jc w:val="both"/>
        <w:rPr>
          <w:rFonts w:ascii="Bookman Old Style" w:hAnsi="Bookman Old Style" w:cs="Bookman Old Style"/>
        </w:rPr>
      </w:pPr>
      <w:r>
        <w:rPr>
          <w:rFonts w:cs="Bookman Old Style" w:ascii="Bookman Old Style" w:hAnsi="Bookman Old Style"/>
        </w:rPr>
        <w:t>Peregrino en el amor y en el dolor, nuestro hombre continuó por la playa, acercándose cada vez más a la choza.  Los hombres armados lo vigilaban, asustados, desde lejos.  Ellos no aprobaban esto.  Pero él caminaba, como un niño, agachándose para coger las conchitas de la playa, mirándose sus bellas formas.  Después, extasiado, miraba el mar, la floresta, los montes, el cielo.  Toda aquella belleza le hablaba de Dios.  Lo sentía tan cerca, que no percibía nada más allá de El.</w:t>
      </w:r>
    </w:p>
    <w:p>
      <w:pPr>
        <w:pStyle w:val="Recuodecorpodetexto3"/>
        <w:spacing w:lineRule="auto" w:line="240" w:before="0" w:after="120"/>
        <w:rPr>
          <w:rFonts w:ascii="Bookman Old Style" w:hAnsi="Bookman Old Style" w:cs="Bookman Old Style"/>
        </w:rPr>
      </w:pPr>
      <w:r>
        <w:rPr>
          <w:rFonts w:cs="Bookman Old Style" w:ascii="Bookman Old Style" w:hAnsi="Bookman Old Style"/>
        </w:rPr>
        <w:t>Así, llego a la cabaña.  Llamó.  Nadie respondió.  Se acerco y tocó.  Oyó un barullo de herramientas y luego apareció un hombre fuerte, alto, de aspecto feroz.  Se miraron.  Se miraron todavía más, a los ojos.  En los momentos decisivos de vida o muerte, el esfuerzo de la vida se concentra en el silencio.  Las cosas más graves son comprendidas sin palabras.  Con el mirar ellos se midieron y se pesaron.  El lobo, en su instinto de fiera, comprendió que se hallaba delante de un hombre inerme.  El hecho de no hallarse delante del antagonista que imaginaba, desarmó su primer ímpetu de agresión.  El recién llegado no era un enemigo.  Quien era entonces?  Y que podía querer de él?  Y quien le daría coraje para llegar hasta allá desarmado?</w:t>
      </w:r>
    </w:p>
    <w:p>
      <w:pPr>
        <w:pStyle w:val="Recuodecorpodetexto3"/>
        <w:spacing w:lineRule="auto" w:line="240" w:before="0" w:after="120"/>
        <w:rPr>
          <w:rFonts w:ascii="Bookman Old Style" w:hAnsi="Bookman Old Style" w:cs="Bookman Old Style"/>
        </w:rPr>
      </w:pPr>
      <w:r>
        <w:rPr>
          <w:rFonts w:cs="Bookman Old Style" w:ascii="Bookman Old Style" w:hAnsi="Bookman Old Style"/>
        </w:rPr>
        <w:t>Así el lobo quedó desarmado por el inerme.  Ya se han visto fieras bravas respetar a criaturas humanas.  Muchas veces la agresión es un acto de defensa, provocado por la agresión ajena, y si no existe, la otra no estalla.  El lobo apenas dijo: Que quieres aquí?  Quien eres?</w:t>
      </w:r>
    </w:p>
    <w:p>
      <w:pPr>
        <w:pStyle w:val="Normal"/>
        <w:spacing w:before="0" w:after="120"/>
        <w:ind w:firstLine="708"/>
        <w:jc w:val="both"/>
        <w:rPr>
          <w:rFonts w:ascii="Bookman Old Style" w:hAnsi="Bookman Old Style" w:cs="Bookman Old Style"/>
        </w:rPr>
      </w:pPr>
      <w:r>
        <w:rPr>
          <w:rFonts w:cs="Bookman Old Style" w:ascii="Bookman Old Style" w:hAnsi="Bookman Old Style"/>
        </w:rPr>
        <w:t>Silencio.</w:t>
      </w:r>
    </w:p>
    <w:p>
      <w:pPr>
        <w:pStyle w:val="Normal"/>
        <w:spacing w:before="0" w:after="120"/>
        <w:ind w:firstLine="708"/>
        <w:jc w:val="both"/>
        <w:rPr>
          <w:rFonts w:ascii="Bookman Old Style" w:hAnsi="Bookman Old Style" w:cs="Bookman Old Style"/>
        </w:rPr>
      </w:pPr>
      <w:r>
        <w:rPr>
          <w:rFonts w:cs="Bookman Old Style" w:ascii="Bookman Old Style" w:hAnsi="Bookman Old Style"/>
        </w:rPr>
        <w:t>Alrededor vibraba, partiendo de todas las cosas, la gran voz de Dios.  Cantaban las armonías de lo creado, pulsaba la esencia espiritual de la vida y transbordada de la forma que la revestía y escondía.  Parecía que la naturaleza, en aquel día, celebraba una fiesta y entonaba una sinfonía inmensa de infinitas vibraciones que se abrazaban unidas, en amor, armónicamente, musicalmente tejidas en una misma trama de bondad y de paz.  El peregrino sentía un choque en su corazón y estaba como en éxtasis, fuera de sí.  Algo, como un nuevo poder, penetraba en él y ya centellaba en su mirada, que se inclinaba con un sentido de ilimitada bondad hacia aquella pobre alma repelida por todos y que se tornaba tan feroz, tal vez porque nunca había recibido bondad y amor.</w:t>
      </w:r>
    </w:p>
    <w:p>
      <w:pPr>
        <w:pStyle w:val="Normal"/>
        <w:spacing w:before="0" w:after="120"/>
        <w:ind w:firstLine="708"/>
        <w:jc w:val="both"/>
        <w:rPr>
          <w:rFonts w:ascii="Bookman Old Style" w:hAnsi="Bookman Old Style" w:cs="Bookman Old Style"/>
        </w:rPr>
      </w:pPr>
      <w:r>
        <w:rPr>
          <w:rFonts w:cs="Bookman Old Style" w:ascii="Bookman Old Style" w:hAnsi="Bookman Old Style"/>
        </w:rPr>
        <w:t>Silencio.</w:t>
      </w:r>
    </w:p>
    <w:p>
      <w:pPr>
        <w:pStyle w:val="TextBodyIndent"/>
        <w:spacing w:before="0" w:after="120"/>
        <w:ind w:left="0" w:firstLine="708"/>
        <w:rPr>
          <w:rFonts w:ascii="Bookman Old Style" w:hAnsi="Bookman Old Style" w:cs="Bookman Old Style"/>
        </w:rPr>
      </w:pPr>
      <w:r>
        <w:rPr>
          <w:rFonts w:cs="Bookman Old Style" w:ascii="Bookman Old Style" w:hAnsi="Bookman Old Style"/>
        </w:rPr>
        <w:t>Estaban frente a frente, hablándose en dialogo cerrado, hecho de sentimientos opuesto y contrastantes, en un violento asalto de vibraciones, a través de las miradas.  Por un lado, el desencadenamiento de las fuerzas elementales de la vida en el primitivo, egocéntrico y prepotente dominador en el caos, ignorante de Dios y rebelde a cualquier orden y armonía.  Del otro lado el poder del orden, al que obedecen todos los elementos, coordinándose fraternalmente en armonía, en el conocimiento de la Ley y en el amor de Dios.  Estaban frente a frente, el lobo y el peregrino, empeñados en una lucha desesperada para vencer, la ferocidad ávida y agresiva de un lado, la bondad generosa y pacífica del otro.  Se enfrentaban dos tipos biológicos diferentes, dos ejemplares diferentes de la vida que personificaban las fuerzas del bien y del mal, del amor y del odio, de Dios y de Satanás.  El ángel y la fiera estaban frente a frente, solos delante de Dios.  Quien vencerá?</w:t>
      </w:r>
    </w:p>
    <w:p>
      <w:pPr>
        <w:pStyle w:val="Recuodecorpodetexto3"/>
        <w:spacing w:lineRule="auto" w:line="240" w:before="0" w:after="120"/>
        <w:rPr>
          <w:rFonts w:ascii="Bookman Old Style" w:hAnsi="Bookman Old Style" w:cs="Bookman Old Style"/>
        </w:rPr>
      </w:pPr>
      <w:r>
        <w:rPr>
          <w:rFonts w:cs="Bookman Old Style" w:ascii="Bookman Old Style" w:hAnsi="Bookman Old Style"/>
        </w:rPr>
        <w:t>Silencio.</w:t>
      </w:r>
    </w:p>
    <w:p>
      <w:pPr>
        <w:pStyle w:val="Recuodecorpodetexto3"/>
        <w:spacing w:lineRule="auto" w:line="240" w:before="0" w:after="120"/>
        <w:rPr>
          <w:rFonts w:ascii="Bookman Old Style" w:hAnsi="Bookman Old Style" w:cs="Bookman Old Style"/>
        </w:rPr>
      </w:pPr>
      <w:r>
        <w:rPr>
          <w:rFonts w:cs="Bookman Old Style" w:ascii="Bookman Old Style" w:hAnsi="Bookman Old Style"/>
        </w:rPr>
        <w:t>Pero, en este silencio retumbaba la voz de Dios, relampagueaba Cristo, por encima de las fuerzas del mal, se movían las falanges de las fuerzas de bien.  La gran sinfonía de la naturaleza entonaba, transparencia en los planos de vida más alta, en los cuales, alcanzada la armonización, la felicidad es mucho mayor.  El estridor de aquella alma rebelde era un disonancia triste en esta gran música.  Esta, empero, la sofocaba con su potencia, casi anulándola, de esta forma y absorbiéndola en su armonía.  Descendía de lo alto un gran onda de las fuerzas del bien para amansar esta alma, impulsándola por las grandes vías de la bondad y del amor.  Ella quería resistir, pero Dios determino que había que vencer.  Cada vez más poderosa resplandecía la luz y las tinieblas retrocedían vencidas.  Lucha apocalíptica entre las fuerzas del bien y del mal.  El pobre instrumento humano permanecía mudo, como triturado en medio de este embate de fuerzas.</w:t>
      </w:r>
    </w:p>
    <w:p>
      <w:pPr>
        <w:pStyle w:val="Normal"/>
        <w:spacing w:before="0" w:after="120"/>
        <w:ind w:firstLine="708"/>
        <w:jc w:val="both"/>
        <w:rPr>
          <w:rFonts w:ascii="Bookman Old Style" w:hAnsi="Bookman Old Style" w:cs="Bookman Old Style"/>
        </w:rPr>
      </w:pPr>
      <w:r>
        <w:rPr>
          <w:rFonts w:cs="Bookman Old Style" w:ascii="Bookman Old Style" w:hAnsi="Bookman Old Style"/>
        </w:rPr>
        <w:t>Así, alcanzó la lucha un momento terrible, en que el sintió dentro que sí un estallido y creyó que había llegado la muerte.  Vio confusamente al lobo lanzar de sí las armas, trató de asegurarse de algo para no caer y se encontró en los brazos de él.</w:t>
      </w:r>
    </w:p>
    <w:p>
      <w:pPr>
        <w:pStyle w:val="Normal"/>
        <w:spacing w:before="0" w:after="120"/>
        <w:ind w:firstLine="708"/>
        <w:jc w:val="both"/>
        <w:rPr>
          <w:rFonts w:ascii="Bookman Old Style" w:hAnsi="Bookman Old Style" w:cs="Bookman Old Style"/>
        </w:rPr>
      </w:pPr>
      <w:r>
        <w:rPr>
          <w:rFonts w:cs="Bookman Old Style" w:ascii="Bookman Old Style" w:hAnsi="Bookman Old Style"/>
        </w:rPr>
        <w:t>Se había cumplido el milagro.  El bien, Dios, el amor, habían sido más fuertes y habían vencido.</w:t>
      </w:r>
    </w:p>
    <w:p>
      <w:pPr>
        <w:pStyle w:val="Normal"/>
        <w:spacing w:before="0" w:after="120"/>
        <w:ind w:firstLine="708"/>
        <w:jc w:val="both"/>
        <w:rPr>
          <w:rFonts w:ascii="Bookman Old Style" w:hAnsi="Bookman Old Style" w:cs="Bookman Old Style"/>
        </w:rPr>
      </w:pPr>
      <w:r>
        <w:rPr>
          <w:rFonts w:cs="Bookman Old Style" w:ascii="Bookman Old Style" w:hAnsi="Bookman Old Style"/>
        </w:rPr>
        <w:t>Los hombres de la guardia, que había que habían visto todo, corrieron soltando también sus armas.  El lobo fue llevado a triunfo hacia la aldea.  Todos se abrazaron.  Terminaba así la atribulación grande de un guerrear al otro, que es lo que constituye el infierno.  El peregrino organizó un nuevo régimen de paz en le trabajo.  Y, en el amor recíproco, ayudando al otro, muchos dolores desaparecieron.  Cristo permaneció entre aquellos humildes, que ahora vivían en su gran máxima: “Amaos los unos a los otros como yo los amo”.  Así, también entre los simples y los pobres, puede formarse aquello que simbolizará un primer núcleo de la Nueva Civilización del Tercer Milenio.</w:t>
      </w:r>
    </w:p>
    <w:p>
      <w:pPr>
        <w:pStyle w:val="Normal"/>
        <w:spacing w:before="0" w:after="120"/>
        <w:jc w:val="center"/>
        <w:rPr>
          <w:rFonts w:ascii="Bookman Old Style" w:hAnsi="Bookman Old Style" w:cs="Bookman Old Style"/>
        </w:rPr>
      </w:pPr>
      <w:r>
        <w:rPr>
          <w:rFonts w:cs="Bookman Old Style" w:ascii="Bookman Old Style" w:hAnsi="Bookman Old Style"/>
        </w:rPr>
      </w:r>
    </w:p>
    <w:p>
      <w:pPr>
        <w:pStyle w:val="Normal"/>
        <w:spacing w:before="0" w:after="120"/>
        <w:jc w:val="center"/>
        <w:rPr/>
      </w:pPr>
      <w:r>
        <w:rPr/>
        <w:t>*   *   *</w:t>
      </w:r>
    </w:p>
    <w:p>
      <w:pPr>
        <w:pStyle w:val="Normal"/>
        <w:spacing w:before="0" w:after="120"/>
        <w:jc w:val="both"/>
        <w:rPr/>
      </w:pPr>
      <w:r>
        <w:rPr/>
      </w:r>
    </w:p>
    <w:p>
      <w:pPr>
        <w:pStyle w:val="TextBody"/>
        <w:spacing w:lineRule="auto" w:line="240" w:before="0" w:after="120"/>
        <w:rPr>
          <w:rFonts w:ascii="Bookman Old Style" w:hAnsi="Bookman Old Style" w:cs="Bookman Old Style"/>
          <w:lang w:val="es-ES"/>
        </w:rPr>
      </w:pPr>
      <w:r>
        <w:rPr>
          <w:rFonts w:cs="Bookman Old Style" w:ascii="Bookman Old Style" w:hAnsi="Bookman Old Style"/>
          <w:lang w:val="es-ES"/>
        </w:rPr>
        <w:t>Esta es la fábula en que se narra como venció el amor.  Pero el problema del “Ama a tu prójimo”es mucho más vasto y se nos presenta también bajo otros aspectos.  Amar al prójimo significa unificar los ánimos, superando, en la comprensión reciproca, las divergencias y las luchas de todos los campos.  Significa pacificación.  La estudiaremos ahora en sus dos aspectos, o sea, pacificación en el terreno religioso y pacificación en el terreno practico de la producción y distribución económica en la sociedad moderna.  Comencemos por el primer aspecto.</w:t>
      </w:r>
    </w:p>
    <w:p>
      <w:pPr>
        <w:pStyle w:val="Normal"/>
        <w:spacing w:before="0" w:after="120"/>
        <w:ind w:firstLine="708"/>
        <w:jc w:val="both"/>
        <w:rPr/>
      </w:pPr>
      <w:r>
        <w:rPr>
          <w:rFonts w:cs="Bookman Old Style" w:ascii="Bookman Old Style" w:hAnsi="Bookman Old Style"/>
        </w:rPr>
        <w:t xml:space="preserve">Dijimos al principio, que no necesitamos de nuevas religiones, ni de hacer prosélitos a favor de una </w:t>
      </w:r>
      <w:r>
        <w:rPr>
          <w:rFonts w:cs="Bookman Old Style" w:ascii="Bookman Old Style" w:hAnsi="Bookman Old Style"/>
          <w:color w:val="000000"/>
        </w:rPr>
        <w:t>condenando</w:t>
      </w:r>
      <w:r>
        <w:rPr>
          <w:rFonts w:cs="Bookman Old Style" w:ascii="Bookman Old Style" w:hAnsi="Bookman Old Style"/>
        </w:rPr>
        <w:t xml:space="preserve"> a las otras, creando de esta forma, cada vez mayores enemistades; sino que necesitamos volver buenos y honestos a los hombres de todas las religiones.  Desenvolvamos el primer concepto.  Seguidamente desenvolveremos la segunda parte de este periodo.</w:t>
      </w:r>
    </w:p>
    <w:p>
      <w:pPr>
        <w:pStyle w:val="Normal"/>
        <w:spacing w:before="0" w:after="120"/>
        <w:ind w:firstLine="708"/>
        <w:jc w:val="both"/>
        <w:rPr>
          <w:rFonts w:ascii="Bookman Old Style" w:hAnsi="Bookman Old Style" w:cs="Bookman Old Style"/>
        </w:rPr>
      </w:pPr>
      <w:r>
        <w:rPr>
          <w:rFonts w:cs="Bookman Old Style" w:ascii="Bookman Old Style" w:hAnsi="Bookman Old Style"/>
        </w:rPr>
        <w:t>Desgraciadamente, las rivalidades en el terreno religioso fueron y son todavía, siempre grandes, justamente allí, donde por más acercarse a Dios, debería ser mayor el amor al prójimo.  Entretanto, la finalidad de cualquier religión debería ser siempre la de pacificar y unificar.  Cualquier religión que no trabaje en este sentido, puede considerarse irreligiosa, contrario a la religión.  Pero desgraciadamente, ellas trabajan justamente en este sentido exclusivista, de grupo, en el sentido centralizador e imperialista, con espíritu de expansionismo dominador y proselitismo.  Esta es la naturaleza del hombre en su fase actual de evolución y el no sabe comportarse diferentemente en ningún campo.  La comprensión reciproca, la colaboración, la organicidad de la colectividad social, son todavía para ellos conceptos inalcanzables.  Todavía es guiado por el instinto gregario, por el cual él solo sabe hacer alianzas de grupos, fortificándose en ellas para condenar y procurar eliminar a todos los otros grupos que no sean el de él mismo.  La humanidad vive, en todos los campos, también en aquel religioso en un régimen de luchas y cualquier orden solo es concebible, como resultado de una disciplina impuesta por alguien más fuerte, y, por esto, por el vencedor.  De allí, las mismas cualidades, propias del hombre, en todas las religiones: absolutismo, dogmatismo, fariseísmo, proselitismo, imperialismo, etc.  Es la naturaleza egocéntrica del ser humano que lo lleva a ser tal en todas su manifestaciones y a concebir también a las religiones como una potencia que crece por centralización y por expansionismo centralizador.  Es por esto que los diferentes puntos de vistas de nuestras verdades relativas y progresivas, son tomados como verdades absolutas, hasta en las religiones que, en sus palabras, dicen lo contrario.  Este es el estado de hecho.</w:t>
      </w:r>
    </w:p>
    <w:p>
      <w:pPr>
        <w:pStyle w:val="Normal"/>
        <w:spacing w:before="0" w:after="120"/>
        <w:ind w:firstLine="708"/>
        <w:jc w:val="both"/>
        <w:rPr>
          <w:rFonts w:ascii="Bookman Old Style" w:hAnsi="Bookman Old Style" w:cs="Bookman Old Style"/>
        </w:rPr>
      </w:pPr>
      <w:r>
        <w:rPr>
          <w:rFonts w:cs="Bookman Old Style" w:ascii="Bookman Old Style" w:hAnsi="Bookman Old Style"/>
        </w:rPr>
        <w:t>La tesis que sustenté desde 1951, en mi primera llegada al Brasil y que ya había sustentado en  Europa, fue la de la “imparcialidad, y universalidad”.  Permanecí a ella igualmente fiel, delante de esta o aquella religión.  Pero tosas mostraron la misma voluntad de enclaustrarme y encerrarme en su propio grupo, imponiéndome una verdad ya hecha, que excluye cualquier investigación y condena toda tentativa de progreso y perfeccionamiento.  Pero no todos pueden solo aceptar y dormir, solamente para proveer material a fin de engrosar sus filas.  No hay duda de que todas las iglesias quieren ser universales, pero solo en sentido imperialista; todas quieren unificar, pero bajo su propio dominio.  No fue este sentido que comprendí la universalidad, no la entendí en el sentido de un partido religioso, que se expande tanto que conquista todo.</w:t>
      </w:r>
    </w:p>
    <w:p>
      <w:pPr>
        <w:pStyle w:val="Recuodecorpodetexto3"/>
        <w:spacing w:lineRule="auto" w:line="240" w:before="0" w:after="120"/>
        <w:rPr>
          <w:rFonts w:ascii="Bookman Old Style" w:hAnsi="Bookman Old Style" w:cs="Bookman Old Style"/>
        </w:rPr>
      </w:pPr>
      <w:r>
        <w:rPr>
          <w:rFonts w:cs="Bookman Old Style" w:ascii="Bookman Old Style" w:hAnsi="Bookman Old Style"/>
        </w:rPr>
        <w:t xml:space="preserve">Al contrario, universalidad debe entenderse en el sentido de imparcialidad, para llegar, sino a la sumisión sino a la convivencia libre, fruto de la comprensión.  Y la comprensión es más que tolerancia, pues esta sobreentiende siempre a la misma supremacía que tolera, es decir, se digna permitir.  Comprensión significa reciproca integración de los varios aspectos, en lo relativo humano, para poder, así unidos, aproximarse cada vez más a lo absoluto.  Es una confraternización de todos los fieles de todas las religiones, delante del mismo Dios igualmente adorado por todos.  La identidad de la meta hacia la cual todos convergen debería unirlas, en vez de dividirlas.  Ahora, este espíritu de divisionismo y de exclusivismo y la lucha que de allí deriva, representan los instintos propios de un plano biológico atrasado, que el progreso espiritual del mundo se apresura a liquidar.  También en el terreno religioso, la evolución llevará cada vez más hacia la unificación, dado que esta es la dirección en que camina la evolución.  Se trata de un maduración biológica, que penetra todos los campos, también el religioso, porque es un maduramiento del alma humana.  Partiendo del actual sistema de roces entre egocentrismos que no se conocen el uno al otro, se llegará a la comprensión y a la cooperación de los individuos, transformados en una unidad orgánica en la sociedad humana.  Esta dislocación fundamental de un plano evolutivo llevará a una transformación también en el modo de comprender olas religiones.  Como reacción natural al actual rebajamiento de la onda histórica, expresada por el materialismo que domina hoy al mundo, se llegará, por medio de la reacción, a un inevitable complementario despertar espiritual.  Esto forzará al hombre a sentir siempre más, en las religiones, su sustancia espiritual, dando cada vez menos importancia a las formas exteriores, que hoy tienen un valor mucho mayor.  Perteneciendo a la materia, ellas representan lo que divide, al paso que su sustancia, siendo espiritual, representa lo que une.  </w:t>
      </w:r>
    </w:p>
    <w:p>
      <w:pPr>
        <w:pStyle w:val="Normal"/>
        <w:spacing w:before="0" w:after="120"/>
        <w:ind w:firstLine="708"/>
        <w:jc w:val="both"/>
        <w:rPr>
          <w:rFonts w:ascii="Bookman Old Style" w:hAnsi="Bookman Old Style" w:cs="Bookman Old Style"/>
        </w:rPr>
      </w:pPr>
      <w:r>
        <w:rPr>
          <w:rFonts w:cs="Bookman Old Style" w:ascii="Bookman Old Style" w:hAnsi="Bookman Old Style"/>
        </w:rPr>
        <w:t>Será el fenómeno biológico de este espiritualizarse de todo el ser humano, será este su subir de las apariencias a la esencia interior de las regiones, lo que le hará comprender su sustancial unidad.Y el ser humano comprenderá cuan absurdo, o algo peor, es el litigar, condenar y hasta perseguir en nombre de Dios, del mismo Dios.  El pasado, naturalmente es separatista.  Pero el futuro solo puede traer unificación.</w:t>
      </w:r>
    </w:p>
    <w:p>
      <w:pPr>
        <w:pStyle w:val="Normal"/>
        <w:spacing w:before="0" w:after="120"/>
        <w:ind w:firstLine="708"/>
        <w:jc w:val="both"/>
        <w:rPr>
          <w:rFonts w:ascii="Bookman Old Style" w:hAnsi="Bookman Old Style" w:cs="Bookman Old Style"/>
        </w:rPr>
      </w:pPr>
      <w:r>
        <w:rPr>
          <w:rFonts w:cs="Bookman Old Style" w:ascii="Bookman Old Style" w:hAnsi="Bookman Old Style"/>
        </w:rPr>
        <w:t>Hoy, en cambio, que sucede?  El dogmatismo no es una cualidad de determinada religión, sino del hombre y puede aparecer en todas las religiones cuando aparezca en ellas un individuo que sea llevado al absolutismo por su temperamento.  El mayor error es considerar como un error a todo lo que está fuera del propio grupo; la mayor herejía es considerar como heréticos a todos los que piensan diferentes; el mayor pecado es no respetar las conciencias ajenas.  La verdad es algo en continua evolución y no puede detenerse en el camino.  Las verdades envejecen y se renuevan, como sucede con todas las cosas.  Esto no quiere decir destruir.  Renovándose, la vida no se destruye, sino que rejuvenece.  No hay duda de que el patrimonio de las verdades adquiridas debe ser conservado y cada religión ha de conservar el suyo.  Pero debe respetar, también, aquel que las otras religiones han de conservar.  Y precisa no sofocar el desenvolvimiento y el perfeccionamiento de estas verdades; no debe, a fuerza de conservarlas, dejarlas cristalizar y morir de vejez.</w:t>
      </w:r>
    </w:p>
    <w:p>
      <w:pPr>
        <w:pStyle w:val="Recuodecorpodetexto3"/>
        <w:spacing w:lineRule="auto" w:line="240" w:before="0" w:after="120"/>
        <w:rPr>
          <w:rFonts w:ascii="Bookman Old Style" w:hAnsi="Bookman Old Style" w:cs="Bookman Old Style"/>
        </w:rPr>
      </w:pPr>
      <w:r>
        <w:rPr>
          <w:rFonts w:cs="Bookman Old Style" w:ascii="Bookman Old Style" w:hAnsi="Bookman Old Style"/>
        </w:rPr>
        <w:t>En la economía de las religiones, también son necesarios los pioneros, los cuales, condenados por los ortodoxos, asumen sobre sí la tarea de hacerlas avanzar.  Tarea que ellos han de realizar a su riesgo y peligro, al paso que los otros pueden reposar seguros y tranquilos en las posiciones que los otros conquistaron.  No es a estos, sin duda, que la vida confía las funciones de hacer progresar.  De esto pioneros, Cristo fue el mayor ejemplo.  Fue Él el primer rebelde a la ortodoxia del pasado, el innovador que tenia que llevar el viejo hasta el nuevo testamento, no destruyendo, sino continuando, perfeccionando y desenvolviendo en formas más adaptadas al maduramiento del hombre.  Sin Cristo, juzgado como blasfemo por las autoridades, estaríamos aún en las viejas concepciones mosaicas.  En estos maduramientos, debe ser siempre enganchada la lucha entre lo viejo y lo nuevo, entre los conservadores y los innovadores, entre los ortodoxos y los declarados herejes.  Cristo, delante de la religión hebrea, fue el, mayor hereje y por esto fue condenado a muerte.</w:t>
      </w:r>
    </w:p>
    <w:p>
      <w:pPr>
        <w:pStyle w:val="Recuodecorpodetexto3"/>
        <w:spacing w:lineRule="auto" w:line="240" w:before="0" w:after="120"/>
        <w:rPr>
          <w:rFonts w:ascii="Bookman Old Style" w:hAnsi="Bookman Old Style" w:cs="Bookman Old Style"/>
        </w:rPr>
      </w:pPr>
      <w:r>
        <w:rPr>
          <w:rFonts w:cs="Bookman Old Style" w:ascii="Bookman Old Style" w:hAnsi="Bookman Old Style"/>
        </w:rPr>
        <w:t>En la evolución religiosa sucede la misma cosa que se verifica en la evolución política.  Los poderes constituidos resisten a lo nuevo para no perder las posiciones conquistadas.  Esto, hasta que sobrevenga una resolución que lance ideas más avanzadas y, venciendo, las fije después en nuevas instituciones, defendidas por otros poderes constituidos.  Y así, todo camina pero por medio del contraste y de la lucha.  De acuerdo con el ejemplo de Cristo, podemos también creer que, a los cristianos no ortodoxos, que naturalmente son condenados, puede haber sido confiada, en algunos casos la misma misión que Cristo tubo delante del judaísmo, o sea, la de forzarlo a dar un paso hacia el frente, sin el cual aquella religión habría permanecido encerrada en las viejas fórmulas sin evolución ulterior.  Y podemos creer también que, para un cristianismo de mañana, nuevo, pero verdadero y espiritual, trabajen y produzcan más aquellos pioneros condenados, que los conservadores y perfectos ortodoxos.  Y quien sabe si tenga confiada Dios justamente a estos pioneros la dura y peligrosa tarea de realizar este progreso, de modo que el mismo catolicismo, cuando maduro estuviesen los tiempos e indispensable fuera una reforma, ya halle hecho un plano que no se improvisa, una doctrina más evolucionada ya pronta, para espiritualizarse, a fin de tornarse, con las otras religiones, afines, el verdadero cristianismo, es decir, aquella religión de de sustancia que fue concebida por Cristo y a la cual aún no hemos llegado.  Él dice: “amaos los unos a los otros”, y no condenaos los unos a los otros en mi nombre.</w:t>
      </w:r>
    </w:p>
    <w:p>
      <w:pPr>
        <w:pStyle w:val="Normal"/>
        <w:spacing w:before="0" w:after="120"/>
        <w:ind w:firstLine="708"/>
        <w:jc w:val="both"/>
        <w:rPr>
          <w:rFonts w:ascii="Bookman Old Style" w:hAnsi="Bookman Old Style" w:cs="Bookman Old Style"/>
        </w:rPr>
      </w:pPr>
      <w:r>
        <w:rPr>
          <w:rFonts w:cs="Bookman Old Style" w:ascii="Bookman Old Style" w:hAnsi="Bookman Old Style"/>
        </w:rPr>
        <w:t>Esta fusión de ánimos en el terreno religioso, es uno de los mayores aspectos de aquel Amor Evangélico, que es la síntesis de las enseñanzas de Cristo.</w:t>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Normal"/>
        <w:spacing w:before="0" w:after="120"/>
        <w:jc w:val="center"/>
        <w:rPr>
          <w:rFonts w:ascii="Bookman Old Style" w:hAnsi="Bookman Old Style" w:cs="Bookman Old Style"/>
        </w:rPr>
      </w:pPr>
      <w:r>
        <w:rPr>
          <w:rFonts w:cs="Bookman Old Style" w:ascii="Bookman Old Style" w:hAnsi="Bookman Old Style"/>
        </w:rPr>
        <w:t>*  *  *</w:t>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Normal"/>
        <w:spacing w:before="0" w:after="120"/>
        <w:ind w:firstLine="708"/>
        <w:jc w:val="both"/>
        <w:rPr>
          <w:rFonts w:ascii="Bookman Old Style" w:hAnsi="Bookman Old Style" w:cs="Bookman Old Style"/>
        </w:rPr>
      </w:pPr>
      <w:r>
        <w:rPr>
          <w:rFonts w:cs="Bookman Old Style" w:ascii="Bookman Old Style" w:hAnsi="Bookman Old Style"/>
        </w:rPr>
        <w:t>Pero el amor al prójimo asume también otros aspectos.  Se trata de superar, en la comprensión reciproca, las divergencias y las luchas, también en otros campos.  Estudiamos el problema de la pacificación en el terreno religioso.  Estudiémoslo ahora en el terreno practico de la producción y distribución económica de nuestra sociedad.  Dijimos un poco atrás, que lo más importante es “volver honestos y buenos a los hombres de todas las religiones”.  Desenvolvimos la primera mitad del periodo, del que forma parte esta frase.  Desenvolvamos, ahora, esta segunda mitad.</w:t>
      </w:r>
    </w:p>
    <w:p>
      <w:pPr>
        <w:pStyle w:val="TextBody"/>
        <w:spacing w:lineRule="auto" w:line="240" w:before="0" w:after="120"/>
        <w:ind w:firstLine="708"/>
        <w:rPr>
          <w:rFonts w:ascii="Bookman Old Style" w:hAnsi="Bookman Old Style" w:cs="Bookman Old Style"/>
        </w:rPr>
      </w:pPr>
      <w:r>
        <w:rPr>
          <w:rFonts w:cs="Bookman Old Style" w:ascii="Bookman Old Style" w:hAnsi="Bookman Old Style"/>
        </w:rPr>
        <w:t>Seamos prácticos y concretos.  Todos, teóricamente, desearían ser buenos y honestos.  Pero, los hombres de todas las religiones quieren, ante todo, vivir, ellos mismos, y sus esposas y sus hijos.  Es por esto que luchan y, si no son buenos y honestos, es porque para vivir, ellos se ponen a descorchar al prójimo.  Y cuanto más la familia es sabia y compacta, más representa ella un castillo bien defendida contra todos; y cuanto más fuerte y hábil es el jefe, mejor sabe cumplir el deber de defender a su esposa y a sus hijos, y más esta familia es un carro armado, de asalto y defensa contra las otras familias, como cada nación lo es contra las otras naciones.  Ahora, es evidente, que la máxima evangélica del “ama a tu prójimo”, en este mundo es totalmente utopísticamente.  Lo demuestra el hecho de que nadie, o casi nadie, la aplica completamente.  Se reduce ella, así, a un deseo piadoso, a una afirmación teórica, a un sentimentalismo más o menos hipócrita.  Pero entonces, porque Cristo quiso hacer y transmitir esta afirmación?  Seria Él talvez un soñador que no conocía las condiciones reales y las exigencias de nuestras vidas?</w:t>
      </w:r>
    </w:p>
    <w:p>
      <w:pPr>
        <w:pStyle w:val="Normal"/>
        <w:spacing w:before="0" w:after="120"/>
        <w:ind w:right="-447" w:firstLine="708"/>
        <w:jc w:val="both"/>
        <w:rPr>
          <w:rFonts w:ascii="Bookman Old Style" w:hAnsi="Bookman Old Style" w:cs="Bookman Old Style"/>
        </w:rPr>
      </w:pPr>
      <w:r>
        <w:rPr>
          <w:rFonts w:cs="Bookman Old Style" w:ascii="Bookman Old Style" w:hAnsi="Bookman Old Style"/>
        </w:rPr>
        <w:t>No.  Cristo no se colocaba fuera de la realidad de la vida, ignorando sus leyes y pidiendo lo imposible.  Si estas son innegables, las condiciones actuales del hombre, todavía inmerso en el plano biológico más alto, que el hombre tendrá que alcanzar y, comenzando a practicar aquella máxima y a aprender, de esta manera, una nueva forma de vida, él debe prepararse desde ahora para entrar en aquel plano.  Las leyes de la vida cambian, relativamente al grado de evolución que se ha alcanzado.</w:t>
      </w:r>
    </w:p>
    <w:p>
      <w:pPr>
        <w:pStyle w:val="Normal"/>
        <w:spacing w:before="0" w:after="120"/>
        <w:ind w:right="-447" w:firstLine="708"/>
        <w:jc w:val="both"/>
        <w:rPr>
          <w:rFonts w:ascii="Bookman Old Style" w:hAnsi="Bookman Old Style" w:cs="Bookman Old Style"/>
        </w:rPr>
      </w:pPr>
      <w:r>
        <w:rPr>
          <w:rFonts w:cs="Bookman Old Style" w:ascii="Bookman Old Style" w:hAnsi="Bookman Old Style"/>
        </w:rPr>
        <w:t>La ley feroz de la lucha por la selección del más fuerte es ley en nuestro plano animal, en que los seres no se conocen los unos a los otros; en un estado caótico en que el individuo está solo, con sus fuerzas, contra todos.  Es lógico que la naturaleza, a este nivel, premie al más fuerte.  En este mundo aún no ha nacido el hombre civilizado del futuro, el hombre orgánico de las futuras grandes unidades colectivas.  Él colabora con el prójimo y sus actividades; en vez de chocar, se coordina; en vez de tender a destruirse mutuamente en la lucha, se suman para el bien de todos, con gran ventaja para el bien de cada uno.</w:t>
      </w:r>
    </w:p>
    <w:p>
      <w:pPr>
        <w:pStyle w:val="Normal"/>
        <w:spacing w:before="0" w:after="120"/>
        <w:ind w:right="-447" w:firstLine="708"/>
        <w:jc w:val="both"/>
        <w:rPr>
          <w:rFonts w:ascii="Bookman Old Style" w:hAnsi="Bookman Old Style" w:cs="Bookman Old Style"/>
        </w:rPr>
      </w:pPr>
      <w:r>
        <w:rPr>
          <w:rFonts w:cs="Bookman Old Style" w:ascii="Bookman Old Style" w:hAnsi="Bookman Old Style"/>
        </w:rPr>
        <w:t xml:space="preserve">El actual egoístico aplastarse recíprocamente seria considerado, en una sociedad más evolucionada y menos ignorante de las leyes de la vida, una estupidez, debida a la forma mental atrasada, y esto porque es antiproducente y antiutilitario para todos, hasta para el mismo individuo.  Pero estamos aún lejos de una verdadera civilización inteligente.  En nuestra humanidad, todavía prevalentemente salvaje, sobrevive aún, fruto del pasado bestial, el instinto y hasta el gusto de matar.  Los diarios, el cine, los romances populares están llenos de historias de delitos que el público lee con placer, en vez de mirarlos con horror.  Esto revela una forma mental difusa, que no pudiendo satisfacerse con los hechos, por el miedo al código penal, se satisface con la imaginación.  Esta presencia de gustos feroces se explica, como una sobrevivencia del pasado, en que en la rivalidad de la lucha por la vida, el exterminio de quien estaba fuera del mismo grupo representada un elemento vital de victoria, portador de bienestar.  Es por esto que, para los más involucionados, la idea de destrucción del prójimo está ligada a la idea de la alegría de vivir.  Estamos en el polo opuesto del Evangelio, que quiere invertir completamente las posiciones.  Si se comprendiese cuan gran revolución biológica el Evangelio quiere realizar, no nos maravillaríamos al verificar que, en dos mil años muy poco se ha hecho, como realización suya en la vida del hombre.  </w:t>
      </w:r>
    </w:p>
    <w:p>
      <w:pPr>
        <w:pStyle w:val="Normal"/>
        <w:spacing w:before="0" w:after="120"/>
        <w:ind w:right="-447" w:firstLine="708"/>
        <w:jc w:val="both"/>
        <w:rPr>
          <w:rFonts w:ascii="Bookman Old Style" w:hAnsi="Bookman Old Style" w:cs="Bookman Old Style"/>
        </w:rPr>
      </w:pPr>
      <w:r>
        <w:rPr>
          <w:rFonts w:cs="Bookman Old Style" w:ascii="Bookman Old Style" w:hAnsi="Bookman Old Style"/>
        </w:rPr>
        <w:t>Es bastante difícil la tarea y bastante arduo el trabajo que el Evangelio ha de llevar a cabo para transformar este tipo biológico y transportar esta animalidad feroz y egoísta, hasta la margen opuesta en el “ama a tu prójimo”.  Hace dos mil años que se pregona, o sea que se trata de fijar, con la repetición en el cerebro humano, este nuevo orden de ideas.  Pero la realidad, que justamente se trata de modificar, es diferente.  El pasado resiste o resurge a cada paso.  De este contraste entre los dos principios diferentes, que buscan conquistar el campo de las actividades humanas, nacen las acomodaciones, las hipocresías las rebeliones en que las religiones se amoldan.  Y así puede transformarse el Evangelio en mentira.  Se trata de cambiar la naturaleza humana, induciendo, con la persistente corrección del pasado, a él sustituyendo una actividad opuesta, con la repetición de esta hasta generar el hábito, el cual, por automatismo, tal como se domestica a los animales, pueda generar después nuevos instintos, en el lugar de los viejos.  Pero, la dureza de la vida impuesta por la lucha y las necesidades materiales no bromean; el asalto de la defensa y del ataque está siempre pronto para reducir a polvo la máxima evangélica.  Es verdad que el pertenece al futuro.  Entretanto, en nuestro mundo, ella no halla lugar hoy y aparece como un absurdo impracticable.</w:t>
      </w:r>
    </w:p>
    <w:p>
      <w:pPr>
        <w:pStyle w:val="Normal"/>
        <w:spacing w:before="0" w:after="120"/>
        <w:ind w:right="-447" w:firstLine="708"/>
        <w:jc w:val="both"/>
        <w:rPr>
          <w:rFonts w:ascii="Bookman Old Style" w:hAnsi="Bookman Old Style" w:cs="Bookman Old Style"/>
        </w:rPr>
      </w:pPr>
      <w:r>
        <w:rPr>
          <w:rFonts w:cs="Bookman Old Style" w:ascii="Bookman Old Style" w:hAnsi="Bookman Old Style"/>
        </w:rPr>
        <w:t>El Evangelio seria bello si fuese practicado por todos, porque entonces la reciprocidad del sacrificio por el prójimo lo tornaría compensando por todos.  Pero, donde no exista esta compensación, el cordero, que es el único en amar una manada de lobos, termina siendo simplemente despedazado y eliminado.  No hay duda de que aquel que, solo, fuese el primero en vivir en un mundo de estos el Evangelio cien por ciento, no pueda dejar de ser un mártir.  Por esto el hombre comienza a vivirlo en porcentajes mínimos, pero así mismos ellos ya penetran y se injertan en su naturaleza inferior y la modifican un poco.  El progreso es una conquista laboriosa y solo puede realizarse por etapas.  El Evangelio es una inversión tan grande de la bestialidad humana que, si fuese aplicada a ella integralmente de una vez, la destruiría y con esto destruiría la única forma de vida que el ser inferior posee.  Es necesario primero, hacer evolucionar aquel tipo biológico, enseñarlo a vivir en un plano más alto, de modo que, en el Evangelio, él no solo continué viviendo, sino que halle en él una forma mejor de vida, más ventajosa para él.</w:t>
      </w:r>
    </w:p>
    <w:p>
      <w:pPr>
        <w:pStyle w:val="Normal"/>
        <w:spacing w:before="0" w:after="120"/>
        <w:ind w:right="-447" w:firstLine="708"/>
        <w:jc w:val="both"/>
        <w:rPr>
          <w:rFonts w:ascii="Bookman Old Style" w:hAnsi="Bookman Old Style" w:cs="Bookman Old Style"/>
        </w:rPr>
      </w:pPr>
      <w:r>
        <w:rPr>
          <w:rFonts w:cs="Bookman Old Style" w:ascii="Bookman Old Style" w:hAnsi="Bookman Old Style"/>
        </w:rPr>
        <w:t>La vida quiere vivir de cualquier manera y se revela contra quien la quiera sofocar.  Jamás se debe sofocar a la vida.  Ahora, es menester comprender que el Evangelio no está contra la vida.  Él está solo contra la bestialidad que domina a la vida, cuyo desenvolvimiento él no atropella, sino que da coraje para llevarla a un plano evolutivo más alto.  Se trata de ser más inteligente, para comprender la enorme ventaja para todos, de vivir según el Evangelio.  Observé, cierta ves, unos pajaritos prisioneros en una jaula.  Evidentemente todos sufrían.  Pero en vez de buscar juntos un camino para huir, que hubiese sido fácil si ellos lo hubiesen comprendido, ellos vivían picándose los unos a los otros.  Así, para vencer en una pequeña partida, uno contra otro, perdían la partida mayor todos juntos.  Es así que el hombre actúa.  Tal como aquellos pájaros, él solo sabe hacer lo que dicen los instintos, y así por falta de inteligencia, creyendo vencer en la partida, para ganar la menor, pierde la mayor.  Todo el defecto reside en el hecho de que el hombre haciendo el razonamiento del individuo aislado, no va más allá de él, y no sabe hacer el razonamiento del hombre orgánico, que vive en función de la colectividad.  Así, los hombres, echándoles unos la culpa a los otros, permanecen todos encerrados en la jaula de su propia ignorancia y sufren igualmente esta prisión.  Cada quien espera bondad y virtud del otro y no de sí mismo; comienza siempre por sus derechos y no por sus deberes.  ¡Sí!  “amémonos los unos a los otros” dicen: pero si yo fuese bueno, los demás se aprovecharían de esto; si soy cordero entre lobos, ellos me despedazarán.  Entonces, tengo interés de ser cada vez más lobo, para despedazar hasta a los mismos lobos.  Así tratan todos de actuar, y el nudo de la ferocidad, de la lucha y del continuo peligro se aprieta cada vez más alrededor del pescuezo de todos.  Y por esto la humanidad permanece inmersa en un pantano de atribulaciones.  Bastaría querer salir de allí, porque el monte está bastante cerca y todos pueden subirlo.  Pero es preciso hacer el esfuerzo por ganarlo y esto nadie lo quiere hacer, porque vivir el Evangelio es arduo sacrificio para el actual tipo biológico, que pertenece a otros planos de evolución.  Y el hombre quiere hacer el esfuerzo de evolucionar.  Pero, si esta es la razón por la cual vive, él deberá realizarlo.  El Evangelio es la Ley del futuro y es fatal que la humanidad tenga que alcanzarlo algún día.</w:t>
      </w:r>
    </w:p>
    <w:p>
      <w:pPr>
        <w:pStyle w:val="Normal"/>
        <w:spacing w:before="0" w:after="120"/>
        <w:ind w:right="-447" w:firstLine="708"/>
        <w:jc w:val="both"/>
        <w:rPr>
          <w:rFonts w:ascii="Bookman Old Style" w:hAnsi="Bookman Old Style" w:cs="Bookman Old Style"/>
        </w:rPr>
      </w:pPr>
      <w:r>
        <w:rPr>
          <w:rFonts w:cs="Bookman Old Style" w:ascii="Bookman Old Style" w:hAnsi="Bookman Old Style"/>
        </w:rPr>
        <w:t>Como se ve, el problema del “ama a tu prójimo”, si fuese concebido, como muchas veces se hace, solo como un acto de sentimentalismo, se mantendría fuera de la realidad.  El forma parte de la evolución.  El progreso es un fenómeno complejo que, para realizarse, requiere el maduramiento de muchos elementos diferentes: psicológicos, económicos, sociales.  Aquella máxima evangélica envuelve con ella otros problemas, hasta los prácticos.  Manteniéndose cada quien apegado a su egoísmo, constriñen también a los demás a mantenerse apegados a él.  Se forma así una culpabilidad y responsabilidad colectivas, que entrañan a todos en el mismo báratro de atribulaciones.  Nadie quiere encargarse del deber de dejarse devorar cuando la vida también es un deber que debe ser defendido.  El trabajo para llegar a vivir el Evangelio es arduo y complejo.  Pero es verdad también que, al lado de los demás instintos, el hombre también tiene el instinto del progreso, para mejorar sus condiciones.  Más allá de esto, están allí sus actuales sufrimientos, y nada hay como el sufrimiento para despertar la inteligencia.  De esta forma podrá el hombre comenzar a comprender como dirigir su insaciable deseo de subir, o sea, subir inteligentemente en la dirección indicada por el Evangelio.  También existe la solución en curso, que cada vez más se va realizando, de muchos otros problemas paralelos, como el de la justa distribución de la riqueza y de elevación del nivel de vida por medio del progreso científico.  Todo concurre, también la solución de muchos problemas hasta ahora insolubles del conocimiento, para mejorar las condiciones de vida, disminuyendo su ferocidad y aspereza, abriendo las mentes y los corazones para una mejor comprensión recíproca.</w:t>
      </w:r>
    </w:p>
    <w:p>
      <w:pPr>
        <w:pStyle w:val="Normal"/>
        <w:spacing w:before="0" w:after="120"/>
        <w:ind w:right="-447" w:firstLine="708"/>
        <w:jc w:val="both"/>
        <w:rPr>
          <w:rFonts w:ascii="Bookman Old Style" w:hAnsi="Bookman Old Style" w:cs="Bookman Old Style"/>
        </w:rPr>
      </w:pPr>
      <w:r>
        <w:rPr>
          <w:rFonts w:cs="Bookman Old Style" w:ascii="Bookman Old Style" w:hAnsi="Bookman Old Style"/>
        </w:rPr>
        <w:t>Así se realiza la gran transformación por etapas.  Como fue abolida la esclavitud, así mediante providenciales sociales estatales será abolida la miseria; de este modo, como cada individuo, por el nacimiento, tiene derecho de la libertad, así también tendrá derecho a aquello mínimo que le es indispensable para vivir, aunque mezclado con el deber del trabajo.  Serán inauguradas nuevas formas de vida social y, en el seno de los nuevos sistemas, podrá madurar mejor el individuo.  La vida realiza sus transformaciones biológicas por etapas.  El interés colectivo disciplinará cada vez más el desordenado interés individual.  El poderío y las ventajas de la organización social vencerán la anarquía del individuo rebelde.  Esto, por etapas, hasta que sea eliminado el egoísmo absoluto, por el cual la justa medida del dar y del recibir es, “todo para sí y nada para los demás”.  A lo largo de este camino de subida, el hombre podrá ir verificando las ventajas de la disciplina, porque el orden, al cual él debe esforzarse por obedecer, vuelve a él después, por parte de los demás, como reciprocidad, para su ventaja.  De esta forma él verá cuan mejor podrá vivir, también como individuo, en un régimen de orden que en un orden de régimen de caos.  En la floresta, el hombre podría gozar de modo absoluto aquella libertad que tanto le agrada.  Más él prefiere vivir en la ciudad, donde normas diferentes la limitan aquella libertad.  Esto porque la libertad de la floresta incluye luchas y peligros que desaparecen en las ciudades, las cuales ofrecen otras utilidades desconocidas en otras partes.</w:t>
      </w:r>
    </w:p>
    <w:p>
      <w:pPr>
        <w:pStyle w:val="Normal"/>
        <w:spacing w:before="0" w:after="120"/>
        <w:ind w:right="-447" w:firstLine="708"/>
        <w:jc w:val="both"/>
        <w:rPr>
          <w:rFonts w:ascii="Bookman Old Style" w:hAnsi="Bookman Old Style" w:cs="Bookman Old Style"/>
        </w:rPr>
      </w:pPr>
      <w:r>
        <w:rPr>
          <w:rFonts w:cs="Bookman Old Style" w:ascii="Bookman Old Style" w:hAnsi="Bookman Old Style"/>
        </w:rPr>
        <w:t>La mayor recrudescencia de la lucha, lo que más nos tiene apartado del amor evangélico, es el asalto de las necesidades materiales.  Es verdad que no vasta haberlas satisfecho con el bienestar, para que se torne el hombre espiritualizado.  Pero también es verdad que no se le puede hablar de cosas espirituales a un hambriento, ni que le es preciso sacrificarse por otros, a quien necesita de todo.  El problema del amor evangélico es, por tanto, también un problema económico.  El amor es bastante difícil entre hambrientos, que necesitan disputarse el alimento.  El hombre quiere la satisfacción concreta de sus necesidades y no se satisface con sentimentalismo teóricos.  Ni con estos, ni siquiera con guerras y revoluciones, se crean medios.  Para elevar el nivel económico, el medio positivo es el trabajo para producir mayores frutos.  Con una distribución diferente, de la poca riqueza total existente, podrá mejorar algunos, pero en conjunto, el nivel de la vida general se mantiene bajo.  Entonces, será mejor una sociedad en la cual sean todos más ricos por el hecho de que todos trabajan y producen, aunque allí no sea distribuida la riqueza con justicia, que una sociedad en que esta es distribuida con justicia, pero todos son pobres, porque nadie trabaja ni produce.</w:t>
      </w:r>
    </w:p>
    <w:p>
      <w:pPr>
        <w:pStyle w:val="Normal"/>
        <w:spacing w:before="0" w:after="120"/>
        <w:ind w:right="-447" w:firstLine="708"/>
        <w:jc w:val="both"/>
        <w:rPr>
          <w:rFonts w:ascii="Bookman Old Style" w:hAnsi="Bookman Old Style" w:cs="Bookman Old Style"/>
        </w:rPr>
      </w:pPr>
      <w:r>
        <w:rPr>
          <w:rFonts w:cs="Bookman Old Style" w:ascii="Bookman Old Style" w:hAnsi="Bookman Old Style"/>
        </w:rPr>
        <w:t>En el terreno practico, el “ama a tu prójimo” es un problema de distribución ecuánime de derechos y deberes.  Dado que de la nada, nada puede nacer, es evidente que, para poder alegar derechos contra el organismo colectivo, es necesario realizar en su favor todos los deberes propios.  Para recibir es preciso dar.  Sin duda, el instinto del primitivo es tomar sin dar, y en esto él hace consistir su sabiduría.  Pero este régimen puede ser utilitario y producente en un régimen de caos, en el que el individuo está solo en un ambiente hostil.  Este sistema se torna antiutilitario y contraproducente en un régimen de orden, en el que el individuo necesita completarse con todos los demás cada uno especializándose en una función diferente, en una sociedad orgánica.  En esta sociedad el individuo que quiere vencer subyugando con la lucha, ya no encuentra lugar, y el hombre actual seria eliminado.  En esta sociedad la honestidad de todos es la primera condición de la ventaja y del bienestar de todos.  El trabajo deberá producir un producto genuino, y el mercado deberá ofrecer una mercancía no una falsificada, pues de otra forma el dinero comprar engaños y perderá valor para todos.  Quien roba al prójimo, dando nada a cambio del valor que apaña, roba a la misma sociedad humana de la que forma parte y así termina robándose a sí mismo.  Con este sistema, se desvaloriza el poder adquisitivo de la moneda, llega la carestía a las naciones y se arruinan los pueblos.  En tal sociedad, los ladinos que creen haber vencido engañado al prójimo, hallaran un ejercito de otros ladinos como él y la vida se volverá para todos una pelea feroz, hasta que, engañadores y engañados, caigan todos en la misma ruina.  Pero el hombre actual está tan alucinado por su exclusiva ventaja inmediata, que no comprende que no es posible encontrarse solo con quien haga la parte de victima para sufrir el perjuicio; y siendo así, tantos movimientos iguales, todos sumados en el mismo sentido, no pueden dejar de llevarlos a todos hacia el mismo desastre.  El mal depende de la ignorancia absoluta de las leyes de la vida o del hecho de pensarse que ellas pueden ser violadas impunemente.  La conclusión es que son necesarios, para que el hombre comprenda como debe comportarse, los sufrimientos que él mismo busca y que son hasta pocos delante de aquellos que él provoca y que merece.</w:t>
      </w:r>
    </w:p>
    <w:p>
      <w:pPr>
        <w:pStyle w:val="Normal"/>
        <w:spacing w:before="0" w:after="120"/>
        <w:ind w:right="-447" w:firstLine="708"/>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ma a tu prójimo” será el concepto-base de loas sociedades futuras más evolucionadas.  En estas, la riqueza será una función social en la mano de los dirigentes, para el bien de todos y no un medio de ventaja exclusiva y egoística.  En este nuevo mundo el poder político o gobierno será una misión a desempeñar con la tarea de guiar a los pueblos para su bien y progreso, y no el fruto de feroz lucha contra los rivales para conquistarse una posición de dominio, solo en su beneficio egoísta.  Nuestra sociedad está en las antípodas del “ama a tu prójimo”.  Hoy se vive el principio opuesto: “aplasta a tu prójimo”, antes que tu prójimo te aplaste a ti mismo.  Nuestra evolución emerge del caos, pero camina hacia el orden y la armonía.  En nuestro planeta y dentro de nosotros existen todos los recursos para hacer de la Tierra un jardín, y de nosotros, unos ángeles.  Dios nos dio todos los medios, pero el esfuerzo de procurarlos, desenvolverlos y utilizarlos con conocimiento, debe ser nuestro.  El desenvolvimiento de la sensibilidad y de la inteligencia nos llevan a comprender la tremenda estupidez del fraude, de la explotación, de la violenta, tanto en guerras como en revoluciones y la gran utilidad de la honestidad, de la paz y de la colaboración.  La evolución consiste sobre todo, en la reorganización del caos.  El paso hacia la fase del “ama a tu prójimo”, forma parte de esta reorganización.  Reorganización del caos del ambiente externo de nuestro planeta y reorganización de nuestro mundo interno, también tomado por el caos de los instintos elementales y de las tinieblas de la ignorancia.</w:t>
      </w:r>
    </w:p>
    <w:p>
      <w:pPr>
        <w:pStyle w:val="Normal"/>
        <w:spacing w:before="0" w:after="120"/>
        <w:ind w:right="-447" w:firstLine="708"/>
        <w:jc w:val="both"/>
        <w:rPr>
          <w:rFonts w:ascii="Bookman Old Style" w:hAnsi="Bookman Old Style" w:cs="Bookman Old Style"/>
        </w:rPr>
      </w:pPr>
      <w:r>
        <w:rPr>
          <w:rFonts w:cs="Bookman Old Style" w:ascii="Bookman Old Style" w:hAnsi="Bookman Old Style"/>
        </w:rPr>
        <w:t>Esta es la diagnosis del mal y este es el remedio para curarlo.  Procuremos, todos nosotros, introducir en nuestra vida la mayor dosis porcentual del Evangelio que podamos soportar.  Aplicarlo todo, cien por ciento inmediatamente, requiere la fuerza de los santos.  Pero comencemos por etapas, tratando de aumentar las dosis en proporción que aumentan nuestras fuerzas.  Será un gran esfuerzo, pero ciertamente podremos hacerlos, cuando tomemos conciencia de que este esfuerzo el que dá, aunque pequeña, su contribución a la obra grandiosa de la regeneración de la sociedad humana, llevándola de la animalidad a la verdadera civilización.  Seremos los pioneros de los grandes continentes inexplorados del espíritu.  Esparzamos a cada momento, alrededor nuestro, actos de sinceridad y de bondad.  Las vibraciones de cada movimiento jamás se pierden y alcanzan distancias inimaginables.  Y terminaran con el tiempo, por volver a nosotros, no solo con bendiciones, sino también como ventajas.  “Quien hace el bien, se lo hace a sí mismo y quien hace mal, se lo hace a sí mismo”.  Comencemos teniendo la buena voluntad para hacerlo.  No tratemos de justificar nuestra pereza, diciendo que esta subida es muy difícil, ni escapar a nuestras responsabilidades, echándole la culpa a los demás.  Comencemos con nuestra virtud y no exigiéndosela al prójimo.  Procuremos amarlo en vez de imputarlo sacándole sus defectos y no pidamos que haga los sacrificios y esfuerzos, que hallamos demasiado arduos para nosotros.</w:t>
      </w:r>
    </w:p>
    <w:p>
      <w:pPr>
        <w:pStyle w:val="Normal"/>
        <w:spacing w:before="0" w:after="120"/>
        <w:ind w:right="-447" w:firstLine="708"/>
        <w:jc w:val="both"/>
        <w:rPr>
          <w:rFonts w:ascii="Bookman Old Style" w:hAnsi="Bookman Old Style" w:cs="Bookman Old Style"/>
        </w:rPr>
      </w:pPr>
      <w:r>
        <w:rPr>
          <w:rFonts w:cs="Bookman Old Style" w:ascii="Bookman Old Style" w:hAnsi="Bookman Old Style"/>
        </w:rPr>
        <w:t>No nos olvidemos, en fin, de que no estamos solos.  Quien se encamina por esta vida, no puede dejar de tener el auxilio de Dios, que ayuda a todos en los esfuerzos que tienden hacia la realización de su  Ley.  Dios dirige el gran camino de la evolución, a través del cual atrae a todos los seres hacia sí.  Dios dirige la historia y el desenvolvimiento del progreso humano, cambiando hacia nuevos tipos de civilización, en que el espíritu dominará.  Los hombres de buena voluntad serán arrastrados en la corriente de la onda histórica, que les valorizará el esfuerzo, haciéndoles alcanzar resultados inesperados.</w:t>
      </w:r>
    </w:p>
    <w:p>
      <w:pPr>
        <w:pStyle w:val="Normal"/>
        <w:spacing w:before="0" w:after="120"/>
        <w:ind w:right="-447" w:firstLine="708"/>
        <w:jc w:val="both"/>
        <w:rPr>
          <w:rFonts w:ascii="Bookman Old Style" w:hAnsi="Bookman Old Style" w:cs="Bookman Old Style"/>
        </w:rPr>
      </w:pPr>
      <w:r>
        <w:rPr>
          <w:rFonts w:cs="Bookman Old Style" w:ascii="Bookman Old Style" w:hAnsi="Bookman Old Style"/>
        </w:rPr>
        <w:t>No nos espantamos por el hecho de que ahora nos hallamos en el fondo de descenso de la onda de la evolución, es decir en pleno periodo involutivo, expresado por el materialismo.  Quien conoce la estructura del fenómeno sabe que el descenso preludia el progreso hacia lo alto que, brevemente, en el inicio del nuevo milenio, nos espera una reacción fecunda y constructiva, en dirección espiritual.  Su resultado será el nacimiento del nuevo tipo de civilización, La Nueva Civilización del Tercer Milenio, en que el espíritu triunfará y la materia será su esclava.  En esta civilización, el Evangelio no será solo pregonado, sino vivido, también por las instituciones sociales.  Es pues la naturaleza misma del presente momento histórico que, como nunca, torna actual la aplicación de la máxima del Amor Evangélico, porque rápidamente se está acercando el día en que finalmente se tornará realidad la palabra que Cristo lanzó como su mayor recordación y su Mayor enseñanza:</w:t>
      </w:r>
    </w:p>
    <w:p>
      <w:pPr>
        <w:pStyle w:val="Normal"/>
        <w:spacing w:before="0" w:after="120"/>
        <w:ind w:right="-447" w:firstLine="708"/>
        <w:jc w:val="both"/>
        <w:rPr>
          <w:rFonts w:ascii="Bookman Old Style" w:hAnsi="Bookman Old Style" w:cs="Bookman Old Style"/>
        </w:rPr>
      </w:pPr>
      <w:r>
        <w:rPr>
          <w:rFonts w:cs="Bookman Old Style" w:ascii="Bookman Old Style" w:hAnsi="Bookman Old Style"/>
        </w:rPr>
      </w:r>
    </w:p>
    <w:p>
      <w:pPr>
        <w:pStyle w:val="NmerodoCaptulo"/>
        <w:spacing w:lineRule="auto" w:line="240" w:before="0" w:after="240"/>
        <w:rPr/>
      </w:pPr>
      <w:r>
        <w:rPr/>
        <w:t>“</w:t>
      </w:r>
      <w:r>
        <w:rPr/>
        <w:t>Amaos los unos a los otros, como yo os amo”</w:t>
      </w:r>
    </w:p>
    <w:sectPr>
      <w:type w:val="nextPage"/>
      <w:pgSz w:w="12240" w:h="15840"/>
      <w:pgMar w:left="2160" w:right="216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we Bd BT">
    <w:altName w:val="Times New Roman"/>
    <w:charset w:val="00"/>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u w:val="single"/>
      <w:lang w:val="es-ES_tradnl"/>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color w:val="FF0000"/>
      <w:lang w:val="es-ES_tradnl"/>
    </w:rPr>
  </w:style>
  <w:style w:type="paragraph" w:styleId="Heading3">
    <w:name w:val="Heading 3"/>
    <w:basedOn w:val="Normal"/>
    <w:next w:val="Normal"/>
    <w:qFormat/>
    <w:pPr>
      <w:keepNext w:val="true"/>
      <w:numPr>
        <w:ilvl w:val="2"/>
        <w:numId w:val="1"/>
      </w:numPr>
      <w:spacing w:lineRule="auto" w:line="360"/>
      <w:jc w:val="center"/>
      <w:outlineLvl w:val="2"/>
    </w:pPr>
    <w:rPr>
      <w:rFonts w:ascii="Belwe Bd BT;Times New Roman" w:hAnsi="Belwe Bd BT;Times New Roman" w:cs="Belwe Bd BT;Times New Roman"/>
      <w:shadow/>
      <w:sz w:val="60"/>
    </w:rPr>
  </w:style>
  <w:style w:type="paragraph" w:styleId="Heading4">
    <w:name w:val="Heading 4"/>
    <w:basedOn w:val="Normal"/>
    <w:next w:val="Normal"/>
    <w:qFormat/>
    <w:pPr>
      <w:keepNext w:val="true"/>
      <w:numPr>
        <w:ilvl w:val="3"/>
        <w:numId w:val="1"/>
      </w:numPr>
      <w:spacing w:lineRule="auto" w:line="360"/>
      <w:jc w:val="center"/>
      <w:outlineLvl w:val="3"/>
    </w:pPr>
    <w:rPr>
      <w:b/>
      <w:bCs/>
      <w:sz w:val="32"/>
      <w:lang w:val="es-MX"/>
    </w:rPr>
  </w:style>
  <w:style w:type="paragraph" w:styleId="Heading5">
    <w:name w:val="Heading 5"/>
    <w:basedOn w:val="Normal"/>
    <w:next w:val="Normal"/>
    <w:qFormat/>
    <w:pPr>
      <w:keepNext w:val="true"/>
      <w:numPr>
        <w:ilvl w:val="4"/>
        <w:numId w:val="1"/>
      </w:numPr>
      <w:spacing w:lineRule="auto" w:line="360"/>
      <w:jc w:val="center"/>
      <w:outlineLvl w:val="4"/>
    </w:pPr>
    <w:rPr>
      <w:b/>
      <w:bCs/>
      <w:lang w:val="es-MX"/>
    </w:rPr>
  </w:style>
  <w:style w:type="paragraph" w:styleId="Heading6">
    <w:name w:val="Heading 6"/>
    <w:basedOn w:val="Normal"/>
    <w:next w:val="Normal"/>
    <w:qFormat/>
    <w:pPr>
      <w:keepNext w:val="true"/>
      <w:numPr>
        <w:ilvl w:val="5"/>
        <w:numId w:val="1"/>
      </w:numPr>
      <w:spacing w:lineRule="auto" w:line="360"/>
      <w:ind w:left="2448" w:hanging="0"/>
      <w:jc w:val="center"/>
      <w:outlineLvl w:val="5"/>
    </w:pPr>
    <w:rPr>
      <w:b/>
      <w:bCs/>
      <w:lang w:val="es-ES_tradnl"/>
    </w:rPr>
  </w:style>
  <w:style w:type="paragraph" w:styleId="Heading7">
    <w:name w:val="Heading 7"/>
    <w:basedOn w:val="Normal"/>
    <w:next w:val="Normal"/>
    <w:qFormat/>
    <w:pPr>
      <w:keepNext w:val="true"/>
      <w:numPr>
        <w:ilvl w:val="6"/>
        <w:numId w:val="1"/>
      </w:numPr>
      <w:spacing w:lineRule="auto" w:line="360"/>
      <w:jc w:val="center"/>
      <w:outlineLvl w:val="6"/>
    </w:pPr>
    <w:rPr>
      <w:b/>
      <w:bCs/>
      <w:u w:val="single"/>
      <w:lang w:val="es-ES_tradnl"/>
    </w:rPr>
  </w:style>
  <w:style w:type="paragraph" w:styleId="Heading8">
    <w:name w:val="Heading 8"/>
    <w:basedOn w:val="Normal"/>
    <w:next w:val="Normal"/>
    <w:qFormat/>
    <w:pPr>
      <w:keepNext w:val="true"/>
      <w:numPr>
        <w:ilvl w:val="7"/>
        <w:numId w:val="1"/>
      </w:numPr>
      <w:ind w:right="-447" w:hanging="0"/>
      <w:jc w:val="center"/>
      <w:outlineLvl w:val="7"/>
    </w:pPr>
    <w:rPr>
      <w:rFonts w:ascii="Bookman Old Style" w:hAnsi="Bookman Old Style" w:cs="Bookman Old Style"/>
      <w:b/>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866"/>
      <w:jc w:val="both"/>
    </w:pPr>
    <w:rPr>
      <w:lang w:val="es-ES_tradnl"/>
    </w:rPr>
  </w:style>
  <w:style w:type="paragraph" w:styleId="Recuodecorpodetexto2">
    <w:name w:val="Recuo de corpo de texto 2"/>
    <w:basedOn w:val="Normal"/>
    <w:qFormat/>
    <w:pPr>
      <w:spacing w:lineRule="auto" w:line="360"/>
      <w:ind w:left="142" w:firstLine="722"/>
      <w:jc w:val="both"/>
    </w:pPr>
    <w:rPr>
      <w:lang w:val="es-ES_tradnl"/>
    </w:rPr>
  </w:style>
  <w:style w:type="paragraph" w:styleId="Corpodetexto3">
    <w:name w:val="Corpo de texto 3"/>
    <w:basedOn w:val="Normal"/>
    <w:qFormat/>
    <w:pPr>
      <w:spacing w:lineRule="auto" w:line="360"/>
      <w:jc w:val="both"/>
    </w:pPr>
    <w:rPr>
      <w:sz w:val="20"/>
      <w:lang w:val="es-ES_tradnl"/>
    </w:rPr>
  </w:style>
  <w:style w:type="paragraph" w:styleId="Recuodecorpodetexto3">
    <w:name w:val="Recuo de corpo de texto 3"/>
    <w:basedOn w:val="Normal"/>
    <w:qFormat/>
    <w:pPr>
      <w:spacing w:lineRule="auto" w:line="360"/>
      <w:ind w:firstLine="708"/>
      <w:jc w:val="both"/>
    </w:pPr>
    <w:rPr/>
  </w:style>
  <w:style w:type="paragraph" w:styleId="Corpodetexto2">
    <w:name w:val="Corpo de texto 2"/>
    <w:basedOn w:val="Normal"/>
    <w:qFormat/>
    <w:pPr>
      <w:spacing w:lineRule="auto" w:line="480"/>
      <w:jc w:val="center"/>
    </w:pPr>
    <w:rPr>
      <w:sz w:val="28"/>
      <w:lang w:val="es-PY"/>
    </w:rPr>
  </w:style>
  <w:style w:type="paragraph" w:styleId="Estruturadodocumento">
    <w:name w:val="Estrutura do documento"/>
    <w:basedOn w:val="Normal"/>
    <w:qFormat/>
    <w:pPr>
      <w:shd w:fill="000080" w:val="clear"/>
    </w:pPr>
    <w:rPr>
      <w:rFonts w:ascii="Tahoma" w:hAnsi="Tahoma" w:cs="Tahoma"/>
    </w:rPr>
  </w:style>
  <w:style w:type="paragraph" w:styleId="Tpico">
    <w:name w:val="Tópico"/>
    <w:basedOn w:val="Heading"/>
    <w:qFormat/>
    <w:pPr>
      <w:spacing w:lineRule="auto" w:line="240"/>
      <w:ind w:left="720" w:right="720" w:hanging="0"/>
    </w:pPr>
    <w:rPr>
      <w:rFonts w:ascii="Bookman Old Style" w:hAnsi="Bookman Old Style" w:cs="Bookman Old Style"/>
      <w:b w:val="false"/>
      <w:smallCaps/>
      <w:lang w:val="es-ES_tradnl"/>
    </w:rPr>
  </w:style>
  <w:style w:type="paragraph" w:styleId="NomedoCaptulo">
    <w:name w:val="Nome do Capítulo"/>
    <w:basedOn w:val="Heading1"/>
    <w:qFormat/>
    <w:pPr>
      <w:numPr>
        <w:ilvl w:val="0"/>
        <w:numId w:val="0"/>
      </w:numPr>
      <w:spacing w:before="0" w:after="240"/>
      <w:outlineLvl w:val="9"/>
    </w:pPr>
    <w:rPr>
      <w:rFonts w:ascii="Bookman Old Style" w:hAnsi="Bookman Old Style" w:cs="Bookman Old Style"/>
      <w:smallCaps/>
      <w:sz w:val="28"/>
      <w:u w:val="none"/>
    </w:rPr>
  </w:style>
  <w:style w:type="paragraph" w:styleId="NmerodoCaptulo">
    <w:name w:val="Número do Capítulo"/>
    <w:basedOn w:val="Heading"/>
    <w:qFormat/>
    <w:pPr>
      <w:spacing w:lineRule="auto" w:line="240" w:before="0" w:after="240"/>
    </w:pPr>
    <w:rPr>
      <w:rFonts w:ascii="Bookman Old Style" w:hAnsi="Bookman Old Style" w:cs="Bookman Old Style"/>
      <w:b w:val="false"/>
      <w:sz w:val="28"/>
      <w:lang w:val="es-ES_tradnl"/>
    </w:rPr>
  </w:style>
  <w:style w:type="paragraph" w:styleId="TtulodoLivro">
    <w:name w:val="Título do Livro"/>
    <w:basedOn w:val="Heading1"/>
    <w:qFormat/>
    <w:pPr>
      <w:numPr>
        <w:ilvl w:val="0"/>
        <w:numId w:val="0"/>
      </w:numPr>
      <w:outlineLvl w:val="9"/>
    </w:pPr>
    <w:rPr>
      <w:rFonts w:ascii="Bookman Old Style" w:hAnsi="Bookman Old Style" w:cs="Bookman Old Style"/>
      <w:sz w:val="72"/>
      <w:u w:val="non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7:39:00Z</dcterms:created>
  <dc:creator>SE1</dc:creator>
  <dc:description/>
  <dc:language>en-US</dc:language>
  <cp:lastModifiedBy>Alvaro de Oliveira</cp:lastModifiedBy>
  <cp:lastPrinted>2002-09-26T20:45:00Z</cp:lastPrinted>
  <dcterms:modified xsi:type="dcterms:W3CDTF">2003-01-15T02:56:00Z</dcterms:modified>
  <cp:revision>16</cp:revision>
  <dc:subject/>
  <dc:title>PREFACIO</dc:title>
</cp:coreProperties>
</file>