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1152"/>
        <w:rPr>
          <w:rFonts w:ascii="Arial" w:hAnsi="Arial" w:cs="Arial"/>
          <w:b/>
          <w:b/>
          <w:spacing w:val="14"/>
          <w:sz w:val="28"/>
          <w:lang w:val="es-ES_tradnl"/>
        </w:rPr>
      </w:pPr>
      <w:r>
        <w:rPr>
          <w:rFonts w:cs="Tahoma" w:ascii="Tahoma" w:hAnsi="Tahoma"/>
          <w:b/>
          <w:spacing w:val="18"/>
          <w:lang w:val="es-ES_tradnl"/>
        </w:rPr>
        <w:t>PIETRO UBALDI</w:t>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ind w:left="3969" w:right="0" w:hanging="0"/>
        <w:jc w:val="both"/>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t>Todos los extractos de las obras de Pietro Ubaldi son publicados con el permiso del Grupo "Edito</w:t>
        <w:softHyphen/>
        <w:t>rial Monismo" Itd. - Parca 22 de Janeiro 531 - S. Vicente - (S. Paulo) Brasil.</w:t>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pPr>
      <w:r>
        <w:rPr>
          <w:rFonts w:cs="Bookman Old Style" w:ascii="Bookman Old Style" w:hAnsi="Bookman Old Style"/>
          <w:spacing w:val="6"/>
          <w:sz w:val="14"/>
          <w:lang w:val="es-ES_tradnl"/>
        </w:rPr>
        <w:t>Q</w:t>
      </w:r>
      <w:r>
        <w:rPr>
          <w:rFonts w:cs="Bookman Old Style" w:ascii="Bookman Old Style" w:hAnsi="Bookman Old Style"/>
          <w:spacing w:val="6"/>
          <w:sz w:val="14"/>
          <w:u w:val="single"/>
          <w:lang w:val="es-ES_tradnl"/>
        </w:rPr>
        <w:t>ueda hecho el depósito legal v reservado derechos de autor.</w:t>
      </w:r>
    </w:p>
    <w:p>
      <w:pPr>
        <w:pStyle w:val="Normal"/>
        <w:tabs>
          <w:tab w:val="clear" w:pos="720"/>
          <w:tab w:val="left" w:pos="3456" w:leader="none"/>
        </w:tabs>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t>Printed in Uruguay</w:t>
        <w:tab/>
        <w:t>Impreso en el Uruguay</w:t>
      </w:r>
    </w:p>
    <w:p>
      <w:pPr>
        <w:pStyle w:val="Normal"/>
        <w:spacing w:lineRule="atLeast" w:line="300" w:before="0" w:after="1152"/>
        <w:rPr>
          <w:rFonts w:ascii="Tahoma" w:hAnsi="Tahoma" w:cs="Tahoma"/>
          <w:b/>
          <w:b/>
          <w:spacing w:val="18"/>
          <w:sz w:val="14"/>
          <w:lang w:val="es-ES_tradnl"/>
        </w:rPr>
      </w:pPr>
      <w:r>
        <w:rPr>
          <w:rFonts w:cs="Tahoma" w:ascii="Tahoma" w:hAnsi="Tahoma"/>
          <w:b/>
          <w:spacing w:val="18"/>
          <w:sz w:val="14"/>
          <w:lang w:val="es-ES_tradnl"/>
        </w:rPr>
      </w:r>
    </w:p>
    <w:p>
      <w:pPr>
        <w:pStyle w:val="Normal"/>
        <w:spacing w:lineRule="atLeast" w:line="300" w:before="0" w:after="1152"/>
        <w:rPr>
          <w:rFonts w:ascii="Tahoma" w:hAnsi="Tahoma" w:cs="Tahoma"/>
          <w:b/>
          <w:b/>
          <w:spacing w:val="18"/>
          <w:lang w:val="es-ES_tradnl"/>
        </w:rPr>
      </w:pPr>
      <w:r>
        <w:rPr>
          <w:rFonts w:cs="Tahoma" w:ascii="Tahoma" w:hAnsi="Tahoma"/>
          <w:b/>
          <w:spacing w:val="18"/>
          <w:lang w:val="es-ES_tradnl"/>
        </w:rPr>
        <w:t>PIETRO UBALDI</w:t>
      </w:r>
    </w:p>
    <w:p>
      <w:pPr>
        <w:pStyle w:val="Normal"/>
        <w:tabs>
          <w:tab w:val="clear" w:pos="720"/>
          <w:tab w:val="left" w:pos="3456" w:leader="none"/>
        </w:tabs>
        <w:rPr>
          <w:rFonts w:ascii="Bookman Old Style" w:hAnsi="Bookman Old Style" w:cs="Bookman Old Style"/>
          <w:b/>
          <w:b/>
          <w:spacing w:val="6"/>
          <w:sz w:val="14"/>
          <w:lang w:val="es-ES_tradnl"/>
        </w:rPr>
      </w:pPr>
      <w:r>
        <w:rPr>
          <w:rFonts w:cs="Bookman Old Style" w:ascii="Bookman Old Style" w:hAnsi="Bookman Old Style"/>
          <w:b/>
          <w:spacing w:val="6"/>
          <w:sz w:val="14"/>
          <w:lang w:val="es-ES_tradnl"/>
        </w:rPr>
      </w:r>
    </w:p>
    <w:p>
      <w:pPr>
        <w:pStyle w:val="Normal"/>
        <w:tabs>
          <w:tab w:val="clear" w:pos="720"/>
          <w:tab w:val="left" w:pos="3456" w:leader="none"/>
        </w:tabs>
        <w:rPr>
          <w:rFonts w:ascii="Bookman Old Style" w:hAnsi="Bookman Old Style" w:cs="Bookman Old Style"/>
          <w:spacing w:val="6"/>
          <w:sz w:val="14"/>
          <w:lang w:val="es-ES_tradnl"/>
        </w:rPr>
      </w:pPr>
      <w:r>
        <w:rPr>
          <w:rFonts w:cs="Bookman Old Style" w:ascii="Bookman Old Style" w:hAnsi="Bookman Old Style"/>
          <w:spacing w:val="6"/>
          <w:sz w:val="14"/>
          <w:lang w:val="es-ES_tradnl"/>
        </w:rPr>
      </w:r>
    </w:p>
    <w:p>
      <w:pPr>
        <w:pStyle w:val="Normal"/>
        <w:rPr>
          <w:rFonts w:ascii="Arial" w:hAnsi="Arial" w:cs="Arial"/>
          <w:b/>
          <w:b/>
          <w:spacing w:val="14"/>
          <w:sz w:val="28"/>
          <w:lang w:val="es-ES_tradnl"/>
        </w:rPr>
      </w:pPr>
      <w:r>
        <w:rPr>
          <w:rFonts w:cs="Arial" w:ascii="Arial" w:hAnsi="Arial"/>
          <w:b/>
          <w:spacing w:val="14"/>
          <w:sz w:val="28"/>
          <w:lang w:val="es-ES_tradnl"/>
        </w:rPr>
        <w:t>ORIENTACIONES TERAPEUTICAS E PATOGENESIS DEL CANCER</w:t>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rPr/>
      </w:pPr>
      <w:r>
        <w:rPr>
          <w:rFonts w:cs="Tahoma" w:ascii="Tahoma" w:hAnsi="Tahoma"/>
          <w:b/>
          <w:spacing w:val="18"/>
          <w:lang w:val="es-ES_tradnl"/>
        </w:rPr>
        <w:t xml:space="preserve">Prologa: </w:t>
      </w:r>
      <w:r>
        <w:rPr>
          <w:rFonts w:cs="Tahoma" w:ascii="Tahoma" w:hAnsi="Tahoma"/>
          <w:spacing w:val="18"/>
          <w:lang w:val="es-ES_tradnl"/>
        </w:rPr>
        <w:t xml:space="preserve">Dr. </w:t>
      </w:r>
      <w:r>
        <w:rPr>
          <w:rFonts w:cs="Tahoma" w:ascii="Tahoma" w:hAnsi="Tahoma"/>
          <w:b/>
          <w:spacing w:val="18"/>
          <w:lang w:val="es-ES_tradnl"/>
        </w:rPr>
        <w:t>OSCAR MEIJOME</w:t>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rPr>
          <w:rFonts w:ascii="Arial" w:hAnsi="Arial" w:cs="Arial"/>
          <w:b/>
          <w:b/>
          <w:spacing w:val="14"/>
          <w:sz w:val="28"/>
          <w:lang w:val="es-ES_tradnl"/>
        </w:rPr>
      </w:pPr>
      <w:r>
        <w:rPr>
          <w:rFonts w:cs="Arial" w:ascii="Arial" w:hAnsi="Arial"/>
          <w:b/>
          <w:spacing w:val="14"/>
          <w:sz w:val="28"/>
          <w:lang w:val="es-ES_tradnl"/>
        </w:rPr>
      </w:r>
    </w:p>
    <w:p>
      <w:pPr>
        <w:pStyle w:val="Normal"/>
        <w:ind w:left="4320" w:right="0" w:hanging="0"/>
        <w:rPr>
          <w:rFonts w:ascii="Tahoma" w:hAnsi="Tahoma" w:cs="Tahoma"/>
          <w:b/>
          <w:b/>
          <w:spacing w:val="18"/>
          <w:sz w:val="28"/>
          <w:lang w:val="es-ES_tradnl"/>
        </w:rPr>
      </w:pPr>
      <w:r>
        <w:rPr>
          <w:rFonts w:cs="Tahoma" w:ascii="Tahoma" w:hAnsi="Tahoma"/>
          <w:b/>
          <w:spacing w:val="18"/>
          <w:sz w:val="28"/>
          <w:lang w:val="es-ES_tradnl"/>
        </w:rPr>
      </w:r>
    </w:p>
    <w:p>
      <w:pPr>
        <w:pStyle w:val="Normal"/>
        <w:ind w:left="4320" w:right="0" w:hanging="0"/>
        <w:rPr>
          <w:rFonts w:ascii="Tahoma" w:hAnsi="Tahoma" w:eastAsia="Tahoma" w:cs="Tahoma"/>
          <w:spacing w:val="18"/>
          <w:lang w:val="es-ES_tradnl"/>
        </w:rPr>
      </w:pPr>
      <w:r>
        <w:rPr>
          <w:rFonts w:eastAsia="Tahoma" w:cs="Tahoma" w:ascii="Tahoma" w:hAnsi="Tahoma"/>
          <w:spacing w:val="18"/>
          <w:lang w:val="es-ES_tradnl"/>
        </w:rPr>
        <w:t xml:space="preserve">                                    </w:t>
      </w:r>
    </w:p>
    <w:p>
      <w:pPr>
        <w:pStyle w:val="Normal"/>
        <w:rPr>
          <w:rFonts w:ascii="Verdana" w:hAnsi="Verdana" w:cs="Verdana"/>
          <w:spacing w:val="10"/>
          <w:sz w:val="16"/>
          <w:lang w:val="es-ES_tradnl"/>
        </w:rPr>
      </w:pPr>
      <w:r>
        <w:rPr>
          <w:rFonts w:cs="Verdana" w:ascii="Verdana" w:hAnsi="Verdana"/>
          <w:spacing w:val="10"/>
          <w:sz w:val="16"/>
          <w:lang w:val="es-ES_tradnl"/>
        </w:rPr>
      </w:r>
    </w:p>
    <w:p>
      <w:pPr>
        <w:pStyle w:val="Normal"/>
        <w:rPr>
          <w:rFonts w:ascii="Verdana" w:hAnsi="Verdana" w:cs="Verdana"/>
          <w:spacing w:val="10"/>
          <w:sz w:val="16"/>
          <w:lang w:val="es-ES_tradnl"/>
        </w:rPr>
      </w:pPr>
      <w:r>
        <w:rPr>
          <w:rFonts w:cs="Verdana" w:ascii="Verdana" w:hAnsi="Verdana"/>
          <w:spacing w:val="10"/>
          <w:sz w:val="16"/>
          <w:lang w:val="es-ES_tradnl"/>
        </w:rPr>
      </w:r>
    </w:p>
    <w:p>
      <w:pPr>
        <w:pStyle w:val="Normal"/>
        <w:rPr>
          <w:rFonts w:ascii="Verdana" w:hAnsi="Verdana" w:cs="Verdana"/>
          <w:spacing w:val="10"/>
          <w:sz w:val="16"/>
          <w:lang w:val="es-ES_tradnl"/>
        </w:rPr>
      </w:pPr>
      <w:r>
        <w:rPr>
          <w:rFonts w:cs="Verdana" w:ascii="Verdana" w:hAnsi="Verdana"/>
          <w:spacing w:val="10"/>
          <w:sz w:val="16"/>
          <w:lang w:val="es-ES_tradnl"/>
        </w:rPr>
      </w:r>
    </w:p>
    <w:p>
      <w:pPr>
        <w:pStyle w:val="Normal"/>
        <w:ind w:left="864" w:right="0" w:hanging="0"/>
        <w:jc w:val="center"/>
        <w:rPr>
          <w:rFonts w:ascii="Lucida Console" w:hAnsi="Lucida Console" w:cs="Lucida Console"/>
          <w:b/>
          <w:b/>
          <w:spacing w:val="8"/>
          <w:sz w:val="18"/>
          <w:lang w:val="es-ES_tradnl"/>
        </w:rPr>
      </w:pPr>
      <w:r>
        <w:rPr>
          <w:rFonts w:cs="Lucida Console" w:ascii="Lucida Console" w:hAnsi="Lucida Console"/>
          <w:b/>
          <w:spacing w:val="8"/>
          <w:sz w:val="18"/>
          <w:lang w:val="es-ES_tradnl"/>
        </w:rPr>
      </w:r>
    </w:p>
    <w:p>
      <w:pPr>
        <w:pStyle w:val="Normal"/>
        <w:jc w:val="center"/>
        <w:rPr>
          <w:rFonts w:ascii="Arial" w:hAnsi="Arial" w:cs="Arial"/>
          <w:spacing w:val="4"/>
          <w:sz w:val="14"/>
          <w:lang w:val="es-ES_tradnl"/>
        </w:rPr>
      </w:pPr>
      <w:r>
        <w:rPr>
          <w:rFonts w:cs="Arial" w:ascii="Arial" w:hAnsi="Arial"/>
          <w:spacing w:val="4"/>
          <w:sz w:val="14"/>
          <w:lang w:val="es-ES_tradnl"/>
        </w:rPr>
        <w:t>PROBLEMAS DEL SIGLO</w:t>
      </w:r>
    </w:p>
    <w:p>
      <w:pPr>
        <w:pStyle w:val="Normal"/>
        <w:jc w:val="center"/>
        <w:rPr>
          <w:rFonts w:ascii="Arial" w:hAnsi="Arial" w:cs="Arial"/>
          <w:spacing w:val="4"/>
          <w:sz w:val="14"/>
          <w:lang w:val="es-ES_tradnl"/>
        </w:rPr>
      </w:pPr>
      <w:r>
        <w:rPr>
          <w:rFonts w:cs="Arial" w:ascii="Arial" w:hAnsi="Arial"/>
          <w:spacing w:val="4"/>
          <w:sz w:val="14"/>
          <w:lang w:val="es-ES_tradnl"/>
        </w:rPr>
      </w:r>
    </w:p>
    <w:p>
      <w:pPr>
        <w:pStyle w:val="Normal"/>
        <w:ind w:left="1560" w:right="1046" w:hanging="0"/>
        <w:jc w:val="both"/>
        <w:rPr>
          <w:spacing w:val="6"/>
          <w:sz w:val="16"/>
          <w:lang w:val="es-ES_tradnl"/>
        </w:rPr>
      </w:pPr>
      <w:r>
        <w:rPr>
          <w:spacing w:val="6"/>
          <w:sz w:val="16"/>
          <w:lang w:val="es-ES_tradnl"/>
        </w:rPr>
        <w:t>Este testimonio de los editores no es una presentación sino un mensaje. Pre</w:t>
        <w:softHyphen/>
        <w:t>tenderá difundir la obra de variado te</w:t>
        <w:softHyphen/>
        <w:t>mario, filosófico, científico del pensa</w:t>
        <w:softHyphen/>
        <w:t xml:space="preserve">dor Pietro Ubaldi, traducida del </w:t>
        <w:softHyphen/>
        <w:t>italiano y portugués, para su difusión en los países de habla hispana.</w:t>
      </w:r>
    </w:p>
    <w:p>
      <w:pPr>
        <w:pStyle w:val="Normal"/>
        <w:ind w:left="1560" w:right="1046" w:hanging="0"/>
        <w:jc w:val="both"/>
        <w:rPr/>
      </w:pPr>
      <w:r>
        <w:rPr>
          <w:spacing w:val="6"/>
          <w:sz w:val="16"/>
          <w:lang w:val="es-ES_tradnl"/>
        </w:rPr>
        <w:t xml:space="preserve">La serie </w:t>
      </w:r>
      <w:r>
        <w:rPr>
          <w:rFonts w:cs="Arial" w:ascii="Arial" w:hAnsi="Arial"/>
          <w:spacing w:val="4"/>
          <w:sz w:val="14"/>
          <w:lang w:val="es-ES_tradnl"/>
        </w:rPr>
        <w:t xml:space="preserve">PROBLEMAS DEL SIGLO </w:t>
      </w:r>
      <w:r>
        <w:rPr>
          <w:spacing w:val="6"/>
          <w:sz w:val="16"/>
          <w:lang w:val="es-ES_tradnl"/>
        </w:rPr>
        <w:t>inicia sus publicaciones con la tesis so</w:t>
        <w:softHyphen/>
        <w:t>bre patogénesis del cáncer -accede así al interés despertado por muy dilectas amigos- conocida ya desde 1960, a la que hemos agregado otros temas que se hallan en el mismo plano de aquel, que han sido publicados en ediciones italianas desde 1932.</w:t>
      </w:r>
    </w:p>
    <w:p>
      <w:pPr>
        <w:pStyle w:val="Normal"/>
        <w:ind w:left="1560" w:right="1046" w:hanging="0"/>
        <w:jc w:val="both"/>
        <w:rPr>
          <w:spacing w:val="6"/>
          <w:sz w:val="16"/>
          <w:lang w:val="es-ES_tradnl"/>
        </w:rPr>
      </w:pPr>
      <w:r>
        <w:rPr>
          <w:spacing w:val="6"/>
          <w:sz w:val="16"/>
          <w:lang w:val="es-ES_tradnl"/>
        </w:rPr>
        <w:t>Con respecto a la patógena del cán</w:t>
        <w:softHyphen/>
        <w:t>cer, pensamos que planteará verdadera</w:t>
        <w:softHyphen/>
        <w:t>mente, una interrogante entre los hom</w:t>
        <w:softHyphen/>
        <w:t>bres de ciencia: si Ubaldi tiene razón en lo que afirma, ya que se ha traba</w:t>
        <w:softHyphen/>
        <w:t>jado tanto en investigaciones y durante tanto tiempo, con tan poco resultado.</w:t>
      </w:r>
    </w:p>
    <w:p>
      <w:pPr>
        <w:pStyle w:val="Normal"/>
        <w:ind w:left="1560" w:right="1046" w:hanging="0"/>
        <w:jc w:val="both"/>
        <w:rPr/>
      </w:pPr>
      <w:r>
        <w:rPr>
          <w:spacing w:val="6"/>
          <w:sz w:val="16"/>
          <w:lang w:val="es-ES_tradnl"/>
        </w:rPr>
        <w:t>La cohesión y</w:t>
      </w:r>
      <w:r>
        <w:rPr>
          <w:spacing w:val="12"/>
          <w:sz w:val="16"/>
          <w:lang w:val="es-ES_tradnl"/>
        </w:rPr>
        <w:t xml:space="preserve"> </w:t>
      </w:r>
      <w:r>
        <w:rPr>
          <w:spacing w:val="6"/>
          <w:sz w:val="16"/>
          <w:lang w:val="es-ES_tradnl"/>
        </w:rPr>
        <w:t>enfoque integral de esta teoría de Ubaldi, toma rutas sim</w:t>
        <w:softHyphen/>
        <w:t>ples y retine los diversos protagonistas en acción. Es una vigorosa contribu</w:t>
        <w:softHyphen/>
        <w:t>ción de la filosofía a la angustiosa v febril búsqueda de indicios por los in</w:t>
        <w:softHyphen/>
        <w:t>vestigadores, para descifrar este complejo</w:t>
      </w:r>
      <w:r>
        <w:rPr>
          <w:rFonts w:cs="Arial" w:ascii="Arial" w:hAnsi="Arial"/>
          <w:spacing w:val="4"/>
          <w:sz w:val="14"/>
          <w:lang w:val="es-ES_tradnl"/>
        </w:rPr>
        <w:t xml:space="preserve"> </w:t>
      </w:r>
      <w:r>
        <w:rPr>
          <w:spacing w:val="6"/>
          <w:sz w:val="16"/>
          <w:lang w:val="es-ES_tradnl"/>
        </w:rPr>
        <w:t>enigma nosogénico.</w:t>
      </w:r>
    </w:p>
    <w:p>
      <w:pPr>
        <w:pStyle w:val="Normal"/>
        <w:ind w:left="1560" w:right="1046" w:hanging="0"/>
        <w:jc w:val="both"/>
        <w:rPr>
          <w:spacing w:val="6"/>
          <w:sz w:val="16"/>
          <w:lang w:val="es-ES_tradnl"/>
        </w:rPr>
      </w:pPr>
      <w:r>
        <w:rPr>
          <w:spacing w:val="6"/>
          <w:sz w:val="16"/>
          <w:lang w:val="es-ES_tradnl"/>
        </w:rPr>
        <w:t>Cuesta comprender que era el aspecto científico haya habido hasta hoy tanta incertidumbre, tanta obscuridad.</w:t>
      </w:r>
    </w:p>
    <w:p>
      <w:pPr>
        <w:pStyle w:val="Normal"/>
        <w:tabs>
          <w:tab w:val="clear" w:pos="720"/>
          <w:tab w:val="left" w:pos="5103" w:leader="none"/>
        </w:tabs>
        <w:spacing w:lineRule="exact" w:line="156"/>
        <w:ind w:left="1560" w:right="1046" w:hanging="0"/>
        <w:jc w:val="both"/>
        <w:rPr>
          <w:spacing w:val="6"/>
          <w:sz w:val="16"/>
          <w:lang w:val="es-ES_tradnl"/>
        </w:rPr>
      </w:pPr>
      <w:r>
        <w:rPr>
          <w:spacing w:val="6"/>
          <w:sz w:val="16"/>
          <w:lang w:val="es-ES_tradnl"/>
        </w:rPr>
        <w:t>Es propósito, pues, llevar hasta la instancia de la investigación concreta, tal tesis, ya que hasta el presente no ha sido intentado y nuestros lectores -entre los que hallaremos espíritus ani</w:t>
        <w:softHyphen/>
        <w:t>mosos de un quehacer intelectual y cien</w:t>
        <w:softHyphen/>
        <w:t>tífico- nos ayudarán a buscar el ac</w:t>
        <w:softHyphen/>
        <w:t>ceso a la mesa del investigador, para esta hipótesis de labor de Ubaldi. Así lo anhelamos.</w:t>
      </w:r>
    </w:p>
    <w:p>
      <w:pPr>
        <w:pStyle w:val="Normal"/>
        <w:tabs>
          <w:tab w:val="clear" w:pos="720"/>
          <w:tab w:val="left" w:pos="5103" w:leader="none"/>
        </w:tabs>
        <w:ind w:left="1560" w:right="1045" w:hanging="0"/>
        <w:jc w:val="right"/>
        <w:rPr>
          <w:spacing w:val="6"/>
          <w:sz w:val="16"/>
          <w:lang w:val="es-ES_tradnl"/>
        </w:rPr>
      </w:pPr>
      <w:r>
        <w:rPr>
          <w:spacing w:val="6"/>
          <w:sz w:val="16"/>
          <w:lang w:val="es-ES_tradnl"/>
        </w:rPr>
        <w:t>Nucleo Universalista de  Montevideo</w:t>
      </w:r>
    </w:p>
    <w:p>
      <w:pPr>
        <w:pStyle w:val="Normal"/>
        <w:tabs>
          <w:tab w:val="clear" w:pos="720"/>
          <w:tab w:val="left" w:pos="5103" w:leader="none"/>
        </w:tabs>
        <w:ind w:left="1560" w:right="1045" w:hanging="0"/>
        <w:jc w:val="right"/>
        <w:rPr>
          <w:spacing w:val="6"/>
          <w:sz w:val="16"/>
          <w:lang w:val="es-ES_tradnl"/>
        </w:rPr>
      </w:pPr>
      <w:r>
        <w:rPr>
          <w:spacing w:val="6"/>
          <w:sz w:val="16"/>
          <w:lang w:val="es-ES_tradnl"/>
        </w:rPr>
        <w:t>Setiembre 22; 1968</w:t>
      </w:r>
    </w:p>
    <w:p>
      <w:pPr>
        <w:pStyle w:val="Normal"/>
        <w:tabs>
          <w:tab w:val="left" w:pos="576" w:leader="none"/>
          <w:tab w:val="left" w:pos="720" w:leader="none"/>
        </w:tabs>
        <w:rPr>
          <w:spacing w:val="6"/>
          <w:sz w:val="16"/>
          <w:lang w:val="es-ES_tradnl"/>
        </w:rPr>
      </w:pPr>
      <w:r>
        <w:rPr>
          <w:spacing w:val="6"/>
          <w:sz w:val="16"/>
          <w:lang w:val="es-ES_tradnl"/>
        </w:rPr>
      </w:r>
    </w:p>
    <w:p>
      <w:pPr>
        <w:pStyle w:val="Normal"/>
        <w:tabs>
          <w:tab w:val="left" w:pos="576" w:leader="none"/>
          <w:tab w:val="left" w:pos="720" w:leader="none"/>
        </w:tabs>
        <w:rPr>
          <w:spacing w:val="6"/>
          <w:sz w:val="16"/>
          <w:lang w:val="es-ES_tradnl"/>
        </w:rPr>
      </w:pPr>
      <w:r>
        <w:rPr>
          <w:spacing w:val="6"/>
          <w:sz w:val="16"/>
          <w:lang w:val="es-ES_tradnl"/>
        </w:rPr>
      </w:r>
    </w:p>
    <w:p>
      <w:pPr>
        <w:pStyle w:val="Normal"/>
        <w:ind w:left="2835" w:right="0" w:hanging="0"/>
        <w:jc w:val="both"/>
        <w:rPr>
          <w:spacing w:val="6"/>
          <w:sz w:val="16"/>
          <w:lang w:val="es-ES_tradnl"/>
        </w:rPr>
      </w:pPr>
      <w:r>
        <w:rPr>
          <w:spacing w:val="6"/>
          <w:sz w:val="16"/>
          <w:lang w:val="es-ES_tradnl"/>
        </w:rPr>
        <w:t>El temor de Dios es el principio de la sabiduría. – Salomón</w:t>
      </w:r>
    </w:p>
    <w:p>
      <w:pPr>
        <w:pStyle w:val="Normal"/>
        <w:ind w:left="2835" w:right="0" w:hanging="0"/>
        <w:jc w:val="both"/>
        <w:rPr>
          <w:spacing w:val="6"/>
          <w:sz w:val="16"/>
          <w:lang w:val="es-ES_tradnl"/>
        </w:rPr>
      </w:pPr>
      <w:r>
        <w:rPr>
          <w:spacing w:val="6"/>
          <w:sz w:val="16"/>
          <w:lang w:val="es-ES_tradnl"/>
        </w:rPr>
      </w:r>
    </w:p>
    <w:p>
      <w:pPr>
        <w:pStyle w:val="Normal"/>
        <w:ind w:left="2835" w:right="0" w:hanging="0"/>
        <w:jc w:val="both"/>
        <w:rPr>
          <w:spacing w:val="6"/>
          <w:sz w:val="16"/>
          <w:lang w:val="es-ES_tradnl"/>
        </w:rPr>
      </w:pPr>
      <w:r>
        <w:rPr>
          <w:spacing w:val="6"/>
          <w:sz w:val="16"/>
          <w:lang w:val="es-ES_tradnl"/>
        </w:rPr>
        <w:t>Los sabios tienen sobre los ignorantes las mismas ventajas que los vivos sobre los muertos. Aristóteles.</w:t>
      </w:r>
    </w:p>
    <w:p>
      <w:pPr>
        <w:pStyle w:val="Normal"/>
        <w:ind w:left="2835" w:right="0" w:hanging="0"/>
        <w:jc w:val="both"/>
        <w:rPr>
          <w:spacing w:val="6"/>
          <w:sz w:val="16"/>
          <w:lang w:val="es-ES_tradnl"/>
        </w:rPr>
      </w:pPr>
      <w:r>
        <w:rPr>
          <w:spacing w:val="6"/>
          <w:sz w:val="16"/>
          <w:lang w:val="es-ES_tradnl"/>
        </w:rPr>
      </w:r>
    </w:p>
    <w:p>
      <w:pPr>
        <w:pStyle w:val="Normal"/>
        <w:rPr>
          <w:spacing w:val="6"/>
          <w:sz w:val="16"/>
          <w:lang w:val="es-ES_tradnl"/>
        </w:rPr>
      </w:pPr>
      <w:r>
        <w:rPr>
          <w:spacing w:val="6"/>
          <w:sz w:val="16"/>
          <w:lang w:val="es-ES_tradnl"/>
        </w:rPr>
        <w:t>PIETRO UBALDI</w:t>
      </w:r>
    </w:p>
    <w:p>
      <w:pPr>
        <w:pStyle w:val="Normal"/>
        <w:rPr>
          <w:spacing w:val="6"/>
          <w:sz w:val="16"/>
          <w:lang w:val="es-ES_tradnl"/>
        </w:rPr>
      </w:pPr>
      <w:r>
        <w:rPr>
          <w:spacing w:val="6"/>
          <w:sz w:val="16"/>
          <w:lang w:val="es-ES_tradnl"/>
        </w:rPr>
        <w:t>O LA ESPERANZA</w:t>
      </w:r>
    </w:p>
    <w:p>
      <w:pPr>
        <w:pStyle w:val="Normal"/>
        <w:rPr>
          <w:spacing w:val="6"/>
          <w:sz w:val="16"/>
          <w:lang w:val="es-ES_tradnl"/>
        </w:rPr>
      </w:pPr>
      <w:r>
        <w:rPr>
          <w:spacing w:val="6"/>
          <w:sz w:val="16"/>
          <w:lang w:val="es-ES_tradnl"/>
        </w:rPr>
        <w:t>(Pedagogo de la historia, la filosofía y la literatura)</w:t>
      </w:r>
    </w:p>
    <w:p>
      <w:pPr>
        <w:pStyle w:val="Normal"/>
        <w:rPr>
          <w:spacing w:val="6"/>
          <w:sz w:val="16"/>
          <w:lang w:val="es-ES_tradnl"/>
        </w:rPr>
      </w:pPr>
      <w:r>
        <w:rPr>
          <w:spacing w:val="6"/>
          <w:sz w:val="16"/>
          <w:lang w:val="es-ES_tradnl"/>
        </w:rPr>
      </w:r>
    </w:p>
    <w:p>
      <w:pPr>
        <w:pStyle w:val="Normal"/>
        <w:spacing w:lineRule="atLeast" w:line="264"/>
        <w:ind w:left="0" w:right="0" w:firstLine="576"/>
        <w:jc w:val="both"/>
        <w:rPr>
          <w:rFonts w:ascii="Bookman Old Style" w:hAnsi="Bookman Old Style" w:cs="Arial"/>
          <w:i/>
          <w:i/>
          <w:spacing w:val="12"/>
          <w:lang w:val="es-ES_tradnl"/>
        </w:rPr>
      </w:pPr>
      <w:r>
        <w:rPr>
          <w:rFonts w:cs="Arial" w:ascii="Bookman Old Style" w:hAnsi="Bookman Old Style"/>
          <w:i/>
          <w:spacing w:val="12"/>
          <w:lang w:val="es-ES_tradnl"/>
        </w:rPr>
        <w:t>Este prólogo, a la obra cósmica del insigne Maestro Pietro Ubaldi, señores lectores, es el empeño de un modesto cultivador de nuestras letras por sacar a la egregia figura de Ubaldi del marco de la fría erudición y del estrépito ensordecedor de la crítica, y aún de la hipercrítica, y aproximarla, animada y viva, al mayor número posible de lectores. De los numerosos libros del precitado pensador, hemos tomado para respaldar nuestras reflexiones, el titulado: “La Gran Síntesis”.</w:t>
      </w:r>
    </w:p>
    <w:p>
      <w:pPr>
        <w:pStyle w:val="Normal"/>
        <w:spacing w:lineRule="atLeast" w:line="264"/>
        <w:ind w:left="0" w:right="0" w:firstLine="576"/>
        <w:jc w:val="both"/>
        <w:rPr>
          <w:rFonts w:cs="Arial"/>
        </w:rPr>
      </w:pPr>
      <w:r>
        <w:rPr>
          <w:rFonts w:eastAsia="Bookman Old Style" w:cs="Bookman Old Style" w:ascii="Bookman Old Style" w:hAnsi="Bookman Old Style"/>
          <w:i/>
          <w:spacing w:val="12"/>
          <w:lang w:val="es-ES_tradnl"/>
        </w:rPr>
        <w:t xml:space="preserve"> </w:t>
      </w:r>
    </w:p>
    <w:p>
      <w:pPr>
        <w:pStyle w:val="Normal"/>
        <w:spacing w:lineRule="atLeast" w:line="276"/>
        <w:ind w:left="0" w:right="0" w:firstLine="432"/>
        <w:jc w:val="both"/>
        <w:rPr>
          <w:rFonts w:ascii="Bookman Old Style" w:hAnsi="Bookman Old Style" w:cs="Arial"/>
          <w:i/>
          <w:i/>
          <w:spacing w:val="12"/>
          <w:lang w:val="es-ES_tradnl"/>
        </w:rPr>
      </w:pPr>
      <w:r>
        <w:rPr>
          <w:rFonts w:cs="Arial" w:ascii="Bookman Old Style" w:hAnsi="Bookman Old Style"/>
          <w:i/>
          <w:spacing w:val="12"/>
          <w:lang w:val="es-ES_tradnl"/>
        </w:rPr>
        <w:t>El autor de este libro tiene una competencia indiscutible en la materia que enseña y conoce, quizá como nadie, la historia de los esfuerzos que se han realizado urbi  et orbi por la pacificación del  mundo después de la guerra.</w:t>
      </w:r>
    </w:p>
    <w:p>
      <w:pPr>
        <w:pStyle w:val="Normal"/>
        <w:spacing w:lineRule="atLeast" w:line="276"/>
        <w:ind w:left="0" w:right="0" w:firstLine="432"/>
        <w:jc w:val="both"/>
        <w:rPr>
          <w:rFonts w:ascii="Bookman Old Style" w:hAnsi="Bookman Old Style" w:cs="Arial"/>
          <w:i/>
          <w:i/>
          <w:spacing w:val="12"/>
          <w:lang w:val="es-ES_tradnl"/>
        </w:rPr>
      </w:pPr>
      <w:r>
        <w:rPr>
          <w:rFonts w:cs="Arial" w:ascii="Bookman Old Style" w:hAnsi="Bookman Old Style"/>
          <w:i/>
          <w:spacing w:val="12"/>
          <w:lang w:val="es-ES_tradnl"/>
        </w:rPr>
      </w:r>
    </w:p>
    <w:p>
      <w:pPr>
        <w:pStyle w:val="Normal"/>
        <w:spacing w:lineRule="auto" w:line="360"/>
        <w:ind w:left="0" w:right="0" w:firstLine="432"/>
        <w:jc w:val="both"/>
        <w:rPr>
          <w:rFonts w:ascii="Bookman Old Style" w:hAnsi="Bookman Old Style" w:cs="Arial"/>
          <w:i/>
          <w:i/>
          <w:spacing w:val="12"/>
          <w:lang w:val="es-ES_tradnl"/>
        </w:rPr>
      </w:pPr>
      <w:r>
        <w:rPr>
          <w:rFonts w:cs="Arial" w:ascii="Bookman Old Style" w:hAnsi="Bookman Old Style"/>
          <w:i/>
          <w:spacing w:val="12"/>
          <w:lang w:val="es-ES_tradnl"/>
        </w:rPr>
        <w:t>El Prof. Ubaldi ha leído mucho y ha reflexionado mucho más; no ignora nada de lo que otros han dicho  y dice lo que el  piensa con una gran eficacia persuasi-   -7-</w:t>
      </w:r>
    </w:p>
    <w:p>
      <w:pPr>
        <w:pStyle w:val="Normal"/>
        <w:spacing w:lineRule="auto" w:line="360"/>
        <w:jc w:val="both"/>
        <w:rPr>
          <w:rFonts w:ascii="Bookman Old Style" w:hAnsi="Bookman Old Style" w:cs="Arial"/>
          <w:i/>
          <w:i/>
          <w:spacing w:val="4"/>
          <w:lang w:val="es-ES_tradnl"/>
        </w:rPr>
      </w:pPr>
      <w:r>
        <w:rPr>
          <w:rFonts w:cs="Arial" w:ascii="Bookman Old Style" w:hAnsi="Bookman Old Style"/>
          <w:i/>
          <w:spacing w:val="4"/>
          <w:lang w:val="es-ES_tradnl"/>
        </w:rPr>
        <w:t>va. El libro parece en suma constituir una aplicación  de la sentencia de San Juan de la Cruz "Buscad leyendo, lo que hallaréis meditando".</w:t>
      </w:r>
    </w:p>
    <w:p>
      <w:pPr>
        <w:pStyle w:val="Normal"/>
        <w:spacing w:lineRule="atLeast" w:line="252" w:before="0" w:after="216"/>
        <w:ind w:left="0" w:right="144" w:firstLine="432"/>
        <w:jc w:val="both"/>
        <w:rPr>
          <w:rFonts w:ascii="Bookman Old Style" w:hAnsi="Bookman Old Style" w:cs="Arial"/>
          <w:i/>
          <w:i/>
          <w:spacing w:val="4"/>
          <w:lang w:val="es-ES_tradnl"/>
        </w:rPr>
      </w:pPr>
      <w:r>
        <w:rPr>
          <w:rFonts w:cs="Arial" w:ascii="Bookman Old Style" w:hAnsi="Bookman Old Style"/>
          <w:i/>
          <w:spacing w:val="4"/>
          <w:lang w:val="es-ES_tradnl"/>
        </w:rPr>
        <w:t>Confieso sin embargo, que tan brillante aureola no basta para disipar por completo el excepticismo que siempre me ha invadido al abrir un libro que se ocupa de la. Pacificación del mundo.</w:t>
      </w:r>
    </w:p>
    <w:p>
      <w:pPr>
        <w:pStyle w:val="Normal"/>
        <w:spacing w:lineRule="atLeast" w:line="240" w:before="0" w:after="144"/>
        <w:ind w:left="0" w:right="144" w:firstLine="432"/>
        <w:jc w:val="both"/>
        <w:rPr>
          <w:rFonts w:ascii="Bookman Old Style" w:hAnsi="Bookman Old Style" w:cs="Arial"/>
          <w:i/>
          <w:i/>
          <w:spacing w:val="4"/>
          <w:lang w:val="es-ES_tradnl"/>
        </w:rPr>
      </w:pPr>
      <w:r>
        <w:rPr>
          <w:rFonts w:cs="Arial" w:ascii="Bookman Old Style" w:hAnsi="Bookman Old Style"/>
          <w:i/>
          <w:spacing w:val="4"/>
          <w:lang w:val="es-ES_tradnl"/>
        </w:rPr>
        <w:t>Un libro es un razonamiento o una serie de razo</w:t>
        <w:softHyphen/>
        <w:t>namientos, y la razón no tiene nada que ver con un fenómeno que siempre se ha substraído históricamente a las sugestiones del juicio.</w:t>
      </w:r>
    </w:p>
    <w:p>
      <w:pPr>
        <w:pStyle w:val="Normal"/>
        <w:spacing w:lineRule="atLeast" w:line="252"/>
        <w:ind w:left="0" w:right="144" w:firstLine="432"/>
        <w:rPr>
          <w:rFonts w:ascii="Bookman Old Style" w:hAnsi="Bookman Old Style" w:cs="Arial"/>
          <w:i/>
          <w:i/>
          <w:spacing w:val="4"/>
          <w:lang w:val="es-ES_tradnl"/>
        </w:rPr>
      </w:pPr>
      <w:r>
        <w:rPr>
          <w:rFonts w:cs="Arial" w:ascii="Bookman Old Style" w:hAnsi="Bookman Old Style"/>
          <w:i/>
          <w:spacing w:val="4"/>
          <w:lang w:val="es-ES_tradnl"/>
        </w:rPr>
        <w:t>Todo el mundo sabe que la guerra de agresión es un crimen. ¿Qué objeto tiene el decirlo, una vez más, aunque fuere con el verbo cálido de un gran poeta o la expresión lapidaria: de un gran filósofo?</w:t>
      </w:r>
    </w:p>
    <w:p>
      <w:pPr>
        <w:pStyle w:val="Normal"/>
        <w:spacing w:lineRule="atLeast" w:line="252"/>
        <w:ind w:left="0" w:right="144" w:firstLine="432"/>
        <w:rPr>
          <w:rFonts w:ascii="Bookman Old Style" w:hAnsi="Bookman Old Style" w:cs="Arial"/>
          <w:i/>
          <w:i/>
          <w:spacing w:val="4"/>
          <w:lang w:val="es-ES_tradnl"/>
        </w:rPr>
      </w:pPr>
      <w:r>
        <w:rPr>
          <w:rFonts w:cs="Arial" w:ascii="Bookman Old Style" w:hAnsi="Bookman Old Style"/>
          <w:i/>
          <w:spacing w:val="4"/>
          <w:lang w:val="es-ES_tradnl"/>
        </w:rPr>
      </w:r>
    </w:p>
    <w:p>
      <w:pPr>
        <w:pStyle w:val="Normal"/>
        <w:spacing w:lineRule="atLeast" w:line="264" w:before="0" w:after="360"/>
        <w:ind w:left="0" w:right="0" w:firstLine="432"/>
        <w:jc w:val="both"/>
        <w:rPr/>
      </w:pPr>
      <w:r>
        <w:rPr>
          <w:rFonts w:cs="Arial" w:ascii="Bookman Old Style" w:hAnsi="Bookman Old Style"/>
          <w:i/>
          <w:spacing w:val="4"/>
          <w:lang w:val="es-ES_tradnl"/>
        </w:rPr>
        <w:t>Los publicistas como Steinmel o como Amón, que han pretendido idealizar la guerra y descubrirle fun</w:t>
        <w:softHyphen/>
        <w:t xml:space="preserve">damentos en la moral, son hombres que han empezado por seducir su propio corazón, según las palabras de la Biblia, para luego mancillar el corazón </w:t>
      </w:r>
      <w:r>
        <w:rPr>
          <w:rFonts w:cs="Arial" w:ascii="Bookman Old Style" w:hAnsi="Bookman Old Style"/>
          <w:i/>
          <w:lang w:val="es-ES_tradnl"/>
        </w:rPr>
        <w:t xml:space="preserve">y </w:t>
      </w:r>
      <w:r>
        <w:rPr>
          <w:rFonts w:cs="Arial" w:ascii="Bookman Old Style" w:hAnsi="Bookman Old Style"/>
          <w:i/>
          <w:spacing w:val="4"/>
          <w:lang w:val="es-ES_tradnl"/>
        </w:rPr>
        <w:t>adormecer la conciencia de los demás.</w:t>
      </w:r>
    </w:p>
    <w:p>
      <w:pPr>
        <w:pStyle w:val="Normal"/>
        <w:spacing w:lineRule="atLeast" w:line="264"/>
        <w:ind w:left="0" w:right="0" w:firstLine="432"/>
        <w:rPr>
          <w:rFonts w:ascii="Bookman Old Style" w:hAnsi="Bookman Old Style" w:cs="Arial"/>
          <w:i/>
          <w:i/>
          <w:spacing w:val="4"/>
          <w:lang w:val="es-ES_tradnl"/>
        </w:rPr>
      </w:pPr>
      <w:r>
        <w:rPr>
          <w:rFonts w:cs="Arial" w:ascii="Bookman Old Style" w:hAnsi="Bookman Old Style"/>
          <w:i/>
          <w:spacing w:val="4"/>
          <w:lang w:val="es-ES_tradnl"/>
        </w:rPr>
        <w:t>No han dicho nunca lo que creían, sino que se han esforzado por creer lo que se proponían, y ha em</w:t>
        <w:softHyphen/>
        <w:t>pezado por ellos el embaucamiento de que han intenta</w:t>
        <w:softHyphen/>
        <w:t>do hacer víctimas a sus semejantes. Tal era mi pensa</w:t>
        <w:softHyphen/>
        <w:t>miento íntimo. Debo declarar, sinceramente, que estaba equivocado.</w:t>
      </w:r>
    </w:p>
    <w:p>
      <w:pPr>
        <w:pStyle w:val="Normal"/>
        <w:spacing w:lineRule="atLeast" w:line="252"/>
        <w:ind w:left="0" w:right="144" w:firstLine="426"/>
        <w:jc w:val="center"/>
        <w:rPr>
          <w:rFonts w:ascii="Bookman Old Style" w:hAnsi="Bookman Old Style" w:cs="Arial"/>
          <w:i/>
          <w:i/>
          <w:spacing w:val="4"/>
          <w:lang w:val="es-ES_tradnl"/>
        </w:rPr>
      </w:pPr>
      <w:r>
        <w:rPr>
          <w:rFonts w:cs="Arial" w:ascii="Bookman Old Style" w:hAnsi="Bookman Old Style"/>
          <w:i/>
          <w:spacing w:val="4"/>
          <w:lang w:val="es-ES_tradnl"/>
        </w:rPr>
        <w:t>-8-</w:t>
      </w:r>
    </w:p>
    <w:p>
      <w:pPr>
        <w:pStyle w:val="Normal"/>
        <w:spacing w:lineRule="atLeast" w:line="252" w:before="0" w:after="144"/>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Este no es, en primer término, un. Libro declama</w:t>
        <w:softHyphen/>
        <w:t>torio como los otros, y luego, es preciso reconocer que sobre los medios de asegurar la paz hay que hablar ahora, que se halla abierta y sangrando la formidable herida de la guerra, o no despegar jamás los labios. 0 la paz se consolida antes de que se enfríen las ceni</w:t>
        <w:softHyphen/>
        <w:t>zas del gran incendio, como decía más o menos Pain</w:t>
        <w:softHyphen/>
        <w:t>levé o debemos prepararnos para el desencadenamiento de la catástrofe más grande que han registrado los si</w:t>
        <w:softHyphen/>
        <w:t>glos.</w:t>
      </w:r>
    </w:p>
    <w:p>
      <w:pPr>
        <w:pStyle w:val="Normal"/>
        <w:spacing w:lineRule="atLeast" w:line="264"/>
        <w:ind w:left="0" w:right="0" w:firstLine="576"/>
        <w:rPr>
          <w:rFonts w:ascii="Bookman Old Style" w:hAnsi="Bookman Old Style" w:cs="Arial"/>
          <w:i/>
          <w:i/>
          <w:spacing w:val="4"/>
          <w:lang w:val="es-ES_tradnl"/>
        </w:rPr>
      </w:pPr>
      <w:r>
        <w:rPr>
          <w:rFonts w:cs="Arial" w:ascii="Bookman Old Style" w:hAnsi="Bookman Old Style"/>
          <w:i/>
          <w:spacing w:val="4"/>
          <w:lang w:val="es-ES_tradnl"/>
        </w:rPr>
        <w:t>La hora no puede ser más propicia: el mundo su</w:t>
        <w:softHyphen/>
        <w:t>fre en estos momentos, sin el alivio anestésico que pro</w:t>
        <w:softHyphen/>
        <w:t>cura el delirio de la lucha, las consecuencias dolorosas de la guerra. Hay que aprovechar esta onda de luci</w:t>
        <w:softHyphen/>
        <w:t>dez, de calma y de sosiego de las almas frente a las ruinas, para abandonarle al tiempo, definitivamente, su derecho indiscutible a producirlas.</w:t>
      </w:r>
    </w:p>
    <w:p>
      <w:pPr>
        <w:pStyle w:val="Normal"/>
        <w:spacing w:lineRule="atLeast" w:line="264"/>
        <w:ind w:left="0" w:right="0" w:firstLine="576"/>
        <w:rPr>
          <w:rFonts w:ascii="Bookman Old Style" w:hAnsi="Bookman Old Style" w:cs="Arial"/>
          <w:i/>
          <w:i/>
          <w:spacing w:val="4"/>
          <w:lang w:val="es-ES_tradnl"/>
        </w:rPr>
      </w:pPr>
      <w:r>
        <w:rPr>
          <w:rFonts w:cs="Arial" w:ascii="Bookman Old Style" w:hAnsi="Bookman Old Style"/>
          <w:i/>
          <w:spacing w:val="4"/>
          <w:lang w:val="es-ES_tradnl"/>
        </w:rPr>
      </w:r>
    </w:p>
    <w:p>
      <w:pPr>
        <w:pStyle w:val="Normal"/>
        <w:spacing w:lineRule="atLeast" w:line="264"/>
        <w:ind w:left="0" w:right="0" w:firstLine="576"/>
        <w:rPr>
          <w:rFonts w:ascii="Bookman Old Style" w:hAnsi="Bookman Old Style" w:cs="Arial"/>
          <w:i/>
          <w:i/>
          <w:spacing w:val="4"/>
          <w:lang w:val="es-ES_tradnl"/>
        </w:rPr>
      </w:pPr>
      <w:r>
        <w:rPr>
          <w:rFonts w:cs="Arial" w:ascii="Bookman Old Style" w:hAnsi="Bookman Old Style"/>
          <w:i/>
          <w:spacing w:val="4"/>
          <w:lang w:val="es-ES_tradnl"/>
        </w:rPr>
        <w:t>Mi excepticismo además envolvía el olvido mo</w:t>
        <w:softHyphen/>
        <w:t>mentáneo de dos hechos, que abren las puertas quizá de par en par a la esperanza... Uno es el sentido de la evolución  de la violencia; el otro, es el de la fuerza de resistencia que emana de la solidaridad. La agre</w:t>
        <w:softHyphen/>
        <w:t>sión se concentra al mismo tiempo que se enrarece; pasa del individuo a la familia, de la familia a la  ciu</w:t>
        <w:softHyphen/>
        <w:t>dad, de la ciudad al estado. La vemos batirse en reti</w:t>
        <w:softHyphen/>
        <w:t>rada a través de la ruta infinita de la historia: el Es</w:t>
        <w:softHyphen/>
        <w:t>tado es su último baluarte; si pudiera ser batida, en su postrer refugio, la justicia ocuparía su lugar, desa</w:t>
        <w:softHyphen/>
        <w:t>pareciendo para siempre la sugestión atávica de la ca</w:t>
        <w:softHyphen/>
        <w:t>verna. ¿Y por qué no?   Si algún principio sociológico tiene sentido. "es el del sentido de la Historia".</w:t>
      </w:r>
    </w:p>
    <w:p>
      <w:pPr>
        <w:pStyle w:val="Normal"/>
        <w:spacing w:lineRule="atLeast" w:line="264"/>
        <w:ind w:left="0" w:right="0" w:firstLine="576"/>
        <w:jc w:val="center"/>
        <w:rPr>
          <w:rFonts w:ascii="Bookman Old Style" w:hAnsi="Bookman Old Style" w:cs="Arial"/>
          <w:i/>
          <w:i/>
          <w:spacing w:val="4"/>
          <w:lang w:val="es-ES_tradnl"/>
        </w:rPr>
      </w:pPr>
      <w:r>
        <w:rPr>
          <w:rFonts w:cs="Arial" w:ascii="Bookman Old Style" w:hAnsi="Bookman Old Style"/>
          <w:i/>
          <w:spacing w:val="4"/>
          <w:lang w:val="es-ES_tradnl"/>
        </w:rPr>
        <w:t>-9-</w:t>
      </w:r>
    </w:p>
    <w:p>
      <w:pPr>
        <w:pStyle w:val="Normal"/>
        <w:spacing w:lineRule="atLeast" w:line="264" w:before="0" w:after="144"/>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Esa orientación es a veces difícil de descubrir, pe</w:t>
        <w:softHyphen/>
        <w:t>ro, cuando se descubre, el sociólogo no sólo puede de</w:t>
        <w:softHyphen/>
        <w:t>cir de donde salinos y donde estancos, sino hacía don</w:t>
        <w:softHyphen/>
        <w:t>de nos dirigimos. El porvenir se halla influído por el pasado y si fuera racional hablar de designios, tratán</w:t>
        <w:softHyphen/>
        <w:t>dose del efecto de fuerzas, que escapan al pensamiento y a la voluntad, diría que lo que va a, hacer el hombre mañana en el mundo o con el mundo, hoy que buscar</w:t>
        <w:softHyphen/>
        <w:t>lo en lo que haya hecho ayer.</w:t>
      </w:r>
    </w:p>
    <w:p>
      <w:pPr>
        <w:pStyle w:val="Normal"/>
        <w:spacing w:lineRule="atLeast" w:line="264" w:before="0" w:after="216"/>
        <w:ind w:left="0" w:right="0" w:firstLine="576"/>
        <w:jc w:val="both"/>
        <w:rPr>
          <w:rFonts w:ascii="Bookman Old Style" w:hAnsi="Bookman Old Style" w:cs="Arial"/>
          <w:i/>
          <w:i/>
          <w:spacing w:val="4"/>
          <w:lang w:val="es-ES_tradnl"/>
        </w:rPr>
      </w:pPr>
      <w:r>
        <w:rPr>
          <w:rFonts w:cs="Arial" w:ascii="Bookman Old Style" w:hAnsi="Bookman Old Style"/>
          <w:i/>
          <w:spacing w:val="4"/>
          <w:lang w:val="es-ES_tradnl"/>
        </w:rPr>
        <w:t>¿Por qué si la justicia de la familia se ha substituido a la del individuo, la de la ciudad a la de la familia, la del Estado o la de la ciudad, porque, repito, la, de la sociedad de los Estados no ha de reemplazar a la del Estado?</w:t>
      </w:r>
    </w:p>
    <w:p>
      <w:pPr>
        <w:pStyle w:val="Normal"/>
        <w:spacing w:lineRule="atLeast" w:line="264"/>
        <w:ind w:left="0" w:right="0" w:firstLine="432"/>
        <w:jc w:val="both"/>
        <w:rPr/>
      </w:pPr>
      <w:r>
        <w:rPr>
          <w:rFonts w:cs="Arial" w:ascii="Bookman Old Style" w:hAnsi="Bookman Old Style"/>
          <w:i/>
          <w:spacing w:val="4"/>
          <w:lang w:val="es-ES_tradnl"/>
        </w:rPr>
        <w:t>Existe cierta lógica en la historia, bajo la forma de continuidad de sus rumbos fundamentales, que ex</w:t>
        <w:softHyphen/>
        <w:t>cluye el capricho, la arbitrarieda</w:t>
      </w:r>
      <w:r>
        <w:rPr>
          <w:rFonts w:cs="Arial" w:ascii="Bookman Old Style" w:hAnsi="Bookman Old Style"/>
          <w:i/>
          <w:spacing w:val="4"/>
          <w:highlight w:val="yellow"/>
          <w:lang w:val="es-ES_tradnl"/>
        </w:rPr>
        <w:t>d,</w:t>
      </w:r>
      <w:r>
        <w:rPr>
          <w:rFonts w:cs="Arial" w:ascii="Bookman Old Style" w:hAnsi="Bookman Old Style"/>
          <w:i/>
          <w:spacing w:val="4"/>
          <w:lang w:val="es-ES_tradnl"/>
        </w:rPr>
        <w:t xml:space="preserve"> la paralización y so</w:t>
        <w:softHyphen/>
        <w:t>bre todo el retroceso. La solidaridad es otra estrella, cuyos destellos rompen a veces las sombras tenebrosas del espado ¿Qué vé el centinela en la extensión infi</w:t>
        <w:softHyphen/>
        <w:t>nita de la noche? Lloyd George, interpretan</w:t>
        <w:softHyphen/>
        <w:t>do el porvenir, en uno de sus magníficos discursos pro</w:t>
        <w:softHyphen/>
        <w:t>nunciados a raíz de la terminación de la guerra. El centinela debía ver el resplandor de esa estrella, o no había luz -ninguna en sus pupilas...</w:t>
      </w:r>
    </w:p>
    <w:p>
      <w:pPr>
        <w:pStyle w:val="Normal"/>
        <w:spacing w:lineRule="atLeast" w:line="264"/>
        <w:ind w:left="0" w:right="0" w:firstLine="432"/>
        <w:jc w:val="center"/>
        <w:rPr>
          <w:rFonts w:ascii="Bookman Old Style" w:hAnsi="Bookman Old Style" w:cs="Arial"/>
          <w:i/>
          <w:i/>
          <w:spacing w:val="4"/>
          <w:lang w:val="es-ES_tradnl"/>
        </w:rPr>
      </w:pPr>
      <w:r>
        <w:rPr>
          <w:rFonts w:cs="Arial" w:ascii="Bookman Old Style" w:hAnsi="Bookman Old Style"/>
          <w:i/>
          <w:spacing w:val="4"/>
          <w:lang w:val="es-ES_tradnl"/>
        </w:rPr>
        <w:t>La solidaridad no es asna doctrina: si lo f itera yo no creería mayormente en ella; no es tampoco un sen</w:t>
        <w:softHyphen/>
        <w:t>timiento, dinámicamente siempre de más valor que una idea; es un hecho, una fuerza, o una sistematización de la fuerza que obra o través de la historia, y que hace    -10-</w:t>
      </w:r>
    </w:p>
    <w:p>
      <w:pPr>
        <w:pStyle w:val="Normal"/>
        <w:spacing w:lineRule="atLeast" w:line="252" w:before="0" w:after="144"/>
        <w:jc w:val="both"/>
        <w:rPr/>
      </w:pPr>
      <w:r>
        <w:rPr>
          <w:rFonts w:cs="Arial" w:ascii="Bookman Old Style" w:hAnsi="Bookman Old Style"/>
          <w:i/>
          <w:spacing w:val="4"/>
          <w:lang w:val="es-ES_tradnl"/>
        </w:rPr>
        <w:t xml:space="preserve">que la guerra de una nación contra otra, cuando no se convierte en la </w:t>
      </w:r>
      <w:hyperlink r:id="rId2">
        <w:r>
          <w:rPr>
            <w:rStyle w:val="InternetLink"/>
            <w:rFonts w:cs="Arial" w:ascii="Bookman Old Style" w:hAnsi="Bookman Old Style"/>
            <w:i/>
            <w:spacing w:val="4"/>
            <w:lang w:val="es-ES_tradnl"/>
          </w:rPr>
          <w:t>guerra. de</w:t>
        </w:r>
      </w:hyperlink>
      <w:r>
        <w:rPr>
          <w:rFonts w:cs="Arial" w:ascii="Bookman Old Style" w:hAnsi="Bookman Old Style"/>
          <w:i/>
          <w:spacing w:val="4"/>
          <w:lang w:val="es-ES_tradnl"/>
        </w:rPr>
        <w:t xml:space="preserve"> todas las naciones contra to</w:t>
        <w:softHyphen/>
        <w:t>das, el trastorno, el sacudimiento, la ruina, en diverso grado los experimentan todas.</w:t>
      </w:r>
    </w:p>
    <w:p>
      <w:pPr>
        <w:pStyle w:val="Normal"/>
        <w:spacing w:lineRule="atLeast" w:line="264" w:before="0" w:after="144"/>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El hombre se aviene más o menos bien en los ma</w:t>
        <w:softHyphen/>
        <w:t>les que el racismo ha contribuido a labrarse, pero no so</w:t>
        <w:softHyphen/>
        <w:t>porta fácilmente los que gravitara sobre él por el desa</w:t>
        <w:softHyphen/>
        <w:t>cierto, la intemperancia, o la violencia ajena. Cuando cada sociedad, debía soportar su propia guerra, la tempestad no podía encontrar las barraras que se oponen hoy a su desencadenamiento en que cada sociedad so</w:t>
        <w:softHyphen/>
        <w:t>porta las guerras propias y las ajenas.</w:t>
      </w:r>
    </w:p>
    <w:p>
      <w:pPr>
        <w:pStyle w:val="Normal"/>
        <w:spacing w:lineRule="atLeast" w:line="264" w:before="0" w:after="216"/>
        <w:ind w:left="0" w:right="0" w:firstLine="432"/>
        <w:rPr>
          <w:rFonts w:ascii="Bookman Old Style" w:hAnsi="Bookman Old Style" w:cs="Arial"/>
          <w:i/>
          <w:i/>
          <w:spacing w:val="4"/>
          <w:lang w:val="es-ES_tradnl"/>
        </w:rPr>
      </w:pPr>
      <w:r>
        <w:rPr>
          <w:rFonts w:cs="Arial" w:ascii="Bookman Old Style" w:hAnsi="Bookman Old Style"/>
          <w:i/>
          <w:spacing w:val="4"/>
          <w:lang w:val="es-ES_tradnl"/>
        </w:rPr>
        <w:t>Nadie acepta de buen grado esa comunidad en la desgracia, que no va acompañada de la comunidad en la fortuna; si el Destino nos ha unido, es preciso que el Destino no se halle al servicio exclusivo de las pa</w:t>
        <w:softHyphen/>
        <w:t>siones de nadie.</w:t>
      </w:r>
    </w:p>
    <w:p>
      <w:pPr>
        <w:pStyle w:val="Normal"/>
        <w:spacing w:lineRule="atLeast" w:line="264"/>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Hay que creer en esa fuerza, no porque tenga el apoyo de la razón sino porque emerge del interés, que es, ha sido Y será, el verdadero "motor inmóvil" de la historia. La razón razona, el interés mueve: la primera tiene a su cargo el comentario de la justicia, el segun</w:t>
        <w:softHyphen/>
        <w:t>do ejerce el cometido trascendental de su rca1ízación gradual en la vida.</w:t>
      </w:r>
    </w:p>
    <w:p>
      <w:pPr>
        <w:pStyle w:val="Normal"/>
        <w:spacing w:lineRule="atLeast" w:line="264"/>
        <w:ind w:left="0" w:right="0" w:firstLine="432"/>
        <w:rPr>
          <w:rFonts w:ascii="Bookman Old Style" w:hAnsi="Bookman Old Style" w:cs="Arial"/>
          <w:i/>
          <w:i/>
          <w:spacing w:val="4"/>
          <w:lang w:val="es-ES_tradnl"/>
        </w:rPr>
      </w:pPr>
      <w:r>
        <w:rPr>
          <w:rFonts w:cs="Arial" w:ascii="Bookman Old Style" w:hAnsi="Bookman Old Style"/>
          <w:i/>
          <w:spacing w:val="4"/>
          <w:lang w:val="es-ES_tradnl"/>
        </w:rPr>
      </w:r>
    </w:p>
    <w:p>
      <w:pPr>
        <w:pStyle w:val="Normal"/>
        <w:spacing w:lineRule="atLeast" w:line="264"/>
        <w:ind w:left="0" w:right="0" w:firstLine="432"/>
        <w:rPr>
          <w:rFonts w:ascii="Bookman Old Style" w:hAnsi="Bookman Old Style" w:cs="Arial"/>
          <w:i/>
          <w:i/>
          <w:spacing w:val="4"/>
          <w:lang w:val="es-ES_tradnl"/>
        </w:rPr>
      </w:pPr>
      <w:r>
        <w:rPr>
          <w:rFonts w:cs="Arial" w:ascii="Bookman Old Style" w:hAnsi="Bookman Old Style"/>
          <w:i/>
          <w:spacing w:val="4"/>
          <w:lang w:val="es-ES_tradnl"/>
        </w:rPr>
        <w:t>Cuando un problema. Parece muy arduo, la única manara de simplificarlo es acometer de inmediato su resolución, como cuando una montaña parece muy al</w:t>
        <w:softHyphen/>
        <w:t>ta, la. Única manera de acercarse a la cúspide consiste en ponerse enseguida en camino peñas arriba. -11-</w:t>
      </w:r>
    </w:p>
    <w:p>
      <w:pPr>
        <w:pStyle w:val="Normal"/>
        <w:spacing w:lineRule="atLeast" w:line="252"/>
        <w:ind w:left="0" w:right="0" w:firstLine="432"/>
        <w:rPr>
          <w:rFonts w:ascii="Bookman Old Style" w:hAnsi="Bookman Old Style" w:cs="Arial"/>
          <w:i/>
          <w:i/>
          <w:spacing w:val="4"/>
          <w:lang w:val="es-ES_tradnl"/>
        </w:rPr>
      </w:pPr>
      <w:r>
        <w:rPr>
          <w:rFonts w:cs="Arial" w:ascii="Bookman Old Style" w:hAnsi="Bookman Old Style"/>
          <w:i/>
          <w:spacing w:val="4"/>
          <w:lang w:val="es-ES_tradnl"/>
        </w:rPr>
        <w:t>Las soluciones aproximativas, que traducen el re</w:t>
        <w:softHyphen/>
        <w:t>sultado, de esta acometividad intelectual, no descorren totalmente el velo, pero lo levantan; no penetrar la esencia del misterio, pero revelara su penetrabilidad; no desentrañan la incógnita, pero la cubren de incisio</w:t>
        <w:softHyphen/>
        <w:t>nes, por donde asoma su contextura visceral.</w:t>
      </w:r>
    </w:p>
    <w:p>
      <w:pPr>
        <w:pStyle w:val="Normal"/>
        <w:spacing w:lineRule="atLeast" w:line="252"/>
        <w:ind w:left="0" w:right="0" w:firstLine="432"/>
        <w:rPr>
          <w:rFonts w:ascii="Bookman Old Style" w:hAnsi="Bookman Old Style" w:cs="Arial"/>
          <w:i/>
          <w:i/>
          <w:spacing w:val="4"/>
          <w:lang w:val="es-ES_tradnl"/>
        </w:rPr>
      </w:pPr>
      <w:r>
        <w:rPr>
          <w:rFonts w:cs="Arial" w:ascii="Bookman Old Style" w:hAnsi="Bookman Old Style"/>
          <w:i/>
          <w:spacing w:val="4"/>
          <w:lang w:val="es-ES_tradnl"/>
        </w:rPr>
      </w:r>
    </w:p>
    <w:p>
      <w:pPr>
        <w:pStyle w:val="Normal"/>
        <w:spacing w:lineRule="atLeast" w:line="252"/>
        <w:ind w:left="0" w:right="0" w:firstLine="432"/>
        <w:rPr>
          <w:rFonts w:ascii="Bookman Old Style" w:hAnsi="Bookman Old Style" w:cs="Arial"/>
          <w:i/>
          <w:i/>
          <w:spacing w:val="4"/>
          <w:lang w:val="es-ES_tradnl"/>
        </w:rPr>
      </w:pPr>
      <w:r>
        <w:rPr>
          <w:rFonts w:cs="Arial" w:ascii="Bookman Old Style" w:hAnsi="Bookman Old Style"/>
          <w:i/>
          <w:spacing w:val="4"/>
          <w:lang w:val="es-ES_tradnl"/>
        </w:rPr>
        <w:t>Esa es una de las grandes virtudes de este libro; el autor habrá dejado sin resolver mochos problemas, pero radie cree después de leerlo, que exista alguno de ellos que esté amparado por el misterio, que envolvía a la divina Isis: "Ningún mortal descorrerá el velo que me oculta".</w:t>
      </w:r>
    </w:p>
    <w:p>
      <w:pPr>
        <w:pStyle w:val="Normal"/>
        <w:spacing w:lineRule="atLeast" w:line="252"/>
        <w:ind w:left="0" w:right="0" w:firstLine="432"/>
        <w:rPr>
          <w:rFonts w:ascii="Bookman Old Style" w:hAnsi="Bookman Old Style" w:cs="Arial"/>
          <w:i/>
          <w:i/>
          <w:spacing w:val="4"/>
          <w:lang w:val="es-ES_tradnl"/>
        </w:rPr>
      </w:pPr>
      <w:r>
        <w:rPr>
          <w:rFonts w:cs="Arial" w:ascii="Bookman Old Style" w:hAnsi="Bookman Old Style"/>
          <w:i/>
          <w:spacing w:val="4"/>
          <w:lang w:val="es-ES_tradnl"/>
        </w:rPr>
      </w:r>
    </w:p>
    <w:p>
      <w:pPr>
        <w:pStyle w:val="Normal"/>
        <w:ind w:left="0" w:right="0" w:firstLine="432"/>
        <w:rPr>
          <w:rFonts w:ascii="Bookman Old Style" w:hAnsi="Bookman Old Style" w:cs="Arial"/>
          <w:i/>
          <w:i/>
          <w:spacing w:val="4"/>
          <w:lang w:val="es-ES_tradnl"/>
        </w:rPr>
      </w:pPr>
      <w:r>
        <w:rPr>
          <w:rFonts w:cs="Arial" w:ascii="Bookman Old Style" w:hAnsi="Bookman Old Style"/>
          <w:i/>
          <w:spacing w:val="4"/>
          <w:lang w:val="es-ES_tradnl"/>
        </w:rPr>
        <w:t>He aquí las últimas palabras para explicar y com</w:t>
        <w:softHyphen/>
        <w:t>prender.</w:t>
      </w:r>
    </w:p>
    <w:p>
      <w:pPr>
        <w:pStyle w:val="Normal"/>
        <w:ind w:left="0" w:right="0" w:firstLine="576"/>
        <w:jc w:val="both"/>
        <w:rPr>
          <w:rFonts w:ascii="Bookman Old Style" w:hAnsi="Bookman Old Style" w:cs="Arial"/>
          <w:i/>
          <w:i/>
          <w:spacing w:val="4"/>
          <w:lang w:val="es-ES_tradnl"/>
        </w:rPr>
      </w:pPr>
      <w:r>
        <w:rPr>
          <w:rFonts w:cs="Arial" w:ascii="Bookman Old Style" w:hAnsi="Bookman Old Style"/>
          <w:i/>
          <w:spacing w:val="4"/>
          <w:lang w:val="es-ES_tradnl"/>
        </w:rPr>
        <w:t>Un gran maestro es una especie de íncubo: su espíritu ávido de multiplicación, se infiltra en el alma del discípulo, se enseñorea de sus facultades, y acaba por resurgir en una segunda conciencia, más explícita y menos sobria que la conciencia inicial; si el maestro afirma, el discípulo dogmatiza; si el maestro niega, el discípulo condena; si, el maestro duda, el discípulo adjura. No juréis por el maestro, dice el precepto, peco, el discípulo jura siempre, hasta que, maestro a su vez, alguien empieza a jurar por él.</w:t>
      </w:r>
    </w:p>
    <w:p>
      <w:pPr>
        <w:pStyle w:val="Normal"/>
        <w:ind w:left="0" w:right="0" w:firstLine="576"/>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spacing w:lineRule="atLeast" w:line="252"/>
        <w:ind w:left="0" w:right="0" w:firstLine="576"/>
        <w:jc w:val="both"/>
        <w:rPr>
          <w:rFonts w:ascii="Bookman Old Style" w:hAnsi="Bookman Old Style" w:cs="Arial"/>
          <w:i/>
          <w:i/>
          <w:spacing w:val="4"/>
          <w:lang w:val="es-ES_tradnl"/>
        </w:rPr>
      </w:pPr>
      <w:r>
        <w:rPr>
          <w:rFonts w:cs="Arial" w:ascii="Bookman Old Style" w:hAnsi="Bookman Old Style"/>
          <w:i/>
          <w:spacing w:val="4"/>
          <w:lang w:val="es-ES_tradnl"/>
        </w:rPr>
        <w:t>La enseñanza pone siempre dos fuerzas frente a frente, una dinámica y otra estática: o triunfa la pri</w:t>
        <w:softHyphen/>
        <w:t>mera y se aprende; o se impone la segunda y se desa</w:t>
        <w:softHyphen/>
        <w:t>prende; o el maestro enciende la antorcha apagada que el alumno lleva en su espíritu, o el discípulo apaga la</w:t>
      </w:r>
    </w:p>
    <w:p>
      <w:pPr>
        <w:pStyle w:val="Normal"/>
        <w:spacing w:lineRule="atLeast" w:line="252"/>
        <w:ind w:left="0" w:right="0" w:firstLine="576"/>
        <w:jc w:val="center"/>
        <w:rPr>
          <w:rFonts w:ascii="Bookman Old Style" w:hAnsi="Bookman Old Style" w:cs="Arial"/>
          <w:i/>
          <w:i/>
          <w:spacing w:val="4"/>
          <w:lang w:val="es-ES_tradnl"/>
        </w:rPr>
      </w:pPr>
      <w:r>
        <w:rPr>
          <w:rFonts w:cs="Arial" w:ascii="Bookman Old Style" w:hAnsi="Bookman Old Style"/>
          <w:i/>
          <w:spacing w:val="4"/>
          <w:lang w:val="es-ES_tradnl"/>
        </w:rPr>
        <w:t>-12-</w:t>
      </w:r>
    </w:p>
    <w:p>
      <w:pPr>
        <w:pStyle w:val="Normal"/>
        <w:spacing w:lineRule="atLeast" w:line="252"/>
        <w:ind w:left="0" w:right="0" w:firstLine="576"/>
        <w:jc w:val="center"/>
        <w:rPr>
          <w:rFonts w:ascii="Bookman Old Style" w:hAnsi="Bookman Old Style" w:cs="Arial"/>
          <w:i/>
          <w:i/>
          <w:spacing w:val="4"/>
          <w:lang w:val="es-ES_tradnl"/>
        </w:rPr>
      </w:pPr>
      <w:r>
        <w:rPr>
          <w:rFonts w:cs="Arial" w:ascii="Bookman Old Style" w:hAnsi="Bookman Old Style"/>
          <w:i/>
          <w:spacing w:val="4"/>
          <w:lang w:val="es-ES_tradnl"/>
        </w:rPr>
      </w:r>
    </w:p>
    <w:p>
      <w:pPr>
        <w:pStyle w:val="Normal"/>
        <w:spacing w:lineRule="atLeast" w:line="252"/>
        <w:ind w:left="0" w:right="0" w:firstLine="576"/>
        <w:jc w:val="center"/>
        <w:rPr>
          <w:rFonts w:ascii="Bookman Old Style" w:hAnsi="Bookman Old Style" w:cs="Arial"/>
          <w:i/>
          <w:i/>
          <w:spacing w:val="4"/>
          <w:lang w:val="es-ES_tradnl"/>
        </w:rPr>
      </w:pPr>
      <w:r>
        <w:rPr>
          <w:rFonts w:cs="Arial" w:ascii="Bookman Old Style" w:hAnsi="Bookman Old Style"/>
          <w:i/>
          <w:spacing w:val="4"/>
          <w:lang w:val="es-ES_tradnl"/>
        </w:rPr>
      </w:r>
    </w:p>
    <w:p>
      <w:pPr>
        <w:pStyle w:val="Normal"/>
        <w:spacing w:lineRule="atLeast" w:line="252"/>
        <w:jc w:val="both"/>
        <w:rPr>
          <w:rFonts w:ascii="Bookman Old Style" w:hAnsi="Bookman Old Style"/>
          <w:i/>
          <w:i/>
          <w:spacing w:val="4"/>
          <w:lang w:val="es-ES_tradnl"/>
        </w:rPr>
      </w:pPr>
      <w:r>
        <w:rPr>
          <w:rFonts w:eastAsia="Bookman Old Style" w:cs="Bookman Old Style" w:ascii="Bookman Old Style" w:hAnsi="Bookman Old Style"/>
          <w:i/>
          <w:spacing w:val="4"/>
          <w:lang w:val="es-ES_tradnl"/>
        </w:rPr>
        <w:t xml:space="preserve"> </w:t>
      </w:r>
      <w:r>
        <w:rPr>
          <w:rFonts w:cs="Arial" w:ascii="Bookman Old Style" w:hAnsi="Bookman Old Style"/>
          <w:i/>
          <w:spacing w:val="4"/>
          <w:lang w:val="es-ES_tradnl"/>
        </w:rPr>
        <w:t>que lleva en el suyo, más o menos encendida, el maestro.</w:t>
      </w:r>
    </w:p>
    <w:p>
      <w:pPr>
        <w:pStyle w:val="Normal"/>
        <w:spacing w:before="0" w:after="144"/>
        <w:jc w:val="center"/>
        <w:rPr>
          <w:rFonts w:ascii="Bookman Old Style" w:hAnsi="Bookman Old Style" w:cs="Arial"/>
          <w:i/>
          <w:i/>
          <w:spacing w:val="4"/>
          <w:lang w:val="es-ES_tradnl"/>
        </w:rPr>
      </w:pPr>
      <w:r>
        <w:rPr>
          <w:rFonts w:cs="Arial" w:ascii="Bookman Old Style" w:hAnsi="Bookman Old Style"/>
          <w:i/>
          <w:spacing w:val="4"/>
          <w:lang w:val="es-ES_tradnl"/>
        </w:rPr>
      </w:r>
    </w:p>
    <w:p>
      <w:pPr>
        <w:pStyle w:val="Normal"/>
        <w:spacing w:lineRule="atLeast" w:line="252"/>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Tiene el maestro Ubaldi alma de creyente y fer</w:t>
        <w:softHyphen/>
        <w:t>vores de, apóstol: se embriaga y trasmite su embria</w:t>
        <w:softHyphen/>
        <w:t>guez, se exalta e infunde su exaltación.</w:t>
      </w:r>
    </w:p>
    <w:p>
      <w:pPr>
        <w:pStyle w:val="Normal"/>
        <w:spacing w:lineRule="atLeast" w:line="252"/>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El maestro completo es un sacerdote que elige li</w:t>
        <w:softHyphen/>
        <w:t>bremente sus dogmas, debe creer, sino al principio cuan</w:t>
        <w:softHyphen/>
        <w:t>do trata de fijar sus preceptos, por lo menos al fin cuan</w:t>
        <w:softHyphen/>
        <w:t>do los inculca.</w:t>
      </w:r>
    </w:p>
    <w:p>
      <w:pPr>
        <w:pStyle w:val="Normal"/>
        <w:spacing w:lineRule="atLeast" w:line="252"/>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Y para terminar sólo nos resta añadir, que en es</w:t>
        <w:softHyphen/>
        <w:t>tos densos días de tecnicismo y especialización por el lado erudito, y de chabacanería y ordinariez por el la</w:t>
        <w:softHyphen/>
        <w:t>do popular, el maestro ha. hecho la erudición amena y la amenidad erudita...</w:t>
      </w:r>
    </w:p>
    <w:p>
      <w:pPr>
        <w:pStyle w:val="Normal"/>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ind w:left="0" w:right="0" w:firstLine="432"/>
        <w:jc w:val="center"/>
        <w:rPr>
          <w:rFonts w:ascii="Bookman Old Style" w:hAnsi="Bookman Old Style" w:cs="Arial"/>
          <w:i/>
          <w:i/>
          <w:spacing w:val="4"/>
          <w:lang w:val="es-ES_tradnl"/>
        </w:rPr>
      </w:pPr>
      <w:r>
        <w:rPr>
          <w:rFonts w:cs="Arial" w:ascii="Bookman Old Style" w:hAnsi="Bookman Old Style"/>
          <w:i/>
          <w:spacing w:val="4"/>
          <w:lang w:val="es-ES_tradnl"/>
        </w:rPr>
        <w:t>********</w:t>
      </w:r>
    </w:p>
    <w:p>
      <w:pPr>
        <w:pStyle w:val="Normal"/>
        <w:ind w:left="0" w:right="0" w:firstLine="576"/>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ind w:left="0" w:right="0" w:firstLine="576"/>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ind w:left="0" w:right="0" w:firstLine="576"/>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ind w:left="0" w:right="0" w:firstLine="576"/>
        <w:jc w:val="both"/>
        <w:rPr>
          <w:rFonts w:ascii="Bookman Old Style" w:hAnsi="Bookman Old Style" w:cs="Arial"/>
          <w:i/>
          <w:i/>
          <w:spacing w:val="4"/>
          <w:lang w:val="es-ES_tradnl"/>
        </w:rPr>
      </w:pPr>
      <w:r>
        <w:rPr>
          <w:rFonts w:cs="Arial" w:ascii="Bookman Old Style" w:hAnsi="Bookman Old Style"/>
          <w:i/>
          <w:spacing w:val="4"/>
          <w:lang w:val="es-ES_tradnl"/>
        </w:rPr>
        <w:t>Después de exponer las reflexiones que se leen en líneas precedentes pensamos que, no podíamos terminar este exordio, sin referirnos a la tesis del Prof. Ubaldi, sobre "Orientaciones terapéuticas y patogénesis del cáncer" donde el Maestro llega a las siguientes con</w:t>
        <w:softHyphen/>
        <w:t>clusiones:</w:t>
      </w:r>
    </w:p>
    <w:p>
      <w:pPr>
        <w:pStyle w:val="Normal"/>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ind w:left="0" w:right="0" w:firstLine="576"/>
        <w:jc w:val="both"/>
        <w:rPr>
          <w:rFonts w:ascii="Bookman Old Style" w:hAnsi="Bookman Old Style" w:cs="Arial"/>
          <w:i/>
          <w:i/>
          <w:spacing w:val="4"/>
          <w:lang w:val="es-ES_tradnl"/>
        </w:rPr>
      </w:pPr>
      <w:r>
        <w:rPr>
          <w:rFonts w:cs="Arial" w:ascii="Bookman Old Style" w:hAnsi="Bookman Old Style"/>
          <w:i/>
          <w:spacing w:val="4"/>
          <w:lang w:val="es-ES_tradnl"/>
        </w:rPr>
        <w:t>"No existe, no puede existir y es inútil buscar, un microbio en el cáncer. En esa forma, no puede en</w:t>
        <w:softHyphen/>
        <w:t>contrarse materialmente, no es individualizable, ni, mu</w:t>
        <w:softHyphen/>
        <w:t>cho menos, aislable, como no sor encontrables, ni in</w:t>
        <w:softHyphen/>
        <w:t>dividualizables, ni aislables en la esfera de segmenta-</w:t>
      </w:r>
    </w:p>
    <w:p>
      <w:pPr>
        <w:pStyle w:val="Normal"/>
        <w:ind w:left="0" w:right="0" w:firstLine="576"/>
        <w:jc w:val="center"/>
        <w:rPr>
          <w:rFonts w:ascii="Bookman Old Style" w:hAnsi="Bookman Old Style" w:cs="Arial"/>
          <w:i/>
          <w:i/>
          <w:spacing w:val="4"/>
          <w:lang w:val="es-ES_tradnl"/>
        </w:rPr>
      </w:pPr>
      <w:r>
        <w:rPr>
          <w:rFonts w:cs="Arial" w:ascii="Bookman Old Style" w:hAnsi="Bookman Old Style"/>
          <w:i/>
          <w:spacing w:val="4"/>
          <w:lang w:val="es-ES_tradnl"/>
        </w:rPr>
        <w:t>-13-</w:t>
      </w:r>
    </w:p>
    <w:p>
      <w:pPr>
        <w:pStyle w:val="Normal"/>
        <w:jc w:val="both"/>
        <w:rPr>
          <w:rFonts w:ascii="Bookman Old Style" w:hAnsi="Bookman Old Style" w:cs="Arial"/>
          <w:i/>
          <w:i/>
          <w:spacing w:val="4"/>
          <w:lang w:val="es-ES_tradnl"/>
        </w:rPr>
      </w:pPr>
      <w:r>
        <w:rPr>
          <w:rFonts w:cs="Arial" w:ascii="Bookman Old Style" w:hAnsi="Bookman Old Style"/>
          <w:i/>
          <w:spacing w:val="4"/>
          <w:lang w:val="es-ES_tradnl"/>
        </w:rPr>
        <w:t>ción, una vez hecha la fusión, el espermatozoide y el óvulo, así como también sus respectivas cromatinas nucleares. Se desprende de allí que la enfermedad del cáncer no puede considerarse, en sentido absoluto, ni infecciosa, ni contagiosa, aún cuando en eso tome parte la cromatina de un virus micróbico; pero puede consi</w:t>
        <w:softHyphen/>
        <w:t>derarse enfermedad degenerativa. El virus jamás será</w:t>
        <w:softHyphen/>
        <w:t xml:space="preserve"> encontrado en el contexto del neoplasma, porque per</w:t>
        <w:softHyphen/>
        <w:t>dió sus trazos fisonómicos, se desindividualizó en el largo proceso de homogeneización de la propia subs</w:t>
        <w:softHyphen/>
        <w:t>tancia nuclear con la de la célula. A lo máximo, po</w:t>
        <w:softHyphen/>
        <w:t>drá hallarse circulando en la economía, en estado gra</w:t>
        <w:softHyphen/>
        <w:t>nular ultramicroscópico, durante la fase preneoplásica. Es así que la espiroqueta, una vez entrada en la economía orgánica, no sale más de ella, a pesar de los reme</w:t>
        <w:softHyphen/>
        <w:t>dios llamados específicos. Cesada la sintomatología reactiva, pierde el estado toxínico figurado v se trans</w:t>
        <w:softHyphen/>
        <w:t>forma para siempre en ultravirus tóxico, que pulula per</w:t>
        <w:softHyphen/>
        <w:t>manentemente en la economía del individuo _v de su des</w:t>
        <w:softHyphen/>
        <w:t>cendencia.</w:t>
      </w:r>
    </w:p>
    <w:p>
      <w:pPr>
        <w:pStyle w:val="Normal"/>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jc w:val="both"/>
        <w:rPr>
          <w:rFonts w:ascii="Bookman Old Style" w:hAnsi="Bookman Old Style" w:cs="Arial"/>
          <w:i/>
          <w:i/>
          <w:spacing w:val="4"/>
          <w:lang w:val="es-ES_tradnl"/>
        </w:rPr>
      </w:pPr>
      <w:r>
        <w:rPr>
          <w:rFonts w:cs="Arial" w:ascii="Bookman Old Style" w:hAnsi="Bookman Old Style"/>
          <w:i/>
          <w:spacing w:val="4"/>
          <w:lang w:val="es-ES_tradnl"/>
        </w:rPr>
        <w:t>Así, la enfermedad es dada no por el asalto actual de un microbio, sino por una general incapacidad con</w:t>
        <w:softHyphen/>
        <w:t>génita del organismo de defenderse, incapacidad mani</w:t>
        <w:softHyphen/>
        <w:t>festada por el fecho de haber permitido el organismo el establecimiento de él y su colonia inicial. La tragedia no reside tanto, entonces, en el hecho de presentarse el tumor, sino en haber sido permitido el advenimiento de él. Por tanto, el problema se cifra todo en saberse colo</w:t>
        <w:softHyphen/>
        <w:t>car en condiciones de no permitir ese advenimiento. Y vimos de qué es que depende eso. La extirpación del tu</w:t>
        <w:softHyphen/>
        <w:t>mor, por cualquier medio que sea, no puede recompo</w:t>
        <w:softHyphen/>
        <w:t xml:space="preserve">ner la unidad vital en su armónica sumisión a las leyes </w:t>
      </w:r>
    </w:p>
    <w:p>
      <w:pPr>
        <w:pStyle w:val="Normal"/>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jc w:val="center"/>
        <w:rPr>
          <w:rFonts w:ascii="Bookman Old Style" w:hAnsi="Bookman Old Style" w:cs="Arial"/>
          <w:i/>
          <w:i/>
          <w:spacing w:val="4"/>
          <w:lang w:val="es-ES_tradnl"/>
        </w:rPr>
      </w:pPr>
      <w:r>
        <w:rPr>
          <w:rFonts w:cs="Arial" w:ascii="Bookman Old Style" w:hAnsi="Bookman Old Style"/>
          <w:i/>
          <w:spacing w:val="4"/>
          <w:lang w:val="es-ES_tradnl"/>
        </w:rPr>
        <w:t>-14-</w:t>
      </w:r>
    </w:p>
    <w:p>
      <w:pPr>
        <w:pStyle w:val="Normal"/>
        <w:jc w:val="center"/>
        <w:rPr>
          <w:rFonts w:ascii="Bookman Old Style" w:hAnsi="Bookman Old Style" w:cs="Arial"/>
          <w:i/>
          <w:i/>
          <w:spacing w:val="4"/>
          <w:lang w:val="es-ES_tradnl"/>
        </w:rPr>
      </w:pPr>
      <w:r>
        <w:rPr>
          <w:rFonts w:cs="Arial" w:ascii="Bookman Old Style" w:hAnsi="Bookman Old Style"/>
          <w:i/>
          <w:spacing w:val="4"/>
          <w:lang w:val="es-ES_tradnl"/>
        </w:rPr>
      </w:r>
    </w:p>
    <w:p>
      <w:pPr>
        <w:pStyle w:val="Normal"/>
        <w:jc w:val="both"/>
        <w:rPr>
          <w:rFonts w:ascii="Bookman Old Style" w:hAnsi="Bookman Old Style" w:cs="Arial"/>
          <w:i/>
          <w:i/>
          <w:spacing w:val="4"/>
          <w:lang w:val="es-ES_tradnl"/>
        </w:rPr>
      </w:pPr>
      <w:r>
        <w:rPr>
          <w:rFonts w:cs="Arial" w:ascii="Bookman Old Style" w:hAnsi="Bookman Old Style"/>
          <w:i/>
          <w:spacing w:val="4"/>
          <w:lang w:val="es-ES_tradnl"/>
        </w:rPr>
        <w:t>que presiden el equilibrio de la economía normal. Ni el, cirujano, ni los rayos X, ni el radio, ni otros medica</w:t>
        <w:softHyphen/>
        <w:t>mentos aparecidos hoy, podrán hacer cambiar un poder central decaído e incapaz de gobernar. Así sucede siem</w:t>
        <w:softHyphen/>
        <w:t>pre con todos los gobiernos débiles e ineptos, que el pri</w:t>
        <w:softHyphen/>
        <w:t>mer soplo de revolución derriba. Este es el triste des</w:t>
        <w:softHyphen/>
        <w:t>tino de las sociedades civilizadas que se volvieron, como la nuestra, insensibilizadas y enérgicas en sus virtudes reactivas, discrásicas, por el materialismo hedonístico y tendiente al paganismo, degeneradas en todo lo que sur</w:t>
        <w:softHyphen/>
        <w:t>ge en el espíritu por saprofitismos psíquicos, que reper</w:t>
        <w:softHyphen/>
        <w:t>cuten en el plano orgánico con saprofitismos celulares. Es indispensable comprender que, en el concepto unita</w:t>
        <w:softHyphen/>
        <w:t>rio de la naturaleza, aunque la ciencia no lo admita, la salud es dirigida, también por las cualidades de orden. equilibrio y sabiduría de un poder central, que en todo se prende al principio orgánico de la vida. Esto nos re</w:t>
        <w:softHyphen/>
        <w:t>conduce a los conceptos, con que iniciamos este tema.</w:t>
      </w:r>
    </w:p>
    <w:p>
      <w:pPr>
        <w:pStyle w:val="Normal"/>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ind w:left="0" w:right="0" w:firstLine="720"/>
        <w:jc w:val="both"/>
        <w:rPr>
          <w:rFonts w:ascii="Bookman Old Style" w:hAnsi="Bookman Old Style" w:cs="Arial"/>
          <w:i/>
          <w:i/>
          <w:spacing w:val="4"/>
          <w:lang w:val="es-ES_tradnl"/>
        </w:rPr>
      </w:pPr>
      <w:r>
        <w:rPr>
          <w:rFonts w:cs="Arial" w:ascii="Bookman Old Style" w:hAnsi="Bookman Old Style"/>
          <w:i/>
          <w:spacing w:val="4"/>
          <w:lang w:val="es-ES_tradnl"/>
        </w:rPr>
        <w:t>Mientras tanto, no debemos ser pesimistas. Mu</w:t>
        <w:softHyphen/>
        <w:t>cho ya se puede hacer evitando las causas determinan</w:t>
        <w:softHyphen/>
        <w:t>tes de los estados orgánicos que predisponen al desarro</w:t>
        <w:softHyphen/>
        <w:t>llo de la enfermedad. Esto es, evitar los coeficientes físicos y químicos que deprimen el tono vital de los te</w:t>
        <w:softHyphen/>
        <w:t>jidos, en los puntos en que reaccionan localmente, co</w:t>
        <w:softHyphen/>
        <w:t>mo café, alcohol, tabaco, machos medicamentos, subs</w:t>
        <w:softHyphen/>
        <w:t>tancias químicas irritantes `.en los alimentos, traumas, etc. Después que se deprime el tono vital celular, se fa</w:t>
        <w:softHyphen/>
        <w:t>cilita la simbiosis célulo-micróbica. Un régimen de vi</w:t>
        <w:softHyphen/>
        <w:t>da simple, sano y regulado, previene el cáncer. Diji</w:t>
        <w:softHyphen/>
        <w:t>mos, al principio, que el cáncer aumenta en la proporción del alejamiento del vivir según la naturaleza. Parece un producto de la vida artificial de la civiliza-</w:t>
      </w:r>
    </w:p>
    <w:p>
      <w:pPr>
        <w:pStyle w:val="Normal"/>
        <w:jc w:val="center"/>
        <w:rPr>
          <w:rFonts w:ascii="Bookman Old Style" w:hAnsi="Bookman Old Style" w:cs="Arial"/>
          <w:i/>
          <w:i/>
          <w:spacing w:val="4"/>
          <w:lang w:val="es-ES_tradnl"/>
        </w:rPr>
      </w:pPr>
      <w:r>
        <w:rPr>
          <w:rFonts w:cs="Arial" w:ascii="Bookman Old Style" w:hAnsi="Bookman Old Style"/>
          <w:i/>
          <w:spacing w:val="4"/>
          <w:lang w:val="es-ES_tradnl"/>
        </w:rPr>
        <w:t>-15-</w:t>
      </w:r>
    </w:p>
    <w:p>
      <w:pPr>
        <w:pStyle w:val="Normal"/>
        <w:jc w:val="both"/>
        <w:rPr>
          <w:rFonts w:ascii="Bookman Old Style" w:hAnsi="Bookman Old Style" w:cs="Arial"/>
          <w:i/>
          <w:i/>
          <w:spacing w:val="4"/>
          <w:lang w:val="es-ES_tradnl"/>
        </w:rPr>
      </w:pPr>
      <w:r>
        <w:rPr>
          <w:rFonts w:cs="Arial" w:ascii="Bookman Old Style" w:hAnsi="Bookman Old Style"/>
          <w:i/>
          <w:spacing w:val="4"/>
          <w:lang w:val="es-ES_tradnl"/>
        </w:rPr>
        <w:softHyphen/>
        <w:t>ción, de la agitación de nuestro tiempo. Vivir más or</w:t>
        <w:softHyphen/>
        <w:t>denadamente y con más calma, desprenderse de vez en cuando de las preocupaciones, dejando al sistema ner</w:t>
        <w:softHyphen/>
        <w:t>vioso el debido descanso, para no sacar de él también las energías que le son necesarias para dirigir el fun</w:t>
        <w:softHyphen/>
        <w:t>cionamiento orgánico. Nutrirse de acuerdo con la. na</w:t>
        <w:softHyphen/>
        <w:t>turaleza y no por gula, con productos genuinos y no con productos sintéticos farmacéutico-industriales con</w:t>
        <w:softHyphen/>
        <w:t>servados. Evitar los medicamentos violentos de la me</w:t>
        <w:softHyphen/>
        <w:t>dicina represiva que, estrangulando al nacer los proce</w:t>
        <w:softHyphen/>
        <w:t>sos morbosos agudos y desviándolos de su curso natu</w:t>
        <w:softHyphen/>
        <w:t>ral, dejan el piélago humoral contaminado y en tem</w:t>
        <w:softHyphen/>
        <w:t>pestad, resultando de ahí el debilitamiento de la resis</w:t>
        <w:softHyphen/>
        <w:t>tencia celular. Desaprofitizar en tiempo el terreno or</w:t>
        <w:softHyphen/>
        <w:t>gánico, estimulando el organismo a combatir la celada permanente del saprofitismo endorgánico, de modo que la célula orgánica,, en el prolongado contraste con el saprofito, sea siempre victoriosa y no se precipite en el estado de involución que, coincidiendo con el estado de involución de la célula saprofita ría, permite la apa</w:t>
        <w:softHyphen/>
        <w:t>rición de la simbiosis y por tanto la neoplasia. Se tra</w:t>
        <w:softHyphen/>
        <w:t>ta de combatir la causa primera del mal, esto es, aque</w:t>
        <w:softHyphen/>
        <w:t>lla fragilidad y morbosidad de los tejidos y aquel par</w:t>
        <w:softHyphen/>
        <w:t>ticular quicio-fisiotropismo que le preparas el terreno.</w:t>
      </w:r>
    </w:p>
    <w:p>
      <w:pPr>
        <w:pStyle w:val="Normal"/>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spacing w:lineRule="atLeast" w:line="264"/>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Pero hay otro factor importante y es el elemento espiritual. Todo es conexo, en el universo y también en el conjunto humano, hecho de alma v cuerpo. Lle</w:t>
        <w:softHyphen/>
        <w:t>ga a admitir nuestra ciencia materialista que la psiquis deriva de la materia del cuerpo, y no viceversa. No</w:t>
        <w:softHyphen/>
        <w:t>sotros, al contrario, no podemos dejar de admitir el poder de la psiquis, formadora, directora y conserva</w:t>
        <w:softHyphen/>
        <w:t>dora del cuerpo, tanto en lo que dice respecto a la apa</w:t>
        <w:softHyphen/>
      </w:r>
    </w:p>
    <w:p>
      <w:pPr>
        <w:pStyle w:val="Normal"/>
        <w:spacing w:lineRule="atLeast" w:line="264"/>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spacing w:lineRule="atLeast" w:line="264"/>
        <w:jc w:val="center"/>
        <w:rPr>
          <w:rFonts w:ascii="Bookman Old Style" w:hAnsi="Bookman Old Style" w:cs="Arial"/>
          <w:i/>
          <w:i/>
          <w:spacing w:val="4"/>
          <w:lang w:val="es-ES_tradnl"/>
        </w:rPr>
      </w:pPr>
      <w:r>
        <w:rPr>
          <w:rFonts w:cs="Arial" w:ascii="Bookman Old Style" w:hAnsi="Bookman Old Style"/>
          <w:i/>
          <w:spacing w:val="4"/>
          <w:lang w:val="es-ES_tradnl"/>
        </w:rPr>
        <w:t>-16-</w:t>
      </w:r>
    </w:p>
    <w:p>
      <w:pPr>
        <w:pStyle w:val="Normal"/>
        <w:spacing w:lineRule="atLeast" w:line="264"/>
        <w:jc w:val="both"/>
        <w:rPr>
          <w:rFonts w:ascii="Bookman Old Style" w:hAnsi="Bookman Old Style" w:cs="Arial"/>
          <w:i/>
          <w:i/>
          <w:spacing w:val="4"/>
          <w:lang w:val="es-ES_tradnl"/>
        </w:rPr>
      </w:pPr>
      <w:r>
        <w:rPr>
          <w:rFonts w:cs="Arial" w:ascii="Bookman Old Style" w:hAnsi="Bookman Old Style"/>
          <w:i/>
          <w:spacing w:val="4"/>
          <w:lang w:val="es-ES_tradnl"/>
        </w:rPr>
        <w:t>rición y al propio propagar y difundirse de los estados morbosos, como en lo que se relaciona a las más o me</w:t>
        <w:softHyphen/>
        <w:t>nos rápidas desapariciones de los hechos patológicos. Así, se afirma que la psiquis puede hacer enfermar a un órgano sano, como puede curar el órgano enfer</w:t>
        <w:softHyphen/>
        <w:t>mo. Aunque la biología quiere explicar todos los fe</w:t>
        <w:softHyphen/>
        <w:t>nómenos, aún espirituales, sólo con el mundo físico, permanecen demostradas ostas nuestras afirmaciones por todo el sistema desarrollado en nuestra obra. Aquel principio vital. inmaterial e imponderable, que es el alma, es todo, porque sin el alma la materia sería in</w:t>
        <w:softHyphen/>
        <w:t>capaz de agregarse en organismos vivos. Para ser po</w:t>
        <w:softHyphen/>
        <w:t>sitiva, la ciencia, se apega a la experiencia. Pero lo que dirige la experiencia es su razón interna, su finalis</w:t>
        <w:softHyphen/>
        <w:t>mo, que le guía el procesarse, es un concepto que per</w:t>
        <w:softHyphen/>
        <w:t>tenece al espíritu. Sin ese concepto que lo ilumine y que nos revela el alma del fenómeno, este no tiene sig</w:t>
        <w:softHyphen/>
        <w:t>nificado. La experiencia precisa ser interpretada por medio del ingenio, que fue definido: "la facultad de unir y reducir a la unidad común, cosas separadas y diferentes" (G. B. Vico).</w:t>
      </w:r>
    </w:p>
    <w:p>
      <w:pPr>
        <w:pStyle w:val="Normal"/>
        <w:spacing w:lineRule="atLeast" w:line="264" w:before="0" w:after="144"/>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En muchos casos, sería necesario comenzar cu</w:t>
        <w:softHyphen/>
        <w:t>rando el alma. Por esos caminos, hoy desusados, la te</w:t>
        <w:softHyphen/>
        <w:t>rapia futura podrá curar muchas enfermedades más de lo que hoy se pueda imaginar. Pero esto no excluye, que, paralelamente, la nueva ciencia sutil de las ondas y radiaciones, con que ella misma se va encamisando hacia el reino del espíritu, pueda hallar el camino que beneficiará y salvará tantos pobres seres sufrientes".</w:t>
      </w:r>
    </w:p>
    <w:p>
      <w:pPr>
        <w:pStyle w:val="Normal"/>
        <w:spacing w:lineRule="atLeast" w:line="264"/>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Leído el medular trabajo de Ubaldi, sus conclu</w:t>
        <w:softHyphen/>
        <w:t>siones han sido el génesis de esta meditación final: Las    -17-</w:t>
      </w:r>
    </w:p>
    <w:p>
      <w:pPr>
        <w:pStyle w:val="Normal"/>
        <w:spacing w:lineRule="atLeast" w:line="264"/>
        <w:jc w:val="both"/>
        <w:rPr>
          <w:rFonts w:ascii="Bookman Old Style" w:hAnsi="Bookman Old Style" w:cs="Arial"/>
          <w:i/>
          <w:i/>
          <w:spacing w:val="4"/>
          <w:lang w:val="es-ES_tradnl"/>
        </w:rPr>
      </w:pPr>
      <w:r>
        <w:rPr>
          <w:rFonts w:cs="Arial" w:ascii="Bookman Old Style" w:hAnsi="Bookman Old Style"/>
          <w:i/>
          <w:spacing w:val="4"/>
          <w:lang w:val="es-ES_tradnl"/>
        </w:rPr>
        <w:t>cosas que se comprenden bien, no parece que se com</w:t>
        <w:softHyphen/>
        <w:t>prenden, ni que se aprenden, sino que se recuerdan, saber enseñar; es algo así, como saber engendrar la ficción maravillosa del recuerdo. No es necesario reco</w:t>
        <w:softHyphen/>
        <w:t>gerse para interpretarlo; ni atormentarse para seguirlo; claro, fácil, sencillo, fluído, transparente, deja la sen</w:t>
        <w:softHyphen/>
        <w:t>sación de un hombre que contara algo que le hubiera sucedido. El que expone lo que sabe, cuenta en cierto modo algo que le ha acontecido; una idea ocupa el lu</w:t>
        <w:softHyphen/>
        <w:t>gar de una aventura; una intuición, el de un accidente, la constatación de un fenómeno, el de una peripecia. . .</w:t>
      </w:r>
    </w:p>
    <w:p>
      <w:pPr>
        <w:pStyle w:val="Normal"/>
        <w:spacing w:lineRule="atLeast" w:line="264" w:before="0" w:after="432"/>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El que intenta exponer en cambio, lo que no sabe, cabalmente se esfuerza por contar algo que le debió suceder y que en realidad no le aconteció jamás.</w:t>
      </w:r>
    </w:p>
    <w:p>
      <w:pPr>
        <w:pStyle w:val="Normal"/>
        <w:spacing w:lineRule="atLeast" w:line="264" w:before="0" w:after="432"/>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Entre aprisionar las ideas y ser prisionero de ellas existe un abismo y todas las ventajas se hallan de par</w:t>
        <w:softHyphen/>
        <w:t>te del que se impone y no del que se rinde. El hombre que tiene que secarse el sudor de la frente, para llegar a una conclusión, suele medir el mérito por el esfuerzo y no está lejos de convertirse en un obseso; el, que sien</w:t>
        <w:softHyphen/>
        <w:t>te el calor del fuego sagrado, mueve las alas y su vuelo constituye una liberación.</w:t>
      </w:r>
    </w:p>
    <w:p>
      <w:pPr>
        <w:pStyle w:val="Normal"/>
        <w:spacing w:lineRule="atLeast" w:line="264"/>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La. continencia es una modalidad de la transparen</w:t>
        <w:softHyphen/>
        <w:t>cia.  la transparencia- de la luz con todos los destellos de su, resplandor. Cuando un pensador concibe clara</w:t>
        <w:softHyphen/>
        <w:t>mente, le basta un párrafo para verter su pensamiento; cuando se difunde necesita una página.; cuando se con</w:t>
        <w:softHyphen/>
        <w:t>funde requiere un libro.</w:t>
      </w:r>
    </w:p>
    <w:p>
      <w:pPr>
        <w:pStyle w:val="Normal"/>
        <w:spacing w:lineRule="atLeast" w:line="264"/>
        <w:ind w:left="0" w:right="0" w:firstLine="432"/>
        <w:jc w:val="center"/>
        <w:rPr>
          <w:rFonts w:ascii="Bookman Old Style" w:hAnsi="Bookman Old Style" w:cs="Arial"/>
          <w:i/>
          <w:i/>
          <w:spacing w:val="4"/>
          <w:lang w:val="es-ES_tradnl"/>
        </w:rPr>
      </w:pPr>
      <w:r>
        <w:rPr>
          <w:rFonts w:cs="Arial" w:ascii="Bookman Old Style" w:hAnsi="Bookman Old Style"/>
          <w:i/>
          <w:spacing w:val="4"/>
          <w:lang w:val="es-ES_tradnl"/>
        </w:rPr>
        <w:t>-18-</w:t>
      </w:r>
    </w:p>
    <w:p>
      <w:pPr>
        <w:pStyle w:val="Normal"/>
        <w:spacing w:lineRule="atLeast" w:line="240"/>
        <w:ind w:left="144" w:right="0" w:firstLine="432"/>
        <w:jc w:val="both"/>
        <w:rPr>
          <w:rFonts w:ascii="Bookman Old Style" w:hAnsi="Bookman Old Style" w:cs="Arial"/>
          <w:i/>
          <w:i/>
          <w:spacing w:val="4"/>
          <w:lang w:val="es-ES_tradnl"/>
        </w:rPr>
      </w:pPr>
      <w:r>
        <w:rPr>
          <w:rFonts w:cs="Arial" w:ascii="Bookman Old Style" w:hAnsi="Bookman Old Style"/>
          <w:i/>
          <w:spacing w:val="4"/>
          <w:lang w:val="es-ES_tradnl"/>
        </w:rPr>
        <w:t>La ironía no siempre destila veneno; a veces dis</w:t>
        <w:softHyphen/>
        <w:t>tiende el arco demasiado tendido y en vez de soltar una flecha impregnada de curare, esboza una mueca que afloja la contracción y pone en libertad el efluvio aquie</w:t>
        <w:softHyphen/>
        <w:t>tador de una sonrisa.</w:t>
      </w:r>
    </w:p>
    <w:p>
      <w:pPr>
        <w:pStyle w:val="Normal"/>
        <w:spacing w:lineRule="atLeast" w:line="240"/>
        <w:ind w:left="144" w:right="0" w:firstLine="432"/>
        <w:jc w:val="both"/>
        <w:rPr>
          <w:rFonts w:ascii="Bookman Old Style" w:hAnsi="Bookman Old Style" w:cs="Arial"/>
          <w:i/>
          <w:i/>
          <w:spacing w:val="4"/>
          <w:lang w:val="es-ES_tradnl"/>
        </w:rPr>
      </w:pPr>
      <w:r>
        <w:rPr>
          <w:rFonts w:cs="Arial" w:ascii="Bookman Old Style" w:hAnsi="Bookman Old Style"/>
          <w:i/>
          <w:spacing w:val="4"/>
          <w:lang w:val="es-ES_tradnl"/>
        </w:rPr>
      </w:r>
    </w:p>
    <w:p>
      <w:pPr>
        <w:pStyle w:val="Normal"/>
        <w:spacing w:lineRule="atLeast" w:line="264" w:before="0" w:after="144"/>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La gracia tiene su razón de ser y hay cosas en este mundo que se expresan mejor por la ligereza de una anécdota, que por la gravedad de una homilía. ..</w:t>
      </w:r>
    </w:p>
    <w:p>
      <w:pPr>
        <w:pStyle w:val="Normal"/>
        <w:spacing w:lineRule="atLeast" w:line="252" w:before="0" w:after="144"/>
        <w:ind w:left="0" w:right="0" w:firstLine="432"/>
        <w:jc w:val="both"/>
        <w:rPr>
          <w:rFonts w:ascii="Bookman Old Style" w:hAnsi="Bookman Old Style" w:cs="Arial"/>
          <w:i/>
          <w:i/>
          <w:spacing w:val="4"/>
          <w:lang w:val="es-ES_tradnl"/>
        </w:rPr>
      </w:pPr>
      <w:r>
        <w:rPr>
          <w:rFonts w:cs="Arial" w:ascii="Bookman Old Style" w:hAnsi="Bookman Old Style"/>
          <w:i/>
          <w:spacing w:val="4"/>
          <w:lang w:val="es-ES_tradnl"/>
        </w:rPr>
        <w:t>Ubaldi ama la soledad como Horacio, y el silencio como Pitágoras, y su personalidad ha evocado en nues</w:t>
        <w:softHyphen/>
        <w:t>tra mente el recuerdo del canto a "los que callan" de nuestro Rodó, que cierra el Mirador de Próspero, bre</w:t>
        <w:softHyphen/>
        <w:t>viario de ética y de estética. Exalta en él Rodó "cierto linaje de espíritus que unen al sentimentalismo infalible, perfecto, aristocrático de la belleza el absoluto desinte</w:t>
        <w:softHyphen/>
        <w:t>rés con, que profesan calladamente su culto".</w:t>
      </w:r>
    </w:p>
    <w:p>
      <w:pPr>
        <w:pStyle w:val="Normal"/>
        <w:spacing w:lineRule="atLeast" w:line="264"/>
        <w:ind w:left="0" w:right="0" w:firstLine="576"/>
        <w:jc w:val="both"/>
        <w:rPr>
          <w:rFonts w:ascii="Bookman Old Style" w:hAnsi="Bookman Old Style" w:cs="Arial"/>
          <w:i/>
          <w:i/>
          <w:spacing w:val="4"/>
          <w:lang w:val="es-ES_tradnl"/>
        </w:rPr>
      </w:pPr>
      <w:r>
        <w:rPr>
          <w:rFonts w:cs="Arial" w:ascii="Bookman Old Style" w:hAnsi="Bookman Old Style"/>
          <w:i/>
          <w:spacing w:val="4"/>
          <w:lang w:val="es-ES_tradnl"/>
        </w:rPr>
        <w:t>Estas gentes, "inmunes a todo estímulo de vani</w:t>
        <w:softHyphen/>
        <w:t>dad, a todo propósito de producción o de crítica, a to</w:t>
        <w:softHyphen/>
        <w:t>da codicia simoníaca de fama "son la compensación de</w:t>
      </w:r>
    </w:p>
    <w:p>
      <w:pPr>
        <w:pStyle w:val="Normal"/>
        <w:spacing w:lineRule="atLeast" w:line="240" w:before="0" w:after="216"/>
        <w:jc w:val="both"/>
        <w:rPr>
          <w:rFonts w:ascii="Bookman Old Style" w:hAnsi="Bookman Old Style" w:cs="Arial"/>
          <w:i/>
          <w:i/>
          <w:spacing w:val="4"/>
          <w:lang w:val="es-ES_tradnl"/>
        </w:rPr>
      </w:pPr>
      <w:r>
        <w:rPr>
          <w:rFonts w:cs="Arial" w:ascii="Bookman Old Style" w:hAnsi="Bookman Old Style"/>
          <w:i/>
          <w:spacing w:val="4"/>
          <w:lang w:val="es-ES_tradnl"/>
        </w:rPr>
        <w:t>la vulgaridad, - triunfante y ruidosa - "del alarde inferior" del abominable "snobismo".</w:t>
      </w:r>
    </w:p>
    <w:p>
      <w:pPr>
        <w:pStyle w:val="Normal"/>
        <w:spacing w:lineRule="atLeast" w:line="240" w:before="0" w:after="144"/>
        <w:ind w:left="0" w:right="144" w:firstLine="576"/>
        <w:jc w:val="both"/>
        <w:rPr>
          <w:rFonts w:ascii="Bookman Old Style" w:hAnsi="Bookman Old Style" w:cs="Arial"/>
          <w:i/>
          <w:i/>
          <w:spacing w:val="4"/>
          <w:lang w:val="es-ES_tradnl"/>
        </w:rPr>
      </w:pPr>
      <w:r>
        <w:rPr>
          <w:rFonts w:cs="Arial" w:ascii="Bookman Old Style" w:hAnsi="Bookman Old Style"/>
          <w:i/>
          <w:spacing w:val="4"/>
          <w:lang w:val="es-ES_tradnl"/>
        </w:rPr>
        <w:t>"En la sociedad de estas almas -dice el Maestro - se apodera de mí, no sé qué noble vergüenza de ser autor, escritor de oficio".</w:t>
      </w:r>
    </w:p>
    <w:p>
      <w:pPr>
        <w:pStyle w:val="Normal"/>
        <w:spacing w:lineRule="atLeast" w:line="264" w:before="0" w:after="144"/>
        <w:ind w:left="0" w:right="144" w:firstLine="576"/>
        <w:jc w:val="both"/>
        <w:rPr/>
      </w:pPr>
      <w:r>
        <w:rPr>
          <w:rFonts w:cs="Arial" w:ascii="Bookman Old Style" w:hAnsi="Bookman Old Style"/>
          <w:i/>
          <w:spacing w:val="4"/>
          <w:lang w:val="es-ES_tradnl"/>
        </w:rPr>
        <w:t xml:space="preserve">Humildad </w:t>
      </w:r>
      <w:hyperlink r:id="rId3">
        <w:r>
          <w:rPr>
            <w:rStyle w:val="InternetLink"/>
            <w:rFonts w:cs="Arial" w:ascii="Bookman Old Style" w:hAnsi="Bookman Old Style"/>
            <w:i/>
            <w:spacing w:val="4"/>
            <w:lang w:val="es-ES_tradnl"/>
          </w:rPr>
          <w:t>digna. de</w:t>
        </w:r>
      </w:hyperlink>
      <w:r>
        <w:rPr>
          <w:rFonts w:cs="Arial" w:ascii="Bookman Old Style" w:hAnsi="Bookman Old Style"/>
          <w:i/>
          <w:spacing w:val="4"/>
          <w:lang w:val="es-ES_tradnl"/>
        </w:rPr>
        <w:t xml:space="preserve"> Montaigne, pero tan antigua como Horacio, el poeta del diletantismo y del silencio.</w:t>
      </w:r>
    </w:p>
    <w:p>
      <w:pPr>
        <w:pStyle w:val="Normal"/>
        <w:ind w:left="3024" w:right="0" w:hanging="0"/>
        <w:rPr>
          <w:rFonts w:ascii="Bookman Old Style" w:hAnsi="Bookman Old Style" w:cs="Arial"/>
          <w:i/>
          <w:i/>
          <w:spacing w:val="10"/>
          <w:lang w:val="es-ES"/>
        </w:rPr>
      </w:pPr>
      <w:r>
        <w:rPr>
          <w:rFonts w:cs="Arial" w:ascii="Bookman Old Style" w:hAnsi="Bookman Old Style"/>
          <w:i/>
          <w:spacing w:val="10"/>
          <w:lang w:val="es-ES"/>
        </w:rPr>
        <w:t>OSCAR MEIJOME.</w:t>
      </w:r>
    </w:p>
    <w:p>
      <w:pPr>
        <w:pStyle w:val="Normal"/>
        <w:jc w:val="center"/>
        <w:rPr>
          <w:rFonts w:ascii="Bookman Old Style" w:hAnsi="Bookman Old Style" w:cs="Bookman Old Style"/>
          <w:spacing w:val="10"/>
          <w:sz w:val="16"/>
          <w:lang w:val="es-ES"/>
        </w:rPr>
      </w:pPr>
      <w:r>
        <w:rPr>
          <w:rFonts w:cs="Bookman Old Style" w:ascii="Bookman Old Style" w:hAnsi="Bookman Old Style"/>
          <w:spacing w:val="10"/>
          <w:sz w:val="16"/>
          <w:lang w:val="es-ES"/>
        </w:rPr>
        <w:t>-19-</w:t>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spacing w:before="0" w:after="144"/>
        <w:ind w:left="3544" w:right="0" w:hanging="0"/>
        <w:rPr>
          <w:rFonts w:ascii="Garamond" w:hAnsi="Garamond" w:cs="Garamond"/>
          <w:spacing w:val="2"/>
          <w:sz w:val="18"/>
          <w:lang w:val="es-ES"/>
        </w:rPr>
      </w:pPr>
      <w:r>
        <w:rPr>
          <w:rFonts w:cs="Garamond" w:ascii="Garamond" w:hAnsi="Garamond"/>
          <w:spacing w:val="2"/>
          <w:sz w:val="18"/>
          <w:lang w:val="es-ES"/>
        </w:rPr>
      </w:r>
    </w:p>
    <w:p>
      <w:pPr>
        <w:pStyle w:val="Normal"/>
        <w:spacing w:before="0" w:after="144"/>
        <w:ind w:left="3544" w:right="0" w:hanging="0"/>
        <w:rPr>
          <w:rFonts w:ascii="Garamond" w:hAnsi="Garamond" w:cs="Garamond"/>
          <w:spacing w:val="2"/>
          <w:sz w:val="18"/>
          <w:lang w:val="es-ES"/>
        </w:rPr>
      </w:pPr>
      <w:r>
        <w:rPr>
          <w:rFonts w:cs="Garamond" w:ascii="Garamond" w:hAnsi="Garamond"/>
          <w:spacing w:val="2"/>
          <w:sz w:val="18"/>
          <w:lang w:val="es-ES"/>
        </w:rPr>
      </w:r>
    </w:p>
    <w:p>
      <w:pPr>
        <w:pStyle w:val="Normal"/>
        <w:spacing w:before="0" w:after="144"/>
        <w:ind w:left="3544" w:right="0" w:hanging="0"/>
        <w:rPr>
          <w:rFonts w:ascii="Garamond" w:hAnsi="Garamond" w:cs="Garamond"/>
          <w:spacing w:val="2"/>
          <w:sz w:val="18"/>
          <w:lang w:val="es-ES"/>
        </w:rPr>
      </w:pPr>
      <w:r>
        <w:rPr>
          <w:rFonts w:cs="Garamond" w:ascii="Garamond" w:hAnsi="Garamond"/>
          <w:spacing w:val="2"/>
          <w:sz w:val="18"/>
          <w:lang w:val="es-ES"/>
        </w:rPr>
      </w:r>
    </w:p>
    <w:p>
      <w:pPr>
        <w:pStyle w:val="Normal"/>
        <w:spacing w:before="0" w:after="144"/>
        <w:ind w:left="3544" w:right="0" w:hanging="0"/>
        <w:rPr/>
      </w:pPr>
      <w:r>
        <w:rPr>
          <w:rFonts w:cs="Garamond" w:ascii="Garamond" w:hAnsi="Garamond"/>
          <w:spacing w:val="2"/>
          <w:sz w:val="18"/>
          <w:lang w:val="es-ES"/>
        </w:rPr>
        <w:t xml:space="preserve">Saber y saberlo demostrar es saber dos veces. - </w:t>
      </w:r>
      <w:r>
        <w:rPr>
          <w:i/>
          <w:spacing w:val="8"/>
          <w:sz w:val="16"/>
          <w:lang w:val="es-ES"/>
        </w:rPr>
        <w:t>Gracián.</w:t>
      </w:r>
    </w:p>
    <w:p>
      <w:pPr>
        <w:pStyle w:val="Normal"/>
        <w:spacing w:lineRule="exact" w:line="168"/>
        <w:ind w:left="3544" w:right="0" w:hanging="0"/>
        <w:rPr/>
      </w:pPr>
      <w:r>
        <w:rPr>
          <w:rFonts w:cs="Garamond" w:ascii="Garamond" w:hAnsi="Garamond"/>
          <w:spacing w:val="2"/>
          <w:sz w:val="18"/>
          <w:lang w:val="es-ES"/>
        </w:rPr>
        <w:t xml:space="preserve">La sabiduría es un adorno en la prosperidad y un refugio en la adversidad. - </w:t>
      </w:r>
      <w:r>
        <w:rPr>
          <w:i/>
          <w:spacing w:val="8"/>
          <w:sz w:val="16"/>
          <w:lang w:val="es-ES"/>
        </w:rPr>
        <w:t>Aristóteles.</w:t>
      </w:r>
    </w:p>
    <w:p>
      <w:pPr>
        <w:pStyle w:val="Normal"/>
        <w:ind w:left="3024" w:right="0" w:hanging="0"/>
        <w:rPr>
          <w:rFonts w:ascii="Bookman Old Style" w:hAnsi="Bookman Old Style" w:cs="Bookman Old Style"/>
          <w:i/>
          <w:i/>
          <w:spacing w:val="10"/>
          <w:sz w:val="16"/>
          <w:lang w:val="es-ES"/>
        </w:rPr>
      </w:pPr>
      <w:r>
        <w:rPr>
          <w:rFonts w:cs="Bookman Old Style" w:ascii="Bookman Old Style" w:hAnsi="Bookman Old Style"/>
          <w:i/>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t>-20-</w:t>
      </w:r>
    </w:p>
    <w:p>
      <w:pPr>
        <w:pStyle w:val="Normal"/>
        <w:ind w:left="3024" w:right="0" w:hanging="0"/>
        <w:rPr>
          <w:rFonts w:ascii="Bookman Old Style" w:hAnsi="Bookman Old Style" w:cs="Bookman Old Style"/>
          <w:spacing w:val="10"/>
          <w:sz w:val="16"/>
          <w:lang w:val="es-ES"/>
        </w:rPr>
      </w:pPr>
      <w:r>
        <w:rPr>
          <w:rFonts w:cs="Bookman Old Style" w:ascii="Bookman Old Style" w:hAnsi="Bookman Old Style"/>
          <w:spacing w:val="10"/>
          <w:sz w:val="16"/>
          <w:lang w:val="es-ES"/>
        </w:rPr>
      </w:r>
    </w:p>
    <w:p>
      <w:pPr>
        <w:pStyle w:val="Normal"/>
        <w:ind w:left="1985" w:right="0" w:hanging="0"/>
        <w:jc w:val="right"/>
        <w:rPr>
          <w:rFonts w:ascii="Verdana" w:hAnsi="Verdana" w:cs="Verdana"/>
          <w:spacing w:val="6"/>
          <w:sz w:val="24"/>
          <w:lang w:val="es-ES"/>
        </w:rPr>
      </w:pPr>
      <w:r>
        <w:rPr>
          <w:rFonts w:cs="Verdana" w:ascii="Verdana" w:hAnsi="Verdana"/>
          <w:spacing w:val="6"/>
          <w:sz w:val="24"/>
          <w:lang w:val="es-ES"/>
        </w:rPr>
        <w:t>ORIENTACIONES TERAPEUTICAS Y PATOGENESIS DEL CANCER</w:t>
      </w:r>
    </w:p>
    <w:p>
      <w:pPr>
        <w:pStyle w:val="Normal"/>
        <w:ind w:left="1985" w:right="0" w:hanging="0"/>
        <w:jc w:val="right"/>
        <w:rPr>
          <w:rFonts w:ascii="Verdana" w:hAnsi="Verdana" w:cs="Verdana"/>
          <w:spacing w:val="6"/>
          <w:sz w:val="24"/>
          <w:lang w:val="es-ES"/>
        </w:rPr>
      </w:pPr>
      <w:r>
        <w:rPr>
          <w:rFonts w:cs="Verdana" w:ascii="Verdana" w:hAnsi="Verdana"/>
          <w:spacing w:val="6"/>
          <w:sz w:val="24"/>
          <w:lang w:val="es-ES"/>
        </w:rPr>
      </w:r>
    </w:p>
    <w:p>
      <w:pPr>
        <w:pStyle w:val="Normal"/>
        <w:ind w:left="1985" w:right="0" w:hanging="0"/>
        <w:jc w:val="right"/>
        <w:rPr>
          <w:rFonts w:ascii="Verdana" w:hAnsi="Verdana" w:cs="Verdana"/>
          <w:spacing w:val="6"/>
          <w:sz w:val="24"/>
          <w:lang w:val="es-ES"/>
        </w:rPr>
      </w:pPr>
      <w:r>
        <w:rPr>
          <w:rFonts w:cs="Verdana" w:ascii="Verdana" w:hAnsi="Verdana"/>
          <w:spacing w:val="6"/>
          <w:sz w:val="24"/>
          <w:lang w:val="es-ES"/>
        </w:rPr>
      </w:r>
    </w:p>
    <w:p>
      <w:pPr>
        <w:pStyle w:val="Normal"/>
        <w:spacing w:lineRule="exact" w:line="168"/>
        <w:ind w:left="1985" w:right="0" w:firstLine="144"/>
        <w:jc w:val="both"/>
        <w:rPr/>
      </w:pPr>
      <w:r>
        <w:rPr>
          <w:i/>
          <w:spacing w:val="8"/>
          <w:sz w:val="16"/>
          <w:lang w:val="es-ES"/>
        </w:rPr>
        <w:t>"Al respecto de patogénesis del cáncer, mi tra</w:t>
        <w:softHyphen/>
        <w:t xml:space="preserve">bajo es sólo de intuición y orientación; no pude entrar en el terreno práctico de la experimentación. </w:t>
      </w:r>
      <w:r>
        <w:rPr>
          <w:rFonts w:cs="Garamond" w:ascii="Garamond" w:hAnsi="Garamond"/>
          <w:spacing w:val="8"/>
          <w:sz w:val="18"/>
          <w:lang w:val="es-ES"/>
        </w:rPr>
        <w:t xml:space="preserve">Pido </w:t>
      </w:r>
      <w:r>
        <w:rPr>
          <w:i/>
          <w:spacing w:val="8"/>
          <w:sz w:val="16"/>
          <w:lang w:val="es-ES"/>
        </w:rPr>
        <w:t xml:space="preserve">a Ud., </w:t>
      </w:r>
      <w:r>
        <w:rPr>
          <w:spacing w:val="48"/>
          <w:sz w:val="16"/>
          <w:lang w:val="es-ES"/>
        </w:rPr>
        <w:t xml:space="preserve">me </w:t>
      </w:r>
      <w:r>
        <w:rPr>
          <w:i/>
          <w:spacing w:val="8"/>
          <w:sz w:val="16"/>
          <w:lang w:val="es-ES"/>
        </w:rPr>
        <w:t>informe si algún médico hace eso ahí, y de los resultados</w:t>
      </w:r>
    </w:p>
    <w:p>
      <w:pPr>
        <w:pStyle w:val="Normal"/>
        <w:ind w:left="1985" w:right="0" w:hanging="0"/>
        <w:rPr>
          <w:i/>
          <w:i/>
          <w:spacing w:val="8"/>
          <w:sz w:val="16"/>
          <w:lang w:val="es-ES"/>
        </w:rPr>
      </w:pPr>
      <w:r>
        <w:rPr>
          <w:i/>
          <w:spacing w:val="8"/>
          <w:sz w:val="16"/>
          <w:lang w:val="es-ES"/>
        </w:rPr>
      </w:r>
    </w:p>
    <w:p>
      <w:pPr>
        <w:pStyle w:val="Normal"/>
        <w:spacing w:lineRule="exact" w:line="168"/>
        <w:ind w:left="1985" w:right="0" w:firstLine="144"/>
        <w:rPr/>
      </w:pPr>
      <w:r>
        <w:rPr>
          <w:i/>
          <w:spacing w:val="8"/>
          <w:sz w:val="16"/>
          <w:lang w:val="es-ES"/>
        </w:rPr>
        <w:t>La base donde se apoya mi teoría sobre el cáncer no es el control experimental, sino la ló</w:t>
        <w:softHyphen/>
        <w:t xml:space="preserve">gica que rige todos </w:t>
      </w:r>
      <w:r>
        <w:rPr>
          <w:rFonts w:cs="Verdana" w:ascii="Verdana" w:hAnsi="Verdana"/>
          <w:spacing w:val="6"/>
          <w:sz w:val="24"/>
          <w:lang w:val="es-ES"/>
        </w:rPr>
        <w:t xml:space="preserve">los </w:t>
      </w:r>
      <w:r>
        <w:rPr>
          <w:i/>
          <w:spacing w:val="8"/>
          <w:sz w:val="16"/>
          <w:lang w:val="es-ES"/>
        </w:rPr>
        <w:t>fenómenos del Universo. , Por eso es que será útil para los especialistas en virología un trabajo de laboratorio así orientado...</w:t>
      </w:r>
    </w:p>
    <w:p>
      <w:pPr>
        <w:pStyle w:val="Normal"/>
        <w:spacing w:lineRule="exact" w:line="168"/>
        <w:ind w:left="1985" w:right="0" w:firstLine="144"/>
        <w:rPr/>
      </w:pPr>
      <w:r>
        <w:rPr>
          <w:i/>
          <w:spacing w:val="8"/>
          <w:sz w:val="16"/>
          <w:lang w:val="es-ES"/>
        </w:rPr>
        <w:t xml:space="preserve"> </w:t>
      </w:r>
      <w:r>
        <w:rPr>
          <w:rFonts w:cs="Garamond" w:ascii="Garamond" w:hAnsi="Garamond"/>
          <w:b/>
          <w:spacing w:val="12"/>
          <w:sz w:val="12"/>
          <w:lang w:val="es-ES"/>
        </w:rPr>
        <w:t xml:space="preserve">(Texto de correspondencia </w:t>
      </w:r>
      <w:r>
        <w:rPr>
          <w:rFonts w:cs="Garamond" w:ascii="Garamond" w:hAnsi="Garamond"/>
          <w:spacing w:val="12"/>
          <w:sz w:val="12"/>
          <w:lang w:val="es-ES"/>
        </w:rPr>
        <w:t xml:space="preserve">del </w:t>
      </w:r>
      <w:r>
        <w:rPr>
          <w:rFonts w:cs="Garamond" w:ascii="Garamond" w:hAnsi="Garamond"/>
          <w:b/>
          <w:spacing w:val="12"/>
          <w:sz w:val="12"/>
          <w:lang w:val="es-ES"/>
        </w:rPr>
        <w:t>autor).</w:t>
      </w:r>
    </w:p>
    <w:p>
      <w:pPr>
        <w:pStyle w:val="Normal"/>
        <w:rPr>
          <w:rFonts w:ascii="Garamond" w:hAnsi="Garamond" w:cs="Garamond"/>
          <w:b/>
          <w:b/>
          <w:spacing w:val="12"/>
          <w:sz w:val="12"/>
          <w:lang w:val="es-ES"/>
        </w:rPr>
      </w:pPr>
      <w:r>
        <w:rPr>
          <w:rFonts w:cs="Garamond" w:ascii="Garamond" w:hAnsi="Garamond"/>
          <w:b/>
          <w:spacing w:val="12"/>
          <w:sz w:val="12"/>
          <w:lang w:val="es-ES"/>
        </w:rPr>
      </w:r>
    </w:p>
    <w:p>
      <w:pPr>
        <w:pStyle w:val="Normal"/>
        <w:spacing w:before="0" w:after="432"/>
        <w:ind w:left="0" w:right="0" w:firstLine="432"/>
        <w:jc w:val="both"/>
        <w:rPr>
          <w:rFonts w:ascii="Garamond" w:hAnsi="Garamond" w:cs="Garamond"/>
          <w:spacing w:val="4"/>
          <w:sz w:val="22"/>
          <w:lang w:val="es-ES"/>
        </w:rPr>
      </w:pPr>
      <w:r>
        <w:rPr>
          <w:rFonts w:cs="Garamond" w:ascii="Garamond" w:hAnsi="Garamond"/>
          <w:spacing w:val="4"/>
          <w:sz w:val="22"/>
          <w:lang w:val="es-ES"/>
        </w:rPr>
        <w:t>Enfrentemos, ahora, otra cuestión práctico social:</w:t>
      </w:r>
    </w:p>
    <w:p>
      <w:pPr>
        <w:pStyle w:val="Normal"/>
        <w:spacing w:before="0" w:after="432"/>
        <w:ind w:left="0" w:right="0" w:firstLine="432"/>
        <w:jc w:val="both"/>
        <w:rPr>
          <w:rFonts w:ascii="Garamond" w:hAnsi="Garamond" w:cs="Garamond"/>
          <w:spacing w:val="4"/>
          <w:sz w:val="22"/>
          <w:lang w:val="es-ES"/>
        </w:rPr>
      </w:pPr>
      <w:r>
        <w:rPr>
          <w:rFonts w:cs="Garamond" w:ascii="Garamond" w:hAnsi="Garamond"/>
          <w:spacing w:val="4"/>
          <w:sz w:val="22"/>
          <w:lang w:val="es-ES"/>
        </w:rPr>
        <w:t>Ningún problema puede ser verdaderamente resuel</w:t>
        <w:softHyphen/>
        <w:t>to, si no partimos de su orientación cósmica, que lo en</w:t>
        <w:softHyphen/>
        <w:t>cuadre en relación al funcionamiento orgánico del todo. Es necesario pues, partir de lo general, engarzando en el punto exacto, lo particular.</w:t>
      </w:r>
    </w:p>
    <w:p>
      <w:pPr>
        <w:pStyle w:val="Normal"/>
        <w:spacing w:before="0" w:after="432"/>
        <w:ind w:left="0" w:right="0" w:firstLine="432"/>
        <w:jc w:val="both"/>
        <w:rPr>
          <w:rFonts w:ascii="Garamond" w:hAnsi="Garamond" w:cs="Garamond"/>
          <w:spacing w:val="4"/>
          <w:sz w:val="22"/>
          <w:lang w:val="es-ES"/>
        </w:rPr>
      </w:pPr>
      <w:r>
        <w:rPr>
          <w:rFonts w:cs="Garamond" w:ascii="Garamond" w:hAnsi="Garamond"/>
          <w:spacing w:val="4"/>
          <w:sz w:val="22"/>
          <w:lang w:val="es-ES"/>
        </w:rPr>
        <w:t>Todo está ligado en el universo. No es de extrañar por lo tanto, que podamos hallar las causas remotas de los estados patológicos en crecimiento, en las condi</w:t>
        <w:softHyphen/>
        <w:t xml:space="preserve">ciones espirituales del mundo de hoy. Es natural, por eso, </w:t>
      </w:r>
    </w:p>
    <w:p>
      <w:pPr>
        <w:pStyle w:val="Normal"/>
        <w:spacing w:before="0" w:after="432"/>
        <w:ind w:left="0" w:right="0" w:firstLine="432"/>
        <w:jc w:val="center"/>
        <w:rPr>
          <w:rFonts w:ascii="Garamond" w:hAnsi="Garamond" w:cs="Garamond"/>
          <w:spacing w:val="4"/>
          <w:sz w:val="22"/>
          <w:lang w:val="es-ES"/>
        </w:rPr>
      </w:pPr>
      <w:r>
        <w:rPr>
          <w:rFonts w:cs="Garamond" w:ascii="Garamond" w:hAnsi="Garamond"/>
          <w:spacing w:val="4"/>
          <w:sz w:val="22"/>
          <w:lang w:val="es-ES"/>
        </w:rPr>
        <w:t>-21-</w:t>
      </w:r>
    </w:p>
    <w:p>
      <w:pPr>
        <w:pStyle w:val="Normal"/>
        <w:spacing w:before="0" w:after="432"/>
        <w:jc w:val="both"/>
        <w:rPr>
          <w:rFonts w:ascii="Garamond" w:hAnsi="Garamond" w:cs="Garamond"/>
          <w:spacing w:val="4"/>
          <w:sz w:val="22"/>
          <w:lang w:val="es-ES"/>
        </w:rPr>
      </w:pPr>
      <w:r>
        <w:rPr>
          <w:rFonts w:cs="Garamond" w:ascii="Garamond" w:hAnsi="Garamond"/>
          <w:spacing w:val="4"/>
          <w:sz w:val="22"/>
          <w:lang w:val="es-ES"/>
        </w:rPr>
        <w:t>que escape a la orientación materialista de la ciencia y sobre todo de la medicina moderna, el significado ínti</w:t>
        <w:softHyphen/>
        <w:t>mo de la dolencia, que tiende a fijarse en formas espe</w:t>
        <w:softHyphen/>
        <w:t>cíficas en la raza, como última consecuencia de corrien</w:t>
        <w:softHyphen/>
        <w:t>tes erradas del pensamiento que predominan en nuestro tiempo .</w:t>
      </w:r>
    </w:p>
    <w:p>
      <w:pPr>
        <w:pStyle w:val="Normal"/>
        <w:spacing w:before="0" w:after="432"/>
        <w:ind w:left="0" w:right="0" w:firstLine="432"/>
        <w:jc w:val="both"/>
        <w:rPr>
          <w:rFonts w:ascii="Garamond" w:hAnsi="Garamond" w:cs="Garamond"/>
          <w:spacing w:val="4"/>
          <w:sz w:val="22"/>
          <w:lang w:val="es-ES"/>
        </w:rPr>
      </w:pPr>
      <w:r>
        <w:rPr>
          <w:rFonts w:cs="Garamond" w:ascii="Garamond" w:hAnsi="Garamond"/>
          <w:spacing w:val="4"/>
          <w:sz w:val="22"/>
          <w:lang w:val="es-ES"/>
        </w:rPr>
        <w:t>Para mantener el estado de salud, es necesario que todo el mecanismo físico-espiritual de nuestro compues</w:t>
        <w:softHyphen/>
        <w:t>to humano funcione en armonía con los principios de las leyes que regulan la vida.</w:t>
      </w:r>
    </w:p>
    <w:p>
      <w:pPr>
        <w:pStyle w:val="Normal"/>
        <w:spacing w:before="0" w:after="432"/>
        <w:ind w:left="0" w:right="0" w:firstLine="432"/>
        <w:jc w:val="both"/>
        <w:rPr>
          <w:rFonts w:ascii="Garamond" w:hAnsi="Garamond" w:cs="Garamond"/>
          <w:spacing w:val="4"/>
          <w:sz w:val="22"/>
          <w:lang w:val="es-ES"/>
        </w:rPr>
      </w:pPr>
      <w:r>
        <w:rPr>
          <w:rFonts w:cs="Garamond" w:ascii="Garamond" w:hAnsi="Garamond"/>
          <w:spacing w:val="4"/>
          <w:sz w:val="22"/>
          <w:lang w:val="es-ES"/>
        </w:rPr>
        <w:t>De acuerdo con el concepto unitario de la vida, la medicina somática y la medicina psíquica deberían co</w:t>
        <w:softHyphen/>
        <w:t>laborar. El médico debería ser también un sacerdote del espíritu. En el ser humano, que es, como vimos, la fusión de un alma con un cuerpo, están conexos fenó</w:t>
        <w:softHyphen/>
        <w:t>menos de orden espiritual y material, con consecuencias físicas de hechos psíquicos y efectos psíquicos de causas físicas. Alexis Carrel (en "El hombre, un desconoci</w:t>
        <w:softHyphen/>
        <w:t>do") afirma que "el conjunto formado por el cuerpo y por la conciencia puede ser modificado, tanto por facto</w:t>
        <w:softHyphen/>
        <w:t>res orgánicos como por factores mentales".</w:t>
      </w:r>
    </w:p>
    <w:p>
      <w:pPr>
        <w:pStyle w:val="Normal"/>
        <w:ind w:left="0" w:right="0" w:firstLine="432"/>
        <w:rPr>
          <w:rFonts w:ascii="Garamond" w:hAnsi="Garamond" w:cs="Garamond"/>
          <w:spacing w:val="4"/>
          <w:sz w:val="22"/>
          <w:lang w:val="es-ES"/>
        </w:rPr>
      </w:pPr>
      <w:r>
        <w:rPr>
          <w:rFonts w:cs="Garamond" w:ascii="Garamond" w:hAnsi="Garamond"/>
          <w:spacing w:val="4"/>
          <w:sz w:val="22"/>
          <w:lang w:val="es-ES"/>
        </w:rPr>
        <w:t>Todo lo que existe es vivo y la ciencia no sabe lo que es la vida, porque ésta, es el principio espiritual que anima todo y que la ciencia ignora. Así, todo lo que existe es un organismo a funcionar, que trae es</w:t>
        <w:softHyphen/>
        <w:t>crito en él, su ley. Quien se aleja de este orden, a él vuelve reconducido por el sufrimiento.</w:t>
      </w:r>
    </w:p>
    <w:p>
      <w:pPr>
        <w:pStyle w:val="Normal"/>
        <w:spacing w:before="0" w:after="432"/>
        <w:ind w:left="0" w:right="0" w:firstLine="432"/>
        <w:jc w:val="both"/>
        <w:rPr>
          <w:rFonts w:ascii="Garamond" w:hAnsi="Garamond" w:cs="Garamond"/>
          <w:spacing w:val="4"/>
          <w:sz w:val="22"/>
          <w:lang w:val="es-ES"/>
        </w:rPr>
      </w:pPr>
      <w:r>
        <w:rPr>
          <w:rFonts w:cs="Garamond" w:ascii="Garamond" w:hAnsi="Garamond"/>
          <w:spacing w:val="4"/>
          <w:sz w:val="22"/>
          <w:lang w:val="es-ES"/>
        </w:rPr>
      </w:r>
    </w:p>
    <w:p>
      <w:pPr>
        <w:pStyle w:val="Normal"/>
        <w:spacing w:before="0" w:after="432"/>
        <w:ind w:left="0" w:right="0" w:firstLine="432"/>
        <w:jc w:val="center"/>
        <w:rPr>
          <w:rFonts w:ascii="Garamond" w:hAnsi="Garamond" w:cs="Garamond"/>
          <w:spacing w:val="4"/>
          <w:sz w:val="22"/>
          <w:lang w:val="es-ES"/>
        </w:rPr>
      </w:pPr>
      <w:r>
        <w:rPr>
          <w:rFonts w:cs="Garamond" w:ascii="Garamond" w:hAnsi="Garamond"/>
          <w:spacing w:val="4"/>
          <w:sz w:val="22"/>
          <w:lang w:val="es-ES"/>
        </w:rPr>
        <w:t>-22-</w:t>
      </w:r>
    </w:p>
    <w:p>
      <w:pPr>
        <w:pStyle w:val="Normal"/>
        <w:spacing w:before="0" w:after="504"/>
        <w:ind w:left="0" w:right="0" w:firstLine="432"/>
        <w:jc w:val="both"/>
        <w:rPr>
          <w:rFonts w:ascii="Garamond" w:hAnsi="Garamond" w:cs="Garamond"/>
          <w:spacing w:val="4"/>
          <w:sz w:val="22"/>
          <w:lang w:val="es-ES"/>
        </w:rPr>
      </w:pPr>
      <w:r>
        <w:rPr>
          <w:rFonts w:cs="Garamond" w:ascii="Garamond" w:hAnsi="Garamond"/>
          <w:spacing w:val="4"/>
          <w:sz w:val="22"/>
          <w:lang w:val="es-ES"/>
        </w:rPr>
        <w:t>Nadie niega el valor de los nuevos métodos diag</w:t>
        <w:softHyphen/>
        <w:t>nósticos y terapéuticos. No obstante, muchos progre</w:t>
        <w:softHyphen/>
        <w:t>sos en lo particular son anulados, en parte, por la des</w:t>
        <w:softHyphen/>
        <w:t>orientación en el conjunto.</w:t>
      </w:r>
    </w:p>
    <w:p>
      <w:pPr>
        <w:pStyle w:val="Normal"/>
        <w:spacing w:before="0" w:after="504"/>
        <w:ind w:left="0" w:right="0" w:firstLine="432"/>
        <w:jc w:val="both"/>
        <w:rPr/>
      </w:pPr>
      <w:r>
        <w:rPr>
          <w:rFonts w:cs="Garamond" w:ascii="Garamond" w:hAnsi="Garamond"/>
          <w:spacing w:val="4"/>
          <w:sz w:val="22"/>
          <w:lang w:val="es-ES"/>
        </w:rPr>
        <w:t>Además de eso, es equivocada la psicología espi</w:t>
        <w:softHyphen/>
        <w:t>ritualmente anárquica, de que se valen, con la preten</w:t>
        <w:softHyphen/>
        <w:t>sión de sustituir al orden natural, hasta torcer la voluntad humana. Viene esto como consecuencia del prin</w:t>
        <w:softHyphen/>
        <w:t>cipio tan instintivo como axiomático de la lucha por la vida, que la ciencia inadvertidamente usa, sin discutir</w:t>
        <w:softHyphen/>
        <w:t>lo; y no obstante, cuanto más se eleva alguien en el co</w:t>
        <w:softHyphen/>
        <w:t>nocimento, más deja ella de ser imposición por el do</w:t>
        <w:softHyphen/>
        <w:t>minio y se torna adhesión, en obediencia a una sabiduría que ya está actuando en la vida. Principio de la lu</w:t>
        <w:softHyphen/>
        <w:t>cha que pertenece a los planos más bajos de la vida, donde repercute todavía más viva la posición luciferi</w:t>
        <w:softHyphen/>
        <w:t>na de la rebelión al orden de Dios, posición psi</w:t>
        <w:softHyphen/>
        <w:t>cológica que Leva a la ciencia a convertirse en medio de la civilización y el bienestar, más ante todo, en ins</w:t>
        <w:softHyphen/>
        <w:t xml:space="preserve">trumento de destrucción bélica. En el campo médico esa psicología lleva a una terapia represiva, mientras que </w:t>
      </w:r>
      <w:r>
        <w:rPr>
          <w:rFonts w:cs="Garamond" w:ascii="Garamond" w:hAnsi="Garamond"/>
          <w:sz w:val="22"/>
          <w:lang w:val="es-ES"/>
        </w:rPr>
        <w:t xml:space="preserve">la </w:t>
      </w:r>
      <w:r>
        <w:rPr>
          <w:rFonts w:cs="Garamond" w:ascii="Garamond" w:hAnsi="Garamond"/>
          <w:spacing w:val="4"/>
          <w:sz w:val="22"/>
          <w:lang w:val="es-ES"/>
        </w:rPr>
        <w:t xml:space="preserve">medicina debe ser solamente, el arte que imita, secunda </w:t>
      </w:r>
      <w:r>
        <w:rPr>
          <w:rFonts w:cs="Garamond" w:ascii="Garamond" w:hAnsi="Garamond"/>
          <w:sz w:val="22"/>
          <w:lang w:val="es-ES"/>
        </w:rPr>
        <w:t xml:space="preserve">v </w:t>
      </w:r>
      <w:r>
        <w:rPr>
          <w:rFonts w:cs="Garamond" w:ascii="Garamond" w:hAnsi="Garamond"/>
          <w:spacing w:val="4"/>
          <w:sz w:val="22"/>
          <w:lang w:val="es-ES"/>
        </w:rPr>
        <w:t>promueve los procesos curativos de la na</w:t>
        <w:softHyphen/>
        <w:t>turaleza.</w:t>
      </w:r>
    </w:p>
    <w:p>
      <w:pPr>
        <w:pStyle w:val="Normal"/>
        <w:spacing w:before="0" w:after="504"/>
        <w:ind w:left="0" w:right="0" w:firstLine="432"/>
        <w:jc w:val="both"/>
        <w:rPr>
          <w:rFonts w:ascii="Garamond" w:hAnsi="Garamond" w:cs="Garamond"/>
          <w:spacing w:val="4"/>
          <w:sz w:val="22"/>
          <w:lang w:val="es-ES"/>
        </w:rPr>
      </w:pPr>
      <w:r>
        <w:rPr>
          <w:rFonts w:cs="Garamond" w:ascii="Garamond" w:hAnsi="Garamond"/>
          <w:spacing w:val="4"/>
          <w:sz w:val="22"/>
          <w:lang w:val="es-ES"/>
        </w:rPr>
        <w:t>Esta, en el enfermo, se hace siguiendo un progra</w:t>
        <w:softHyphen/>
        <w:t xml:space="preserve">ma propio, conservador v compensativo, que el médico debe respetar y ayudar. Lástima, entonces, cuando la terapia no sigue a la de la naturaleza o totalmente se </w:t>
      </w:r>
    </w:p>
    <w:p>
      <w:pPr>
        <w:pStyle w:val="Normal"/>
        <w:spacing w:before="0" w:after="504"/>
        <w:ind w:left="0" w:right="0" w:firstLine="432"/>
        <w:jc w:val="center"/>
        <w:rPr>
          <w:rFonts w:ascii="Garamond" w:hAnsi="Garamond" w:cs="Garamond"/>
          <w:spacing w:val="4"/>
          <w:sz w:val="22"/>
          <w:lang w:val="es-ES"/>
        </w:rPr>
      </w:pPr>
      <w:r>
        <w:rPr>
          <w:rFonts w:cs="Garamond" w:ascii="Garamond" w:hAnsi="Garamond"/>
          <w:spacing w:val="4"/>
          <w:sz w:val="22"/>
          <w:lang w:val="es-ES"/>
        </w:rPr>
        <w:t>-23-</w:t>
      </w:r>
    </w:p>
    <w:p>
      <w:pPr>
        <w:pStyle w:val="Normal"/>
        <w:spacing w:before="0" w:after="504"/>
        <w:ind w:left="0" w:right="0" w:firstLine="432"/>
        <w:jc w:val="both"/>
        <w:rPr>
          <w:rFonts w:ascii="Garamond" w:hAnsi="Garamond" w:cs="Garamond"/>
          <w:spacing w:val="4"/>
          <w:sz w:val="22"/>
          <w:lang w:val="es-ES"/>
        </w:rPr>
      </w:pPr>
      <w:r>
        <w:rPr>
          <w:rFonts w:cs="Garamond" w:ascii="Garamond" w:hAnsi="Garamond"/>
          <w:spacing w:val="4"/>
          <w:sz w:val="22"/>
          <w:lang w:val="es-ES"/>
        </w:rPr>
        <w:t>opone a ella, con intervenciones tan enérgicas que pa</w:t>
        <w:softHyphen/>
        <w:t>ralizan su acción. Esa psicología de lucha para dominar y someter llevó a otro peligroso error: el equivoco microbista, por el cual toda la medicina, se concentró en la lucha contra los microbios.</w:t>
      </w:r>
    </w:p>
    <w:p>
      <w:pPr>
        <w:pStyle w:val="Normal"/>
        <w:spacing w:before="0" w:after="504"/>
        <w:ind w:left="0" w:right="0" w:firstLine="432"/>
        <w:jc w:val="both"/>
        <w:rPr>
          <w:rFonts w:ascii="Garamond" w:hAnsi="Garamond" w:cs="Garamond"/>
          <w:spacing w:val="4"/>
          <w:sz w:val="22"/>
          <w:lang w:val="es-ES"/>
        </w:rPr>
      </w:pPr>
      <w:r>
        <w:rPr>
          <w:rFonts w:cs="Garamond" w:ascii="Garamond" w:hAnsi="Garamond"/>
          <w:spacing w:val="4"/>
          <w:sz w:val="22"/>
          <w:lang w:val="es-ES"/>
        </w:rPr>
        <w:t>Correspondía perfectamente a la psicología atá</w:t>
        <w:softHyphen/>
        <w:t>vica de la lucha por la vida, la creencia de que la sabiduría humana, hubiese finalmente descubierto con el microscopio el verdadero enemigo oculto, en lo in</w:t>
        <w:softHyphen/>
        <w:t>finitamente pequeño y, finalmente, habiendo encontra</w:t>
        <w:softHyphen/>
        <w:t>do en él, la causa de las dolencias, fácil seria vencerlas.</w:t>
      </w:r>
    </w:p>
    <w:p>
      <w:pPr>
        <w:pStyle w:val="Normal"/>
        <w:spacing w:before="0" w:after="504"/>
        <w:ind w:left="0" w:right="0" w:firstLine="432"/>
        <w:jc w:val="both"/>
        <w:rPr>
          <w:rFonts w:ascii="Garamond" w:hAnsi="Garamond" w:cs="Garamond"/>
          <w:spacing w:val="4"/>
          <w:sz w:val="22"/>
          <w:lang w:val="es-ES"/>
        </w:rPr>
      </w:pPr>
      <w:r>
        <w:rPr>
          <w:rFonts w:cs="Garamond" w:ascii="Garamond" w:hAnsi="Garamond"/>
          <w:spacing w:val="4"/>
          <w:sz w:val="22"/>
          <w:lang w:val="es-ES"/>
        </w:rPr>
        <w:t>Y el hombre, siempre ávido de guerra, inició con esto una nueva guerra, y en ella creyeron médicos y enfermos; estos últimos sugestionados por la nueva ciencia que los aterrorizaba, con el espectro del microbio; pero más adelante, explicaremos mejor estos con</w:t>
        <w:softHyphen/>
        <w:t>ceptos. -</w:t>
      </w:r>
    </w:p>
    <w:p>
      <w:pPr>
        <w:pStyle w:val="Normal"/>
        <w:spacing w:before="0" w:after="504"/>
        <w:ind w:left="0" w:right="0" w:firstLine="432"/>
        <w:jc w:val="both"/>
        <w:rPr>
          <w:rFonts w:ascii="Garamond" w:hAnsi="Garamond" w:cs="Garamond"/>
          <w:spacing w:val="4"/>
          <w:sz w:val="22"/>
          <w:lang w:val="es-ES"/>
        </w:rPr>
      </w:pPr>
      <w:r>
        <w:rPr>
          <w:rFonts w:cs="Garamond" w:ascii="Garamond" w:hAnsi="Garamond"/>
          <w:spacing w:val="4"/>
          <w:sz w:val="22"/>
          <w:lang w:val="es-ES"/>
        </w:rPr>
        <w:t>Otra consecuencia de la citada suprapsicología lu</w:t>
        <w:softHyphen/>
        <w:t>ciferina es el fraccionamiento a que ella tiende por su naturaleza, estando situada en el polo opuesto al que representa la unidad en Dios.</w:t>
      </w:r>
    </w:p>
    <w:p>
      <w:pPr>
        <w:pStyle w:val="Normal"/>
        <w:spacing w:before="0" w:after="504"/>
        <w:ind w:left="0" w:right="0" w:firstLine="432"/>
        <w:jc w:val="both"/>
        <w:rPr>
          <w:rFonts w:ascii="Garamond" w:hAnsi="Garamond" w:cs="Garamond"/>
          <w:spacing w:val="4"/>
          <w:sz w:val="22"/>
          <w:lang w:val="es-ES"/>
        </w:rPr>
      </w:pPr>
      <w:r>
        <w:rPr>
          <w:rFonts w:cs="Garamond" w:ascii="Garamond" w:hAnsi="Garamond"/>
          <w:spacing w:val="4"/>
          <w:sz w:val="22"/>
          <w:lang w:val="es-ES"/>
        </w:rPr>
        <w:t xml:space="preserve">La especialización, o perderse, desorientándose en el dédalo de los análisis, arruinando así la virtud de la síntesis de 1a unidad, es uno de los errores de todo el </w:t>
      </w:r>
    </w:p>
    <w:p>
      <w:pPr>
        <w:pStyle w:val="Normal"/>
        <w:spacing w:before="0" w:after="504"/>
        <w:jc w:val="center"/>
        <w:rPr>
          <w:rFonts w:ascii="Garamond" w:hAnsi="Garamond" w:cs="Garamond"/>
          <w:spacing w:val="4"/>
          <w:sz w:val="22"/>
          <w:lang w:val="es-ES"/>
        </w:rPr>
      </w:pPr>
      <w:r>
        <w:rPr>
          <w:rFonts w:cs="Garamond" w:ascii="Garamond" w:hAnsi="Garamond"/>
          <w:spacing w:val="4"/>
          <w:sz w:val="22"/>
          <w:lang w:val="es-ES"/>
        </w:rPr>
        <w:t>-24-</w:t>
      </w:r>
    </w:p>
    <w:p>
      <w:pPr>
        <w:pStyle w:val="Normal"/>
        <w:spacing w:before="0" w:after="504"/>
        <w:jc w:val="both"/>
        <w:rPr>
          <w:rFonts w:ascii="Garamond" w:hAnsi="Garamond" w:cs="Garamond"/>
          <w:spacing w:val="4"/>
          <w:sz w:val="22"/>
          <w:lang w:val="es-ES"/>
        </w:rPr>
      </w:pPr>
      <w:r>
        <w:rPr>
          <w:rFonts w:cs="Garamond" w:ascii="Garamond" w:hAnsi="Garamond"/>
          <w:spacing w:val="4"/>
          <w:sz w:val="22"/>
          <w:lang w:val="es-ES"/>
        </w:rPr>
        <w:t>Pensamiento científico moderno.</w:t>
      </w:r>
    </w:p>
    <w:p>
      <w:pPr>
        <w:pStyle w:val="Normal"/>
        <w:spacing w:before="0" w:after="432"/>
        <w:ind w:left="0" w:right="0" w:firstLine="432"/>
        <w:jc w:val="both"/>
        <w:rPr>
          <w:rFonts w:ascii="Garamond" w:hAnsi="Garamond" w:cs="Garamond"/>
          <w:spacing w:val="4"/>
          <w:sz w:val="22"/>
          <w:lang w:val="es-ES"/>
        </w:rPr>
      </w:pPr>
      <w:r>
        <w:rPr>
          <w:rFonts w:cs="Garamond" w:ascii="Garamond" w:hAnsi="Garamond"/>
          <w:spacing w:val="4"/>
          <w:sz w:val="22"/>
          <w:lang w:val="es-ES"/>
        </w:rPr>
        <w:t>Procédese hoy por análisis subdividiendo y seccio</w:t>
        <w:softHyphen/>
        <w:t>nando cada vez más, profundizando lo particular. Así, cuanto más subdividimos un organismo unitario, tanto mas nos apartamos de la posibilidad de comprenderlo. Y por fin, no nos queda en la mano sino un cúmulo de elementos desconexos, de los cuales tenemos que hallar los significados, reconstruyéndolos en la unidad, en un conjunto que los explique y valorice y cuya imagen des</w:t>
        <w:softHyphen/>
        <w:t>apareció de nuestra vista.</w:t>
      </w:r>
    </w:p>
    <w:p>
      <w:pPr>
        <w:pStyle w:val="Normal"/>
        <w:spacing w:before="0" w:after="432"/>
        <w:ind w:left="0" w:right="0" w:firstLine="432"/>
        <w:jc w:val="both"/>
        <w:rPr>
          <w:rFonts w:ascii="Garamond" w:hAnsi="Garamond" w:cs="Garamond"/>
          <w:spacing w:val="4"/>
          <w:sz w:val="22"/>
          <w:lang w:val="es-ES"/>
        </w:rPr>
      </w:pPr>
      <w:r>
        <w:rPr>
          <w:rFonts w:cs="Garamond" w:ascii="Garamond" w:hAnsi="Garamond"/>
          <w:spacing w:val="4"/>
          <w:sz w:val="22"/>
          <w:lang w:val="es-ES"/>
        </w:rPr>
        <w:t>No es de orden analítico, sino sintético, el conoci</w:t>
        <w:softHyphen/>
        <w:t>miento del ser humano. Indudablemente son grandes los descubrimientos de la ciencia médica, pero para com</w:t>
        <w:softHyphen/>
        <w:t>prender, no basta un mosaico de juicios separados, pues bien diferente es el diseño general, que es lo único que valoriza a las varias partes en un orden superior.</w:t>
      </w:r>
    </w:p>
    <w:p>
      <w:pPr>
        <w:pStyle w:val="Normal"/>
        <w:spacing w:before="0" w:after="360"/>
        <w:ind w:left="0" w:right="0" w:firstLine="432"/>
        <w:jc w:val="both"/>
        <w:rPr>
          <w:rFonts w:ascii="Garamond" w:hAnsi="Garamond" w:cs="Garamond"/>
          <w:spacing w:val="4"/>
          <w:sz w:val="22"/>
          <w:lang w:val="es-ES"/>
        </w:rPr>
      </w:pPr>
      <w:r>
        <w:rPr>
          <w:rFonts w:cs="Garamond" w:ascii="Garamond" w:hAnsi="Garamond"/>
          <w:spacing w:val="4"/>
          <w:sz w:val="22"/>
          <w:lang w:val="es-ES"/>
        </w:rPr>
        <w:t>No puede ser obtenido el conocimiento del ser hu</w:t>
        <w:softHyphen/>
        <w:t>mano, adicionando todos los infinitos datos analíticos de la observación del particular, sino sólo viendo desde otro ponto de vista en su conjunto.</w:t>
      </w:r>
    </w:p>
    <w:p>
      <w:pPr>
        <w:pStyle w:val="Normal"/>
        <w:ind w:left="0" w:right="0" w:firstLine="432"/>
        <w:jc w:val="both"/>
        <w:rPr>
          <w:rFonts w:ascii="Garamond" w:hAnsi="Garamond" w:cs="Garamond"/>
          <w:spacing w:val="4"/>
          <w:sz w:val="22"/>
          <w:lang w:val="es-ES"/>
        </w:rPr>
      </w:pPr>
      <w:r>
        <w:rPr>
          <w:rFonts w:cs="Garamond" w:ascii="Garamond" w:hAnsi="Garamond"/>
          <w:spacing w:val="4"/>
          <w:sz w:val="22"/>
          <w:lang w:val="es-ES"/>
        </w:rPr>
        <w:t>Si el método de la observación y de la experimenta</w:t>
        <w:softHyphen/>
        <w:t>ción representó gran progreso al crear la ciencia, no está él, entre tanto, exento de peligros. Especializarse quiere decir separar, significa ir contra el principio fun</w:t>
        <w:softHyphen/>
        <w:t>damental de la unidad, que s lo que rige todas las for</w:t>
        <w:softHyphen/>
        <w:t>mas de la vida.</w:t>
      </w:r>
    </w:p>
    <w:p>
      <w:pPr>
        <w:pStyle w:val="Normal"/>
        <w:rPr>
          <w:rFonts w:ascii="Garamond" w:hAnsi="Garamond" w:cs="Garamond"/>
          <w:spacing w:val="4"/>
          <w:sz w:val="22"/>
          <w:lang w:val="es-ES"/>
        </w:rPr>
      </w:pPr>
      <w:r>
        <w:rPr>
          <w:rFonts w:cs="Garamond" w:ascii="Garamond" w:hAnsi="Garamond"/>
          <w:spacing w:val="4"/>
          <w:sz w:val="22"/>
          <w:lang w:val="es-ES"/>
        </w:rPr>
      </w:r>
    </w:p>
    <w:p>
      <w:pPr>
        <w:pStyle w:val="Normal"/>
        <w:jc w:val="center"/>
        <w:rPr>
          <w:rFonts w:ascii="Garamond" w:hAnsi="Garamond" w:cs="Garamond"/>
          <w:spacing w:val="4"/>
          <w:sz w:val="22"/>
          <w:lang w:val="es-ES"/>
        </w:rPr>
      </w:pPr>
      <w:r>
        <w:rPr>
          <w:rFonts w:cs="Garamond" w:ascii="Garamond" w:hAnsi="Garamond"/>
          <w:spacing w:val="4"/>
          <w:sz w:val="22"/>
          <w:lang w:val="es-ES"/>
        </w:rPr>
        <w:t>-25-</w:t>
      </w:r>
    </w:p>
    <w:p>
      <w:pPr>
        <w:pStyle w:val="Normal"/>
        <w:jc w:val="center"/>
        <w:rPr>
          <w:rFonts w:ascii="Garamond" w:hAnsi="Garamond" w:cs="Garamond"/>
          <w:spacing w:val="4"/>
          <w:sz w:val="22"/>
          <w:lang w:val="es-ES"/>
        </w:rPr>
      </w:pPr>
      <w:r>
        <w:rPr>
          <w:rFonts w:cs="Garamond" w:ascii="Garamond" w:hAnsi="Garamond"/>
          <w:spacing w:val="4"/>
          <w:sz w:val="22"/>
          <w:lang w:val="es-ES"/>
        </w:rPr>
      </w:r>
    </w:p>
    <w:p>
      <w:pPr>
        <w:pStyle w:val="Normal"/>
        <w:spacing w:before="0" w:after="360"/>
        <w:ind w:left="0" w:right="0" w:firstLine="432"/>
        <w:jc w:val="both"/>
        <w:rPr>
          <w:rFonts w:ascii="Garamond" w:hAnsi="Garamond" w:cs="Garamond"/>
          <w:spacing w:val="4"/>
          <w:sz w:val="22"/>
          <w:lang w:val="es-ES"/>
        </w:rPr>
      </w:pPr>
      <w:r>
        <w:rPr>
          <w:rFonts w:cs="Garamond" w:ascii="Garamond" w:hAnsi="Garamond"/>
          <w:spacing w:val="4"/>
          <w:sz w:val="22"/>
          <w:lang w:val="es-ES"/>
        </w:rPr>
        <w:t>El organismo humano está compuesto por órga</w:t>
        <w:softHyphen/>
        <w:t>nos que se funden y no por compartimientos estancos. El microbismo mencionado anteriormente es uno de los efectos de esa psicología. Es él el talón de Aquiles de la actual medicina, es el "locus minoris resistentiae" del concepto patogenético. El nos da mediante las bac</w:t>
        <w:softHyphen/>
        <w:t>terias, una explicación que aparece fácil y accesible, pe</w:t>
        <w:softHyphen/>
        <w:t>ro es apenas aparente, como veremos y no resiste a la crítica.</w:t>
      </w:r>
    </w:p>
    <w:p>
      <w:pPr>
        <w:pStyle w:val="Normal"/>
        <w:spacing w:before="0" w:after="360"/>
        <w:ind w:left="0" w:right="0" w:firstLine="432"/>
        <w:jc w:val="both"/>
        <w:rPr>
          <w:rFonts w:ascii="Garamond" w:hAnsi="Garamond" w:cs="Garamond"/>
          <w:spacing w:val="4"/>
          <w:sz w:val="22"/>
          <w:lang w:val="es-ES"/>
        </w:rPr>
      </w:pPr>
      <w:r>
        <w:rPr>
          <w:rFonts w:cs="Garamond" w:ascii="Garamond" w:hAnsi="Garamond"/>
          <w:spacing w:val="4"/>
          <w:sz w:val="22"/>
          <w:lang w:val="es-ES"/>
        </w:rPr>
        <w:t>Otra consecuencia y camino de extravió es el la</w:t>
        <w:softHyphen/>
        <w:t>boratorio. Si es verdad que brinda elementos para el diagnóstico, no siempre resuelve el problema. Hay in</w:t>
        <w:softHyphen/>
        <w:t>dividuos que continúan enfermos a pesar de ser nega</w:t>
        <w:softHyphen/>
        <w:t>tivos los exámenes. ¿Cuántas veces se puede negar una úlcera porque el radiólogo, no halla el nicho duodenal; o negaremos entonces, la cualidad tuberculosa, que un depauperado orgánico, de un tenaz dolor toráxico, de una fiebre ligera, porque el esputo no presenta bacilos y la radiografía es negativa, Guando al contrario la historia clínica y el hábito constitucional del enfermo hablan claro de una pretuberculosis?</w:t>
      </w:r>
    </w:p>
    <w:p>
      <w:pPr>
        <w:pStyle w:val="Normal"/>
        <w:spacing w:before="0" w:after="360"/>
        <w:ind w:left="0" w:right="0" w:firstLine="432"/>
        <w:jc w:val="both"/>
        <w:rPr>
          <w:rFonts w:ascii="Garamond" w:hAnsi="Garamond" w:cs="Garamond"/>
          <w:spacing w:val="4"/>
          <w:sz w:val="22"/>
          <w:lang w:val="es-ES"/>
        </w:rPr>
      </w:pPr>
      <w:r>
        <w:rPr>
          <w:rFonts w:cs="Garamond" w:ascii="Garamond" w:hAnsi="Garamond"/>
          <w:spacing w:val="4"/>
          <w:sz w:val="22"/>
          <w:lang w:val="es-ES"/>
        </w:rPr>
        <w:t>Así, ¡cuántas enfermedades son excluidas en ba</w:t>
        <w:softHyphen/>
        <w:t>se a la respuesta negativa del laboratorio! No debe sus</w:t>
        <w:softHyphen/>
        <w:t>tituirse con el análisis, a nuestra síntesis. Nuestro jui</w:t>
        <w:softHyphen/>
        <w:t>cio debe dominar, y no sujetarse a tales respuestas, debe iluminarlas con su luz y completarlas donde ella se calla. En otros términos, es menester curar el enfermo como unidad orgánica y no la dolencia, teórica</w:t>
        <w:softHyphen/>
        <w:t>mente descompuesta en sus elementos.</w:t>
      </w:r>
    </w:p>
    <w:p>
      <w:pPr>
        <w:pStyle w:val="Normal"/>
        <w:spacing w:before="0" w:after="360"/>
        <w:ind w:left="0" w:right="0" w:firstLine="432"/>
        <w:jc w:val="center"/>
        <w:rPr>
          <w:rFonts w:ascii="Garamond" w:hAnsi="Garamond" w:cs="Garamond"/>
          <w:spacing w:val="4"/>
          <w:sz w:val="22"/>
          <w:lang w:val="es-ES"/>
        </w:rPr>
      </w:pPr>
      <w:r>
        <w:rPr>
          <w:rFonts w:cs="Garamond" w:ascii="Garamond" w:hAnsi="Garamond"/>
          <w:spacing w:val="4"/>
          <w:sz w:val="22"/>
          <w:lang w:val="es-ES"/>
        </w:rPr>
        <w:t>-26-</w:t>
      </w:r>
    </w:p>
    <w:p>
      <w:pPr>
        <w:pStyle w:val="Normal"/>
        <w:spacing w:before="0" w:after="360"/>
        <w:ind w:left="0" w:right="0" w:firstLine="432"/>
        <w:jc w:val="center"/>
        <w:rPr>
          <w:rFonts w:ascii="Garamond" w:hAnsi="Garamond" w:cs="Garamond"/>
          <w:spacing w:val="4"/>
          <w:sz w:val="22"/>
          <w:lang w:val="es-ES"/>
        </w:rPr>
      </w:pPr>
      <w:r>
        <w:rPr>
          <w:rFonts w:cs="Garamond" w:ascii="Garamond" w:hAnsi="Garamond"/>
          <w:spacing w:val="4"/>
          <w:sz w:val="22"/>
          <w:lang w:val="es-ES"/>
        </w:rPr>
      </w:r>
    </w:p>
    <w:p>
      <w:pPr>
        <w:pStyle w:val="Normal"/>
        <w:spacing w:lineRule="atLeast" w:line="252" w:before="0" w:after="360"/>
        <w:ind w:left="0" w:right="0" w:firstLine="576"/>
        <w:jc w:val="both"/>
        <w:rPr>
          <w:rFonts w:ascii="Garamond" w:hAnsi="Garamond" w:cs="Garamond"/>
          <w:spacing w:val="4"/>
          <w:sz w:val="22"/>
          <w:lang w:val="es-ES"/>
        </w:rPr>
      </w:pPr>
      <w:r>
        <w:rPr>
          <w:rFonts w:cs="Garamond" w:ascii="Garamond" w:hAnsi="Garamond"/>
          <w:spacing w:val="4"/>
          <w:sz w:val="22"/>
          <w:lang w:val="es-ES"/>
        </w:rPr>
        <w:t>Como se ve, la medicina está enferma de diver</w:t>
        <w:softHyphen/>
        <w:t>sas enfermedades. Pero dado que esto es la consecuen</w:t>
        <w:softHyphen/>
        <w:t>cia de la corriente del pensamiento hoy en boga, es na</w:t>
        <w:softHyphen/>
        <w:t>tural que esté desviado del buen camino también el con</w:t>
        <w:softHyphen/>
        <w:t>junto de los enfermos.</w:t>
      </w:r>
    </w:p>
    <w:p>
      <w:pPr>
        <w:pStyle w:val="Normal"/>
        <w:spacing w:lineRule="atLeast" w:line="252" w:before="0" w:after="360"/>
        <w:ind w:left="0" w:right="0" w:firstLine="576"/>
        <w:jc w:val="both"/>
        <w:rPr>
          <w:rFonts w:ascii="Garamond" w:hAnsi="Garamond" w:cs="Garamond"/>
          <w:spacing w:val="4"/>
          <w:sz w:val="22"/>
          <w:lang w:val="es-ES"/>
        </w:rPr>
      </w:pPr>
      <w:r>
        <w:rPr>
          <w:rFonts w:cs="Garamond" w:ascii="Garamond" w:hAnsi="Garamond"/>
          <w:spacing w:val="4"/>
          <w:sz w:val="22"/>
          <w:lang w:val="es-ES"/>
        </w:rPr>
        <w:t>La masa de estos. siendo hombres de nuestro tiempo, tienen un concepto equivocado de la vida. Es</w:t>
        <w:softHyphen/>
        <w:t>ta es un acto de orden y disciplina, del espíritu y del cuerpo, y no una carrera al placer.</w:t>
      </w:r>
    </w:p>
    <w:p>
      <w:pPr>
        <w:pStyle w:val="Normal"/>
        <w:spacing w:lineRule="atLeast" w:line="252" w:before="0" w:after="360"/>
        <w:ind w:left="0" w:right="0" w:firstLine="576"/>
        <w:jc w:val="both"/>
        <w:rPr>
          <w:rFonts w:ascii="Garamond" w:hAnsi="Garamond" w:cs="Garamond"/>
          <w:spacing w:val="4"/>
          <w:sz w:val="22"/>
          <w:lang w:val="es-ES"/>
        </w:rPr>
      </w:pPr>
      <w:r>
        <w:rPr>
          <w:rFonts w:cs="Garamond" w:ascii="Garamond" w:hAnsi="Garamond"/>
          <w:spacing w:val="4"/>
          <w:sz w:val="22"/>
          <w:lang w:val="es-ES"/>
        </w:rPr>
        <w:t>Los vicios de todos, ricos y pobres, las condicio</w:t>
        <w:softHyphen/>
        <w:t>nes antinaturales de la vida en las grandes ciudades, mil hábitos artificiales, transforman la elevación del nivel de la vida en un peligro para la salud. Esta es dada, antes de todo, por un régimen simple y sobrio de orden, porque la enfermedad sólo entra Guando le hemos abierto las puertas, debilitando las naturales re</w:t>
        <w:softHyphen/>
        <w:t>sistencias orgánicas, con un sistema equivocado de vida.</w:t>
      </w:r>
    </w:p>
    <w:p>
      <w:pPr>
        <w:pStyle w:val="Normal"/>
        <w:spacing w:lineRule="atLeast" w:line="252" w:before="0" w:after="360"/>
        <w:ind w:left="0" w:right="0" w:firstLine="576"/>
        <w:jc w:val="both"/>
        <w:rPr>
          <w:rFonts w:ascii="Garamond" w:hAnsi="Garamond" w:cs="Garamond"/>
          <w:spacing w:val="4"/>
          <w:sz w:val="22"/>
          <w:lang w:val="es-ES"/>
        </w:rPr>
      </w:pPr>
      <w:r>
        <w:rPr>
          <w:rFonts w:cs="Garamond" w:ascii="Garamond" w:hAnsi="Garamond"/>
          <w:spacing w:val="4"/>
          <w:sz w:val="22"/>
          <w:lang w:val="es-ES"/>
        </w:rPr>
        <w:t>En esto entran también nuestros hábitos psíquicos, nuestro modo de concebir y dirigirnos.</w:t>
      </w:r>
    </w:p>
    <w:p>
      <w:pPr>
        <w:pStyle w:val="Normal"/>
        <w:spacing w:lineRule="atLeast" w:line="252" w:before="0" w:after="360"/>
        <w:ind w:left="0" w:right="0" w:firstLine="576"/>
        <w:jc w:val="both"/>
        <w:rPr>
          <w:rFonts w:ascii="Garamond" w:hAnsi="Garamond" w:cs="Garamond"/>
          <w:spacing w:val="4"/>
          <w:sz w:val="22"/>
          <w:lang w:val="es-ES"/>
        </w:rPr>
      </w:pPr>
      <w:r>
        <w:rPr>
          <w:rFonts w:cs="Garamond" w:ascii="Garamond" w:hAnsi="Garamond"/>
          <w:spacing w:val="4"/>
          <w:sz w:val="22"/>
          <w:lang w:val="es-ES"/>
        </w:rPr>
        <w:t>Con su dirección materialista, la sociedad moder</w:t>
        <w:softHyphen/>
        <w:t>na elevó, como biotipo modelo, al hombre de acción, des</w:t>
        <w:softHyphen/>
        <w:t>valorizando al hombre de pensamiento, que es el que más vale. Se consiguió así eliminar de la vida social el sentido de orientación en las desdichas, la fe que ani</w:t>
        <w:softHyphen/>
        <w:t>ma en lo porvenir, la conciencia de las metas remotas,</w:t>
      </w:r>
    </w:p>
    <w:p>
      <w:pPr>
        <w:pStyle w:val="Normal"/>
        <w:spacing w:lineRule="atLeast" w:line="252" w:before="0" w:after="360"/>
        <w:jc w:val="center"/>
        <w:rPr>
          <w:rFonts w:ascii="Garamond" w:hAnsi="Garamond" w:cs="Garamond"/>
          <w:spacing w:val="4"/>
          <w:sz w:val="22"/>
          <w:lang w:val="es-ES"/>
        </w:rPr>
      </w:pPr>
      <w:r>
        <w:rPr>
          <w:rFonts w:cs="Garamond" w:ascii="Garamond" w:hAnsi="Garamond"/>
          <w:spacing w:val="4"/>
          <w:sz w:val="22"/>
          <w:lang w:val="es-ES"/>
        </w:rPr>
        <w:t>-27-</w:t>
      </w:r>
    </w:p>
    <w:p>
      <w:pPr>
        <w:pStyle w:val="Normal"/>
        <w:spacing w:lineRule="atLeast" w:line="252" w:before="0" w:after="360"/>
        <w:jc w:val="both"/>
        <w:rPr>
          <w:rFonts w:ascii="Garamond" w:hAnsi="Garamond" w:cs="Garamond"/>
          <w:spacing w:val="4"/>
          <w:sz w:val="22"/>
          <w:lang w:val="es-ES"/>
        </w:rPr>
      </w:pPr>
      <w:r>
        <w:rPr>
          <w:rFonts w:eastAsia="Garamond" w:cs="Garamond" w:ascii="Garamond" w:hAnsi="Garamond"/>
          <w:spacing w:val="4"/>
          <w:sz w:val="22"/>
          <w:lang w:val="es-ES"/>
        </w:rPr>
        <w:t xml:space="preserve"> </w:t>
      </w:r>
      <w:r>
        <w:rPr>
          <w:rFonts w:cs="Garamond" w:ascii="Garamond" w:hAnsi="Garamond"/>
          <w:spacing w:val="4"/>
          <w:sz w:val="22"/>
          <w:lang w:val="es-ES"/>
        </w:rPr>
        <w:t>para las cuales vivimos, el equilibrio y la calma de los sabios.</w:t>
      </w:r>
    </w:p>
    <w:p>
      <w:pPr>
        <w:pStyle w:val="Normal"/>
        <w:spacing w:lineRule="atLeast" w:line="252" w:before="0" w:after="360"/>
        <w:ind w:left="0" w:right="0" w:firstLine="576"/>
        <w:jc w:val="both"/>
        <w:rPr>
          <w:rFonts w:ascii="Garamond" w:hAnsi="Garamond" w:cs="Garamond"/>
          <w:spacing w:val="4"/>
          <w:sz w:val="22"/>
          <w:lang w:val="es-ES"/>
        </w:rPr>
      </w:pPr>
      <w:r>
        <w:rPr>
          <w:rFonts w:cs="Garamond" w:ascii="Garamond" w:hAnsi="Garamond"/>
          <w:spacing w:val="4"/>
          <w:sz w:val="22"/>
          <w:lang w:val="es-ES"/>
        </w:rPr>
        <w:t>Se llegará de esa forma a eliminar el biotipo de hombre, bueno y honesto, y se volverá la lucha siem</w:t>
        <w:softHyphen/>
        <w:t>pre más dura, en un ansia sin treguas. Aún Guando el trabajo produzca bienestar, si no fué orientado a fi</w:t>
        <w:softHyphen/>
        <w:t>nes superiores, él, quedando espiritualmente estéril, nos dejará desilusionados. Caro pagará la sociedad, con sufrimientos nerviosos y morales, la carencia de esos elementos indudablemente necesarios a la vida.</w:t>
      </w:r>
    </w:p>
    <w:p>
      <w:pPr>
        <w:pStyle w:val="Normal"/>
        <w:spacing w:lineRule="atLeast" w:line="252" w:before="0" w:after="360"/>
        <w:ind w:left="0" w:right="0" w:firstLine="576"/>
        <w:jc w:val="both"/>
        <w:rPr/>
      </w:pPr>
      <w:r>
        <w:rPr>
          <w:rFonts w:cs="Garamond" w:ascii="Garamond" w:hAnsi="Garamond"/>
          <w:spacing w:val="4"/>
          <w:sz w:val="22"/>
          <w:lang w:val="es-ES"/>
        </w:rPr>
        <w:t>No podrá permanecer impune y sin consecuencias el error de haber querido hacer del hombre, ser espiri</w:t>
        <w:softHyphen/>
        <w:t>tual, apenas una máquina de producir dinero. El es</w:t>
        <w:softHyphen/>
        <w:t>píritu, anestesiado por la concepción materialista de la vida, se manifiesta como pensamiento falaz, incierto, agitado, desorientado</w:t>
      </w:r>
      <w:r>
        <w:rPr>
          <w:rFonts w:cs="Bookman Old Style" w:ascii="Bookman Old Style" w:hAnsi="Bookman Old Style"/>
          <w:sz w:val="18"/>
          <w:lang w:val="es-ES"/>
        </w:rPr>
        <w:t>, que no camina derecho a la me</w:t>
        <w:softHyphen/>
        <w:t>ta, sino que se pierde en la tentativa de alcanzarla. Esa ingente carrera al vacío, parece dinamismo, pero es una carrera para buscar sin encontrar, y que no con</w:t>
        <w:softHyphen/>
        <w:t xml:space="preserve">cluye, como haría el pensamiento ponderado que sabe </w:t>
      </w:r>
      <w:r>
        <w:rPr>
          <w:rFonts w:cs="Arial Narrow" w:ascii="Arial Narrow" w:hAnsi="Arial Narrow"/>
          <w:sz w:val="28"/>
          <w:lang w:val="es-ES"/>
        </w:rPr>
        <w:t xml:space="preserve">v </w:t>
      </w:r>
      <w:r>
        <w:rPr>
          <w:rFonts w:cs="Bookman Old Style" w:ascii="Bookman Old Style" w:hAnsi="Bookman Old Style"/>
          <w:sz w:val="18"/>
          <w:lang w:val="es-ES"/>
        </w:rPr>
        <w:t>va directo al objetivo.</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La vida moderna, en gran parte, es apenas baru</w:t>
        <w:softHyphen/>
        <w:t>llo inútil, una inquietud que disipa sin producir-, es dispersión de energías, es inquieto nerviosismo `bajo el cual está el vacío. Sé trabaja con fuerzas ilusorias pro</w:t>
        <w:softHyphen/>
        <w:t>ducidas por excitante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28-</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Cada desequilibrio produce nuevo desequilibrio y así, cada vez más rápido gira el torbellino que todo lo arrasar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No se sabe más hoy, cuanto fructifica el trabajar con calma. Y por eso se trabaja con pérdida, con la máquina repleta de obstáculos. Con las premisas que el materialismo hoy le dió, la vida se hace tan suma</w:t>
        <w:softHyphen/>
        <w:t>mente fatigosa, desarmónica y dolorosa, que sólo pro</w:t>
        <w:softHyphen/>
        <w:t>duce daño. A1 paso que la fatiga espiritual es armó</w:t>
        <w:softHyphen/>
        <w:t>nica, alegre y produce frutos de paz. Nosotros no sa</w:t>
        <w:softHyphen/>
        <w:t>bemos ya reposar y es frecuente hacerlo cansándonos con inútiles fatigas. El hombre moderno tiene miedo del silencio, y, para reposar, le gusta aturdirse con nuevos rumore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Se vive aplastando al prójimo. Y esto significa el dolor de todos, aún del vencedor, porque también él podrá caer mañana en la posición del vencido. Es me</w:t>
        <w:softHyphen/>
        <w:t>nester comprender que, perjudicando al prójimo, hoy, que se está formando la unidad social humana, no es</w:t>
        <w:softHyphen/>
        <w:t>tamos perjudicando a un extraño, sino a una parte de nuestro propio organismo o cuerpo social, del que so</w:t>
        <w:softHyphen/>
        <w:t>mos célula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s, indispensable la eliminación del odio que co</w:t>
        <w:softHyphen/>
        <w:t>rroe a todos. La ferocidad en la lucha por la vida im</w:t>
        <w:softHyphen/>
        <w:t xml:space="preserve">prime. traumas en la psiquis, que se fijan en la raza, con complejos congénitos de inferioridad. Se forman así los puntos débiles que después embisten también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29-</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contra el terreno orgánico, creando focos de vulnera</w:t>
        <w:softHyphen/>
        <w:t>bilidad que constituyen las puertas abiertas para la en</w:t>
        <w:softHyphen/>
        <w:t>fermedad. Cada error se paga; aún este de la desorien</w:t>
        <w:softHyphen/>
        <w:t>tación espiritual. Se paga, con la moneda sonante de nuestro dolor. Cada estado desarmónico hace eco v se repite de plano en plano hasta que quede agotado su impulso y no esté todo pago por nosotros mismos. Para remediar todo esto seria necesaria no sólo una profilaxis e higiene fisiológica, sino sobre todo una es</w:t>
        <w:softHyphen/>
        <w:t>piritual.</w:t>
      </w:r>
    </w:p>
    <w:p>
      <w:pPr>
        <w:pStyle w:val="Normal"/>
        <w:spacing w:lineRule="atLeast" w:line="252" w:before="0" w:after="360"/>
        <w:ind w:left="0" w:right="0" w:firstLine="576"/>
        <w:jc w:val="both"/>
        <w:rPr/>
      </w:pPr>
      <w:r>
        <w:rPr>
          <w:rFonts w:cs="Bookman Old Style" w:ascii="Bookman Old Style" w:hAnsi="Bookman Old Style"/>
          <w:sz w:val="18"/>
          <w:lang w:val="es-ES"/>
        </w:rPr>
        <w:t>De tal estado de cosas, en vez de reconocer esa condición patológica, en vez de comprender que sus causas están, antes de todo en el espíritu, y que la cu</w:t>
        <w:softHyphen/>
        <w:t>ra sólo puede ser obtenida rehaciéndose todo desde el principio, prefiere el hombre abandonarse al bello sue</w:t>
        <w:softHyphen/>
        <w:t>ño de que, con la barita mágica del farmacéutico, la medicina opere por si el milagro de curarnos. En ver</w:t>
        <w:softHyphen/>
        <w:t>dad, soñar es bello. Mas es lógico que después, todo sea ilusión. Antes, abúsase de todo con una vida des</w:t>
        <w:softHyphen/>
        <w:t>ordenada, y después se pretende el milagro de la cura por la ciencia. Con esa psicología dominante, cómo impedir que ella influencie al propio médico, que es así nevado a usar sistemas enérgicos, que den lo que el cliente quiere: el tangible resultado inmediato, sin preocuparse de lo que podrá costar eso al organismo, perturbado en sus equilibrios naturales. De ot</w:t>
      </w:r>
      <w:r>
        <w:rPr>
          <w:rFonts w:cs="Garamond" w:ascii="Garamond" w:hAnsi="Garamond"/>
          <w:spacing w:val="4"/>
          <w:sz w:val="22"/>
          <w:lang w:val="es-ES"/>
        </w:rPr>
        <w:t>ro mo</w:t>
        <w:softHyphen/>
        <w:t>do, ¿cómo impedir, dada la psicología dominante, que se forme sobre ella una industria farmacéutica que sa</w:t>
        <w:softHyphen/>
        <w:t xml:space="preserve">tisfaga ese estado de ánimo? </w:t>
      </w:r>
      <w:r>
        <w:rPr>
          <w:rFonts w:cs="Garamond" w:ascii="Garamond" w:hAnsi="Garamond"/>
          <w:sz w:val="22"/>
          <w:lang w:val="es-ES"/>
        </w:rPr>
        <w:t xml:space="preserve">Es </w:t>
      </w:r>
      <w:r>
        <w:rPr>
          <w:rFonts w:cs="Garamond" w:ascii="Garamond" w:hAnsi="Garamond"/>
          <w:spacing w:val="4"/>
          <w:sz w:val="22"/>
          <w:lang w:val="es-ES"/>
        </w:rPr>
        <w:t>natural que la deman</w:t>
        <w:softHyphen/>
        <w:t>da provoque la producción y la oferta. Aparece así en el mercado un acervo de productos ya confeccionados</w:t>
      </w:r>
    </w:p>
    <w:p>
      <w:pPr>
        <w:pStyle w:val="Normal"/>
        <w:spacing w:lineRule="atLeast" w:line="252" w:before="0" w:after="360"/>
        <w:jc w:val="both"/>
        <w:rPr>
          <w:rFonts w:ascii="Garamond" w:hAnsi="Garamond" w:cs="Garamond"/>
          <w:spacing w:val="4"/>
          <w:sz w:val="22"/>
          <w:lang w:val="es-ES"/>
        </w:rPr>
      </w:pPr>
      <w:r>
        <w:rPr>
          <w:rFonts w:cs="Garamond" w:ascii="Garamond" w:hAnsi="Garamond"/>
          <w:spacing w:val="4"/>
          <w:sz w:val="22"/>
          <w:lang w:val="es-ES"/>
        </w:rPr>
      </w:r>
    </w:p>
    <w:p>
      <w:pPr>
        <w:pStyle w:val="Normal"/>
        <w:spacing w:lineRule="atLeast" w:line="252" w:before="0" w:after="360"/>
        <w:jc w:val="center"/>
        <w:rPr>
          <w:rFonts w:ascii="Garamond" w:hAnsi="Garamond" w:cs="Garamond"/>
          <w:spacing w:val="4"/>
          <w:sz w:val="22"/>
          <w:lang w:val="es-ES"/>
        </w:rPr>
      </w:pPr>
      <w:r>
        <w:rPr>
          <w:rFonts w:cs="Garamond" w:ascii="Garamond" w:hAnsi="Garamond"/>
          <w:spacing w:val="4"/>
          <w:sz w:val="22"/>
          <w:lang w:val="es-ES"/>
        </w:rPr>
        <w:t>-30-</w:t>
      </w:r>
    </w:p>
    <w:p>
      <w:pPr>
        <w:pStyle w:val="Normal"/>
        <w:spacing w:lineRule="atLeast" w:line="252" w:before="0" w:after="360"/>
        <w:jc w:val="both"/>
        <w:rPr>
          <w:rFonts w:ascii="Garamond" w:hAnsi="Garamond" w:cs="Garamond"/>
          <w:spacing w:val="4"/>
          <w:sz w:val="22"/>
          <w:lang w:val="es-ES"/>
        </w:rPr>
      </w:pPr>
      <w:r>
        <w:rPr>
          <w:rFonts w:eastAsia="Garamond" w:cs="Garamond" w:ascii="Garamond" w:hAnsi="Garamond"/>
          <w:spacing w:val="4"/>
          <w:sz w:val="22"/>
          <w:lang w:val="es-ES"/>
        </w:rPr>
        <w:t xml:space="preserve"> </w:t>
      </w:r>
      <w:r>
        <w:rPr>
          <w:rFonts w:cs="Garamond" w:ascii="Garamond" w:hAnsi="Garamond"/>
          <w:spacing w:val="4"/>
          <w:sz w:val="22"/>
          <w:lang w:val="es-ES"/>
        </w:rPr>
        <w:t>para cada tipo de enfermedad. De ese modo, prescindiendo de las particulares condiciones del enfermo, se liana automáticamente pronto el remedio. Y para que todo sea accesible a todos, aún a las clases memos fa</w:t>
        <w:softHyphen/>
        <w:t>vorecidas, se mecaniza la vida en servicios simplifica</w:t>
        <w:softHyphen/>
        <w:t>dos y administrados en serie. Esa industrialización es, a la verdad, económicamente rentable y mas realiza</w:t>
        <w:softHyphen/>
        <w:t>ble, porque prácticamente es más fácil, pero no es, sin duda, el medio más apto a la finalidad de curar. To</w:t>
        <w:softHyphen/>
        <w:t>davía, como se ve, existe una cadena de exigencias de todo género; de esa forma, ellas son satisfechas, y así se explica todo. Hay solamente un pequeño error. La solución del problema de la salud física y espiritual, problema único, no puede alcanzarse por ese camino. La salud no se conquista con el producto farmacéutico, sino con un régimen sano de vida, proporcionado por la comprensión de sus leves y la obediencia a ellas. La salud es un estado de equilibrio que sólo puede ser con</w:t>
        <w:softHyphen/>
        <w:t>quistado por el esfuerzo del autodominio, para mante</w:t>
        <w:softHyphen/>
        <w:t>nernos disciplinados en el orden, tanto espiritual co</w:t>
        <w:softHyphen/>
        <w:t>mo material. Y una medicina enferma de analitismo, de microbismo, de laboratorismo, etc., no podrá de mo</w:t>
        <w:softHyphen/>
        <w:t>do alguno, por medio de la industria farmacéutica, rea</w:t>
        <w:softHyphen/>
        <w:t>lizar el milagro absurdo de curar un público de enfer</w:t>
        <w:softHyphen/>
        <w:t>mos desorientados, ignorante de las regias del sano vivir.</w:t>
      </w:r>
    </w:p>
    <w:p>
      <w:pPr>
        <w:pStyle w:val="Normal"/>
        <w:rPr>
          <w:rFonts w:ascii="Garamond" w:hAnsi="Garamond" w:cs="Garamond"/>
          <w:spacing w:val="4"/>
          <w:sz w:val="22"/>
          <w:lang w:val="es-ES"/>
        </w:rPr>
      </w:pPr>
      <w:r>
        <w:rPr>
          <w:rFonts w:cs="Garamond" w:ascii="Garamond" w:hAnsi="Garamond"/>
          <w:spacing w:val="4"/>
          <w:sz w:val="22"/>
          <w:lang w:val="es-ES"/>
        </w:rPr>
      </w:r>
    </w:p>
    <w:p>
      <w:pPr>
        <w:pStyle w:val="Normal"/>
        <w:rPr>
          <w:rFonts w:ascii="Garamond" w:hAnsi="Garamond" w:cs="Garamond"/>
          <w:spacing w:val="4"/>
          <w:sz w:val="22"/>
          <w:lang w:val="es-ES"/>
        </w:rPr>
      </w:pPr>
      <w:r>
        <w:rPr>
          <w:rFonts w:cs="Garamond" w:ascii="Garamond" w:hAnsi="Garamond"/>
          <w:spacing w:val="4"/>
          <w:sz w:val="22"/>
          <w:lang w:val="es-ES"/>
        </w:rPr>
      </w:r>
    </w:p>
    <w:p>
      <w:pPr>
        <w:pStyle w:val="Normal"/>
        <w:rPr>
          <w:rFonts w:ascii="Garamond" w:hAnsi="Garamond" w:cs="Garamond"/>
          <w:spacing w:val="4"/>
          <w:sz w:val="22"/>
          <w:lang w:val="es-ES"/>
        </w:rPr>
      </w:pPr>
      <w:r>
        <w:rPr>
          <w:rFonts w:cs="Garamond" w:ascii="Garamond" w:hAnsi="Garamond"/>
          <w:spacing w:val="4"/>
          <w:sz w:val="22"/>
          <w:lang w:val="es-ES"/>
        </w:rPr>
      </w:r>
    </w:p>
    <w:p>
      <w:pPr>
        <w:pStyle w:val="Normal"/>
        <w:rPr>
          <w:rFonts w:ascii="Garamond" w:hAnsi="Garamond" w:cs="Garamond"/>
          <w:spacing w:val="4"/>
          <w:sz w:val="22"/>
          <w:lang w:val="es-ES"/>
        </w:rPr>
      </w:pPr>
      <w:r>
        <w:rPr>
          <w:rFonts w:cs="Garamond" w:ascii="Garamond" w:hAnsi="Garamond"/>
          <w:spacing w:val="4"/>
          <w:sz w:val="22"/>
          <w:lang w:val="es-ES"/>
        </w:rPr>
      </w:r>
    </w:p>
    <w:p>
      <w:pPr>
        <w:pStyle w:val="Normal"/>
        <w:jc w:val="center"/>
        <w:rPr>
          <w:rFonts w:ascii="Garamond" w:hAnsi="Garamond" w:cs="Garamond"/>
          <w:spacing w:val="4"/>
          <w:sz w:val="22"/>
          <w:lang w:val="es-ES"/>
        </w:rPr>
      </w:pPr>
      <w:r>
        <w:rPr>
          <w:rFonts w:cs="Garamond" w:ascii="Garamond" w:hAnsi="Garamond"/>
          <w:spacing w:val="4"/>
          <w:sz w:val="22"/>
          <w:lang w:val="es-ES"/>
        </w:rPr>
        <w:t>-31-</w:t>
      </w:r>
    </w:p>
    <w:p>
      <w:pPr>
        <w:pStyle w:val="Normal"/>
        <w:rPr>
          <w:rFonts w:ascii="Garamond" w:hAnsi="Garamond" w:cs="Garamond"/>
          <w:spacing w:val="4"/>
          <w:sz w:val="22"/>
          <w:lang w:val="es-ES"/>
        </w:rPr>
      </w:pPr>
      <w:r>
        <w:rPr>
          <w:rFonts w:cs="Garamond" w:ascii="Garamond" w:hAnsi="Garamond"/>
          <w:spacing w:val="4"/>
          <w:sz w:val="22"/>
          <w:lang w:val="es-ES"/>
        </w:rPr>
      </w:r>
    </w:p>
    <w:p>
      <w:pPr>
        <w:pStyle w:val="Normal"/>
        <w:rPr>
          <w:rFonts w:ascii="Garamond" w:hAnsi="Garamond" w:cs="Garamond"/>
          <w:spacing w:val="4"/>
          <w:sz w:val="22"/>
          <w:lang w:val="es-ES"/>
        </w:rPr>
      </w:pPr>
      <w:r>
        <w:rPr>
          <w:rFonts w:cs="Garamond" w:ascii="Garamond" w:hAnsi="Garamond"/>
          <w:spacing w:val="4"/>
          <w:sz w:val="22"/>
          <w:lang w:val="es-ES"/>
        </w:rPr>
      </w:r>
    </w:p>
    <w:p>
      <w:pPr>
        <w:pStyle w:val="Normal"/>
        <w:rPr>
          <w:rFonts w:ascii="Garamond" w:hAnsi="Garamond" w:cs="Garamond"/>
          <w:spacing w:val="4"/>
          <w:sz w:val="22"/>
          <w:lang w:val="es-ES"/>
        </w:rPr>
      </w:pPr>
      <w:r>
        <w:rPr>
          <w:rFonts w:cs="Garamond" w:ascii="Garamond" w:hAnsi="Garamond"/>
          <w:spacing w:val="4"/>
          <w:sz w:val="22"/>
          <w:lang w:val="es-ES"/>
        </w:rPr>
      </w:r>
    </w:p>
    <w:p>
      <w:pPr>
        <w:pStyle w:val="Normal"/>
        <w:rPr>
          <w:rFonts w:ascii="Garamond" w:hAnsi="Garamond" w:cs="Garamond"/>
          <w:spacing w:val="4"/>
          <w:sz w:val="22"/>
          <w:lang w:val="es-ES"/>
        </w:rPr>
      </w:pPr>
      <w:r>
        <w:rPr>
          <w:rFonts w:cs="Garamond" w:ascii="Garamond" w:hAnsi="Garamond"/>
          <w:spacing w:val="4"/>
          <w:sz w:val="22"/>
          <w:lang w:val="es-ES"/>
        </w:rPr>
      </w:r>
    </w:p>
    <w:p>
      <w:pPr>
        <w:pStyle w:val="Normal"/>
        <w:rPr>
          <w:rFonts w:ascii="Garamond" w:hAnsi="Garamond" w:cs="Garamond"/>
          <w:spacing w:val="4"/>
          <w:sz w:val="22"/>
          <w:lang w:val="es-ES"/>
        </w:rPr>
      </w:pPr>
      <w:r>
        <w:rPr>
          <w:rFonts w:cs="Garamond" w:ascii="Garamond" w:hAnsi="Garamond"/>
          <w:spacing w:val="4"/>
          <w:sz w:val="22"/>
          <w:lang w:val="es-ES"/>
        </w:rPr>
      </w:r>
    </w:p>
    <w:p>
      <w:pPr>
        <w:pStyle w:val="Normal"/>
        <w:spacing w:lineRule="atLeast" w:line="252" w:before="0" w:after="360"/>
        <w:ind w:left="0" w:right="0" w:firstLine="576"/>
        <w:jc w:val="both"/>
        <w:rPr>
          <w:rFonts w:ascii="Garamond" w:hAnsi="Garamond" w:cs="Garamond"/>
          <w:spacing w:val="4"/>
          <w:sz w:val="22"/>
          <w:lang w:val="es-ES"/>
        </w:rPr>
      </w:pPr>
      <w:r>
        <w:rPr>
          <w:rFonts w:cs="Garamond" w:ascii="Garamond" w:hAnsi="Garamond"/>
          <w:spacing w:val="4"/>
          <w:sz w:val="22"/>
          <w:lang w:val="es-ES"/>
        </w:rPr>
      </w:r>
    </w:p>
    <w:p>
      <w:pPr>
        <w:pStyle w:val="Normal"/>
        <w:spacing w:lineRule="atLeast" w:line="252" w:before="0" w:after="360"/>
        <w:ind w:left="0" w:right="0" w:firstLine="576"/>
        <w:jc w:val="center"/>
        <w:rPr>
          <w:rFonts w:ascii="Garamond" w:hAnsi="Garamond" w:cs="Garamond"/>
          <w:spacing w:val="4"/>
          <w:sz w:val="22"/>
          <w:lang w:val="es-ES"/>
        </w:rPr>
      </w:pPr>
      <w:r>
        <w:rPr>
          <w:rFonts w:cs="Garamond" w:ascii="Garamond" w:hAnsi="Garamond"/>
          <w:spacing w:val="4"/>
          <w:sz w:val="22"/>
          <w:lang w:val="es-ES"/>
        </w:rPr>
        <w:t>***</w:t>
      </w:r>
    </w:p>
    <w:p>
      <w:pPr>
        <w:pStyle w:val="Normal"/>
        <w:spacing w:lineRule="atLeast" w:line="252" w:before="0" w:after="360"/>
        <w:ind w:left="0" w:right="0" w:firstLine="576"/>
        <w:jc w:val="both"/>
        <w:rPr>
          <w:rFonts w:ascii="Garamond" w:hAnsi="Garamond" w:cs="Garamond"/>
          <w:spacing w:val="4"/>
          <w:sz w:val="22"/>
          <w:lang w:val="es-ES"/>
        </w:rPr>
      </w:pPr>
      <w:r>
        <w:rPr>
          <w:rFonts w:cs="Garamond" w:ascii="Garamond" w:hAnsi="Garamond"/>
          <w:spacing w:val="4"/>
          <w:sz w:val="22"/>
          <w:lang w:val="es-ES"/>
        </w:rPr>
      </w:r>
    </w:p>
    <w:p>
      <w:pPr>
        <w:pStyle w:val="Normal"/>
        <w:spacing w:lineRule="atLeast" w:line="252" w:before="0" w:after="360"/>
        <w:ind w:left="0" w:right="0" w:firstLine="576"/>
        <w:jc w:val="both"/>
        <w:rPr/>
      </w:pPr>
      <w:r>
        <w:rPr>
          <w:rFonts w:cs="Garamond" w:ascii="Garamond" w:hAnsi="Garamond"/>
          <w:spacing w:val="4"/>
          <w:sz w:val="22"/>
          <w:lang w:val="es-ES"/>
        </w:rPr>
        <w:t>Después de esta visión panorámica entremos en los pormenores de la cuestión. Tratemos de compren</w:t>
        <w:softHyphen/>
        <w:t>der copio, no obstante eso, sabe la vida triunfar de todo. Si así no fuera, ya. hace mucho hubiera desapa</w:t>
        <w:softHyphen/>
        <w:t>recido la humanidad. Se cree, en general, que las en</w:t>
        <w:softHyphen/>
        <w:t>fermedades llegan por acaso, Guando el capricho de al</w:t>
        <w:softHyphen/>
        <w:t>gunos microbios patógenos los hace agredir e instalar</w:t>
        <w:softHyphen/>
        <w:t>se en nuestro organismo. Pero, no es así. En muchas casos sólo entran los microbios, Guando hay una puer</w:t>
        <w:softHyphen/>
        <w:t>ta abierta y una invitación que los instiga a entrar. No es sólo el microbio entonces el enemigo, sino tam</w:t>
        <w:softHyphen/>
        <w:t>bién nuestro estado orgánico, la causa de nuestras do</w:t>
        <w:softHyphen/>
        <w:t>lencias. La ley es que cada uno traiga en si mismo la causa; de las propias enfermedades: es que muchas ve</w:t>
        <w:softHyphen/>
        <w:t>ces la enfermedad atrae al microbio y no el microbio forme la dolencia. ¿Cómo ocurre eso? La orientación diagnóstica postpausteriana, orgánica y localista, fue siempre llevada a considerar el punto de llegada, más que el punto de partida de la enfermedad. Descubierta la presencia de determinado microbio, la medicina que</w:t>
        <w:softHyphen/>
        <w:t xml:space="preserve">da satisfecha por poder </w:t>
      </w:r>
      <w:r>
        <w:rPr>
          <w:rFonts w:cs="Bookman Old Style" w:ascii="Bookman Old Style" w:hAnsi="Bookman Old Style"/>
          <w:sz w:val="18"/>
          <w:lang w:val="es-ES"/>
        </w:rPr>
        <w:t>considerarlo la causa primera de la enfermedad, tanto más cuanto que la experiencia confirmaba esa presencia. Y, es por eso que se reco</w:t>
        <w:softHyphen/>
        <w:t>rre a la serie de los antibióticos, sulfa, penicilina, y otros derivados del moho: estreptomicina, clitocibina, aspergí Lina, aureomicina, cloromicetina, súper-penicili</w:t>
        <w:softHyphen/>
        <w:t>na, subtilina, etc .</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32-</w:t>
      </w:r>
    </w:p>
    <w:p>
      <w:pPr>
        <w:pStyle w:val="Normal"/>
        <w:spacing w:lineRule="atLeast" w:line="252" w:before="0" w:after="360"/>
        <w:ind w:left="0" w:right="0" w:firstLine="576"/>
        <w:jc w:val="both"/>
        <w:rPr>
          <w:rFonts w:ascii="Bookman Old Style" w:hAnsi="Bookman Old Style" w:cs="Bookman Old Style"/>
          <w:sz w:val="18"/>
          <w:lang w:val="es-ES"/>
        </w:rPr>
      </w:pPr>
      <w:r>
        <w:rPr>
          <w:rFonts w:eastAsia="Bookman Old Style" w:cs="Bookman Old Style" w:ascii="Bookman Old Style" w:hAnsi="Bookman Old Style"/>
          <w:sz w:val="18"/>
          <w:lang w:val="es-ES"/>
        </w:rPr>
        <w:t xml:space="preserve"> </w:t>
      </w:r>
      <w:r>
        <w:rPr>
          <w:rFonts w:cs="Bookman Old Style" w:ascii="Bookman Old Style" w:hAnsi="Bookman Old Style"/>
          <w:sz w:val="18"/>
          <w:lang w:val="es-ES"/>
        </w:rPr>
        <w:t>Así, los antibióticos, palabra que significa contra</w:t>
        <w:softHyphen/>
        <w:t>rios a la vida, deberían curarla.</w:t>
      </w:r>
    </w:p>
    <w:p>
      <w:pPr>
        <w:pStyle w:val="Normal"/>
        <w:spacing w:lineRule="atLeast" w:line="252" w:before="0" w:after="360"/>
        <w:ind w:left="0" w:right="0" w:firstLine="576"/>
        <w:jc w:val="both"/>
        <w:rPr/>
      </w:pPr>
      <w:r>
        <w:rPr>
          <w:rFonts w:cs="Bookman Old Style" w:ascii="Bookman Old Style" w:hAnsi="Bookman Old Style"/>
          <w:sz w:val="18"/>
          <w:lang w:val="es-ES"/>
        </w:rPr>
        <w:t>Las cosas pasan diferentemente. El microbio allá está, sin duda, porque donde existe materia orgánica desvitalizada y en disolución, é1 no puede faltar .</w:t>
        <w:tab/>
        <w:t>Pe</w:t>
        <w:softHyphen/>
        <w:t>ro allá no se le encuentra para agredir con su poder homicida, sino para</w:t>
      </w:r>
      <w:r>
        <w:rPr>
          <w:rFonts w:cs="Garamond" w:ascii="Garamond" w:hAnsi="Garamond"/>
          <w:spacing w:val="4"/>
          <w:sz w:val="22"/>
          <w:lang w:val="es-ES"/>
        </w:rPr>
        <w:t xml:space="preserve"> cumplir su función benéfica, de orden, que entra en el cuadro del desarrollo y de la solución de la enfermedad. Los microbios son muchas veces, efecto, y no causa de la enfermedad, son el pun</w:t>
        <w:softHyphen/>
        <w:t>to de llegada, y no el punto de partida de ella. Hay aquí un error de perspectiva psicológica. No existen en la naturaleza antagonismos, sino integraciones. La enfermedad en general está en la constitución del in</w:t>
        <w:softHyphen/>
        <w:t xml:space="preserve">dividuo; sus raíces se arraigan en el terreno orgánico del sujeto. El punto de </w:t>
      </w:r>
      <w:hyperlink r:id="rId4">
        <w:r>
          <w:rPr>
            <w:rStyle w:val="InternetLink"/>
            <w:rFonts w:cs="Garamond" w:ascii="Garamond" w:hAnsi="Garamond"/>
            <w:spacing w:val="4"/>
            <w:sz w:val="22"/>
            <w:lang w:val="es-ES"/>
          </w:rPr>
          <w:t>partida. es</w:t>
        </w:r>
      </w:hyperlink>
      <w:r>
        <w:rPr>
          <w:rFonts w:cs="Garamond" w:ascii="Garamond" w:hAnsi="Garamond"/>
          <w:spacing w:val="4"/>
          <w:sz w:val="22"/>
          <w:lang w:val="es-ES"/>
        </w:rPr>
        <w:t xml:space="preserve"> la acumulación de substancias tóxicas, de materias morbígenas, contra la cual, Guando ellas logran el limite de tolerancia, reac</w:t>
        <w:softHyphen/>
        <w:t>ciona la naturaleza orgánica en legítima defensa, y la enfermedad explota, por ley de conservación . Ella, es, pues, una crisis protectora, un esfuerzo curativo de la naturaleza, necesario para restablecer el equilibrio fi</w:t>
        <w:softHyphen/>
        <w:t>siológico humoral. Esta, reacción tiene su razón de ser, su estructura, su ciclo, su duración, su individual tiempo interior, su solución. La naturaleza viva es, sin duda, inteligente y finalista, tendiendo a la propia conservación. Es natural entonces, que en tales pro</w:t>
        <w:softHyphen/>
        <w:t>cesos reactivos se realicen operaciones de acumulación, de transformación, de eliminación de substancias tóxi</w:t>
        <w:softHyphen/>
        <w:t>cas, de detritus celulares, operaciones que sólo los mi</w:t>
        <w:softHyphen/>
        <w:t xml:space="preserve">crobios pueden realizar, porque es ellos que, en el </w:t>
      </w:r>
    </w:p>
    <w:p>
      <w:pPr>
        <w:pStyle w:val="Normal"/>
        <w:spacing w:lineRule="atLeast" w:line="252" w:before="0" w:after="360"/>
        <w:ind w:left="0" w:right="0" w:firstLine="576"/>
        <w:jc w:val="center"/>
        <w:rPr>
          <w:rFonts w:ascii="Garamond" w:hAnsi="Garamond" w:cs="Garamond"/>
          <w:spacing w:val="4"/>
          <w:sz w:val="22"/>
          <w:lang w:val="es-ES"/>
        </w:rPr>
      </w:pPr>
      <w:r>
        <w:rPr>
          <w:rFonts w:cs="Garamond" w:ascii="Garamond" w:hAnsi="Garamond"/>
          <w:spacing w:val="4"/>
          <w:sz w:val="22"/>
          <w:lang w:val="es-ES"/>
        </w:rPr>
        <w:t>-33-</w:t>
      </w:r>
    </w:p>
    <w:p>
      <w:pPr>
        <w:pStyle w:val="Normal"/>
        <w:spacing w:lineRule="atLeast" w:line="252" w:before="0" w:after="360"/>
        <w:jc w:val="both"/>
        <w:rPr/>
      </w:pPr>
      <w:r>
        <w:rPr>
          <w:rFonts w:cs="Garamond" w:ascii="Garamond" w:hAnsi="Garamond"/>
          <w:spacing w:val="4"/>
          <w:sz w:val="22"/>
          <w:lang w:val="es-ES"/>
        </w:rPr>
        <w:t>terreno agrario o en el animal, está confiada la función desintegradora de las substancias desvitalizadas. Sol, ellos entonces atraídos. Como por una Mamada, acuden y realizan su función auxiliar desintegradora, por la solución del proceso morboso. Así como los microbios del terreno se lanzan sobre las materias en descomposi</w:t>
        <w:softHyphen/>
        <w:t>ción, para transformarlas y volverlas asimilables a las plantas, así también los microbios que se hallan inocuos, a la espera, en el ambiente o en nosotros, casi que sin</w:t>
        <w:softHyphen/>
        <w:t>tiendo la presa, se lanzan sobre las materias en descom</w:t>
        <w:softHyphen/>
        <w:t>posición que se acumularon para transformarlas y eli</w:t>
        <w:softHyphen/>
        <w:t>minarlas. Entonces no es el microbio el que atenta a la vida celular, sino la célula organizada que, desorga</w:t>
        <w:softHyphen/>
        <w:t>nizándose, descomponiéndose y disolviéndose, permite al microbio vivir y cumplir su función cósmica proteo</w:t>
        <w:softHyphen/>
        <w:t>lítica. Nada hay de funesto y mortal en las cosas de la naturaleza. La enfermedad muchas veces es una ex</w:t>
        <w:softHyphen/>
        <w:t xml:space="preserve">periencia de salvación y la muerte es el pasaje a otra forma de vida. Las propias enfermedades epidémicas como la peste y cólera son consecuencias de la respuesta del organismo a las causas patogenéticas. Si así no fuera, en una epidemia debería </w:t>
      </w:r>
      <w:r>
        <w:rPr>
          <w:rFonts w:cs="Bookman Old Style" w:ascii="Bookman Old Style" w:hAnsi="Bookman Old Style"/>
          <w:sz w:val="18"/>
          <w:lang w:val="es-ES"/>
        </w:rPr>
        <w:t>perecer la totalidad.</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Se deduce de ahí que el sistema de truncar los síntomas de una enfermedad aguda, como si fuesen ellos la causa, es una represión peligrosa con resultados ilu</w:t>
        <w:softHyphen/>
        <w:t>sorios. Las enfermedades agudas son una concentra</w:t>
        <w:softHyphen/>
        <w:t>ción de lucha, donde ésta es necesaria. Se trata de movimientos calculados, que se deben desarrollar se</w:t>
        <w:softHyphen/>
        <w:t>gún planes preestablecidos. Entonces, la satisfacción de cortar la enfermedad, prepara otra más grave, por</w:t>
        <w:softHyphen/>
        <w:t>que la naturaleza no abandona la lucha y enciende en</w:t>
      </w:r>
    </w:p>
    <w:p>
      <w:pPr>
        <w:pStyle w:val="Normal"/>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34-</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otra parte, la necesaria reacción para su conservación. Esto, hasta que, exhaustas las fuerzas disponibles, ella se relaja y permite entonces, el advenimiento de la anarquía orgánica del cáncer. Si este va creciendo, de</w:t>
        <w:softHyphen/>
        <w:t>riva esto también del sistema de obstaculizar el desa</w:t>
        <w:softHyphen/>
        <w:t>rrollo de las saludables reacciones morbosas. Es peli</w:t>
        <w:softHyphen/>
        <w:t>groso perturbar los cálculos de la naturaleza que se de</w:t>
        <w:softHyphen/>
        <w:t>fiende, eliminando los microbios con los cuales ella cuenta. Paralizándolos, se anula un medio de defensa. Pero, más allá de eso, el antibiótico es un tóxico para el organismo, tanto que paraliza todos los elementos químicos, físicos, histológicos, secretitos, nerviosos y magnéticos, que la naturaleza había movilizado para su defensa. Desaparecen, entonces, los síntomas. He aquí el milagro, que es ilusión. El esfuerzo vital de defensa, fue anulado de un golpe. Se hace el desierto. Los hu</w:t>
        <w:softHyphen/>
        <w:t>mores tóxicos, de que estaba saturada la economía y contra `los cuales se armara la naturaleza, continúan contaminándola y el enfermo permanecerá enfermo. El, entonces, en vez de recobrarse queda débil y can</w:t>
        <w:softHyphen/>
        <w:t>sado. Y si siguiera, no obstante todo, sabiendo la na</w:t>
        <w:softHyphen/>
        <w:t>turaleza y teniendo la fuerza de reascender a una reac</w:t>
        <w:softHyphen/>
        <w:t>ción de defensa, caerá el organismo en un estado pro</w:t>
        <w:softHyphen/>
        <w:t>gresivamente discrásico que preparará los más varia</w:t>
        <w:softHyphen/>
        <w:t>dos síndromes degenerativos, hasta la tragedia del cán</w:t>
        <w:softHyphen/>
        <w:t>cer. Es por eso que con tantos descubrimientos las es</w:t>
        <w:softHyphen/>
        <w:t>tadísticas van registrando aumento de enfermo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l principio de la caza al microbio no lo resuelve. Obsérvese apenas el hecho de que él se habitúa y, cir</w:t>
        <w:softHyphen/>
        <w:t>culando cual patrimonio común a todos, requiere, para ser ablandado y develado, una dosis siempre más fuer</w:t>
        <w:softHyphen/>
        <w:t>-</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 35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te de la substancia con la que lo queríamos eliminar. Seria indispensable mayor respeto a las leyes de la na</w:t>
        <w:softHyphen/>
        <w:t>turaleza, evitando intervenciones violentas y directas. Ella hizo el torrente circulatorio herméticamente ce</w:t>
        <w:softHyphen/>
        <w:t>rrado, a fin de que las substancias que son absorbidas por la sangre, sean antes homogeneizadas por los com</w:t>
        <w:softHyphen/>
        <w:t>plejos fisiológicos del organismo al que pertenece la sangre. Es peligroso, por eso, el muy común uso de atentar a la integridad del sistema circulatorio median</w:t>
        <w:softHyphen/>
        <w:t>te inyecciones endovenosas.</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Penetremos todavía en mayores particularidades. para aproximarnos a la comprensión del caso específi</w:t>
        <w:softHyphen/>
        <w:t>co del cáncer .</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sclarecimos anteriormente estos puntos : la na</w:t>
        <w:softHyphen/>
        <w:t>turaleza posee una inteligencia suya, que usa con fina</w:t>
        <w:softHyphen/>
        <w:t>lidades defensivas y conservadoras. La enfermedad, entonces, es un movimiento curativo, que forma parte de sus equilibrios. La enfermedad no es debida sólo al microbio, sino sobre todo al estado de vulnerabilidad del organismo. Si bien que la nuestra es la era mi</w:t>
        <w:softHyphen/>
        <w:t>crobiana, en que la, medicina se apega al concepto de infección, los microbios no son homicidas feroces, sino colaboradores de los procesos de la vida. Es 1a anor</w:t>
        <w:softHyphen/>
        <w:t>malidad del tejido que precede a la Negada, y a la fi</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36-</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jación del microbio, ya que las formaciones microbia</w:t>
        <w:softHyphen/>
        <w:t>nas se presentan cuando es necesario desarrollar su función proteolítica de purificación de los foco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Dicho eso, tratemos de entender el mecanismo de la patogénesis del cáncer. Para mejor comprender el fenómeno, remontémonos a los orígenes de nuestro or</w:t>
        <w:softHyphen/>
        <w:t>ganismo. Daremos así un breve paseo por las íntimas maravillas de la vida, lo que nos permitirá observar la sabiduría de sus planos de desarrollo y esquemas ar</w:t>
        <w:softHyphen/>
        <w:t>quitectónicos, y hacer nuevas observaciones también en relación a la reencarnación.</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La entidad psicofísica que constituye el hombre, es apenas, en último análisis, la vibrante organización de billones de células en continua evolución o involu</w:t>
        <w:softHyphen/>
        <w:t>ción, en continua adaptación al ambiente externo, así como el cosmos es apenas un inmenso agregado de áto</w:t>
        <w:softHyphen/>
        <w:t>mos. Vida orgánica y vida inorgánica, fenómeno bio</w:t>
        <w:softHyphen/>
        <w:t>lógico y fenómeno fisioquímico, son expresiones de la misma materia que se organiza y se agrega de modo muy diverso. De tal forma que podremos decir que, en el mundo biológico, la célula es al organismo, lo que en el mundo fisioquímico, el átomo es al micros</w:t>
        <w:softHyphen/>
        <w:t>cosmos. Y como el átomo inorgánico está constituido por un núcleo central de carga eletro positiva y por uno o más electrones de carga electro negativa, así la célula está constituida por un núcleo central y por la substan</w:t>
        <w:softHyphen/>
        <w:t>cia protoplasmática. Así, célula y átomo son las uni</w:t>
        <w:softHyphen/>
      </w:r>
    </w:p>
    <w:p>
      <w:pPr>
        <w:pStyle w:val="Normal"/>
        <w:numPr>
          <w:ilvl w:val="0"/>
          <w:numId w:val="2"/>
        </w:numPr>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37 –</w:t>
      </w:r>
    </w:p>
    <w:p>
      <w:pPr>
        <w:pStyle w:val="Normal"/>
        <w:numPr>
          <w:ilvl w:val="0"/>
          <w:numId w:val="2"/>
        </w:numPr>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dades constituyentes elementales del mundo orgánico y del inorgánico, igualmente divididas y reunidas, en sus dos elementos componentes, inversos y complemen</w:t>
        <w:softHyphen/>
        <w:t>tarios, siempre positivos y negativos. Así el átomo es regido y animado por la cohesión de las dos partes an</w:t>
        <w:softHyphen/>
        <w:t>tagónicas que lo componen : la carga electro negativa o magnética y la carga electro-positiva o radioactiva. A su vez, la célula, que es otro equilibrio por compen</w:t>
        <w:softHyphen/>
        <w:t>sación de contrarios, -una especie de átomo orgáni</w:t>
        <w:softHyphen/>
        <w:t>co- tiene, diferente del átomo inorgánico, el núcleo cargado electro negativamente, y la masa protoplasmá</w:t>
        <w:softHyphen/>
        <w:t>bica cargada electro positivamente. Esa inversión de carga eléctrica entre el mundo inorgánico y el orgáni</w:t>
        <w:softHyphen/>
        <w:t>co es el punto neurálgico de la biología. Paralelismos que relacionan todo con un principio unitario. Cuan</w:t>
        <w:softHyphen/>
        <w:t>do se haya penetrado el misterio biológico hasta la pro</w:t>
        <w:softHyphen/>
        <w:t>fundidad del átomo constituyente, según las universa</w:t>
        <w:softHyphen/>
        <w:t>les leyes de la materia, el fenómeno de la vida podrá ser visto en su unidad con todos los otros fenómeno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ncuadrados así, en relación al fenómeno cósmi</w:t>
        <w:softHyphen/>
        <w:t>co, el fenómeno de la vida humana, veamos como se inicia él en su lado físico. Deriva nuestro organismo vivo de una primera simiente representada por la es</w:t>
        <w:softHyphen/>
        <w:t>fera de segmentación, que se forma por la fusión de dos células sexuadas, masculina y femenina. Ellas son el producto de dos organismos vivos, que se formaron por el mismo proceso, en una corriente vital única, en que se escribe toda la historia vivida y se imprimen to</w:t>
        <w:softHyphen/>
        <w:t>das las cualidades adquiridas en el campo orgánico. Todo es así trasmitido y, con el nacimiento, cada in</w:t>
        <w:softHyphen/>
        <w:t>dividuo recibe de esa forma su particular condición física, con cualidades de resistencia y vulnerabilidad congénitas, hereditarias, atávicas. Así, la sustancia fi</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38-</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siológica que provee la materia prima para la construc</w:t>
        <w:softHyphen/>
        <w:t>ción del organismo humano puede estar, desde el prin</w:t>
        <w:softHyphen/>
        <w:t>cipio, sana o enferma, conforme a la carne trasmitida por los padre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La primera célula del nuevo organismo es consti</w:t>
        <w:softHyphen/>
        <w:t>tuída, pues, por la fusión de dos elementos prolígenos, unidos en una simbiosis celular, en el que están im</w:t>
        <w:softHyphen/>
        <w:t>presos los caracteres de las dos células progenitoras, caracteres que continuarán trasmitiéndose en toda la multiplicación celular sobre la cual se bala la formación del organismo físico. Luego que se forma esta prime</w:t>
        <w:softHyphen/>
        <w:t>ra célula, se inicia el proceso de construcción de una vida propia autónoma e independiente, que hace cen</w:t>
        <w:softHyphen/>
        <w:t>tro en derredor de otro yo o personalidad, que no es la de los padres, aunque el material, con que se pueda vestir un cuerpo sea tomado del organismo vivo de la madre. De la primera célula, comienza un proceso de reproducción y multiplicación por escisiones (carioci</w:t>
        <w:softHyphen/>
        <w:t>nesis), con ritmo y diferenciaciones bien disciplinadas ritmo fuerte en las primeras fases embrionarias y de crecimiento, que enseguida, paulatinamente, decrece, a medida que los tejidos se van diferenciando y se for</w:t>
        <w:softHyphen/>
        <w:t>man los órganos y aparatos orgánicos; hasta que, cuan</w:t>
        <w:softHyphen/>
        <w:t>do el organismo adquirió su conformación definitiva y adulta, la reproducción celular, es tan exactamente disciplinada, que se limita apenas a substituir las célu</w:t>
        <w:softHyphen/>
        <w:t>las que, en el cambio vital, se van gastando. La disci</w:t>
        <w:softHyphen/>
        <w:t xml:space="preserve">plina es también dada por los límites dentro de los cuales la célula debe reproducirse, sin lo que el organismo no lograría ni mantendría su configuración.  </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 39 -</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Llévanos todo esto a consideraciones de carácter filosófico y espiritual, que sólo podríamos hacer des</w:t>
        <w:softHyphen/>
        <w:t>pués del presente estudio, de índole técnica, para uso de los médicos. ¿Quién dirige todo el fenómeno? Hay en él una disciplina perfecta, una coordenación de ope</w:t>
        <w:softHyphen/>
        <w:t>raciones que cooperan para la ejecución de un exacto y preconcebido esquema arquitectónico.</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Una disciplina presume un disciplinante, un tra</w:t>
        <w:softHyphen/>
        <w:t>bajo inteligente precisa un principio inteligente, un tra</w:t>
        <w:softHyphen/>
        <w:t>bajo periférico implica un motor y una dirección cen</w:t>
        <w:softHyphen/>
        <w:t>tral, la ;construcción de una estructura orgánica sólo puede derivar de una voluntad unitaria finalista, que obedecen las células, 7 Quién es que dirige todo este trabajo? Por si, ciertamente no. Cada una de las cé</w:t>
        <w:softHyphen/>
        <w:t>lulas, por más que sea llevada por hábitos y recuerdos atávicos, a rehacer un camino ya tantas veces recorri</w:t>
        <w:softHyphen/>
        <w:t>do (la ontogénesis repite la filogénesis), no puede di</w:t>
        <w:softHyphen/>
        <w:t>rigir un trabajo de conjunto, diferente del de cada una, no puede poseer un conocimiento que supere las fun</w:t>
        <w:softHyphen/>
        <w:t>ciones de la propia vida de cada una. Entonces, el que dirige todo es un genérico consciente cósmico? Pero, en este campo de la vida, todo es individualizado, tan</w:t>
        <w:softHyphen/>
        <w:t>to como forma propia exterior, así como principio di</w:t>
        <w:softHyphen/>
        <w:t>rectivo; por lo tanto, un genérico consciente cósmico sólo puede ser concebido como individualizado en la forma de un "yo" personal o principio espiritual de la personalidad. t Será tal vez el alma de la madre? Pe</w:t>
        <w:softHyphen/>
        <w:t>ro, el proceso continúa aunque la madre muera des</w:t>
        <w:softHyphen/>
        <w:t>pués del parto y, aún en su seno, hay directivas autó</w:t>
        <w:softHyphen/>
        <w:t>nomas, independientes de la voluntad de ella.</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40-</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Sólo nos resta admitir un principio espiritual pre</w:t>
        <w:softHyphen/>
        <w:t>existente, que intervenga para realizar este trabajo. Se inicia su acción directora en la primera reunión de los elementos prolígenos sexuales, en el acto de la concep</w:t>
        <w:softHyphen/>
        <w:t>ción (en confirmación : v. Cap. "El libro tibetano de los muertos, en prep.). El trabajo que vemos realizarse, co</w:t>
        <w:softHyphen/>
        <w:t>mo consecuencia, demuéstranos la verdad y necesidad de esta afirmación. Es el espíritu que, en los primeros tiempos, viviendo de la vida de la madre, hace para si v por si, su envoltura física, adaptándose al terreno pa</w:t>
        <w:softHyphen/>
        <w:t>terno-materno del que deriva y adaptando así ese ma</w:t>
        <w:softHyphen/>
        <w:t>terial de construcción. Así el espíritu construye su ca</w:t>
        <w:softHyphen/>
        <w:t>sa. Podemos así ahora, en el campo biológico, aclarar el fenómeno de la reencarnación, de que en breve nos ocuparemo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Aquí no se trata sólo de una memoria atávica ce</w:t>
        <w:softHyphen/>
        <w:t>lular, que podremos llamar analítica v periférica, sino de otra memoria espiritual, que podremos denominar sintética y central; para indicarnos su existencia, seria suficiente la ley de equilibrio del dualismo universal. Al nacimiento del cuerpo, el alma se dedica al trabajo de formación de un organismo que corresponda a un esquema preestablecido, que el alma ya conoce por su</w:t>
        <w:softHyphen/>
        <w:t>cesivas encarnaciones en el biotipo humano. No se lanza ella a una experiencia nueva, sino apenas repite una experiencia ya realizada quien sabe cuantas veces, cuyo conocimiento, sólo puede ser adquirido lentamen</w:t>
        <w:softHyphen/>
        <w:t>te, por grados. De otra forma, el espíritu no podría realizar ese trabajo. Todo converge para demostrar</w:t>
        <w:softHyphen/>
        <w:t>nos la verdad de la tesis reencarnacioncita. Material</w:t>
      </w:r>
    </w:p>
    <w:p>
      <w:pPr>
        <w:pStyle w:val="Normal"/>
        <w:numPr>
          <w:ilvl w:val="0"/>
          <w:numId w:val="2"/>
        </w:numPr>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41 –</w:t>
      </w:r>
    </w:p>
    <w:p>
      <w:pPr>
        <w:pStyle w:val="Normal"/>
        <w:numPr>
          <w:ilvl w:val="0"/>
          <w:numId w:val="2"/>
        </w:numPr>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orgánico y espíritu ya se conocen bien, y sólo de larga convivencia podría nacer la sintonía físico-psíquica que permite su fusión en un mismo compuesto humano. La vida basa su resistencia en la adaptación, y así es ella posible de ambas partes, del cuerpo en relación al espíritu y del espíritu en relación al cuerpo. Por larga repetición, el alma humana se habituó, homogeneizóse en el ambiente terrestre. Es absolutamente imposible que un principio espiritual, que se destacó del mundo de lo absoluto, pueda, en el momento de la concepción injertarse de un golpe en el mundo de la materia. ¿Có</w:t>
        <w:softHyphen/>
        <w:t>mo aceptar ese concepto, cuando él contrasta con los hábitos fenoménicos del universo y está en flagrante contradicción con lo que vemos en la vida a cada ins</w:t>
        <w:softHyphen/>
        <w:t>tante? Además de eso con la teoría de la creación del alma al nacimiento, caería toda la teoría de la evolución espiritual que es la contrapartida de la caída por la vio</w:t>
        <w:softHyphen/>
        <w:t>lación del orden de la ley: caería el sistema que explica todo, y se debería concluir por el desequilibrio, por el absurdo, por el cao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Cada principio espiritual (en el sentido más am</w:t>
        <w:softHyphen/>
        <w:t>plio, de principio que anima cualquier forma de vida), tiene su tipo biológico, al cual él está proporcionado, en que puede encarnarse, y en el cual halla su adecuada expresión y género de experiencia adaptada, necesaria para su evolución. Cuanto menos evolucionado fuere ese principio, tanto más elemental será su vestimenta corpórea, descendiendo en el mundo animal, hasta el vegetal, hasta el mineral (cristales) y atómicos. Pero cuanto más se desarrolla ese principio, tanto más ten</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42-</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derá a superar la expresión de forma humana y a emi</w:t>
        <w:softHyphen/>
        <w:t>grar en ambientes donde le será posible construir para sí una habitación más perfecta, adaptada a su nuevo desarrollo y a su género de experiencias, necesarias a él para continuar evolucionando. Pero esta es una cien</w:t>
        <w:softHyphen/>
        <w:t>cia que es aprendida gradualmente y que no puede ser usada sino Guando se conquista por merecimiento. Re</w:t>
        <w:softHyphen/>
        <w:t>cordemos que los hechos nos muestran que reina en el universo un principio de orden, según lo cual, a pesar de todas las revoluciones, cada cosa está contenida en su debido puesto, en los limites dictados al respecto. Si, en casos particulares, puede ocurrir lo contrario, en los principios directivos reina inviolable la disciplina.</w:t>
      </w:r>
    </w:p>
    <w:p>
      <w:pPr>
        <w:pStyle w:val="Normal"/>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Después de este marco de introducción, útil también a la teoría de la reencarnación, retomemos ahora el camino, para alcanzar la comprensión del fenómeno del cáncer. Lo escojemos entre muchos otros, porque nos permite él realizar varias observaciones importan</w:t>
        <w:softHyphen/>
        <w:t>tes. Vimos que la primera célula del nuevo organismo es una simbiosis celular. Este es el tipo de la sana sim</w:t>
        <w:softHyphen/>
        <w:t>biosis fisiológica, de la que deriva un desarrollo disci</w:t>
        <w:softHyphen/>
        <w:t>plinado de células, que obedecen a un principio central directivo. Todo aquí se desarrolla según leyes organi</w:t>
        <w:softHyphen/>
        <w:t>zadoras, asociativas, corporativas, que dominan férrea y totalitariamente las miríadas de células que compo</w:t>
        <w:softHyphen/>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 43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nen el organismo entero. La patológica celulación neo</w:t>
        <w:softHyphen/>
        <w:t>plásica del cáncer, al contrario, tiene características opuestas. L a célula neoplásica no obedece más a la dis</w:t>
        <w:softHyphen/>
        <w:t>ciplina del poder central y, arrastrada por su propio prurito genético, se reproduce loca y anárquicamente. De ahí, el neoplasma. Acontece así, que esa célula neo</w:t>
        <w:softHyphen/>
        <w:t>plásica, reproduciéndose por subdivisión como las otras, no rebeldes, de las cuales mantiene caracteres de semejan</w:t>
        <w:softHyphen/>
        <w:t>za, sino de identidad, se vuelve la progenitora de una co</w:t>
        <w:softHyphen/>
        <w:t>lonia celular anárquica que se arraiga en el tejido seme</w:t>
        <w:softHyphen/>
        <w:t>jante, constituyendo aquella monstruosa masa que se llama cáncer. Vive parasitariamente en la sociedad po</w:t>
        <w:softHyphen/>
        <w:t>licelular orgánica, de la que agota la sangre y los coefi</w:t>
        <w:softHyphen/>
        <w:t>cientes nutritivos, y en 'cuyo torrente humoral pierde los productos de su especial cambio, verdadero glúten de muerte, de modo que, gradual e irremediablemente, subvierte una admirable y armónica sociedad celular, hasta destruir todo el organismo. En el maravilloso y armónico complejo de nuestros tejidos, órganos y apa</w:t>
        <w:softHyphen/>
        <w:t>ratos, que sor expresiones de orden y disciplina, esa célula secesionista, subversiva, anárquica y criminal es, al contrario, la expresión del desorden y del mal en el campo orgánico.</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l hecho de que el cáncer aumenta en la medida de que nos apartamos de la vida sana según la natura</w:t>
        <w:softHyphen/>
        <w:t>leza, en una sociedad también espiritualmente corrom</w:t>
        <w:softHyphen/>
        <w:t>pida; el hecho de que él aumente cor la corrupción de ésta, hace pensar que el cáncer sea el resultado de una dislocación de los ritmos vitales y expresa un estado patológico de todo el complejo humano. Su modo de</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44-</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comportarse hace pensar, de acuerdo cor la lógica que hasta aquí hemos desarrollado, en un relajamiento del poder directivo central, que es espiritual, y, por con</w:t>
        <w:softHyphen/>
        <w:t>siguiente, a un regreso involutivo de los elementos que componen su traje corpóreo. Significa esto que a1gu</w:t>
        <w:softHyphen/>
        <w:t>nas células escapar así a la disciplina que las dirige, y por consiguiente recaen en su faz involucionada y des</w:t>
        <w:softHyphen/>
        <w:t>organizada de reproducción indisciplinada. El orden es una conquista de la evolución, como lo es el agruparse en unidades múltiples colectivas, que aquel orden acepta en su construcción. Y la célula que escapa a un poder central coordenador, sólo puede tener sus direc</w:t>
        <w:softHyphen/>
        <w:t>tivas individuales, una independiente de 1a otra, sin ca</w:t>
        <w:softHyphen/>
        <w:t>pacidad para formar cualquier estructura orgánica,. En el caso del cáncer no hallamos entonces, en el mismo individuo, ante dos unidades biológicas diferentes, que conviven en las mismas bases fundamentales de la vi</w:t>
        <w:softHyphen/>
        <w:t>da, esto es, la colonia celular anárquica del cáncer y la estructura disciplinada del organismo humano.</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xplicaremos posteriormente por qué la célula re</w:t>
        <w:softHyphen/>
        <w:t>belde neoplásica se comporta así. Ella es derivada de un microbio que, después de larguísima estada y adap</w:t>
        <w:softHyphen/>
        <w:t>tación, consiguió desindividualizarse y asumir carac</w:t>
        <w:softHyphen/>
        <w:t>teres afines a los de las células de los evolucionados organismos policelulare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Pero, antes de explicar todo eso, detengámonos para algunas observaciones. Parece que, aún en el cam</w:t>
        <w:softHyphen/>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45-</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po biológico, las fuerzas del mal asumen las mismas características que lo individualizan en el campo mo</w:t>
        <w:softHyphen/>
        <w:t>ral. El desorden y el disturbio pertenecen a los planos más involucionados de la vida, cuyas formas inferio</w:t>
        <w:softHyphen/>
        <w:t>res tienden siempre a agredir a las formas más evolu</w:t>
        <w:softHyphen/>
        <w:t>cionadas, desde que estas relajan el control y la defen</w:t>
        <w:softHyphen/>
        <w:t>sa, que sólo puede ser ejercida por la fuerza e inteli</w:t>
        <w:softHyphen/>
        <w:t>gencia del poder central. Se repite ese fenómeno en el campo social, cuando vemos que, luego que se corrom</w:t>
        <w:softHyphen/>
        <w:t>pe y debilita un gobierno, inmediatamente de las capas inferiores de la sociedad emerge la rebelión, para apo</w:t>
        <w:softHyphen/>
        <w:t>derarse del poder. Nos lleva esto a ver una relación entre el difundirse del cáncer y el creciente relajamien</w:t>
        <w:softHyphen/>
        <w:t>to moral de nuestros tiempo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Cuando el desorden llega hasta el poder central que es el espíritu, él pierde los medios directivos hasta de la disciplina orgánica. El funcionamiento y la es</w:t>
        <w:softHyphen/>
        <w:t>tructura de las células se resienten de estados de âni</w:t>
        <w:softHyphen/>
        <w:t>mo prolongado, habituales, que tienden a, imprimirse en ellas, proyectando las propias deformaciones del pla</w:t>
        <w:softHyphen/>
        <w:t>no espiritual hasta el plano orgánico. Es esa trasmisión al subconsciente, y de ahí, por ideoplastia, a 1a es</w:t>
        <w:softHyphen/>
        <w:t>tructura orgánica, que explica la evolución de las for</w:t>
        <w:softHyphen/>
        <w:t>mas como consecuencia de la evolución del espíritu, que es su causa. Entonces, es natural que, cuando del centro se inicia ese proceso de degradación, se verifi</w:t>
        <w:softHyphen/>
        <w:t>que un regreso general involutivo. Se comprende en</w:t>
        <w:softHyphen/>
        <w:t>tonces como una célula inferior y degenerada de origen micróbico, pueda tentar revoluciones en el seno de un organismo relajado por el poder central. Este, enton</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46-</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ces, no mereciendo más quedar en el plano evolutivo logrado, es justo que ya venga, de acuerdo con los equi</w:t>
        <w:softHyphen/>
        <w:t>librios de la vida, agredido por los inferiores y que sea eliminado, si no da pruebas de poseer en si el poder del comando y defensa que le da el derecho de vivir.</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sa íntima conexión entre el propio tipo espiritual y la forma orgánica que lo reviste, nos induce a ad</w:t>
        <w:softHyphen/>
        <w:t>mitir que, en la reencarnación, el espíritu deba escojer un organismo de su tipo, que tenga sus cualidades, buenas como malas, porque de otro modo no puede formar la sintonización necesaria para la fusión. ¿Có</w:t>
        <w:softHyphen/>
        <w:t>mo podría esa realizarse sin una semejanza? En la unión del alma con el cuerpo, es claro que deben fun</w:t>
        <w:softHyphen/>
        <w:t>cionar leyes de afinidad, que operan por atracción v repulsión. De ese modo, para- poder conseguir reali</w:t>
        <w:softHyphen/>
        <w:t>zar una vida entera de tan íntima convivencia, Bebe</w:t>
        <w:softHyphen/>
        <w:t>mos admitir identidades fundamentales de cualidades entre espíritu y organismo, y que este último, repre</w:t>
        <w:softHyphen/>
        <w:t>senta la verdadera expresión del primero en el plano físico. Nos lleva esto a admitir otro hecho que perfec</w:t>
        <w:softHyphen/>
        <w:t>ciona todavía más la teoría de la reencarnación. Cuando un espíritu viene a insertarse en una célula prolí</w:t>
        <w:softHyphen/>
        <w:t>gena hereditariamente tarada, de la cual sólo puede re</w:t>
        <w:softHyphen/>
        <w:t>tirar un organismo con ciertas predisposiciones patoló</w:t>
        <w:softHyphen/>
        <w:t>gicas congénitas, no ocurre esto por acaso, sino según la ley de justicia que da a cada uno lo que le cabe por su merecimiento. Será atraído por afinidad, hacia una determinada estructura orgánica, el tipo correspondiente de personalidad, y no cualquier otro, o sea, aquel tipo que tiene una longitud de onda que está en sintonía</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47-</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con la onda biológica de la célula prolígen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studiaremos en otro libre nuestro la técnica de la vivificación o unión del espíritu con la materia por reducción de dimensiones del átomo espiritual y su consecuente fusión con el átomo físico. Podremos en</w:t>
        <w:softHyphen/>
        <w:t>tonces decir que los puntos vulnerables, las predisposi</w:t>
        <w:softHyphen/>
        <w:t>ciones a este o aquel ataque patológico, están antes de todo en el espíritu; a no ser así, aunque si se verificase excepcionalmente el ataque contra un espíritu sano, la propia naturaleza diversa de esta. representaría un im</w:t>
        <w:softHyphen/>
        <w:t>pulso contrario, pendiente a la cura. Iras exigencias de la lógica, los principios de orden y equilibrio, un instintivo sentido de justicia, confirman estas conclu</w:t>
        <w:softHyphen/>
        <w:t>sione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Pero, la actividad anárquica y separatista de las células del cáncer nos lleva todavía a otras consideraciones .</w:t>
        <w:tab/>
        <w:t>El hombre actual puede considerarse como la célula de un nuevo organismo, la humanidad, hoy en formación. Como tal, se halla hoy el hombre en la faz socialmente involucionada de las células desorganiza</w:t>
        <w:softHyphen/>
        <w:t>das, todavía no disciplinadas por un poder central y obedientes a él. Se asemeja nuestra sociedad más a la masa celular desordenada del cáncer, que a la estruc</w:t>
        <w:softHyphen/>
        <w:t>tura ordenada de un organismo policelular. Como en el período paleontológico, las nuevas formas de vida de nuestro mundo, están en la fase embrional de la ten</w:t>
        <w:softHyphen/>
        <w:t>tativa. El poder central debe formarse por selección,.</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48-</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con la destrucción de las formas fracasadas, inmaduras, no bastante sólidas para saber resistir. Y, for</w:t>
        <w:softHyphen/>
        <w:t>mado él, debe imponer y mantener, con su real supe</w:t>
        <w:softHyphen/>
        <w:t>rioridad, el orden entre los menos involucionados, por</w:t>
        <w:softHyphen/>
        <w:t>que, a la primera serial de inferioridad o debilidad de él, estos se sublevarán para destruir el poder central y tentar una forma distinta a la suya. Sólo así podrá formarse el nuevo organismo social humanidad, se</w:t>
        <w:softHyphen/>
        <w:t>_0oún la ley general de las unidades colectivas, con la coordenación y la unión de cada una de las individua</w:t>
        <w:softHyphen/>
        <w:t>lidades humana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Representa así el hombre actual la célula anárqui</w:t>
        <w:softHyphen/>
        <w:t>ca que, tal cual la del cáncer, se reproduce sin discipli</w:t>
        <w:softHyphen/>
        <w:t>na ni freno. Ese es el estado de las unidades primiti</w:t>
        <w:softHyphen/>
        <w:t>vas,, mocho más prolíficas que las evolucionadas, a fin de que un gran número pueda ser sacrificado, sin da</w:t>
        <w:softHyphen/>
        <w:t>ño para la vida, en tentativas a las demandas de formas mejores. ¡Cuántas existencias son sacrificadas con esa finalidad, despiadadamente segadas por la selec</w:t>
        <w:softHyphen/>
        <w:t>ción! El más idóneo, solo é], es el que sobrevive. Por eso, en esta fase, prolificar es fácil y abundante, pro</w:t>
        <w:softHyphen/>
        <w:t>porcionado a ]a inconciencia del hombre que no per</w:t>
        <w:softHyphen/>
        <w:t>cibe que, de acuerdo con la sabiduría de la Ley, está gestando para el dolor y la muerte.</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Y esto es un bien, puesto que quién lo llevaría a procrear para lograr tan duro sacrificio y fatiga, aún cuando todo esto sea necesario para que se cumpla la</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 49 –</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pPr>
      <w:r>
        <w:rPr>
          <w:rFonts w:cs="Bookman Old Style" w:ascii="Bookman Old Style" w:hAnsi="Bookman Old Style"/>
          <w:sz w:val="18"/>
          <w:lang w:val="es-ES"/>
        </w:rPr>
        <w:t>evolución? Pero, en el futuro, deberá ocurrir en el or</w:t>
        <w:softHyphen/>
        <w:t>ganismo social, lo que hoy sucede en el organismo. hu</w:t>
        <w:softHyphen/>
        <w:t>mano, y así mismo en la sociedad de algunos anima</w:t>
        <w:softHyphen/>
        <w:t>les e insectos (abejas, hormigas), donde los nacimien</w:t>
        <w:softHyphen/>
        <w:t>tos son controlados en relación a los medios de subsis</w:t>
        <w:softHyphen/>
        <w:t xml:space="preserve">tencia y a las </w:t>
      </w:r>
      <w:hyperlink r:id="rId5">
        <w:r>
          <w:rPr>
            <w:rStyle w:val="InternetLink"/>
            <w:rFonts w:cs="Bookman Old Style" w:ascii="Bookman Old Style" w:hAnsi="Bookman Old Style"/>
            <w:sz w:val="18"/>
            <w:lang w:val="es-ES"/>
          </w:rPr>
          <w:t>posibilidades. de</w:t>
        </w:r>
      </w:hyperlink>
      <w:r>
        <w:rPr>
          <w:rFonts w:cs="Bookman Old Style" w:ascii="Bookman Old Style" w:hAnsi="Bookman Old Style"/>
          <w:sz w:val="18"/>
          <w:lang w:val="es-ES"/>
        </w:rPr>
        <w:t xml:space="preserve"> educación. La moral evoluciona con la vida y se justifica con las exigencias supremas de ésta. Hoy es inmoral el control de los na</w:t>
        <w:softHyphen/>
        <w:t>cimientos, porque contraria los intereses de la vida en la fase actual, como veremos ahora mismo. No podía ser concedido eso a un hombre desprovisto de concien</w:t>
        <w:softHyphen/>
        <w:t>cia colectiva., de conciencia eugenésica, ciego ante los remotos fines de la vida, un hombre que todavía no transformó en automatismos, esto es, en instinto natu</w:t>
        <w:softHyphen/>
        <w:t>ral, mediante larga repetición, el estado de absoluta adhesión a la Ley y obediencia al orden. Sólo a ese tipo biológico pueden concederle tales libertades. Hoy serían usadas apenas para fines de abuso, para defrau</w:t>
        <w:softHyphen/>
        <w:t>dar a la naturaleza, buscar goces, huyendo a los sa</w:t>
        <w:softHyphen/>
        <w:t>grados deberes impuestos por la descendenci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Y hoy la vida quiere que se procree en abundan</w:t>
        <w:softHyphen/>
        <w:t>cia, para que haya bastante gente para sacrificar, a fin de resistir a las guerras y a sus grandes destrucciones, a la miseria, a tantas enfermedades nuevas criadas por la civilización, sobre todo a la selección de los más débiles y a la feroz lucha cuerpo a cuerpo de todos contra todos, en la cual tantos perecen sin derramarnientos de sangre. Mientras no se pueda pasar de esta fase caó</w:t>
        <w:softHyphen/>
        <w:t>tica actual a una fase de orden, el sistema de colabora</w:t>
        <w:softHyphen/>
        <w:t>ción  y disciplina que se realiza en nuestro organismo</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5O</w:t>
        <w:softHyphen/>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no podrá ser alcanzado por el organismo colectivo. Pero, lograda una fase de orden, en que la actual dis</w:t>
        <w:softHyphen/>
        <w:t>persión de la vida no fuera ya requerida por las for</w:t>
        <w:softHyphen/>
        <w:t>mas caóticas de existencia, no permitirá la naturaleza un desperdicio que entonces será inútil, y disciplinará el esfuerzo genético en proporción a sus nuevas condi</w:t>
        <w:softHyphen/>
        <w:t>ciones. El hombre evolucionado, civilizado y conscien</w:t>
        <w:softHyphen/>
        <w:t>te no procreará para su goce egoísta, abandonando los hijos a la ley feroz de la selección del más fuerte, sino procreará apenas cuando sepa que la vida está garanti</w:t>
        <w:softHyphen/>
        <w:t>zada y asegurado un mínimo indispensable de bienestar.</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Después de estas breves disgresiones, que nos aconsejó el tema, retomemos el problema de la génesis del cáncer. Los saprófitos endorgánicos, en conviven</w:t>
        <w:softHyphen/>
        <w:t>cia perenne, de contraste y adaptación, con la natura</w:t>
        <w:softHyphen/>
        <w:t>leza orgánica, son cuatro : la espiroqueta de Schaudinn y el plasmodio de Laveran, de la serie acidógena; el bacilo de Koch y el gonococo de Neisser, de la serie alcalinógen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l saprófito que, en el hombre, en general, pro</w:t>
        <w:softHyphen/>
        <w:t>duce el cáncer es la espiroqueta. ¿Por qué es esto? Es</w:t>
        <w:softHyphen/>
        <w:t>te es el menos exigente, el más paciente y contempori</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51-</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zador. Queda escondido durante anos, durante gene</w:t>
        <w:softHyphen/>
        <w:t>raciones enteras. Sin bulla, se adapta y es raro que organice ataques. El organismo que lo hospeda no te</w:t>
        <w:softHyphen/>
        <w:t>me el fraude que él esconde, y por tanto no reacciona como lo hace contra los otros saprófitos, más vivaces y ávidos, a la espera entre los tejidos más altamente diferenciados, cuyos centinelas están continuamente alertas. Pero la vida de la espiroqueta, aunque redu</w:t>
        <w:softHyphen/>
        <w:t>cida, exhala, no obstante, productos tóxicos que lentamente alteran el quinismo celular, la física nuclear. la propia estructura de los átomos de la molécula pro</w:t>
        <w:softHyphen/>
        <w:t>toplasmática, así como también el potencial magnético y radioactivo, negativo y positivo, de la célula entera.</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pPr>
      <w:r>
        <w:rPr>
          <w:rFonts w:cs="Bookman Old Style" w:ascii="Bookman Old Style" w:hAnsi="Bookman Old Style"/>
          <w:sz w:val="18"/>
          <w:lang w:val="es-ES"/>
        </w:rPr>
        <w:t>Ahora, la célula de un organismo polisecular que esté en perfecta salud, es como</w:t>
      </w:r>
      <w:r>
        <w:rPr>
          <w:rFonts w:cs="Garamond" w:ascii="Garamond" w:hAnsi="Garamond"/>
          <w:spacing w:val="4"/>
          <w:sz w:val="22"/>
          <w:lang w:val="es-ES"/>
        </w:rPr>
        <w:t xml:space="preserve"> una ciudadela fortifi</w:t>
        <w:softHyphen/>
        <w:t>cada, cuyo muro exterior no permite la invasión de ele</w:t>
        <w:softHyphen/>
        <w:t>mentos heterogéneos. Pero, cuando en la lucha ener</w:t>
        <w:softHyphen/>
        <w:t>vante contra el saprófito, se haya gastado y relajado la membrana celular; y cuando el propio saprófito, por fuerza de la misma lucha, se haya debilitado gradual</w:t>
        <w:softHyphen/>
        <w:t>mente, hasta perder sus tendencias evolutivas y agre</w:t>
        <w:softHyphen/>
        <w:t>sivas, nos hallaremos ante dos substancias prolíticas, va originariamente heterogéneas, las cuales, sea, por su constitución casa idéntica, como la experiencia lo com</w:t>
        <w:softHyphen/>
        <w:t>prueba, sea por el recíproco contraste y adaptación, acaban hallándose en sus agrupamientos atómicos, en estado de equivalencia, en relación a las leyes que do</w:t>
        <w:softHyphen/>
        <w:t>minan los procesos de fusión .</w:t>
      </w:r>
    </w:p>
    <w:p>
      <w:pPr>
        <w:pStyle w:val="Normal"/>
        <w:spacing w:lineRule="atLeast" w:line="252" w:before="0" w:after="360"/>
        <w:ind w:left="0" w:right="0" w:firstLine="576"/>
        <w:jc w:val="center"/>
        <w:rPr>
          <w:rFonts w:ascii="Garamond" w:hAnsi="Garamond" w:cs="Garamond"/>
          <w:spacing w:val="4"/>
          <w:sz w:val="22"/>
          <w:lang w:val="es-ES"/>
        </w:rPr>
      </w:pPr>
      <w:r>
        <w:rPr>
          <w:rFonts w:cs="Garamond" w:ascii="Garamond" w:hAnsi="Garamond"/>
          <w:spacing w:val="4"/>
          <w:sz w:val="22"/>
          <w:lang w:val="es-ES"/>
        </w:rPr>
        <w:t>-52-</w:t>
      </w:r>
    </w:p>
    <w:p>
      <w:pPr>
        <w:pStyle w:val="Normal"/>
        <w:spacing w:lineRule="atLeast" w:line="252" w:before="0" w:after="360"/>
        <w:ind w:left="0" w:right="0" w:firstLine="576"/>
        <w:jc w:val="center"/>
        <w:rPr>
          <w:rFonts w:ascii="Garamond" w:hAnsi="Garamond" w:cs="Garamond"/>
          <w:spacing w:val="4"/>
          <w:sz w:val="22"/>
          <w:lang w:val="es-ES"/>
        </w:rPr>
      </w:pPr>
      <w:r>
        <w:rPr>
          <w:rFonts w:cs="Garamond" w:ascii="Garamond" w:hAnsi="Garamond"/>
          <w:spacing w:val="4"/>
          <w:sz w:val="22"/>
          <w:lang w:val="es-ES"/>
        </w:rPr>
      </w:r>
    </w:p>
    <w:p>
      <w:pPr>
        <w:pStyle w:val="Normal"/>
        <w:spacing w:before="0" w:after="648"/>
        <w:ind w:left="0" w:right="0" w:firstLine="432"/>
        <w:jc w:val="both"/>
        <w:rPr>
          <w:rFonts w:ascii="Garamond" w:hAnsi="Garamond" w:cs="Garamond"/>
          <w:spacing w:val="4"/>
          <w:sz w:val="22"/>
          <w:lang w:val="es-ES"/>
        </w:rPr>
      </w:pPr>
      <w:r>
        <w:rPr>
          <w:rFonts w:cs="Garamond" w:ascii="Garamond" w:hAnsi="Garamond"/>
          <w:spacing w:val="4"/>
          <w:sz w:val="22"/>
          <w:lang w:val="es-ES"/>
        </w:rPr>
        <w:t>Decimos equivalencia y fusión. Pero a este pro</w:t>
        <w:softHyphen/>
        <w:t>pósito, hay otro hecho. La espiroqueta de Schaudinn encierra una cromatina nuclear idéntica a la de los nú</w:t>
        <w:softHyphen/>
        <w:t>cleos celulares, especialmente en el hombre. Hay, pues, fuerte afinidad. Nos dice Pfeiffer que: "la causa de la neoplasmogénesis es una cromatina heterogénea, traí</w:t>
        <w:softHyphen/>
        <w:t>da de afuera por un portador de cromatina ; y que esta cromatina, en el hombre, es exactamente la cromatina nuclear de la espiroqueta de Schaudinn".</w:t>
      </w:r>
    </w:p>
    <w:p>
      <w:pPr>
        <w:pStyle w:val="Normal"/>
        <w:spacing w:lineRule="atLeast" w:line="252" w:before="0" w:after="360"/>
        <w:ind w:left="0" w:right="0" w:firstLine="576"/>
        <w:jc w:val="both"/>
        <w:rPr/>
      </w:pPr>
      <w:r>
        <w:rPr>
          <w:rFonts w:cs="Garamond" w:ascii="Garamond" w:hAnsi="Garamond"/>
          <w:spacing w:val="4"/>
          <w:sz w:val="22"/>
          <w:lang w:val="es-ES"/>
        </w:rPr>
        <w:t>Ese portador, entonces, sólo puede ser el germen que habita permanentemente en la economía del orga</w:t>
        <w:softHyphen/>
        <w:t>nismo humano, en estado saprofitario. Es legítimo pen</w:t>
        <w:softHyphen/>
        <w:t>sar, entonces, que, como consecuencia, de la contínua intoxicación, el cinturón celular, bien defendido y for</w:t>
        <w:softHyphen/>
        <w:t>tificado para dejar pasar solamente las corrientes 'os</w:t>
        <w:softHyphen/>
        <w:t>móticas nutritivas homogeneizadas, pueda relajar tan</w:t>
        <w:softHyphen/>
        <w:t>to sus mallas, que permita el ingreso a la cromatina he</w:t>
        <w:softHyphen/>
        <w:t xml:space="preserve">terogénea, producto del </w:t>
      </w:r>
      <w:r>
        <w:rPr>
          <w:rFonts w:cs="Bookman Old Style" w:ascii="Bookman Old Style" w:hAnsi="Bookman Old Style"/>
          <w:sz w:val="18"/>
          <w:lang w:val="es-ES"/>
        </w:rPr>
        <w:t>saprofitismo cspiroquético, a la cual la propia célula se acostumbró en prolongado centraste.</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Todo eso tiende a un estado de semejanza, por el cual los dos términos contrarios acabarán fundiéndose en simbiosis. Tenemos, en efecto, un contraste continuo y prolongado, durante el cual tanto el agresor co</w:t>
        <w:softHyphen/>
        <w:t>mo el agredido, no pudiendo alcanzar una victoria ple</w:t>
        <w:softHyphen/>
        <w:t>na y definitiva, acabarán por adaptarse, en base a la ley de adaptación, atenuando respectivamente su ener</w:t>
        <w:softHyphen/>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53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gia agresiva y reactiva. Todo esto nos hace pensar que la espiroqueta habita en el terreno orgánico humano desde la noche de los tiempos y se ha acomodado ahí al ponto de tener caracteres confundibles con la subs</w:t>
        <w:softHyphen/>
        <w:t>tancia nuclear del entropoplasma. Y nos hace pensar también que el contraste y la adaptación entre el plas</w:t>
        <w:softHyphen/>
        <w:t>ma humano y el plasma espiroquetito, prolongándose por el indefinido fluir de generaciones, constituye un factor de la más alta importancia para lograr semejan</w:t>
        <w:softHyphen/>
        <w:t>te fraternidad de dos plasmas, de tal forma que desa</w:t>
        <w:softHyphen/>
        <w:t>rregle la disciplina reproductiva de la célula orgánic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Qué sucede entonces ? Sucede la simbiosis célulo</w:t>
        <w:softHyphen/>
        <w:t>micróbica. Tenemos simbiosis de una célula que no es más célula, con un microbio que no es más micro</w:t>
        <w:softHyphen/>
        <w:t>bio; esto es, de dos elementos desindividualizados, que funden sus cromatinas nucleares, hasta ahí vitales, para dar lugar a un conglomerado nuclear que contie</w:t>
        <w:softHyphen/>
        <w:t>ne en si una parte de la substancia nuclear celular, y una parte de la substancia nuclear del microbio. Tene</w:t>
        <w:softHyphen/>
        <w:t>mos una neocélula, que no perdió en absoluto la vir</w:t>
        <w:softHyphen/>
        <w:t>tud reproductiva, sino al contrario la siente exaltada por la cromatina microficha. Neocélula "sui géneris", híbrida, sobornada por una substancia que no tiene ninguna intención de sujetar su tendencia ultra-repro</w:t>
        <w:softHyphen/>
        <w:t>ductiva a las leyes del organismo en que penetró. Neo</w:t>
        <w:softHyphen/>
        <w:t>célula degenerada, que se rebela contra las leyes a las cuales obedecen las células sanas, en perfecta disciplina.</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54-</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Anárquica, en el seno del orden, procurará trans</w:t>
        <w:softHyphen/>
        <w:t>formarla en desorden, para arruinar toda la sociedad policelular a la cual se aferró.</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Se forma así la célula neoplásica, que constituye una hibridación celular, con caracteres semejantes pero no idénticos a los de las células. En ella, están fijados los caracteres paténtales de la célula y del virus, como están filados, en la esfera de segmentación, los carac</w:t>
        <w:softHyphen/>
        <w:t>teres parentales del espermatozoide v del óvulo. Tene</w:t>
        <w:softHyphen/>
        <w:t>mos, así, tina célula simbiótica patológica, con la mis</w:t>
        <w:softHyphen/>
        <w:t>ma fusión y permanencia,~ de los caracteres parentales, como sucede en la célula simbiótica fisiológica. O sea, tenemos en la célula neoplásica una fusión como la que ocurre con las células proligenas sexuadas, para for</w:t>
        <w:softHyphen/>
        <w:t>mar el neoplasma fisiológico, en cuya operación los ele</w:t>
        <w:softHyphen/>
        <w:t>mentos genéticos, dada la fusión, se desindividualizan, iniciando una nueva individualidad celular, en que per</w:t>
        <w:softHyphen/>
        <w:t>manecen, en potencia, los caracteres de los padre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s como nace el híbrido neoplásico, contexto ce</w:t>
        <w:softHyphen/>
        <w:t>lular todo "sui generis", que obedece a sus leves, no a las del organismo en que se alberga y obedece primero a aquella impuesta por la tendencia ultra-reproductiva del virus. Por eso ocurre que mientras las células de los organismos policelulares se reproducen en proporción aritmética, las monocélulas micróbicas se repro</w:t>
        <w:softHyphen/>
        <w:t>ducen en proporción geométrica. El prurito reproduc</w:t>
        <w:softHyphen/>
        <w:t>tivo de las primeras es contenido por las leves rígidas</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55-</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centrípetas de la asociación y organización, al paso que en las segundas se extravasan bajo la elástica ley de la reproducción, eminentemente centrífuga . Además de eso, la reproducción celular es constreñida dentro de los límites de la configuración anatómica de los tejidos y órganos, al paso que la reproducción micróbica puede dilatarse indefinidamente. Así, mientras la célula orgáni</w:t>
        <w:softHyphen/>
        <w:t>ca, por menoría ancestral, se habituó a la disciplina, con la cual frena el propio ímpetu reproductivo, pro</w:t>
        <w:softHyphen/>
        <w:t>porcionándolo a las exigencias de toda la sociedad de las células, bajo directivas unitarias de un yo central, la célula micróbica, ignorante de cualquier disciplina finalista colectiva, trata tan sólo de reproducirse loca</w:t>
        <w:softHyphen/>
        <w:t>mente, no siendo en esto vigilada por ningún poder coordenador. Esta observación confirma todo cuanto dijimos anteriormente en relación al control de los na</w:t>
        <w:softHyphen/>
        <w:t>cimientos, o sea, nos explica como, en una humanidad desorganizada e involucionada como la actual, debe estar en vigor el principio de la prolificación libre e in</w:t>
        <w:softHyphen/>
        <w:t>controlada. Y nos explicamos como, en una futura humanidad orgánica v evolucionada, la vida impondrá una disciplina al ímpetu reproductivo, de modo que él obedezca a las exigencias de toda la colectividad.</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He ahí de donde deriva el cáncer. Formada la célula simbiótica por la unión de dos elementos heterogéneos y antagónicos, ella se transforma en la cabeza del tron</w:t>
        <w:softHyphen/>
        <w:t>co genealógico de un nuevo ser enloquecido, que, por su origen sólo obedece a su ley y finalidad, que no son de manera alguna las del organismo en el seno del cual se desarrolla. Así esa célula, por la renuncia del orga</w:t>
        <w:softHyphen/>
      </w:r>
    </w:p>
    <w:p>
      <w:pPr>
        <w:pStyle w:val="Normal"/>
        <w:numPr>
          <w:ilvl w:val="0"/>
          <w:numId w:val="1"/>
        </w:numPr>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56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nismo a reaccionar, genera una populosa colonia celu</w:t>
        <w:softHyphen/>
        <w:t>lar, organización histológica disforme, desligada de la unidad orgánica v enemigo de ella. Este es el cáncer.</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Para terminar, daremos algunas consecuencias de todo esto que decimos. No existe, no puede existir y es inútil buscar. un microbio en el cáncer . En esa forma, no puede encontrarse materialmente, no es individuali</w:t>
        <w:softHyphen/>
        <w:t>zable, ni, macho menos, aislable, como no son encon</w:t>
        <w:softHyphen/>
        <w:t>trables, ni individualizables, ni aislables en la esfera de segmentación, una vez hecha la fusión, el espermato</w:t>
        <w:softHyphen/>
        <w:t>zoide t- el óvulo, así como también sus respectivas cromatinas nucleares . Se desprende de ahí que la enfer</w:t>
        <w:softHyphen/>
        <w:t>medad del cáncer no puede considerarse, en sentido ab</w:t>
        <w:softHyphen/>
        <w:t>soluto, ni infecciosa, ni contagiosa, aún cuando en eso tome parte la cromatina de un viras micróbico; pero puede considerarse enfermedad degenerativa. El virus jamás será encontrado en el contexto del neoplasma, porque perdió sus trazos fisonómicos, se desindivi</w:t>
        <w:softHyphen/>
        <w:t>dualizó en el largo proceso de homogeneización de la propia substancia nuclear con la de la célula . A lo  má</w:t>
        <w:softHyphen/>
        <w:t>ximo, podrá hallarse circulando en la economía, en es</w:t>
        <w:softHyphen/>
        <w:t>tado granular ultramicroscópico, durante la fase pre</w:t>
        <w:softHyphen/>
        <w:t>neoplásica. Es así que la espiroqueta, una vez entrada en la economía orgánica, no sale más de ella, a pesar de los remedios Mamados específicos. Cesada la sinto</w:t>
        <w:softHyphen/>
        <w:t>matología reactiva., pierde el estado toxínico figurado y se transforma para siempre en ultravirus tóxico, que pulula permanentemente en la economía del individuo y de su descendencia.</w:t>
      </w:r>
    </w:p>
    <w:p>
      <w:pPr>
        <w:pStyle w:val="Normal"/>
        <w:numPr>
          <w:ilvl w:val="0"/>
          <w:numId w:val="1"/>
        </w:numPr>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57 –</w:t>
      </w:r>
    </w:p>
    <w:p>
      <w:pPr>
        <w:pStyle w:val="Normal"/>
        <w:numPr>
          <w:ilvl w:val="0"/>
          <w:numId w:val="1"/>
        </w:numPr>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pPr>
      <w:r>
        <w:rPr>
          <w:rFonts w:cs="Bookman Old Style" w:ascii="Bookman Old Style" w:hAnsi="Bookman Old Style"/>
          <w:sz w:val="18"/>
          <w:lang w:val="es-ES"/>
        </w:rPr>
        <w:t>Así, la enfermedad es dada no por el asalto actual de un microbio, sino por una general incapacidad con</w:t>
        <w:softHyphen/>
        <w:t>génita del organismo de defenderse, incapacidad ma</w:t>
        <w:softHyphen/>
        <w:t>nifestada por el hecho de haber permitido el organismo el establecimiento de él y su colonia inicial. La tragedia no reside tanto, entonces, en el hecho de presen</w:t>
        <w:softHyphen/>
        <w:t>tarse el tumor, sino en haber sido permitido el adveni</w:t>
        <w:softHyphen/>
        <w:t>miento de él. Por tanta, el problema se cifra toda. en saberse colocar en condiciones de no permitir ese ad</w:t>
        <w:softHyphen/>
        <w:t>venimiento. Y vimos de qué es que depende ese. La extirpación del tumor, por cualquier medio que sea, no puede recomponer la unidad vital en su armónica su</w:t>
        <w:softHyphen/>
        <w:t xml:space="preserve">misión a las leyes que presiden el equilibrio de la economía normal. Ni el cirujano, ni los rayos X, ni el </w:t>
      </w:r>
      <w:hyperlink r:id="rId6">
        <w:r>
          <w:rPr>
            <w:rStyle w:val="InternetLink"/>
            <w:rFonts w:cs="Bookman Old Style" w:ascii="Bookman Old Style" w:hAnsi="Bookman Old Style"/>
            <w:sz w:val="18"/>
            <w:lang w:val="es-ES"/>
          </w:rPr>
          <w:t>radio. ni</w:t>
        </w:r>
      </w:hyperlink>
      <w:r>
        <w:rPr>
          <w:rFonts w:cs="Bookman Old Style" w:ascii="Bookman Old Style" w:hAnsi="Bookman Old Style"/>
          <w:sz w:val="18"/>
          <w:lang w:val="es-ES"/>
        </w:rPr>
        <w:t xml:space="preserve"> otros medicamentos aparecidos hoy, podrán hacer cambiar un poder central decaído e incapaz de gobernar. Así sucede siempre con todos los gobiernos débiles e ineptos, que el primer soplo de revolución de</w:t>
        <w:softHyphen/>
        <w:t>rriba. Este es el triste destino de las sociedades civili</w:t>
        <w:softHyphen/>
        <w:t>zadas que se volvieron, como la nuestra, insensibiliza</w:t>
        <w:softHyphen/>
        <w:t>das y anérgicas en sus virtudes reactivas, discrasias, por el materialismo hedonístico y tendiente al paganis</w:t>
        <w:softHyphen/>
        <w:t>mo, degeneradas en todo lo que surge en el espíritu por saprofitismos psíquicos, que repercuten en el plano orgánico con saprofitismos celulares. Es indispensable comprender que, en el concepto unitario ele la natura</w:t>
        <w:softHyphen/>
        <w:t>leza, aunque la ciencia no lo admita, la salud es diri</w:t>
        <w:softHyphen/>
        <w:t>gida también por las cualidades de orden, equilibrio y sabiduría de un poder central, que en todo se prende al principio orgánico de la vida. Esto nos reconduce a los conceptos, con que iniciamos este tem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58-</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Mientras tanto, no debemos ser pesimistas. Mo</w:t>
        <w:softHyphen/>
        <w:t>cho ya se puede hacer evitando las causas determinan</w:t>
        <w:softHyphen/>
        <w:t>tes de los estados orgánicos que predisponen al desarrollo de la enfermedad. Esto es, evitar los coeficientes físicos y químicos que deprimen el tono vital de los te</w:t>
        <w:softHyphen/>
        <w:t>jidos, en los puntos en que reaccionan loealnre3rte, co</w:t>
        <w:softHyphen/>
        <w:t>mo café, alcohol, tabaco, muchos medicamentos, subs</w:t>
        <w:softHyphen/>
        <w:t>tancias químicas irritantes en los alimentos, traumas, etc. Después que se deprime el tono vital celular, se fa</w:t>
        <w:softHyphen/>
        <w:t>cilita la simbiosis célulo-micróbica. Un régimen de vi</w:t>
        <w:softHyphen/>
        <w:t>da simple, sano y regulado, previene el cáncer. Diji</w:t>
        <w:softHyphen/>
        <w:t>mos, al principio, que el cáncer aumenta en la proporción del alejamiento del vivir según 1a naturaleza. Parece un producto de la vida artificial de la civiliza</w:t>
        <w:softHyphen/>
        <w:t>ción, de la agitación de nuestro tiempo. Vivir más or</w:t>
        <w:softHyphen/>
        <w:t>denadamente y con más calma, desprenderse de vez en cuando de las preocupaciones, dejando al sistema ner</w:t>
        <w:softHyphen/>
        <w:t>vioso el debido descanso, para no sacar de él también las energías que le son necesarias para dirigir el fun</w:t>
        <w:softHyphen/>
        <w:t>cionamiento orgánico. Nutrirse de acuerdo con la na</w:t>
        <w:softHyphen/>
        <w:t>turaleza y no por gula, con productos genuinos y no con productos sintéticos farmacéutico-industriales con</w:t>
        <w:softHyphen/>
        <w:t>servados. Evitar los medicamentos violentos de la me</w:t>
        <w:softHyphen/>
        <w:t>dicina represiva que, estrangulando a1 nacer los proce</w:t>
        <w:softHyphen/>
        <w:t>sos morbosos agudos y desviándolos de su curso natu</w:t>
        <w:softHyphen/>
        <w:t>ral, dejan el piélago humoral contaminado v en tem</w:t>
        <w:softHyphen/>
        <w:t>pestad, resultando de ahí el debilitamiento de la resistencia, celular. Desaprofitizar en tiempo el terreno orgánico, estimulando el organismo a combatir la celada permanente del saprofitismo endorgánico, de virado que la célula orgánica, en el prolongado contraste con el saprofito, sea siempre victorioso y no se precipite en el estado de involución que, coincidiendo cera el estado</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 59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De involución de la célula saprofita ría, permite 1a apa</w:t>
        <w:softHyphen/>
        <w:t>rición de la simbiosis y por tanto la neoplasia. Se tra</w:t>
        <w:softHyphen/>
        <w:t>ta de combatir la causa. primera del mal, esto es, aque</w:t>
        <w:softHyphen/>
        <w:t>lla fragilidad y morbosidad de los tejidos y aquel par</w:t>
        <w:softHyphen/>
        <w:t>ticular quimio-fisiotropismo que le preparan el terreno</w:t>
      </w:r>
    </w:p>
    <w:p>
      <w:pPr>
        <w:pStyle w:val="Normal"/>
        <w:spacing w:lineRule="atLeast" w:line="252" w:before="0" w:after="360"/>
        <w:ind w:left="0" w:right="0" w:firstLine="576"/>
        <w:jc w:val="both"/>
        <w:rPr/>
      </w:pPr>
      <w:r>
        <w:rPr>
          <w:rFonts w:cs="Bookman Old Style" w:ascii="Bookman Old Style" w:hAnsi="Bookman Old Style"/>
          <w:sz w:val="18"/>
          <w:lang w:val="es-ES"/>
        </w:rPr>
        <w:t>Pero hay otro factor importante y es el elemento espiritual. Todo es conexo, en el universo y también en el conjunto humano, hecho de alma y cuerpo. Lle</w:t>
        <w:softHyphen/>
        <w:t xml:space="preserve">ga a admitir nuestra ciencia materialista que la psiquis </w:t>
      </w:r>
      <w:hyperlink r:id="rId7">
        <w:r>
          <w:rPr>
            <w:rStyle w:val="InternetLink"/>
            <w:rFonts w:cs="Bookman Old Style" w:ascii="Bookman Old Style" w:hAnsi="Bookman Old Style"/>
            <w:sz w:val="18"/>
            <w:lang w:val="es-ES"/>
          </w:rPr>
          <w:t>deriva. de</w:t>
        </w:r>
      </w:hyperlink>
      <w:r>
        <w:rPr>
          <w:rFonts w:cs="Bookman Old Style" w:ascii="Bookman Old Style" w:hAnsi="Bookman Old Style"/>
          <w:sz w:val="18"/>
          <w:lang w:val="es-ES"/>
        </w:rPr>
        <w:t xml:space="preserve"> la materia, del cuerpo, y no viceversa. No</w:t>
        <w:softHyphen/>
        <w:t>sotros, al contrario, 'no podemos dejar de admitir el poder de la psiquis, formadora, directora y conserva</w:t>
        <w:softHyphen/>
        <w:t>dora. del cuerpo, tanto en lo que dite respecto a la apa</w:t>
        <w:softHyphen/>
        <w:t>rición y al propio propagar y difundirse de los estados morbosos, corno en lo que se relaciona a las más o me</w:t>
        <w:softHyphen/>
        <w:t>nos rápidas desapariciones de los hechos patológicos. Así, se afirma que la psiquis puede hacer enfermar a un órgano sano, como puede curar el órgano enfer</w:t>
        <w:softHyphen/>
        <w:t>mo. Aunque la biología quiere explicar todos tos fe</w:t>
        <w:softHyphen/>
        <w:t>nómenos, aún espirituales, solo con el mundo físico, permanecen demostradas estas nuestras afirmaciones por todo el sistema desarrollado en nuestra obra. Aquel principio vital, inmaterial e imponderable, que es el alma, es todo, porque sin el alma la materia sería in</w:t>
        <w:softHyphen/>
        <w:t>capaz de agregarse en organismos vivos. Para ser po</w:t>
        <w:softHyphen/>
        <w:t>sitiva, la ciencia, se apega a la experiencia. Pero lo que dirige la experiencia es su razón interna, su finalis</w:t>
        <w:softHyphen/>
        <w:t>mo, que le guía el procesarse, es um concepto que per</w:t>
        <w:softHyphen/>
        <w:t>tenece al espíritu. Sin ese concepto que lo ilumine y que nos revela el alma del fenómeno, este no tiene sig</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60-</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nificado. La experiencia precisa ser interpretada por atedio del ingenio, que fue definido: - "la facultad de unir y reducir a la unidad común, cosas separadas y diferentes" (G. B. Vico).</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softHyphen/>
        <w:t>En muchos casos, seria necesario comentar cu</w:t>
        <w:softHyphen/>
        <w:t>rando el alma, Por esos caminos, hoy desusados, la te</w:t>
        <w:softHyphen/>
        <w:t>rapia futura podrá curar muchas enfermedades más de lo que hoy se pueda imaginar. Pero esta no excluye, que., paralelamente, la nueva ciencia sutil de las ondas y radiaciones, con que ella misma se va encaminando hacia el reino del espíritu, pueda hallar el camino que beneficiará y salvará tantos pobres seres sufriente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Terminando, después de haber tratado en otros temas varios problemas sociales, tantos materiales co</w:t>
        <w:softHyphen/>
        <w:t>mo espirituales, quisimos tratar este asunto que tiene gran importancia para todos, cual es, 1a terapia en ge</w:t>
        <w:softHyphen/>
        <w:t>neral  y, en el caso particular, la génesis del tan difun</w:t>
        <w:softHyphen/>
        <w:t>dido cáncer, dolencia de la civilización moderna. Los más diversos temas, todos palpitantes de actualidad, fueron tratados con los mismos principios de nuestro sistema, y así las cuestiones más dispares, reconducidas a la unidad, esto es, aquel monismo que es el concepto central de la obr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Quisimos así aplicar a la vida práctica de cada día los principios del sistema, desarrollado en otros vo</w:t>
        <w:softHyphen/>
        <w:t>lúmenes precedentes, y ahora transportados al terreno actual de las realizaciones.</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 61 -</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De "LA GKAN SINTESIS"</w:t>
      </w:r>
    </w:p>
    <w:p>
      <w:pPr>
        <w:pStyle w:val="Normal"/>
        <w:spacing w:lineRule="atLeast" w:line="252" w:before="0" w:after="360"/>
        <w:ind w:left="2410" w:right="0" w:hanging="0"/>
        <w:jc w:val="both"/>
        <w:rPr>
          <w:rFonts w:ascii="Bookman Old Style" w:hAnsi="Bookman Old Style" w:cs="Bookman Old Style"/>
          <w:sz w:val="18"/>
          <w:lang w:val="es-ES"/>
        </w:rPr>
      </w:pPr>
      <w:r>
        <w:rPr>
          <w:rFonts w:cs="Bookman Old Style" w:ascii="Bookman Old Style" w:hAnsi="Bookman Old Style"/>
          <w:sz w:val="18"/>
          <w:lang w:val="es-ES"/>
        </w:rPr>
        <w:t>La Grau Sinfonía de la Vida - La Sabiduría del Psiquismo - Las Bases Psíquicas del Fenómeno Biológico - El Factor Psíquico en la Terapéutica - La Función Biológica de lo Patológico. -</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Volvamos a ver las armonías de la vida en su más profundo aspecto científico. Es también, ésta, contem</w:t>
        <w:softHyphen/>
        <w:t>plación de la divina belleza. La visión estética nutre y consuela, como la visión conceptual que os da la clave de Bicha belleza. Pues fe, arte y ciencia son un cántico único en el seno de la misma armonía. El mundo biológico es todo un edificio de la arquitectura maravillosa, un organismo de correspondencias e intercambios, una sinfonía de armonías y equilibrios perfecto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Hemos visto que los elementos con que la, vida se constituye en ropaje orgánico, elaboración y expresión de psiquismo, a la par, son el hidrógeno, carbono, ni</w:t>
        <w:softHyphen/>
        <w:t>trógeno y oxigeno, que existen, en el momento de la génesis, en gran abundancia en la atmósfera. Son és</w:t>
        <w:softHyphen/>
        <w:t>tos los cuerpos que volvéis a encontrar como elementos organogénicos en la estructura plasmática, en las si</w:t>
        <w:softHyphen/>
        <w:t>guientes proporciones: Carbono, 53 %, Oxígeno, 23 %, Nitrógeno, 17 %, Hidrógeno, 7 % y los halláis en el cuerpo humano en las proporciones que siguen, apro</w:t>
        <w:softHyphen/>
        <w:t>ximadamente (tipo medio) : Oxígeno, kg. 44, Carbo</w:t>
        <w:softHyphen/>
        <w:t>no, kg. 22. Hidrógeno, kg. 7, Nitrógeno, kg. 1, etc. Todos los compuestos orgánicos se hallan constituidos de tales elementos que, en la gran movilidad de los edificios químicos de la vida, circulan en incesante in</w:t>
        <w:softHyphen/>
        <w:t xml:space="preserve">                      - 63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tercambio; el material orgánico es colectivo y circu</w:t>
        <w:softHyphen/>
        <w:t>lante, como una corriente, por organismos comunican</w:t>
        <w:softHyphen/>
        <w:t>tes, cual patrimonio comas al que todo ser recurre pa</w:t>
        <w:softHyphen/>
        <w:t>ra construirse la forma más adecuada; a la, expresión y desarrollo de su propio psiquismo.</w:t>
      </w:r>
    </w:p>
    <w:p>
      <w:pPr>
        <w:pStyle w:val="Normal"/>
        <w:spacing w:lineRule="atLeast" w:line="252" w:before="0" w:after="360"/>
        <w:ind w:left="0" w:right="0" w:firstLine="576"/>
        <w:jc w:val="both"/>
        <w:rPr/>
      </w:pPr>
      <w:r>
        <w:rPr>
          <w:rFonts w:cs="Bookman Old Style" w:ascii="Bookman Old Style" w:hAnsi="Bookman Old Style"/>
          <w:sz w:val="18"/>
          <w:lang w:val="es-ES"/>
        </w:rPr>
        <w:t>La máquina dedicada y especializada en la cons</w:t>
        <w:softHyphen/>
        <w:t>trucción de este material orgánico, por medio de aque</w:t>
        <w:softHyphen/>
        <w:t>llos cuatro elementos, es la planta. Acabamos de ver cómo surgió la vida en el seno de las aguas. En los ma</w:t>
        <w:softHyphen/>
        <w:t>res,</w:t>
      </w:r>
      <w:r>
        <w:rPr>
          <w:rFonts w:cs="Garamond" w:ascii="Garamond" w:hAnsi="Garamond"/>
          <w:spacing w:val="4"/>
          <w:sz w:val="22"/>
          <w:lang w:val="es-ES"/>
        </w:rPr>
        <w:t xml:space="preserve"> las primeras plantas, gelatinosas y fluctuantes, co</w:t>
        <w:softHyphen/>
        <w:t>menzaron a operar la síntesis de los materiales orgáni</w:t>
        <w:softHyphen/>
        <w:t>cos del mundo inorgánico. El quimismo maravilloso de las verdes hojas inició la transformación de la ma</w:t>
        <w:softHyphen/>
        <w:t>teria muerta en materia viva, al mismo tiempo captan</w:t>
        <w:softHyphen/>
        <w:t>do y almacenando la energía de la gran fuente solar. Iniciada la construcción de la materia viva, ésta aumen</w:t>
        <w:softHyphen/>
        <w:t>taba de continuo y se acumulaba, enriqueciendo el pa</w:t>
        <w:softHyphen/>
        <w:t xml:space="preserve">trimonio colectivo, que luego entraría en circulación en los intercambios inversos entre vida </w:t>
      </w:r>
      <w:r>
        <w:rPr>
          <w:rFonts w:cs="Bookman Old Style" w:ascii="Bookman Old Style" w:hAnsi="Bookman Old Style"/>
          <w:sz w:val="18"/>
          <w:lang w:val="es-ES"/>
        </w:rPr>
        <w:t>vegetal y vida ani</w:t>
        <w:softHyphen/>
        <w:t>mal.</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Observad cuán prodigioso equilibrio. En tanto que las plantas poseen poderes constructivos y cum</w:t>
        <w:softHyphen/>
        <w:t>plen la función de acrecentar la masa de los productos orgánicos del planeta, los animales viven de la des</w:t>
        <w:softHyphen/>
        <w:t>trucción de esos productos, utilizando para su vida la energía solar fijada por las plantas en el material or</w:t>
        <w:softHyphen/>
        <w:t>gánico por ellas construido. La planta produce y el animal consume; son dos máquinas con funciones opues</w:t>
        <w:softHyphen/>
        <w:t>tas e inversas. La planta forma la materia orgánic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64-</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el animal, mediante un proceso de lenta, combustión, demuele la construcción, restituyendo el material a sus condiciones primitivas. El primer proceso, de síntesis, se equilibra así en el segundo proceso, complementario, de descomposición.</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A la planta corresponde, por consiguiente, la glo</w:t>
        <w:softHyphen/>
        <w:t>ria de haber sabido cumplir su tarea de la primera cons</w:t>
        <w:softHyphen/>
        <w:t>trucción orgánica, a no ser por lo cual la vida animal superior no hubiera podido formarse y subsistir. In</w:t>
        <w:softHyphen/>
        <w:t>cluso hoy debéis vuestra vida a la obra constructiva de las plantas. En el estado natural, los elementos quími</w:t>
        <w:softHyphen/>
        <w:t>cos fundamentales de la vida se encuentran sólo com</w:t>
        <w:softHyphen/>
        <w:t>binados juntos, vale decir, carbono e hidrógeno uni</w:t>
        <w:softHyphen/>
        <w:t>dos con el oxigeno, bajo la forma de anhídrido carbó</w:t>
        <w:softHyphen/>
        <w:t>nico (C02) y agua (H,,0). La planta constituye la máquina que lleva a cabo la separación del carbono y el hidrógeno del oxigeno; en la molécula de anhídrido carbónico, compuesta de un átomo de carbono y dos de oxigeno, la planta deja libre en el aire el oxigeno y asimila el carbono; en la molécula, de agua, integrada por dos átomos de hidrógeno combinados con un áto</w:t>
        <w:softHyphen/>
        <w:t>mo de oxigeno, deja igualmente libre el oxigeno en el aire y asimila el hidrógeno.</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n el animal ocurre el proceso inverso. En la res</w:t>
        <w:softHyphen/>
        <w:t>piración, vuelve a combinar el oxigeno con el carbono v el hidrógeno, y lo restituye, combinado así, bajo la forma de anhídrido carbónico y agua. De tal suerte. animales y plantas efectúan su respiración inversa y por la compensación continua de las funciones inversas,</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 65-</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se mantiene el equilibrio. Este antagonismo de- fun</w:t>
        <w:softHyphen/>
        <w:t>ciones vegetales y animales permite que la vida pueda prolongarse de manera indefinida. También en la vi</w:t>
        <w:softHyphen/>
        <w:t>da, nada se crea y nada se destruye, sino que todo se transforma : he aquí una nueva confirmación del prin</w:t>
        <w:softHyphen/>
        <w:t>cipio general según el cual ningún fenómeno se mueve nunca en dirección única, rectilínea, sino cíclica, con inversiones y retornos sobre si ; igualmente en la quí</w:t>
        <w:softHyphen/>
        <w:t>mica de la vida, lo que nace, muere, y lo que muere, re</w:t>
        <w:softHyphen/>
        <w:t>nace.</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Imaginad qué inmensa forja de construcciones vi</w:t>
        <w:softHyphen/>
        <w:t>tales ha Negado a ser la tierra con la expansión progre</w:t>
        <w:softHyphen/>
        <w:t>siva de las plantas hacia los continentes emergidos. Ma</w:t>
        <w:softHyphen/>
        <w:t>res inundados de verde substancia laboran sin pausa en la construcción de la materia prima, de la cual se ha de formar luego todo ser viviente. Miríadas de hojas se extienden al sol, para sorprender y aferrar todo átomo de carbono v todo rayo de luz. El aire que entre ellas circula proporciona el anhídrido carbónico, y bajo la acción de la luz la clorofila absorbe la vida, alimentándose de carbono. Ni un átomo de éste se pierde; el océano inmenso de las hojas aspira toda mo</w:t>
        <w:softHyphen/>
        <w:t>lécula del gaseoso alimento. Ni un rayo de luz cae inutilizado. El torrente de luz, donde quiera descien</w:t>
        <w:softHyphen/>
        <w:t>da, fecunda una vida. La química orgánica, en su ines</w:t>
        <w:softHyphen/>
        <w:t>tabilidad, time abiertas de par en par las puertas v transforma a la substancia de energía en vida. Bajo vuestras ojos, por los campos enormes, se realiza mo</w:t>
        <w:softHyphen/>
        <w:t>mento a momento la transformación de b en a(*). Y el</w:t>
      </w:r>
    </w:p>
    <w:p>
      <w:pPr>
        <w:pStyle w:val="Normal"/>
        <w:spacing w:lineRule="atLeast" w:line="252" w:before="0" w:after="360"/>
        <w:ind w:left="0" w:right="0" w:firstLine="576"/>
        <w:jc w:val="both"/>
        <w:rPr/>
      </w:pPr>
      <w:r>
        <w:rPr>
          <w:rFonts w:cs="Bookman Old Style" w:ascii="Bookman Old Style" w:hAnsi="Bookman Old Style"/>
          <w:sz w:val="18"/>
          <w:lang w:val="es-ES"/>
        </w:rPr>
        <w:t xml:space="preserve">(*) </w:t>
      </w:r>
      <w:hyperlink r:id="rId8">
        <w:r>
          <w:rPr>
            <w:rStyle w:val="InternetLink"/>
            <w:rFonts w:cs="Bookman Old Style" w:ascii="Bookman Old Style" w:hAnsi="Bookman Old Style"/>
            <w:sz w:val="18"/>
            <w:lang w:val="es-ES"/>
          </w:rPr>
          <w:t>Espíritu. pe</w:t>
        </w:r>
      </w:hyperlink>
      <w:r>
        <w:rPr>
          <w:rFonts w:cs="Bookman Old Style" w:ascii="Bookman Old Style" w:hAnsi="Bookman Old Style"/>
          <w:sz w:val="18"/>
          <w:lang w:val="es-ES"/>
        </w:rPr>
        <w:t>nsamiento, ley = (a. Voluntad, energía movi</w:t>
        <w:softHyphen/>
        <w:t>miento = b. Materia, acción, forma = Y.</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 66</w:t>
        <w:softHyphen/>
        <w:t>-</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prodigio de tal transformación lo llevan a cabo cada día las plantas, criaturas menores, hermanas vuestras, verdaderas máquinas sintéticas de acción solar ; si no existiera quien, en las primeras escalas de la vida, rea</w:t>
        <w:softHyphen/>
        <w:t>lizase este primer trabajo de transformación, tampoco seria posible el más elevado que efectuáis vosotros en el campo orgánico y psíquico.</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l equilibrio vegetal-animal se completa aquí en un equilibrio más vasto, ya que este constante inter</w:t>
        <w:softHyphen/>
        <w:t>cambio de combinaciones químicas comunicantes en</w:t>
        <w:softHyphen/>
        <w:t>cierra, en el fondo, un intercambio dinámico en que, a través de continuas transformaciones, la energía se tras</w:t>
        <w:softHyphen/>
        <w:t>mite v circula de forma en forma, de ser en ser. Todo deriva de la gran fuente que es el sol. Ved cómo pue</w:t>
        <w:softHyphen/>
        <w:t>den trazarse, en el seno del sistema solar, todas las fases del transformismo y -&gt; b -&gt; a. En el sol se produce la primera transformación físicodinámica, 1a materia se disuelve en radiaciones que, interceptadas por la tierra, se convierten aquí en vida. En el trans</w:t>
        <w:softHyphen/>
        <w:t>formismo de la materia nada se destruye. Las plantas fijan la energía solar v se alimentan de ella para los fines de la vida. El sol disgrega sus materiales, las ra</w:t>
        <w:softHyphen/>
        <w:t>diaciones llegan a la tierra, la vida aumenta sin cesar. Todo desciende de la rendición de sí, del centro del sistema. Los compuestos químicos, por el acosamien</w:t>
        <w:softHyphen/>
        <w:t>to del hondo impulso de la evolución, se combinan en fórmulas cada vez más complejas. Las máquinas vi</w:t>
        <w:softHyphen/>
        <w:t>vas acumulan la- energía solar, cambiándola en com</w:t>
        <w:softHyphen/>
        <w:t>puestos de estructura química : cada vez más elevada. El animal, a su vez, si bien destruye considerables san</w:t>
        <w:softHyphen/>
        <w:t>tidades de material orgánico que proporcionan las plan</w:t>
        <w:softHyphen/>
        <w:t>tas, reconstruye como calidad lo que ha destruido en cuanto cantidad (el potencial de la substancia indes</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67-</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tructible permanece siempre idéntico), cumpliendo ope</w:t>
        <w:softHyphen/>
        <w:t>raciones químicas .y fabricando materiales incluso más complejos; complejidad progresiva, expresión y medie de construcción de un progresivo psiquismo intime di</w:t>
        <w:softHyphen/>
        <w:t>rectivo del fenómeno.</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Si en las plantas tenemos el primer peldaño de la transformación de la energía en vida y de la consti</w:t>
        <w:softHyphen/>
        <w:t>tución del material orgánico, en el animal ascendemos a un escalón más alto, el de la transformación de la vida en psiquismo. La destrucción del producto de la vida de las plantas significa construcción de un mate</w:t>
        <w:softHyphen/>
        <w:t>rial aún más perfecto : el espíritu. División de trabajo, especialización de funciones, transformación mediante desplazamientos progresivos y continuos, infinitesima</w:t>
        <w:softHyphen/>
        <w:t>les. Sólo en el animal comienza, en verdad la función específica de la constitución del psiquismo, cuya gé</w:t>
        <w:softHyphen/>
        <w:t>nesis observamos, y que se ha de convertir cada vez más, a medida que se asciende, en la nota fundamental de los fenómenos vitales. Veis cómo se llega, por suce</w:t>
        <w:softHyphen/>
        <w:t>sivas transformaciones, de la materia solar a los fenó</w:t>
        <w:softHyphen/>
        <w:t>menos del espíritu ; y podéis encontrar siempre, en ca</w:t>
        <w:softHyphen/>
        <w:t>da una de esas transformaciones, la misma substancia que, aun cambiando de forma, nada aumenta ni nada destruye de si, antes bien se destila en un modo de ser de cualidad cada vez más sutil, compleja y perfecta.</w:t>
      </w:r>
    </w:p>
    <w:p>
      <w:pPr>
        <w:pStyle w:val="Normal"/>
        <w:spacing w:lineRule="atLeast" w:line="252" w:before="0" w:after="360"/>
        <w:ind w:left="0" w:right="0" w:firstLine="576"/>
        <w:jc w:val="both"/>
        <w:rPr>
          <w:rFonts w:ascii="Bookman Old Style" w:hAnsi="Bookman Old Style" w:cs="Bookman Old Style"/>
          <w:i/>
          <w:i/>
          <w:sz w:val="18"/>
          <w:lang w:val="es-ES"/>
        </w:rPr>
      </w:pPr>
      <w:r>
        <w:rPr>
          <w:rFonts w:cs="Bookman Old Style" w:ascii="Bookman Old Style" w:hAnsi="Bookman Old Style"/>
          <w:i/>
          <w:sz w:val="18"/>
          <w:lang w:val="es-ES"/>
        </w:rPr>
        <w:t>El fisiodinamopsiquismo de mi síntesis monista lo véis aquí tangible, hecho objetivo, vuestra realidad co</w:t>
        <w:softHyphen/>
        <w:t>tidiana, y no es posible negarlo.</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68 –</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ste transformismo constituye un ciclo compac</w:t>
        <w:softHyphen/>
        <w:t>to, inalterable, en que son tomados y comprimidos to</w:t>
        <w:softHyphen/>
        <w:t>dos los fenómenos; ni el experimento ni la lógica os permiten salir de él. La energía solar asimilada y trans</w:t>
        <w:softHyphen/>
        <w:t>formada por las plantas se convierte, en el animal, en calor, movimiento y (última transformación del dina</w:t>
        <w:softHyphen/>
        <w:t>mismo vital) en energía nerviosa; la cua1 se trueca en el hombre, en función psíquica y espiritual. He aquí, pues, tratada la línea que alo largo de las especies fí</w:t>
        <w:softHyphen/>
        <w:t>sicas dinámicas y psíquicas, reúne la materia al ge</w:t>
        <w:softHyphen/>
        <w:t>nio. He aquí dónde culmina, tras tantas transforma</w:t>
        <w:softHyphen/>
        <w:t>ciones, la energía de las radiaciones solares. De los torrentes inmensos no encontráis sino un arroyuelo, mas su potencia y perfección no os han hecho perder nada en la substancia. En la cima de todo el gran es</w:t>
        <w:softHyphen/>
        <w:t>fuerzo, en el más alto término de la escala de vuestro universo, la máquina más compleja y delicada es vues</w:t>
        <w:softHyphen/>
        <w:t>tra psiques. En los órganos sensoriales se produce de continuo esta elevación de las vibraciones ambienta</w:t>
        <w:softHyphen/>
        <w:t>les, en vibraciones de orden superior; mediante el oído, el sonido se lace música, y por la vista, la luz se trueca en belleza; a través de los sentidos, el choque de las fuerzas ambientales se vuelve instinto y conciencia. La energía es transformada, pasando por el mecanismo de la vida desde sus formas inferiores, en las más altas formas nerviosas de sensación, sentimiento y pensa</w:t>
        <w:softHyphen/>
        <w:t>miento. Las individuaciones biológicas son centros de elaboración de la substancia, en los cuales se lleva a cabo el transformismo evolutivo de la fase b --&gt; a. Así la floración vital, realizada por medio de las radiaciones solares, aflora a la superficie de la concien</w:t>
        <w:softHyphen/>
        <w:t>cia; así como la energía universal ha difundido por doquiera la vida, así esta, por profunda elaboración,</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69-</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genera por doquiera psiquismo. La gran corriente de la energía que era materia, se transforma, en el mar inmenso de la vida que se convierte en conciencia. E.1 universo, que se había movido hasta la vida, por último se siente y se contempla a si mismo.</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n la comunidad del material orgánico entre to</w:t>
        <w:softHyphen/>
        <w:t>dos los seres vivos reside el origen de la ley fundamen</w:t>
        <w:softHyphen/>
        <w:t>tal de la vida: la lucha. Lo que os debería convertir en hermanos, os vuelve inevitablemente rivales. El patri</w:t>
        <w:softHyphen/>
        <w:t>monio común, obtenido a través de largas y laborio</w:t>
        <w:softHyphen/>
        <w:t>sas transformaciones, es limitado; la substancia -que constituye un organismo es óptimo material de nutri</w:t>
        <w:softHyphen/>
        <w:t>ción para otro. De aquí la lucha, el recíproco destruir</w:t>
        <w:softHyphen/>
        <w:t>se, la rivalidad orgánica de tantos aparatos digestivos más o menos complejos y evolucionados, armados de todos los instrumentos de ofensa y defensa de la vida. Tal es, indiscutiblemente, la ley del planeta, al nivel animal; pero el hombre, en su psiquismo, comienza a elevarse por encima de ella y percibe entonces una di</w:t>
        <w:softHyphen/>
        <w:t>ferencia. El horror que experimenta el hombre hacia las formas de vida feroces y agresivas se halla en pro</w:t>
        <w:softHyphen/>
        <w:t>porción de su grado de evolución. Los hombres infe</w:t>
        <w:softHyphen/>
        <w:t>riores, no surgidos espiritualmente aún de la fase ani</w:t>
        <w:softHyphen/>
        <w:t>mal, pueden agitarse satisfechos en medio de una for</w:t>
        <w:softHyphen/>
        <w:t>ma de vida brutal e inhumana, que para ellos significa la expresión normal de su propia naturaleza. Pero, seres más evolucionados, aunque físicamente previstos de un cuerpo humano orgánicamente semejante, no pueden menos de sentir la absoluta in admisibilidad de tales sistemas de vida, y se encuentran en la duda: e aceptar una vida bestial, o bien luchar por la civiliza</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70-</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ción de la humanidad. Esta es una nueva forma de lu</w:t>
        <w:softHyphen/>
        <w:t>cha, que los primeros no ven todavía, sumergidos co</w:t>
        <w:softHyphen/>
        <w:t>mo estás en la lucha del nivel animal; y por no verla, condenan a los otros, de los cuales los divides abis</w:t>
        <w:softHyphen/>
        <w:t>mos de incomprensión . Ahora bien, estos otros sor os únicos activos y en verdad productores, los gran</w:t>
        <w:softHyphen/>
        <w:t>des que empujan al mundo; constituyen las antenas de a. evolución.</w:t>
      </w:r>
    </w:p>
    <w:p>
      <w:pPr>
        <w:pStyle w:val="Normal"/>
        <w:spacing w:lineRule="atLeast" w:line="252" w:before="0" w:after="360"/>
        <w:ind w:left="0" w:right="0" w:firstLine="576"/>
        <w:jc w:val="both"/>
        <w:rPr/>
      </w:pPr>
      <w:r>
        <w:rPr>
          <w:rFonts w:cs="Bookman Old Style" w:ascii="Bookman Old Style" w:hAnsi="Bookman Old Style"/>
          <w:sz w:val="18"/>
          <w:lang w:val="es-ES"/>
        </w:rPr>
        <w:t>La inteligencia y la ciencia, al dominar las fuer</w:t>
        <w:softHyphen/>
        <w:t>zas naturales, sujetan la naturaleza al hombre, provey</w:t>
        <w:softHyphen/>
        <w:t xml:space="preserve">endo a las necesidades materiales de éste; eliminar la necesidad de la lucha en sus brutales formas inferiores, la refinas y la transforman en lucha nerviosa y psíquica, dirigida a superiores conquistas. No ya </w:t>
      </w:r>
      <w:hyperlink r:id="rId9">
        <w:r>
          <w:rPr>
            <w:rStyle w:val="InternetLink"/>
            <w:rFonts w:cs="Bookman Old Style" w:ascii="Bookman Old Style" w:hAnsi="Bookman Old Style"/>
            <w:sz w:val="18"/>
            <w:lang w:val="es-ES"/>
          </w:rPr>
          <w:t>lucha. de</w:t>
        </w:r>
      </w:hyperlink>
      <w:r>
        <w:rPr>
          <w:rFonts w:cs="Bookman Old Style" w:ascii="Bookman Old Style" w:hAnsi="Bookman Old Style"/>
          <w:sz w:val="18"/>
          <w:lang w:val="es-ES"/>
        </w:rPr>
        <w:t xml:space="preserve"> músculos, sino más bien de nervios: no ya de pa</w:t>
        <w:softHyphen/>
        <w:t>siones, sino de inteligencia. Por otra parte, los principios éticos de las religiones y de la sociedad educas al hombre para las virtudes civiles y morales superio</w:t>
        <w:softHyphen/>
        <w:t>res, preparándolo para que sepa vivir cor una psicolo</w:t>
        <w:softHyphen/>
        <w:t>gía más elevada, de colaboración evangélica, en el am</w:t>
        <w:softHyphen/>
        <w:t>biente más evolucionado que la ciencia prepar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l hombre es el agente de esta transformación, último anillo de todas las transformaciones preceden</w:t>
        <w:softHyphen/>
        <w:t>tes. Así la tierra se ha de convertir en un jardín, go</w:t>
        <w:softHyphen/>
        <w:t>bernado por una humanidad más sabia. No otra es la transformación biológica que os espera. En la as</w:t>
        <w:softHyphen/>
        <w:t>censión espiritual Humana, la cual se cumple en el cur</w:t>
        <w:softHyphen/>
        <w:t>so de los milenios, y que al presente se intensifica por hallarse en una fase decisiva, culmina el esfuerzo de toda la inmensa evolución que la preparó, la sostiene y en la actualidad impone.</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71-</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Si miráis a vuestro alrededor, veréis que las formas de la vida revelar honda sabiduría. Desde las individuaciones de la materia, el ser material es hijo de un germen cristalino, de un impulso que emana del infinito; se caracteriza en su forma típica de cristal, como el ser vivo se caracteriza asimismo en su forma anatómica, y Guando se lo mutila sabe reparar de igual modo su mutilación. Pero, en cualquier campo, todo fenómeno constituye una afirmación, una resistencia a las perturbaciones, una voluntad de ser en su forma, y una distinción del ambiente, que le permita decir "yo". En los altos niveles de la vida, a la sabiduría química del metabolismo celular íntimo se añade la sabi</w:t>
        <w:softHyphen/>
        <w:t>duría técnica de la construcción de los órganos _V la directiva de su funcionamiento, para uso de los obje</w:t>
        <w:softHyphen/>
        <w:t>tivos internos y externos de la vida. El complejo edi</w:t>
        <w:softHyphen/>
        <w:t>ficio es un transformismo inclinado todo él hacia las luminosidades del psiquismo. En las formas de la vida hay una necesidad de belleza; aquel material orgánico común que los seres se hurtan uno a otro, devorándose mutuamente, tiende a plasmarse en una forma que expresa esa íntima aspiración estética. Ya la célula es un pequeño ser vivo, que concentra todas las potencia</w:t>
        <w:softHyphen/>
        <w:t>lidades de la vida y las cualidades del organismo, pues</w:t>
        <w:softHyphen/>
        <w:t>to que se muere, respira, se nutre, (asimila y desasi</w:t>
        <w:softHyphen/>
        <w:t>mila), crece, se reproduce, nace y muere, siente el am</w:t>
        <w:softHyphen/>
        <w:t>biente y reacciona ante él. A partir de esta primera</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72-</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unidad, la vida cambia sin cesar, quiere expresarse a sí misma, en formas cada vez más elevadas y comple</w:t>
        <w:softHyphen/>
        <w:t>jas. Existe siempre imperiosa necesidad de ascender v de revelar en si dicha ascensión; hay, a la par, una, ne</w:t>
        <w:softHyphen/>
        <w:t>cesidad de prudencia que teme aventurarse en el pe</w:t>
        <w:softHyphen/>
        <w:t>ligro de tentativas directas hacia equilibrios ya expe</w:t>
        <w:softHyphen/>
        <w:t>rimentados. De suerte que la vida oscila entre los caminos seguros y ya conocidos y recorridos, de las pri</w:t>
        <w:softHyphen/>
        <w:t>meras y más simples estabilizaciones del movimiento, las más resistentes a los choques ambientales, entre 1a necesidad de conservarse y protegerse manteniéndose sobre la lírica del pasado (misoneísmo), y la necesidad de absorber en su estructura cinética, y de apropiárse</w:t>
        <w:softHyphen/>
        <w:t>las asimilándolas, nuevas líneas de fuerza, o sea, de obedecer al impulso irresistible ascensional de la evo</w:t>
        <w:softHyphen/>
        <w:t>lución (innovación, revolución). La vida se equilibra así (aun en el ámbito intelectual y social) entre la ten</w:t>
        <w:softHyphen/>
        <w:t>dencia conservadora y la tendencia creadora, y avanza en la lucha entre las dos opuestas fuerzas de la heren</w:t>
        <w:softHyphen/>
        <w:t>cia v de la evolución (variación de las especies). Y la, naturaleza avanza, pero cor harta prudencia. Las grandes floraciones orgánicas no se producen sino en períodos particulares, como el que os han revelado los descubrimientos paleontológicos; períodos de transición rápida, en que los edificios dinámicos, saturadas en ex</w:t>
        <w:softHyphen/>
        <w:t>ceso de nuevos impulsos asimilados, se precipitar en tentativas de formas novísimas, mediante las cuales la vida, tras prolongadas fases de incubación silencio</w:t>
        <w:softHyphen/>
        <w:t>sa, se manifiesta de pronto en fiebre de creación. Ten</w:t>
        <w:softHyphen/>
        <w:t>tativas que no sobreviven todas; períodos de construc</w:t>
        <w:softHyphen/>
        <w:t>ción apresurados y monstruosos, que han echado, sin embargo, las bases de nuevos órganos, de nuevas es</w:t>
        <w:softHyphen/>
        <w:t>pecies, de instintos nuevos. Hoy, la fase de las forma</w:t>
        <w:softHyphen/>
      </w:r>
    </w:p>
    <w:p>
      <w:pPr>
        <w:pStyle w:val="Normal"/>
        <w:numPr>
          <w:ilvl w:val="0"/>
          <w:numId w:val="1"/>
        </w:numPr>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73 –</w:t>
      </w:r>
    </w:p>
    <w:p>
      <w:pPr>
        <w:pStyle w:val="Normal"/>
        <w:numPr>
          <w:ilvl w:val="0"/>
          <w:numId w:val="1"/>
        </w:numPr>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ciones</w:t>
        <w:tab/>
        <w:t>biológicas</w:t>
        <w:tab/>
        <w:t>constituye</w:t>
        <w:tab/>
        <w:t>un pasado superado. Los seres que veis -animales y plantas- son tipos que sobrevivieron a la evolución, victoriosos en la titánica lucha por la vida. No podéis vosotros observar la evolución, pero sí sus consecuencias. La elaboración pre</w:t>
        <w:softHyphen/>
        <w:t>sente está a otro nivel.</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Un período semejante de construcciones paleon</w:t>
        <w:softHyphen/>
        <w:t>tológicas apresuradas y monstruosas lo vivís hoy, mas no como unidades orgánicas, sino como unidades psí</w:t>
        <w:softHyphen/>
        <w:t>quicas; con idéntica fiebre de creación (pasiones), con la. misma monstruosidad de formas espirituales (erro</w:t>
        <w:softHyphen/>
        <w:t>res, mentiras) y con similar incertidumbre e inestabi</w:t>
        <w:softHyphen/>
        <w:t>lidad. Porque también en el campo psíquico y social la Ley sigue de igual manera su ritmo. Y también el equilibrio espiritual del mundo ha oscilado siempre en</w:t>
        <w:softHyphen/>
        <w:t>tre el impulso de conservación y el impulso de revolu</w:t>
        <w:softHyphen/>
        <w:t>ción. Algunas células sociales tienden a mantenerse en la senda de los equilibrios estables y seguros, conocidos pero cerrados, del pasado. Otras células personifi</w:t>
        <w:softHyphen/>
        <w:t>car la tendencia opuesta; destruyen y reedificar, ten</w:t>
        <w:softHyphen/>
        <w:t>tando de continuo caninos nuevos, en un dinamismo incesante; éstas representar el principio de la revolu</w:t>
        <w:softHyphen/>
        <w:t>ción, frente al principio de la conservación. Son los precursores, que viven peligrosamente, que todo lo dan y lo arriesgan todo, que asaltan y atormentan, pero que son los únicos que crean. Durante milenios ha dormi</w:t>
        <w:softHyphen/>
        <w:t>do el mundo en la estática de un ritmo monótono, que volvía siempre, igualmente, entre los mismos plintos, que parecían fijos (principios de conservación): pero vosotros no sabéis qué lento trabajo subterráneo de ma</w:t>
        <w:softHyphen/>
        <w:t>duración y de asimilación se llevaba a cabo en el mun-</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74-</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do psicosocial; y un día el equilibrio estable y cerrado del pasado precipitó su revolución. El segundo im</w:t>
        <w:softHyphen/>
        <w:t>pulso opuesto de las innovaciones ha tomado hoy la supremacía, y el alma del mundo intenta ahora, siguien</w:t>
        <w:softHyphen/>
        <w:t>do las huellas de los grandes precursores, que sólo de tanto en tanto hablaron, sus creaciones futuras: crea</w:t>
        <w:softHyphen/>
        <w:t>ciones psíquicas, que son animismo creaciones bioló</w:t>
        <w:softHyphen/>
        <w:t>gicas. En el transcurso de este siglo, vuestro esfuerzo de individuos y de masas decide los milenios venidero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n estas fases primordiales de las formaciones orgánicas, la maleabilidad del plasma se plegó a la pre</w:t>
        <w:softHyphen/>
        <w:t>sión del psiquismo interior explosivo, ávido de expre</w:t>
        <w:softHyphen/>
        <w:t>sarse modelando las formas. junto a la formación de órganos internos cada vez más complejos, se dió una floración externa de todos los medios de ofensa y de defensa, tales como los imponía la constante lucha. La planta extiende en los caulículos su órgano prensil, su mano para aferrarse ; produce en la espina el pri</w:t>
        <w:softHyphen/>
        <w:t>mer instrumento para ofender; adquiere la astucia de aprovechar el movimiento ajeno, abandonando al viento las semillas aladas, o fijándolas a los animales que pasan; el arte de circundar las semillas de un fruto sa</w:t>
        <w:softHyphen/>
        <w:t>broso, no para contento del hombre, sino para que éste, al comerlo, conduzca sin saberlo las semillas lejos de ella ; el arte de los perfumes v la estética de los colores y las formas, porque también la belleza atrae y consti</w:t>
        <w:softHyphen/>
        <w:t>tuye gran necesidad, incluso en el bajo mundo bioló</w:t>
        <w:softHyphen/>
        <w:t>gico; y porque la hermosura es, junto a la lucha, nece</w:t>
        <w:softHyphen/>
        <w:t>sidad universal, y proteja, cual sagrado y divino don, dador de alegría, frente al cual el agresor se detiene casi reverentemente, cohibido por el temor de pertur</w:t>
        <w:softHyphen/>
        <w:t>-</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75-</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bar la divina armonía. Todos los secretos de la mecá</w:t>
        <w:softHyphen/>
        <w:t>nica, la química y la electricidad se utilizan: despun</w:t>
        <w:softHyphen/>
        <w:t>tan patas y alas, antenas y cuernos, tentáculos, picos y colmillos, etc.; el arte sutil de los venenos, de la fosforescencia, del hipnotismo, de las ondas eléctricas; el psiquismo endereza en el ojo las imágenes visuales; el arte de los sentidos desarrolla otras más finas y com</w:t>
        <w:softHyphen/>
        <w:t>plejas, siempre en acecho; no hay descubrimiento hu</w:t>
        <w:softHyphen/>
        <w:t>mano que no haya sido antes hallado y utilizado en la naturalez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Todos estos sabios medios se adoptan con una sa</w:t>
        <w:softHyphen/>
        <w:t>biduría todavía mayor. Los tejidos se rigen por una fuerza razonable que guía sus funciones, según la cual el tubo digestivo, que digiere el plasma no se digiere a si mismo ; las glándulas que segregan veneno, no se envenenan a si mismas. Está además el mimetismo, arte de la mentira, y hay asimismo el arte de la fuga para los débiles. ¿Por qué falta siempre uno solo: el arte de la piedad? Porque ésta es la conquista más ele</w:t>
        <w:softHyphen/>
        <w:t>vada, a la que únicamente el hombre sabe llegar, y que, como verdadero rey, solo podrá concebir, dominando la vida toda del planeta. Es en el uso de los órganos e instrumentos de ofensa y de defensa donde la vida manifiesta más evidente su psiquismo. Se trata de cien</w:t>
        <w:softHyphen/>
        <w:t>cia despiadada, pero ciencia al fin. La naturaleza se asegura la supervivencia de la especie, construyendo organismos en gran serie, arrojando gérmenes con la máxima prodigalidad %sobre el campo de la vida. La fuente primera, que llega a lo hondo de la substancia, se os aparece de una potencia ilimitada e inagotable; lo que circunscribe su expansión, la fuerza que frena</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76-</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la multiplicación de los seres reside; sobre todo, en la limitación de los medios ambientales, limitación de la que nace esa lucha cuya principal función consiste en la selección del mejor. A no ser por la rivalidad del vecino, moderadora de su expansión, cualquier especie invadiría por si sola al planeta entero. La Ley es sa</w:t>
        <w:softHyphen/>
        <w:t>bia y alcanza sus fines. La vida surge así como des</w:t>
        <w:softHyphen/>
        <w:t>enfrenada concurrencia de apetitos, donde todo se ob</w:t>
        <w:softHyphen/>
        <w:t>tiene con la fuerza y la astucia. Tal el nivel del animal, que no experimenta horror por su estado, porque éste se proporciona a su sensibilidad. El animal es feroz en perfecta inocencia; no es por ello inmoral, sin,) sim</w:t>
        <w:softHyphen/>
        <w:t>plemente amoral. A dicho nivel, la vida constituye gue</w:t>
        <w:softHyphen/>
        <w:t>rra incesante, es una sucesión de ataques a los que só</w:t>
        <w:softHyphen/>
        <w:t>lo el más fuerte resiste: este es su estado normal. Aquí, la bondad resulta debilidad v frustración. Es flor más delicada que la sabiduría, nacida después, asaz más arriba en la escala de la evolución. Pero aquella sabiduría es ya profunda. El instinto conoce química y anatomía; sabe en algunos casos, hasta anestesiar al enemigo mediante inyecciones en los ganglios nervio</w:t>
        <w:softHyphen/>
        <w:t>sos, en el punto crítico, que paralizan los movimientos; cierta especie de himenópteros, que necesitan provisiones inmóviles pero vivas, conocen la anatomía v la anes</w:t>
        <w:softHyphen/>
        <w:t>tesia desde antes que el hombre. El instinto posee pre</w:t>
        <w:softHyphen/>
        <w:t>visiones que parecer increíbles, especialmente en seres primitivos. Un ejemplo entre los coleópteros. La larva lignívora del capricornio (cerambyx -miles), que nace sin vista, oído ni olfato, con apenas un poco de gusto y tac</w:t>
        <w:softHyphen/>
        <w:t>to, este rudimento de sensibilidad, que ninguna adqui</w:t>
        <w:softHyphen/>
        <w:t>sición psíquica puede obtener en su ambiente (un tron</w:t>
        <w:softHyphen/>
        <w:t>co de encina en el que vive perforándolo y digiriéndo</w:t>
        <w:softHyphen/>
        <w:t>lo), este pobre tubo digestivo posee, empero, ursa sabi</w:t>
        <w:softHyphen/>
        <w:t xml:space="preserve">   </w:t>
      </w:r>
    </w:p>
    <w:p>
      <w:pPr>
        <w:pStyle w:val="Normal"/>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 77-</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duría, inmensamente superior a su organización y me</w:t>
        <w:softHyphen/>
        <w:t>dios, y se comporta con una racionalidad y presciencia asombrosas. Se prepara con anticipación una salida del tronco, que en el estado de insecto perfecto no podría perforar, y se dispone junto a la salida una cavidad pa</w:t>
        <w:softHyphen/>
        <w:t>ra su maduración ninfal, encerrándose allí con el cuerpo orientado hacia la salida, porque a no ser por esa pre</w:t>
        <w:softHyphen/>
        <w:t>caución, el insecto adulto, por entero acorazado, no po</w:t>
        <w:softHyphen/>
        <w:t>dría ya plegarse para salir. ?Cuántas cosas sabe por anticipado, y de dónde puede llegarle esa ciencia? No sois capaces de responder. Pero pensad que si bien la forma visible es un gusano, ella sintetiza en su psiquis</w:t>
        <w:softHyphen/>
        <w:t>mo el principio que resume todas las formas que adquie</w:t>
        <w:softHyphen/>
        <w:t>re el insecto y que, en su vida, ha asumido durante mi</w:t>
        <w:softHyphen/>
        <w:t>lenios ; pensad que dicho gusano lleva en su psiquismo el recuerdo de la totalidad de sus experiencias vividas, incluso como insecto perfecto; en otros términos, el fe</w:t>
        <w:softHyphen/>
        <w:t>nómeno es siempre potencialmente completo, aún en sus fases de transición que vosotros veis, ya que, si la forma mutable se transforma, el psiquismo animador se halla siempre por entero presente, en todo momento, en sus manifestaciones sucesivas. En el psiquismo, por lo tan</w:t>
        <w:softHyphen/>
        <w:t>to, los recursos de esta ciencia son superiores a las apa</w:t>
        <w:softHyphen/>
        <w:t>riencias de la forma. Lo habéis llamado instinto y no atináis a explicaros, en un instinto, tan previsora racio</w:t>
        <w:softHyphen/>
        <w:t>nalidad. El instinto no es inferior a la razón humana si no con respecto al campo más limitado que domina y por el hecho de que, hallándose como evolución más cerca del determinismo de la materia, constituye fenómeno más simple y mecánico, al paso que el espíritu, que por evolu</w:t>
        <w:softHyphen/>
        <w:t>ción se distanció más de la materia, ha conquistado esa complejidad y riqueza de vías que denomináis libre arbi</w:t>
        <w:softHyphen/>
      </w:r>
    </w:p>
    <w:p>
      <w:pPr>
        <w:pStyle w:val="Normal"/>
        <w:numPr>
          <w:ilvl w:val="0"/>
          <w:numId w:val="1"/>
        </w:numPr>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78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trio, característica, como vimos, de las fases de las crea</w:t>
        <w:softHyphen/>
        <w:t>cione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Todo ser, como el hombre, lleva consigo este sutil psiquismo que rige las funciones orgánicas, mantiene por manera constante su identidad, a despecho de la renovación</w:t>
        <w:softHyphen/>
        <w:t xml:space="preserve"> continua y completa de los materiales constitutivos del organismo, y prepara y dirige su desarrollo y accio</w:t>
        <w:softHyphen/>
        <w:t>nes con una previsión que sólo conoce el que ha vivido v recuerda. A no ser por tal psiquismo, no se explicaría cc3mo los materiales, siempre nuevos, de la vida, se insta</w:t>
        <w:softHyphen/>
        <w:t>lan exactamente en su puesto de funcionamiento; no se explicaría cómo la corriente de tantos y tan heterogéneos elementos está ligada en continuidad; cómo, de todas las impresiones transmitidas por el ambiente, sólo algunas se asimilan, y otras son corregidas, y otras rechazadas. Di</w:t>
        <w:softHyphen/>
        <w:t>cho principio resume en verdad, la herencia de las carac</w:t>
        <w:softHyphen/>
        <w:t>terísticas adquiridas; se introduce en el germen y vuelve a imprimir la huella que recibiera de las impresiones v experiencias vividas. Ello precede al nacimiento y sobre</w:t>
        <w:softHyphen/>
        <w:t>vive a la muerte, incluso en los animales, ellos también -y es justo- pequeños fragmentos de inmortalidad y eternidad ; renace sin cesar, enriqueciéndose con la expe</w:t>
        <w:softHyphen/>
        <w:t>riencia de todo existir. Vosotros mismos podéis compro</w:t>
        <w:softHyphen/>
        <w:t>bar -mediante la domesticación y el adiestramiento</w:t>
        <w:softHyphen/>
        <w:t xml:space="preserve"> que en los animales las puertas del instinto no se en</w:t>
        <w:softHyphen/>
        <w:t>cuentran cerradas: vale decir que tiene su instinto to</w:t>
        <w:softHyphen/>
        <w:t>davía -ante vuestros ojos- la capacidad de enrique</w:t>
        <w:softHyphen/>
        <w:t>cerse de cualidades, de asimilar lo nuevo ; que hay siem</w:t>
        <w:softHyphen/>
        <w:t>pre, en suma, una posibilidad de progreso en el cris</w:t>
        <w:softHyphen/>
        <w:t>talizado raciocinio del instinto. Y también en el hom</w:t>
        <w:softHyphen/>
        <w:t>bre las cualidades se nutren continuamente de su ejer</w:t>
        <w:softHyphen/>
        <w:t xml:space="preserve">    </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 79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cicio cotidiano, el psiquismo se plasma en un proceso de constante elaboración; en el ámbito orgánico,. así como en el psíquico, el no uso atrofia, demuele, mas bien, la actividad crea órganos y actitudes. (De ahí la necesidad biológica del trabajo) .</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He hablado antes sólo de un insecto, pero infini</w:t>
        <w:softHyphen/>
        <w:t>tos sor los casos. Sin estos conceptos, el fenómeno del instinto, de su formación y su presciencia, los mismos fenómenos de la herencia, permanecen siendo un misterio insoluble..</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La presencia de un psiquismo directivo resulta evidente en el. fenómeno de la histólisis del insecto. Aquí no os encontráis ya cor una sabiduría funcional de órganos internos o externos o directora de las ac</w:t>
        <w:softHyphen/>
        <w:t>ciones del animal. En este caso se revela, en cambio. una sabiduría más profunda, la que sabe crear un orga</w:t>
        <w:softHyphen/>
        <w:t>nismo nuevo de un organismo deshecho. En tal fenó</w:t>
        <w:softHyphen/>
        <w:t>meno se producen hondas metamorfosis, que revelara la presencia de un psiquismo de modo todavía más evi</w:t>
        <w:softHyphen/>
        <w:t>dente que en las reparaciones orgánicas que hemos no</w:t>
        <w:softHyphen/>
        <w:t>tado ya. En el estado de crisálida ocurre en varios in</w:t>
        <w:softHyphen/>
        <w:t>sectos (lepidópteros), encerrados en su envoltura pro</w:t>
        <w:softHyphen/>
        <w:t>tectora, un fenómeno misterioso mediante el cual se disgregan órganos y tejidos -perdiendo sus caracteres distintivos v la precedente estructura celular- en 1.13ca pasta. uniforme, amorfa, en que no se hallan supervi</w:t>
        <w:softHyphen/>
        <w:t>vencias de la organización que se ha demolido. A esta especie de desmaterialización orgánica sigue una nueva reconstrucción, verdadera histogénesis, en que un nue</w:t>
        <w:softHyphen/>
      </w:r>
    </w:p>
    <w:p>
      <w:pPr>
        <w:pStyle w:val="Normal"/>
        <w:numPr>
          <w:ilvl w:val="0"/>
          <w:numId w:val="1"/>
        </w:numPr>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8O –</w:t>
      </w:r>
    </w:p>
    <w:p>
      <w:pPr>
        <w:pStyle w:val="Normal"/>
        <w:numPr>
          <w:ilvl w:val="0"/>
          <w:numId w:val="1"/>
        </w:numPr>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vo organismo resurge, tara diverso en su constitución orgánica, que no puede considerarse ligado al anterior por relaciones directas de derivación. El psiquismo di</w:t>
        <w:softHyphen/>
        <w:t>rectivo del dinamismo fisiológico, aunque, corno en la reparación orgánica, inmediatamente activo en el com</w:t>
        <w:softHyphen/>
        <w:t>plejo quimismo de la vida, aparece aquí en toda su in</w:t>
        <w:softHyphen/>
        <w:t>dependencia de la forma y muestra el más completo do</w:t>
        <w:softHyphen/>
        <w:t>minio de ella, porque, si se aparta de la misma, la des</w:t>
        <w:softHyphen/>
        <w:t>materializa y la reconstruye de diversa manera, sin con</w:t>
        <w:softHyphen/>
        <w:t>tinuidad fisiológica, sobrepasando todas las potenciali</w:t>
        <w:softHyphen/>
        <w:t>dades constructivas del organismo. El concepto absurdo de funciones -efectos de una naturaleza específica de cé</w:t>
        <w:softHyphen/>
        <w:t>lulas y tejidos, y una localización funcional dependiente de una especialización en la estructura de órganos y fun</w:t>
        <w:softHyphen/>
        <w:t>ciones- es menester sustituirlo por el concepto de un psiquismo directivo independiente ,y superior, del cual las formas no constituyen sino su manifestación; él  las plasma, dirigiendo su incesante metabolismo ínti</w:t>
        <w:softHyphen/>
        <w:t>mo y, cuando debe éste afrontar de un salto las mayo</w:t>
        <w:softHyphen/>
        <w:t>res distancias en metamorfosis profundas, que impli</w:t>
        <w:softHyphen/>
        <w:t>can solución de continuidad de desarrollo fisiológico, entonces el psiquismo permanece siendo el único hilo conductor del fenómeno, el que sigue único y continuo, a pesar de que parezca roto de inexplicable modo. No hay, pues, una substancia orgánica que, según sean la diversa conformación y estructura celular alcanzadas por evolución, dé lugar a funciones específicas, cuya causa pueda hallarse sólo en la especialización del ma</w:t>
        <w:softHyphen/>
        <w:t>terial orgánico; pero sí existe, en cambio, un psiquismo directivo que modela el plasma, para que pueda éste expresar la función conforme al impulso recibido. La solución de los más profundos problemas biológicos reside únicamente en esta ultrafisiología del psiquismo.</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81-</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La causa, el principio de las cosas está en su fon</w:t>
        <w:softHyphen/>
        <w:t>do intimo . Los efectos, en cambio, se hallan en su 'ex</w:t>
        <w:softHyphen/>
        <w:t>terior. Todo fenómeno posee un ritmo propio relati</w:t>
        <w:softHyphen/>
        <w:t>vo, que palpita en é1 y mide el ritmo de transforma</w:t>
        <w:softHyphen/>
        <w:t>ción ; tiene una velocidad propia de devenir . La suce</w:t>
        <w:softHyphen/>
        <w:t>sión temporal, que pasa de causa a efecto, es asimismo sucesión de desarrollo, que pasa de lo hondo a la su</w:t>
        <w:softHyphen/>
        <w:t>perficie, constituye dilatación del principio en su mani</w:t>
        <w:softHyphen/>
        <w:t>festación: Tal es el psiquismo. Por doquier veis este impulso íntimo : primero, en la dirección de la química de la vida para la transformación del plasma, su creci</w:t>
        <w:softHyphen/>
        <w:t>miento, reproducción y evolución. Luego, en la cons</w:t>
        <w:softHyphen/>
        <w:t>trucción de los órganos internos que permiten, me</w:t>
        <w:softHyphen/>
        <w:t>diante el funcionamiento orgánico, el mantenerse en vida de las unidades superiores y de los órganos ex</w:t>
        <w:softHyphen/>
        <w:t>ternos que aseguran su nutrición y defensa, la vida y la evolución. Por último, en la dirección general im</w:t>
        <w:softHyphen/>
        <w:t>presa a toda esta máquina bajo el impulso del instinto o la razón . Aquí el psiquismo se hace evidente . En vuestras clasificaciones zoológicas reunís los seres por afinidades morfológicas . La anatomía comparada os indica órganos homólogos ; tal homología os hace ha</w:t>
        <w:softHyphen/>
        <w:t>llar los parentescos, y sobre la base de dichas semejan</w:t>
        <w:softHyphen/>
        <w:t>zas agrupáis plantas y animales en órdenes, géneros y especies. No pudierais proceder de otro modo partien</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82-</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do de lo externo y de la forma. Y ello es justo, ya que parentesco de formas significa parentesco de concepto genético, afinidad morfológica y afinidad en el princi</w:t>
        <w:softHyphen/>
        <w:t>pio animador del psiquismo. Pero no basta. Las cita</w:t>
        <w:softHyphen/>
        <w:t>das agrupaciones serían más comprensibles para voso</w:t>
        <w:softHyphen/>
        <w:t>tros si fuesen concebidas en su causa, en su íntimo im</w:t>
        <w:softHyphen/>
        <w:t>pulso determinante, antes que como sola forma exte</w:t>
        <w:softHyphen/>
        <w:t>rior. Es preciso introducir el factor psíquico en la in</w:t>
        <w:softHyphen/>
        <w:t>terpretación de todos los fenómenos biológicos, hacien</w:t>
        <w:softHyphen/>
        <w:t>do que la química orgánica penetre en el campo supraorgánico del psiquismo directivo; es menester crear una ultra zoología y ultra botánica, que estudien el con</w:t>
        <w:softHyphen/>
        <w:t>cepto y los parentescos entre los conceptos, las afini</w:t>
        <w:softHyphen/>
        <w:t>dades psíquicas más que las orgánicas, y la evolución del pensamiento animador de las formas.</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Tres reinos existen en la naturalez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 El reino físico (mineral, geológico, astronómi</w:t>
        <w:softHyphen/>
        <w:t>co),que comprende la materi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 El reino dinámico (las fuerzas), que compren</w:t>
        <w:softHyphen/>
        <w:t>de las formas de energía ;</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 El reino biológico psíquico (vegetal, animal, humano, espiritual) , que comprende los fenómenos de la vida y del psiquismo.</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Tal es la trinidad de las formas de vuestro uni</w:t>
        <w:softHyphen/>
        <w:t>verso. Las clasificaciones zoológicas y botánicas no deben ser clasificaciones de unidades orgánicas, sino de unidades psíquicas. Es necesario afrontar objetivamen</w:t>
        <w:softHyphen/>
        <w:t>te el psiquismo de la vida, la parte que más ignoráis      - 83-</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y descuidáis; adoptándolo como criterio de las clasifi</w:t>
        <w:softHyphen/>
        <w:t>caciones e hilo conductor de la evolución de las, espe</w:t>
        <w:softHyphen/>
        <w:t>cies; observándolo no ya en la construcción y funcio</w:t>
        <w:softHyphen/>
        <w:t>namiento de los órganos particulares, sino en el movi</w:t>
        <w:softHyphen/>
        <w:t>miento que aquel psiquismo imprime a la máquina en</w:t>
        <w:softHyphen/>
        <w:t>tera, coordinando sus actos todos hacia metas precisas, que revelan una voluntad asimismo precisa, con ade</w:t>
        <w:softHyphen/>
        <w:t>cuación de medios al fin, y una lógica, una presciencia profunda. Sólo en este campo se encuentra la solución del misterio de los instintos, la explicación de la téc</w:t>
        <w:softHyphen/>
        <w:t>nica, de la herencia, de la supervivencia y de la evolu</w:t>
        <w:softHyphen/>
        <w:t>ción .</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s toda una orientación nueva la que hay que dar a la biología, fisiología y patología., orientación acorde con un concepto unitario más vasto, sin el cual todos los fenómenos, vistos en un solo aspecto incompleto, se os aparecerán defectuosos e inexplicables. Siempre -no bien el efecto se aproxima al psiquismo animador -os habéis detenido ante el muro de lo incomprensible. Ahora, las clasificaciones están hechas, la anatomía os es conocida, y conocéis asimismo el mecanismo químico de la vida; es hora, pues, de ir más a lo profundo en el campo de las causas. Antes que de la paciencia del colector de observaciones, la ciencia tiene ahora la ne</w:t>
        <w:softHyphen/>
        <w:t>cesidad de la síntesis de la intuición ; antes que de ga</w:t>
        <w:softHyphen/>
        <w:t>binetes, microscopios y telescopios, ella tiene menes</w:t>
        <w:softHyphen/>
        <w:t>ter, sobre todo; de almas grandes, que sean capaces de mirar, desde lo hondo de si mismas, a la profundidad de -los fenómenos; sepamos sentir, a través de las for</w:t>
        <w:softHyphen/>
        <w:t>mas, la enigmática substancia que tras ellas se oculta.</w:t>
      </w:r>
    </w:p>
    <w:p>
      <w:pPr>
        <w:pStyle w:val="Normal"/>
        <w:spacing w:lineRule="atLeast" w:line="252" w:before="0" w:after="360"/>
        <w:ind w:left="0" w:right="0" w:firstLine="576"/>
        <w:jc w:val="both"/>
        <w:rPr>
          <w:rFonts w:ascii="Bookman Old Style" w:hAnsi="Bookman Old Style" w:cs="Bookman Old Style"/>
          <w:sz w:val="18"/>
          <w:lang w:val="es-ES"/>
        </w:rPr>
      </w:pPr>
      <w:r>
        <w:rPr>
          <w:rFonts w:eastAsia="Bookman Old Style" w:cs="Bookman Old Style" w:ascii="Bookman Old Style" w:hAnsi="Bookman Old Style"/>
          <w:sz w:val="18"/>
          <w:lang w:val="es-ES"/>
        </w:rPr>
        <w:t xml:space="preserve"> </w:t>
      </w:r>
      <w:r>
        <w:rPr>
          <w:rFonts w:cs="Bookman Old Style" w:ascii="Bookman Old Style" w:hAnsi="Bookman Old Style"/>
          <w:sz w:val="18"/>
          <w:lang w:val="es-ES"/>
        </w:rPr>
        <w:t>No es ya el tiempo de negar un principio mani</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84-</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fiesto. Hemos visto que la evolución toda, desde la es</w:t>
        <w:softHyphen/>
        <w:t>tequiogénesis en adelante, se dirige hacia las formas del psiquismo; que hacia él se orienta el progreso fenomé</w:t>
        <w:softHyphen/>
        <w:t>nico del universo, como meta racional de todo el ca</w:t>
        <w:softHyphen/>
        <w:t>mino. En la mole de hechos recogidos y acumulados hay un impulso que no se puede detener, una dirección que no es posible ya cambiar. En el psiquismo sobrevive el principio eléctrico de la vida, porque, en efecto, todo cuanto vive se atrae o se rechaza, lleva un signo de odio o de amor, quiere y tiende de modo irresistible a fundirse o a destruirse. Existe en toda forma un quid psíquico, un motor: es la substancia de la vida, la vo</w:t>
        <w:softHyphen/>
        <w:t>luntad de vivir que la sostiene, una tensión que plasma y guía, potencia que rige y arrastra a la vida. Supri</w:t>
        <w:softHyphen/>
        <w:t>mid Bicho principio y de pronto ella cae. Os indico, allende la apariencia de la forma, aquella substancia que constituye su causa, y desplazo y ahondo el con</w:t>
        <w:softHyphen/>
        <w:t>cepto de la evolución darwiniana. Vosotros os detenéis en la realidad exterior de ella, en la evolución de las formas, en el último efecto impreso en la materia. Yo, por el contrario, penetro la realidad, desde la concate</w:t>
        <w:softHyphen/>
        <w:t>nación evolutiva de los efectos, a la concatenación evo</w:t>
        <w:softHyphen/>
        <w:t>lutiva de las causas. Para mí no es substancial observar las formas que evolucionan, como no sea para seguir las causas que evolucionan. Paso del concepto de evolu</w:t>
        <w:softHyphen/>
        <w:t>ción de las formas biológicas al de evolución de las fuerzas determinantes; paso del estudio de la evolución de los tipos orgánicos muertos al estudio de la evolu</w:t>
        <w:softHyphen/>
        <w:t>ción de los tipos psíquicos vivos y en acción. El concep</w:t>
        <w:softHyphen/>
        <w:t>to darwiniano se completa así por "serie de organis</w:t>
        <w:softHyphen/>
        <w:t>mos", en "sucesión lógica de unidades dinámicas".</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85-</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La ciencia debe, en lo venidero, dirigirse hacia este centro sin el cual la máquina de la vida no se mue</w:t>
        <w:softHyphen/>
        <w:t>ve ni tiene meta, y se destruye al instante precipitán</w:t>
        <w:softHyphen/>
        <w:t>dose bajo el dominio de principios menos elevados. ¿Có</w:t>
        <w:softHyphen/>
        <w:t>mo es posible que hayáis creído que un organismo per</w:t>
        <w:softHyphen/>
        <w:t>fecto y complejo, como el cuerpo humano, pueda re</w:t>
        <w:softHyphen/>
        <w:t>girse y funcionar sin un psiquismo central regulador? No basta decir cuál es la química de la respiración, de la asimilación, de la circulación ; comprobar el perfec</w:t>
        <w:softHyphen/>
        <w:t>to intercalamiento de todos los engranajes que presi</w:t>
        <w:softHyphen/>
        <w:t>den estas tres funciones fundamentales. En las profun</w:t>
        <w:softHyphen/>
        <w:t>didades del metabolismo celular tenemos la presciencia del instinto; se realiza por si propio, sin intervención de la ciencia, cosa que la misma ciencia no llega a veces a comprender. No sólo hay un ritmo maravilloso de equi</w:t>
        <w:softHyphen/>
        <w:t>librios, sino además una resistencia de éstos a la desvia</w:t>
        <w:softHyphen/>
        <w:t>ción; y existe asimismo autodefensa orgánica; hecha de una sabiduría inmersa en las profundidades de lo sub</w:t>
        <w:softHyphen/>
        <w:t>consciente; y una medicina más profunda que la huma</w:t>
        <w:softHyphen/>
        <w:t>na, porque sabe vencer el mal no obstante, a menudo, los asaltos de esta última medicina. La elevación térmica del proceso febril, la fagocitosis, el equilibrio bacterio</w:t>
        <w:softHyphen/>
        <w:t>lógico que se mantiene entre amigos y enemigos en un medio saturado de microbios patógenos, la incesante reconstrucción química de los tejidos y otros mil fenó</w:t>
        <w:softHyphen/>
        <w:t>menos, hacen pensar en un voluntad sapiente, que co</w:t>
        <w:softHyphen/>
        <w:t>noce este orden y lo quiere. Cuanto más alto en la evo</w:t>
        <w:softHyphen/>
        <w:t>lución ha llegado el organismo, tanto más delicado y vulnerable es, y más difícil se vuelve, en su complica</w:t>
        <w:softHyphen/>
        <w:t>ción, su supervivencia; el psiquismo suple lo imperfec</w:t>
        <w:softHyphen/>
        <w:t>to progresando paralelamente en la perfección de las defensas.</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86-</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La función hace al órgano y el órgano crea la fun</w:t>
        <w:softHyphen/>
        <w:t>ción. El sistema nervioso ha producido el funciona</w:t>
        <w:softHyphen/>
        <w:t>miento orgánico y lo dirige; a su vez, el funcionamien</w:t>
        <w:softHyphen/>
        <w:t>to orgánico refuerza, desarrolla y perfecciona el sistema nervioso. El psiquismo avanza paralelo a la evo</w:t>
        <w:softHyphen/>
        <w:t>lución de los organismos. Es advertible una evolución en las formas de la lucha y de la selección, que se vuel</w:t>
        <w:softHyphen/>
        <w:t>ve cada vez más psíquicas y poderosas. Hay pasajes en el funcionamiento orgánico, metamorfosis químicas que se os escapar y que avanzan, regidas tan sólo por el hilo conductor de este psiquismo. En la asimilación del intestino, las substancias desaparecer de un lado ara reaparecer por otro, completamente cambiadas. No basta, para explicar esto, el mecanismo de la ósmo</w:t>
        <w:softHyphen/>
        <w:t>sis. El alimento digerido junto, tras haber atravesado 1a importante cámara de desinfección que es el estó</w:t>
        <w:softHyphen/>
        <w:t>mago -en contacto cor los jugos intestinales en el in</w:t>
        <w:softHyphen/>
        <w:t>terior del tubo digestivo- pasa, a través de sus mem</w:t>
        <w:softHyphen/>
        <w:t>branas, a los vasos sanguíneos. En tal proceso de diá</w:t>
        <w:softHyphen/>
        <w:t>lisis, la substancia absorbida cambia su naturaleza quí</w:t>
        <w:softHyphen/>
        <w:t>mica. El proceso es tan delicado y se halla en relación tan directa cor el sistema nervioso y psíquico central, que cualquier impresión lo altera; es un hecho de ex</w:t>
        <w:softHyphen/>
        <w:t>periencia común. Luego tenemos el circular de la san</w:t>
        <w:softHyphen/>
        <w:t>gre para la distribución del alimento absorbido, a fin de vincular todas las partes en un baño de vida. Me</w:t>
        <w:softHyphen/>
        <w:t>diante la respiración, el aire da su oxigeno, y con él la potencia de un rayo de sol, y la sangre lo aferra para llevarlo a arder y a consumirse en el dinamismo celu</w:t>
        <w:softHyphen/>
        <w:t>lar de los tejidos y de los órganos, cor el objeto de que luego resurja en su psiquismo. ¡Qué laboratorio quí</w:t>
        <w:softHyphen/>
        <w:t>mico! En él se restablece el equilibrio a cada instante. Por sístole y diástole va y vuelve el impulso de la vi-</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87-</w:t>
        <w:softHyphen/>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da, circula el jugo energético reconstructor; hierve en todo instante el reparador trabajo del recambio; pue</w:t>
        <w:softHyphen/>
        <w:t>blos de esquisomicetos viajan, anidan, acuden, hacen la paz o la guerra, llevando salud o ruin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l  porvenir os prepara, a través de este refinamiento evolutivo culminante en el espíritu, y junto a la progresiva desmaterialización de las formas, a la preponderancia rebosante del psiquismo; os prepara -digo- un banquete energético extraído de un rayo de sol; sin lucha ni matanza os reposaréis, saciados de, efluvios solares, que se extraerán directamente de su dinamismo. Ello ocurre en planetas más evolucionados que el vuestro, pero constituye aún, para vosotros, un futuro remoto. Estómagos y sangre se han formado en vosotros, como son ahora, a lo largo de edades in</w:t>
        <w:softHyphen/>
        <w:t>calculables ; ofrecen, por consiguiente, una resistencia proporcionada, para mantenerse en su lírica atávica de funcionamiento. Ni siquiera la síntesis artificial de las substancias alimenticias es apta para liberaros del cir</w:t>
        <w:softHyphen/>
        <w:t>cuito animalesco de 1a química intestinal. Ni incluso la introducción normal directa en la sangre de los prin</w:t>
        <w:softHyphen/>
        <w:t>cipios nutritivos, es trabajo apropiado para vuestra medicina de superficie, burda y violent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_88_</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ste cuadro de íntimos equilibrios nos abre las puertas para algunas observaciones de carácter terapéu</w:t>
        <w:softHyphen/>
        <w:t>tico en primer lugar, en el campo bacteriológico. Diré, pues, que exageráis en las antisepsias en sentido profi</w:t>
        <w:softHyphen/>
        <w:t>láctico. El organismo humano se ha formado y vive siempre en un mar de microorganismos patógenos, tan</w:t>
        <w:softHyphen/>
        <w:t>to, que las asepsias o el estado aséptico es en la natura</w:t>
        <w:softHyphen/>
        <w:t>leza una condición anormal. Ahora bien, la inmunidad está determinada por el equilibrio obtenido por las re</w:t>
        <w:softHyphen/>
        <w:t>sistencias orgánicas. En períodos asaz distantes de evo</w:t>
        <w:softHyphen/>
        <w:t>lución se estabilizó dicho equilibrio entre ofensa y de</w:t>
        <w:softHyphen/>
        <w:t>fensa. A1 eliminar el microbio perturbáis, pues, el equi</w:t>
        <w:softHyphen/>
        <w:t>librio de la vida, en la que también el enemigo tiene fi</w:t>
        <w:softHyphen/>
        <w:t>jada su tarea; os ponéis en condiciones anormales, que luego os corresponderá defender y mantener. Sabéis que la función crea la capacidad. Al suprimir la lucha, su</w:t>
        <w:softHyphen/>
        <w:t>primís asimismo ese continuo excitante de reacciones que es el asalto de los microbios ; ganáis una salud pre</w:t>
        <w:softHyphen/>
        <w:t>sente tomada a crédito sobre la salud del porvenir, una victoria ficticia, obtenida a expensas de la resistencia or</w:t>
        <w:softHyphen/>
        <w:t>gánica, ya que el organismo, por ley natural, perderá, debido a la falta de uso de sus capacidades defensivas, volviéndose impotente para defender su vida. Es noto</w:t>
        <w:softHyphen/>
        <w:t>rio que la protección artificial, al atrofiar la aptitud pa</w:t>
        <w:softHyphen/>
        <w:t>ra la defensa, redunda por completo en daño de la selec</w:t>
        <w:softHyphen/>
        <w:t>ción ; comprobado está que cuanto más se interviene cu</w:t>
        <w:softHyphen/>
        <w:t>rativamente, así en plantas como en animales, tanto más</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 89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aumenta el número de las enfermedades (saprofitismo) . Es la lucha la que ha formado y mantiene la resistencia orgánica, premio de infinitas caídas y fatigas. Profun</w:t>
        <w:softHyphen/>
        <w:t>dos son los equilibrios de la naturaleza, y su perturba</w:t>
        <w:softHyphen/>
        <w:t>ción produce nuevos desequilibrios. En el incesante cho</w:t>
        <w:softHyphen/>
        <w:t>que de los contrarios se crea una estabilidad, un acuerdo, una como simbiosis, útil al fin a entrambas partes ; y el enemigo se vuelve necesario al hombre, porque la reac</w:t>
        <w:softHyphen/>
        <w:t>ción que el asalto suscita constituye la base de su resis</w:t>
        <w:softHyphen/>
        <w:t>tencia orgánica. Desplazar el compensado ritmo de las relaciones e intercambios que se hallan establecidos des</w:t>
        <w:softHyphen/>
        <w:t>de milenios, significa el resurgir de enfermedades nue</w:t>
        <w:softHyphen/>
        <w:t>vas, lo cual entraña una transformación y no una solu</w:t>
        <w:softHyphen/>
        <w:t>ción del problema. Se debe a las estrechas concepciones de una ciencia utilitaria, que ha hecho de ella su princi</w:t>
        <w:softHyphen/>
        <w:t>pal objetivo, la ilusión de que resulta hacedero suprimir la lucha, y ello en todo campo, incluso en el moral (do</w:t>
        <w:softHyphen/>
        <w:t>lor), como si el esfuerzo de la vida fuese una imperfec</w:t>
        <w:softHyphen/>
        <w:t>ción por superar y no un factor fecundo y necesario, substancialmente situado en el funcionamiento orgánico del universo. Una sola cosa puede justificar todo esto, y es la transferencia del ámbito de lucha a un plano más alto; la supresión de un esfuerzo y conquista relativos, se justifican tan sólo por la substitución, a aquél, de otro esfuerzo más elevado, dirigido a más altas con</w:t>
        <w:softHyphen/>
        <w:t>quistas. Así ocurre en efecto. La lucha física y orgánica se está convirtiendo en lucha nerviosa y psíquica.</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Debería la medicina tomar muy en cuenta el fac</w:t>
        <w:softHyphen/>
        <w:t>tor psíquico, no meramente en el dominio específico de la psicoterapia, sino como factor de importancia decisiva en cualquier caso y momento. El materialismo imperan</w:t>
        <w:softHyphen/>
        <w:t>te, absorto en la visión del solo aspecto material de la vida, no podía ver el aspecto espiritual más hondo. Ha</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90-</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producido y creado, sin duda alguna; pero es menester ahora superar ese tipo de ciencia. Y sin embargo, aque</w:t>
        <w:softHyphen/>
        <w:t>lla psicología subsiste por inercia, en los centros de cul</w:t>
        <w:softHyphen/>
        <w:t>tura; forma el pensamiento oficial que habla desde las cátedras del mundo civil. Es hora de continuar el . ca</w:t>
        <w:softHyphen/>
        <w:t>mino recorrido hasta aquí por la ciencia materialista, cambiándola en una ciencia espiritualista, ya que el es</w:t>
        <w:softHyphen/>
        <w:t>píritu, como veis, no constituye un fenómeno abstracto, aislado o aislable, y relegadle al campo de la ética y de la fe; antes bien, invade todos los fenómenos biológicos; es fundamental en fisiología, patología y terapéutica; el vibrante dinamismo vital está todo invadido. Menos anatomismo y más psiquismo, no sólo invocado en el estudio de las neurosis, sino tenido siempre presente en toda disciplina médica. El factor moral es básico, v si se lo descuida puede hacer perder al enfermo más que la carencia de curas materiales. Habéis dotado a los hos</w:t>
        <w:softHyphen/>
        <w:t>pitales de aire y luz, de higiene, y a pesar de ello, son espiritualmente fríos. En esos lugares de sufrimiento, debéis pensar, que no sólo yace el cuerpo de un animal, sino que además se encuentra el alma de un hombre. Hay mayor necesidad de flores, de música y sobre todo de bondad, de palabras sinceras y afectuosas, que de análisis microscópicos y radioscópicos, esterilizaciones y suntuosidad científica. El estado de animo sobre el cual reposa el secreto del recambio, y por ende, de la cura</w:t>
        <w:softHyphen/>
        <w:t>ción, se descuida. Aún en materia de infecciones, influ</w:t>
        <w:softHyphen/>
        <w:t>ye el espíritu, a menudo más que la esterilización del ambiente. Pensad que el equilibrio orgánico no consti</w:t>
        <w:softHyphen/>
        <w:t>tuye más que la consecuencia del equilibrio psíquico, con el que se halla en estrecha relación, ya que el estado nervioso es el que determina y guía las corrientes eléc</w:t>
        <w:softHyphen/>
        <w:t>tricas, y son éstas las que presiden la constante recons</w:t>
        <w:softHyphen/>
        <w:t xml:space="preserve">  </w:t>
      </w:r>
    </w:p>
    <w:p>
      <w:pPr>
        <w:pStyle w:val="Normal"/>
        <w:spacing w:lineRule="atLeast" w:line="252" w:before="0" w:after="360"/>
        <w:jc w:val="center"/>
        <w:rPr>
          <w:rFonts w:ascii="Bookman Old Style" w:hAnsi="Bookman Old Style" w:cs="Bookman Old Style"/>
          <w:sz w:val="18"/>
          <w:lang w:val="es-ES"/>
        </w:rPr>
      </w:pPr>
      <w:r>
        <w:rPr>
          <w:rFonts w:cs="Bookman Old Style" w:ascii="Bookman Old Style" w:hAnsi="Bookman Old Style"/>
          <w:sz w:val="18"/>
          <w:lang w:val="es-ES"/>
        </w:rPr>
        <w:t>-91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trucción química y energética del organismo. Si ellas se dirigen de manera diversa, si la corriente positiva - activa y benéfica- se invierte en corriente negativa - pasiva y maléfica- si substituís un estado psíquico de fe y bondad por otro de depresión y malevolencia, en</w:t>
        <w:softHyphen/>
        <w:t>tonces, en lugar de salud, el impulso ha de engendrar enfermedad ; en vez de desarrollo, regresión ; en cam</w:t>
        <w:softHyphen/>
        <w:t>bio de nutrición, intoxicación; en lugar de vida, muerte.</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Esta alma misteriosa que todo lo invade, surgirá en el porvenir de la sombra, como un gigante; la cien</w:t>
        <w:softHyphen/>
        <w:t>cia precisará su anatomía, funcionamiento y evolución. La nueva medicina ha de llevar a los primeros planos el factor psíquico; y afrontará el estado patológico no ya como en el presente, con medios coactivos más o menos violentos. La corrección del estado anormal, la rectifi</w:t>
        <w:softHyphen/>
        <w:t>cación del funcionamiento arrítmico no se obtiene úni</w:t>
        <w:softHyphen/>
        <w:t>camente obrando desde fuera y tratando de penetrar en el organismo por medios fisicoquímicos. A1 contrario, tratará de introducirse en su transformismo íntimo, se</w:t>
        <w:softHyphen/>
        <w:t>cundando las vías naturales del psiquismo dominador de las funciones. No se dará entonces un choque brutal por la introducción de compuestos químicos suscepti</w:t>
        <w:softHyphen/>
        <w:t>bles de reacciones antivirales, sino que ha de darse la corriente que se funda en la corriente de la vida; será dinamismo benéfico que rectifique el dinamismo des</w:t>
        <w:softHyphen/>
        <w:t>viado. Suministrando substancias, no podéis saber cuá</w:t>
        <w:softHyphen/>
        <w:t>les condiciones químicas antitéticas van ellas a encon</w:t>
        <w:softHyphen/>
        <w:t>trar, ni qué diversas reacciones pueden excitar en las va</w:t>
        <w:softHyphen/>
        <w:t>riadísimas condiciones orgánicas de los individuos. Hay abstracciones y repulsiones : limites de tolerancia por entero personales. i Cuidado pues, con esa química violenta e igual para todos! Una vía mas pacífica para penetrar en la corriente vital es la vía psíquica. El fun</w:t>
        <w:softHyphen/>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92-</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cionamiento orgánico obedece a esta sabiduría instinti</w:t>
        <w:softHyphen/>
        <w:t>va que se ha fijado, por larguísimas experiencias, en el subconsciente. Esto se fracciona en varias almas meno</w:t>
        <w:softHyphen/>
        <w:t>res, instintivas, que realizan -sin vosotros saberlo- el trabajo específico de todo órgano. La conciencia puede, por vía sugestiva, impartir órdenes, y ellas serán eje</w:t>
        <w:softHyphen/>
        <w:t>cutadas como por un animal domesticado. El caso del trauma psíquico os muestra la realidad de tales influen</w:t>
        <w:softHyphen/>
        <w:t>cias. He aquí cómo, por vías psíquicas, es factible abrir o cerrar las puertas a los asaltos patógenos, reavivando o paralizando las defensas orgánicas. No se matan así microbios, sino que se refuerzan las resistencias y se obtienen resultados que equivalen a los de la más escru</w:t>
        <w:softHyphen/>
        <w:t>pulosa antisepsia, ya que la patogénesis no depende tan</w:t>
        <w:softHyphen/>
        <w:t>to de las condiciones ambientales como de la vulnerabi</w:t>
        <w:softHyphen/>
        <w:t>lidad específica individual que predispone a la enferme</w:t>
        <w:softHyphen/>
        <w:t>dad y sobre la cual influye en gran manera el estado psíquico.</w:t>
        <w:tab/>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 93 –</w:t>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I N D I C E</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Prólogo ......................................................................... 7</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 xml:space="preserve">Orientaciones terapéuticas y patogénesis del cáncer.... 21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 xml:space="preserve">La gran sinfonía de la vida .......................................... 63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 xml:space="preserve">La sabiduría del psiquismo ......................................... 72 </w:t>
      </w:r>
    </w:p>
    <w:p>
      <w:pPr>
        <w:pStyle w:val="Normal"/>
        <w:spacing w:lineRule="atLeast" w:line="252" w:before="0" w:after="360"/>
        <w:jc w:val="both"/>
        <w:rPr>
          <w:rFonts w:ascii="Bookman Old Style" w:hAnsi="Bookman Old Style" w:cs="Bookman Old Style"/>
          <w:sz w:val="18"/>
          <w:lang w:val="es-ES"/>
        </w:rPr>
      </w:pPr>
      <w:r>
        <w:rPr>
          <w:rFonts w:cs="Bookman Old Style" w:ascii="Bookman Old Style" w:hAnsi="Bookman Old Style"/>
          <w:sz w:val="18"/>
          <w:lang w:val="es-ES"/>
        </w:rPr>
        <w:t>Las bases psíquicas del fenómeno biológico ................ 82</w:t>
      </w:r>
    </w:p>
    <w:p>
      <w:pPr>
        <w:pStyle w:val="Normal"/>
        <w:spacing w:lineRule="atLeast" w:line="252" w:before="0" w:after="360"/>
        <w:jc w:val="both"/>
        <w:rPr>
          <w:rFonts w:ascii="Bookman Old Style" w:hAnsi="Bookman Old Style" w:cs="Bookman Old Style"/>
          <w:sz w:val="18"/>
          <w:lang w:val="es-ES"/>
        </w:rPr>
      </w:pPr>
      <w:r>
        <w:rPr>
          <w:rFonts w:eastAsia="Bookman Old Style" w:cs="Bookman Old Style" w:ascii="Bookman Old Style" w:hAnsi="Bookman Old Style"/>
          <w:sz w:val="18"/>
          <w:lang w:val="es-ES"/>
        </w:rPr>
        <w:t xml:space="preserve"> </w:t>
      </w:r>
      <w:r>
        <w:rPr>
          <w:rFonts w:cs="Bookman Old Style" w:ascii="Bookman Old Style" w:hAnsi="Bookman Old Style"/>
          <w:sz w:val="18"/>
          <w:lang w:val="es-ES"/>
        </w:rPr>
        <w:t>El factor psíquico en la terapéutica</w:t>
        <w:tab/>
        <w:t>.................... 89</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center"/>
        <w:rPr>
          <w:rFonts w:ascii="Bookman Old Style" w:hAnsi="Bookman Old Style" w:cs="Bookman Old Style"/>
          <w:sz w:val="18"/>
          <w:lang w:val="es-ES"/>
        </w:rPr>
      </w:pPr>
      <w:r>
        <w:rPr>
          <w:rFonts w:cs="Bookman Old Style" w:ascii="Bookman Old Style" w:hAnsi="Bookman Old Style"/>
          <w:sz w:val="18"/>
          <w:lang w:val="es-ES"/>
        </w:rPr>
        <w:t>-95-</w:t>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r>
    </w:p>
    <w:p>
      <w:pPr>
        <w:pStyle w:val="Normal"/>
        <w:spacing w:lineRule="atLeast" w:line="252" w:before="0" w:after="360"/>
        <w:ind w:left="0" w:right="0" w:firstLine="576"/>
        <w:jc w:val="both"/>
        <w:rPr>
          <w:rFonts w:ascii="Bookman Old Style" w:hAnsi="Bookman Old Style" w:cs="Bookman Old Style"/>
          <w:sz w:val="18"/>
          <w:lang w:val="es-ES"/>
        </w:rPr>
      </w:pPr>
      <w:r>
        <w:rPr>
          <w:rFonts w:cs="Bookman Old Style" w:ascii="Bookman Old Style" w:hAnsi="Bookman Old Style"/>
          <w:sz w:val="18"/>
          <w:lang w:val="es-ES"/>
        </w:rPr>
        <w:t>Se terminó de imprimir el 22 Se</w:t>
        <w:softHyphen/>
        <w:t>tiembre;1968 para NUM, Nucleo Universalista de Montevideo -25 de Mayo 477, Of. 20- en T p. Atlántida. - Cuareim 1070. - A4ontevideo - URUGUAY ---</w:t>
        <w:softHyphen/>
      </w:r>
    </w:p>
    <w:p>
      <w:pPr>
        <w:pStyle w:val="Normal"/>
        <w:spacing w:lineRule="atLeast" w:line="252" w:before="0" w:after="360"/>
        <w:ind w:left="0" w:right="0" w:firstLine="576"/>
        <w:jc w:val="both"/>
        <w:rPr/>
      </w:pPr>
      <w:r>
        <w:rPr>
          <w:rFonts w:cs="Bookman Old Style" w:ascii="Bookman Old Style" w:hAnsi="Bookman Old Style"/>
          <w:sz w:val="18"/>
          <w:lang w:val="es-ES"/>
        </w:rPr>
        <w:t xml:space="preserve">Comisión del </w:t>
      </w:r>
      <w:r>
        <w:rPr>
          <w:rFonts w:cs="Garamond" w:ascii="Garamond" w:hAnsi="Garamond"/>
          <w:spacing w:val="4"/>
          <w:sz w:val="22"/>
          <w:lang w:val="es-ES"/>
        </w:rPr>
        <w:t>Papel. Edición am</w:t>
        <w:softHyphen/>
        <w:t>parada al Art. 79 de la Ley 3.349</w:t>
      </w:r>
    </w:p>
    <w:sectPr>
      <w:type w:val="nextPage"/>
      <w:pgSz w:orient="landscape" w:w="8417" w:h="11906"/>
      <w:pgMar w:left="1418"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Console">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6"/>
        </w:tabs>
        <w:ind w:left="936" w:hanging="360"/>
      </w:pPr>
      <w:rPr>
        <w:rFonts w:ascii="Bookman Old Style" w:hAnsi="Bookman Old Style" w:cs="Bookman Old Style" w:hint="default"/>
      </w:rPr>
    </w:lvl>
  </w:abstractNum>
  <w:abstractNum w:abstractNumId="2">
    <w:lvl w:ilvl="0">
      <w:numFmt w:val="bullet"/>
      <w:lvlText w:val="-"/>
      <w:lvlJc w:val="left"/>
      <w:pPr>
        <w:tabs>
          <w:tab w:val="num" w:pos="936"/>
        </w:tabs>
        <w:ind w:left="936" w:hanging="360"/>
      </w:pPr>
      <w:rPr>
        <w:rFonts w:ascii="Bookman Old Style" w:hAnsi="Bookman Old Style" w:cs="Bookman Old Styl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pt-BR"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erra.de/" TargetMode="External"/><Relationship Id="rId3" Type="http://schemas.openxmlformats.org/officeDocument/2006/relationships/hyperlink" Target="http://digna.de/" TargetMode="External"/><Relationship Id="rId4" Type="http://schemas.openxmlformats.org/officeDocument/2006/relationships/hyperlink" Target="http://partida.es/" TargetMode="External"/><Relationship Id="rId5" Type="http://schemas.openxmlformats.org/officeDocument/2006/relationships/hyperlink" Target="http://posibilidades.de/" TargetMode="External"/><Relationship Id="rId6" Type="http://schemas.openxmlformats.org/officeDocument/2006/relationships/hyperlink" Target="http://radia.ni/" TargetMode="External"/><Relationship Id="rId7" Type="http://schemas.openxmlformats.org/officeDocument/2006/relationships/hyperlink" Target="http://deriva.de/" TargetMode="External"/><Relationship Id="rId8" Type="http://schemas.openxmlformats.org/officeDocument/2006/relationships/hyperlink" Target="" TargetMode="External"/><Relationship Id="rId9" Type="http://schemas.openxmlformats.org/officeDocument/2006/relationships/hyperlink" Target="http://lucha.d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47:00Z</dcterms:created>
  <dc:creator>Jose Amaral</dc:creator>
  <dc:description/>
  <dc:language>en-US</dc:language>
  <cp:lastModifiedBy>Pedro Orlando Ribeiro</cp:lastModifiedBy>
  <dcterms:modified xsi:type="dcterms:W3CDTF">2003-11-08T22:08:00Z</dcterms:modified>
  <cp:revision>24</cp:revision>
  <dc:subject/>
  <dc:title>PIETRO UBALDI</dc:title>
</cp:coreProperties>
</file>